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sz w:val="44"/>
        </w:rPr>
      </w:pPr>
      <w:r>
        <w:rPr>
          <w:b/>
          <w:sz w:val="44"/>
        </w:rPr>
        <w:t>ТОМ – 9</w:t>
      </w:r>
    </w:p>
    <w:p>
      <w:pPr>
        <w:pStyle w:val="Normal"/>
        <w:numPr>
          <w:ilvl w:val="0"/>
          <w:numId w:val="0"/>
        </w:numPr>
        <w:ind w:firstLine="720"/>
        <w:jc w:val="center"/>
        <w:outlineLvl w:val="0"/>
        <w:rPr/>
      </w:pPr>
      <w:r>
        <w:rPr/>
        <w:t>2-я книга на стр. 276</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44"/>
        </w:rPr>
      </w:pPr>
      <w:r>
        <w:rPr>
          <w:b/>
          <w:sz w:val="44"/>
        </w:rPr>
        <w:t>СИМВОЛЫ НА ДУХОВНОМ ПУТИ</w:t>
      </w:r>
    </w:p>
    <w:p>
      <w:pPr>
        <w:pStyle w:val="Heading1"/>
        <w:ind w:firstLine="720"/>
        <w:jc w:val="both"/>
        <w:rPr>
          <w:b/>
          <w:b/>
          <w:sz w:val="44"/>
        </w:rPr>
      </w:pPr>
      <w:r>
        <w:rPr>
          <w:b/>
          <w:sz w:val="44"/>
        </w:rPr>
      </w:r>
    </w:p>
    <w:p>
      <w:pPr>
        <w:pStyle w:val="Heading1"/>
        <w:ind w:firstLine="720"/>
        <w:jc w:val="both"/>
        <w:rPr/>
      </w:pPr>
      <w:r>
        <w:rPr/>
      </w:r>
    </w:p>
    <w:p>
      <w:pPr>
        <w:pStyle w:val="Heading1"/>
        <w:ind w:firstLine="720"/>
        <w:rPr>
          <w:b/>
          <w:b/>
        </w:rPr>
      </w:pPr>
      <w:r>
        <w:rPr>
          <w:b/>
        </w:rPr>
        <w:t>СМЫСЛ И БЕССМЫСЛЕННОСТЬ</w:t>
      </w:r>
    </w:p>
    <w:p>
      <w:pPr>
        <w:pStyle w:val="3"/>
        <w:numPr>
          <w:ilvl w:val="0"/>
          <w:numId w:val="0"/>
        </w:numPr>
        <w:ind w:firstLine="720"/>
        <w:outlineLvl w:val="0"/>
        <w:rPr>
          <w:b/>
          <w:b/>
        </w:rPr>
      </w:pPr>
      <w:r>
        <w:rPr>
          <w:b/>
        </w:rPr>
      </w:r>
    </w:p>
    <w:p>
      <w:pPr>
        <w:pStyle w:val="3"/>
        <w:rPr/>
      </w:pPr>
      <w:r>
        <w:rPr/>
      </w:r>
    </w:p>
    <w:p>
      <w:pPr>
        <w:pStyle w:val="3"/>
        <w:rPr/>
      </w:pPr>
      <w:r>
        <w:rPr/>
        <w:t>Если хищники станут травоядными так как, согласно религии, в светлом будущем должны исчезнуть страдания, то в результате перед всеми формами жизни откроются два бессмысленных пути: если все живое будет, как и прежде размножаться, то очень скоро животная жизнь заполонит землю и растительность будет уничтожена. И, кроме того, атмосфера Земли будет заполнена запахами разлагающихся животных тел, которые умерли от голода и естественной старости. Второй путь – бессмертие, которое не будет требовать размножения, так как последнее – это только средство избежать смерти. В этом случае всем живым существам не будет необходимости не только размножаться, но и питаться какой бы то ни было пищей, так как они все равно бессмертны. Этот путь также выглядит тупиковым, так как исчезает смысл самой жизни. Смертность всего живого на Земле придает жизни особенно яркую окраску и значение, когда все окружающее приобретает свой необходимый смысл. Если представить, что с сегодняшнего дня на земле наступила эра бессмертия, то можно будет увидеть, как жизнь, такая, какая она есть, постепенно будет терять свой смысл. Рассмотрим это подробнее: человеку не нужна будет пища, так как он и без неё бессмертен. И исчезнет пищевая отрасль народного хозяйства, необходимая для выживания человечества, и все что с ней связано – не надо будет сеять или что-то сажать. Не нужны будут перерабатывающие предприятия и сети магазинов, через которые продукты расходятся среди потребителей, потому что этих потребителей просто не будет.</w:t>
      </w:r>
    </w:p>
    <w:p>
      <w:pPr>
        <w:pStyle w:val="3"/>
        <w:rPr/>
      </w:pPr>
      <w:r>
        <w:rPr/>
        <w:t>Не нужна будет одежда, так как тело не будет подвергаться воздействию температур ни высоких, ни низких, даже таких, которые прежде были безусловно смертельными. И все виды промышленности, которые прежде создавали одежды, строили дома, которые могли бы человека защитить от непогоды, станут не нужными. Так как человек бессмертен, то для него любая непогода не имеет никакого значения.</w:t>
      </w:r>
    </w:p>
    <w:p>
      <w:pPr>
        <w:pStyle w:val="3"/>
        <w:rPr/>
      </w:pPr>
      <w:r>
        <w:rPr/>
        <w:t>Так как человек бессмертен, то отпадет необходимость в его размножении, и связанных с ним половых различий. Поэтому, у человека бессмертного не будет ни органов выделения, так как он не нуждается ни в еде, ни в питье, и не будет органов размножения и ему совсем не нужно будет заниматься сексом. Практически такого рода занятия в настоящее время являются использованием половых органов не по их прямому назначению. Человек потеряет внешние половые отличия. В нижней части туловища у него просто ничего не будет.</w:t>
      </w:r>
    </w:p>
    <w:p>
      <w:pPr>
        <w:pStyle w:val="3"/>
        <w:rPr/>
      </w:pPr>
      <w:r>
        <w:rPr/>
        <w:t>Бессмертному человеку нет необходимости дышать, он и без воздуха прекрасно может жить. Поэтому исчезнут все мыслимые наркомании, которые используют или пищеварительную или дыхательную системы, так как той и другой у человека так же не будет. В крови у человека так же не будет необходимости, так как кровь нужна для того, чтобы разносить клеткам питательные вещества, кислород и различные гормоны. Да и клеток самих не будет, так как они состоят в основном из белков, которые следует периодически обновлять.</w:t>
      </w:r>
    </w:p>
    <w:p>
      <w:pPr>
        <w:pStyle w:val="3"/>
        <w:rPr/>
      </w:pPr>
      <w:r>
        <w:rPr/>
        <w:t xml:space="preserve">В традиционных органах восприятия у бессмертного человека не будет никакой необходимости, так как они существуют для того чтобы обслуживать смертное тело – находить себе пищу и избегать всего, что может угрожать жизни, Такого рода человек одинаково бессмертен – находится ли он в состоянии неподвижности или же будет передвигаться от одного объекта к другому, поэтому для него будут совсем не обязательны органы передвижения. Не нужны будут для него и руки, так как, необходимость что-либо брать в них автоматически отпадет. </w:t>
      </w:r>
    </w:p>
    <w:p>
      <w:pPr>
        <w:pStyle w:val="3"/>
        <w:rPr/>
      </w:pPr>
      <w:r>
        <w:rPr/>
        <w:t>Мы всегда стремимся туда, где лучше, т. е. Подальше от того, что ухудшает нашу жизнь и поближе к тому, что делает ее более приятной или даже доставляет удовольствие. Для бессмертного человека не будут иметь смысл такие понятия, как хорошо и плохо, которые уже изначально имели отношение к жизни и смерти, и ему никуда не нужно будет стремиться. Для бессмертного человека в любых условиях ничего неприятного не будет, даже если его затолкают в доменную печь или положат под многотонный пресс. Поэтому у бессмертного человека, имеющего современное сознание, не будет никакого стимула, куда бы то ни было стремиться и чего-либо хотеть. И, конечно, тело, которое в настоящее время является единственной опорой материальной жизни человека, станет для него совершенно не нужным. А отсюда, перестанет быть необходимым и человеческий биокомпьютер – центральная нервная система с ее головным и спинным мозгом, с их нервными периферическими проводниками. И такому бессмертному человеку абсолютно ни к чему скелет, так как он нужен, как опора, только человеку смертному. У человека исчезнут все интересы, которые в действительности, всегда связаны с жизнью или смертью и удовольствиями, которые ассоциируются с жизнью… Исчезнет эго и вместе с ним стремление к значимости – власти, богатству. Так как все знания Вселенной и все её энергии станут доступными для него, то исчезнет надобность общения. Более того, так как для него практически не будет расстояний, потому что все знания Вселенной всегда будут в его распоряжении, то у него никогда не появится необходимость куда-то перемещаться. И он, в результате, станет очередным космическим телом, правда, очень своеобразным, так как для него не будут опасными ни чудовищные энергии черных дыр, ни температуры белых карликов, ни какие бы то ни было гравитационные космические аномалии. Воля человеку нужна для того, чтобы преодолевать себя при движении к какой-либо цели, но у такого бессмертного существа, если смотреть на его существование с человеческих позиций, не будет никакой цели.</w:t>
      </w:r>
    </w:p>
    <w:p>
      <w:pPr>
        <w:pStyle w:val="3"/>
        <w:rPr/>
      </w:pPr>
      <w:r>
        <w:rPr/>
        <w:t>Движущим фактором, стимулом эволюции жизни во Вселенной, и даже существования всей Вселенной, является жажда познания, которая проявляет себя в самых разнообразных формах. На самом низшем уровне – это агрессия и разрушение, на высоком уровне – это творчество, между ними – стремление жить. Но если в распоряжении бессмертного существа будут все знания Вселенной, обо всём, что есть в ней прекрасного и ужасного, и в то же время будут знания, что эти два полюса необходимы для существования во Вселенной относительного равновесия, когда преобладает созидание над разрушением, то самой правильной позицией будет – ничего не трогать. И тогда даже творчество станет ненужным, по крайней мере, для бессмертного существа.</w:t>
      </w:r>
    </w:p>
    <w:p>
      <w:pPr>
        <w:pStyle w:val="3"/>
        <w:rPr/>
      </w:pPr>
      <w:r>
        <w:rPr/>
        <w:t xml:space="preserve">Исходя из всего сказанного, можно с уверенностью утверждать, что сегодняшнее состояние сознания человека адекватно его смертности, но не бессмертию. Бессмертный человек должен иметь не только другое сознание, но и другое предназначение. </w:t>
      </w:r>
    </w:p>
    <w:p>
      <w:pPr>
        <w:pStyle w:val="3"/>
        <w:rPr/>
      </w:pPr>
      <w:r>
        <w:rPr/>
        <w:t>Конечно, здесь будет уместным упомянуть сущностей витальных и ментальных планов, продолжительность жизни которых, по сравнению с человеческой, неопределенна и сопоставима с вечностью. Но все станет на свои места, если мы вспомним, что они имеют свое, очень важное предназначение, отличное от предназначения человека. Человека в низшей сфере миров можно сравнить с куском железа, которому кузнец хочет придать определенную форму и для этой цели он использует не только молот и наковальню, но и горнило, в котором это железо подвергается высокой температуре. В этом сравнении кузнец – это Божественная идея будущего человека, а горнило, наковальня и молот – это всевозможные силы низшей сферы миров, которые, не ведая того, что следуют в своей активности Божественному замыслу, без устали трудятся в лаборатории природы, над созданием человека будущего. Эти сущности не только имеют свое предназначение, но и полностью соответствуют ему. Они совершенно не заинтересованы в создании человека супраментального, так как на этом их предназначение заканчивается, после чего они должны быть трансформированы во что-то ещё. Великим сущностям всех планов низшей сферы миров это известно и они используют все свои возможности для того, чтобы такого не произошло. Но все, что они предпринимают для этого, соответствует их предназначению, и, поэтому те усилия, которые затрачивают Боги на своем плане богов и все старания более низких планов бытия, вплоть до планов смерти, ведут только к ускорению эволюции сознания на Земле.</w:t>
      </w:r>
    </w:p>
    <w:p>
      <w:pPr>
        <w:pStyle w:val="Normal"/>
        <w:ind w:firstLine="720"/>
        <w:jc w:val="both"/>
        <w:rPr/>
      </w:pPr>
      <w:r>
        <w:rPr>
          <w:sz w:val="36"/>
        </w:rPr>
        <w:t>Здесь мы рассмотрели, каким не может быть человек бессмертный, но давайте, хотя бы предположительно, рассмотрим, каким должен быть бессмертный человек, и каково может быть его предназначение. Бессмертный человек не может иметь определенной формы, но принимать ее по своему желанию. Он не может иметь тело, которое хоть в чем-то напоминает тело человеческое. Конечно, он может принять такую форму, если это будет необходимо для него. Его тело должно состоять из материи, энергии которой превосходят все известные человеку в настоящее время, частота вибраций такого тела сопоставима с температурами во многие миллиарды градусов или же оно должно иметь совершенно иную природу материи, которая остается неизменной при соприкосновениями с недрами звезд и температурами равными  абсолютному нулю. То, что в настоящее время мы называем чакрами, станут не только энергетическими центрами, но и каналами связи со всеми мыслимыми мирами Вселенной. Такой человек будет иметь только ему свойственные органы восприятия и способности воспринимать одновременно многие события бесконечных пространств и быть одновременно во многих местах Вселенной. Существующая в настоящее время Вселенная имеет Множество уровней сознания и бессмертный человек, имея космическое сознание, возможно, будет работать над повышением уровней сознания Вселенной. Как это будет происходить, знает только один Бог.</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ЧТО ТАКОЕ БОЖЕСТВЕННАЯ ЛЮБОВЬ?</w:t>
      </w:r>
    </w:p>
    <w:p>
      <w:pPr>
        <w:pStyle w:val="BodyTextIndent2"/>
        <w:widowControl/>
        <w:numPr>
          <w:ilvl w:val="0"/>
          <w:numId w:val="0"/>
        </w:numPr>
        <w:ind w:firstLine="720"/>
        <w:outlineLvl w:val="0"/>
        <w:rPr>
          <w:b/>
          <w:b/>
          <w:sz w:val="36"/>
        </w:rPr>
      </w:pPr>
      <w:r>
        <w:rPr>
          <w:b/>
          <w:sz w:val="36"/>
        </w:rPr>
      </w:r>
    </w:p>
    <w:p>
      <w:pPr>
        <w:pStyle w:val="BodyTextIndent2"/>
        <w:widowControl/>
        <w:rPr>
          <w:sz w:val="36"/>
        </w:rPr>
      </w:pPr>
      <w:r>
        <w:rPr>
          <w:sz w:val="36"/>
        </w:rPr>
      </w:r>
    </w:p>
    <w:p>
      <w:pPr>
        <w:pStyle w:val="Normal"/>
        <w:ind w:firstLine="720"/>
        <w:jc w:val="both"/>
        <w:rPr/>
      </w:pPr>
      <w:r>
        <w:rPr>
          <w:sz w:val="36"/>
        </w:rPr>
        <w:t>В основе Божественной любви лежит его стремление к совершенству, влекущее за собой вечное раскрытие цветка совершенства Вселенной. Божественная любовь включает в себя все, что способствует этому цветению и отвергает все, что препятствует ему. Божественная любовь не только субъективна, но и объективна. Он одновременно и субъект, и объект и, осознавая проявленный мир, он любит его, одновременно являясь им, и отстраняясь от него. Он адекватно проявляется в каждом существе, в каждой сущности Вселенной, и налагает на них ту часть работы, которую они способны выполнить. Иногда Божественная любовь выглядит парадоксально и, если бы мы не знали, что это проявление Божественной любви, то решили бы, что от нее следует держаться как можно дальше. Божественная любовь бескорыстна и ее единственной целью является трансформация того, что сегодня совершенно, в большее совершенство – завтра. Бог не спрашивает человека, приятна или неприятна ему Его любовь, Он любит человека не только тогда, когда он сознателен, но и тогда, когда он пытается убежать от Его любви. Когда человек становится на духовный путь, и начинает осознавать необходимость своей внутренней трансформации, и даже прилагать к этому определенные усилия, то, чем искренне он это делает, тем больше Бог помогает ему своей любовью. Эта любовь иногда может выглядеть для человека как наказания, которые вдруг начали сыпаться на его голову, как из рога изобилия. Человек искренне ставший на духовный путь, воспринимает такие удары судьбы, как Божественную милость, потому что события, в которых принимает он участие, всегда указывают на те его части, которые должны быть трансформированы в более высокое совершенство. Божественная любовь сопровождает человека постоянно в течение всей его жизни, и чем настойчивее становятся усилия человека на духовном пути, тем интенсивнее Божественная любовь. Но  теперь она может проявляться не только в виде всевозможных «наказаний», но и состоянием ананды, которая заполняет все ваше сердце, всю вашу грудь, все ваше существо. И любые трудности, которые прежде могли вызывать страдание, несмотря на правильное отношение к ним, становятся радостью преодоления препятствий, которые прежде казались непосильными.</w:t>
      </w:r>
    </w:p>
    <w:p>
      <w:pPr>
        <w:pStyle w:val="Normal"/>
        <w:ind w:firstLine="720"/>
        <w:jc w:val="both"/>
        <w:rPr>
          <w:b/>
          <w:b/>
          <w:sz w:val="36"/>
        </w:rPr>
      </w:pPr>
      <w:r>
        <w:rPr>
          <w:b/>
          <w:sz w:val="36"/>
        </w:rPr>
      </w:r>
    </w:p>
    <w:p>
      <w:pPr>
        <w:pStyle w:val="Heading1"/>
        <w:ind w:firstLine="720"/>
        <w:rPr>
          <w:b/>
          <w:b/>
        </w:rPr>
      </w:pPr>
      <w:r>
        <w:rPr>
          <w:b/>
        </w:rPr>
        <w:t>О СИМВОЛАХ</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Все в проявленной Вселенной есть только символы Бесконечного Бога и его сил. Каждый  символ соответствует какой-либо одной его ипостаси. Все что мы видим вокруг себя и все, чем являемся мы сами – это тоже только символы Бесконечного. И так же, как люди не понимают Божественных символов, они не понимают Того, кто проявляется себя через них. Человеческое мышление линейно, поэтому оно видит только поверхность Божественных проявлений и не видит причин связывающих эти проявления, того, что находится позади них. Когда мы говорим, что Бог создал человека по образу и подобию своему, то мы имеем в виду, что человек состоит из проявленной части, которую мы по неведению и называем человеком и не проявленной, которая совершенна и незапятнанна ложью – то, что мы называем внутренним истинным существом. Таким образом, мы видим, что человек является отражением Бога в одной из его бесчисленных ипостасей, или его символом. И все внешние изменения в проявленном мироздании есть только отражение или символы Его внутреннего восходящего совершенства. В нашем земном мире всевозможные действия людей и, вероятно, всего живого, так же  являются отражением внутренней реальности. Для примера мы можем взять человека,  так как он может быть наиболее наглядным объектом для раскрытия вопроса символов в материальной жизни на Земле… Человек общается с живыми существами на языке символов. Действительно, любое человеческое слово – это только символ какой-то реальности окружающего мира. Все, с чем встречается человек, порождает в его уме соответствующие модели или образы. Могут быть модели объектов, качеств этих объектов, модели их взаимодействия между собой, а так же модели времени и пространства, в которых находятся эти объекты. В человеческих внешних действиях, какого бы уровня они ни были, отражаются внутренние взаимодействия этих моделей. Прежде чем человек скажет слово, должна возникнуть внутренняя модель этого слова, если внутренняя модель будет с дефектом, то вовне это может выглядеть как заикание. Слово, в этом случае, является вторичным проявлением исходной внутренней модели. Таким образом, слово является символом внутреннего образа, который в свою очередь является символом внешнего объекта, а внешний объект является отражением запредельной реальности или же ее символом. Конечной реальностью является непроявленный Бог. Каждое движение, которое совершает человек, является отражением внутреннего символа – образа этого движения. Если не возникнет внутренний образ, то движение будет невозможным. Практически все взаимодействия с внешним миром возможны только потому, что такое взаимодействие первично на уровне образов – символов, вначале происходит внутри нашего ума. Символы оказывают очень большое влияние и на внутренние физиологические процессы человека, стимулируя их, или же приводя их в расстройство, что нередко заканчивается болезнью. Произнесенные и написанные слова и числа, изображения на экранах телевизоров и мониторов – это все не реальности, а только их символы, которые в свою очередь порождают в наших умах отраженные тени этих символов. Можно сказать, что человек живет в  мире, который по мере роста цивилизации становится все более виртуальным и все менее естественным.</w:t>
      </w:r>
    </w:p>
    <w:p>
      <w:pPr>
        <w:pStyle w:val="2"/>
        <w:spacing w:lineRule="auto" w:line="240"/>
        <w:ind w:left="283" w:firstLine="720"/>
        <w:jc w:val="both"/>
        <w:rPr/>
      </w:pPr>
      <w:r>
        <w:rPr>
          <w:sz w:val="36"/>
        </w:rPr>
        <w:t>Но не следует думать, что символы не являются реальностью. Они так же реальность, и только поэтому возможна духовная работа для искателя истины. Бог бесконечно совершенен в своих потенциальных возможностях, поэтому он всемогущ и всеведущ, бесконечен и вечен. Но в своих проявлениях, он разделился на бесконечное множество частей, каждая из который конечна, и является символом Бесконечного, и корни всего смертного лежат в вечности. Вокруг каждого из нас – вечность. Мы, затерянные в вечности, из которой пришли, и в которую должны вернуться, пройдя, здесь на Земле, школу эволюции сознания, чтобы вступить в бессмертие вечности для выполнения Божественной работы. В своей бесконечной вечности Бог, раскрывая себя в проявленных мирах, в каждом шаге своего вечного восхождения, будет посылать в миры несовершенства обновленного и все более могущественного человека, своего соратника и исполнителя своей воли.</w:t>
      </w:r>
    </w:p>
    <w:p>
      <w:pPr>
        <w:pStyle w:val="Normal"/>
        <w:ind w:firstLine="720"/>
        <w:jc w:val="both"/>
        <w:rPr/>
      </w:pPr>
      <w:r>
        <w:rPr>
          <w:sz w:val="36"/>
        </w:rPr>
        <w:t>Внешняя часть человеческого существа является полем, где господствует эго и поэтому все символы, отражающие проявленный мир окрашены значимостью, которую определяет эго. Мало того, все символы, заполняющие нашу память, имеют эмоциональную окраску, которая в действительности имеет отношение только к человеческому эго и может не иметь ни какого значения для действительной реальности.</w:t>
      </w:r>
    </w:p>
    <w:p>
      <w:pPr>
        <w:pStyle w:val="2"/>
        <w:spacing w:lineRule="auto" w:line="240"/>
        <w:ind w:left="283" w:firstLine="720"/>
        <w:jc w:val="both"/>
        <w:rPr/>
      </w:pPr>
      <w:r>
        <w:rPr>
          <w:sz w:val="36"/>
        </w:rPr>
        <w:t>А теперь представим человека, который в своей духовной работе решил полностью избавиться от своего эго и соответствующих ему реакций. Значимость всех объектов, всех явлений и всевозможных идей тут же начнет меняться и человек почувствует себя несколько неуверенным там, где прежде чувствовал себя как рыба в воде. Многое из того, что имело для него определенные ценности, потеряет их, и изменится не только суждение о многом, привычном для него, но даже направленность действий может стать иной, так как изменились ценности материального мира.</w:t>
      </w:r>
    </w:p>
    <w:p>
      <w:pPr>
        <w:pStyle w:val="2"/>
        <w:spacing w:lineRule="auto" w:line="240"/>
        <w:ind w:left="283" w:firstLine="720"/>
        <w:jc w:val="both"/>
        <w:rPr>
          <w:sz w:val="36"/>
        </w:rPr>
      </w:pPr>
      <w:r>
        <w:rPr>
          <w:sz w:val="36"/>
        </w:rPr>
      </w:r>
    </w:p>
    <w:p>
      <w:pPr>
        <w:pStyle w:val="2"/>
        <w:spacing w:lineRule="auto" w:line="240"/>
        <w:ind w:left="283" w:firstLine="720"/>
        <w:jc w:val="both"/>
        <w:rPr>
          <w:sz w:val="36"/>
        </w:rPr>
      </w:pPr>
      <w:r>
        <w:rPr>
          <w:sz w:val="36"/>
        </w:rPr>
      </w:r>
    </w:p>
    <w:p>
      <w:pPr>
        <w:pStyle w:val="Heading1"/>
        <w:ind w:firstLine="720"/>
        <w:rPr>
          <w:b/>
          <w:b/>
        </w:rPr>
      </w:pPr>
      <w:r>
        <w:rPr>
          <w:b/>
        </w:rPr>
        <w:t>ЕЩЕ О СИМВОЛАХ</w:t>
      </w:r>
    </w:p>
    <w:p>
      <w:pPr>
        <w:pStyle w:val="Subtitle"/>
        <w:ind w:firstLine="720"/>
        <w:jc w:val="both"/>
        <w:rPr>
          <w:rFonts w:ascii="Times New Roman" w:hAnsi="Times New Roman" w:cs="Times New Roman"/>
          <w:b/>
          <w:b/>
          <w:sz w:val="36"/>
        </w:rPr>
      </w:pPr>
      <w:r>
        <w:rPr>
          <w:rFonts w:cs="Times New Roman" w:ascii="Times New Roman" w:hAnsi="Times New Roman"/>
          <w:b/>
          <w:sz w:val="36"/>
        </w:rPr>
      </w:r>
    </w:p>
    <w:p>
      <w:pPr>
        <w:pStyle w:val="Normal"/>
        <w:ind w:firstLine="720"/>
        <w:jc w:val="both"/>
        <w:rPr>
          <w:rFonts w:ascii="Times New Roman" w:hAnsi="Times New Roman" w:cs="Times New Roman"/>
          <w:sz w:val="36"/>
        </w:rPr>
      </w:pPr>
      <w:r>
        <w:rPr>
          <w:rFonts w:cs="Times New Roman"/>
          <w:sz w:val="36"/>
        </w:rPr>
      </w:r>
    </w:p>
    <w:p>
      <w:pPr>
        <w:pStyle w:val="2"/>
        <w:spacing w:lineRule="auto" w:line="240"/>
        <w:ind w:left="283" w:firstLine="720"/>
        <w:jc w:val="both"/>
        <w:rPr/>
      </w:pPr>
      <w:r>
        <w:rPr>
          <w:sz w:val="36"/>
        </w:rPr>
        <w:t>Человек, при общении с миром, встречается с ним внутри себя. Все, что окружает человека, все, что он знает из книг или от других людей, все, что было с ним в прошлом, существует в нем в виде моделей или фантомов. Причем в человеке есть не только модели каких-то объектов, но и модели пространства и времени. И все это существует в человеке в свернутом или архивном состоянии, благодаря чему вся информация о внешнем мире и о самом себе занимает в человеческой памяти ничтожно малое место. И поэтому человеческая память имеет практически беспредельные возможности. То, с чем человек находится в непосредственном контакте, в нем отражено в виде развернутых моделей. Какую они имеют действительную форму, это никто знать не может, известно только одно, что человеческое сознание их воспринимает как зеркальное отражение реального мира.</w:t>
      </w:r>
      <w:bookmarkStart w:id="0" w:name="аа"/>
      <w:bookmarkEnd w:id="0"/>
      <w:r>
        <w:rPr>
          <w:sz w:val="36"/>
        </w:rPr>
        <w:t xml:space="preserve">  Внутренние модели – это только отраженные символы реальности. Но у каждого человека при этом своя символика и это зависит не только от жизненного опыта, но и от преобладания той или другой системы восприятия. Поэтому, у одних людей модели внутреннего мира носят преимущественно чувственный характер, у других они существуют в виде ярких зрительных форм, а у третьих, преимущественно аудиальные. И это одна из причин того, что не существует двух людей, которые бы имели внутри себя одинаковое отражение реальности. Поэтому, общаясь между собой, люди извлекают из получаемой информации, только ту часть, которая соответствует их системам восприятия и их опыту. Восприятие миров низшей сферы осознается человеком только тогда, когда строится внутренний, соответствующий вибрациям этих миров, эмоциональный образ. Но так как миры низшей сферы состоят из менее плотной материи, по сравнению с привычным для человека материальным миром, то эмоциональные образы, возникающие в человеке при восприятии этих миров, текучие и, в связи с этим, войдя в человека, легко теряют свою форму. Они похожи на каплю чернил, попавшую в стакан воды, и быстро растворяющуюся в ней, окрашивая всю ее в свой цвет. </w:t>
      </w:r>
    </w:p>
    <w:p>
      <w:pPr>
        <w:pStyle w:val="Normal"/>
        <w:ind w:firstLine="720"/>
        <w:jc w:val="both"/>
        <w:rPr/>
      </w:pPr>
      <w:r>
        <w:rPr>
          <w:sz w:val="36"/>
        </w:rPr>
        <w:t xml:space="preserve">Не имея своей собственной энергии, человеческое эго, в зависимости от возникающей ситуации, открывает те или иные каналы, связывающие человека с мирами низшей сферы. И по этим каналам, вибрации соответствующих миров, проникают в витальную или ментальную часть человека и тогда мы принимаем их за нашу ответную реакцию на внешнюю ситуацию – мы не довольны, мы хотим изменить обстоятельства. В действительности, различные эмоциональные внутренние состояния, которые мы переживаем, являются фантомами или моделями этих миров, из которых они пришли. Но если мы внимательно отнесемся к внутреннему моделированию внешнего мира и других миров низшей сферы, то мы обнаружим, что соответствующие им фантомы в действительности не отвечают реальности, и ни один фантом не похож на тот объект, который он в себе отражает. Т. е. наша внутренняя символика не соответствует реальности. Практически, в основе восприятия у человека, да и у всех других живых существ лежит принцип различения. Так, все объекты внешнего мира отражают или излучают свои собственные частоты колебаний света, которые мы воспринимаем как цвет. В действительности цвет, воспринимаемый людьми, необходим только для различения окраски объектов. То же самое мы можем сказать о восприятии звука – это только колебания среды с определенной частотой. Восприятие запаха, вкуса, температуры, так же являются трансформацией различного рода вибраций, соприкасающихся с нашими органами чувств. Мир, в котором мы живем, насыщен вибрациями различного рода, которые воспринимают нами, как его качества. И только внутри нас происходит трансформация реальности, в понятные и приемлемые для нашего сознания символы. Эмоциональная окраска вибраций миров низшей сферы, так же связана с необходимостью различения уровней этих вибраций. В действительности, мы не можем утверждать, что вибрация определенной частоты является, например, вибрацией гнева или радости. Это только вибрации, а эмоциональная окраска, – это наш способ их восприятия. Но другие живые существа иначе воспринимают реальность. Например, полынь воспринимается человеком горькой, а для травоядных животных она вполне приемлема для употребления в пищу и они с удовольствием ее поедают. Низкая температура северных морей воспринимается человеком как опасная среда для жизни, в то же время в ней преспокойно обитают не чувствуя ни холода, ни опасности различные виды морских растений и животных и т.д. </w:t>
      </w:r>
    </w:p>
    <w:p>
      <w:pPr>
        <w:pStyle w:val="Normal"/>
        <w:ind w:firstLine="720"/>
        <w:jc w:val="both"/>
        <w:rPr/>
      </w:pPr>
      <w:r>
        <w:rPr>
          <w:sz w:val="36"/>
        </w:rPr>
        <w:t>Разнообразие способов восприятия мира определяет не человек или какое- то другое существо и не сущности любых миров низшей сферы. Восприятие мира и даже отношение к нему определяется законами низшей природы. Каждое сознательное или несознательное существо, имеет свой диапазон частот в восприятии мира и, поэтому, каждый из них воспринимает только то, что входит в пределы возможностей его восприятия. И никто из людей не может сказать, какими нас видят животные, и какими нас воспринимают различного рода сущности.</w:t>
      </w:r>
    </w:p>
    <w:p>
      <w:pPr>
        <w:pStyle w:val="Normal"/>
        <w:ind w:firstLine="720"/>
        <w:jc w:val="both"/>
        <w:rPr/>
      </w:pPr>
      <w:r>
        <w:rPr>
          <w:sz w:val="36"/>
        </w:rPr>
        <w:t xml:space="preserve">Символы – посредники между двумя реальностями. Мир и человек общаются при помощи символов. Взаимоотношения между людьми так же происходят на уровне символов. Человек осознает Бога через символы его проявления. Символы всегда вторичны и необходимы только тогда, когда невозможно полное отождествление. Символы всегда отражают какую-то часть реальности, и люди иногда не понимают друг друга, потому что воспринимают различные ипостаси одной и той же реальности. Поэтому, чем шире человеческое сознание, тем больше у него возможностей воспринимать реальность и тем выше у него способности к отождествлению с реальностью. И это очень важно, так как непонимание людей друг друга происходит из-за несовпадения смысла символов, которыми они пользуются. Что такое широкое сознание? В действительности, это пластичное сознание, способное настраиваться на диапазоны частот, на которых общаются, при восприятии мира, другие люди и даже различные формы жизни (под миром здесь понимается вся совокупность объектов и процессов при их взаимодействии). </w:t>
      </w:r>
    </w:p>
    <w:p>
      <w:pPr>
        <w:pStyle w:val="Normal"/>
        <w:ind w:firstLine="720"/>
        <w:jc w:val="both"/>
        <w:rPr/>
      </w:pPr>
      <w:r>
        <w:rPr>
          <w:sz w:val="36"/>
        </w:rPr>
        <w:t xml:space="preserve">Понятие символ и оригинал относительны, так, внутренняя модель мира – это его символ, а мир оригинал, который этот символ в себе отражает. Слова – это символы, которые отражают смысл внутренних фантомов или моделей мира. Сам по себе материальный мир – это проявленная ипостась Бога или его символ, а конечной реальностью является сам Бог. Символы еще можно назвать иллюзией, так как они отражают только другие символы, да и то частично. И тогда реальным является только один Бог. </w:t>
      </w:r>
    </w:p>
    <w:p>
      <w:pPr>
        <w:pStyle w:val="Normal"/>
        <w:ind w:firstLine="720"/>
        <w:jc w:val="both"/>
        <w:rPr/>
      </w:pPr>
      <w:r>
        <w:rPr>
          <w:sz w:val="36"/>
        </w:rPr>
        <w:t>Слова молитвы или мантры достаточно длительно и сосредоточено повторяемые, тоже являются символами, но они создают особое состояние сознания, при котором его восприимчивость к высоким вибрациям, несущим в себе покой, повышается и этим самым оно приближается к внутреннему истинному существу и психическому существу, которые имеют непосредственную связь с высочайшей божественной мудростью.</w:t>
      </w:r>
    </w:p>
    <w:p>
      <w:pPr>
        <w:pStyle w:val="Normal"/>
        <w:ind w:firstLine="720"/>
        <w:jc w:val="both"/>
        <w:rPr/>
      </w:pPr>
      <w:r>
        <w:rPr>
          <w:sz w:val="36"/>
        </w:rPr>
        <w:t>Но не только слова могут быть символами, меняющими состояние нашего сознания. Такое же действие на него может оказывать и музыка или песня, причем в песне имеет особое значение мелодия. И, конечно, если слова песни соответствуют мелодии, или наоборот мелодия соответствует словам, то действие такой песни на состояние сознания значительно усиливается. Мелодия – это тоже символ, который может не только отражать состояние нашей души, но и приводить нас в определенное состояние.</w:t>
      </w:r>
    </w:p>
    <w:p>
      <w:pPr>
        <w:pStyle w:val="Normal"/>
        <w:ind w:firstLine="720"/>
        <w:jc w:val="both"/>
        <w:rPr/>
      </w:pPr>
      <w:r>
        <w:rPr>
          <w:sz w:val="36"/>
        </w:rPr>
        <w:t xml:space="preserve">Но и это не все. Символом, который отражает в себе наше состояние, может быть и движение. Ритмичные спокойные танцы или движения, особенно если в этом участвуют несколько человек, а может быть и более, чем несколько, синхронные движения, совершаемые под музыку или собственное пение, могут привести человека в состояние экстаза. Но и экстатическое, высокое состояние человека, когда его сознание сужено, и он воспринимает реальность как сквозь сон, тоже может породить соответственно этому состоянию движения и мелодию. И это сочетание движения и мелодии всегда широко использовалось людьми. Мы знаем, что в древности широко использовались ритуальные пляски охотников перед охотой. Совершая определенные движения, люди настраивали себя на предстоящую охоту, что делало ее значительно более успешной. Существовали пляски перед сражением, которые поднимали боевой дух воинов. И в настоящее время совершаются различного рода религиозные обрядовые церемонии, целью которых в реальности является получение особого возвышенного состояния души человека. </w:t>
      </w:r>
    </w:p>
    <w:p>
      <w:pPr>
        <w:pStyle w:val="Normal"/>
        <w:ind w:firstLine="720"/>
        <w:jc w:val="both"/>
        <w:rPr/>
      </w:pPr>
      <w:r>
        <w:rPr>
          <w:sz w:val="36"/>
        </w:rPr>
        <w:t>Для человека, ставшего на духовный путь, очень важно понимать, что стоит позади символов, и в этом стремлении он не должен полагаться на свой ум, потому что ум не является инструментом познания, он способен только обрабатывать информацию.</w:t>
      </w:r>
    </w:p>
    <w:p>
      <w:pPr>
        <w:pStyle w:val="Normal"/>
        <w:ind w:firstLine="720"/>
        <w:jc w:val="both"/>
        <w:rPr/>
      </w:pPr>
      <w:r>
        <w:rPr>
          <w:sz w:val="36"/>
        </w:rPr>
        <w:t xml:space="preserve"> </w:t>
      </w:r>
      <w:r>
        <w:rPr>
          <w:sz w:val="36"/>
        </w:rPr>
        <w:t>Однажды мы уже говорили о том, что вопросы у нас возникают, когда приближаются знания. И когда знания только смутно угадываются, на вершине волны знания возникает вопрос. И если мы внимательно всматриваемся в этот вопрос, как в прошедшее сновидение, которое мы пытаемся вспомнить, то перед нами открываются знания. И если это практиковать постоянно, то вскоре можно обнаружить, что существует план бытия, который содержит в себе абсолютно все знания. Мы должны помнить, что когда у человека существует стремление к какой-либо области знания, то это стремление приближает его к этим знаниям. Симптомами этого приближения будут появляющиеся конкретные вопросы, касающиеся той области знаний, которая его интересует. Если соблюдать молчаливое устремление в направлении появившегося у вас вопроса, то начнутся открытия знаний, которые озарениями будут раскрываться вам не в словах, а в виде определенных изменчивых форм. Не спешите оформлять их в слова, пусть ваше внимание будет спокойным и неподвижным, и тогда вы увидите многочисленные связи знаний, среди которых будет и ответ на ваш вопрос. И только после этого, вы можете вербализовать эти знания, так как это сделает их более четкими. И, кроме того, вербализованные знания делают наш ум более гибким и совершенным.</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РАБОТА С СИМВОЛАМИ НА ПУТИ</w:t>
      </w:r>
    </w:p>
    <w:p>
      <w:pPr>
        <w:pStyle w:val="Heading1"/>
        <w:ind w:firstLine="720"/>
        <w:rPr/>
      </w:pPr>
      <w:r>
        <w:rPr>
          <w:b/>
        </w:rPr>
        <w:t>К СОВЕРШЕНСТВУ</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При использовании предлагаемой ниже методики, нельзя одновременно работать со всеми своими несовершенствами. Необходимо выбрать какое-то одно. Например, – эго, гневливость, ревность, страх и т.д. Очень не плохо, если для работы с несовершенством будет создан его образ. Например, страх может иметь форму трехмерной кляксы темно-коричневого или черного цвета, гневливость может выглядеть, как застывшая черная молния, ревность – как серая тягучая жидкость… определив какое-либо свое несовершенство, вы садитесь удобнее, закрываете глаза и представляете близко от себя, у ваших ног, раскрытый цветок лотоса. Снежно белые лепестки его размером около двух метров, и золотая его середина около полуметра в диаметре. Затем вы представляете, что на вас сверху опускается золотое кольцо около метра в диаметре, отверстие которого затянуто очень мелкой опять-таки золотой сеткой. Это кольцо очень медленно опускается вниз, проходя через вашу голову и все ваше тело. При этом ваше несовершенство смещается сеткой вниз, так как не может пройти через ее мелкие ячейки. После этого вы переступаете через край кольца и переходите в золотой центр белоснежного лотоса. Затем усилием воли поднимаете лепестки лотоса вверх, и они закрывают вас от внешнего мира и вашего недостатка, который вы оставили под сеткой золотого кольца. Этот образ, в котором вы находитесь внутри закрытого белоснежного лотоса вам нужно представлять в течение дня несколько раз, хотя бы на несколько секунд. А вся работа должна продолжаться несколько недель. Вы должны помнить, что лотос – это не только символ духовности, но и символ совершенств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КАЗАНИЯ БОГА НА НЕСОВЕРШЕНСТВА</w:t>
      </w:r>
    </w:p>
    <w:p>
      <w:pPr>
        <w:pStyle w:val="TextBody"/>
        <w:ind w:firstLine="720"/>
        <w:jc w:val="both"/>
        <w:rPr>
          <w:b/>
          <w:b/>
          <w:sz w:val="36"/>
        </w:rPr>
      </w:pPr>
      <w:r>
        <w:rPr>
          <w:b/>
          <w:sz w:val="36"/>
        </w:rPr>
      </w:r>
    </w:p>
    <w:p>
      <w:pPr>
        <w:pStyle w:val="TextBody"/>
        <w:ind w:firstLine="720"/>
        <w:jc w:val="both"/>
        <w:rPr/>
      </w:pPr>
      <w:r>
        <w:rPr>
          <w:sz w:val="36"/>
        </w:rPr>
        <w:t>Наиболее неприятны для эго, указания Бога на наши несовершенства, но, тем не менее, они должны быть для нас наиболее ценными. И не важно через кого Он делает эти указания или через близкого человека, или через недруга. У каждого человека есть наиболее болезненное место, прикосновение к которому, неизменно вызывает бурную внутреннюю реакцию. Именно это его несовершенство является в любой период духовной работы наиболее важным для трансформации. Бурная внутренняя, а иногда и внешняя реакция – это стремление защитить свое несовершенство, когда что-то в нас не желает расстаться с ним. Мы нападаем на наших обидчиков, а в действительности, это Бог хотел помочь нам. Мы пытаемся различными способами избегать разговоров на больную для нас тему, и оставляем нашу несовершенную часть, наше препятствие на духовном пути неизменным. Большинство людей защищают или оправдывают свои несовершенства или слабости не только перед другими людьми, но и перед самими собой, и когда замечают это, страдают. Но они тут же находят оправдание этому, что в значительной мере успокаивает их. Наши несовершенства можно сравнить с парусом, в который дует ветер то с одной, то с другой стороны и не дает нам возможность удержать равновесие на канате, по которому пролегает наш путь. Поэтому мы так долго находимся в его начале. Мы все еще стоим только одной ногой на канате, а другой опираемся на привычную для нас опору в жизни. Нас можно сравнить с человеком, который пытается оставить берег своих несовершенств и переплыть реку, чтобы достичь другого берега, на котором находится истина. Мы даже уже вошли в воду и уже делаем первые взмахи рукой, чтобы плыть, но почему-то боимся отпустить другую руку, судорожно цепляясь за привычный для нас берег. Нам кажется, что теоретическая подготовка, которую мы получили, прежде чем войти в воду, была достаточной, и мы уже знаем, что надо делать, чтобы доплыть до противоположного берега, но то ли привычка быть неизменным, то ли страх путешествия через реку, мешают нам отпустить руку от берега, который прежде был для нас опорой. И пусть эта опора была иллюзорна, но человек уж так устроен, что предпочитает синицу в руках журавлю в небе.</w:t>
      </w:r>
    </w:p>
    <w:p>
      <w:pPr>
        <w:pStyle w:val="TextBody"/>
        <w:ind w:firstLine="720"/>
        <w:jc w:val="both"/>
        <w:rPr>
          <w:sz w:val="36"/>
        </w:rPr>
      </w:pPr>
      <w:r>
        <w:rPr>
          <w:sz w:val="36"/>
        </w:rPr>
      </w:r>
    </w:p>
    <w:p>
      <w:pPr>
        <w:pStyle w:val="TextBody"/>
        <w:ind w:firstLine="720"/>
        <w:jc w:val="both"/>
        <w:rPr>
          <w:sz w:val="36"/>
        </w:rPr>
      </w:pPr>
      <w:r>
        <w:rPr>
          <w:sz w:val="36"/>
        </w:rPr>
      </w:r>
    </w:p>
    <w:p>
      <w:pPr>
        <w:pStyle w:val="Heading1"/>
        <w:ind w:firstLine="720"/>
        <w:rPr>
          <w:b/>
          <w:b/>
        </w:rPr>
      </w:pPr>
      <w:r>
        <w:rPr>
          <w:b/>
        </w:rPr>
        <w:t>ЕЩЕ РАЗ О СИМВОЛАХ</w:t>
      </w:r>
    </w:p>
    <w:p>
      <w:pPr>
        <w:pStyle w:val="TextBody"/>
        <w:ind w:firstLine="720"/>
        <w:jc w:val="both"/>
        <w:rPr>
          <w:b/>
          <w:b/>
          <w:sz w:val="36"/>
        </w:rPr>
      </w:pPr>
      <w:r>
        <w:rPr>
          <w:b/>
          <w:sz w:val="36"/>
        </w:rPr>
      </w:r>
    </w:p>
    <w:p>
      <w:pPr>
        <w:pStyle w:val="TextBody"/>
        <w:ind w:firstLine="720"/>
        <w:jc w:val="both"/>
        <w:rPr/>
      </w:pPr>
      <w:r>
        <w:rPr>
          <w:sz w:val="36"/>
        </w:rPr>
        <w:t>Между человеком и окружающим его миром существует определенный слой символов, которые могут быть первичными, вторичными и т.д. например, слово – вода – это символ, обозначающий определенное вещество. Каждый звук этого слова обозначен определенной буквой, которая так же является символом этого звука, не зависимо от его высоты и интенсивности. Все объекты внешнего мира, их особенности, и их взаимодействия между собой, так же обозначены символами. И, наконец, человек обозначил символами идеи реального и не реального, добра и зла, справедливости и несправедливости, полезного и вредного, правильного и неправильного, высшего и низшего, свободы и несвободы, значимого и не значимого, бога и дьявола, жизни и смерти, ада и рая, конечного и бесконечного и др. и если символы реальности отражают его объективность, хотя и не полную, то символы идей –</w:t>
        <w:softHyphen/>
        <w:t xml:space="preserve"> </w:t>
        <w:softHyphen/>
        <w:softHyphen/>
        <w:t xml:space="preserve">совершенно субъективны. То, что для одного добро, для другого – зло, или то, что для одного справедливо, может быть для другого совершенно не справедливым т. д. Одни и те же символы идей имеют различное значение в духовной и материальной жизни. Например, значимость материальных ценностей для духовного искателя является средством для работы над привязанностями к ним. В то же время для человека, погруженного в материальную жизнь, значимость этих ценностей определяет успешность его самореализации в материальном мире. Трудности, которые встречаются у человека в его внешней жизни, людьми, стремящимися к истине, оцениваются как средства, помогающие осознать свои несовершенства, а для человека, поглощенного материальной жизнью, – как невзгоды, неудачи, Божественное наказание. Поэтому, первые будут благодарны за всевозможные трудности, так как они позволят изменить человеку </w:t>
      </w:r>
      <w:r>
        <w:rPr>
          <w:i/>
          <w:sz w:val="36"/>
        </w:rPr>
        <w:t>самого</w:t>
      </w:r>
      <w:r>
        <w:rPr>
          <w:sz w:val="36"/>
        </w:rPr>
        <w:t xml:space="preserve"> </w:t>
      </w:r>
      <w:r>
        <w:rPr>
          <w:i/>
          <w:sz w:val="36"/>
        </w:rPr>
        <w:t>себя</w:t>
      </w:r>
      <w:r>
        <w:rPr>
          <w:sz w:val="36"/>
        </w:rPr>
        <w:t xml:space="preserve">, а вторые – недовольные этими же самыми трудностями, начнут менять </w:t>
      </w:r>
      <w:r>
        <w:rPr>
          <w:i/>
          <w:sz w:val="36"/>
        </w:rPr>
        <w:t>внешние</w:t>
      </w:r>
      <w:r>
        <w:rPr>
          <w:sz w:val="36"/>
        </w:rPr>
        <w:t xml:space="preserve"> </w:t>
      </w:r>
      <w:r>
        <w:rPr>
          <w:i/>
          <w:sz w:val="36"/>
        </w:rPr>
        <w:t>обстоятельства</w:t>
      </w:r>
      <w:r>
        <w:rPr>
          <w:sz w:val="36"/>
        </w:rPr>
        <w:t>. Но всегда главной ценностью был человек и поэтому более значимым является его совершенствование, а не изменение внешнего мира.</w:t>
      </w:r>
    </w:p>
    <w:p>
      <w:pPr>
        <w:pStyle w:val="TextBody"/>
        <w:ind w:firstLine="720"/>
        <w:jc w:val="both"/>
        <w:rPr/>
      </w:pPr>
      <w:r>
        <w:rPr>
          <w:sz w:val="36"/>
        </w:rPr>
        <w:t xml:space="preserve">Очень часто идеи бывают ложными, или, если быть точнее, идея может быть использована не адекватно ее смыслу. Так, идея свободы была провозглашена как коммунистами в двадцатых годах двадцатого столетия, так и теми, кто разрушал социализм после Беловежских соглашений. При любом строе – государство является органом насилия, и когда происходят революции или же перевороты, то в этом случае одно насилие меняется на другое, часто, еще большее, хотя идея свободы остается прежней. В советское время существовала еще одна идея, которая утверждала, что повышение материального благосостояния автоматически ведет к повышению уровня сознания. Но появление сегодняшних "новых русских" и олигархов свидетельствует об обратном – повышение благосостояния может стать основной целью человеческой жизни и полностью поглотить сознание человека. </w:t>
      </w:r>
    </w:p>
    <w:p>
      <w:pPr>
        <w:pStyle w:val="TextBody"/>
        <w:ind w:firstLine="720"/>
        <w:jc w:val="both"/>
        <w:rPr/>
      </w:pPr>
      <w:r>
        <w:rPr>
          <w:sz w:val="36"/>
        </w:rPr>
        <w:t>В религии существует ложная идея отпущения грехов. В средние века для этой цели продавались индульгенции, в настоящее время это происходит на исповеди. Ложные идеи всегда рядятся в одежды истины, ожидаемого и желанного, и если мы внимательно присмотримся к действительности, которая окружает нас, то увидим, что в основе реальности сегодняшнего мира находятся ложные идеи. Такого рода идеи всегда ведут к деградации и хаосу, к страданиям людей и снижению уровня их сознания.</w:t>
      </w:r>
    </w:p>
    <w:p>
      <w:pPr>
        <w:pStyle w:val="Normal"/>
        <w:ind w:firstLine="720"/>
        <w:jc w:val="both"/>
        <w:rPr>
          <w:sz w:val="36"/>
        </w:rPr>
      </w:pPr>
      <w:r>
        <w:rPr>
          <w:sz w:val="36"/>
        </w:rPr>
      </w:r>
    </w:p>
    <w:p>
      <w:pPr>
        <w:pStyle w:val="Normal"/>
        <w:numPr>
          <w:ilvl w:val="0"/>
          <w:numId w:val="0"/>
        </w:numPr>
        <w:ind w:left="57" w:firstLine="720"/>
        <w:jc w:val="both"/>
        <w:rPr>
          <w:sz w:val="36"/>
        </w:rPr>
      </w:pPr>
      <w:r>
        <w:rPr>
          <w:sz w:val="36"/>
        </w:rPr>
      </w:r>
    </w:p>
    <w:p>
      <w:pPr>
        <w:pStyle w:val="Heading1"/>
        <w:ind w:firstLine="720"/>
        <w:rPr>
          <w:b/>
          <w:b/>
        </w:rPr>
      </w:pPr>
      <w:r>
        <w:rPr>
          <w:b/>
        </w:rPr>
        <w:t>КРЕСТ</w:t>
      </w:r>
    </w:p>
    <w:p>
      <w:pPr>
        <w:pStyle w:val="Normal"/>
        <w:ind w:firstLine="720"/>
        <w:jc w:val="both"/>
        <w:rPr>
          <w:b/>
          <w:b/>
          <w:sz w:val="36"/>
        </w:rPr>
      </w:pPr>
      <w:r>
        <w:rPr>
          <w:b/>
          <w:sz w:val="36"/>
        </w:rPr>
      </w:r>
    </w:p>
    <w:p>
      <w:pPr>
        <w:pStyle w:val="Normal"/>
        <w:ind w:firstLine="720"/>
        <w:jc w:val="both"/>
        <w:rPr/>
      </w:pPr>
      <w:r>
        <w:rPr>
          <w:sz w:val="36"/>
        </w:rPr>
        <w:t>Символ креста очень древний. Ему уже много тысяч лет. Этот символ имеет не одно значение. Его можно понимать как распятое в материи внутреннее истинное существо, о нем можно думать, что это судьба, которую мы должны принимать со смирением, он может обозначать в своей вертикальной части - духовное восхождение, а горизонтальная часть это наш материальный мир, который может и должен быть превзойден, крест может быть еще и символом страданий. Это последнее значение появилось со времени распятия Иисуса Христа. Но символ креста имеет свою вершину, т.е. свой предел, которого в действительности нет. По пути восхождения может быть бесконечное количество горизонтальных перекладин, которые как ступени поднимаются в бесконечное восхождение. И этот крест, – бесконечен внутри нас. Для человека нет необходимости идти куда-то, для того, чтобы его восхождение было более эффективно, потому что это восхождение он совершает внутри себя самого. Таким восхождением человек вечно приближается к центру, к своему совершенству, но, достигнув его, осознает, что существует еще более тонкий по вибрациям центр, который, практически, вечно недостижим. И это прекрасно! Это обещание вечного восхождения, это вечное углубление в Божественную истину и могущество. И не надо падать духом, что в начале пути человек постоянно оступается, надо помнить, что падения – это ситуации, которые дают нам опыт, и что не имеет значение, как часто мы оступаемся, имеет значение, насколько мы упорно снова поднимаемся и, отряхнувшись, снова идем вперед. Не надо страдать над своими несовершенствами, перед кем-то исповедоваться в своих грехах. Важно осознание своих несовершенств, чтобы в дальнейшем не делать подобных ошибок. Жить изнутри, вот главная задача, которую должен постоянно решать духовный искатель и только тогда он может быть не захвачен внешним миром, только тогда у него появиться возможность подниматься все выше и выше, преодолевая свои привязанности и несовершенства. Жить изнутри это и есть неделание, отстраненность. Но мы захвачены и привязаны не только к вещам и идеям, мы захвачены программами природы, через которые она управляет нами, мы захвачены желанием прогресса и освобождения от несовершенств, мы можем быть захвачены нашей чистотой и безгрешностью. Все, что придает нам хоть в какой-то степени значимость, порождает удовлетворение – это реакция эго, которое держит нас в плену. Нужно быть другим, а не стремиться быть другим.</w:t>
      </w:r>
    </w:p>
    <w:p>
      <w:pPr>
        <w:pStyle w:val="Normal"/>
        <w:ind w:firstLine="720"/>
        <w:jc w:val="both"/>
        <w:rPr/>
      </w:pPr>
      <w:r>
        <w:rPr>
          <w:sz w:val="36"/>
        </w:rPr>
        <w:t>Что в нас осознает? В начале духовной работы может осознавать в нас только какая-то часть нашего сознания, иногда эта часть не имеет силы, чтобы препятствовать захваченности, и человек действует, идя на поводу своей захваченности, но в дальнейшем, если духовный искатель остается настойчивым в своей работе, и достаточно бдительным, его сознание может полностью освободится от всевозможных захваченностей, и с этого времени появляется возможность контроля за витальными и ментальными реакциями. Практически, человек не имеет свободного времени от захваченностей, он только переходит от одной из них к другой. Один и тот же опыт в различных вариантах может повторяться много раз до тех пор, пока мы не осознаем те несовершенства, которые притягивают этот опыт. Если вы настолько несознательны, что продолжаете, не смотря ни на что, видеть причину в своих переживаниях во внешнем мире, то вы начинаете ходить по кругу. Ваш рост или подъем по вертикальной части креста прекращается, и вы остаетесь на его горизонтальной перекладине. Обычные люди, считают ли они себя религиозными или нет, – живут в горизонтальной части креста, но мало кто живет духовной жизнью. "Много званных, да мало избранных".</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КРЕСТ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аждый человек несет крест свой. Это не только дхарма, или судьба. Существует другое, более высокое значение этого выражения. Через каждого человека проходит не только горизонталь нашего материального мира, но и вертикаль возможного духовного восхождения. Именно в этом был смысл видения Иакова, когда он увидел лестницу и поднимающихся по ней ангелов. Это еще и обещание человеку, данное Богом, его великого предназначения, и этот крест несет каждый из нас. И от нас зависит, какой путь мы изберем. Мы уже стоим на перепутье, но материальный мир цепко держит нас, не давая нам возможности оторваться от его соблазнов. В подобной ситуации последнее слово всегда остается за человеком. Что мы изберем – или жизнь цивилизованного и разумного животного, или же путь, ведущий к великому человеческому предназначению. Конечно, невозможно вот так сразу стать на духовный путь. Пусть это вначале будет как некий интерес, затем периодически какая-то работа, которую человек выполняет в этом направлении. И это может продолжаться достаточно долго. Но, в конце концов, придет время, когда божественная работа станет смыслом жизни человека, и тогда материальные соблазны перестанут быть так привлекательными, как это было прежде, когда человек стоял на перепутье. Почти всегда остановки на духовном пути воспринимаются человеком, как падения, или же своей непригодностью для духовной работы. Но важно не это, падения имеют значение только в том, что помогают нам осознать свои несовершенства, и в это время происходит накопление внутренней силы, для того, чтобы мог быть сделан следующий шаг. В чем же смысл этого мира для человека? – Отношения человека с окружающим его миром может пониматься в двух аспектах. Во-первых, этот мир необходим для того, чтобы осуществить отбор на званных и избранных. На тех, которые предпочтут остаться во власти этого мира и, во-вторых, тех, которые, пройдя все испытания соблазнами, выйдут очищенными из этого мира, чтобы выполнить свое Божественное предназначение – трансформации материальной, несовершенной природы в Божественную совершенную природу. И этот крест возможностей человека, есть только отражение креста вселенского, потому что позади всех низших миров и сил, незримо присутствует высочайшая Божественная сила, которая, используя все возможности низших несовершенных миров, делает свою эволюционную работу, чтобы поднять их до уровня высочайшей Божественной истин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МАНТРА</w:t>
      </w:r>
    </w:p>
    <w:p>
      <w:pPr>
        <w:pStyle w:val="21"/>
        <w:spacing w:lineRule="auto" w:line="240"/>
        <w:ind w:firstLine="720"/>
        <w:jc w:val="both"/>
        <w:rPr>
          <w:b/>
          <w:b/>
          <w:sz w:val="36"/>
        </w:rPr>
      </w:pPr>
      <w:r>
        <w:rPr>
          <w:b/>
          <w:sz w:val="36"/>
        </w:rPr>
      </w:r>
    </w:p>
    <w:p>
      <w:pPr>
        <w:pStyle w:val="Normal"/>
        <w:ind w:firstLine="720"/>
        <w:jc w:val="both"/>
        <w:rPr/>
      </w:pPr>
      <w:r>
        <w:rPr>
          <w:sz w:val="36"/>
        </w:rPr>
        <w:t xml:space="preserve">Слово «мантра» происходит от «ман» – мыслить (греч. – </w:t>
      </w:r>
      <w:r>
        <w:rPr>
          <w:sz w:val="36"/>
          <w:lang w:val="en-US"/>
        </w:rPr>
        <w:t>menos</w:t>
      </w:r>
      <w:r>
        <w:rPr>
          <w:sz w:val="36"/>
        </w:rPr>
        <w:t>). Отсюда слово ментал. Можно сказать, что мантра – это инструмент для мышления, создающий внутренний образ. Но в действительности, мантра – это поток энергии, которому ум придает определенную форму. Любые элементы реальности имеют свой звуковой эквивалент. Звук – это аура реальности, которая несет в себе знания. Но сама ментальная форма кроме информации ничего в себе не несет, а, как известно, слова и информация – это пустые формы, которые слушатель или читатель заполняет своим содержанием. В древние времена, когда только что возникала человеческая речь, звучание слов было каналом, связывающим человека со знанием. В дальнейшем этот канал был утрачен, и вместо него появились выраженные в словах мыслеформы, которые уже не отражали реальность, но были только ее тенью. С тех пор многие люди научились пользоваться пустышками мыслеформ, зная, что их слушатели заполнят их своим содержанием, которое наиболее желательно для них. Истинные знания принадлежать внутреннему истинному существу, потому что оно непосредственно связано с источником знаний. Поэтому мантра должна исходить не из ума, а из сердца. Мы можем заполнить звуком мантры внешнюю часть нашего существа, можем постараться удерживать ее смысл в своей памяти, но это все равно ничего не значит, потому что слово и образ отделены от своего источника и как Антей, оторванный от земли, лишается силы. У каждого человека есть идеалы, к которым он стремится, и когда он слышит слова, которые могут быть подходящим вместилищем для его идеалов, то он заполняет пустые формы слов своим содержанием, не догадываясь о том, что эти слова были всего лишь ловушками для его доверчивости. Но слова, произносимые человеком, иногда заполняются его чувствами, которые могут быть высокими или примитивными, но в любом случае, такого рода заполнение имеет высокое влияние на человека. Смысловой набор слов, порядок их расположения, и способ их произношения всегда имеем позади себя какую-то основу. Она может быть ментальная, и тогда мы получаем слова пустышки. Она может быть витальной, и тогда это вызывает в человеке ответные витальные вибрации, которые люди переживают как различного рода состояния. И слова могут иметь более глубокую основу, которая лежит в глубине сердца – во внутреннем истинном существе, и тогда они поднимают в человеке его дух, на крыльях которого человек может совершить казалось бы невозможное.</w:t>
      </w:r>
    </w:p>
    <w:p>
      <w:pPr>
        <w:pStyle w:val="21"/>
        <w:spacing w:lineRule="auto" w:line="240"/>
        <w:ind w:firstLine="720"/>
        <w:jc w:val="both"/>
        <w:rPr>
          <w:sz w:val="36"/>
        </w:rPr>
      </w:pPr>
      <w:r>
        <w:rPr>
          <w:sz w:val="36"/>
        </w:rPr>
      </w:r>
    </w:p>
    <w:p>
      <w:pPr>
        <w:pStyle w:val="21"/>
        <w:spacing w:lineRule="auto" w:line="240"/>
        <w:ind w:firstLine="720"/>
        <w:jc w:val="both"/>
        <w:rPr>
          <w:sz w:val="36"/>
        </w:rPr>
      </w:pPr>
      <w:r>
        <w:rPr>
          <w:sz w:val="36"/>
        </w:rPr>
      </w:r>
    </w:p>
    <w:p>
      <w:pPr>
        <w:pStyle w:val="Heading1"/>
        <w:ind w:firstLine="720"/>
        <w:rPr>
          <w:b/>
          <w:b/>
        </w:rPr>
      </w:pPr>
      <w:r>
        <w:rPr>
          <w:b/>
        </w:rPr>
        <w:t>ПИСЬМЕНА ДУХА</w:t>
      </w:r>
    </w:p>
    <w:p>
      <w:pPr>
        <w:pStyle w:val="21"/>
        <w:spacing w:lineRule="auto" w:line="240"/>
        <w:ind w:firstLine="720"/>
        <w:jc w:val="both"/>
        <w:rPr>
          <w:b/>
          <w:b/>
          <w:sz w:val="36"/>
        </w:rPr>
      </w:pPr>
      <w:r>
        <w:rPr>
          <w:b/>
          <w:sz w:val="36"/>
        </w:rPr>
      </w:r>
    </w:p>
    <w:p>
      <w:pPr>
        <w:pStyle w:val="Normal"/>
        <w:ind w:firstLine="720"/>
        <w:jc w:val="both"/>
        <w:rPr/>
      </w:pPr>
      <w:r>
        <w:rPr>
          <w:sz w:val="36"/>
        </w:rPr>
        <w:t xml:space="preserve">Можно за что-либо осуждать людей, можно любить и не любить какую-либо музыку, или что-либо из изобразительного искусства, можно быть недовольным чем угодно и когда угодно, но все это возможно только потому, что в это время человек находится на внешних позициях. Когда человек переходит на внутренние позиции, – все меняется и обретает совершенно другой смысл, и тогда уже нет отвержения, потому что все происходящее в материальном мире, является письменами духа. Это Он проявляет себя таким образом в пределах Земли. Все внешние проявления духа – это только Его символы, скрывающие позади себя Его реальность. Научиться понимать, а затем и читать эти символы, одна из задач духовного искателя. </w:t>
      </w:r>
    </w:p>
    <w:p>
      <w:pPr>
        <w:pStyle w:val="Normal"/>
        <w:ind w:firstLine="720"/>
        <w:jc w:val="both"/>
        <w:rPr/>
      </w:pPr>
      <w:r>
        <w:rPr>
          <w:sz w:val="36"/>
        </w:rPr>
        <w:t>Возможно, в самом начале, осознание значения этих символов будет подобно проблескам, несущим их истинное значение, в дальнейшем, из отдельных проблесков, как из отдельных элементов мозаики, будет складываться общая картина работы духа здесь, на Земле. По мере того, как будет идти осознание символов духа, человек не только научиться читать их, но и понимать их значение. Символы духа можно сравнить с символами записанных или сказанных слов, которые сами по себе не являются реальностью, а являются только ее отражением. Слова и образы, рождаемые словами, или образы, рождающиеся за пределами слов – это виртуальная реальность, при помощи которой, человек может общаться с себе подобными существами. Эта виртуальная реальность является своеобразным посредником между человеческим сознанием и реальностью действительной. И, кроме того, между виртуальной и иллюзорной реальностью, и реальностью действительной, всегда существуют мосты, связывающие их. Точно так же символы внешнего мира, к которым относится внешняя часть человеческого существа, являются своеобразной иллюзией, виртуальностью, определяющей движение и цель духа, которые находятся позади феноменального мира. И только тогда, когда человек осознает действительную реальность, относительно которой реальность материального мира выглядит иллюзорной, человек в полной мере осознает направление движения духа, и свое место в этом движени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ЕРА</w:t>
      </w:r>
    </w:p>
    <w:p>
      <w:pPr>
        <w:pStyle w:val="Normal"/>
        <w:ind w:firstLine="720"/>
        <w:rPr>
          <w:b/>
          <w:b/>
          <w:sz w:val="36"/>
        </w:rPr>
      </w:pPr>
      <w:r>
        <w:rPr>
          <w:b/>
          <w:sz w:val="36"/>
        </w:rPr>
      </w:r>
    </w:p>
    <w:p>
      <w:pPr>
        <w:pStyle w:val="Normal"/>
        <w:ind w:firstLine="720"/>
        <w:jc w:val="both"/>
        <w:rPr>
          <w:sz w:val="36"/>
        </w:rPr>
      </w:pPr>
      <w:r>
        <w:rPr>
          <w:sz w:val="36"/>
        </w:rPr>
      </w:r>
    </w:p>
    <w:p>
      <w:pPr>
        <w:pStyle w:val="TextBodyIndent"/>
        <w:ind w:left="283" w:firstLine="720"/>
        <w:jc w:val="both"/>
        <w:rPr/>
      </w:pPr>
      <w:r>
        <w:rPr>
          <w:sz w:val="36"/>
        </w:rPr>
        <w:t>Уже древние риши открыли внутренний путь самопознания, следуя которому достигли познания Бога. “Познай самого себя” - призывал Сократ, этим самым, указывая человечеству внутренний путь, ведущий за пределы эго к истине. В своем учении Иисус Христос дал человечеству метод, необходимый для движения внутренним путем. Всей своей жизнью и своими трудами индийский мыслитель и йог Шри Ауробиндо и его соратница, известная во всем мире как Мать, не только разработали детально для человечества карту внутреннего пути, но и расставили на нем маяки, освещающие дорогу одиноким путникам.</w:t>
      </w:r>
    </w:p>
    <w:p>
      <w:pPr>
        <w:pStyle w:val="Normal"/>
        <w:ind w:firstLine="720"/>
        <w:jc w:val="both"/>
        <w:rPr/>
      </w:pPr>
      <w:r>
        <w:rPr>
          <w:sz w:val="36"/>
        </w:rPr>
        <w:t>Это период следующего этапа эволюции сознания человека, начало освобождения его от опеки эго, и восхождения к космическому сознанию.</w:t>
      </w:r>
    </w:p>
    <w:p>
      <w:pPr>
        <w:pStyle w:val="Normal"/>
        <w:ind w:firstLine="720"/>
        <w:jc w:val="both"/>
        <w:rPr/>
      </w:pPr>
      <w:r>
        <w:rPr>
          <w:sz w:val="36"/>
        </w:rPr>
        <w:t>Вера тогда становится действенной, когда возникает захваченность путем, ведущим к истине. Захваченность – это вера в действии, когда она заполняет все части нашего существа, и мы уже не можем оставаться пассивными. Вера это не только состояние знания, которое содержит в себе истинное сердце, вера – это процесс.</w:t>
      </w:r>
    </w:p>
    <w:p>
      <w:pPr>
        <w:pStyle w:val="Normal"/>
        <w:ind w:firstLine="720"/>
        <w:jc w:val="both"/>
        <w:rPr/>
      </w:pPr>
      <w:r>
        <w:rPr>
          <w:sz w:val="36"/>
        </w:rPr>
        <w:t>Так же как любое эмоциональное состояние, когда оно разрастается и захватывает нас, мы начинаем действовать, потому что не можем оставаться бездеятельными.</w:t>
      </w:r>
    </w:p>
    <w:p>
      <w:pPr>
        <w:pStyle w:val="Normal"/>
        <w:ind w:firstLine="720"/>
        <w:jc w:val="both"/>
        <w:rPr/>
      </w:pPr>
      <w:r>
        <w:rPr>
          <w:sz w:val="36"/>
        </w:rPr>
        <w:t>Так же как любая идея, когда она захватывает нас, – становится действенной, заставляет нас быть активными.</w:t>
      </w:r>
    </w:p>
    <w:p>
      <w:pPr>
        <w:pStyle w:val="Normal"/>
        <w:ind w:firstLine="720"/>
        <w:jc w:val="both"/>
        <w:rPr/>
      </w:pPr>
      <w:r>
        <w:rPr>
          <w:sz w:val="36"/>
        </w:rPr>
        <w:t>Вера, эмоция, идея, состояние – могут быть оформлены в слова или даже начинаться со слов, но они словами не являются, так как могут возникать и без слов. И более того, пока они существуют в активном уме, – они не действенны, потому что ум не знает путей веры, источников эмоций, сути идей и значения состояний.</w:t>
      </w:r>
    </w:p>
    <w:p>
      <w:pPr>
        <w:pStyle w:val="Normal"/>
        <w:ind w:firstLine="720"/>
        <w:jc w:val="both"/>
        <w:rPr/>
      </w:pPr>
      <w:r>
        <w:rPr>
          <w:sz w:val="36"/>
        </w:rPr>
        <w:t>Захваченность – это состояние веры и наоборот: вера – это состояние захваченности, когда останавливается ум. Захваченность – это медитация, это поток, который разрушает скалы. Там, где правит эго – нет свободы.</w:t>
      </w:r>
    </w:p>
    <w:p>
      <w:pPr>
        <w:pStyle w:val="Normal"/>
        <w:ind w:firstLine="720"/>
        <w:jc w:val="both"/>
        <w:rPr/>
      </w:pPr>
      <w:r>
        <w:rPr>
          <w:sz w:val="36"/>
        </w:rPr>
        <w:t>Вера – это состояние адекватное высочайшей частоте вибрации.</w:t>
      </w:r>
    </w:p>
    <w:p>
      <w:pPr>
        <w:pStyle w:val="Normal"/>
        <w:ind w:firstLine="720"/>
        <w:jc w:val="both"/>
        <w:rPr/>
      </w:pPr>
      <w:r>
        <w:rPr>
          <w:sz w:val="36"/>
        </w:rPr>
        <w:t xml:space="preserve">Вера – это хорошо слаженный оркестр, который существует для исполнения только одного, Божественного музыкального произведения. </w:t>
      </w:r>
    </w:p>
    <w:p>
      <w:pPr>
        <w:pStyle w:val="Normal"/>
        <w:ind w:firstLine="720"/>
        <w:jc w:val="both"/>
        <w:rPr/>
      </w:pPr>
      <w:r>
        <w:rPr>
          <w:sz w:val="36"/>
        </w:rPr>
        <w:t>Вера – это открытость вибрациям истины, и мы, находясь под влиянием состояния веры, излучаем эти вибрации.</w:t>
      </w:r>
    </w:p>
    <w:p>
      <w:pPr>
        <w:pStyle w:val="Normal"/>
        <w:ind w:firstLine="720"/>
        <w:jc w:val="both"/>
        <w:rPr>
          <w:sz w:val="36"/>
        </w:rPr>
      </w:pPr>
      <w:r>
        <w:rPr>
          <w:sz w:val="36"/>
        </w:rPr>
        <w:t>Открытость – это восприимчивость.</w:t>
      </w:r>
    </w:p>
    <w:p>
      <w:pPr>
        <w:pStyle w:val="Normal"/>
        <w:ind w:firstLine="720"/>
        <w:jc w:val="both"/>
        <w:rPr/>
      </w:pPr>
      <w:r>
        <w:rPr>
          <w:sz w:val="36"/>
        </w:rPr>
        <w:t>Когда вера захватывает физический ум, для тела становятся возможными полеты и хождение по воде.</w:t>
      </w:r>
    </w:p>
    <w:p>
      <w:pPr>
        <w:pStyle w:val="Normal"/>
        <w:ind w:firstLine="720"/>
        <w:jc w:val="both"/>
        <w:rPr/>
      </w:pPr>
      <w:r>
        <w:rPr>
          <w:sz w:val="36"/>
        </w:rPr>
        <w:t>Абсолютная вера – это состояние бога, когда человек становится хозяином намерения. Это становится возможным только тогда, когда все части человеческого существа подчинятся одной вибрации.</w:t>
      </w:r>
    </w:p>
    <w:p>
      <w:pPr>
        <w:pStyle w:val="Normal"/>
        <w:ind w:firstLine="720"/>
        <w:jc w:val="both"/>
        <w:rPr>
          <w:sz w:val="36"/>
        </w:rPr>
      </w:pPr>
      <w:r>
        <w:rPr>
          <w:sz w:val="36"/>
        </w:rPr>
        <w:t>Вера - это медитация.</w:t>
      </w:r>
    </w:p>
    <w:p>
      <w:pPr>
        <w:pStyle w:val="Normal"/>
        <w:ind w:firstLine="720"/>
        <w:jc w:val="both"/>
        <w:rPr/>
      </w:pPr>
      <w:r>
        <w:rPr>
          <w:sz w:val="36"/>
        </w:rPr>
        <w:t>Осознанность может служить каналом для воспринимающей веры и веры действующей. Существует три направления этих каналов: к свету и истине, к тьме и лжи и горизонтальное - ведущее к смеси лжи и истины.</w:t>
      </w:r>
    </w:p>
    <w:p>
      <w:pPr>
        <w:pStyle w:val="Normal"/>
        <w:ind w:firstLine="720"/>
        <w:jc w:val="both"/>
        <w:rPr/>
      </w:pPr>
      <w:r>
        <w:rPr>
          <w:sz w:val="36"/>
        </w:rPr>
        <w:t>Каждый метод, являющийся отражением какого- либо аспекта веры – необходим только определенным личностям или для определенного этапа жизни.</w:t>
      </w:r>
    </w:p>
    <w:p>
      <w:pPr>
        <w:pStyle w:val="Normal"/>
        <w:ind w:firstLine="720"/>
        <w:jc w:val="both"/>
        <w:rPr/>
      </w:pPr>
      <w:r>
        <w:rPr>
          <w:sz w:val="36"/>
        </w:rPr>
        <w:t>Истинные знания всегда порождают веру, и существуют всегда одновременно с ней.</w:t>
      </w:r>
    </w:p>
    <w:p>
      <w:pPr>
        <w:pStyle w:val="Normal"/>
        <w:ind w:firstLine="720"/>
        <w:jc w:val="both"/>
        <w:rPr/>
      </w:pPr>
      <w:r>
        <w:rPr>
          <w:sz w:val="36"/>
        </w:rPr>
        <w:t>Вера приводит к отождествлению с тем, во что веришь.</w:t>
      </w:r>
    </w:p>
    <w:p>
      <w:pPr>
        <w:pStyle w:val="Normal"/>
        <w:ind w:firstLine="720"/>
        <w:jc w:val="both"/>
        <w:rPr/>
      </w:pPr>
      <w:r>
        <w:rPr>
          <w:sz w:val="36"/>
        </w:rPr>
        <w:t>Истинные знания можно получить только через отождествление.</w:t>
      </w:r>
    </w:p>
    <w:p>
      <w:pPr>
        <w:pStyle w:val="Normal"/>
        <w:ind w:firstLine="720"/>
        <w:jc w:val="both"/>
        <w:rPr/>
      </w:pPr>
      <w:r>
        <w:rPr>
          <w:sz w:val="36"/>
        </w:rPr>
        <w:t xml:space="preserve">Знания, приобретаемые внешними средствами, не могут быть истинными, так как они всегда не полны и всегда в какой то мере искажены.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КАРМЕ</w:t>
      </w:r>
    </w:p>
    <w:p>
      <w:pPr>
        <w:pStyle w:val="Normal"/>
        <w:widowControl w:val="false"/>
        <w:numPr>
          <w:ilvl w:val="0"/>
          <w:numId w:val="0"/>
        </w:numPr>
        <w:tabs>
          <w:tab w:val="clear" w:pos="720"/>
          <w:tab w:val="left" w:pos="709" w:leader="none"/>
          <w:tab w:val="left" w:pos="993" w:leader="none"/>
        </w:tabs>
        <w:ind w:firstLine="720"/>
        <w:jc w:val="both"/>
        <w:outlineLvl w:val="0"/>
        <w:rPr>
          <w:b/>
          <w:b/>
          <w:sz w:val="36"/>
        </w:rPr>
      </w:pPr>
      <w:r>
        <w:rPr>
          <w:b/>
          <w:sz w:val="36"/>
        </w:rPr>
      </w:r>
    </w:p>
    <w:p>
      <w:pPr>
        <w:pStyle w:val="Normal"/>
        <w:widowControl w:val="false"/>
        <w:tabs>
          <w:tab w:val="clear" w:pos="720"/>
          <w:tab w:val="left" w:pos="709" w:leader="none"/>
          <w:tab w:val="left" w:pos="993" w:leader="none"/>
        </w:tabs>
        <w:ind w:firstLine="720"/>
        <w:jc w:val="both"/>
        <w:rPr>
          <w:sz w:val="36"/>
        </w:rPr>
      </w:pPr>
      <w:r>
        <w:rPr>
          <w:sz w:val="36"/>
        </w:rPr>
        <w:t xml:space="preserve"> </w:t>
      </w:r>
    </w:p>
    <w:p>
      <w:pPr>
        <w:pStyle w:val="Normal"/>
        <w:widowControl w:val="false"/>
        <w:tabs>
          <w:tab w:val="clear" w:pos="720"/>
          <w:tab w:val="left" w:pos="709" w:leader="none"/>
          <w:tab w:val="left" w:pos="993" w:leader="none"/>
        </w:tabs>
        <w:ind w:firstLine="720"/>
        <w:jc w:val="both"/>
        <w:rPr/>
      </w:pPr>
      <w:r>
        <w:rPr>
          <w:sz w:val="36"/>
        </w:rPr>
        <w:t>Вопрос: В последние годы появилось много литературы о карме. Я совсем перестал понимать что это такое, так как сколько авторов, пишущих о ней, столько и вариантов объяснений. Что вы можете сказать об этом?</w:t>
      </w:r>
    </w:p>
    <w:p>
      <w:pPr>
        <w:pStyle w:val="Normal"/>
        <w:widowControl w:val="false"/>
        <w:tabs>
          <w:tab w:val="clear" w:pos="720"/>
          <w:tab w:val="left" w:pos="709" w:leader="none"/>
          <w:tab w:val="left" w:pos="993" w:leader="none"/>
        </w:tabs>
        <w:ind w:firstLine="720"/>
        <w:jc w:val="both"/>
        <w:rPr/>
      </w:pPr>
      <w:r>
        <w:rPr>
          <w:sz w:val="36"/>
        </w:rPr>
        <w:t>Ответ: Вы можете считать мой ответ одним из многих, которые вы уже нашли в многочисленных книгах. Вера в правильность какого-либо объяснения зависит от того, насколько авторитетен для вас тот или другой автор. К сожалению, каждый автор считает свое объяснение правильным. Поэтому выбор приемлемого для вас ответа вы должны сделать сами.</w:t>
      </w:r>
    </w:p>
    <w:p>
      <w:pPr>
        <w:pStyle w:val="Normal"/>
        <w:widowControl w:val="false"/>
        <w:tabs>
          <w:tab w:val="clear" w:pos="720"/>
          <w:tab w:val="left" w:pos="709" w:leader="none"/>
          <w:tab w:val="left" w:pos="993" w:leader="none"/>
        </w:tabs>
        <w:ind w:firstLine="720"/>
        <w:jc w:val="both"/>
        <w:rPr/>
      </w:pPr>
      <w:r>
        <w:rPr>
          <w:sz w:val="36"/>
        </w:rPr>
        <w:t>Карма - это всеобщая связь причин и следствий. Так как в бесконечном мироздании все без исключения взаимосвязано, то уйти от кармы невозможно. Все в кармических взаимоотношениях одинаково важно. Песчинка, попавшая в глаз – не менее важное событие, чем снежный обвал в горах, похоронивший под собой аул. Возможно только изменение кармы, не более.</w:t>
      </w:r>
    </w:p>
    <w:p>
      <w:pPr>
        <w:pStyle w:val="Normal"/>
        <w:widowControl w:val="false"/>
        <w:tabs>
          <w:tab w:val="clear" w:pos="720"/>
          <w:tab w:val="left" w:pos="709" w:leader="none"/>
          <w:tab w:val="left" w:pos="993" w:leader="none"/>
        </w:tabs>
        <w:ind w:firstLine="720"/>
        <w:jc w:val="both"/>
        <w:rPr/>
      </w:pPr>
      <w:r>
        <w:rPr>
          <w:sz w:val="36"/>
        </w:rPr>
        <w:t>Карма человека – это судьба, которая имеет много корней, и все они имеют свое начало в нашем эго. Она похожа на ручей, прокладывающий свое русло по наиболее низким местам. И это правило ручья бесспорно. Если эту аналогию перенести на человека, то его вечное стремление к удовлетворению своих желаний и есть постоянное соскальзывание в наиболее низкие места своей судьбы. Это судьба слепой бессознательной жизни. Она может быть предсказана астрологами. О ней что-то может сказать человек, умеющий хорошо гадать на картах.</w:t>
      </w:r>
    </w:p>
    <w:p>
      <w:pPr>
        <w:pStyle w:val="Normal"/>
        <w:widowControl w:val="false"/>
        <w:tabs>
          <w:tab w:val="clear" w:pos="720"/>
          <w:tab w:val="left" w:pos="709" w:leader="none"/>
          <w:tab w:val="left" w:pos="993" w:leader="none"/>
        </w:tabs>
        <w:ind w:firstLine="720"/>
        <w:jc w:val="both"/>
        <w:rPr/>
      </w:pPr>
      <w:r>
        <w:rPr>
          <w:sz w:val="36"/>
        </w:rPr>
        <w:t xml:space="preserve"> </w:t>
      </w:r>
      <w:r>
        <w:rPr>
          <w:sz w:val="36"/>
        </w:rPr>
        <w:t>Как только человек начинает быть сознательным, то есть прокладывает свой путь, не следуя за своими желаниями, все меняется. Его судьба, если пытаться измерять ее обычными человеческими мерками, становится непредсказуемой даже самыми талантливыми астрологами. Но желания всегда настоятельно требуют своей реализации. Они как бы забегают перед лицом идущего, стремятся соблазнить человека своей привлекательностью под самым невинным или благовидным предлогом и, нередко, им это удается. По этой причине, еще никому не удавалось просто обойти желания. С ними всегда приходилось бороться.</w:t>
      </w:r>
    </w:p>
    <w:p>
      <w:pPr>
        <w:pStyle w:val="Normal"/>
        <w:widowControl w:val="false"/>
        <w:tabs>
          <w:tab w:val="clear" w:pos="720"/>
          <w:tab w:val="left" w:pos="709" w:leader="none"/>
          <w:tab w:val="left" w:pos="993" w:leader="none"/>
        </w:tabs>
        <w:ind w:firstLine="720"/>
        <w:jc w:val="both"/>
        <w:rPr/>
      </w:pPr>
      <w:r>
        <w:rPr>
          <w:sz w:val="36"/>
        </w:rPr>
        <w:t>Бороться с желаниями, противопоставляя им нечто противоположное, – это ловушка вашего эго, которое найдет для этого достаточно аргументов, чтобы поймать вас. Например, избавившись от желания есть мясо, человек попадает в ловушку желания есть только вегетарианскую пищу. Однажды какой-то очередной посетитель упрекнул Шри Ауробиндо в том, что он, великий йог, привязан к курению. Шри Ауробиндо улыбнулся и спросил: - “а вы привязаны к некурению?”</w:t>
      </w:r>
    </w:p>
    <w:p>
      <w:pPr>
        <w:pStyle w:val="Normal"/>
        <w:widowControl w:val="false"/>
        <w:tabs>
          <w:tab w:val="clear" w:pos="720"/>
          <w:tab w:val="left" w:pos="709" w:leader="none"/>
          <w:tab w:val="left" w:pos="993" w:leader="none"/>
        </w:tabs>
        <w:ind w:firstLine="720"/>
        <w:jc w:val="both"/>
        <w:rPr/>
      </w:pPr>
      <w:r>
        <w:rPr>
          <w:sz w:val="36"/>
        </w:rPr>
        <w:t>Так же бессмысленно стремиться избавиться от какого либо желания, пытаясь истощить его, так как желание в этом случае получает право возвращаться снова и снова. Попытки задавить желания аскетизмом, так же ни к чему хорошему не приводят. Просто рождается еще одно желание – быть аскетом (появляется привязанность к аскетизму). И, кроме того, сексуальное желание может приспособиться к любому аскетизму... Привязанности к всевозможным желаниям являются препятствиями на духовном пути. Человеческие желания – одни из звеньев бесконечной цепи Кармы.</w:t>
      </w:r>
    </w:p>
    <w:p>
      <w:pPr>
        <w:pStyle w:val="Normal"/>
        <w:widowControl w:val="false"/>
        <w:tabs>
          <w:tab w:val="clear" w:pos="720"/>
          <w:tab w:val="left" w:pos="709" w:leader="none"/>
          <w:tab w:val="left" w:pos="993" w:leader="none"/>
        </w:tabs>
        <w:ind w:firstLine="720"/>
        <w:jc w:val="both"/>
        <w:rPr/>
      </w:pPr>
      <w:r>
        <w:rPr>
          <w:sz w:val="36"/>
        </w:rPr>
        <w:t>Природа обычного человека такова, что он не может не присваивать все, к чему он имеет какое либо отношение. Присваивая, он создает зависимости, которые привязывают его к тому, что он присвоил. Это может быть идея, собственное или чье-то мнение, семья или отдельный человек; работа, коллектив, место, где он живет. Объектом присвоения может быть, нация, религия, обычаи, которых мы придерживаемся, и особенно чувство собственной важности.</w:t>
      </w:r>
    </w:p>
    <w:p>
      <w:pPr>
        <w:pStyle w:val="Normal"/>
        <w:widowControl w:val="false"/>
        <w:tabs>
          <w:tab w:val="clear" w:pos="720"/>
          <w:tab w:val="left" w:pos="709" w:leader="none"/>
          <w:tab w:val="left" w:pos="993" w:leader="none"/>
        </w:tabs>
        <w:ind w:firstLine="720"/>
        <w:jc w:val="both"/>
        <w:rPr/>
      </w:pPr>
      <w:r>
        <w:rPr>
          <w:sz w:val="36"/>
        </w:rPr>
        <w:t xml:space="preserve"> </w:t>
      </w:r>
      <w:r>
        <w:rPr>
          <w:sz w:val="36"/>
        </w:rPr>
        <w:t>Можно перечислять бесконечно долго все возможные привязанности, на которые способен человек, и каждая из них как кандалы все больше и больше притягивает его к земле. Это и есть человеческая несвобода, его карма. И все то, что человек создал и к чему привязан по собственной воле, превратилось в деспотического монстра, который как опытный кукловод дергает его за всевозможные привязанности, заставляя действовать, чувствовать, хотеть как этому монстру необходимо. Другими словами, привязанности создают для нас условия, в которых мы вынуждены действовать в зависимости от них, полностью теряя свою свободу.</w:t>
      </w:r>
    </w:p>
    <w:p>
      <w:pPr>
        <w:pStyle w:val="Normal"/>
        <w:widowControl w:val="false"/>
        <w:tabs>
          <w:tab w:val="clear" w:pos="720"/>
          <w:tab w:val="left" w:pos="709" w:leader="none"/>
          <w:tab w:val="left" w:pos="993" w:leader="none"/>
        </w:tabs>
        <w:ind w:firstLine="720"/>
        <w:jc w:val="both"/>
        <w:rPr/>
      </w:pPr>
      <w:r>
        <w:rPr>
          <w:sz w:val="36"/>
        </w:rPr>
        <w:t>Среди легиона малых и больших привязанностей всегда есть те, которые более предпочтительны, чем все остальные. Именно они определяют, каким должно быть наше следующее действие или поступок. Жизнь среди созданных нами самими зависимостей похожа на блуждание в лабиринте, стены которого состоят из острых камней. Неловкий шаг в сторону и вы больно ранитесь об один из них. Если у вас хорошее зрение (вы достаточно дальновидны), то вы можете избежать страдания, если нет (вы не достаточно дальновидны), то страдания вам обеспечены. Мы все в какой-то степени недальновидны, потому что “на всякого мудреца довольно простоты”.</w:t>
      </w:r>
    </w:p>
    <w:p>
      <w:pPr>
        <w:pStyle w:val="Normal"/>
        <w:ind w:firstLine="720"/>
        <w:jc w:val="both"/>
        <w:rPr/>
      </w:pPr>
      <w:r>
        <w:rPr>
          <w:sz w:val="36"/>
        </w:rPr>
        <w:t>В начале ответа на вопрос о карме я говорил, что все в кармических взаимоотношениях одинаково важно. Это связано с тем, что самая незначительная, на первый взгляд, привязанность, самый безобидный поступок, могут быть началом очень серьезных событий, может быть началом другой судьбы. Радикальное изменение судьбы (кармы) всегда начинается почти с нуля и поэтому часто остается незамеченн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pPr>
      <w:r>
        <w:rPr>
          <w:b/>
        </w:rPr>
        <w:t>ДОБРО – ЭТО КРУГ ВОКРУГ СОВЕРШЕНСТВА</w:t>
      </w:r>
    </w:p>
    <w:p>
      <w:pPr>
        <w:pStyle w:val="Normal"/>
        <w:ind w:firstLine="720"/>
        <w:jc w:val="both"/>
        <w:rPr>
          <w:b/>
          <w:b/>
          <w:sz w:val="36"/>
        </w:rPr>
      </w:pPr>
      <w:r>
        <w:rPr>
          <w:b/>
          <w:sz w:val="36"/>
        </w:rPr>
      </w:r>
    </w:p>
    <w:p>
      <w:pPr>
        <w:pStyle w:val="Normal"/>
        <w:ind w:firstLine="720"/>
        <w:jc w:val="both"/>
        <w:rPr/>
      </w:pPr>
      <w:r>
        <w:rPr>
          <w:sz w:val="36"/>
        </w:rPr>
        <w:t>Внешний материальный мир – это только извращенное отражение истинного духовного мира. Поэтому, все события этого мира только искаженные символы непроявленной истины. Если истину мы представим как белый свет, то наш мир это преломление света истины через призму эго низшей природы, в результате чего мы получаем всевозможные цвета совершенно не соответствующие первоначальному цвету, например, инфракрасный, который человек воспринимает как полную тьму. Все несовершенства нашего мира – это щиты, которыми низшая природа отгородила от нашего сознания совершенства духовного мира. Если мы представим истинное добро в центре круга, то по его окружности будут всевозможные проявления добра, которые, преломившись через призму человеческого эго, стали неузнаваемыми. Примером этому могут служить деньги, которые по своей природе могут являться инструментом гармонии, проявляющейся истины. Кроме того, деньги содержат в себе силу трансформации несовершенного в совершенство. Но если мы представим в центре круга деньги, то на окружности, которая проявлена в нашем мире, мы найдем алчность, преступления, власть, а так как деньги олицетворяют и средство наслаждения, то они становятся целью и средством, привязывающим человека к материальному миру. Деньги для человека стали символом, который содержит в себе все, что только может пожелать себе человек. И вместо гармонии всех процессов, происходящих на периферии круга, мы получили уродливое отражение прекрасной истины.</w:t>
      </w:r>
    </w:p>
    <w:p>
      <w:pPr>
        <w:pStyle w:val="Normal"/>
        <w:ind w:firstLine="720"/>
        <w:jc w:val="both"/>
        <w:rPr/>
      </w:pPr>
      <w:r>
        <w:rPr>
          <w:sz w:val="36"/>
        </w:rPr>
        <w:t>Может ли человек достичь истины, которая спрятана в центре круга, минуя сам круг? Возможно ли, избегая трудностей, достичь совершенства, которое так же находится в центре круга? Невозможно, именно поэтому духовная работа должна быть сделана в условиях, когда несовершенства становятся не только нашими учителями, но и дверями, пройдя через которые мы придем к истине. Почему несовершенства могут быть нашими учителями? Потому что, только взаимодействуя с ними, мы можем стать более сознательными и свободными. Потому что, каждый раз после такого взаимодействия, мы получаем дар знания одного из аспектов истины, которая находится в центре круга. Когда мы воспринимаем боль, то в процессе внутренней работы находим, что позади нее в центре круга есть блаженство. Если на периферии мы встречаем ложь, то в центре круга мы увидим истину, горе на периферии круга указывает на то, что в центре его есть радость. Это похоже на камень, который внешне может быть шероховатым и неприглядным, но когда ювелир разрежет его, то увидит, что под грубой внешней оболочкой скрывался полудрагоценный или даже драгоценный камень. Мы видим мир только с его внешней стороны, потому что наше зрение приспособлено только для поверхностного восприятия мира. Если мы хотим видеть мир во всей его полноте, то в первую очередь мы должны «исправить свое зрени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ПОМОЩИ</w:t>
      </w:r>
    </w:p>
    <w:p>
      <w:pPr>
        <w:pStyle w:val="Normal"/>
        <w:ind w:firstLine="720"/>
        <w:jc w:val="both"/>
        <w:rPr>
          <w:sz w:val="36"/>
        </w:rPr>
      </w:pPr>
      <w:r>
        <w:rPr>
          <w:sz w:val="36"/>
        </w:rPr>
      </w:r>
    </w:p>
    <w:p>
      <w:pPr>
        <w:pStyle w:val="Normal"/>
        <w:ind w:firstLine="720"/>
        <w:jc w:val="both"/>
        <w:rPr/>
      </w:pPr>
      <w:r>
        <w:rPr>
          <w:sz w:val="36"/>
        </w:rPr>
        <w:t>Когда человек захвачен чем-то во внешнем мире и на пути, куда ведет его захваченность, он встречает трудности, то, нередко, начинает страдать, так как считает, что его сил не хватит, чтобы преодолеть эти трудности. В этом случае человек, будучи религиозным, может просить Бога помочь преодолеть их. Но человек почти всегда не знает, что любые трудности, которые встречаются человеку на его пути, необходимы ему, для того, чтобы он или наконец-то проснулся и стал сознательным, или для того, чтобы он осознал в себе какое-то несовершенство, преодолев которое, мог бы приблизиться к Божественной Истине. Иногда человек пытается обойти некоторые из таких трудностей, и тогда он встречается с парадоксальной, по его мнению, ситуацией. Ему кажется, что ему удалось избежать очередной трудности, или непереносимости, но, оказавшись в новой ситуации, он неожиданно для себя, попадает в нечто сходное с тем, что, по его мнению, он избежал прежде. Например, муж развелся со своей женой, в связи с невыносимостью отношений, но, женившись вновь, вскоре оказался в сходной ситуации. Тогда он должен согласиться с тем, что повторяющаяся трудность имеет не внешние причины, от которых он пытался убежать, а внутренние. Они находятся в нем самом. Возникшая ситуация непереносимости была указанием для него, чтобы он осознал свои несовершенства. Когда же он попытался избежать этой ситуации, то ему повторно было указано на его несовершенства, которые он должен был осознать и изменить. Иногда человек всю свою жизнь убегает от трудностей, которые он должен преодолеть, чтобы стать более совершенным. Убегает  под вывесками сомнения в своих силах, или заявляет, что эта трудность ему совсем не нравится, а может быть даже под вывеской духовной работы, что предлагаемые ему обстоятельства, не соответствуют его духовным устремлениям. Но иногда, человек пытается убежать от трудностей, закрывая на нее глаза, как будь-то бы ее и не существует, но этот способ так же не эффективен, он скорее накапливает эту трудность, чтобы потом она проявилась для него внезапно, как взрыв и тогда он увидит, что избежать ее невозможно. Когда людям становится особенно трудно, они начинают просить Бога помочь им справится с трудностью "да минет меня чаша сия", И Бог помогает. Но помогает так, чтобы человек все-таки осознал свои несовершенства и изменился. У Бога нет ложного альтруизма. Он не подаст нищему кусок хлеба, он научит его добывать этот хлеб самому. И Божественная помощь, в этом случае, может выглядеть как прямо противоположное тому, что человек просит. Человек должен помнить, что Бог дает человеку трудности, которые всегда по силам ему. И еще он должен помнить, что нередко эту помощь просит у Бога человеческое эго, которому Бог никогда помогать не будет, потому что такая помощь будет выглядеть как средство укрепления эго, что противоречит Божественным принципам.</w:t>
      </w:r>
    </w:p>
    <w:p>
      <w:pPr>
        <w:pStyle w:val="Normal"/>
        <w:ind w:firstLine="720"/>
        <w:jc w:val="both"/>
        <w:rPr/>
      </w:pPr>
      <w:r>
        <w:rPr>
          <w:sz w:val="36"/>
        </w:rPr>
        <w:t>Но человек может просить помощи и в тех трудностях, которые встречаются ему на духовном пути. И тогда помощь обязательно приходит. Так как всю работу для преодоления несовершенств земной природы, делает сам Бог, и только внешняя оболочка человеческой природы, являющаяся опорой его эго, только его ум, являющийся инструментом низшей природы, присваивают себе Божественную работу, игнорируя его цели. И когда человек начинает осознавать природу этих трудностей, и цели преодоления их, то Божественное дает ему силы, чтобы эта работа была сделана.</w:t>
      </w:r>
    </w:p>
    <w:p>
      <w:pPr>
        <w:pStyle w:val="Normal"/>
        <w:ind w:firstLine="720"/>
        <w:jc w:val="both"/>
        <w:rPr/>
      </w:pPr>
      <w:r>
        <w:rPr>
          <w:sz w:val="36"/>
        </w:rPr>
        <w:t>Иногда, когда человек уже сознателен в сновидениях, и оказывается в кошмарных ситуациях, он просит о помощи, то может быть, эта помощь проявляется в одних случаях в том, что он тут же оказывается в своем теле, которая от этих сущностей является надежной защитой, в других, она может явно не придти, и тогда он вынужден убегать, пытаясь скрыться от той опасности, которая настигает его. Это происходит потому, что в этом человеке еще недостаточно искренности, и на духовный путь он стал пока еще какой-то одной своей поверхностной частью, и помощь  просит не он, а его эго. Дело в том, что эго сопровождает человека и в его сновидениях, и поэтому, человек не может быть бесстрастным воином. Но даже и в том случае, когда человек во всех своих частях принадлежит божественной воле, могут быть ситуации, где он может просить Божественной защиты и, конечно же, получает е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ТУПЕНИ, КОТОРЫЕ ВЕДУТ ВНИЗ</w:t>
      </w:r>
    </w:p>
    <w:p>
      <w:pPr>
        <w:pStyle w:val="Normal"/>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В нашей памяти все события и мысли разложены по этажам в зависимости от своего содержания и значимости, и весь этот багаж связан с различными уровнями нашего сознания. И одновременно с различными уровнями нашего сознания связано и наше отношение и к окружающему миру, и к самим себе. </w:t>
      </w:r>
    </w:p>
    <w:p>
      <w:pPr>
        <w:pStyle w:val="Normal"/>
        <w:ind w:firstLine="720"/>
        <w:jc w:val="both"/>
        <w:rPr/>
      </w:pPr>
      <w:r>
        <w:rPr>
          <w:sz w:val="36"/>
        </w:rPr>
        <w:t>Если вы достаточно наблюдательны и бдительны, то без особого труда можете заметить, что, попав в ситуацию, несущую более низкие вибрации, чем те, в которых вы находились до этого, вы заражаетесь ими и еще некоторое время после выхода из неё будете нести в себе этот более низкий уровень осознания. Вам в голову будут приходить всевозможные мысли, соответствующие только что бывшей атмосфере, вы невольно начнете вспоминать события, которые несут в себе те же самые вибрации, всевозможные образы, окрашенный в такие же самые тона. И от вашего как будто бы возвышенного состояния, не останется и следа. Атмосфера, в которую вы на время окунулись, опустила ваше сознание на более низкий уровень.</w:t>
      </w:r>
    </w:p>
    <w:p>
      <w:pPr>
        <w:pStyle w:val="Normal"/>
        <w:ind w:firstLine="720"/>
        <w:jc w:val="both"/>
        <w:rPr/>
      </w:pPr>
      <w:r>
        <w:rPr>
          <w:sz w:val="36"/>
        </w:rPr>
        <w:t xml:space="preserve">В этом случае у вас есть только один выход, наиболее приемлемый для человека, идущего духовным путем – вы должны быть благодарны судьбе за то, что она принесла вам такой дар. Это время осознания, когда вы вместо того, чтобы быть захваченным низкими вибрациями и опуститься на одну, а может быть и больше, ступеней вниз, можете подняться на более высокую ступень. Осознав то состояние, в котором вы оказались, рассмотрите подробнее все особенности этого состояния, и вы скоро поймете, что из произошедшей ситуации вы извлекли для себя ценный урок. Будьте внимательны, и вскоре увидите, что жизнь постоянно преподносит подобные уроки, но мы точно слепые проходим мимо, ничего не замечая. Эти уроки как оклики, но голос их для невнимательных людей тих и не заметен. Каждый такой урок – это или ступенька вниз или ступенька вверх. Все зависит от того, насколько эффективно вы используете подобного рода ситуации. Иногда урок, предложенный вам, может быть более тонок и почти незаметен, – вы поскользнулись или оступились. Неожиданность этого мелкого события вызывает кратковременный испуг, который тут же проходит и как будто все в порядке, но, оказывается, это не совсем так. Возникший на мгновение испуг всегда оставляет в сознании свой темный след. Проследите за такими незначимыми событиями, и вы увидите, что очень часто эти мелочи, суммируясь, определяют состояние вашего сознания. Похоже, что каждое такое незаметное событие оставляет после себя своеобразный шлейф дыма. Если вы этого не заметили и не превратили это событие в часть своей работы, может присоединиться вторая ступень, тоже ведущая вниз – ассоциативная. Все события и факты вашей жизни не лежат в памяти изолировано друг от друга. Между ними могут быть связи по сходству и по своей противоположности, например: хорошее – плохое. Могут быть связи чисто механические, потому что они происходили в одно и то же время или потому что в них есть внешне сходные элементы, могут быть эмоциональные связи – по сходству эмоциональных реакций. Однажды произошедшее с вами событие, или же такое же событие, очевидцем которого вы были, может вызвать по ассоциации из памяти аналогичный случай. Незаметно для вас за сравнительно короткое время в вашей голове может пройти целая череда каких-либо неприятных воспоминаний, оставляя свой эмоциональный фон на поверхности вашего сознания. Вы можете и не обратить внимания на такого рода воспоминания, они прошли мало замеченными, но они изменили ваше эмоциональное состояние и, этим самым, изменили ваше отношение и к людям, с которыми вы общаетесь или должны общаться, изменилось и ваше отношение и к тому, что происходит в мире. Теперь вы уже не объективны, потому что захвачены не самой высокой вибрацией, и в своем отношении к духовной работе и к реальности – опускаетесь вниз по лестнице. Эта же история может повториться после просмотра телефильмов с определенным содержанием. Даже если вы хорошо знаете, что произведение было вымышлено, и эти события в действительности никогда не происходили, тем не менее, просмотр такого фильма может надолго изменить ваше состояние и все последующие ваши реакции при взаимодействии с окружающей реальностью. А если к этому еще добавить, что все, чему вы являетесь свидетелями, воздействует и на вашу физиологию, то для человека, ставшего на духовный путь становится одинаково важным не только то, что выходит за рамки обычных событий, но и то, чему он прежде не придавал особого значения. Нужно хорошо осознавать, что все происходящее с вами – это намеки, указания, даже предложения, указывающие направление необходимой работы. Это ценные подарки, которые вы часто не замечаете, это оклики, обращающие ваше внимание на ваши несовершенства, которые вы далеко не всегда слышите. </w:t>
      </w:r>
    </w:p>
    <w:p>
      <w:pPr>
        <w:pStyle w:val="Normal"/>
        <w:ind w:firstLine="720"/>
        <w:jc w:val="both"/>
        <w:rPr/>
      </w:pPr>
      <w:r>
        <w:rPr>
          <w:sz w:val="36"/>
        </w:rPr>
        <w:t>Будьте внимательны к окликам, и благодарны за бесценные для вашей работы подарки Божественног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ИСТИННЫЕ И ЛОЖНЫЕ УЧИТЕЛЯ</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Истинный учитель никогда не стремиться возвыситься над своими учениками или последователями.</w:t>
      </w:r>
    </w:p>
    <w:p>
      <w:pPr>
        <w:pStyle w:val="Normal"/>
        <w:ind w:firstLine="720"/>
        <w:jc w:val="both"/>
        <w:rPr/>
      </w:pPr>
      <w:r>
        <w:rPr>
          <w:sz w:val="36"/>
        </w:rPr>
        <w:t>Он никогда не навязывает, какие бы то ни было догмы, которые подразумевают, что мерилом истины является он – учитель, и его идея. У каждого человека свой путь к Богу, поэтому истинный учитель только указывает направление, помогает ученику не только исправить свои ошибки, но и извлечь из них опыт.</w:t>
      </w:r>
    </w:p>
    <w:p>
      <w:pPr>
        <w:pStyle w:val="Normal"/>
        <w:ind w:firstLine="720"/>
        <w:jc w:val="both"/>
        <w:rPr>
          <w:sz w:val="36"/>
        </w:rPr>
      </w:pPr>
      <w:r>
        <w:rPr>
          <w:sz w:val="36"/>
        </w:rPr>
        <w:t>Истинный духовный учитель предлагает своим ученикам только то направление, в котором идет он сам.</w:t>
      </w:r>
    </w:p>
    <w:p>
      <w:pPr>
        <w:pStyle w:val="Normal"/>
        <w:ind w:firstLine="720"/>
        <w:jc w:val="both"/>
        <w:rPr/>
      </w:pPr>
      <w:r>
        <w:rPr>
          <w:sz w:val="36"/>
        </w:rPr>
        <w:t>Его концепция во всех своих частях недвусмысленна и в то же время позволяет духовному искателю быть свободным в средствах, для выполнения своей духовной работы.</w:t>
      </w:r>
    </w:p>
    <w:p>
      <w:pPr>
        <w:pStyle w:val="Normal"/>
        <w:ind w:firstLine="720"/>
        <w:jc w:val="both"/>
        <w:rPr/>
      </w:pPr>
      <w:r>
        <w:rPr>
          <w:sz w:val="36"/>
        </w:rPr>
        <w:t>Истинный учитель не может предлагать путь, который завершается спасением человеческой души, потому что стремление человека к спасению своей души – это работа для себя, для своего эго. Духовный путь не имеет конца, потому что он проявление Божественной эволюции сознания, которой нет предел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ВНУТРЕННЕМ СТРАЖЕ</w:t>
      </w:r>
    </w:p>
    <w:p>
      <w:pPr>
        <w:pStyle w:val="Normal"/>
        <w:ind w:firstLine="720"/>
        <w:jc w:val="both"/>
        <w:rPr>
          <w:b/>
          <w:b/>
          <w:sz w:val="36"/>
        </w:rPr>
      </w:pPr>
      <w:r>
        <w:rPr>
          <w:b/>
          <w:sz w:val="36"/>
        </w:rPr>
      </w:r>
    </w:p>
    <w:p>
      <w:pPr>
        <w:pStyle w:val="Normal"/>
        <w:ind w:firstLine="720"/>
        <w:jc w:val="both"/>
        <w:rPr/>
      </w:pPr>
      <w:r>
        <w:rPr>
          <w:sz w:val="36"/>
        </w:rPr>
        <w:t xml:space="preserve">Бдительность – только инструмент внутреннего стража, являющегося частью нашего сознания, которая находится под постоянным влиянием нашего внутреннего истинного и психического существа. Эта часть становится все более устойчивой и устремленной, если мы следуем внутренним влияниям психического. Именно внутренний страж является тем лоцманом, без которого духовная работа не может быть сделана. Одним из своих двух полюсов он повернут в сторону Божественного, чтобы руководствоваться его указаниями, которые позволяют ему отличать ложь от истины. Второй его полюс повернут во внешний мир, и  отвергает все влияния низшей природы. Эта наблюдающая, констатирующая часть человеческого сознания, имеет для этого необходимое количество воли. </w:t>
      </w:r>
    </w:p>
    <w:p>
      <w:pPr>
        <w:pStyle w:val="Normal"/>
        <w:ind w:firstLine="720"/>
        <w:jc w:val="both"/>
        <w:rPr/>
      </w:pPr>
      <w:r>
        <w:rPr>
          <w:sz w:val="36"/>
        </w:rPr>
        <w:t xml:space="preserve">Интересно, что тех усилий, которые прилагает человек, чтобы бороться с все возрастающими внешними проблемами, вполне достаточно, чтобы не потакать различным влияниям низшей природы, и этим самым выполнять свою духовную работу. Но человек предпочитает концентрировать свою энергию и волю для того, чтобы "бегать в беличьем колесе", чем подниматься по лестнице совершенства. </w:t>
      </w:r>
    </w:p>
    <w:p>
      <w:pPr>
        <w:pStyle w:val="Normal"/>
        <w:ind w:firstLine="720"/>
        <w:jc w:val="both"/>
        <w:rPr/>
      </w:pPr>
      <w:r>
        <w:rPr>
          <w:sz w:val="36"/>
        </w:rPr>
        <w:t>В действительности же человек настолько привык идти наповоду у низшей природы, что, даже приняв решение не потакать ей, он то и дело, притягиваемый ею, скатывается с узкого гребня своей тропы то в одну, то в другую сторону. И что парадоксально, причинами такого рода падений является сам принцип духовной работы. Дело в том, что взаимодействие Низшей и Высшей природы на первый взгляд выглядят так, что они стремятся в противоположных направлениях – Высшая природа стремиться к совершенству, а низшая – пытается привязать все живое к земле и удержать их на том уровне, на котором они находятся в настоящее время. Но именно благодаря таким особенностям, привязанными к земле остаются те существа, которые не достаточно совершенны, и не могут участвовать в духовной эволюции. Таким образом, происходит своеобразный отбор на "званных и избранных". И еще, низшая природа привязывает к земле человека за  те его части, которые несовершенны, и в этом еще одна ее заслуга, потому что духовный искатель будучи бдителен, может осознать эти несовершенства, только благодаря этим ее влияния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ШИБКИ</w:t>
      </w:r>
    </w:p>
    <w:p>
      <w:pPr>
        <w:pStyle w:val="Normal"/>
        <w:rPr>
          <w:b/>
          <w:b/>
          <w:sz w:val="36"/>
        </w:rPr>
      </w:pPr>
      <w:r>
        <w:rPr>
          <w:b/>
          <w:sz w:val="36"/>
        </w:rPr>
      </w:r>
    </w:p>
    <w:p>
      <w:pPr>
        <w:pStyle w:val="Normal"/>
        <w:ind w:firstLine="720"/>
        <w:jc w:val="both"/>
        <w:rPr>
          <w:sz w:val="36"/>
        </w:rPr>
      </w:pPr>
      <w:r>
        <w:rPr>
          <w:sz w:val="36"/>
        </w:rPr>
      </w:r>
    </w:p>
    <w:p>
      <w:pPr>
        <w:pStyle w:val="Normal"/>
        <w:ind w:firstLine="720"/>
        <w:jc w:val="both"/>
        <w:rPr/>
      </w:pPr>
      <w:r>
        <w:rPr>
          <w:sz w:val="36"/>
        </w:rPr>
        <w:t>Универсальная природа начинает формировать человека еще до его зачатия, и каждая из ее частей – Низшая и Высшая – вкладывает в будущее разумное существо свои возможности. Низшая природа стремится к тому, чтобы родившийся человек был исполнителем ее воли, а высшая природа стремится к тому, чтобы внутреннее истинное существо могло получить необходимый для его роста опыт. Эти две силы определяют, в каком направлении по жизни пойдет человек, и кому он будет поклоняться - Богу или Мамоне. И каждая из этих сил, стремится овладеть человеческим сознанием, и для этого Низшая природа использует свои способы, которые можно назвать соблазнами (соблазны – это то, что может захватить сознание человека, и они  могут нести в себе не только что-либо желанное, но и негативное). Высшая природа прилагает усилия, стремясь показать, что все ценности низшей природы преходящи, и в жизни есть более высокий смысл. Низшая природа удерживает сознание человека постоянно обращенным на решении бесконечных проблем в материальном мире, когда на смену одних решенных, приходит множество других. И это для нее имеет большое значение, так как у человека в этом случае для попыток понять смысл своего рождения, не остается времени. Ошибки, которые совершают люди – очень ценные для Низшей природы методы, удерживающие человека  у нее на привязи. Действительно, когда человек совершает какую-либо ошибку, он тут же бросается каким-то образом исправлять ее. И если мы будем внимательны к нашему прошлому, то увидим, что большую часть нашей жизни совершали ошибки и потом исправляли их. И потом, в старости мы восклицаем: "и это называется жизнью!" Примером, хорошо иллюстрирующим пустоту человеческих метаний, может послужить одна восточная сказка – притча, в которой один бедняк оказался в ситуации, когда могли быть выполнены его три желания. И так как он был в этом ауле самым бедным и униженным, то его первым желанием было, чтобы у него вырос живот больше чем у всеми почитаемого в ауле бея. Бедняк по наивности думал, что все блага свалились на бея потому, что у него был очень большой живот. И вот, у бедняка стал расти живот с такой скоростью, что бедняк не удержал равновесия и упал, а так как живот продолжал расти, то по окончании этого процесса бедняку не удалось подняться с земли. Тогда он в ужасе закричал: "пусть у меня не будет живота!" и его живот стал быстро уменьшаться, пока не исчез совсем и не появился совершенно голый позвоночник. Это еще больше напугало бедняка, и он еще громче объявил свое третье желание: "пусть мой живот будет таким, каким он был прежде!!" Третье его желание было тут же выполнено. Таким образом, человек решил за короткое время три проблемы, которые сам же и создал, а свою главную проблему бедности так и не решил. Человек не может не совершать ошибок до тех пор, пока он находится во власти низшей природы, потому что это один из ее способов улавливать человеческие душ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ЧИТЕЛЬ И УЧЕНИК</w:t>
      </w:r>
    </w:p>
    <w:p>
      <w:pPr>
        <w:pStyle w:val="TextBody"/>
        <w:ind w:firstLine="720"/>
        <w:jc w:val="both"/>
        <w:rPr>
          <w:b/>
          <w:b/>
          <w:sz w:val="36"/>
        </w:rPr>
      </w:pPr>
      <w:r>
        <w:rPr>
          <w:b/>
          <w:sz w:val="36"/>
        </w:rPr>
      </w:r>
    </w:p>
    <w:p>
      <w:pPr>
        <w:pStyle w:val="TextBody"/>
        <w:ind w:firstLine="720"/>
        <w:jc w:val="both"/>
        <w:rPr/>
      </w:pPr>
      <w:r>
        <w:rPr>
          <w:sz w:val="36"/>
        </w:rPr>
        <w:t xml:space="preserve">Ни один из духовных учителей не может вести человека по духовному пути. Все, что он может сделать – это помочь ученику сделать выбор пути, перед которым его ученик останавливается. У ученика, который останавливается перед выбором, – что делать дальше, как принять ту или другую ситуацию, как относиться к какому-либо событию – это место на лестнице его восхождения, от которого он может сделать или шаг вниз, или шаг вверх. В это время он может иметь одинаковые шансы движения, как в ту, так и в другую сторону. И учитель может подсказать нужное направление. Подсказка нужного направления – это способ поднять вибрации сознания ученика и тогда он сам правильно решит свою проблему, потому что человек выбирает только то, что соответствует уровню его сознания. Присутствие учителя в такого рода ситуациях, так же полезно, так как он своим состоянием, изменяет состояние тех, которые находятся рядом с ним. Иногда бывает даже достаточно присутствия учителя, чтобы многие вопросы отпали сами собой. </w:t>
      </w:r>
    </w:p>
    <w:p>
      <w:pPr>
        <w:pStyle w:val="Normal"/>
        <w:ind w:firstLine="720"/>
        <w:jc w:val="both"/>
        <w:rPr/>
      </w:pPr>
      <w:r>
        <w:rPr>
          <w:sz w:val="36"/>
        </w:rPr>
        <w:t>Существует две стороны реальности мира – одна – материальная, другая – духовная. Все вопросы у ученика возникают, когда он на этой стороне, а все ответы – на той. И мостом между ними является человеческое сознание. У многих людей этот мост будто бы не достроен. У них между этой и той стороной пропасть. Такие люди даже не знают, что у них есть другая сторона сознания и, поэтому, их ничто кроме материальной стороны мира не интересует. Здесь, как ему кажется, он может найти все: и дачу, и Мерседес и даже можно окропить его святой водой, здесь он может получить другие попутные радости, а если повезет, то и лакированный под красное дерево гроб. Но соединить мост можно только с той стороны и сделать это может только Бог. Он выбирает необходимых для его духовной работы людей, Он ведет избранных людей на свидание с самим собой и Он же помогает человеку преодолеть свое эго и предпочесть свою волю воле Божественной. Поэтому, иногда бывают тщетными усилия некоторых людей, пытающихся поставить на духовный путь своих близких. Убедить человека в необходимости духовной работы совершенно невозможно, если он не готов к этом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ВА ЛИЦА СМЕРТИ</w:t>
      </w:r>
    </w:p>
    <w:p>
      <w:pPr>
        <w:pStyle w:val="TextBody"/>
        <w:ind w:firstLine="720"/>
        <w:jc w:val="both"/>
        <w:rPr>
          <w:b/>
          <w:b/>
          <w:sz w:val="36"/>
        </w:rPr>
      </w:pPr>
      <w:r>
        <w:rPr>
          <w:b/>
          <w:sz w:val="36"/>
        </w:rPr>
      </w:r>
    </w:p>
    <w:p>
      <w:pPr>
        <w:pStyle w:val="TextBody"/>
        <w:ind w:firstLine="720"/>
        <w:jc w:val="both"/>
        <w:rPr/>
      </w:pPr>
      <w:r>
        <w:rPr>
          <w:sz w:val="36"/>
        </w:rPr>
        <w:t xml:space="preserve">Состояние вечности воспринимается как нечто неподвижное, неизменное, не имеющее формы и не имеющее качеств. Оно не содержит в себе ничего и в то же время Оно является источником Всего. Вечность – не есть Бог и в то же время Бог обладает вечностью, Она – одно из Его качеств, или одна из Его граней. Абсолютно все полярности, о которых что-либо знает человек – производное Вечности, в том числе – жизнь и смерть. Все полярности можно сравнить с двумя сторонами горного хребта, один из склонов которого освещен солнцем, другой находится в вечной тени. И чем ниже опускаться по склону, тем тень гуще. У подножия горы со стороны тени, господствует почти полный мрак. У вершины хребта – полутень. </w:t>
      </w:r>
    </w:p>
    <w:p>
      <w:pPr>
        <w:pStyle w:val="TextBody"/>
        <w:ind w:firstLine="720"/>
        <w:jc w:val="both"/>
        <w:rPr/>
      </w:pPr>
      <w:r>
        <w:rPr>
          <w:sz w:val="36"/>
        </w:rPr>
        <w:t>То, что мы называем жизнью, существует на теневой стороне хребта, но на этой же стороне существует и то, что мы называем смертью. И на различных уровнях этого хребта соотношения жизни и смерти не одинаковы. Те виды материальной жизни, которые, существуют в самом низу, где господствует мрак, или что то же самое – смерть, вынуждены размножаться с огромной скоростью, чтобы этим самым противостоять смерти, которая уничтожает их вскоре после их возникновения. Поэтому, внизу могут существовать только вирусы и одноклеточные организмы. Но в том случае, когда эти организмы падают на дно мрака, они должны принять форму мертвой природы, над которой смерть не властна. Т.е. они должны принять или кристаллическую структуру, как это делают вирусы, или же инкапсулироваться, как это делают некоторые виды микробов. Для многоклеточных эти условия совершенно не возможны, так как они не успеют завершить свой цикл размножения.</w:t>
      </w:r>
    </w:p>
    <w:p>
      <w:pPr>
        <w:pStyle w:val="TextBody"/>
        <w:ind w:firstLine="720"/>
        <w:jc w:val="both"/>
        <w:rPr/>
      </w:pPr>
      <w:r>
        <w:rPr>
          <w:sz w:val="36"/>
        </w:rPr>
        <w:t xml:space="preserve"> </w:t>
      </w:r>
      <w:r>
        <w:rPr>
          <w:sz w:val="36"/>
        </w:rPr>
        <w:t>Выше по склону, где мрак менее густой и света несколько больше, могут существовать более сложные организмы. И чем выше мы поднимаемся по склону хребта, тем больше света и тем в меньшей мере выражена тьма смерти, способная противостоять жизни. Вершина хребта – это место, которое неизмеримо выше тьмы и смерти, это место, где смерть уже не имеет власти над жизнью, и это место, где жизнь, пластичная и текучая, постоянно трансформируется, под воздействием испарений смерти и мрака, поднимающихся с темной стороны хребта. И как Сизиф вечно вкатывает свой камень на вершину горы, чтобы затем все снова могло повториться, так и жизнь, в своем усилии противостоять смерти, постоянно стремится к вершине хребта, туда где меньше тьмы и вибраций смерти.</w:t>
      </w:r>
    </w:p>
    <w:p>
      <w:pPr>
        <w:pStyle w:val="TextBody"/>
        <w:ind w:firstLine="720"/>
        <w:jc w:val="both"/>
        <w:rPr/>
      </w:pPr>
      <w:r>
        <w:rPr>
          <w:sz w:val="36"/>
        </w:rPr>
        <w:t xml:space="preserve"> </w:t>
      </w:r>
      <w:r>
        <w:rPr>
          <w:sz w:val="36"/>
        </w:rPr>
        <w:t xml:space="preserve">И парадоксально то, что и смерть и жизнь делают одно и то же, каждая по-своему подталкивая существующие формы жизни к вершине хребта. При этом жизнь дает возникающим формам необходимую для этого энергию, а смерть стремится убрать из существующих форм жизни все, что ей не соответствует, что ей не созвучно. И делает это самыми разнообразными способами. Смерть в этом похожа на искусство бонсаи. Она формирует жизнь, убирая из нее все лишнее. Она как садовник обрезает все лишнее, чтобы получить необходимую внешнюю форму. Благодаря ей все живое на земле медленно, но неуклонно поднимается вверх по склону хребта. Пищей для смерти служит то, что является отходами жизни. И, конечно же, если человек, благодаря смерти, сможет осознать в себе несовершенства, то для того, чтобы трансформировать их, уже не потребуется миллион лет. Даже одной человеческой жизни может быть достаточно, чтобы достичь той высшей грани, к которой стремится все живое. </w:t>
      </w:r>
    </w:p>
    <w:p>
      <w:pPr>
        <w:pStyle w:val="TextBody"/>
        <w:ind w:firstLine="720"/>
        <w:jc w:val="both"/>
        <w:rPr/>
      </w:pPr>
      <w:r>
        <w:rPr>
          <w:sz w:val="36"/>
        </w:rPr>
        <w:t xml:space="preserve">Для человека, ставшего на духовный путь, очень важно достичь той черты, той границы равноденствия, за пределами которой начинает преобладать свет и жизнь над ночью и смертью. Это время, когда он сможет по собственной волей продлевать свою жизнь до тех пор, пока он не достигнет вершины гребня горного хребта и получит возможность трансформации, которая несет в себе бессмертие. </w:t>
      </w:r>
    </w:p>
    <w:p>
      <w:pPr>
        <w:pStyle w:val="Normal"/>
        <w:ind w:firstLine="720"/>
        <w:jc w:val="both"/>
        <w:rPr/>
      </w:pPr>
      <w:r>
        <w:rPr>
          <w:sz w:val="36"/>
        </w:rPr>
        <w:t>Но человек – это не только тело. Внешняя часть человека – это еще и его витал, его ментал и его сознание. И смерть, совершенствуя человека, воздействует на все эти его части. И делает это при помощи кнута и пряника. С одной стороны – страх, боль, отчаяние, тоска, агрессия и другие отрицательные эмоции и состояния, ведущие к разрушению, с другой всевозможные удовольствия, иллюзорные радости, иллюзорное материальное благополучие. И кнут и пряник в действительности не являются истинными, они направлены непосредственно на то, что должно быть трансформировано, без чего невозможно будет сделать следующего шага восхождения. У смерти нет ненависти ко всему, что может умереть, она только инструмент Бога и неукоснительно выполняет его волю. Внешне деятельность смерти выглядит так, будто бы она прилагает все усилия, чтобы противостоять Богу, чтобы не позволить духовному искателю подняться на следующий уровень совершенства. Но она просто пытается отнять у человека те несовершенства, за которые он крепко держится. Но узок путь, ведущий вверх и трудно пройти узкой горной тропой, когда с одной стороны пропасть, а с другой – вертикальная стена, а несовершенства подобны гигантскому рюкзаку за спиной. Поэтому для духовного искателя смерть с ее множеством личностей является лучшим другом, который всегда подскажет, от какого несовершенства следует избавиться, чтобы уменьшить непомерный рюкзак несовершенств и сделать следующий шаг на пути к истин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Б УЧИТЕЛЕ</w:t>
      </w:r>
    </w:p>
    <w:p>
      <w:pPr>
        <w:pStyle w:val="Normal"/>
        <w:rPr>
          <w:b/>
          <w:b/>
        </w:rPr>
      </w:pPr>
      <w:r>
        <w:rPr>
          <w:b/>
        </w:rPr>
      </w:r>
    </w:p>
    <w:p>
      <w:pPr>
        <w:pStyle w:val="3"/>
        <w:rPr/>
      </w:pPr>
      <w:r>
        <w:rPr/>
      </w:r>
    </w:p>
    <w:p>
      <w:pPr>
        <w:pStyle w:val="3"/>
        <w:rPr/>
      </w:pPr>
      <w:r>
        <w:rPr/>
        <w:t>Существуют слова: "когда ученик готов – учитель приходит".</w:t>
      </w:r>
    </w:p>
    <w:p>
      <w:pPr>
        <w:pStyle w:val="3"/>
        <w:rPr/>
      </w:pPr>
      <w:r>
        <w:rPr/>
        <w:t xml:space="preserve"> </w:t>
      </w:r>
      <w:r>
        <w:rPr/>
        <w:t>Если ты ищешь учителя, то ты еще не готов, чтобы встретиться с ним. Если ты спрашиваешь: "этот учитель ложный или истинный?", то ты еще не готов встретиться со своим истинным учителем. Если ты избрал для себя учителя и пытаешься следовать его советам, то ты еще не готов, чтобы иметь себе учителя. Если ты не доволен своим учителем, то ты еще не готов быть учеником. Если ты доволен своим учителем, то ты еще не готов быть учеником.</w:t>
      </w:r>
    </w:p>
    <w:p>
      <w:pPr>
        <w:pStyle w:val="3"/>
        <w:rPr/>
      </w:pPr>
      <w:r>
        <w:rPr/>
        <w:t xml:space="preserve">Потому что учитель всегда с тобой и покажет себя, когда ты действительно будешь готов встретиться с ним. Он не имеет качеств. Он никогда не дает советов. Он не зависит от твоих мнений и оценок. </w:t>
      </w:r>
    </w:p>
    <w:p>
      <w:pPr>
        <w:pStyle w:val="3"/>
        <w:rPr/>
      </w:pPr>
      <w:r>
        <w:rPr/>
        <w:t>Чтобы стать учеником на духовном пути, необходимо принять и себя и мир таким, каков он есть. Чтобы стать учеником, необходимо согласиться с тем, что учитель может предстать перед тобой не только как источник света, но и как камень или грязь под твоими ногами. Учитель внутри тебя, и его учебным пособием является мир, в котором ты живешь.</w:t>
      </w:r>
    </w:p>
    <w:p>
      <w:pPr>
        <w:pStyle w:val="3"/>
        <w:rPr/>
      </w:pPr>
      <w:r>
        <w:rPr/>
      </w:r>
    </w:p>
    <w:p>
      <w:pPr>
        <w:pStyle w:val="Normal"/>
        <w:ind w:firstLine="720"/>
        <w:jc w:val="both"/>
        <w:rPr>
          <w:sz w:val="36"/>
        </w:rPr>
      </w:pPr>
      <w:r>
        <w:rPr>
          <w:sz w:val="36"/>
        </w:rPr>
      </w:r>
    </w:p>
    <w:p>
      <w:pPr>
        <w:pStyle w:val="Heading1"/>
        <w:ind w:firstLine="720"/>
        <w:rPr>
          <w:b/>
          <w:b/>
        </w:rPr>
      </w:pPr>
      <w:r>
        <w:rPr>
          <w:b/>
        </w:rPr>
        <w:t>О ПОМОЩИ ДРУГИМ ЛЮДЯМ</w:t>
      </w:r>
    </w:p>
    <w:p>
      <w:pPr>
        <w:pStyle w:val="Normal"/>
        <w:rPr>
          <w:b/>
          <w:b/>
          <w:sz w:val="36"/>
        </w:rPr>
      </w:pPr>
      <w:r>
        <w:rPr>
          <w:b/>
          <w:sz w:val="36"/>
        </w:rPr>
      </w:r>
    </w:p>
    <w:p>
      <w:pPr>
        <w:pStyle w:val="3"/>
        <w:rPr>
          <w:sz w:val="36"/>
        </w:rPr>
      </w:pPr>
      <w:r>
        <w:rPr>
          <w:sz w:val="36"/>
        </w:rPr>
      </w:r>
    </w:p>
    <w:p>
      <w:pPr>
        <w:pStyle w:val="3"/>
        <w:rPr/>
      </w:pPr>
      <w:r>
        <w:rPr/>
        <w:t xml:space="preserve">На духовном пути для ученика учителем может быть кто угодно и что угодно. Когда ученик готов у него возникает </w:t>
      </w:r>
      <w:r>
        <w:rPr>
          <w:i/>
        </w:rPr>
        <w:t>состояние</w:t>
      </w:r>
      <w:r>
        <w:rPr/>
        <w:t xml:space="preserve"> поиска учителя. Это состояние вначале смутное и, поэтому, поиск осуществляется в пределах доступного и привычного. Это период, когда виртуальные ценности человек может легко принять за ценности истинные. Материальный круг интересов при этом может дополниться еще одним интересом, за счет которого основной, привычный круг несколько расширится. Но по структуре этот круг остается тем же самым, и первоначальное удовлетворение сменяется состоянием внутренней пустоты, которую ничем во внешнем мире удовлетворить не удается. Иногда это может привести к религиозному усердию, в некоторых случаях, даже в извращенной форме.</w:t>
      </w:r>
    </w:p>
    <w:p>
      <w:pPr>
        <w:pStyle w:val="3"/>
        <w:rPr/>
      </w:pPr>
      <w:r>
        <w:rPr/>
        <w:t>Но встречаются случаи, когда ищущего, Божественный приводит к тому, кто может указать направление следующего шага в его поисках. Обычно это происходит как какая-то внешняя случайность, когда в присутствии духовного искателя некто начинает говорить о своих, непонятных для него, состояниях или о прочитанной книге, в которой определенное место, имеющее отношение к духовной работе, ему особенно понравилось. Могут быть и различные другие ситуации, которые ясно показывают, что перед вами находится человек, который ищет свой внутренний путь. Поэтому эта встреча для вас не случайна, и вы можете поддержать этот разговор, а если у вас уже достаточно знаний, то и подсказать направление его следующего шага. Но никогда не следует вербовать себе кого-либо в духовные единомышленники или даже попутчики. Когда вы будете нужны кому-либо в качестве учителя, Божественное само приведет к вам ученика. И этот ученик, без всякого намека с вашей стороны, прямо или косвенно сам спросит вас о направлении своего дальнейшего шага.</w:t>
      </w:r>
    </w:p>
    <w:p>
      <w:pPr>
        <w:pStyle w:val="3"/>
        <w:rPr/>
      </w:pPr>
      <w:r>
        <w:rPr/>
      </w:r>
    </w:p>
    <w:p>
      <w:pPr>
        <w:pStyle w:val="3"/>
        <w:rPr/>
      </w:pPr>
      <w:r>
        <w:rPr/>
      </w:r>
    </w:p>
    <w:p>
      <w:pPr>
        <w:pStyle w:val="Heading1"/>
        <w:ind w:firstLine="720"/>
        <w:rPr>
          <w:b/>
          <w:b/>
        </w:rPr>
      </w:pPr>
      <w:r>
        <w:rPr>
          <w:b/>
        </w:rPr>
        <w:t>ЧТО ТАКОЕ НЕСОВЕРШЕНСТВА</w:t>
      </w:r>
    </w:p>
    <w:p>
      <w:pPr>
        <w:pStyle w:val="Normal"/>
        <w:rPr>
          <w:b/>
          <w:b/>
          <w:sz w:val="36"/>
        </w:rPr>
      </w:pPr>
      <w:r>
        <w:rPr>
          <w:b/>
          <w:sz w:val="36"/>
        </w:rPr>
      </w:r>
    </w:p>
    <w:p>
      <w:pPr>
        <w:pStyle w:val="Normal"/>
        <w:ind w:firstLine="720"/>
        <w:jc w:val="both"/>
        <w:rPr>
          <w:sz w:val="36"/>
        </w:rPr>
      </w:pPr>
      <w:r>
        <w:rPr>
          <w:sz w:val="36"/>
        </w:rPr>
      </w:r>
    </w:p>
    <w:p>
      <w:pPr>
        <w:pStyle w:val="Normal"/>
        <w:ind w:firstLine="720"/>
        <w:jc w:val="both"/>
        <w:rPr/>
      </w:pPr>
      <w:r>
        <w:rPr>
          <w:sz w:val="36"/>
        </w:rPr>
        <w:t>Несовершенства – это извращенные совершенства. Все несовершенства имеют своим источником совершенство. Например, эгоистическое стремление к присвоению, в чем бы это ни выражалось – в ревности или в жадности, в накопительстве или же в стремлении к власти – это извращенное чувство единства. Действия, ведущие к разрушению в любых формах – это извращенное стремление к удалению всего негармоничного. Позади страдания – радость, позади ненависти – любовь. Поэтому когда мы говорим о работе над своими несовершенствами, то должны помнить, что позади них всегда присутствует совершенство. Каждое несовершенство – это врата к совершенству или, если сказать другими словами, от каждого несовершенства ведет тропа к совершенству, от которого это несовершенство происходит. Следовательно, будучи очень внимательным и бдительным, осознавая несовершенство, мы обязательно осознаем и ту тропу, по которой мы сможем прийти к совершенству. Несовершенства, в таком случае, не отбрасываются, а трансформируются, для чего требуется их полное осознание.</w:t>
      </w:r>
    </w:p>
    <w:p>
      <w:pPr>
        <w:pStyle w:val="Normal"/>
        <w:ind w:firstLine="720"/>
        <w:jc w:val="both"/>
        <w:rPr/>
      </w:pPr>
      <w:r>
        <w:rPr>
          <w:sz w:val="36"/>
        </w:rPr>
        <w:t>Каждое несовершенство – это одна из возможностей совершенства, которое должно проявиться для своей полной реализации в материальном мире. Любые несовершенства, которые могут быть проявлены здесь на Земле, существуют для совершенствования сознания человека. Если человек не замечает свои несовершенства и не работает над собой в этом направлении, то он потакает им, делая их более значимыми и устойчивыми. Несовершенства всегда проявляются в той последовательности, в которой сознание способно их осознавать. В тех случаях, когда человек пасует перед несовершенством, считая, что он никогда не сможет противостоять ему, и не сможет в дальнейшем трансформировать его, то этим самым он дает этому несовершенству дополнительную энергию и укрепляет его.</w:t>
      </w:r>
    </w:p>
    <w:p>
      <w:pPr>
        <w:pStyle w:val="Normal"/>
        <w:ind w:firstLine="720"/>
        <w:jc w:val="both"/>
        <w:rPr/>
      </w:pPr>
      <w:r>
        <w:rPr>
          <w:sz w:val="36"/>
        </w:rPr>
        <w:t>Сколько бы мы ни говорили кому-либо о духовности, он нас не услышит, если он еще не готов к духовной работе. Мы можем говорить о том, что хотим подготовить человека к внутренней работе, и можем говорить еще о чем угодно, но так же как человек, не имеющий музыкального слуха, не поймет, если вы будете объяснять ему, что он берет неправильную ноту, так и человек, не томимый духовной жаждой, не поймет вас. Говорить другому человеку о духовности, когда он не интересуется ею, пытаться давать ему соответствующую литературу – пустая и даже вредная затея, так как порождает атмосферу лжи и дисгармонии.</w:t>
      </w:r>
    </w:p>
    <w:p>
      <w:pPr>
        <w:pStyle w:val="Normal"/>
        <w:ind w:firstLine="720"/>
        <w:jc w:val="both"/>
        <w:rPr/>
      </w:pPr>
      <w:r>
        <w:rPr>
          <w:sz w:val="36"/>
        </w:rPr>
        <w:t>Истинно духовный человек содержит вокруг себя соответствующую атмосферу, которая привлечет к себе тех, которые нуждаются в необходимой для них помощи. Такие люди могут или спросить о чем-то, имеющем отношение к духовной работе, или вообще заговорить на эту тему. Только в этом случае можно считать возможным передачу этим людям необходимых для них знани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НЕПРИЯТИИ</w:t>
      </w:r>
    </w:p>
    <w:p>
      <w:pPr>
        <w:pStyle w:val="Normal"/>
        <w:rPr>
          <w:b/>
          <w:b/>
          <w:sz w:val="36"/>
        </w:rPr>
      </w:pPr>
      <w:r>
        <w:rPr>
          <w:b/>
          <w:sz w:val="36"/>
        </w:rPr>
      </w:r>
    </w:p>
    <w:p>
      <w:pPr>
        <w:pStyle w:val="3"/>
        <w:rPr>
          <w:sz w:val="36"/>
        </w:rPr>
      </w:pPr>
      <w:r>
        <w:rPr>
          <w:sz w:val="36"/>
        </w:rPr>
      </w:r>
    </w:p>
    <w:p>
      <w:pPr>
        <w:pStyle w:val="Normal"/>
        <w:ind w:firstLine="720"/>
        <w:jc w:val="both"/>
        <w:rPr/>
      </w:pPr>
      <w:r>
        <w:rPr>
          <w:sz w:val="36"/>
        </w:rPr>
        <w:t>Что мы имеем в виду, когда говорим, что духовный искатель ничего не отвергает из того, что ему предоставляет жизнь? Вероятно то, что все происходящее во внешнем мире, он принимает как указания на те части своего существа, которые должны быть трансформированы. Тогда неприятие – это несогласие на ответную общепринятую реакцию, и не только внешнюю, но даже внутреннее ответное эмоциональное звучание при этом должно восприниматься отстраненно. В этом случае, духовный искатель, будучи отстраненным, как от внешней ситуации, так и от внутреннего ответного на нее звучания, исследует в себе ответную реакцию той своей части, которая по своим вибрациям родственна внешним событиям. При этом энергия его сознания, имеющая более высокие вибрации, входит в те части его существа, которые отвечают на внешние события и трансформирует их. Но, прежде чем произойдет эта трансформация, между сознанием и осознаваемой частью происходит своеобразное "перетягивание каната". Осознаваемая часть не только претендует на свое право к существованию, но и обосновывает это "вескими аргументами". Сознание человека, будучи отстраненным, не позволяет этим вибрациям захватить его, и в то же время продолжает осознавать их и, следовательно, трансформировать их. Но, несмотря на отстраненность, сознание все-таки испытывает на себе определенные воздействия внутренних, ответных на внешние раздражители, вибраций. И здесь приобретает первостепенное значение не местное неприятие, препятствующих духовной работе вибраций, а позиция неприятия, которую занимает человек. Эта позиция сохраняется не только в период встречи сознания с различного рода внешними воздействиями, но в любое время суток. Даже во время сна эту позицию человек осознает в своем сердце. Она возникает тогда, когда в своей духовной устремленности человек сжигает за собой все мосты, связывающие его с материальным миром, при его активном участии в жизни этого мир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ВНУТРЕННЕМ УЧИТЕЛЕ</w:t>
      </w:r>
    </w:p>
    <w:p>
      <w:pPr>
        <w:pStyle w:val="Normal"/>
        <w:rPr>
          <w:b/>
          <w:b/>
          <w:sz w:val="36"/>
        </w:rPr>
      </w:pPr>
      <w:r>
        <w:rPr>
          <w:b/>
          <w:sz w:val="36"/>
        </w:rPr>
      </w:r>
    </w:p>
    <w:p>
      <w:pPr>
        <w:pStyle w:val="3"/>
        <w:rPr>
          <w:sz w:val="36"/>
        </w:rPr>
      </w:pPr>
      <w:r>
        <w:rPr>
          <w:sz w:val="36"/>
        </w:rPr>
      </w:r>
    </w:p>
    <w:p>
      <w:pPr>
        <w:pStyle w:val="3"/>
        <w:rPr/>
      </w:pPr>
      <w:r>
        <w:rPr/>
        <w:t>Мы можем научиться осознавать в себе всевозможные эмоциональные состояния, различать в себе какие бы то ни было реакции эго, любые желания и отношения – и все это ни на йоту не продвинет нас на духовном пути. Да, наше сознание станет более восприимчивым, чем оно было прежде, мы даже будем давать оценку нашим состояниям, и нашим действиям во внешнем мире, но это ничего не изменит. Само по себе знание, происходящего с нами, может быть механическим и не иметь никакого отношения к идее эволюции сознания человека. Я думаю, что витальные и ментальные сущности так же могут осознавать свои реакции и давать им всевозможные оценки, но это не приводит их к необходимости эволюционировать. Они вполне довольны теми возможностями, которые у них есть, теми пределами и законами, которые их ограничивают. Они даже не знают того, что их собственная эволюция невозможна, потому что не в состоянии заглянуть за свои пределы. Только те существа и сущности могут стремиться к эволюции, ведущей их за пределы имеющихся возможностей, которые не только прикоснулись к прежде неизведанному, но имеют возможности, благодаря которым могут достичь этого неизведанного.</w:t>
      </w:r>
    </w:p>
    <w:p>
      <w:pPr>
        <w:pStyle w:val="3"/>
        <w:rPr/>
      </w:pPr>
      <w:r>
        <w:rPr/>
        <w:t>Все существующее – совершенно. Это утверждение верно, когда мы имеем в виду какие-либо индивидуальности, и совершенно не применимо к тем случаям, когда мы начинаем сравнивать объекты между собой. Поэтому мы, говоря о себе, не можем думать, что мы не совершенны. Мы совершенны, но в нас есть та часть, которая знает еще большее совершенство и неустанно стремиться к нему, будучи неудовлетворенной тем, кем она является. Внутри каждого эволюционирующего человека есть скрытое знание направления, в котором должна осуществляться его эволюция, скрытое ради радости преодоления трудностей и открытия нового, которое становится не только известным, но и частью нас самих. И внутри каждого отважного человека есть огонь стремления к познанию, который горит ради совершенства, и преодоления опасностей на пути к этому совершенству. Без внутреннего знания более высокого совершенства, без знания направления, в котором следует искать его, и без неугасимого стремления к совершенству – эволюция невозможна. Все эти три качества заложены в наше истинное "Я", поэтому не может быть у человека более высокого учителя, чем тот, который живет в нашем сердце.</w:t>
      </w:r>
    </w:p>
    <w:p>
      <w:pPr>
        <w:pStyle w:val="3"/>
        <w:rPr/>
      </w:pPr>
      <w:r>
        <w:rPr/>
      </w:r>
    </w:p>
    <w:p>
      <w:pPr>
        <w:pStyle w:val="Normal"/>
        <w:ind w:firstLine="720"/>
        <w:jc w:val="both"/>
        <w:rPr>
          <w:sz w:val="36"/>
        </w:rPr>
      </w:pPr>
      <w:r>
        <w:rPr>
          <w:sz w:val="36"/>
        </w:rPr>
      </w:r>
    </w:p>
    <w:p>
      <w:pPr>
        <w:pStyle w:val="Heading1"/>
        <w:ind w:firstLine="720"/>
        <w:rPr>
          <w:b/>
          <w:b/>
        </w:rPr>
      </w:pPr>
      <w:r>
        <w:rPr>
          <w:b/>
        </w:rPr>
        <w:t>О ПОСРЕДНИКАХ</w:t>
      </w:r>
    </w:p>
    <w:p>
      <w:pPr>
        <w:pStyle w:val="Normal"/>
        <w:rPr>
          <w:b/>
          <w:b/>
          <w:sz w:val="36"/>
        </w:rPr>
      </w:pPr>
      <w:r>
        <w:rPr>
          <w:b/>
          <w:sz w:val="36"/>
        </w:rPr>
      </w:r>
    </w:p>
    <w:p>
      <w:pPr>
        <w:pStyle w:val="3"/>
        <w:rPr>
          <w:sz w:val="36"/>
        </w:rPr>
      </w:pPr>
      <w:r>
        <w:rPr>
          <w:sz w:val="36"/>
        </w:rPr>
      </w:r>
    </w:p>
    <w:p>
      <w:pPr>
        <w:pStyle w:val="3"/>
        <w:rPr/>
      </w:pPr>
      <w:r>
        <w:rPr/>
        <w:t>Здесь нас интересует только проблема посредничества между человеком и Богом. Каждый, кто называет себя посредником, в действительности является препятствием или преградой между человеком и богом. И даже тогда, когда человек говорит, что он и Бог – это одно и то же, он не может быть посредником он не может быть даже проводником к Божественному. Между человеком и Богом даже самый святой и носитель действительно Божественной истины, является только тенью, которая падает на Божественный свет и приглушает его. И когда Иисус Христос говорит, что только через меня вы придете к спасению своей души, то не стал ли он между человеком и Богом? Когда Раджниш говорит: «я – врата». Когда многие другие предлагают молиться на его образ или его имя, потому что он будет проводником к истине, то в этом случае, такого рода учител</w:t>
      </w:r>
      <w:r>
        <w:rPr>
          <w:i/>
        </w:rPr>
        <w:t>я</w:t>
      </w:r>
      <w:r>
        <w:rPr/>
        <w:t>, становятся только препятствиями на духовном пути любого человека. В случае с Иисусом Христом здесь необходимо сделать уточнение. Дело в том, что в этом случае он ассоциирует себя с сердцем, что только через сердце человека лежит путь к Богу. Если в религиях священнослужители учат своих прихожан, как надо молиться, считая, что они выражают волю Бога, то невольно возникают два вопроса: какому богу они предлагают молиться и, второй вопрос, разве молитва, идущая из сердца человека, не более искренна, чем та, стандартная для всех, и которая может исходить только от механического ума. Разве через этих посредников говорит Бог? Неужели Бог не способен понимать молитву, идущую из сердца, даже если она выражена неумелым языком? Но, по-видимому, человек по каким-то причинам нуждается в посредниках, может быть из-за своей неуверенности, а возможно потому, что опорой для ума не может быть что-либо запредельное, он нуждается в материальной и зримой опоре, какими и являются многочисленные учителя, святые и священнослужители. И не важно где находится этот посредник, на материальном или не материальном плане. Истинный учитель не может быть посредником между человеком и Богом, он может быть только указателем истинного направления в духовной работе. Можно почитать, но не обожествлять духовного наставника, потому что любой из истинных учителей сам находится на пути. Есть очень хорошая притча, в которой ближайший последователь Будды – Ананда, спросил умирающего Будду, почему он за сорок два года следования за ним так и не достиг просветления? - То Будда ответил ему приблизительно так: «потому что все эти сорок два года ты видел только меня, но когда я умру, то ты уже через двадцать четыре часа получишь просветление». Ничто не должно стоять между человеком и Богом, ни на материальном, ни на тонких планах.</w:t>
      </w:r>
    </w:p>
    <w:p>
      <w:pPr>
        <w:pStyle w:val="Normal"/>
        <w:ind w:firstLine="720"/>
        <w:jc w:val="both"/>
        <w:rPr/>
      </w:pPr>
      <w:r>
        <w:rPr>
          <w:sz w:val="36"/>
        </w:rPr>
        <w:t>Но посредник может быть трамплином к Божественной истине, если духовный искатель стремится не к своему гуру, а к Божественному. Он может почитать его, но не как объект, на которого надо уповать, медитировать или молиться, а как на того, кто указывает путь к Богу. При этом, еще раз повторяю, духовный искатель стремиться только к Божественному. Его учитель в этом случае, не стоит на его пути и не заслоняет от него свет Божественного, он стоит рядом с его путем и указывает направление, которого духовный искатель должен придерживаться. Конечно духовный искатель в такой ситуации, будет понимать своего учителя в пределах готовности своего сознания к восприятию указаний учителя, от чего во многом зависит успешность его очередного шага на пути духовного восхожде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ЧИТЕЛЬ И УЧЕНИК</w:t>
      </w:r>
    </w:p>
    <w:p>
      <w:pPr>
        <w:pStyle w:val="Normal"/>
        <w:rPr>
          <w:b/>
          <w:b/>
          <w:sz w:val="36"/>
        </w:rPr>
      </w:pPr>
      <w:r>
        <w:rPr>
          <w:b/>
          <w:sz w:val="36"/>
        </w:rPr>
      </w:r>
    </w:p>
    <w:p>
      <w:pPr>
        <w:pStyle w:val="21"/>
        <w:spacing w:lineRule="auto" w:line="240"/>
        <w:ind w:firstLine="720"/>
        <w:jc w:val="both"/>
        <w:rPr>
          <w:sz w:val="36"/>
        </w:rPr>
      </w:pPr>
      <w:r>
        <w:rPr>
          <w:sz w:val="36"/>
        </w:rPr>
      </w:r>
    </w:p>
    <w:p>
      <w:pPr>
        <w:pStyle w:val="21"/>
        <w:spacing w:lineRule="auto" w:line="240"/>
        <w:ind w:firstLine="720"/>
        <w:jc w:val="both"/>
        <w:rPr/>
      </w:pPr>
      <w:r>
        <w:rPr>
          <w:sz w:val="36"/>
        </w:rPr>
        <w:t>Некоторые люди, стремясь к необычному, ради собственной исключительности, ищут учителей, которые сделали бы за них ту работу, которая требует постоянных и терпеливых усилий. Они даже готовы платить за это своим учителям. Вместо того чтобы самим подниматься по крутому склону горы знаний.</w:t>
      </w:r>
    </w:p>
    <w:p>
      <w:pPr>
        <w:pStyle w:val="21"/>
        <w:spacing w:lineRule="auto" w:line="240"/>
        <w:ind w:firstLine="720"/>
        <w:jc w:val="both"/>
        <w:rPr/>
      </w:pPr>
      <w:r>
        <w:rPr>
          <w:sz w:val="36"/>
        </w:rPr>
        <w:t xml:space="preserve">– </w:t>
      </w:r>
      <w:r>
        <w:rPr>
          <w:sz w:val="36"/>
        </w:rPr>
        <w:t>Ты возьми меня на свои плечи, чтобы поднять к вершине этой горы, – говорят они, – а за это мы тебе хорошо заплатим. Неужели же мы сами должны подниматься по этой круче, когда у нас есть деньги. В нашем мире на деньги можно купить все и мы хотим у тебя купить просветление.</w:t>
      </w:r>
    </w:p>
    <w:p>
      <w:pPr>
        <w:pStyle w:val="21"/>
        <w:spacing w:lineRule="auto" w:line="240"/>
        <w:ind w:firstLine="720"/>
        <w:jc w:val="both"/>
        <w:rPr/>
      </w:pPr>
      <w:r>
        <w:rPr>
          <w:sz w:val="36"/>
        </w:rPr>
        <w:t xml:space="preserve">– </w:t>
      </w:r>
      <w:r>
        <w:rPr>
          <w:sz w:val="36"/>
        </w:rPr>
        <w:t>Но на гору необходимо подниматься самому, даже если ты имеешь много денег. Ни один самый могущественный учитель не сможет это сделать за вас. Каждый человек имеет свою тропу, ведущую к вершине, и ни один человек не может идти к ней тропой учителя или кого-либо другого. Учитель не может принести ученика на его вершину. Он принесет его на свою, которая для ученика не будет иметь никакого значения. При подъеме в гору, все ценности материального мира и все личностные особенности, которые человек постоянно носит у себя за спиной в огромном рюкзаке, становятся его препятствием, потому что они тянут его вниз с непреодолимой силой. И здесь помощь учителя становится как нельзя более своевременной. Учитель предлагает ученику выбросить содержимое рюкзака, которое не только тянет его вниз, но и давит ему на спину.</w:t>
      </w:r>
    </w:p>
    <w:p>
      <w:pPr>
        <w:pStyle w:val="21"/>
        <w:spacing w:lineRule="auto" w:line="240"/>
        <w:ind w:firstLine="720"/>
        <w:jc w:val="both"/>
        <w:rPr/>
      </w:pPr>
      <w:r>
        <w:rPr>
          <w:sz w:val="36"/>
        </w:rPr>
        <w:t xml:space="preserve">– </w:t>
      </w:r>
      <w:r>
        <w:rPr>
          <w:sz w:val="36"/>
        </w:rPr>
        <w:t>Ты должен выбрасывать те вещи, – говорит ему учитель, – которые особенно тяжелы, и к тому же своими острыми углами давят тебе спину. Если ты не будешь этого делать, то никогда не поднимешься к своей вершине.</w:t>
      </w:r>
    </w:p>
    <w:p>
      <w:pPr>
        <w:pStyle w:val="21"/>
        <w:spacing w:lineRule="auto" w:line="240"/>
        <w:ind w:firstLine="720"/>
        <w:jc w:val="both"/>
        <w:rPr/>
      </w:pPr>
      <w:r>
        <w:rPr>
          <w:sz w:val="36"/>
        </w:rPr>
        <w:t>И ученик видит насколько учитель жесток и груб, что он не понимает, что все эти вещи ему очень нужны, что они часть его, и без них он не сможет потом жить среди людей. Но учитель настаивает, и только немногие ученики соглашаются следовать советам своего учителя. Чаще всего люди остаются у подножия горы и изучают всевозможные тропы, которыми прежние учителя поднимались к своей вершине. Иногда они настолько хорошо знают маршрут какого-либо из учителей, что называют его своим учителем, а себя его последователями. Но каждый учитель оставляет после себя только карту горы и того пути, которым он сам пришел на свою вершину. На этой карте нет того маршрута, которым должен идти ученик.</w:t>
      </w:r>
    </w:p>
    <w:p>
      <w:pPr>
        <w:pStyle w:val="21"/>
        <w:spacing w:lineRule="auto" w:line="240"/>
        <w:ind w:firstLine="720"/>
        <w:jc w:val="both"/>
        <w:rPr/>
      </w:pPr>
      <w:r>
        <w:rPr>
          <w:sz w:val="36"/>
        </w:rPr>
        <w:t xml:space="preserve">Но большинство людей, узнавших, что для каждого человека существует своя вершина, которой он может достичь, не спешат к ее подножию, от которого они могли бы начать подниматься. Они откладывают свое восхождение на более поздний срок своей жизни, потому что в настоящее время они очень заняты неотложными делами материального мира, в котором, как они думают, без них работа не может быть сделана. И, кроме того, в мире еще так много удовольствий, встречающихся на каждом шагу. Эти удовольствия можно заработать, выиграть и, наконец, купить. И вообще, за деньги можно купить все. Обычно человек не знает, что ценным является опыт восхождения, а не его финиш. Даже в материальном мире ни один альпинист не согласиться покорять вершины при помощи вертолета. Вершина – это только награда, это только последняя ступень восхождения. И каждое восхождение – это множество мелких шагов, это бесконечные преодоления самого себя, и это постоянная трансформация сознания, по мере получения опыта восхождения. И только тогда, когда трансформация сознания достигнет нужной величины, человек может оказаться на вершине своей горы. Никто, кроме самого человека, не может совершить восхождение, и никто не может помочь ему преодолеть самого себя. Только он сам. </w:t>
      </w:r>
    </w:p>
    <w:p>
      <w:pPr>
        <w:pStyle w:val="21"/>
        <w:spacing w:lineRule="auto" w:line="240"/>
        <w:ind w:firstLine="720"/>
        <w:jc w:val="both"/>
        <w:rPr/>
      </w:pPr>
      <w:r>
        <w:rPr>
          <w:sz w:val="36"/>
        </w:rPr>
        <w:t xml:space="preserve">Часто люди не знают, что учитель может придти только один раз. И не важно, как он придет. Может быть, это будет книга, а может быть какая-то лекция или беседа, на которой он «случайно» окажется. И ему здорово повезет, если этим учителем окажется человек. Прелюдия встречи с учителем вначале осознается как смутный зов. Этот, едва уловимый зов, приходит изнутри, как неопределенное осознавание чего-то ценного, которое не похоже на любые ценности внешнего мира. И это может быть началом поиска встречи с Учителем. Но, может и не быть, потому что привязанности к внешнему миру могут быть настолько велики и многочисленны, а проблемы так важны, что все это можем решить только мы сами. И тогда человек отворачивается от тихого внутреннего призыва, который следующий раз станет еще менее слышным или даже совсем не слышным. Это значит только одно – мы отвернулись от приближающегося к нам учителя. И не смотря на то, что встреча могла состояться, она, к сожалению не произошла. </w:t>
      </w:r>
    </w:p>
    <w:p>
      <w:pPr>
        <w:pStyle w:val="Normal"/>
        <w:ind w:firstLine="720"/>
        <w:jc w:val="both"/>
        <w:rPr/>
      </w:pPr>
      <w:r>
        <w:rPr>
          <w:sz w:val="36"/>
        </w:rPr>
        <w:t>Но если мы все-таки встретились с учителем, то одним из признаков того, что учитель истинный, будет являться то, что он не будет обещать просветления, но только помощь в пути. Он не будет брать трудности пути на себя, потому что это главные ценности пути ученика, без которых невозможен опыт. Он будет безжалостен ко всему, что может мешать ученику на духовном пу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МЕРТЬ - ЛУЧШИЙ СОВЕТНИК</w:t>
      </w:r>
    </w:p>
    <w:p>
      <w:pPr>
        <w:pStyle w:val="21"/>
        <w:spacing w:lineRule="auto" w:line="240"/>
        <w:ind w:firstLine="720"/>
        <w:jc w:val="both"/>
        <w:rPr>
          <w:b/>
          <w:b/>
          <w:sz w:val="36"/>
        </w:rPr>
      </w:pPr>
      <w:r>
        <w:rPr>
          <w:b/>
          <w:sz w:val="36"/>
        </w:rPr>
      </w:r>
    </w:p>
    <w:p>
      <w:pPr>
        <w:pStyle w:val="21"/>
        <w:spacing w:lineRule="auto" w:line="240"/>
        <w:ind w:firstLine="720"/>
        <w:jc w:val="both"/>
        <w:rPr/>
      </w:pPr>
      <w:r>
        <w:rPr>
          <w:sz w:val="36"/>
        </w:rPr>
        <w:t xml:space="preserve">Перед смертью все равны и те, которые целиком погружены в решение своих проблем в материальном мире и те, кто всю свою жизнь посвятил внутренней работе. Первые находят для себя смысл во внешней реализации, стараясь не думать о смерти. Они гоняются за счастьем и удачей, или же уходят в свое прошлое, что создает у них иллюзию, будто им удалось отстраниться от своего неизбежного конца. </w:t>
      </w:r>
    </w:p>
    <w:p>
      <w:pPr>
        <w:pStyle w:val="21"/>
        <w:spacing w:lineRule="auto" w:line="240"/>
        <w:ind w:firstLine="720"/>
        <w:jc w:val="both"/>
        <w:rPr/>
      </w:pPr>
      <w:r>
        <w:rPr>
          <w:sz w:val="36"/>
        </w:rPr>
        <w:t xml:space="preserve">Но люди, которые избрали для себя внутренний путь, постоянно помнят, что каждого человека постоянно сопровождает смерть, хотя он не знает ни дня, ни часа, когда она коснется его. Они знают, что у каждого человека есть свое предназначение, для выполнения которого и дана ему жизнь, и когда это предназначение выполнено, смерть забирает его. Люди иногда удивляются, что среди них умирают не только старики, но и те, которые находятся в расцвете сил и даже дети. Смерть к некоторым приходит неожиданно, а к другим в результате старости или болезни, но в любом случае, они умирают, когда выполнили свое предназначение. Не следует думать, что предназначение человека имеет отношение к материальному миру. В его основе всегда лежат иррациональные причины, корни которых уходят за пределы проявленного мира. И в то же время смерть оберегает человека от преждевременного прекращения жизни до завершения предназначения. </w:t>
      </w:r>
    </w:p>
    <w:p>
      <w:pPr>
        <w:pStyle w:val="21"/>
        <w:spacing w:lineRule="auto" w:line="240"/>
        <w:ind w:firstLine="720"/>
        <w:jc w:val="both"/>
        <w:rPr/>
      </w:pPr>
      <w:r>
        <w:rPr>
          <w:sz w:val="36"/>
        </w:rPr>
        <w:t>Говоря об иррациональных корнях, определяющих предназначение и продолжительность жизни человека, можно сказать, что смысл жизни на Земле заключается не во внешнем прогрессе, а в той причине, которая стоит позади него. Внешний прогресс – это только отражение эволюции сознания всего сущего на Земле, и в первую очередь человека. Но это совсем не значит, что здесь речь идет о внешней части сознания людей. Тогда бы глупые и примитивные люди жили значительно меньше тех, которые имеют высокое сознание.</w:t>
      </w:r>
    </w:p>
    <w:p>
      <w:pPr>
        <w:pStyle w:val="21"/>
        <w:spacing w:lineRule="auto" w:line="240"/>
        <w:ind w:firstLine="720"/>
        <w:jc w:val="both"/>
        <w:rPr/>
      </w:pPr>
      <w:r>
        <w:rPr>
          <w:sz w:val="36"/>
        </w:rPr>
        <w:t xml:space="preserve"> </w:t>
      </w:r>
      <w:r>
        <w:rPr>
          <w:sz w:val="36"/>
        </w:rPr>
        <w:t xml:space="preserve">Каждый человек имеет позади своего истинного сердца божественную искру – свое истинное «Я», которое и является той духовной частью человека, сознание которого эволюционирует. В интегральной йоге истинное «Я» называется «психическим существом», которое, проходя через множество человеческих жизней, созревает и настолько меняет человеческое сознание, что человек невольно становится сознательным участником в исполнении божественной воли на Земле. Человек сам по себе никогда не будет искать духовности и следовать ей, если его сознание будет традиционно приковано к материальному миру. Он начинает искать что-то еще, кроме того, что он уже имеет, если в нем появится потребность в новизне. Но в этом случае, его поиск будет слепым и он никогда ничего не найдет, так как, имея потребность в новизне, он не будет знать, чем эту потребность конкретно он может удовлетворить. Он должен знать, что он ищет, и он должен знать в каком направлении следует искать. Когда же он встретиться с искомым, то он должен узнать, что это именно то, что он искал, или хотя бы похоже на объект его поиска. В любом стремлении есть предзнание, которое и направляет поиск человека. Таким предзнанием обладает психическое существо. Каждая человеческая жизнь должна принести ему определенный опыт, именно для этого она и предназначена. Когда предназначение выполнено, смерть касается человека и уносит тело его с собой. Конечно, можно спросить о высоко духовных людях, и даже о тех, которые получили реализацию в этой жизни: </w:t>
      </w:r>
    </w:p>
    <w:p>
      <w:pPr>
        <w:pStyle w:val="21"/>
        <w:spacing w:lineRule="auto" w:line="240"/>
        <w:ind w:firstLine="720"/>
        <w:jc w:val="both"/>
        <w:rPr>
          <w:sz w:val="36"/>
        </w:rPr>
      </w:pPr>
      <w:r>
        <w:rPr>
          <w:sz w:val="36"/>
        </w:rPr>
        <w:t xml:space="preserve">– </w:t>
      </w:r>
      <w:r>
        <w:rPr>
          <w:sz w:val="36"/>
        </w:rPr>
        <w:t xml:space="preserve">«Почему эти люди не являются в большинстве своем долгожителями?» </w:t>
      </w:r>
    </w:p>
    <w:p>
      <w:pPr>
        <w:pStyle w:val="21"/>
        <w:spacing w:lineRule="auto" w:line="240"/>
        <w:ind w:firstLine="720"/>
        <w:jc w:val="both"/>
        <w:rPr>
          <w:sz w:val="36"/>
        </w:rPr>
      </w:pPr>
      <w:r>
        <w:rPr>
          <w:sz w:val="36"/>
        </w:rPr>
        <w:t>На этот вопрос можно ответить, что у них так же есть свое предназначение в той жизни, которую они проходят на Земле и когда оно будет выполнено, смерть заберет их тело.</w:t>
      </w:r>
    </w:p>
    <w:p>
      <w:pPr>
        <w:pStyle w:val="21"/>
        <w:spacing w:lineRule="auto" w:line="240"/>
        <w:ind w:firstLine="720"/>
        <w:jc w:val="both"/>
        <w:rPr/>
      </w:pPr>
      <w:r>
        <w:rPr>
          <w:sz w:val="36"/>
        </w:rPr>
        <w:t>Для человека, идущего внутренним путем, присутствие смерти является благом, так как делает его безупречным, потому что он знает, что она в любой момент может коснуться его. Безупречность ценна тем, что человек проживает свою жизнь, будучи предельно внимательным к тому, что происходит с ним «здесь и сейчас». Его можно сравнить с человеком, идущим по канату над пропастью, когда порывы ветра то с одной, то с другой стороны пытаются нарушить его равновесие.</w:t>
      </w:r>
    </w:p>
    <w:p>
      <w:pPr>
        <w:pStyle w:val="Normal"/>
        <w:ind w:firstLine="720"/>
        <w:jc w:val="both"/>
        <w:rPr>
          <w:sz w:val="36"/>
        </w:rPr>
      </w:pPr>
      <w:r>
        <w:rPr>
          <w:sz w:val="36"/>
        </w:rPr>
      </w:r>
    </w:p>
    <w:p>
      <w:pPr>
        <w:pStyle w:val="Heading1"/>
        <w:ind w:firstLine="720"/>
        <w:rPr>
          <w:b/>
          <w:b/>
        </w:rPr>
      </w:pPr>
      <w:r>
        <w:rPr>
          <w:b/>
        </w:rPr>
        <w:t>ОБ УЧИТЕЛЯХ</w:t>
      </w:r>
    </w:p>
    <w:p>
      <w:pPr>
        <w:pStyle w:val="Normal"/>
        <w:rPr>
          <w:b/>
          <w:b/>
          <w:sz w:val="36"/>
        </w:rPr>
      </w:pPr>
      <w:r>
        <w:rPr>
          <w:b/>
          <w:sz w:val="36"/>
        </w:rPr>
      </w:r>
    </w:p>
    <w:p>
      <w:pPr>
        <w:pStyle w:val="Normal"/>
        <w:ind w:firstLine="720"/>
        <w:jc w:val="both"/>
        <w:rPr>
          <w:sz w:val="36"/>
        </w:rPr>
      </w:pPr>
      <w:r>
        <w:rPr>
          <w:sz w:val="36"/>
        </w:rPr>
      </w:r>
    </w:p>
    <w:p>
      <w:pPr>
        <w:pStyle w:val="TextBodyIndent"/>
        <w:ind w:left="283" w:firstLine="720"/>
        <w:jc w:val="both"/>
        <w:rPr/>
      </w:pPr>
      <w:r>
        <w:rPr>
          <w:sz w:val="36"/>
        </w:rPr>
        <w:t xml:space="preserve">Все в мире является средствами обучения человека, – все, что он слышит и видит. И так было с древнейших времен, когда живое существо впервые начинало познавать окружающий его мир. Из внешних органов восприятия в те времена наиболее ценным было зрение, так как оно помогало видеть внешнюю ситуацию такой, какова она есть в действительности. И для сохранения жизни это было очень важно. Степень значимости зрения, в период развития человеческой цивилизации возрастало все в большей степени. Особенно с того времени, когда была изобретена письменность, так как написанное слово воспринимается не органом слуха, а зрением. </w:t>
      </w:r>
    </w:p>
    <w:p>
      <w:pPr>
        <w:pStyle w:val="TextBodyIndent"/>
        <w:ind w:left="283" w:firstLine="720"/>
        <w:jc w:val="both"/>
        <w:rPr/>
      </w:pPr>
      <w:r>
        <w:rPr>
          <w:sz w:val="36"/>
        </w:rPr>
        <w:t>На современного человека оказывает огромное влияние то, что он читает. Прочитанное и увиденное является основным инструментом, формирующим его мировоззрение, а отсюда и отношение к внешнему миру и своему поведению в нем. Существует много путей, которыми может идти человек, но все они могут быть сгруппированы в два принципа. Один из них способствует прокладыванию мостов, ведущих вниз, к деградации и разрушению, другой – к совершенствованию и восхождению. Каждая книга внутри своей обложки чем-то заполнена и главное в этом заполнении – идея. Чему нас эта книга учит, что в нас она воспитывает? Существуют идеи ложные, одни из которых привязывают человека к животной природе, или делает из него агрессивное существо, другие – воспитывают в человеке ложную идею счастья, которое заключено в обладании материальными богатствами, третьи – пробуждают в человеке высокие, благородные чувства, четвертые – ведут людей к ложной духовности, и только немногие пробуждают в людях стремление к истине.</w:t>
      </w:r>
    </w:p>
    <w:p>
      <w:pPr>
        <w:pStyle w:val="TextBodyIndent"/>
        <w:ind w:left="283" w:firstLine="720"/>
        <w:jc w:val="both"/>
        <w:rPr/>
      </w:pPr>
      <w:r>
        <w:rPr>
          <w:sz w:val="36"/>
        </w:rPr>
        <w:t xml:space="preserve"> </w:t>
      </w:r>
      <w:r>
        <w:rPr>
          <w:sz w:val="36"/>
        </w:rPr>
        <w:t xml:space="preserve">Литература, которую мы читаем, должна порождать в человеке стремление измениться, чтобы каждый следующий его шаг был на ступень выше предыдущего. Если мы читаем Достоевского, то его глубокий анализ человеческой души, которая бродит во мраке своих страстей и желаний, приводит нас к мысли, что человек должен быть другим. И такого рода мысль меняет что-то в душе читателя. Он как бы оглядывается на самого себя, а это уже предвестники выбора, потому что в человеческой природе заложено стремление к свету, хотя не все люди одинаково это стремление понимают и реализуют его. </w:t>
      </w:r>
    </w:p>
    <w:p>
      <w:pPr>
        <w:pStyle w:val="TextBodyIndent"/>
        <w:ind w:left="283" w:firstLine="720"/>
        <w:jc w:val="both"/>
        <w:rPr/>
      </w:pPr>
      <w:r>
        <w:rPr>
          <w:sz w:val="36"/>
        </w:rPr>
        <w:t>В настоящее время широко распространена литература, в которой смакуются всевозможные витальные радости, ради которых совершаются насилия не только над людьми, которые вольно или невольно препятствуют достижению их, но и над природой, а в некоторых случаях над всем миром. Эта литература воспитывает в человеке грубый индивидуализм, в котором ради собственного счастья приносится в жертву весь мир. Герои этих книг почти всегда не способны осознать, что любые формы жизни могут страдать и переживать страх смерти, что для большинства из них сама жизнь является источником радости и счастья. Для такого рода героев, совершенно естественна ходьба по трупам к их иллюзорному счастью. И, конечно же, такого рода литература воспитывает в человеке грубый эгоизм и жестокость.</w:t>
      </w:r>
    </w:p>
    <w:p>
      <w:pPr>
        <w:pStyle w:val="TextBodyIndent"/>
        <w:ind w:left="283" w:firstLine="720"/>
        <w:jc w:val="both"/>
        <w:rPr/>
      </w:pPr>
      <w:r>
        <w:rPr>
          <w:sz w:val="36"/>
        </w:rPr>
        <w:t>Есть литература развлекательная, герои в которой борются со всевозможными препятствиями, воплощающими в себе зло, и выходят победителями, показывая читателю, что добро всегда торжествует над злом. Но такая литература не несет в себе никакой силы и никуда не зовет. После себя она оставляет счастливый конец и читатель чувствует удовлетворение, и даже защищенность, потому что добро всегда торжествует над злом. Есть еще много всевозможных направлений и каждому человеку нравится та литература, которая соответствует каким-то его интересам. В человеке много частей и каждая из них может представлять в его жизни какой-то интерес и на каком-то отрезке жизни человека может привлекать очень многое, но со временем, разнообразные интересы приходят к подчинению какой-то одной идее, которая является определяющей направление его жизни. Хорошо, если эта идея несет в себе духовную истину и плохо, если в ней содержится подделка. Так, национальная литература должна руководствоваться идеей значимости своей нации, своего языка и своего исторического героического прошлого, несущего в себе великую душу своего народа, а человек, идущий духовным путем, должен находить в духовной литературе не только пищу и указания для направления своего следующего шага на духовном пути, но и ответы на многие вопросы, которые у него возникают. Но есть произведения, которые указывают ложные пути и читатель легко ловится на подобного рода писаниях, потому что в них есть высокие эмоциональные состояния, поверхностное благородство стремлений и витальной гармонии. Какого бы уровня гармония ни была, она всегда притягивает внимание человека и заставляет звучать в резонанс себе какие-то его части. Даже гармония разрушения и смерти, не только пугает, но и привлекает человека. В любой гармонии есть своя прелесть, и это является ловушкой для многих людей. К тому же не следует забывать, что люди в гармонию искусства часто вплетают эффект двадцать пятого кадра и тогда человек читает какое-то произведение совсем не подозревая, что в нем присутствует хорошо прикрытая идея, которая незаметно для читателя поворачивает его сознание в направлении ценностей материального мира. И это порой бывает неотвратимым. Нужно иметь очень высокую восприимчивость, чтобы распознать этот двадцать пятый кадр. Все что здесь говорилось о литературе, имеет отношение и ко всем видам искусства, и, конечно же, к искусству общения, и на каждом уровне жизни и даже на каждом этапе своей судьбы мы найдем своих лидеров и своих учителей, каждый из которых будет утверждать, что его идея и его путь более правильные, чем все остальные. У человека есть только один лоцман, который знает направление истинного пути – это его сердце, и если он будет следовать его голосу, то все ловушки и западни мира не смогут соблазнить его и заставить свернуть с пути божественного предназначения.</w:t>
      </w:r>
    </w:p>
    <w:p>
      <w:pPr>
        <w:pStyle w:val="Normal"/>
        <w:ind w:firstLine="720"/>
        <w:jc w:val="both"/>
        <w:rPr>
          <w:sz w:val="36"/>
        </w:rPr>
      </w:pPr>
      <w:r>
        <w:rPr>
          <w:sz w:val="36"/>
        </w:rPr>
      </w:r>
    </w:p>
    <w:p>
      <w:pPr>
        <w:pStyle w:val="Heading1"/>
        <w:ind w:firstLine="720"/>
        <w:rPr>
          <w:b/>
          <w:b/>
        </w:rPr>
      </w:pPr>
      <w:r>
        <w:rPr>
          <w:b/>
        </w:rPr>
        <w:t>УЧИТЕЛЬ</w:t>
      </w:r>
    </w:p>
    <w:p>
      <w:pPr>
        <w:pStyle w:val="Normal"/>
        <w:rPr>
          <w:b/>
          <w:b/>
          <w:sz w:val="36"/>
        </w:rPr>
      </w:pPr>
      <w:r>
        <w:rPr>
          <w:b/>
          <w:sz w:val="36"/>
        </w:rPr>
      </w:r>
    </w:p>
    <w:p>
      <w:pPr>
        <w:pStyle w:val="21"/>
        <w:spacing w:lineRule="auto" w:line="240"/>
        <w:ind w:firstLine="720"/>
        <w:jc w:val="both"/>
        <w:rPr>
          <w:sz w:val="36"/>
        </w:rPr>
      </w:pPr>
      <w:r>
        <w:rPr>
          <w:sz w:val="36"/>
        </w:rPr>
      </w:r>
    </w:p>
    <w:p>
      <w:pPr>
        <w:pStyle w:val="Normal"/>
        <w:ind w:firstLine="720"/>
        <w:jc w:val="both"/>
        <w:rPr/>
      </w:pPr>
      <w:r>
        <w:rPr>
          <w:sz w:val="36"/>
        </w:rPr>
        <w:t>Истинный учитель человека на духовном пути – это его Психическое Существо. Оно подготавливает сознание человека к восприятию другого уровня реальности, которая окружает человека; оно формирует его интересы, и направляет его внимание к тем событиям и к тем объектам, которые соответствуют его действительному предназначению; и оно же открывает человеку понимание реальности в соответствии с уровнем его духовной зрелости. Оно сводит человека с соответствующими людьми, которые могут способствовать утолению его духовной жажды, и оно же формирует обстоятельства, необходимые для осознавания духовного опыта. И оно же подводит человека к состоянию внутреннего равновесия между притяжением внешнего мира и стремлением к духовности. Силы внешнего мира и силы духовные воздействуют на человека с двух сторон, очень часто они становятся равноценными для человека, и тогда от него зависит, в каком направлении будет сделан следующий шаг. Волны низшей природы постоянно совершают накаты на человеческое существо и прочно удерживают его, привязанным к материальному миру, но по мере того, Психическое Существо повышает уровень вибраций сознания человека, у него появляются интересы, источники которых находятся за пределами притяжения низшей природы, и тогда человек становится на духовный путь. В начале этого пути, человек то и дело погружается в свои прежние интересы, и как бы забывает о пробуждающихся духовных интересах, но со временем в нем происходит объединение внешней деятельности и внутренней работы. И тогда внешний мир становится средством для успешного продвижения по внутреннему пути. Духовный искатель в результате становится исследователем внутренних состояний, возникающих в нем в период взаимодействия его с внешним мир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ПЫТ</w:t>
      </w:r>
    </w:p>
    <w:p>
      <w:pPr>
        <w:pStyle w:val="Normal"/>
        <w:rPr>
          <w:b/>
          <w:b/>
          <w:sz w:val="36"/>
        </w:rPr>
      </w:pPr>
      <w:r>
        <w:rPr>
          <w:b/>
          <w:sz w:val="36"/>
        </w:rPr>
      </w:r>
    </w:p>
    <w:p>
      <w:pPr>
        <w:pStyle w:val="21"/>
        <w:spacing w:lineRule="auto" w:line="240"/>
        <w:ind w:firstLine="720"/>
        <w:jc w:val="both"/>
        <w:rPr>
          <w:sz w:val="36"/>
        </w:rPr>
      </w:pPr>
      <w:r>
        <w:rPr>
          <w:sz w:val="36"/>
        </w:rPr>
      </w:r>
    </w:p>
    <w:p>
      <w:pPr>
        <w:pStyle w:val="Normal"/>
        <w:ind w:firstLine="720"/>
        <w:jc w:val="both"/>
        <w:rPr/>
      </w:pPr>
      <w:r>
        <w:rPr>
          <w:sz w:val="36"/>
        </w:rPr>
        <w:t>Человеческий язык появился в силу необходимости коллективного взаимодействия людей с внешним миром. Когда же человек становится на внутренний путь, то встречается на нем со многими явлениями и состояниями, аналогов которым нет во внешнем мире. И тогда человек вынужден прибегать к символике внешнего языка, для обозначения своего опыта на внутреннем пути. И когда мы говорим об опыте, получаемом человеком в этом случае, то имеем в виду не совокупность знаний или навыков, а восприятие внутреннего состояния, которое возникает при перемещении на внутреннюю позицию. На этом, возможно, следует остановиться, чтобы пояснить сказанное. У человека может быть не одна позиция. Подавляющее большинство людей имеют внешнюю позицию, что ведет к тому, что все его стремления и ценности находятся во внешнем мире. Эта позиция определяется умом человека, который думает, что он знает все, что необходимо для успеха и счастливой жизни на Земле. Но в каждом человеке существует еще одна позиция, которая раскрывается немногим из людей. Эта позиция очень интересна и о ней, возможно, догадываются те, кто испытал влияния «голоса совести», после совершения чего-либо неблаговидного. Этот «голос совести» не имеет ничего общего ни с обычаями, ни с условностями, ни даже с общепринятой моралью людей, он возникает в сердце, как состояние внутреннего неодобрения поступком, или же сожаления о случившемся. Это состояние является отзвуком внутренней духовной позиции, которая как бы призывает человека измениться. Но большинство людей или быстро забывали об этом событии, или же намеренно заглушали его внешней деятельностью, которая для них была более важной, чем какой-то «голос совести». Человек, в отличие от животных, имеет кроме своей внешней части, состоящей из ума, витала и физического тела, еще и внутреннее существо, состоящее из тонкой энергии. Это существо так же имеет свой ум, витал и физическое тело, но уже на энергетическом уровне. Это внутреннее существо так же воспринимает внешний мир, и все наши отношения с этим миром, и у него есть своя позиция, отличная от позиции внешней части человеческого существа. Отличия связаны с тем, что внутреннее существо непосредственно связано с Высочайшим Божественным. Оно несет в себе не только эталон истины, но – все высокое, прекрасное, гармоничное было создано человеком под прямым влиянием внутреннего существа; оно несет в себе истинные знания, потому что в его распоряжении весь бесконечный океан знаний; бессмертное, оно содержит в себе знания всех путей эволюции, и их предназначение. Оно знаем смысл и цель рождения и смерти, и оно осознает гармонию единства всего не только здесь, на Земле, но и в других мирах. И, конечно же, его позиция на все происходящее во внешнем мире с участием во всем этом и человека, иная по сравнению с внешней – узкой и эгоистичной. То, что мы называем духовным или внутренним путем и состоит в смене позиций. Правда, это событие не может произойти сразу и требуется значительное время и значительные усилия, чтобы постепенно произошла эта замена. Внутренний опыт и состоит в том, что человек пытается постоянно осознавать реакции внутреннего существа на все, что он думает или делает сам, и на все, что происходит во внешнем мире. Возможно, пройдет много времени, когда однажды, человек узнает, что смена его интересов во внешнем мире и изменение оценок, как самого себя, так и того, что происходит вокруг него, произошла под влиянием внутреннего существа или же психического существа, находящегося позади него. Но к этому времени он должен будет идти через последовательность внутренних опытов осознавания. Позади каждого опыта осознавания находится внутреннее существо, которое и направляет внимание человека на происходящий опыт. Человек постоянно находится под влиянием всевозможных сил, и будет ли он иметь внешнюю позицию и жить только интересами материального мира, или же станет на внутренний путь, и будет подниматься по ступеням возрастающего опыта, зависит от того, какие из этих сил будут преобладать в нем. Тот опыт, который мы относим к внутреннему пути, в действительности принадлежит внутреннему существу, которое постепенно переводит человеческое сознание с позиции внешней на позицию внутреннюю. В то время, когда это будет уже в значительной мере сделано, внутреннее истинное существо выходит на передний план, что коренным образом меняет личность человека, его видение мира, и его интересы во внешнем мире. Обычно, вслед за выходом внутреннего существа на передний план, вскоре выходит и психическое существо, и это все меняет в человеческой судьбе. Теперь этот человек уже не нуждается в указаниях, каких бы то ни было внешних учителей в своей внутренней работе, потому что в нем открылся его истинный учител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МНЕНИЯ И ЗНАНИЯ</w:t>
      </w:r>
    </w:p>
    <w:p>
      <w:pPr>
        <w:pStyle w:val="Normal"/>
        <w:ind w:right="-199" w:firstLine="720"/>
        <w:jc w:val="both"/>
        <w:rPr>
          <w:b/>
          <w:b/>
          <w:sz w:val="36"/>
        </w:rPr>
      </w:pPr>
      <w:r>
        <w:rPr>
          <w:b/>
          <w:sz w:val="36"/>
        </w:rPr>
      </w:r>
    </w:p>
    <w:p>
      <w:pPr>
        <w:pStyle w:val="Normal"/>
        <w:ind w:right="-199" w:firstLine="720"/>
        <w:jc w:val="both"/>
        <w:rPr>
          <w:sz w:val="36"/>
        </w:rPr>
      </w:pPr>
      <w:r>
        <w:rPr>
          <w:sz w:val="36"/>
        </w:rPr>
      </w:r>
    </w:p>
    <w:p>
      <w:pPr>
        <w:pStyle w:val="Normal"/>
        <w:ind w:right="-199" w:firstLine="720"/>
        <w:jc w:val="both"/>
        <w:rPr/>
      </w:pPr>
      <w:r>
        <w:rPr>
          <w:sz w:val="36"/>
        </w:rPr>
        <w:t xml:space="preserve">Мнения существуют, когда нет знаний. Если есть знания, то мнения не нужны. К сожалению, люди придают своим мнениям статус знания, и при обсуждении какого-либо вопроса, нередко возникает борьба мнений. Это очень похоже на мнения о том, что такое слон, которые стали высказывать трое слепых после исследования слона. Все они были правы и неправы одновременно. Наверно более правильно было бы не отстаивать свои мнения, а объединить их, чтобы получить знания, но человеческое эго находит, что исключительность мнения предпочтительнее знаний. Знания для человека, живущего на Земле, никогда не бывают полными, поэтому человек вынужден довольствоваться только мнениями. Полные знания в любой области всегда соприкасаются в каком-либо месте со всеми знаниями, которые могут быть во Вселенной, потому что, так называемые полные знания, это только ветви Единого Абсолютного знания, носителем которого является Бог. Мнения – это только листья бесконечного дерева знаний. Каждый объект, который может быть осознан человеком, может стать дверями к Абсолютному знанию. Мнения и знания для человека всегда покрыты оболочкой неведения, которую мы распознаем, как нечто, порождающее вопросы. Если мы встречаемся с какой-либо проблемой или вопросом, то позади их всегда есть решение проблемы и ответы на вопросы. Вопрос возникает в нашем уме потому, что к нашему уму приблизились знания, на поверхности которых всегда, как пена на волнах, первыми осознаются вопросы. Если мы длительное время будем делать попытки углубляться в возникшие в наших головах вопросы, то мы, при достаточно устойчивом внимании, можем проникнуть до уровня неведения, когда оформленного в слова вопроса уже нет, но мы чувствуем некое смутное давление, что там, где-то в глубине нашего существа есть что-то неопределенное и пока еще недостижимое. Если вы будете внимательны к своим ощущениям, то осознаете нечто похожее на легкую тоску по знаниям, которые скрываются позади состояния неопределенности. Тот вопрос, через который вы погрузились в пелену неведения, должен в вашем сознании превратиться в немое ожидание ответа, и если вы достаточно настойчивы и внутренне неподвижны в своей устремленности к знаниям, то, возможно, некоторое время спустя, вы достигнете одной из граней знания, которое мы называем мнением. Но мнение – это еще не ответ на ваш вопрос, хотя ограниченный ум, почти всегда путает мнения и знания. Поэтому, осознав мнение, необходимо продолжать углубляться в сторону полного знания. </w:t>
      </w:r>
    </w:p>
    <w:p>
      <w:pPr>
        <w:pStyle w:val="Normal"/>
        <w:ind w:right="-199" w:firstLine="720"/>
        <w:jc w:val="both"/>
        <w:rPr/>
      </w:pPr>
      <w:r>
        <w:rPr>
          <w:sz w:val="36"/>
        </w:rPr>
        <w:t>Традиционно, такого рода работа осуществляется настойчивыми поисками ответа на возникший вопрос в различного рода источниках информации. На такие поиски может уйти много лет, иногда целая жизнь, пока, наконец, человек начнет входить в область истинных знаний. Но для того, чтобы получить полные знания, может не хватить и целой жизни. Эйнштейн таким путем пришел к теории относительности, но у него не хватило ни ума, ни времени, чтобы познать единую теорию поля. Трудность заключается не только в том, что по ветви знания мы не достаточно успешно продвигаемся к стволу дерева полных знаний, но еще и потому, что человеческий язык часто оказывается бессильным выразить в словах и формулах полученные знания. Тогда эти знания, не смотря на всю их реальность, становятся недоступными для человеческого ума, и, следовательно, невозможными для распространения среди других людей.</w:t>
      </w:r>
    </w:p>
    <w:p>
      <w:pPr>
        <w:pStyle w:val="Normal"/>
        <w:ind w:right="-199" w:firstLine="720"/>
        <w:jc w:val="both"/>
        <w:rPr/>
      </w:pPr>
      <w:r>
        <w:rPr>
          <w:sz w:val="36"/>
        </w:rPr>
        <w:t>В том случае, если знания удается оформить в соответствующие слова, то они становятся достоянием многих других людей. И это не просто распространение знаний, не только повышение грамотности человечества – это подсоединение к источнику дерева знаний всех, кто открыл для себя эти знания. Это приближение человечества к полным знаниям или же, другими словами, приближение к Богу. Полные знания – это высочайшая вершина, с которой видны все остальные вершины знаний Вселенной. Когда человеку удается подняться на эту вершину, ум его замолкает, потому что ни один человеческий язык, даже все языки одновременно, не могут выразить бесконечность полных знаний. С этой вершины человек начинает осознавать себя единым с Божественным могуществом и в то же время он уже ничего достигать или получать не хочет, потому что все человеческие желания и материальные стремления теряют для него свое значение.</w:t>
      </w:r>
    </w:p>
    <w:p>
      <w:pPr>
        <w:pStyle w:val="Normal"/>
        <w:ind w:right="-199" w:firstLine="720"/>
        <w:jc w:val="both"/>
        <w:rPr/>
      </w:pPr>
      <w:r>
        <w:rPr>
          <w:sz w:val="36"/>
        </w:rPr>
        <w:t>Если человек попытается использовать свой ум для достижения полного знания, то это станет невозможным, как только он дойдет до пределов возможностей ума, поэтому ментальный путь к полным знаниям всегда имеет предел. Стремящийся к знаниям, на определенном этапе своих устремлений, должен или остановится в своем движении вперед или же остановить свой ум. Вы можете спросить, как остановить свой ум? Его останавливать, в действительности, нет необходимости, он останавливается сам, когда становится невозможным объяснение чего бы то ни было в словах. Только не препятствуйте ему в этом, не пытайтесь найти словесные эквиваленты осознаваемому. Ваше сознание должно быть молчаливо устремлено вперед, в направлении все более полных знаний. Как осознать направление, куда должно быть устремлено сознание? Жажда все более полных знаний всегда имеет одно и то же направление – к полным знаниям. Если мы от мнений (листья дерева знаний), дойдем до знания (ветвь дерева знаний), то по этой ветви мы можем двигаться только в одном направлении – к стволу, т. е. к полным знаниям. И не надо беспокоиться, жажда знаний всегда приведет к источнику знаний.</w:t>
      </w:r>
    </w:p>
    <w:p>
      <w:pPr>
        <w:pStyle w:val="Normal"/>
        <w:ind w:right="-199" w:firstLine="720"/>
        <w:jc w:val="both"/>
        <w:rPr/>
      </w:pPr>
      <w:r>
        <w:rPr>
          <w:sz w:val="36"/>
        </w:rPr>
        <w:t>Есть два пути достижения полных знаний – один путь внутренний, другой внешний. Первый путь изначально лежит за пределами ума, поэтому он самый короткий и самый надежный – это путь самопознания, духовный путь, второй – познание мира при помощи ума, который так или иначе, приводит к тупику, так как достижение полных знаний на этом пути невозможно и, как я уже говорил прежде, для дальнейшего продвижения этим путем, необходимо остановить ум и тогда оба пути объединяются в один, ведущий к Богу.</w:t>
      </w:r>
    </w:p>
    <w:p>
      <w:pPr>
        <w:pStyle w:val="Normal"/>
        <w:ind w:right="-199" w:firstLine="720"/>
        <w:jc w:val="both"/>
        <w:rPr/>
      </w:pPr>
      <w:r>
        <w:rPr>
          <w:sz w:val="36"/>
        </w:rPr>
        <w:t xml:space="preserve">За небольшим исключением, человечество сейчас идет внешним путем, поэтому у людей нет истинных знаний, а есть только их обрывки. В основном люди довольствуются мнениями. Мнения – это даже не осколки знаний, а нечто значительно более мелкое. И, так как люди свои мнения почитают за знания, то этим самым они, не осознавая этого, заключают себя в клетки, не имеющие ни окон, ни дверей. Они накладывают на все, с чем они встречаются, свои мнения, потому что кроме них они, за пределами своих клеток, ничего не видят. И если кто-либо пытается говорить, что кроме личного мнения существуют еще мнения других людей, то владельцы своих мнений приходят в состояние раздражения, пытаясь отстоять свою иллюзию. Именно наши мнения определяют границы добра и зла, и еще, они определяют пределы возможного и невозможного не только для нас самих, но и для других людей. Опираясь на мнения, люди строят отношения друг с другом, используя мнения, создают идеи, которые становятся для них своеобразной религией. Даже жизнь и смерть люди подчинили своим мнениям. По крайней мере, пытаются объяснять эти процессы, опираясь на свои несовершенные мнения. Невольно начинаешь думать о том, что соблазн Евы и Адама змеем состоял в том, что единую истину он, змей, разделил на бесконечное множество мнений. Практически любую ложь можно рассматривать, как заблудившийся осколок истины, так же как мнение является частицей знания, отделенного от полной истины. А блудного сына можно рассматривать как присоединение мнения к знанию. Любое мнение – это только одна из граней или частей знания, поэтому и человека можно сравнить с мнением или гранью божественной реальности, потому что все – есть Бог, и любая реальность этой Вселенной является его частью. </w:t>
      </w:r>
    </w:p>
    <w:p>
      <w:pPr>
        <w:pStyle w:val="Normal"/>
        <w:ind w:firstLine="720"/>
        <w:jc w:val="both"/>
        <w:rPr/>
      </w:pPr>
      <w:r>
        <w:rPr>
          <w:sz w:val="36"/>
        </w:rPr>
        <w:t xml:space="preserve"> </w:t>
      </w:r>
      <w:r>
        <w:rPr>
          <w:sz w:val="36"/>
        </w:rPr>
        <w:t>Люди – разделенные существа, они отделены не только друг от друга, но и от всего, что есть в мире. В каждом человеке есть искра божественной истины, которая едина с бесконечным океаном того, что мы называем Богом. И эта искра, наше внутреннее истинное Я, постоянно из глубины нашего сердца пытается обратить на себя наше внимание, чтобы показать нам, что наши ценности в действительности ценностями не являются, а наши знания – это только искаженные отражения Истинного Единого Знания. Наше истинное Я пытается подсказать нам, что человеческая разделенность ведет в никуда, но многослойное покрывало человеческого эго, один из слоев которого проявляется через человеческие мнения, не позволяет человеку ни видеть, ни слышать истину. Все человечество в целом уже имеет полную истину, но каждый из людей обладает только ничтожно малой ее частью. Единое знание истины, разделилось на множество мнений. И каждый человек дорожит своей частью, считая ее целым. Насколько богаче стал бы каждый из нас, если бы рухнула оболочка наших многослойных клеток эго. Тогда каждый человек владел бы всей истиной, проявляя ее в своем бесконечном, Божественном существовани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УХОВНОСТЬ - ПУТЬ ВОИНА</w:t>
      </w:r>
    </w:p>
    <w:p>
      <w:pPr>
        <w:pStyle w:val="Normal"/>
        <w:ind w:right="-199" w:firstLine="720"/>
        <w:jc w:val="both"/>
        <w:rPr>
          <w:b/>
          <w:b/>
          <w:sz w:val="36"/>
        </w:rPr>
      </w:pPr>
      <w:r>
        <w:rPr>
          <w:b/>
          <w:sz w:val="36"/>
        </w:rPr>
      </w:r>
    </w:p>
    <w:p>
      <w:pPr>
        <w:pStyle w:val="Normal"/>
        <w:ind w:right="-199" w:firstLine="720"/>
        <w:jc w:val="both"/>
        <w:rPr>
          <w:sz w:val="36"/>
        </w:rPr>
      </w:pPr>
      <w:r>
        <w:rPr>
          <w:sz w:val="36"/>
        </w:rPr>
      </w:r>
    </w:p>
    <w:p>
      <w:pPr>
        <w:pStyle w:val="Normal"/>
        <w:ind w:right="-81" w:firstLine="720"/>
        <w:jc w:val="both"/>
        <w:rPr/>
      </w:pPr>
      <w:r>
        <w:rPr>
          <w:sz w:val="36"/>
        </w:rPr>
        <w:t>Человек ставший на духовный путь, уподобляется путнику, идущему через болото. Он не рассуждает, не сожалеет, что вошел в это болото, он внимателен и собран, его ум тих и полностью подчиняется внутреннему безмолвному знанию. Он не думает о том, далеко ли до следующего берега этого болота, и какая часть пути осталась позади. Он смотрит на свой следующий шаг. Внутри тихо и неподвижно, дыхание неглубокое и спокойное. Для него совсем не важно утонет он или нет, для него имеет значение только его следующий шаг. Вся его жизнь заключена в этом следующем шаге. А потом еще в одном шаге. Он живет "здесь и сейчас" и проживает каждое мгновение наедине с вечностью.</w:t>
      </w:r>
    </w:p>
    <w:p>
      <w:pPr>
        <w:pStyle w:val="Normal"/>
        <w:ind w:right="-199" w:firstLine="720"/>
        <w:jc w:val="both"/>
        <w:rPr/>
      </w:pPr>
      <w:r>
        <w:rPr>
          <w:sz w:val="36"/>
        </w:rPr>
        <w:t>Если человек хочет стать воином духа, он должен пройти три этапа на своем пути. Первый этап – это осознавание необходимости изменить свою жизнь и принять решение сделать это. Второй этап – развивать в себе отстраненность к любым действиям, любым эмоциональным реакциям, любым состояниям ума. Третий этап – действовать в мире, будучи отстраненным, исходя из внутреннего молчания, стараясь, чтобы внимание направленное во внешний мир, имело опору в сердце.</w:t>
      </w:r>
    </w:p>
    <w:p>
      <w:pPr>
        <w:pStyle w:val="Normal"/>
        <w:ind w:right="-199" w:firstLine="720"/>
        <w:jc w:val="both"/>
        <w:rPr/>
      </w:pPr>
      <w:r>
        <w:rPr>
          <w:sz w:val="36"/>
        </w:rPr>
        <w:t xml:space="preserve">Наша личность состоит из многих субличностей, каждая из которых в зависимости от обстоятельств и наших собственных привычек, стремиться выйти на передний план. Но некоторые из них, приобретенные в раннем детстве, и оставаясь непроявленными, все же влияют на нашу личность своими вибрациями, а отсюда и на наши внутренние состояния, и на наш выбор внешних реакций. Они – фундамент нашей личности. </w:t>
      </w:r>
    </w:p>
    <w:p>
      <w:pPr>
        <w:pStyle w:val="Normal"/>
        <w:ind w:firstLine="720"/>
        <w:jc w:val="both"/>
        <w:rPr/>
      </w:pPr>
      <w:r>
        <w:rPr>
          <w:sz w:val="36"/>
        </w:rPr>
        <w:t>Что же должен делать человек, чтобы быть отстраненным и действовать в мире, не идя наповоду у субличностей? Мало того, необходимо изменить сам принцип реакций субличносте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АРМА</w:t>
      </w:r>
    </w:p>
    <w:p>
      <w:pPr>
        <w:pStyle w:val="Normal"/>
        <w:rPr>
          <w:b/>
          <w:b/>
          <w:sz w:val="36"/>
        </w:rPr>
      </w:pPr>
      <w:r>
        <w:rPr>
          <w:b/>
          <w:sz w:val="36"/>
        </w:rPr>
      </w:r>
    </w:p>
    <w:p>
      <w:pPr>
        <w:pStyle w:val="1"/>
        <w:ind w:firstLine="720"/>
        <w:jc w:val="both"/>
        <w:rPr>
          <w:sz w:val="36"/>
        </w:rPr>
      </w:pPr>
      <w:r>
        <w:rPr>
          <w:sz w:val="36"/>
        </w:rPr>
      </w:r>
    </w:p>
    <w:p>
      <w:pPr>
        <w:pStyle w:val="1"/>
        <w:ind w:firstLine="720"/>
        <w:jc w:val="both"/>
        <w:rPr/>
      </w:pPr>
      <w:r>
        <w:rPr>
          <w:sz w:val="36"/>
        </w:rPr>
        <w:t>Все во Вселенной находится в состоянии равновесия: Проявленное и непроявленное, жизнь и смерть, ложь и истина, и т.д. Проявленное – это только оболочка непроявленного, смерть – только занавес, позади которого – бессмертие, ложь – это только фрагмент истины. Бесконечное непроявленное существует в бесконечности форм; бесконечное раскрытие бессмертия, возможно только благодаря смерти; истина познает себя через бесчисленные проявленные свои фрагменты.</w:t>
      </w:r>
    </w:p>
    <w:p>
      <w:pPr>
        <w:pStyle w:val="Normal"/>
        <w:ind w:firstLine="720"/>
        <w:jc w:val="both"/>
        <w:rPr/>
      </w:pPr>
      <w:r>
        <w:rPr>
          <w:sz w:val="36"/>
        </w:rPr>
        <w:t xml:space="preserve"> </w:t>
      </w:r>
      <w:r>
        <w:rPr>
          <w:sz w:val="36"/>
        </w:rPr>
        <w:t>Каким мы считаем Бога, личностным или безличностным, какой мы считаем Вселенную проявленной или непроявленной; какими мы осознаем себя, смертными или бессмертными – все это зависит от позиции нашего сознания. Но нельзя рассматривать позиции сознания, как платформы, на которых мы можем находиться по своему желанию. Для того чтобы иметь свою позицию, вначале необходимо выбрать цель, которая может привести вас к смыслу вашей жизни. Если вы выбрали внешнюю, материальную цель, то она приведет ваше сознание к разделенности. Если же смыслом жизни для вас будет познание своей истинной природы, то вы пойдете внутренним путем, и придете к осознанию, что все существующее едино, а разделение существует только в вашем уме. Внешний путь поиска смысла жизни всего один, потому что он ведет к привязыванию человека к низшей природе своего существа и к ценностям материального мира, в то время как путей, ведущих к познанию своей истинной природы – много. Один из них, который не уводит ищущего от мира – это путь карм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РАСЩЕПЛЕНИИ</w:t>
      </w:r>
    </w:p>
    <w:p>
      <w:pPr>
        <w:pStyle w:val="Normal"/>
        <w:ind w:firstLine="720"/>
        <w:jc w:val="both"/>
        <w:rPr>
          <w:b/>
          <w:b/>
          <w:sz w:val="36"/>
        </w:rPr>
      </w:pPr>
      <w:r>
        <w:rPr>
          <w:b/>
          <w:sz w:val="36"/>
        </w:rPr>
      </w:r>
    </w:p>
    <w:p>
      <w:pPr>
        <w:pStyle w:val="Normal"/>
        <w:ind w:firstLine="720"/>
        <w:jc w:val="both"/>
        <w:rPr>
          <w:sz w:val="36"/>
        </w:rPr>
      </w:pPr>
      <w:r>
        <w:rPr>
          <w:sz w:val="36"/>
        </w:rPr>
      </w:r>
    </w:p>
    <w:p>
      <w:pPr>
        <w:pStyle w:val="TextBody"/>
        <w:ind w:firstLine="720"/>
        <w:jc w:val="both"/>
        <w:rPr/>
      </w:pPr>
      <w:r>
        <w:rPr>
          <w:sz w:val="36"/>
        </w:rPr>
        <w:t>Человек не просто двойственное существо, он противоречив по своей природе, что с одной стороны хорошо, так как создает условия для его эволюции, а с другой – плохо, так как он лишен устойчивости, определенности, которая позволила бы ему быть уравновешенным существом, чтобы его путь по жизни не был похож на извилистую тропу. Человек постоянно мечется, то, что сегодня для него хорошо, завтра будет плохо, даже в том случае, если условия остались прежними. Нередко, человек совершает поступки, которые противоречат и его морали и его обычаям. Какая-то часть в нем знает, что нельзя совершать какой-либо поступок, но для другой его части этот поступок привлекателен. Иногда, при этом, присутствует и третья его часть, которая может это противоречия наблюдать со стороны. У человека могут быть и такие состояния, когда его навязчиво преследует какая-то мысль, но это не мешает ему выполнять еще какую-нибудь продуктивную работу ума. Человек может повторять молитву или мантру совершенно автоматически, какой-то малой частью своего ума, и в то же время думать о чем угодно.</w:t>
      </w:r>
    </w:p>
    <w:p>
      <w:pPr>
        <w:pStyle w:val="Normal"/>
        <w:ind w:firstLine="720"/>
        <w:jc w:val="both"/>
        <w:rPr/>
      </w:pPr>
      <w:r>
        <w:rPr>
          <w:sz w:val="36"/>
        </w:rPr>
        <w:t>То же самое мы можем видеть и в витальной части человека, когда какая-то его часть испытывает эмоциональное влечение к чему-либо, а другая часть – испытывает страх последствий реализации этого влечения. Так, человек испытывая сильное сексуальное влечение в то же время, боится его последствий или же, испытывая голод, он боится есть, так как считает, что утоление голода может привести его к ненужной полноте. Обычно из двух витальных состояний побеждает то, которое ближе к инстинктивным реакциям. Однажды на прием к психотерапевту пришла полная женщина лет сорока пяти. При весе сто пять килограммов она была ростом всего сто пятьдесят шесть сантиметров. Неоднократные голодовки с целью похудеть ни к чему не привели, так как после них она уже через неделю или две набирала свой прежний вес и даже переходила его прежние границы, что ее очень угнетало. Тогда она попыталась отказаться от ужинов, чтобы ложиться спать на пустой желудок. Но и такого рода опыт ей не удался, так как теперь она стала вставать по ночам, и съедать все, что было в холодильнике или на плите в кухне. Теперь она не знала, что еще предпринять, чтобы сбросить лишний вес... Здесь ярко выражены одновременно два желания, по значению противоположные друг другу. Но главное расщепление, определяющее человеческую жизнь – это стремление жить духовной жизнью и одновременно удовлетворять все свои материальные интересы. И какую бы часть человеческого существа мы ни взяли, мы везде найдем противоречия возможного и невозможного, допустимого и недопустимого. Но это одновременно делает человека свободным в его выборе, или хотя бы предпочтениях. И в то же время это делает человека ответственным за свой выбор.</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ЗНАЧЕНИЕ МОРАЛИ</w:t>
      </w:r>
    </w:p>
    <w:p>
      <w:pPr>
        <w:pStyle w:val="TextBody"/>
        <w:ind w:right="-81" w:firstLine="720"/>
        <w:jc w:val="both"/>
        <w:rPr>
          <w:b/>
          <w:b/>
          <w:sz w:val="36"/>
        </w:rPr>
      </w:pPr>
      <w:r>
        <w:rPr>
          <w:b/>
          <w:sz w:val="36"/>
        </w:rPr>
      </w:r>
    </w:p>
    <w:p>
      <w:pPr>
        <w:pStyle w:val="TextBody"/>
        <w:ind w:right="-81" w:firstLine="720"/>
        <w:jc w:val="both"/>
        <w:rPr>
          <w:sz w:val="36"/>
        </w:rPr>
      </w:pPr>
      <w:r>
        <w:rPr>
          <w:sz w:val="36"/>
        </w:rPr>
      </w:r>
    </w:p>
    <w:p>
      <w:pPr>
        <w:pStyle w:val="TextBody"/>
        <w:ind w:right="-81" w:firstLine="720"/>
        <w:jc w:val="both"/>
        <w:rPr/>
      </w:pPr>
      <w:r>
        <w:rPr>
          <w:sz w:val="36"/>
        </w:rPr>
        <w:t>Мораль – это не результат воспитания и незачем винить только того человека, который поступил аморально, что он плохо воспитан, потому что воспитать можно только то, что в хотя бы зачаточном состоянии уже есть у человека. Поэтому, один и тот же воспитатель различных детей не может воспитать одинаково. В данном случае вина лежит не только на человеке, который поступает аморально, но и на его воспитателях, которые, возможно, были недостаточно умелыми, чтобы воспитать, вырастить те зачатки морали, которые были у человека после его рождения. Человека нельзя научить морали, читая ему нотации, потому что ум не знает морали, он может только говорить о ней и, возможно, классифицировать ее. Истинную мораль можно только пережить. Когда человеку неудобно вести себя определенным образом в какой-либо ситуации, когда он стремится кому-то помочь, потому что видит, что этот человек или это живое существо нуждаются в помощи, когда ему стыдно за содеянное, то это мораль, направленная на восхождение сознания, и если человек не следует ей, то уровень его сознания снижается ниже того, на котором он был прежде.</w:t>
      </w:r>
    </w:p>
    <w:p>
      <w:pPr>
        <w:pStyle w:val="TextBody"/>
        <w:ind w:right="-81" w:firstLine="720"/>
        <w:jc w:val="both"/>
        <w:rPr/>
      </w:pPr>
      <w:r>
        <w:rPr>
          <w:sz w:val="36"/>
        </w:rPr>
        <w:t xml:space="preserve"> </w:t>
      </w:r>
      <w:r>
        <w:rPr>
          <w:sz w:val="36"/>
        </w:rPr>
        <w:t>Мораль объединяет людей, и без нее не может быть человеческого общества. Остановите свое внимание на слове «общество». Общество может быть только там, где существует общность – нечто, объединяющее людей в единый организм, в котором один человек поддерживает другого, не позволяя ему оставаться наедине, со своими проблемами и страданиями. Общество – это когда «и хлеба горбушку, и ту пополам», когда боль другого человека – это твоя боль. Сегодняшнее человечество нельзя назвать человеческим обществом, потому что оно стремится ко всеобщему разделению, и для этого использует множество хитроумных средств. И здесь мы сталкиваемся с изнанкой морали, которая ведет к разрушению личности.</w:t>
      </w:r>
    </w:p>
    <w:p>
      <w:pPr>
        <w:pStyle w:val="TextBody"/>
        <w:ind w:right="-81" w:firstLine="720"/>
        <w:jc w:val="both"/>
        <w:rPr/>
      </w:pPr>
      <w:r>
        <w:rPr>
          <w:sz w:val="36"/>
        </w:rPr>
        <w:t xml:space="preserve"> </w:t>
      </w:r>
      <w:r>
        <w:rPr>
          <w:sz w:val="36"/>
        </w:rPr>
        <w:t>Личность человека разрушается от всего разделяющего, это всегда происходит, когда право отдельного человека преобладает над правом человеческого общества. Говоря о демократии, ее апологеты забывают, что многие разрушительные побуждения человека, и не менее разрушительные его поступки, совершаются с внутренним убеждением, что он имеет на это право, а оправданий этому можно найти сколько угодно. Так Маргарет Зангер утверждает что дети также как и взрослые имеют право на половое удовлетворение, правда, американские спецы, обучающие российских детей этому праву сталкиваются с неожиданной их стыдливостью. И они уверенно заявляют, что это не более как атавизм, который должен быть преодолен. Наши Российские СМИ пользуясь данными им правами, непрерывно обрушивают на телезрителей лавины негативной информации. При этом никто из них не думает о том, что телезритель, которым является каждый российский человек, воспринимает всю эту телевизионную информацию, как показатель предельной неустойчивости в мире, в котором не может быть какого бы то ни было гарантированного благополучия и защиты. Мир без гарантий – это мир без будущего, и стоит ли рожать детей в этот агрессивный и неустойчивый мир, в котором не знаешь как можно выжить? Личность человека в таком разделенном и агрессивном мире становится тревожной, и каждый перестает верить другому, а все вместе – своему государству. Мораль разделенности позволяет отдельным личностям обкрадывать и обманывать целые народы, убеждая их, что все, что делается в их стране – для их же собственного блага. Эту дьявольскую мораль можно сравнить с ядовитой начинкой, завернутой в привлекательный фантик добра.</w:t>
      </w:r>
    </w:p>
    <w:p>
      <w:pPr>
        <w:pStyle w:val="TextBody"/>
        <w:ind w:right="-81" w:firstLine="720"/>
        <w:jc w:val="both"/>
        <w:rPr/>
      </w:pPr>
      <w:r>
        <w:rPr>
          <w:sz w:val="36"/>
        </w:rPr>
        <w:t>Сама по себе мораль не имеет формы, потому что она является проявлением определенного состояния, но люди ничего не могут понять и употребить, если этому предварительно не придадут форму. И тут на передний план выступает индивидуальность человека, которая придает этой морали те черты, которые выгодны ее оформителю. В результате ложь, насилие, извращения становятся моральными, а все, что сдерживает эти разрушительные тенденции, становится аморальным. Современные рыночные отношения, характеризующиеся формулой Карла Маркса – товар – деньги – товар, по своей природе аморальны, так как они превратили и самого человека в товар и деньги, также стало товаром и всё, что прежде относилось к духовности народов. Человеческая мораль превращается в нечто монстроподобное: «Все, что выгодно, морально», говорит великий экономист Н. Шмелев; а может быть совсем обойтись без морали? Мне вспоминается эпизод в одном из фильмов Би-би-си о природе, в нем бегемот пытался спасти теленка антилопы от  нападающего крокодила. Даже у бегемота есть мораль, противостоящая насилию. А разве не вызывается насилием обнищание народов России и народов многих третьих стран мира, когда сорок процентов всей мировой продукции потребляют 270 миллионов американцев, а остальные шестьдесят процентов милостиво распределяются среди шести с половиной миллиардов людей планеты? И это происходит совсем не потому, что американцы в двадцать раз больше работают, например, не восемь часов в сутки, а целых сто шестьдесят. И все это является симптомом, показывающим, что человечество перешагнуло черту своего духовного развития, когда личность отдельно взятого человека могла совершенствоваться, опираясь на мораль своего народа и общечеловеческие духовные ценности. В истории жизни на Земле всегда новое появлялось тогда, когда начинался закат старого и мы, современное человечество, живем в этом времени.</w:t>
      </w:r>
    </w:p>
    <w:p>
      <w:pPr>
        <w:pStyle w:val="Normal"/>
        <w:ind w:firstLine="720"/>
        <w:jc w:val="both"/>
        <w:rPr/>
      </w:pPr>
      <w:r>
        <w:rPr>
          <w:sz w:val="36"/>
        </w:rPr>
        <w:t>Но, кроме человеческой морали, вернее, античеловеческой, существует мораль духовная, которая не определяется никакими цитатами, и никакими экономистами, которая не заключена в оболочки законов и красивые обертки слов. Это мораль, основой которой является истинное сердце, откуда мы иногда «слышим» голос совести. Человек, опирающийся на эту мораль, будет делать только то, что необходимо для роста сознания, только то, что не принесет вреда природе, и не сделает жизнь других людей несчастной. Но сегодняшнему человечеству не нужна такая мораль, потому что она не содержит в себе никакой личной выгод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ОВЕСТИ</w:t>
      </w:r>
    </w:p>
    <w:p>
      <w:pPr>
        <w:pStyle w:val="Normal"/>
        <w:ind w:firstLine="720"/>
        <w:jc w:val="both"/>
        <w:rPr>
          <w:b/>
          <w:b/>
          <w:sz w:val="36"/>
        </w:rPr>
      </w:pPr>
      <w:r>
        <w:rPr>
          <w:b/>
          <w:sz w:val="36"/>
        </w:rPr>
      </w:r>
    </w:p>
    <w:p>
      <w:pPr>
        <w:pStyle w:val="Normal"/>
        <w:ind w:firstLine="720"/>
        <w:jc w:val="both"/>
        <w:rPr>
          <w:sz w:val="36"/>
        </w:rPr>
      </w:pPr>
      <w:r>
        <w:rPr>
          <w:sz w:val="36"/>
        </w:rPr>
      </w:r>
    </w:p>
    <w:p>
      <w:pPr>
        <w:pStyle w:val="31"/>
        <w:ind w:right="-58" w:firstLine="720"/>
        <w:rPr/>
      </w:pPr>
      <w:r>
        <w:rPr/>
        <w:t>Есть два рода совести: одна принадлежит материальному миру и определяет наше поведение в этом мире и отношение к нему, вторая – голос истины, идущий из нашего сердца. Человеческая совесть может иметь самые разнообразные правила в зависимости от того, на каком уровне человеческого общества она принята. Поэтому, в одном случае она будет нести в себе жестокость, в другом – любовь и сострадание. Такого рода совесть человек получает путем воспитания. Она хороша только для внешнего взаимодействия людей, потому что делает их более или менее адекватными. Совесть, опорой которой является наше истинное сердце – это наш учитель, который определяет правильность наших поступков и помыслов, и который не зависит от условий существования человека. Человек рождается с ней, и если он следует ее указаниям, то она начинает расти, и постепенно трансформировать его. Но и общепринятая человеческая совесть не есть что-то приобретенное воспитанием, потому что она – не только ментальные знания, она – еще и чувство. Конечно, воспитание имеет большое значение, но воспитывать, тренировать можно только то, что уже есть. Так, человек не может тренировать в себе способность полета при помощи крыльев, потому что у него нет этих крыльев, без искусственных приспособлений он не может длительное время пробыть под водой, потому что у него нет жабр. А вот совесть может быть воспитана. Следовательно, человек рождается с задатками совести. Он рождается общественным существом, имея в себе те части, которые необходимы для его определенных социальных контактов. Родившийся человек, уже имеет все необходимое для жизни среди людей на земле. И его возрастная эволюция – это раскрытие того, что было заложено в нем до его рождения. И, вообще любая эволюция – это раскрытие того, что уже существует, но пока в скрытом виде. Каждый новый шаг в таком раскрытии – это маленький апокалипсис. И в такой эволюции, каждый живой организм доходит до своего фундамента, который к этому времени перестает соответствовать условиям внешнего существования, и наступает следующая фаза жизни, сравнимая с фазой куколки насекомых, в которой трансформируется фундамент и после этого начинается жизнь нового организма, который эволюционирует, путем раскрытия, до следующего большого апокалипсиса. И это происходит на всех уровнях жизни на Земл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ТЕРПЕНИЕ И ТЕРПИМОСТЬ</w:t>
      </w:r>
    </w:p>
    <w:p>
      <w:pPr>
        <w:pStyle w:val="Normal"/>
        <w:ind w:firstLine="720"/>
        <w:jc w:val="both"/>
        <w:rPr>
          <w:b/>
          <w:b/>
          <w:sz w:val="36"/>
        </w:rPr>
      </w:pPr>
      <w:r>
        <w:rPr>
          <w:b/>
          <w:sz w:val="36"/>
        </w:rPr>
      </w:r>
    </w:p>
    <w:p>
      <w:pPr>
        <w:pStyle w:val="Normal"/>
        <w:ind w:firstLine="720"/>
        <w:jc w:val="both"/>
        <w:rPr>
          <w:sz w:val="36"/>
        </w:rPr>
      </w:pPr>
      <w:r>
        <w:rPr>
          <w:sz w:val="36"/>
        </w:rPr>
      </w:r>
    </w:p>
    <w:p>
      <w:pPr>
        <w:pStyle w:val="TextBody"/>
        <w:ind w:firstLine="720"/>
        <w:jc w:val="both"/>
        <w:rPr/>
      </w:pPr>
      <w:r>
        <w:rPr>
          <w:sz w:val="36"/>
        </w:rPr>
        <w:t xml:space="preserve">Если человек выбирает для себя духовный путь, то терпение является его первым инструментом, при помощи которого он может выполнять свою работу. Обычно человек склонен потакать своим влечениям и своим эмоциям, и действовать во внешнем мире в соответствии с ними. В тех случаях, когда человек действует таким образом, то этим самым он фиксирует такой способ реагирования, и дает право этим эмоциям и состояниям на их существование. В этом случае гневливый остается гневливым, а ревнивец всегда будет носить в себе свое страдание и заставлять страдать других людей. Терпение всегда дает человеку время на то, чтобы понять свое состояние и, не потакая ему, изменить его. Мы можем говорить о том, что должны быть искренними и правдивыми в выражении своих чувств, но в этом случае мы получаем своеобразную правду, которая помогает злу сохранить себя, а лжи быть оправданной. Человек только тогда может изменить себя, если он согласится быть терпеливым, чтобы иметь достаточно времени для осознания лжи, которая обосновалась в нем. Если человек может заставить себя не следовать своим внутренним побуждениям, которые заставляют его реализовать свои эмоции или желания, считая, что в конкретной ситуации это будет неправильно, то этим самым, он будет способствовать трансформации своих несовершенств. Но для этого, еще раз повторяю, необходимо иметь терпение. Для человека, ставшего на духовный путь, пока он еще не «живет изнутри», терпение является крайне необходимым качеством. В дальнейшем, когда он разовьет в себе необходимую отстраненность, терпенье, как внешний инструмент ему уже не будет необходимым. </w:t>
      </w:r>
    </w:p>
    <w:p>
      <w:pPr>
        <w:pStyle w:val="Normal"/>
        <w:ind w:firstLine="720"/>
        <w:jc w:val="both"/>
        <w:rPr/>
      </w:pPr>
      <w:r>
        <w:rPr>
          <w:sz w:val="36"/>
        </w:rPr>
        <w:t>Терпимость имеет в себе совершенно другой смысл. Благодаря терпимости вы принимаете другого человека таким, каков он есть в действительности. Вы его не осуждаете за его пороки, но благодаря тому, что вы знаете его несовершенства, вы можете общаться с ним наиболее адекватным способ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ОБРО И ЗЛО</w:t>
      </w:r>
    </w:p>
    <w:p>
      <w:pPr>
        <w:pStyle w:val="Normal"/>
        <w:numPr>
          <w:ilvl w:val="0"/>
          <w:numId w:val="0"/>
        </w:numPr>
        <w:ind w:left="57" w:firstLine="720"/>
        <w:jc w:val="both"/>
        <w:rPr>
          <w:b/>
          <w:b/>
          <w:sz w:val="36"/>
        </w:rPr>
      </w:pPr>
      <w:r>
        <w:rPr>
          <w:b/>
          <w:sz w:val="36"/>
        </w:rPr>
      </w:r>
    </w:p>
    <w:p>
      <w:pPr>
        <w:pStyle w:val="Normal"/>
        <w:numPr>
          <w:ilvl w:val="0"/>
          <w:numId w:val="0"/>
        </w:numPr>
        <w:ind w:left="57" w:firstLine="720"/>
        <w:jc w:val="both"/>
        <w:rPr>
          <w:sz w:val="36"/>
        </w:rPr>
      </w:pPr>
      <w:r>
        <w:rPr>
          <w:sz w:val="36"/>
        </w:rPr>
        <w:t xml:space="preserve"> </w:t>
      </w:r>
    </w:p>
    <w:p>
      <w:pPr>
        <w:pStyle w:val="Normal"/>
        <w:numPr>
          <w:ilvl w:val="0"/>
          <w:numId w:val="0"/>
        </w:numPr>
        <w:ind w:left="57" w:firstLine="720"/>
        <w:jc w:val="both"/>
        <w:rPr/>
      </w:pPr>
      <w:r>
        <w:rPr>
          <w:sz w:val="36"/>
        </w:rPr>
        <w:t>Для Бога нет добра и зла. Есть только единый необходимый процесс для становления человечества на Земле. И только люди, чье сознание разделено последствиями греха Адама на истину и ложь, на добро и зло, могли понять события, произошедшие две тысячи лет тому назад так буквально, как это символически указано в иудейской Торе. Чтобы понять истину происходящего на Земле, необходимо иметь неразделенный ум. Человек еще не создан, в великой мастерской Бога еще не завершено строительство его духовного тела. Все великие учителя, приходившие на Землю были создателями различных частей этого духовного тела. Духовное тело – это мост между сознанием и материей и мы не можем отвергать никого из великих мастеров, от древности и до наших дней, которые, жертвуя собой, создавали этот мост.</w:t>
      </w:r>
    </w:p>
    <w:p>
      <w:pPr>
        <w:pStyle w:val="Normal"/>
        <w:ind w:firstLine="720"/>
        <w:jc w:val="both"/>
        <w:rPr/>
      </w:pPr>
      <w:r>
        <w:rPr>
          <w:sz w:val="36"/>
        </w:rPr>
        <w:t>Каждый из Великих учителей знал цель и смысл только той части работы, для которой он пришел на Землю. И теперь, когда цепь великих событий духовного становления человечества завершена приходом на землю Шри Ауробиндо и Матери, мы можем, оглянувшись на человеческую историю, сказать: «Все, что было необходимо для великого восхождения человечества – выполнено. Человечество пришло к порогу своего предназначения".</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МУЖЕСТВ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акую бы идею мы ни взяли, или о какой бы реальности мы не говорили – все это имеет два аспекта: внешний и внутренний. Если мужество в материальном мире проявляет себя в определенных действиях, которые диктуются обстоятельствами и внутренними состояниями, то мужество для духовного искателя – это особое состояние его духа, при котором человек остается в состоянии равновесия пробужденного сознания, в тех случаях, когда вокруг него возникают обстоятельства, когда сохранить свою устремленность к истине, и не быть захваченным реакциями собственного эго, становится почти невозможным. Для того, чтобы оставаться устойчивым к всевозможным внешним влияниям и к реакциям своего эго, необходимо терпение, при котором вы не реагируете на всевозможные нападения на ваше эго, никакими внешними средствами, ни словом, ни делом. Вы не противостоите нападающим на вас, зная, что в каждом человеке есть все несовершенства мира, и когда его обвиняют в каком-то несовершенстве, то это происходит потому, что это несовершенство в этот период было особенно активным. Нужно набраться мужества и не отстаивать свою правоту, каким бы то ни было способом. Мы не должны при этом говорить, что у нашего обвинителя тоже не мало грехов, и пусть он обвиняет в них других, когда освободится от своих. Мы не можем оправдываться, ссылаясь на обстоятельства, потому что обстоятельства только проявляют наши несовершенства. Но мужество должно проявляться не только тогда, когда нас обвиняют, но и тогда, нам хочется обвинять других. При этом желание указать другому на его недостатки, иногда бывает так велико, что человек, занимающийся духовной работой и знающий, что не следует обвинять других, так как слабости других людей мы видим только потому, что этим же самым страдаем сами, а другие люди – это только наши зеркала, мы все же находим удобную для этого форму и время, и все же укажем другому человеку на его несовершенство. Это происходит потому, что нам очень хочется быть "более совершенными", чем другие люди. Наше эго всегда хочет быть значительным и хорошим, по крайней мере, оно хочет, чтобы таким его считали. Но мы не только обвиняем других, в период общения с ними. Мы  обвиняем их тогда, когда их нет рядом с нами, высказываем свое мнение о ком-то, или осуждаем кого-то в неблаговидных поступках. В любом случае, когда это происходит, наше эго пытается показать, что оно не такое плохое, как те, которых оно судит. Мы можем оказаться не достаточно мужественными в тех случаях, когда нам предоставляется возможность похвалиться своими делами. Мы это, как правило, делаем иногда с оттенком скромности, или даже пытаясь скрыть, но так, чтобы люди все-таки догадались, что героями дня были мы. Но искренний человек всегда будет осознавать за собой такого рода ложь, и стремиться не делать то, к чему нас так старательно подводит эго. Для духовного искателя не должно доставлять удовольствие, когда его хвалят, он должен  ко всему относиться спокойно и уравновешено. Он должен всегда помнить, что все происходящее в мире – это не  более чем игра, в которую очень серьезно играют люди.</w:t>
      </w:r>
    </w:p>
    <w:p>
      <w:pPr>
        <w:pStyle w:val="Normal"/>
        <w:ind w:firstLine="720"/>
        <w:jc w:val="both"/>
        <w:rPr/>
      </w:pPr>
      <w:r>
        <w:rPr>
          <w:sz w:val="36"/>
        </w:rPr>
        <w:t>Немалое мужество требуется и в том случае, когда нас захватывают желания и ум находит тысячи причин, оправдывающих необходимость исполнения этих желаний, или просто прикрывает наше сознание, и тогда мы делаемся совершенно несознательными рабами и тупыми исполнителями воли желаний. Очень важно осознавать, что эти желания навязываются человеку силами, которые противостоят восхождению сознания и трансформации несовершенств человеческой природы. Осознать поднимающееся желание, остановить его стремление захватить нас и сделать нас инструментом своей реализации, и быть бдительным, не позволяя желанию вернуться и захватить нас врасплох – это одна из трудных, но необходимых для решения задач, с которыми встречается каждый духовный искатель. Надо иметь мужество, чтобы не защищаться, потому что мы защищаем только наши слаб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РАДОСТ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Обычный человек никогда не испытывает  истинной радости в течение всей своей  жизни. Он обычно принимает за радость состояние удовлетворения достигнутым. Но такого рода удовлетворение не может продолжаться долго, так как достигнутое всегда надо удерживать, потому что никогда нет уверенности, что достигнутое не может быть однажды утрачено. Путая удовлетворение со счастьем или радостью, человек стремиться вновь и вновь испытать это состояние, но для этого он должен опять-таки чего-либо достичь. Но достичь человек может только во внешнем мире, и удерживать достигнутое, он так же  может только во внешнем мире. И тогда человек приходит к страданиям, связанным со страхом утратить имеющееся, страданиям по утраченному, или же страданиям, вызванным невозможностью достичь желаемого.</w:t>
      </w:r>
    </w:p>
    <w:p>
      <w:pPr>
        <w:pStyle w:val="Normal"/>
        <w:ind w:firstLine="720"/>
        <w:jc w:val="both"/>
        <w:rPr/>
      </w:pPr>
      <w:r>
        <w:rPr>
          <w:sz w:val="36"/>
        </w:rPr>
        <w:t>Если бы человек мог любить, то он не боялся бы потерять любимого человека и не страдал бы от ревности. Если бы человек мог любить, он не стремился бы постоянно утверждать свою любовь или же искать подтверждения, что его любят. Похоже, что человек стремиться не любимым быть, а быть удовлетворенным. Он удовлетворен, что его не предпочтут другому, он удовлетворен, что его значимость поддерживается на должном уровне, он удовлетворен своей мужественностью, внешностью и т. д. В действительности, человек не знает что такое радость, а поэтому он постоянно стремиться к удовлетворению и как следствие этого – к захватыванию.</w:t>
      </w:r>
    </w:p>
    <w:p>
      <w:pPr>
        <w:pStyle w:val="Normal"/>
        <w:ind w:firstLine="720"/>
        <w:jc w:val="both"/>
        <w:rPr/>
      </w:pPr>
      <w:r>
        <w:rPr>
          <w:sz w:val="36"/>
        </w:rPr>
        <w:t>Истинная радость и счастье – это состояние, которое может быть только вместе с любовью, не эгоистической, а Божественной, которая будет нуждаться не  в захватывании, а отдаче. Истинная любовь и радость дают, не требуя ничего взамен. Все внешние проявления эмоций, в том числе и эмоции радости, имеют свое происхождение во внутреннем истинном существе, но, попадая во внешнюю оболочку, они превращаются в то, что они есть в потребностях человеческого эго. Если бы мы могли углубиться в нашу эмоцию радости или любви, то постепенно, входя в них все более и более глубоко, мы вошли бы в радость беспредметную, а любовь безличностную. Любовь и радость стали бы нашим состоянием, ничем внешним не обусловленным. В дальнейшем, то, что мы назвали нашим состоянием, хотя и безличностным, и не имеющим причины, станет нами восприниматься, как вселенское состояние, искра которого светится в каждом живом существ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ДВЕ ВЕРЫ</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Существует две веры. Одна – для духовного искателя, другая – для человека, живущего обычной мирской жизнью. Для духовного искателя вера – это знание, указывающее на самоё себя. Для обывателя – это уверенность в хорошем или плохом будущем, которое чаще всего бывает не таким, каким его ожидают. Если для духовного искателя вера – это помощь на духовном пути, которая дает надежду и уверенность в своих силах и в том, что при необходимости всегда придет божественная помощь, то вера человека, живущего материальной жизнью, может опираться только на материальные факты, или на собственные предположения, что делает, в конечном счете, человека несвободным, так как такая вера суживает сознание и ограничивает его поиск оптимального решения проблемы. Вера для духовного человека – это луч солнца, который освещает путь искателю до восхода самого солнца, а вера для человека, привязанного к материальному миру – это пламя свечи, горящее вдали во мраке ночи, которое указывает направление движения, но не освещает скрытые ловушки и западн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РАДОСТЬ ВИТАЛЬНАЯ И ПСИХИЧЕСКА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акой бы проблемы мы ни касались, мы всегда видим в каждой из них две стороны: одна из них касается материального мира другая – духовного. Если мы говорим о радости, то видим, что и ее невозможно рассматривать однозначно. Радость, которую получает человек, привязанный к материальному миру, – это скорее удовольствие вызванное тем, что человек чего-либо достиг или от чего-либо избавился. Конечно, есть и истинная бескорыстная радость, когда встречаются люди, любящие друг друга. Но, к сожалению, нередко, и позади такой любви есть какие-то элементы корысти. Это связано с тем, что люди, не умея отождествляться с миром, компенсируют свою неспособность к этому – захватыванием. Мы, люди, захватываем мир и приспосабливаем его удобным для себя образом, вместо того, чтобы самим приспосабливаться к нему. Истинная радость может быть только тогда, когда она свободна, и ни от кого не зависит, когда она не привязана к материальным проблемам и не связана с ожидаемым будущим, и его надеждами. Надежды всегда несут в себе элемент разочарования, и поэтому радость не может опираться на надежды.</w:t>
      </w:r>
    </w:p>
    <w:p>
      <w:pPr>
        <w:pStyle w:val="Normal"/>
        <w:ind w:firstLine="720"/>
        <w:jc w:val="both"/>
        <w:rPr/>
      </w:pPr>
      <w:r>
        <w:rPr>
          <w:sz w:val="36"/>
        </w:rPr>
        <w:t xml:space="preserve"> </w:t>
      </w:r>
      <w:r>
        <w:rPr>
          <w:sz w:val="36"/>
        </w:rPr>
        <w:t>Истинная радость это спонтанное состояние, не зависящее от материальных интересов и благ, не зависящая от человеческих надежд, и от чего бы-то ни было еще. Радость – это аспект любви, и может существовать только в единстве, когда двое становятся одним целым, я не имею в виду многочисленные случаи, когда двое находятся вместе, и в то же время радикально разделены.</w:t>
      </w:r>
    </w:p>
    <w:p>
      <w:pPr>
        <w:pStyle w:val="Heading1"/>
        <w:ind w:firstLine="720"/>
        <w:jc w:val="both"/>
        <w:rPr>
          <w:sz w:val="36"/>
        </w:rPr>
      </w:pPr>
      <w:r>
        <w:rPr>
          <w:sz w:val="36"/>
        </w:rPr>
      </w:r>
    </w:p>
    <w:p>
      <w:pPr>
        <w:pStyle w:val="Heading1"/>
        <w:ind w:firstLine="720"/>
        <w:jc w:val="both"/>
        <w:rPr/>
      </w:pPr>
      <w:r>
        <w:rPr/>
      </w:r>
    </w:p>
    <w:p>
      <w:pPr>
        <w:pStyle w:val="Heading1"/>
        <w:ind w:firstLine="720"/>
        <w:rPr>
          <w:b/>
          <w:b/>
        </w:rPr>
      </w:pPr>
      <w:r>
        <w:rPr>
          <w:b/>
        </w:rPr>
        <w:t>И ЕЩЕ КОЕ-ЧТО О ТЕРПЕНИ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ак и всё, что бы мы ни рассматривали, терпение, имеет две стороны. И терпение для человека, стремящегося к духовности, и для обычного мирского человека – разные состояния и несут в себе различный смысл. Для человека, ставшего на духовный путь, терпение необходимо, чтобы успеть осознать ситуацию и быть сознательным в условиях, когда возможна захваченность. Терпение – это своеобразный барьер, который может поставить духовный искатель между миром материальным и миром духовным, к которому он стремится. Это как своеобразный щит, которым, возможно, хотя бы временно, прикрыться от нападения сил, пытающихся привязать человека к материальному миру. Фактически, терпение необходимо для времени перехода от внешнего мира к осознанию самого себя внутреннего и, поэтому, терпение должно быть в первую очередь у тех, которые только что стали на духовный путь и еще не имеют опыт жить изнутри, или же жить здесь и сейчас. Со временем, когда духовный искатель становится бдительным и для него уже не составляет труда осознавать, как шквал иногда налетающую захваченность, ему уже не нужно быть постоянно в состоянии терпения, и для него не бывает неожиданностей, которые могли бы овладеть им и сделать его несознательным. Таким образом, терпение это внешнее средство, необходимое для удержания лавины захваченности, идущей из внешнего мира. Но, иногда, даже духовные искатели, имеющие казалось бы бесконечную преданность своему пути, могут оказаться под воздействием такого шквала внешних нападений, что одной бдительности и приобретенного внутреннего спокойствия оказывается недостаточно, и в этом случае терпение так же может оказаться необходимым.</w:t>
      </w:r>
    </w:p>
    <w:p>
      <w:pPr>
        <w:pStyle w:val="Normal"/>
        <w:ind w:firstLine="720"/>
        <w:jc w:val="both"/>
        <w:rPr/>
      </w:pPr>
      <w:r>
        <w:rPr>
          <w:sz w:val="36"/>
        </w:rPr>
        <w:t xml:space="preserve"> </w:t>
      </w:r>
      <w:r>
        <w:rPr>
          <w:sz w:val="36"/>
        </w:rPr>
        <w:t>Для человека живущего внешней жизнью, терпение – это способ скрыть свои истинные чувства или намерения. Для него терпение это маска, ширма, скрывающая действительное состояние или намерение. Но в то же время бывает прощающее терпение, когда человек понимает, что проступки других вызваны их слабостью или захваченностью каким-либо состоянием, и что потом человек, возможно, будет сожалеть о своем состоянии, или своих действиях. Но очень часто мы наблюдаем у людей терпение раба, и такого рода терпение не обязательно бывает,  когда один человек зависит от другого. Человек может зависеть от ситуации и даже может зависеть от каких-то своих особенностей, которые он не может изменить, и вынужден приспосабливаться  к ним. Может быть терпение любящего человека, когда объект любви может вести себя даже жестоко по отношению к любящему его человеку и, тем не менее, каждый раз получать прощение даже за свою жестокость. Такого рода терпение находится в близком соседстве с терпением раба, так как в этом случае любящий человек прощает своему любимому, потому что нуждается в нем, как в объекте любви и, поэтому, зависит от него. Но, конечно, любимому человеку могут прощать и терпеть не только потому, что зависят от него, но и потому, что понимают его слабости, и терпеливо пытаются изменить его, чтобы он стал более совершенным</w:t>
      </w:r>
    </w:p>
    <w:p>
      <w:pPr>
        <w:pStyle w:val="Normal"/>
        <w:ind w:firstLine="720"/>
        <w:jc w:val="both"/>
        <w:rPr/>
      </w:pPr>
      <w:r>
        <w:rPr>
          <w:sz w:val="36"/>
        </w:rPr>
        <w:t>Но любое терпение имеет свои пределы, и когда эмоциональное состояние достигает критической величины, барьеры терпения рушатся и, подчиняясь эмоциональной захваченности, человек совершает прежде невозможные для него поступки. Нередко, в этом случае, терпение собирается в точку осознавания совершаемых действий, но само осознавание не является достаточно интенсивным, чтобы изменить направление этих действий. Тогда человек, понимая что действия его неправильны, в то же время не может остановить себя. В этом случае осознающая часть, может вести себя по-разному. Чаще всего она осознает, что поведение или эмоциональное состояние неправильны, но иногда она потакает состоянию, в котором находится человек, и даже наслаждается им по типу садизма. Для человека ставшего на духовный путь, осознание состояния или поведения очень важны, для того чтобы в дальнейшем стала возможна их трансформац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ПРЕДОПРЕДЕЛЕНИИ</w:t>
      </w:r>
    </w:p>
    <w:p>
      <w:pPr>
        <w:pStyle w:val="Normal"/>
        <w:numPr>
          <w:ilvl w:val="0"/>
          <w:numId w:val="0"/>
        </w:numPr>
        <w:ind w:firstLine="720"/>
        <w:jc w:val="both"/>
        <w:outlineLvl w:val="0"/>
        <w:rPr>
          <w:b/>
          <w:b/>
          <w:sz w:val="36"/>
        </w:rPr>
      </w:pPr>
      <w:r>
        <w:rPr>
          <w:b/>
          <w:sz w:val="36"/>
        </w:rPr>
      </w:r>
    </w:p>
    <w:p>
      <w:pPr>
        <w:pStyle w:val="Normal"/>
        <w:ind w:firstLine="720"/>
        <w:jc w:val="both"/>
        <w:rPr>
          <w:sz w:val="36"/>
        </w:rPr>
      </w:pPr>
      <w:r>
        <w:rPr>
          <w:sz w:val="36"/>
        </w:rPr>
      </w:r>
    </w:p>
    <w:p>
      <w:pPr>
        <w:pStyle w:val="Normal"/>
        <w:ind w:firstLine="720"/>
        <w:jc w:val="both"/>
        <w:rPr/>
      </w:pPr>
      <w:r>
        <w:rPr>
          <w:sz w:val="36"/>
        </w:rPr>
        <w:t>Понятие свободы и предопределения не одинаково для человека духовного и материального. Для человека духовного – все, что происходит, должно быть предопределено, не случайно и иметь свое предназначение. Для человека материального – все происходящее случайно, могло быть, а могло и не быть, и если пользоваться ситуаций достаточно умело, то можно изменить ситуацию и поступить по-другому и получить другой результат. В действительности все предопределено, как направление потока реки и человек, следующий духовным путем, знает, что река существует не для того, чтобы он боролся с ее водами, а чтобы был сознательным. Человек, живущий материальной жизнью, все проблемы встречает как страдания, и пытается избежать их. Духовный же человек встречает проблемы как милость, позволяющую познать свои несовершенства. Если продолжать аналогию с бурной рекой, то можно сказать, что материальный человек постоянно пытается плыть то вправо, то влево, в результате чего волны бросают его на буруны, где он получает ушибы. У человека есть только одна свобода – это свобода его сознания. Оно может быть спящим, и ничего не осознавать и тогда действия человека в этом мире становятся хаотичными и бесцельными. Оно может быть пробужденным, и тогда все проблемы будут давать ему опыт, необходимый для духовного роста.</w:t>
      </w:r>
    </w:p>
    <w:p>
      <w:pPr>
        <w:pStyle w:val="Normal"/>
        <w:ind w:firstLine="720"/>
        <w:jc w:val="both"/>
        <w:rPr/>
      </w:pPr>
      <w:r>
        <w:rPr>
          <w:sz w:val="36"/>
        </w:rPr>
        <w:t>И еще вопрос: предопределено ли человеку быть или не быть на духовном пути. Однажды Иисус Христос сказал: "много званных, да мало избранных". Следовательно, званные все, но среди них только некоторые откликнулись на Божественный зов. Откликнулись те, которые могли этот зов услышать, кому дана такая способность. И не услыхали те, кому не дана возможность услышать его. Можно ли говорить о том, что те, которые не слышат зова, совсем не виноваты в этом и что это своеобразный дефект человеческой природы? Можно, но неспособность слышать Божественный зов, не является дефектом. Просто, всему свое время. Так же как растение вначале бывает молодым и со временем становится зрелым, так и человеческая душа может быть незрелой и зрелой, которая уже способна откликается на Божественный зов. Время, когда человек становится на духовный путь – это божественная милость. Можно даже сказать, что весь период духовного пути человека сопровождает Божественная милость, иначе духовный путь человека продолжался бы бесконечное число лет и жизне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СЕ ДЕЛАЕТ БОГ</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Это удивительно, что люди не видят того, что все делает Бог. Что ни одно побуждение, ни одно желание, ни какое стремление у человека возникнуть не может, если оно не будет в него вложено Богом. Попробуем это рассмотреть несколько более подробно, так чтобы это было понятнее. Все живые существа воспринимают только то, что для них может быть жизненно необходимым, и действуют адекватно своим возможностям. Возьмем такой пример: Птицы не едят ядовитых насекомых, так как это опасно для их жизни. Откуда они об этом знают, если те, которые это сделали прежде – умерли от яда этих насекомых? И, как показывают исследования ученых, перелетные птицы в период своих перелетов, очень часто впереди имеют молодую птицу, которая никогда не бывала в тех краях, в которые направляется стая. Как она может знать направление полета? Угри из рек, впадающих в Балтийское море, чтобы дать потомство, плывут через атлантический океан в Саргассово море, где после нереста погибают, а их потомство возвращается обратно, через Атлантический океан, за семь тысяч километров, в свои родные места. Конечно, без предзнаний они никогда бы не смогли это сделать, да и попыток таких бы не предпринимали. Но предзнания всегда содержат в себе энергию необходимую для их реализации. Но продолжим перечисление фактов, свидетельствующих о том, что ничто не происходит случайно, и все происходящее, имеет позади себя знания, определяющие направление событий. Так, некоторые запахи для человека очень неприятны. Почему он их воспринимает как зловоние? На основании чего, для человека, не имевшего соответствующего опыта, все в мире делится на приятное и неприятное? Если разделить пространство в чашке Петри с питательным бульоном, в котором находятся амебы, на часть освещенную и не освещенную, то вскоре все амебы соберутся на неосвещенной стороне. Почему? Кто дал им знания, что в затененной части они находятся в большей безопасности. Тот же самый эксперимент повторили с кристалликом соли и все амебы перебрались в наименее соленое место. Откуда у этих одноклеточных организмов знание об опасности? Как они могут знать, что для них опасно, а что не опасно? И вообще, состояния, в которых может находиться живое существо, всегда несут в себе информацию или об окружающих условиях, или о самом организме и эта информация должна где-то в организме получать соответствующую оценку, без которой невозможна адекватная реакция. Но оценку может давать только то, что имеет знания! Следовательно, в любом живом организме еще до получения опыта уже есть знания, которые в дальнейшем подтверждаются его опытом. Можно сказать и так, что с получением опыта возникают мосты между проявленной реальностью и не проявленной, в которой содержатся знания. </w:t>
      </w:r>
    </w:p>
    <w:p>
      <w:pPr>
        <w:pStyle w:val="Normal"/>
        <w:ind w:firstLine="720"/>
        <w:jc w:val="both"/>
        <w:rPr/>
      </w:pPr>
      <w:r>
        <w:rPr>
          <w:sz w:val="36"/>
        </w:rPr>
        <w:t xml:space="preserve"> </w:t>
      </w:r>
      <w:r>
        <w:rPr>
          <w:sz w:val="36"/>
        </w:rPr>
        <w:t>Можно привести еще один очень важный факт, который подтверждает идею, что любые знания существуют еще до того, как произойдет соответствующий опыт. Все люди, за редким исключением, видят мир одинаково. То, что мы все видим лист дерева зеленым, а небо голубым и снег белым, нам так же дано от рождения без предварительного опыта. Такого рода знания априори есть у любого живого существа. Исходя даже из этого небольшого количества примеров, можно говорить о том, что и жизнь и знания, которые необходимы для сохранения жизни, пришли на Землю одновременно, хотя, конечно, знания должны были существовать прежде жизни. Если бы это было не так, то возникшая на Земле жизнь не смогла бы сохраниться ни одного мгновения.</w:t>
      </w:r>
    </w:p>
    <w:p>
      <w:pPr>
        <w:pStyle w:val="Normal"/>
        <w:ind w:firstLine="720"/>
        <w:jc w:val="both"/>
        <w:rPr/>
      </w:pPr>
      <w:r>
        <w:rPr>
          <w:sz w:val="36"/>
        </w:rPr>
        <w:t>Не менее удивительными являются механизмы движения. Когда живое существо передвигается, то даже в малейшем двигательном процессе участвует весь опорно-двигательный аппарат. Где-то в центральной нервной системе уже есть заготовки всех движений и когда ребенок впервые протягивает руку, чтобы коснуться игрушки, для чего включается целая серия последовательных определенных мышечных сокращений не только руки, но и других частей тела. Где-то во внутренних структурах должно появиться знание завершения этого процесса, когда ребенок все же коснется желанного объекта. И для того, чтобы все это объяснить, одной генетики слишком мало. Существуют предзнания, которые многими каналами связаны с жизнью на Земле всех ее многочисленных обитателей. Без этих знаний жизнь была бы абсолютно невозможной.</w:t>
      </w:r>
    </w:p>
    <w:p>
      <w:pPr>
        <w:pStyle w:val="Normal"/>
        <w:ind w:firstLine="720"/>
        <w:jc w:val="both"/>
        <w:rPr/>
      </w:pPr>
      <w:r>
        <w:rPr>
          <w:sz w:val="36"/>
        </w:rPr>
        <w:t>Существует еще одна интересная проблема, которую ни наука, ни религия объяснить пока не может. Предположим, человек собирается идти в каком-то направлении, или выполнять какую-то работу. Прежде чем эти действия начнутся, в памяти человека должна возникнуть модель или схема этих действий, без которой не возможно какое-либо движение. Любые движения без предшествующей внутренней их модели – хаотичны. В этом случае мы вновь встречаемся с предзнанием предположительного будущего. И у него должно возникнуть желание быть в этом будущем, без чего не будет энергии, необходимой для движения к будущему. Пусть это будет любое движение руки, или сделанный шаг в каком-то направлении.</w:t>
      </w:r>
    </w:p>
    <w:p>
      <w:pPr>
        <w:pStyle w:val="Normal"/>
        <w:ind w:firstLine="720"/>
        <w:jc w:val="both"/>
        <w:rPr/>
      </w:pPr>
      <w:r>
        <w:rPr>
          <w:sz w:val="36"/>
        </w:rPr>
        <w:t xml:space="preserve"> </w:t>
      </w:r>
      <w:r>
        <w:rPr>
          <w:sz w:val="36"/>
        </w:rPr>
        <w:t>Любые открытия, совершаемые людьми – это так же движение в будущее. Любые социальные явления – это так же движение в будущее. Чтобы чего-то достигнуть, надо знать это "чего-то" и надо знать, хотя бы предположительно, где оно находится. И еще надо иметь достаточно желания и энергии, чтобы достичь желанной цели. Стремление достичь чего бы то ни было, возможно только тогда, когда есть для этого энергия. Пусть ее хватит на один шаг по направлению к цели, но без нее никакое движение невозможно. Любому движению, физическому или социальному, или внутреннему духовному, всегда предшествуют предзнания, и содержащаяся в них энергия для реализации этого предзнания.</w:t>
      </w:r>
    </w:p>
    <w:p>
      <w:pPr>
        <w:pStyle w:val="Normal"/>
        <w:ind w:firstLine="720"/>
        <w:jc w:val="both"/>
        <w:rPr/>
      </w:pPr>
      <w:r>
        <w:rPr>
          <w:sz w:val="36"/>
        </w:rPr>
        <w:t xml:space="preserve"> </w:t>
      </w:r>
      <w:r>
        <w:rPr>
          <w:sz w:val="36"/>
        </w:rPr>
        <w:t>Если мы обратим свое внимание к процессам возникновения и развития жизни на Земле и посмотрим на эволюционный ряд существ от первой клетки до современного человека, то увидим неуклонное поступательное движение от простого к сложному, от одноклеточного организма, который мог обеспечивать себя только выживанием, до существа, осознающего самого себя. Такое неуклонное поступательное движение эволюции стало возможным только потому, что и в этом случае жизни на Земле предшествовало предзнание. Это предзнание было подобно карте путешественника, который знает, глядя на нее, где он должен делать привал, где устраивать ночлег и где какие опасности его могут ожидать. Но, разумеется, путешествие по карте и путешествие в реальности значительно отличаются одно от другого. Карта не создает тех впечатлений, которые может получить путешественник в реальности. И, кроме того, взаимодействие с реальностью дает человеку опыт, который невозможно получить, глядя на карту. Следовательно, все, что происходит на Земле, даже включая различного рода искажения, имеет позади себя "карту", и со всеми формами жизни происходит то, что должно произойти, потому что все сущее уже есть на карте. Но, еще раз повторяю, на карте не обозначены индивидуальные реакции существ, на происходящие с ними и вокруг них события. Карту невозможно изменить и в этом ее фатализм, в этом заключается смысл слов: "даже волос с головы твоей не упадет без воли Его". Но наши внутренние состояния при встрече с реальностью, наши реакции, которые могут соответствовать или не соответствовать обстоятельствам – этого нет на карте, и в этом заключается возможная свобода человека, в этом его возможный выбор. И если на карте определен старт и финиш, какой либо жизни, то там нет указаний, каким способом человек должен придти к своему финишу, и в этом так же наша возможность выбора. И в этом возможность духовного пути. Все остальные, изменения, за пределами карты – это Божественная милость.</w:t>
      </w:r>
    </w:p>
    <w:p>
      <w:pPr>
        <w:pStyle w:val="Normal"/>
        <w:ind w:firstLine="720"/>
        <w:jc w:val="both"/>
        <w:rPr/>
      </w:pPr>
      <w:r>
        <w:rPr>
          <w:sz w:val="36"/>
        </w:rPr>
        <w:t>В какой-то период своей жизни, человек может осознать, что внешние материальные ценности не столь значимы, чтобы им посвящать свою жизнь.  Со временем у человека появляется, вначале смутное, а потом все более явное, знание, что есть ценности непреходящие. Эти знания не могли появиться, исходя из его собственного опыта, потому что в мире существует множество привлекательных ценностей очевидных, а в этом случае есть только некое предчувствие или предзнание о существовании более великих ценностей. Следовательно, пробуждение человека к духовной работе так же зависит от предзнания, к восприятию которого человек однажды может быть готов. И если мы будем внимательны к тому, что было сказано выше, то сможем осознать, что у человека две судьбы. Одна из них обусловлена картой его жизни, другая же – духовной картой, находящейся в непроявленном. И если первой судьбой управляет карта, а ценным для роста человеческого сознания может быть только тот опыт, который не нанесен на карту, то второй судьбой управляет Бог и только Он знает, где две судьбы должны слиться в одну. Хотя, в действительности, карта так же составляется Богом и поэтому духовный путь имеет две колеи, одна из них пролегает во внешнем мире, а другая следует через человеческое сердце.</w:t>
      </w:r>
    </w:p>
    <w:p>
      <w:pPr>
        <w:pStyle w:val="Normal"/>
        <w:ind w:firstLine="720"/>
        <w:jc w:val="both"/>
        <w:rPr/>
      </w:pPr>
      <w:r>
        <w:rPr>
          <w:sz w:val="36"/>
        </w:rPr>
        <w:t>Разумеется, влияние духовной судьбы на судьбу материальную, начинается задолго до их слияния. На материальном плане это проявляется в изменении интересов и ценностей, в стремлении работать над собственным усовершенствованием, и все это в начале может выглядеть, как стремление эго повысить свою значимость во внешнем мире, но позади всего этого – влияние духовной судьбы. Трансформация интересов и жизни не может произойти в одно мгновение, иногда для этого требуется целая жизнь. Но когда две судьбы сливаются в одну, то это приводит к тому, что у человека появляется другая карта его жизн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АМООСОЗНАНИЕ</w:t>
      </w:r>
    </w:p>
    <w:p>
      <w:pPr>
        <w:pStyle w:val="TextBody"/>
        <w:ind w:firstLine="720"/>
        <w:jc w:val="both"/>
        <w:rPr>
          <w:b/>
          <w:b/>
          <w:sz w:val="36"/>
        </w:rPr>
      </w:pPr>
      <w:r>
        <w:rPr>
          <w:b/>
          <w:sz w:val="36"/>
        </w:rPr>
      </w:r>
    </w:p>
    <w:p>
      <w:pPr>
        <w:pStyle w:val="TextBody"/>
        <w:ind w:firstLine="720"/>
        <w:jc w:val="both"/>
        <w:rPr>
          <w:sz w:val="36"/>
        </w:rPr>
      </w:pPr>
      <w:r>
        <w:rPr>
          <w:sz w:val="36"/>
        </w:rPr>
      </w:r>
    </w:p>
    <w:p>
      <w:pPr>
        <w:pStyle w:val="TextBody"/>
        <w:ind w:firstLine="720"/>
        <w:jc w:val="both"/>
        <w:rPr/>
      </w:pPr>
      <w:r>
        <w:rPr>
          <w:sz w:val="36"/>
        </w:rPr>
        <w:t>Шли два мудреца, и один из них сказал: - Меня не существует, есть только Бог. Другой, немного помолчав, сказал в ответ: я есть, но я - Бог. Оба мудреца были правы. Их утверждения зависели от позиции. Первый смотрел с позиции Бога и осознавал, что есть только Он – Бог. Второй смотрел с позиции человека, который познал в себе Бога. Мог в этой ситуации оказаться и третий человек, который бы утверждал, что Бога нет, а есть только он, человек, и об этом человеке можно было бы сказать, что он еще далек от познания Бога.</w:t>
      </w:r>
    </w:p>
    <w:p>
      <w:pPr>
        <w:pStyle w:val="TextBody"/>
        <w:ind w:firstLine="720"/>
        <w:jc w:val="both"/>
        <w:rPr/>
      </w:pPr>
      <w:r>
        <w:rPr>
          <w:sz w:val="36"/>
        </w:rPr>
        <w:t xml:space="preserve"> </w:t>
      </w:r>
      <w:r>
        <w:rPr>
          <w:sz w:val="36"/>
        </w:rPr>
        <w:t>Мы можем говорить, что реален только Бог, а окружающий нас мир – иллюзия и будем правы, но можем сказать, что мир, который окружает нас, безусловно, реален – и в обоих случаях мы говорим истину. Но в первом случае, мы смотрим на мир с Божественных позиций, во втором – с позиций человека, познавшего в себе Бога.</w:t>
      </w:r>
    </w:p>
    <w:p>
      <w:pPr>
        <w:pStyle w:val="TextBody"/>
        <w:ind w:firstLine="720"/>
        <w:jc w:val="both"/>
        <w:rPr/>
      </w:pPr>
      <w:r>
        <w:rPr>
          <w:sz w:val="36"/>
        </w:rPr>
        <w:t>Можно сказать, что есть только Бог, который проявляет в себе свои бесконечные возможности, и можно утверждать, что Он вечно восходит в своей эволюции сознания. В действительности, в раскрытии своих возможностей и в своем вечном восхождении, он остается неизменным, и разница мнений зависит от позиции человека, высказывающего мнение.</w:t>
      </w:r>
    </w:p>
    <w:p>
      <w:pPr>
        <w:pStyle w:val="TextBody"/>
        <w:ind w:firstLine="720"/>
        <w:jc w:val="both"/>
        <w:rPr/>
      </w:pPr>
      <w:r>
        <w:rPr>
          <w:sz w:val="36"/>
        </w:rPr>
        <w:t>Можно утверждать, что Бог неизменен в своей вечности, и в то же время можно иметь другую точку зрения, которая утверждает, что каждое следующее мгновение Бог отличается от Себя того, каким Он был мгновение назад. Чтобы это было понятно, можно рассмотреть круговорот воды в природе. Заметьте, что у людей принято говорить: "круговорот…", что все идет по кругу и, следовательно, неизменно. Но в этом круговороте постоянно меняются русла рек, в каждой ее части в каждое мгновение она другая и она никогда не повторяет себя. Она стремится к состоянию покоя, туда, где ей течь никуда уже не нужно. Но там она вновь испаряется и образует облака, которые опять-таки никогда не бывают похожими одно на другое. В свою очередь они, сочетаясь между собой самым непредсказуемым образом, создают прекрасные неповторимые картины. Затем облака выпадают на землю в виде осадков, и каждый раз это происходит по-другому. Вы можете сказать, что круговорот воды происходит по раз и навсегда неизменному шаблону? Конечно, можете! И в то же время это не так, потому что во Вселенной ничто не происходит дважды. В своей вечности Бог имеет бесконечное количество возможностей в их сочетаниях, и бесконечное количество производных этих сочетаний, поэтому он всегда в потоке постоянных изменений. Земля еще не прошла всю череду возможностей, она даже не на половине пути к бесконечному совершенству, где ожидают ее возможности возрастающих совершенств. Следовательно, можно думать, что Бог неизменен в своей неповторимости.</w:t>
      </w:r>
    </w:p>
    <w:p>
      <w:pPr>
        <w:pStyle w:val="Normal"/>
        <w:ind w:firstLine="720"/>
        <w:jc w:val="both"/>
        <w:rPr/>
      </w:pPr>
      <w:r>
        <w:rPr>
          <w:sz w:val="36"/>
        </w:rPr>
        <w:t>Самоосознание – это одна из возможностей Бога, и для того, чтобы это происходило, ему незачем было делить мир на субъекты и объекты. Он осознает себя и в том случае, когда Он не проявлен, потому что это Его свойство. Можно сказать, что Он осознает самого Себя в каждой точке своего бесконечного тела и, поэтому, все, чем Он стал, несет в себе это Его свойство, потому что позади каждого из Его творений Он самоосознающий. Я сказал "позади" – это была человеческая точка зрения, потому что для Бога нет «позади» или впереди. Все, созданное им, для полноты игры отделено от Него, осознающего, только покровом неведения, который можно сравнить со стеклом, пропускающим свет в одном направлении. Поэтому, для Бога не существует неведения, оно принадлежит только его творениям. Но существует бесконечное число ступеней неведения и человек, получивший реализацию, освобождается от неведения только той ступени, на которой он находился прежде. Тотальное освобождение от неведения всего проявленного мира, приведет к его растворению в Божественном, когда человек и Бог станут одним целым. В зависимости от того, на какой ступени неведения находятся живые существа, изменяется и их способность к самоосознаванию. Ступень, на которой находится сегодняшнее человечество, позволяет ему осознавать и оценивать свои поступки, отношения и переживания в своем прошлом, которое, возможно было секунду или минуту назад, а возможно и значительно больше времени, но человечество еще не способно это делать в "здесь и сейчас". Такого рода запоздалое осознание приводит к тому, что человек начинает искать причины произошедшего во внешних обстоятельствах. Духовный искатель способен уже осознавать свои состояния, которые возникают в период каких-либо его внешних действий и это осознавание происходит "здесь и сейчас". Такого рода восприятие уже дает возможность идти внутренним путем, который совершенно не возможен для человека, захваченного материальным мир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СЕ ВОСПРИНИМАЕТ И ДЕЛАЕТ БОГ</w:t>
      </w:r>
    </w:p>
    <w:p>
      <w:pPr>
        <w:pStyle w:val="Normal"/>
        <w:ind w:firstLine="720"/>
        <w:jc w:val="both"/>
        <w:rPr>
          <w:b/>
          <w:b/>
          <w:sz w:val="36"/>
        </w:rPr>
      </w:pPr>
      <w:r>
        <w:rPr>
          <w:b/>
          <w:sz w:val="36"/>
        </w:rPr>
      </w:r>
    </w:p>
    <w:p>
      <w:pPr>
        <w:pStyle w:val="Normal"/>
        <w:ind w:firstLine="720"/>
        <w:jc w:val="both"/>
        <w:rPr>
          <w:sz w:val="36"/>
        </w:rPr>
      </w:pPr>
      <w:r>
        <w:rPr>
          <w:sz w:val="36"/>
        </w:rPr>
      </w:r>
    </w:p>
    <w:p>
      <w:pPr>
        <w:pStyle w:val="3"/>
        <w:rPr/>
      </w:pPr>
      <w:r>
        <w:rPr/>
        <w:t xml:space="preserve">Бог бесконечен как единое сознание и в то же время он состоит из бесчисленного множества индивидуальностей, каждая из которых является частью индивидуальности большей, а та в свою очередь входит составной частью в еще большую индивидуальность и т.д. до бесконечности. </w:t>
      </w:r>
    </w:p>
    <w:p>
      <w:pPr>
        <w:pStyle w:val="3"/>
        <w:rPr/>
      </w:pPr>
      <w:r>
        <w:rPr/>
        <w:t>Для того чтобы индивидуальности могли получать опыт, Бог для каждой из них создал иллюзорный покров, благодаря которому индивидуальность не осознает, что она только часть Бога. В этом случае любая индивидуальность осознает, что ее восприятия принадлежат только ей, а ее внутренние реакции на эти восприятия – это ее индивидуальные реакции. Ее действия и осознавание результатов этих действий, так же принадлежат ей. Тогда индивидуальность присваивает и свои радости, и свои страдания, свои желания и их реализации. И до тех пор, пока осознавание себя и мира идет сквозь этот покров, который можно назвать покровом неведения, человек будет себя чувствовать отдельным от Бога и будет считать себя тем, кем он в действительности не является. Так как иллюзия покрова отделяет человека от того мира, в котором он находится, то естественно, у человека возникает состояние разделенности, при которой он или барахтается в океане, воспринимаемой им реальности, или же как-то, пусть не умело, плавает в нем, или даже является опытным пловцом, но в любом случае он осознает себя отделенным от океана.</w:t>
      </w:r>
    </w:p>
    <w:p>
      <w:pPr>
        <w:pStyle w:val="3"/>
        <w:rPr/>
      </w:pPr>
      <w:r>
        <w:rPr/>
        <w:t>Потенциальные возможности человеческого сознания таковы, что не могут вместить в себя сознание большей индивидуальности, частью которой он является. И в этом случае иллюзорная оболочка неведения с одной стороны является препятствием для расширения и роста сознания, а с другой – его защитой, так как оно в большинстве случаев не готово выйти за пределы этой оболочки, которую люди по традиции называют клеткой эго. Эту оболочку можно сравнить со скорлупой яйца, которая защищает птенца до тех пор, пока он не будет достаточно зрел, чтобы выйти за ее пределы. Следовательно, духовная работа заключается в стремлении человека сделать свое сознание более совершенным, раскрыть в нем те возможности, которые позволят ему выйти за пределы оболочки неведения. Но все должно иметь для себя опору. Слепорожденный человек не будет стремиться к свету, потому что не знает, что это такое. И вообще человек стремится только к тому, что он знает, или хотя бы имеет об этом представление. Имеющиеся возможности и цель стремления – это и есть опора для человека в любой его деятельности, внешней или внутренней.</w:t>
      </w:r>
    </w:p>
    <w:p>
      <w:pPr>
        <w:pStyle w:val="3"/>
        <w:rPr/>
      </w:pPr>
      <w:r>
        <w:rPr/>
        <w:t xml:space="preserve">Во внешнем мире для человека может быть опорой его собственные возможности и его социальный статус, как общественного существа. В этом случае индивидуальное для человека стоит на втором плане, что объединяет его с семьей, или какими-либо общественными институтами, вплоть до национальных и государственных, и даже общечеловеческих. Кроме того, человек имеет еще одну опору, которая замыкается на его самого, игнорируя его социальное единство. Эта опора состоит из возможностей человека удовлетворять свои влечения к так называемым естественным потребностям, которые могут быть усовершенствованы, и даже являться его целью. К этим потребностям в основном относятся те, которые содержат в себе удовольствия и власть. В том случае, когда разрушается социальная опора человека, происходит его деградация и проявление в нем всего низменного, </w:t>
      </w:r>
    </w:p>
    <w:p>
      <w:pPr>
        <w:pStyle w:val="3"/>
        <w:rPr/>
      </w:pPr>
      <w:r>
        <w:rPr/>
        <w:t xml:space="preserve">Для духовного единства опорой может быть идея Бога, которая объединяет людей не в религиозные конфессии, не в секты, в которые люди объединяются на основе социального инстинкта, идея Бога объединяет людей с окружающими их миром и с Богом. Но для того, чтобы это единство стало возможным, необходимо, чтобы человек осознал в себе Бога. И так же как слепой может осознать свет только тогда, когда увидит его, и будет стремиться к нему только после того, когда осознает его, так и человек может стремиться к Божественному только после того, как Бог покажет себя человеку. </w:t>
      </w:r>
    </w:p>
    <w:p>
      <w:pPr>
        <w:pStyle w:val="3"/>
        <w:rPr/>
      </w:pPr>
      <w:r>
        <w:rPr/>
        <w:t>Каждое человеческое существо содержит в себе божественное начало, которое объединяет его с великой сущностью, частью которой он является. Более того, эта "нить Ариадны", начало которой находится в сердце каждого человека, идет дальше за пределы всех все возрастающих существ до вершин божественного сознания и могущества. Поэтому человек имеет те возможности, которые раскрывают перед ним бесконечный путь познания Божественного, на котором с глаз его сознания будет спадать один покров неведения за другим. И в этой бесконечной эволюции ЧЕЛОВЕК и БОГ выступают как единомышленники, и как вечные сотрудники в восхождении к бесконечному совершенств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УЩЕСТВУЮТ ЛИ НЕСОВЕРШЕНСТВА</w:t>
      </w:r>
    </w:p>
    <w:p>
      <w:pPr>
        <w:pStyle w:val="3"/>
        <w:rPr>
          <w:b/>
          <w:b/>
        </w:rPr>
      </w:pPr>
      <w:r>
        <w:rPr>
          <w:b/>
        </w:rPr>
      </w:r>
    </w:p>
    <w:p>
      <w:pPr>
        <w:pStyle w:val="3"/>
        <w:rPr/>
      </w:pPr>
      <w:r>
        <w:rPr/>
      </w:r>
    </w:p>
    <w:p>
      <w:pPr>
        <w:pStyle w:val="3"/>
        <w:rPr/>
      </w:pPr>
      <w:r>
        <w:rPr/>
        <w:t xml:space="preserve">Если Бог в каждом своем мгновении совершенен и в своей эволюции идет от высочайшего совершенства к еще более высокому, то и все во Вселенной, которая и является Богом, так же совершенно и поднимается от одного совершенства к другому, большему. Каждый человек – это божественное проявление на Земле. И все, что есть живого и не живого на Земле и все, что есть проявленного и не проявленного во Вселенной – совершенно. </w:t>
      </w:r>
    </w:p>
    <w:p>
      <w:pPr>
        <w:pStyle w:val="3"/>
        <w:rPr/>
      </w:pPr>
      <w:r>
        <w:rPr/>
        <w:t>Под совершенством не следует понимать то, что не имеет никаких изъянов. Если бы такое было возможным, то эволюция очень скоро прекратилась бы и Вселенная перестала бы существовать. Совершенство – это достигнутый предел, это вершина, это то, чего прежде не было, и это всегда очередной шаг сделанный эволюцией. И не важно, что может быть этим совершенством, или какое-либо насекомое или надоедливый грызун, а может быть акула или пиранья или же прекрасная Дульцинея Тобосская. Сейчас существует книга Гиннеса, в которую заносят все выдающееся, все впервые достигнутое, все "самое-самое", но в действительности в нее надо было бы занести абсолютно все сущее, так как оно в каждое следующее мгновение – "самое-самое".</w:t>
      </w:r>
    </w:p>
    <w:p>
      <w:pPr>
        <w:pStyle w:val="3"/>
        <w:rPr/>
      </w:pPr>
      <w:r>
        <w:rPr/>
        <w:t>Тогда что же такое воспитание, тренировки, стремления стать более совершенным и избавиться от каких-то несовершенств. Есть ли в этом какой-то смысл? Это очень интересный вопрос. Если все существующее совершенно, то откуда берутся знания о существовании еще большего совершенства? И кто может подсказать направление, в котором это большее совершенство может быть достигнуто? Совершенствование возможно только в том случае, если известно направление, в котором оно будет происходить и должен быть внутренний стимул, подталкивающий в нужном направлении. Именно в нем, этом внутреннем стимуле, содержится знание большего совершенства, в котором должно продвигаться все сущее. Фактически, у каждого живого существа есть бесчисленное количество путей, в направлении которых оно могло бы изменяться, и если бы поиск путей был основан на случайностях, то перебирание вариантов возможных мутаций было бы бесконечно долгим, а если принять во внимание, что в окружающем мире все должно соответствовать друг другу, то число мутаций живой природы, станет бесконечным. Действительно, живую природу нельзя рассматривать как случайное скопление живых организмов. Она скорее похожа на единый живой организм, в котором все формы жизни – это ее органы, каждый из которых выполняет свои функции. Следовательно, для того, чтобы могла существовать гармония жизни "позади нее" должна быть сила, которая организует эту гармонию и управляет ею.</w:t>
      </w:r>
    </w:p>
    <w:p>
      <w:pPr>
        <w:pStyle w:val="3"/>
        <w:rPr/>
      </w:pPr>
      <w:r>
        <w:rPr/>
        <w:t>Итак, мы пришли к выводу, что позади любых форм жизни и всей жизни на Земле в целом, есть некая сила, содержащая в себе знания направления следующего шага эволюции жизни. Без влияния этой силы невозможна гармония всего живого и без нее невозможна сама жизнь. Следовательно, жизнь – это только материальная реализация или материальное отражение, тень некоего оригинала ее, который содержит в себе знания направления эволюции.</w:t>
      </w:r>
    </w:p>
    <w:p>
      <w:pPr>
        <w:pStyle w:val="3"/>
        <w:rPr/>
      </w:pPr>
      <w:r>
        <w:rPr/>
        <w:t xml:space="preserve"> </w:t>
      </w:r>
      <w:r>
        <w:rPr/>
        <w:t xml:space="preserve">То же самое мы можем говорить о всевозможных событиях внешнего мира, и наша оценка этих событий в действительности не имеет никакого значения, потому что мы не знаем цели, которая стоит позади этих событий. </w:t>
      </w:r>
    </w:p>
    <w:p>
      <w:pPr>
        <w:pStyle w:val="3"/>
        <w:rPr/>
      </w:pPr>
      <w:r>
        <w:rPr/>
        <w:t>Когда мы говорим, что человек стремится к совершенству, то под этими словами следует понимать, что "позади нас" есть то, что знает каким должен быть следующий наш шаг, какими мы должны стать в следующее мгновение, минуту, час, год и т. д. Нас сегодняшних, можно сравнить с куском глины в руках гончара. Мы не можем сказать, что этот или любой другой кусок глины несовершенен и только гончар знает, каким станет эта глина через какое-то время после ее обработки. Мы можем сравнивать изделия, выходящие из-под рук мастера и говорить, что одно более совершенное, чем другое, но это только сравнение, в действительности каждое изделие совершенно в своем роде. Оно такое, потому что не могло быть другим.</w:t>
      </w:r>
    </w:p>
    <w:p>
      <w:pPr>
        <w:pStyle w:val="3"/>
        <w:rPr/>
      </w:pPr>
      <w:r>
        <w:rPr/>
        <w:t>Если человек ищет в себе несовершенства, то это говорит о том, что нечто в нем знает, каким он должен быть. И такого рода скрытые знания порождают у нас состояние неудовлетворения тем, что мы есть в действительности. Мы хотим изменить свою форму, и то, что должно быть изменено, мы воспринимаем как несовершенства. Человеческий ум и витал, не знают действительных путей к совершенству, хотя влияния, идущие изнутри, постоянно подталкивают их к изменениям, но, не зная направления изменений, человек ищет вокруг себя образцы большего совершенства, чем он сам. И такого рода поиски очень часто приводят его к западням и ловушкам, потому что в совершенствах он ищет значимость. Чтобы это положение было более понятным, рассмотрим метафору:</w:t>
      </w:r>
    </w:p>
    <w:p>
      <w:pPr>
        <w:pStyle w:val="3"/>
        <w:rPr/>
      </w:pPr>
      <w:r>
        <w:rPr/>
        <w:t xml:space="preserve"> </w:t>
      </w:r>
      <w:r>
        <w:rPr/>
        <w:t>Бегут два молодых человека по дороге в одном и том же направлении. Встречный путник спрашивает одного из них:</w:t>
      </w:r>
    </w:p>
    <w:p>
      <w:pPr>
        <w:pStyle w:val="3"/>
        <w:rPr/>
      </w:pPr>
      <w:r>
        <w:rPr/>
        <w:t xml:space="preserve">– </w:t>
      </w:r>
      <w:r>
        <w:rPr/>
        <w:t>Куда торопишься, друг, ведь впереди у тебя целая жизнь?</w:t>
      </w:r>
    </w:p>
    <w:p>
      <w:pPr>
        <w:pStyle w:val="3"/>
        <w:rPr/>
      </w:pPr>
      <w:r>
        <w:rPr/>
        <w:t xml:space="preserve">– </w:t>
      </w:r>
      <w:r>
        <w:rPr/>
        <w:t xml:space="preserve">Я спешу в «страну света». Мне сказали, что если я не буду медлить, то к концу своей жизни обязательно достигну ее. </w:t>
      </w:r>
    </w:p>
    <w:p>
      <w:pPr>
        <w:pStyle w:val="3"/>
        <w:rPr/>
      </w:pPr>
      <w:r>
        <w:rPr/>
        <w:t xml:space="preserve">– </w:t>
      </w:r>
      <w:r>
        <w:rPr/>
        <w:t>Если по пути не заблудишься, то очень скоро будешь в этой стране. Люди не достигают ее, или тратят всю свою жизнь, стремясь к ней, только потому, что позволяют себе заблудиться.</w:t>
      </w:r>
    </w:p>
    <w:p>
      <w:pPr>
        <w:pStyle w:val="3"/>
        <w:rPr/>
      </w:pPr>
      <w:r>
        <w:rPr/>
        <w:t xml:space="preserve">– </w:t>
      </w:r>
      <w:r>
        <w:rPr/>
        <w:t>А ты куда спешишь? – обратился он ко второму.</w:t>
      </w:r>
    </w:p>
    <w:p>
      <w:pPr>
        <w:pStyle w:val="3"/>
        <w:rPr/>
      </w:pPr>
      <w:r>
        <w:rPr/>
        <w:t>- Я убегаю от опасностей и трудностей, которые, насколько я помню себя, преследуют меня всю мою жизнь.</w:t>
      </w:r>
    </w:p>
    <w:p>
      <w:pPr>
        <w:pStyle w:val="3"/>
        <w:rPr/>
      </w:pPr>
      <w:r>
        <w:rPr/>
        <w:t xml:space="preserve">–  </w:t>
      </w:r>
      <w:r>
        <w:rPr/>
        <w:t>Почему они преследуют тебя?</w:t>
      </w:r>
    </w:p>
    <w:p>
      <w:pPr>
        <w:pStyle w:val="3"/>
        <w:rPr/>
      </w:pPr>
      <w:r>
        <w:rPr/>
        <w:t xml:space="preserve">– </w:t>
      </w:r>
      <w:r>
        <w:rPr/>
        <w:t>Потому что я хочу быть значимым, получать удовольствия и быть защищенным от всего, что может повредить мне. Но этого хотят все, а мест, где можно быть значимым и получать удовольствие на всех желающих нехватает. Я сейчас убегаю от тех, которые хотят за счет меня получить все это.</w:t>
      </w:r>
    </w:p>
    <w:p>
      <w:pPr>
        <w:pStyle w:val="3"/>
        <w:rPr/>
      </w:pPr>
      <w:r>
        <w:rPr/>
        <w:t xml:space="preserve">– </w:t>
      </w:r>
      <w:r>
        <w:rPr/>
        <w:t xml:space="preserve">И где ты предполагаешь найти для себя такое место, где бы ты был, не только защищен от преследования, но еще и получил то, чего ты так хочешь? </w:t>
      </w:r>
    </w:p>
    <w:p>
      <w:pPr>
        <w:pStyle w:val="3"/>
        <w:rPr/>
      </w:pPr>
      <w:r>
        <w:rPr/>
        <w:t xml:space="preserve">– </w:t>
      </w:r>
      <w:r>
        <w:rPr/>
        <w:t>Там, где я могу быть значимым и получать удовольствие, – ответил молодой человек, возможно, сумею отнять у того, кто это уже имеет.</w:t>
      </w:r>
    </w:p>
    <w:p>
      <w:pPr>
        <w:pStyle w:val="3"/>
        <w:rPr/>
      </w:pPr>
      <w:r>
        <w:rPr/>
        <w:t xml:space="preserve">– </w:t>
      </w:r>
      <w:r>
        <w:rPr/>
        <w:t>Но тогда тебе всю свою жизнь придется убегать, защищаться и отнимать у других то, что тебе в действительности не принадлежит.</w:t>
      </w:r>
    </w:p>
    <w:p>
      <w:pPr>
        <w:pStyle w:val="3"/>
        <w:rPr/>
      </w:pPr>
      <w:r>
        <w:rPr/>
        <w:t xml:space="preserve">– </w:t>
      </w:r>
      <w:r>
        <w:rPr/>
        <w:t>Но, что поделаешь, такова жизнь.… Извините, я должен бежать.</w:t>
      </w:r>
    </w:p>
    <w:p>
      <w:pPr>
        <w:pStyle w:val="3"/>
        <w:rPr/>
      </w:pPr>
      <w:r>
        <w:rPr/>
      </w:r>
    </w:p>
    <w:p>
      <w:pPr>
        <w:pStyle w:val="3"/>
        <w:rPr/>
      </w:pPr>
      <w:r>
        <w:rPr/>
      </w:r>
    </w:p>
    <w:p>
      <w:pPr>
        <w:pStyle w:val="Heading1"/>
        <w:ind w:firstLine="720"/>
        <w:rPr>
          <w:b/>
          <w:b/>
        </w:rPr>
      </w:pPr>
      <w:r>
        <w:rPr>
          <w:b/>
        </w:rPr>
        <w:t>ЕЩЕ О НЕСОВЕРШЕНСТВАХ</w:t>
      </w:r>
    </w:p>
    <w:p>
      <w:pPr>
        <w:pStyle w:val="3"/>
        <w:rPr>
          <w:b/>
          <w:b/>
        </w:rPr>
      </w:pPr>
      <w:r>
        <w:rPr>
          <w:b/>
        </w:rPr>
      </w:r>
    </w:p>
    <w:p>
      <w:pPr>
        <w:pStyle w:val="3"/>
        <w:rPr/>
      </w:pPr>
      <w:r>
        <w:rPr/>
      </w:r>
    </w:p>
    <w:p>
      <w:pPr>
        <w:pStyle w:val="3"/>
        <w:rPr/>
      </w:pPr>
      <w:r>
        <w:rPr/>
        <w:t xml:space="preserve">Если Бог совершенен, то и все его творения совершенны, потому что проявленная и не проявленная вселенная – это все есть Бог. Но почему же тогда уже тысячи лет люди говорят о грехе и о несовершенствах? И не просто люди, но даже великие учителя говорят о несовершенствах и путях устранения их? И в то же время они утверждают, что Бог совершенен. Возможно, потому что они отделяют человека от Бога. Обратите внимание на первую фразу молитвы, предложенной Иисусом Христом: "Отче наш сущий на небесах...". в разных местах он повторяет слова: "Отец небесный...". И такое отделение неба от Земли, а Бога от человека, начинается уже в Библии, где в первой ее книге говориться о взятии Еноха живым на небо. В дальнейшем в теле были взяты на небо Илья пророк и Иисус Христос. Во всех этих случаях подчеркивается разделение Божественного и человеческого. Творец существует отдельно от того, что он сотворил. И тогда встает вопрос, почему совершенный Бог сотворил несовершенного человека? Если человек что-либо делает несовершенно, то это говорит о том, что совершенство пока еще не достижимо для него, но со временем он достигнет этого совершенства. Не можем же мы сказать, что когда Бог создавал человека, то он еще не умел это делать как следует, поэтому и получился у него "первый блин комом". </w:t>
      </w:r>
    </w:p>
    <w:p>
      <w:pPr>
        <w:pStyle w:val="3"/>
        <w:rPr/>
      </w:pPr>
      <w:r>
        <w:rPr/>
        <w:t>И так, у нас есть два вопроса, на которые мы хотели бы получить ответ: почему Бог для себя избрал более совершенные небеса, а человеку оставил юдоль страданий – Землю? И второй вопрос: как получилось, что совершенный Бог создал несовершенного человека? Пытаясь ответить на эти вопросы, мы столкнемся не только с противоречивостью личности Иисуса Христа, но и с истоками религий. В основе всех религий лежит идея, что Бог – некая великая и всемогущественная и бессмертная сущность, сотворил всю видимую и невидимую вселенную из какого-то материала, который был для Него доступным, но не являлся Им самим. Тогда Бог – и архитектор, и строитель одновременно. В этом случае вопрос: для чего Бог создал Вселенную? – остается без ответа. Может быть для того, чтобы ему было не так скучно существовать? Бессмертный, да и еще совсем один в своей вечности. О! это, конечно, ужасно!</w:t>
      </w:r>
    </w:p>
    <w:p>
      <w:pPr>
        <w:pStyle w:val="Normal"/>
        <w:ind w:firstLine="720"/>
        <w:jc w:val="both"/>
        <w:rPr/>
      </w:pPr>
      <w:r>
        <w:rPr>
          <w:sz w:val="36"/>
        </w:rPr>
        <w:t>Отделение Бога от человека нужно только для религии и вообще для религиозного ума. Если религию лишить Бога, который выше человека, Бога который существует на каком-то небе, то тогда религия потеряет свою главную опору, которая существует во внешнем мире. Если Бог существует за пределами человека, то это ведет к тому, что между Богом и человеком могут быть посредники, могут быть молитвенные храмы и дома, могут быть обряды и догмы, которые определяют способы взаимоотношений человека с богом. Если Бог в каждом живом существе и, соответственно, в каждом из нас, то отпадает необходимость в любых внешних проявлениях, определяющих взаимоотношения с Богом. Становятся не нужными ни священники, ни храмы, отпадает надобность во всевозможных религиозных ритуалах и изображениях. В этом случае потеряет смысл фраза: "до Бога высоко, до царя далеко", потому что Бог в каждом живом существе и в сердце каждого человек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БЕССМЕРТИИ</w:t>
      </w:r>
    </w:p>
    <w:p>
      <w:pPr>
        <w:pStyle w:val="3"/>
        <w:numPr>
          <w:ilvl w:val="0"/>
          <w:numId w:val="0"/>
        </w:numPr>
        <w:ind w:firstLine="720"/>
        <w:outlineLvl w:val="0"/>
        <w:rPr>
          <w:b/>
          <w:b/>
        </w:rPr>
      </w:pPr>
      <w:r>
        <w:rPr>
          <w:b/>
        </w:rPr>
      </w:r>
    </w:p>
    <w:p>
      <w:pPr>
        <w:pStyle w:val="3"/>
        <w:rPr/>
      </w:pPr>
      <w:r>
        <w:rPr/>
        <w:t xml:space="preserve"> </w:t>
      </w:r>
    </w:p>
    <w:p>
      <w:pPr>
        <w:pStyle w:val="3"/>
        <w:rPr/>
      </w:pPr>
      <w:r>
        <w:rPr/>
        <w:t>Проблема смерти и бессмертия имеет отношение только к мирам, существующим в потоке времени. Там где есть прошлое и будущее, все имеет свое начало и свой конец, свое рождение и свою смерть. Уже изначально, после рождения, жизнь прилагает все усилия, чтобы превзойти смерть и это ей в какой-то мере удается. Но смерть уже с первого дня после рождения, все более успешно отвоевывает права на свое преобладание над жизнью. Ежесекундно в организме гибнут миллионы клеток, на место которых жизнь бросает армии новых клеток и эта смена совершается постоянно, пока ресурсы жизни не будут исчерпаны. Тогда смерть делает свой последний победный ход.</w:t>
      </w:r>
    </w:p>
    <w:p>
      <w:pPr>
        <w:pStyle w:val="3"/>
        <w:rPr/>
      </w:pPr>
      <w:r>
        <w:rPr/>
        <w:t xml:space="preserve">Все это, бесспорно, выглядит так, если мы смотрим на взаимоотношения жизни и смерти с внешней стороны. В действительности то, что мы называем жизнью и смертью таковыми не является. Позади этих, внешне противоположных сил, одна из которых созидает, а другая – разрушает, существует одна божественная сила, содержащая в себе эти обе силы. То, что мы называем смертью – это не слепая разрушительная сила, потому что ее предназначение </w:t>
        <w:softHyphen/>
        <w:t xml:space="preserve">– расчищать дорогу для жизни от всего, что может мешать ей. Смерть – это проявление вселенской силы, без которой никакая эволюция не возможна. Она производит отделение совершенного от того, что должно быть трансформировано. Это одна из множества ипостасей Вселенской Матери, проявляющей миры, и создающей жизнь в этих мирах. Все, что создается Вселенской Матерью не может быть вечным, так как поток жизни, творимый Ею, вечно обновляется в своем восхождении. Ни одного мгновения Она не остается неизменной и в то же время Она – вечно одна и та же – прекрасная и нежная в своем творении и безжалостная ко всему, что должно быть трансформировано или замещено на более высокое и совершенное. </w:t>
      </w:r>
    </w:p>
    <w:p>
      <w:pPr>
        <w:pStyle w:val="Normal"/>
        <w:ind w:firstLine="720"/>
        <w:jc w:val="both"/>
        <w:rPr/>
      </w:pPr>
      <w:r>
        <w:rPr>
          <w:sz w:val="36"/>
        </w:rPr>
        <w:t>Состояние вечности может переживаться, когда сознание человека выходит за пределы проявленного и вечно изменчивого мира, и это состояние духовный искатель может осознать во всех мирах, от самых низких и темных миров страданий, до высочайших миров блаженства. Но человеческое сознание не может длительно находится в нем, а только прикасаться к нему, до тех пор, пока оно не будет трансформировано нисходящим сознанием Вселенской Матери в более высокое и совершенное. Но даже одно прикосновение к вечности приводит к разрушению страха смерти и скоротечности человеческой жизн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ВРЕМЕНИ</w:t>
      </w:r>
    </w:p>
    <w:p>
      <w:pPr>
        <w:pStyle w:val="3"/>
        <w:numPr>
          <w:ilvl w:val="0"/>
          <w:numId w:val="0"/>
        </w:numPr>
        <w:ind w:firstLine="720"/>
        <w:outlineLvl w:val="0"/>
        <w:rPr/>
      </w:pPr>
      <w:r>
        <w:rPr/>
        <w:t xml:space="preserve"> </w:t>
      </w:r>
    </w:p>
    <w:p>
      <w:pPr>
        <w:pStyle w:val="3"/>
        <w:rPr/>
      </w:pPr>
      <w:r>
        <w:rPr/>
      </w:r>
    </w:p>
    <w:p>
      <w:pPr>
        <w:pStyle w:val="3"/>
        <w:rPr/>
      </w:pPr>
      <w:r>
        <w:rPr/>
        <w:t>Во Вселенной существует бесконечное число ритмов проявления от медленных, равных почти нулевой линии, до высочайших, определить частоту которых практически невозможно. Все живое и не живое подчиняется частоте ритмов своего проявления. Бабочка однодневка живет в своих более высоких ритмах, количество колебаний, которых за свою кажущуюся короткой, с человеческих позиций, жизнь она проживает, пожалуй не меньше, чем черепаха, живущая в своих ритмах, продолжительностью в сто лет. День для этой бабочки настолько велик, что вмещает в себя всю ее жизнь, равную по продолжительности черепашьему веку.</w:t>
      </w:r>
    </w:p>
    <w:p>
      <w:pPr>
        <w:pStyle w:val="3"/>
        <w:rPr/>
      </w:pPr>
      <w:r>
        <w:rPr/>
        <w:t>Говоря о ритмах проявления, я имел в виду, что то, что мы называем жизнью, существует в непроявленном состоянии, от момента своего возникновения до периода своего полного разрушения. Ритм, в котором существует тот или иной объект, проявляет его с определенной частотой только в определенной фазе его существования. Если сравнить непроявленные фазы жизни с тьмой, то ритм – это свет, последовательно проявляющий прежде скрытое. Следовательно, то, что мы называем временем – это ритм нашего мира, в котором существуют множество других ритмов, подчиняющих себе все виды жизни на Земле. Каждое живое существо живет в своем ритме, следовательно, в своем времени. Ритмы – это вибрации определенной жизненной энергии, несущие в себе информацию о направлениях, в которых должны раскрываться возможности жизни и сознания. Зная это, мы должны считать, что реальная жизнь существует в непроявленном состоянии, в котором нет динамики, а сам процесс жизни – это только иллюзия, необходимая для получения опыта, так как взаимодействия возможны только в том случае, когда различного рода явления или объекты проявлены. Если бы человеку удалось увидеть одновременно Вселенную не только в проявленных, но и в не проявленных состояниях, то она приобрела бы совершенно другой вид. Так, например, планеты не вращались бы вокруг солнца, но каждая из них представляла бы некую спираль, каждый виток которой последовательно освещался бы своими проявлениями в течение трехсот шестидесяти пяти дней. Затем спираль проявления переходила бы на следующий виток реальности. Это поясняет слова Шри Ауробиндо, которых однажды сказал, что земля не вращается вокруг солнца, а в другом место он утверждал, что в Божественном уже все есть. Конечно, можно попытаться нарисовать картину единого Божественного тела, по поверхности которого как волны света проходят проявления реальности, но это не будет иметь никакого значения для духовной работы человека, но может иметь значение для видящего, так как он может принести людям надежду возможного для них будущего.</w:t>
      </w:r>
    </w:p>
    <w:p>
      <w:pPr>
        <w:pStyle w:val="3"/>
        <w:rPr/>
      </w:pPr>
      <w:r>
        <w:rPr/>
      </w:r>
    </w:p>
    <w:p>
      <w:pPr>
        <w:pStyle w:val="Normal"/>
        <w:ind w:firstLine="720"/>
        <w:jc w:val="both"/>
        <w:rPr>
          <w:sz w:val="36"/>
        </w:rPr>
      </w:pPr>
      <w:r>
        <w:rPr>
          <w:sz w:val="36"/>
        </w:rPr>
      </w:r>
    </w:p>
    <w:p>
      <w:pPr>
        <w:pStyle w:val="Heading1"/>
        <w:ind w:firstLine="720"/>
        <w:rPr/>
      </w:pPr>
      <w:r>
        <w:rPr>
          <w:b/>
        </w:rPr>
        <w:t>О ПРОСТРАНСТВЕ</w:t>
      </w:r>
    </w:p>
    <w:p>
      <w:pPr>
        <w:pStyle w:val="3"/>
        <w:numPr>
          <w:ilvl w:val="0"/>
          <w:numId w:val="0"/>
        </w:numPr>
        <w:ind w:firstLine="720"/>
        <w:outlineLvl w:val="0"/>
        <w:rPr>
          <w:b/>
          <w:b/>
        </w:rPr>
      </w:pPr>
      <w:r>
        <w:rPr>
          <w:b/>
        </w:rPr>
      </w:r>
    </w:p>
    <w:p>
      <w:pPr>
        <w:pStyle w:val="3"/>
        <w:rPr/>
      </w:pPr>
      <w:r>
        <w:rPr/>
      </w:r>
    </w:p>
    <w:p>
      <w:pPr>
        <w:pStyle w:val="3"/>
        <w:rPr/>
      </w:pPr>
      <w:r>
        <w:rPr/>
        <w:t>Пространство, в котором мы живем, и вообще то, что мы называем Вселенной, соответствует нашему восприятию мира. Для других форм жизни, которые имеют иное восприятие, пространство имеет другие характеристики и Вселенная имеет другой вид.</w:t>
      </w:r>
    </w:p>
    <w:p>
      <w:pPr>
        <w:pStyle w:val="Normal"/>
        <w:ind w:firstLine="720"/>
        <w:jc w:val="both"/>
        <w:rPr/>
      </w:pPr>
      <w:r>
        <w:rPr>
          <w:sz w:val="36"/>
        </w:rPr>
        <w:t xml:space="preserve"> </w:t>
      </w:r>
      <w:r>
        <w:rPr>
          <w:sz w:val="36"/>
        </w:rPr>
        <w:t>Пространство можно измерять множествами способов, и в зависимости от этого, оно может быть большим или малым. В настоящее время основной мерой пространства является скорость света и наше зрение воспринимает пространство, исходя из этой величины. Расстояния между космическими объектами так же измеряются величинами, в основе которых лежит скорость света. Наше зрение не способно различать то, что имеет большие скорости, потому что оно не имеет соответствующих рецепторов. Если бы оно было способно воспринимать скорости торсионных полей, которые мгновенны, то в этом случае бесконечные расстояния были бы для нас на расстоянии вытянутой руки. Но тогда Вселенная была бы для нас совершенно другой, не только не постижимой для обычного человеческого сознания, но и разрушительной для человека. О преждевременности такого восприятия свидетельствуют и возможности нашего существа, которое в измененной Вселенной должно было бы вести себя по-другому, не имея для этого адекватных возможностей. При восприятии мгновенных скоростей Вселенная превратилась бы в точку, и то что находится рядом с нами и на расстоянии миллионов и даже миллиардов световых лет – было бы на одинаковом от нас расстоянии. Поэтому для высочайшего Божественного сознания Вселенная может быть сравнима по размерам с точкой, и в то же время она может быть для него равна бесконечности. Те случаи, когда у духовного искателя появляется восприятие, что его сознание расширяется беспредельно, свидетельствуют, что его коснулось божественное сознание, которое способно в одно мгновение осознавать каждый атом бесконечной Вселенной. Тот же тип восприятия, который характерен для человека, дает ему возможность в одно мгновение осознавать только исчезающе малую часть бесконечн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КОЕ-ЧТО О СТУПЕНЯХ ЭВОЛЮЦИИ</w:t>
      </w:r>
    </w:p>
    <w:p>
      <w:pPr>
        <w:pStyle w:val="3"/>
        <w:numPr>
          <w:ilvl w:val="0"/>
          <w:numId w:val="0"/>
        </w:numPr>
        <w:ind w:firstLine="720"/>
        <w:outlineLvl w:val="0"/>
        <w:rPr>
          <w:b/>
          <w:b/>
        </w:rPr>
      </w:pPr>
      <w:r>
        <w:rPr>
          <w:b/>
        </w:rPr>
      </w:r>
    </w:p>
    <w:p>
      <w:pPr>
        <w:pStyle w:val="3"/>
        <w:rPr/>
      </w:pPr>
      <w:r>
        <w:rPr/>
      </w:r>
    </w:p>
    <w:p>
      <w:pPr>
        <w:pStyle w:val="3"/>
        <w:rPr/>
      </w:pPr>
      <w:r>
        <w:rPr/>
        <w:t>Каждая новая ступень познания – есть отрицание предыдущей ступени, и каждое новое постижение истины, делает предыдущую истину относительной. Все, к чему мы стремимся, кажется нам ценным, достигнув нашей цели, мы теряем ее ценность. Если мы держимся за сегодняшнее добро, то мы никогда не достигнем добра завтрашнего, и если мы держимся за то, что было добром вчера, то оно неизбежно станет для нас злом сегодня. Если наш ум помогает нам сегодня в наших духовных устремлениях, то завтра он может стать препятствием на духовном пути. Внешняя оболочка человека необходима для получения опыта истинным "Я", но когда этот опыт получен она стареет и умирает. Если бы ее существование было продолжено на неопределенный срок, то прежде необходимая, она стала бы препятствием для эволюции духа. Каждый вид жизни на Земле отражает в себе какую-либо сторону эволюции сознания и когда эта форма жизни исчерпает себя, она уходит со сцены земного бытия, чтобы уступить место для новой, более прогрессивной, формы жизни. Если прежняя форма жизни не уступит свое место следующей, более совершенной форме жизни, то эволюция сознания в этом потоке жизни, станет невозможной. Если в живой природе существуют хищники и травоядные, что приводит к динамическому равновесию между ними, то люди несут в себе как те, так и другие качества, поэтому причина деградации человечества лежит в нем самом. Когда стремление к свободе в человечестве выродилось в стремление к самосохранению и удовольствиям, – цивилизация пришла к своему концу, чтобы уступить место новому виду жизни на Земле и новому витку сознания. Эволюция всегда имеет направленность, поэтому она не может быть случайной, что свидетельствует о том, что на всех ее уровнях существует вектор ее направления, своеобразный внутренний компас, без которого не возможно какое бы то ни было бытие.</w:t>
      </w:r>
    </w:p>
    <w:p>
      <w:pPr>
        <w:pStyle w:val="3"/>
        <w:rPr/>
      </w:pPr>
      <w:r>
        <w:rPr/>
      </w:r>
    </w:p>
    <w:p>
      <w:pPr>
        <w:pStyle w:val="3"/>
        <w:rPr/>
      </w:pPr>
      <w:r>
        <w:rPr/>
      </w:r>
    </w:p>
    <w:p>
      <w:pPr>
        <w:pStyle w:val="Heading1"/>
        <w:ind w:firstLine="720"/>
        <w:rPr>
          <w:b/>
          <w:b/>
        </w:rPr>
      </w:pPr>
      <w:r>
        <w:rPr>
          <w:b/>
        </w:rPr>
        <w:t>ДОБРО И ЗЛО</w:t>
      </w:r>
    </w:p>
    <w:p>
      <w:pPr>
        <w:pStyle w:val="Normal"/>
        <w:ind w:right="-199" w:firstLine="720"/>
        <w:jc w:val="both"/>
        <w:rPr>
          <w:b/>
          <w:b/>
          <w:sz w:val="36"/>
        </w:rPr>
      </w:pPr>
      <w:r>
        <w:rPr>
          <w:b/>
          <w:sz w:val="36"/>
        </w:rPr>
      </w:r>
    </w:p>
    <w:p>
      <w:pPr>
        <w:pStyle w:val="Normal"/>
        <w:ind w:right="-199" w:firstLine="720"/>
        <w:jc w:val="both"/>
        <w:rPr/>
      </w:pPr>
      <w:r>
        <w:rPr>
          <w:sz w:val="36"/>
        </w:rPr>
        <w:t xml:space="preserve">Основной принцип Божественной эволюции состоит в бесконечном стремлении к совершенству, имеющему все более и более высокие вибрации. Все то, что менее совершенно, в каждое мгновение существования Абсолюта, не может быть выброшено Богом за свои пределы, так как Он бесконечен, и в этой бесконечности нет места для отходов. Для Бога остается только одно: трансформировать то, что нуждается в трансформации. </w:t>
      </w:r>
    </w:p>
    <w:p>
      <w:pPr>
        <w:pStyle w:val="Normal"/>
        <w:ind w:right="-199" w:firstLine="720"/>
        <w:jc w:val="both"/>
        <w:rPr/>
      </w:pPr>
      <w:r>
        <w:rPr>
          <w:sz w:val="36"/>
        </w:rPr>
        <w:t xml:space="preserve">Мы не можем думать, что в бесконечной Вселенной когда-то однажды возникло какое-то сознание, имеющее уровень вибраций ниже, чем те, которые уже имелись у бесконечного Бога. Он из себя создал всю видимую и не видимую Вселенную, он из себя создал и то, что мы называем дьяволом, просто эта последняя часть имела более низкие вибрации, чем все остальное. Миф о том, что Сатана, бывший правой рукой Бога, восстал против Него, и за это был сброшен в бездну, только метафора, выполненная по примитивным ментальным принципам. Для Бога нет добра и зла, это понятия чисто человеческие, возникшие из эгоистических человеческих потребностей. Так же как единый солнечный свет, преломляясь в трехгранной призме, расщепляется на множество цветов, часть которых можно рассматривать, как тьму, так как инфракрасные вибрации человеческим глазом воспринимаются, как отсутствие света, хотя эта «тьма» является частью солнечных излучений. Так же и единое Божественное присутствие разделяется на миры света, сумеречные миры и миры тьмы или смерти. </w:t>
      </w:r>
    </w:p>
    <w:p>
      <w:pPr>
        <w:pStyle w:val="Normal"/>
        <w:ind w:right="-199" w:firstLine="720"/>
        <w:jc w:val="both"/>
        <w:rPr/>
      </w:pPr>
      <w:r>
        <w:rPr>
          <w:sz w:val="36"/>
        </w:rPr>
        <w:t>Мы можем говорить, что Бог, существующий в двух ипостасях – непроявленной и проявленной, постоянно совершенствуется, отделяя от себя те части или же те существа и даже целые миры, которые подлежат трансформации. Конечно, те проявленные части Бога, которые подлежат такой трансформации, не хотят своих изменений, но даже и это сопротивление возможно только тогда, когда, подлежащая трансформации часть еще не достаточно готова к изменениям. Другими словами – непроявленная часть Бога постепенно вносит изменения в то, что должно быть трансформировано, и когда эти изменения достигают критической величины, приходит внутреннее согласие и сущность или существо уже не противится предстоящей трансформации. Мы можем привести такой пример людей, доживших до глубокой старости. Можно сказать, что за долгие годы жизни в их теле постепенно накапливалась смерть и когда количество вибраций смерти в человеке достигает критической величины, человек начинает чувствовать, что он устал от жизни и хочет умереть. Смерть для него перестает быть чем-то ужасным и становится желанной. До тех пор, пока вибрации смерти еще не достигли своей критической величины, человек борется со старостью, не хочет умирать.</w:t>
      </w:r>
    </w:p>
    <w:p>
      <w:pPr>
        <w:pStyle w:val="Normal"/>
        <w:ind w:firstLine="720"/>
        <w:jc w:val="both"/>
        <w:rPr/>
      </w:pPr>
      <w:r>
        <w:rPr>
          <w:sz w:val="36"/>
        </w:rPr>
        <w:t>То же самое происходит и с сущностями миров низшей сферы. Они сопротивляются, восстают против возможной трансформации, до тех пор пока они не готовы к ней. И внутренняя их готовность к трансформации будет зависеть от того, в какой степени непроявленная часть Бога выполнит свою работу, предшествующую трансформации. Можно сказать, что для Бога нет проблем в его собственной эволюции. Все проблемы, все трудности эволюции и трансформации придумали люди, чтобы создать для себя приемлемую метафору.</w:t>
      </w:r>
    </w:p>
    <w:p>
      <w:pPr>
        <w:pStyle w:val="Normal"/>
        <w:ind w:firstLine="720"/>
        <w:jc w:val="both"/>
        <w:rPr/>
      </w:pPr>
      <w:r>
        <w:rPr>
          <w:sz w:val="36"/>
        </w:rPr>
        <w:t>Идея добра и зла в материальном мире является отражением внутреннего стремления к совершенству. И, поэтому, человек может рассматривать эту идею, как вектор в окружающей его реальности, указывающий направление приложения его сил. Но в то же время, между добром и злом существует бесконечное множество ловушек, обещающих человеку добро, и увлекающих человека, в последствии, на путь зла. «Мудро только сердце» – сказал Экзюпери словами мудрого лиса, поэтому истинные маяки, ведущие к добру, может распознать только человеческое сердце.</w:t>
      </w:r>
    </w:p>
    <w:p>
      <w:pPr>
        <w:pStyle w:val="Normal"/>
        <w:ind w:firstLine="720"/>
        <w:jc w:val="both"/>
        <w:rPr>
          <w:sz w:val="36"/>
        </w:rPr>
      </w:pPr>
      <w:r>
        <w:rPr>
          <w:sz w:val="36"/>
        </w:rPr>
      </w:r>
    </w:p>
    <w:p>
      <w:pPr>
        <w:pStyle w:val="3"/>
        <w:rPr>
          <w:sz w:val="36"/>
        </w:rPr>
      </w:pPr>
      <w:r>
        <w:rPr>
          <w:sz w:val="36"/>
        </w:rPr>
      </w:r>
    </w:p>
    <w:p>
      <w:pPr>
        <w:pStyle w:val="Heading1"/>
        <w:ind w:firstLine="720"/>
        <w:rPr>
          <w:b/>
          <w:b/>
        </w:rPr>
      </w:pPr>
      <w:r>
        <w:rPr>
          <w:b/>
        </w:rPr>
        <w:t>О БЛАГОДАРНОСТИ</w:t>
      </w:r>
    </w:p>
    <w:p>
      <w:pPr>
        <w:pStyle w:val="Subtitle"/>
        <w:ind w:firstLine="720"/>
        <w:jc w:val="both"/>
        <w:rPr>
          <w:rFonts w:ascii="Times New Roman" w:hAnsi="Times New Roman" w:cs="Times New Roman"/>
          <w:b/>
          <w:b/>
          <w:sz w:val="36"/>
        </w:rPr>
      </w:pPr>
      <w:r>
        <w:rPr>
          <w:rFonts w:cs="Times New Roman" w:ascii="Times New Roman" w:hAnsi="Times New Roman"/>
          <w:b/>
          <w:sz w:val="36"/>
        </w:rPr>
      </w:r>
    </w:p>
    <w:p>
      <w:pPr>
        <w:pStyle w:val="Normal"/>
        <w:ind w:firstLine="720"/>
        <w:jc w:val="both"/>
        <w:rPr>
          <w:rFonts w:ascii="Times New Roman" w:hAnsi="Times New Roman" w:cs="Times New Roman"/>
          <w:sz w:val="36"/>
        </w:rPr>
      </w:pPr>
      <w:r>
        <w:rPr>
          <w:rFonts w:cs="Times New Roman"/>
          <w:sz w:val="36"/>
        </w:rPr>
      </w:r>
    </w:p>
    <w:p>
      <w:pPr>
        <w:pStyle w:val="Normal"/>
        <w:ind w:firstLine="720"/>
        <w:jc w:val="both"/>
        <w:rPr/>
      </w:pPr>
      <w:r>
        <w:rPr>
          <w:sz w:val="36"/>
        </w:rPr>
        <w:t xml:space="preserve">Благодарность – это состояние души в ответ на Божественную милость, через кого бы она ни была проявлена по отношению к человеку, а не материальные дары, которые мы можем принести, чувствуя себя обязанными перед другими, и не слова благодарности, которые давно стали для нас дежурными. В окружающем нас мире благодарность измеряется материальными ценностями. Для духовного искателя благодарность – это открытость сердца перед тем, кому мы благодарны. </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НУТРЕННЕЕ И ВНЕШНЕЕ</w:t>
      </w:r>
    </w:p>
    <w:p>
      <w:pPr>
        <w:pStyle w:val="3"/>
        <w:rPr>
          <w:b/>
          <w:b/>
        </w:rPr>
      </w:pPr>
      <w:r>
        <w:rPr>
          <w:b/>
        </w:rPr>
      </w:r>
    </w:p>
    <w:p>
      <w:pPr>
        <w:pStyle w:val="3"/>
        <w:rPr/>
      </w:pPr>
      <w:r>
        <w:rPr/>
      </w:r>
    </w:p>
    <w:p>
      <w:pPr>
        <w:pStyle w:val="3"/>
        <w:rPr/>
      </w:pPr>
      <w:r>
        <w:rPr/>
        <w:t>Есть два уровня в духовной работе – внешний и внутренний. Многие люди, идущие внешним путем, не догадываются, что все события в окружающем их мире – это только вехи для внутреннего пути. Более того, все оценки событий внешнего мира – это отражения внутренней сути человека. Люди не только притягивают то, что подобно им, но и создают те ситуации, те отношения, которые отражают их внутреннюю структуру. И, кроме того, люди ищут и стремятся к тому, что соответствует их внутреннему содержанию.</w:t>
      </w:r>
    </w:p>
    <w:p>
      <w:pPr>
        <w:pStyle w:val="3"/>
        <w:rPr/>
      </w:pPr>
      <w:r>
        <w:rPr/>
        <w:t>Когда мы говорим о духовности, то используемые нами термины так же имеют двойной смыл. Так, терпение для человека, живущего внешней жизнью это способ защиты, не имея которого можно оказаться в еще худшей ситуации. Терпение для человека, который занимается духовной практикой – это резерв времени, который позволяет осознать внутреннюю реакцию на какое-либо внешнее событие. Кроме того, это время внутреннего выслеживания каких бы то ни было состояний, которые возникают у человека, при взаимодействии с внешним миром.</w:t>
      </w:r>
    </w:p>
    <w:p>
      <w:pPr>
        <w:pStyle w:val="3"/>
        <w:rPr/>
      </w:pPr>
      <w:r>
        <w:rPr/>
        <w:t>Во внешней деятельности под смирением понимается покорность. При внутренней работе, смирение означает принятие своих сильных и слабых сторон без их сокрытия и извращения, что позволяет быть более эффективным в духовной практике. Кроме того, смиренный духовный искатель принимает мир таким, каков он есть без прикрас и недооценок, что делает взаимоотношение такого человека с реальностью мира более адекватным.</w:t>
      </w:r>
    </w:p>
    <w:p>
      <w:pPr>
        <w:pStyle w:val="3"/>
        <w:rPr/>
      </w:pPr>
      <w:r>
        <w:rPr/>
        <w:t>Под любовью люди обычно понимают или просто животный секс или витальное чувство, влечение к противоположному полу и, наконец, страсть. При этом всегда есть объект любви. В духовной практике любовь безобъектна – это состояние, переживаемое человеком в его единстве с внутренней истиной.</w:t>
      </w:r>
    </w:p>
    <w:p>
      <w:pPr>
        <w:pStyle w:val="3"/>
        <w:rPr/>
      </w:pPr>
      <w:r>
        <w:rPr/>
        <w:t>Жалость – это эмоциональное отношение более сильного к более слабому. Оно всегда несет в себе чувство превосходства и покровительства и питает человеческую гордыню. В духовной практике жалость – это сострадание, которое рождает сопереживание и самопожертвование. При этом состоянии собственная персона отодвигается на задний план. Сострадание объединяет страдающего с тем, на кого оно направлено.</w:t>
      </w:r>
    </w:p>
    <w:p>
      <w:pPr>
        <w:pStyle w:val="3"/>
        <w:rPr/>
      </w:pPr>
      <w:r>
        <w:rPr/>
        <w:t>Добро и зло. В материальном мире идея добра и зла имеет два аспекта – психологический и социальный. В первом случае добро и зло определяют состояние отдельного человека, когда на него действуют какие-либо обстоятельства. Если эти обстоятельства вызывают у человека состояние удовлетворения, то в его понимании, они являются носителем добра. В том же случае, когда обстоятельства вызывают у человека неприятные состояния, то это он воспринимает как зло. В социальном плане все может быть наоборот. Человека мобилизовали на какие-то работы и для государства или для общества – это хорошо, но для отдельно взятого человека – это может быть плохо. На внутреннем пути – эти термины могут не иметь никакого смысла.</w:t>
      </w:r>
    </w:p>
    <w:p>
      <w:pPr>
        <w:pStyle w:val="3"/>
        <w:rPr/>
      </w:pPr>
      <w:r>
        <w:rPr/>
        <w:t>Вечность и бесконечность имеют значение протяженности времени или пространства во внешнем мире, и в то же время являются состояниями в пространстве внутреннего мира, и не имеют никакого отношения к протяженности, как времени, так и пространства.</w:t>
      </w:r>
    </w:p>
    <w:p>
      <w:pPr>
        <w:pStyle w:val="3"/>
        <w:rPr/>
      </w:pPr>
      <w:r>
        <w:rPr/>
        <w:t xml:space="preserve"> </w:t>
      </w:r>
      <w:r>
        <w:rPr/>
        <w:t>Если мы говорим о знаниях, то для ума – знания это или умение или информация. В то же время на внутреннем пути знания – это результат единства, отождествления.</w:t>
      </w:r>
    </w:p>
    <w:p>
      <w:pPr>
        <w:pStyle w:val="3"/>
        <w:rPr/>
      </w:pPr>
      <w:r>
        <w:rPr/>
        <w:t>Термин свобода – в материальном мире ассоциируется с независимостью от чего-либо, отделенностью от того, что прежде стесняло, порабощало нас. В духовной практике этот же термин используется для выражения состояния, когда человек перестает быть ограниченным, отделенным и становится единым со всем сущим.</w:t>
      </w:r>
    </w:p>
    <w:p>
      <w:pPr>
        <w:pStyle w:val="3"/>
        <w:rPr/>
      </w:pPr>
      <w:r>
        <w:rPr/>
        <w:t>Переживание состояния могущества в социальном мире, дает удовлетворение властью, при которой хочу – казню, хочу – милую. В таком положении  всегда есть соблазн, использовать свою власть для повышения своей значимости в сферах влияния. Духовный же опыт показывает, что состояние могущества имеет отношение не к могуществу человека, имеющего этот опыт, а к могуществу Божественного, с которым человек в этот период, осознает свое единство. И никакого соблазна, использовать Божественное могущество в период такого единения, не возникает.</w:t>
      </w:r>
    </w:p>
    <w:p>
      <w:pPr>
        <w:pStyle w:val="3"/>
        <w:rPr/>
      </w:pPr>
      <w:r>
        <w:rPr/>
        <w:t>Можно еще долго перечислять смысл различия терминов и понятий, применительно к материальному и трансцендентному миру, в который входит каждый духовный искатель. Но, в конечном счете, человек начинает осознавать, что все термины и понятия во внешнем мире, определяют степень разделенности, и возможность манипулировать всем, что не является собственной персоной. В то же время во внутреннем мире искренний искатель осознает всеобщность всего, его гармонию и единство. Все, что имеет множество различных определений во внешнем мире, во внутреннем – может быть заменено всего одним словом – состояние. Но это может быть понято только через опыт сердца, который в любом случае является недоступным для человеческого ума, являющегося инструментом мира разделения.</w:t>
      </w:r>
    </w:p>
    <w:p>
      <w:pPr>
        <w:pStyle w:val="3"/>
        <w:rPr/>
      </w:pPr>
      <w:r>
        <w:rPr/>
      </w:r>
    </w:p>
    <w:p>
      <w:pPr>
        <w:pStyle w:val="Normal"/>
        <w:ind w:firstLine="720"/>
        <w:jc w:val="both"/>
        <w:rPr>
          <w:sz w:val="36"/>
        </w:rPr>
      </w:pPr>
      <w:r>
        <w:rPr>
          <w:sz w:val="36"/>
        </w:rPr>
      </w:r>
    </w:p>
    <w:p>
      <w:pPr>
        <w:pStyle w:val="Heading1"/>
        <w:ind w:firstLine="720"/>
        <w:rPr>
          <w:b/>
          <w:b/>
        </w:rPr>
      </w:pPr>
      <w:r>
        <w:rPr>
          <w:b/>
        </w:rPr>
        <w:t>ВНЕШНИЙ И ВНУТРЕННИЙ ПУТИ</w:t>
      </w:r>
    </w:p>
    <w:p>
      <w:pPr>
        <w:pStyle w:val="3"/>
        <w:rPr>
          <w:b/>
          <w:b/>
        </w:rPr>
      </w:pPr>
      <w:r>
        <w:rPr>
          <w:b/>
        </w:rPr>
      </w:r>
    </w:p>
    <w:p>
      <w:pPr>
        <w:pStyle w:val="3"/>
        <w:rPr/>
      </w:pPr>
      <w:r>
        <w:rPr/>
      </w:r>
    </w:p>
    <w:p>
      <w:pPr>
        <w:pStyle w:val="3"/>
        <w:rPr/>
      </w:pPr>
      <w:r>
        <w:rPr/>
        <w:t>Внешний путь можно сравнить с восхождением на гору, при котором человек в основном смотрит себе под ноги. Иногда он поглядывает вверх и намечает себе цель, к которой упорно стремится, в то же время, внимательно смотрит себе под ноги, чтобы каждый следующий шаг был достаточно эффективным, для достижения намеченной цели. В этом сравнении, гора является символом внешнего материального мира, в котором человек может иметь много последовательных целей, но любая из них ведет его только к единственно реальной цели – его смерти. Какую бы цель в жизни человек не выбирал для себя, она всегда будет на его линии жизни, которая ведет к смерти. И однажды, приходит время, когда человек достигает вершины своего восхождения, и ему предстоит спуск. Глядя вниз, он видит там конец своего пути и понимает, что никакие усилия, задержаться на вершине, ни к чему не приведут. Путь, которым идет человек, и идут все люди, имеет такую особенность: если человек делает попытки остановиться и отсрочить время встречи со своим концом, то этот путь сам начинает двигаться навстречу ему, и неизбежная встреча с пределом жизни приходит в предназначенное для него время. Обычно люди спускаются по ту сторону вершины, спиной вперед, не только потому, что боятся смотреть на завершение своего пути, но еще и потому, что они не могут оторвать свой взгляд от горы, по которой они прежде поднимались, а теперь спускаются. Если бы люди могли оторвать свой взгляд от горы и посмотреть с той высоты, которой они достигли, в сторону горизонта, то они бы осознали, что сами по себе подъем в гору и спуск с горы не имеют никакого значения. Смысл этого восхождения и нисхождения появляется только тогда, когда человек может увидеть пространство, открывающееся вокруг него. Но человеческие глаза могут видеть только то, что находится перед ним, перед человеком, а пространство, открывающееся до горизонта может видеть только сердце. Таким образом, путь сердца и путь ума – внутренний путь и путь внешний должны быть связаны друг с другом: чем выше человек поднимается в гору, тем шире перед ним раскрываются горизонты.</w:t>
      </w:r>
    </w:p>
    <w:p>
      <w:pPr>
        <w:pStyle w:val="3"/>
        <w:rPr/>
      </w:pPr>
      <w:r>
        <w:rPr/>
        <w:t>Каковы же особенности пути внутреннего? Выше мы говорили о том, что путь имеет странную особенность, которая состоит в том, что когда человек пытается остановиться, то путь сам начинает двигаться навстречу ему, и финиш любого человеческого пути происходит в предназначенное ему время. И когда мы говорим о пути внешнем, и пути внутреннем, то в обоих случаях конец человеческого пути будет в предназначенном времени и месте. Если продолжить метафору с подъемом в гору, то духовный путь отличается от пути в материальном мире тем, что человек поднимается в гору не ради того, чтобы подниматься все выше и выше, уходить от начала своего земного пути все дальше и дальше, приближаясь к его концу, а тем, чтобы постоянно осознавать все более расширяющиеся перед ним горизонты. Это означает, что сознание человека должно все больше повышать свою восприимчивость, погружаясь в глубины своего подсознания, постепенно приближаясь к телесному сознанию, а затем и сознанию клеток тела.</w:t>
      </w:r>
    </w:p>
    <w:p>
      <w:pPr>
        <w:pStyle w:val="3"/>
        <w:rPr/>
      </w:pPr>
      <w:r>
        <w:rPr/>
        <w:t>Разумеется, свет сознания должен быть достаточно интенсивным, чтобы тьма низших миров, которые способны влиять на человеческое подсознание, не затопила человека и не подчинила его сознание своим влияниям. Человеческое сознание можно сравнить с проводником света, который проникает в те области и на те уровни, на которых оно сосредоточено, и влияния которых оно осознает. Осознавая все более тонкие, прежде подсознательные, движения в своей природе, человек вводит этим самым на эти уровни более высокий свет, который трансформирует те уровни, которых он касается. В такой работе, человек как бы прокладывает мосты от своего сознания до прежде подсознательных областей, и прежде не обжитые области делает частью своего сознания, этим самым, расширяя его, и делая его все более восприимчивым. Углубление в области подсознания и есть восприятие горизонтов, открывающихся при подъеме на гору. В этом случае подъем на гору означает принятие всевозможных внешних условий такими, какие они есть, что дает возможность быть максимально эффективным во внутренней работе, создавая мост между сознанием и подсознательными областями. Но такого рода "наведение мостов" содержит в себе возможности некоторых осложнений, так как этот "мост" может быть использован и в обратном направлении, когда всевозможные подсознательные влияния могут воздействовать на сознание, что может привести не только к активизации низших животных инстинктов, но и возникновению различных психических нарушений. Поэтому такого рода работа может выполняться только теми людьми, которые имеют устойчивую психику и трезвый ум. Но это совсем не значит, что внутренний путь закрыт для остальных "ищущих". Каждый человек имеет свои возможности, в соответствии с которыми, он может выполнять внутреннюю работу. Так же как и в спорте – не все спортсмены могут стать чемпионами мира, кто-то должен быть и рангом пониже, а может быть и в самом низу. Все вместе они образуют пирамиду, на вершине которой может оказаться кто-то один. Без этой пирамиды не будет и ее вершины. Итак, в духовной работе каждый человек может найти свое место, и работа каждого человека необходима в эволюции сознания человека.</w:t>
      </w:r>
    </w:p>
    <w:p>
      <w:pPr>
        <w:pStyle w:val="Normal"/>
        <w:ind w:firstLine="720"/>
        <w:jc w:val="both"/>
        <w:rPr>
          <w:sz w:val="36"/>
        </w:rPr>
      </w:pPr>
      <w:r>
        <w:rPr>
          <w:sz w:val="36"/>
        </w:rPr>
      </w:r>
    </w:p>
    <w:p>
      <w:pPr>
        <w:pStyle w:val="Heading1"/>
        <w:ind w:firstLine="720"/>
        <w:jc w:val="both"/>
        <w:rPr>
          <w:sz w:val="36"/>
        </w:rPr>
      </w:pPr>
      <w:r>
        <w:rPr>
          <w:sz w:val="36"/>
        </w:rPr>
      </w:r>
    </w:p>
    <w:p>
      <w:pPr>
        <w:pStyle w:val="Heading1"/>
        <w:ind w:firstLine="720"/>
        <w:rPr>
          <w:b/>
          <w:b/>
        </w:rPr>
      </w:pPr>
      <w:r>
        <w:rPr>
          <w:b/>
        </w:rPr>
        <w:t>ЕЩЕ О ВОЗМОЖНОСТЯХ</w:t>
      </w:r>
    </w:p>
    <w:p>
      <w:pPr>
        <w:pStyle w:val="3"/>
        <w:rPr>
          <w:b/>
          <w:b/>
        </w:rPr>
      </w:pPr>
      <w:r>
        <w:rPr>
          <w:b/>
        </w:rPr>
      </w:r>
    </w:p>
    <w:p>
      <w:pPr>
        <w:pStyle w:val="3"/>
        <w:rPr/>
      </w:pPr>
      <w:r>
        <w:rPr/>
      </w:r>
    </w:p>
    <w:p>
      <w:pPr>
        <w:pStyle w:val="3"/>
        <w:rPr/>
      </w:pPr>
      <w:r>
        <w:rPr/>
        <w:t xml:space="preserve">Для многих людей являются не ясными два утверждения, которые, кажется, противоречат друг другу: С одной стороны – все есть Бог, который совершенен и поэтому любые формы его проявления – совершенны. Тогда не существует греха, потому что "даже волос с головы твоей не упадет без воли Его". Следовательно, если мы судим кого-либо, считая не верным его поступок или даже его мнение, то мы поступаем неправильно. Если оставаться на этих позициях, то можно утверждать, что все совершается по воле Бога, и тогда нет греха, преступлений, или заблуждений, тогда любое насилие не должно быть осуждаемо. И вообще судить или поощрять, за что бы то ни было, не имеет никакого смысла. Тогда все хорошо и тогда когда нас убивают, и когда нас грабят, или мы кого-либо грабим или убиваем, потому что все совершается по воле Его. Если однажды наша цивилизация придет к такому мнению, то это будет последний день ее существования, так как все станет доступным и возможным. Исчезнут суды, и блюстители порядков, исчезнет все, что имеет какое-либо отношение к морали. Останется действенным принцип: "я для себя, и ты для меня". </w:t>
      </w:r>
    </w:p>
    <w:p>
      <w:pPr>
        <w:pStyle w:val="3"/>
        <w:rPr/>
      </w:pPr>
      <w:r>
        <w:rPr/>
        <w:t xml:space="preserve">Это было бы действительно так, если бы в земных условиях была проявлена только какая-либо одна Божественная возможность. В действительности же, в нашем мире </w:t>
      </w:r>
      <w:r>
        <w:rPr>
          <w:b/>
        </w:rPr>
        <w:t>позволено</w:t>
      </w:r>
      <w:r>
        <w:rPr/>
        <w:t xml:space="preserve"> проявляться всем бесконечным Божественным возможностям, для того, чтобы они были, в конечном счете, трансформированы. Возможности можно сравнить со спектром солнечного света, в котором есть и те цвета, которые мы называем инфракрасными, и которые не видимы нашим зрением, и воспринимаются как полный мрак, среди них есть и те цвета, которые мы называем желтыми, зелеными, голубыми, синими, фиолетовыми.. И есть ультрафиолетовые, которые совершенно не воспринимаются нашим зрением. И весь этот спектр цветов - солнечный, т. е. в нем есть то, что мы воспринимаем как мрак, и есть тот цвет, который может слепить наши глаза. </w:t>
      </w:r>
    </w:p>
    <w:p>
      <w:pPr>
        <w:pStyle w:val="3"/>
        <w:rPr/>
      </w:pPr>
      <w:r>
        <w:rPr/>
        <w:t xml:space="preserve">То же самое мы можем говорить о Божественных возможностях. Среди них есть те, которые аналогичны мраку и несут в себе ложь, боль и страдание, и есть другие, несущие в себе истину, наслаждение и радость. И все эти возможности могут быть проявлены на физическом, витальном и ментальном уровнях, и на каждом из них они проявляются в соответствии с особенностями этих планов бытия. </w:t>
      </w:r>
    </w:p>
    <w:p>
      <w:pPr>
        <w:pStyle w:val="3"/>
        <w:rPr/>
      </w:pPr>
      <w:r>
        <w:rPr/>
        <w:t xml:space="preserve">Само собой разумеется, что сознание людей не может быть одинаковым по своему развитию, и оно может распределяться по всему спектру Божественных возможностей. Поэтому, мы можем видеть людей находящихся на низком – животном уровне сознания, на котором неведение проявлено наиболее значительно. Восприятие мира этими людьми, и их ответные реакции на эти восприятия в этом случае будут адекватны их возможностям. Мы можем видеть людей, сознание которых находится на более высоком уровне возможностей, и есть небольшое количество людей, сознание которых занимает верхнюю шкалу возможностей и, часто, их видение мира и поступки, совершаемые ими в этом мире, не укладываются в традиционные рамки понимания мира большинством людей, занимающих среднюю и нижнюю части спектра возможностей. </w:t>
      </w:r>
    </w:p>
    <w:p>
      <w:pPr>
        <w:pStyle w:val="3"/>
        <w:rPr/>
      </w:pPr>
      <w:r>
        <w:rPr/>
        <w:t xml:space="preserve">Можно подумать, что Бог даровав существам жизнь на Земле, не равномерно распределил среди них уровни сознания, по-видимому потому, что Он не ко всем формам жизни одинаково благоволит. Одним дал много, а другим не только мало, но и то, что похуже. В действительности это не так, потому что каждая Божественная возможность насыщена различными формами жизни, соответствующими этой возможности. Так, физическая возможность имеет почти бесконечный спектр проявлений, от примитивных, до высочайших. То же самое мы можем говорить о витальных и ментальных возможностях. Поэтому, мы можем видеть вокруг себя людей, через которых проявлены все уровни возможностей, как физических, так витальных и ментальных, и в каждом человеке проявляется преимущественно какой-либо один уровень возможностей, а все остальные проявлены в меньшей степени. Каждый человек имеет душу, которая не только поддерживает его жизнь, но и растет, используя жизненный опыт человека. Те люди, через которых проявлены возможности более темного спектра, значительно менее сознательны, высшие чувства у них выражены в меньшей степени, чем у многих других, поэтому они дают менее значимый опыт, через который растет его душа. Почему возможности так не равномерно распределились среди живых существ, считая, в том числе и человека? Потому что уже изначально условия для возникновения жизни были не одинаковы и, в связи с этим, в одном месте жизнь могла проявиться в более совершенных формах, а в другом – для проявления более высоких совершенств, условия были не достаточно благоприятными. Но основной причиной Реализации всего спектра витальных возможностей была необходимость раскрытия возможностей, имеющих низкие вибрации, без чего невозможна их трансформация в возможности более высокие. При нисхождении ментального плана, его более высокие вибрации способны были воспринять только те из существ, которые содержали в себе более высокие части спектра возможностей. Человек – несовершенное существо и в связи с этим он не осознает, что все проявления внешнего мира уникальны и поэтому их не следует сравнивать друг с другом. Каждый из объектов внешнего мира отражает в себе какую-то грань реальности, которые не должны сравниваться одна с другой. Было бы более правильным, если бы люди могли понять, для чего Божественный проявляет эти грани. А понять это необходимо, так как ничего в мире не происходит случайно, и все что существует в нем – так же не случайно. </w:t>
      </w:r>
    </w:p>
    <w:p>
      <w:pPr>
        <w:pStyle w:val="3"/>
        <w:rPr/>
      </w:pPr>
      <w:r>
        <w:rPr/>
        <w:t>Каждая из витальных и ментальных возможностей могут быть выражены только в пределах своих границ. И если рассматривать каждую возможность отдельно, то мы можем увидеть, что они на каждой стадии своего развития совершенны. Каждая возможность проявляет себя в абсолютных пределах доступных для нее, и поэтому каждая возможность в своем проявлении совершенна. Но возможности других существ (или других людей) могут быть другого уровня, и их вершина может превосходить вершины проявления возможностей других существ. И тогда мы начинаем сравнивать, что одно существо в проявлении каких-либо возможностей, более совершенно, чем другое.</w:t>
      </w:r>
    </w:p>
    <w:p>
      <w:pPr>
        <w:pStyle w:val="3"/>
        <w:rPr/>
      </w:pPr>
      <w:r>
        <w:rPr/>
        <w:t>Нередко, мы слышим о греховности или человеческих несовершенствах, с которыми мы должны бороться, чтобы достичь совершенства большего. Если каждый человек, когда мы не сравниваем его с другими людьми, совершенен, то как человеку удается осознать свое несовершенство, если его пока еще нет? Если мы пытаемся достичь такого же совершенства, какое имеют другие люди, совершенство которых превосходит наше, то такая затея будет совершенно безрезультатной, так как у разных людей преобладающими являются разные возможности, которые и определяют степень их совершенства. Если птица может летать, потому что у нее есть такая физическая возможность, то человек осознав ее преимущества перед собой, тем не менее, не может стать таким же совершенным в полете, как птица, потому что такого рода возможности в нем отсутствуют. И если он не может стать таким же совершенным в своих лётных возможностях, то это совсем не значит, что его невозможность летать является его грехом. Конечно, человеческое эго может страдать от того, что кто-то более красив, или удачлив, чем он. Такой человек может даже завидовать или ревновать по этому поводу, или что-то предпринимать, чтобы быть подобным кому-то другому, и может быть, даже сколько-нибудь продвинется в этом направлении, но для того, чтобы подняться до уровня более высоких возможностей, нужно их в какой-то степени иметь у себя. Поэтому чемпион мира по штанге, никогда не смог бы стать чемпионом по прыжкам в высоту, или чемпионом по бегу на короткие дистанции. Таким образом, не каждому человеку возможности отпущены в одинаковой степени, и степень их проявленности можно осознать только в сравнении с другими, у которых они проявлены в большей степени. Но если не будем сравнивать, то каждый человек совершенен по-своему. Чтобы это было понятнее, сравним людей с транспортными средствами. Мы можем, глядя на велосипед, сказать, что он совершенен. Совершенным может быть и легковой автомобиль. Содержит в себе совершенства и грузовой автомобиль, и автобус, и электровоз, и пароход, и самолет и т.д. Но если мы начнем сравнивать, чтобы сказать, какой вид транспорта более совершенный, то придем к абсурду, так как каждый совершенен в своем предназначении. То же самое мы можем сказать о людях. Когда мы судим другого человека за какие-то его поступки, то это похоже на упреки лампочки в адрес свечи, которая недостаточно хорошо светит. Свеча излучает столько света, сколько позволяют ее возможности, и она совершенна в реализации своих возможностей. Почему же мы судим? Потому что сравнительными оценками занимается наше эго и эти оценки оно делает совсем не ради объективности и не ради упорядочивания, а ради определения своего места среди людей, имеющих различные возможности. И во всех случаях эго ошибается, переоценивая свои возможности.</w:t>
      </w:r>
    </w:p>
    <w:p>
      <w:pPr>
        <w:pStyle w:val="3"/>
        <w:rPr/>
      </w:pPr>
      <w:r>
        <w:rPr/>
        <w:t>Когда мы говорим об эго, то часто не принимаем во внимание, что размеры его могут быть самыми разнообразными. Эго как бы имеет несколько этажей. Первый этаж эго включает только себя самого. Второй этаж включает свою семью, своих друзей и даже, возможно, свой рабочий коллектив. Третий этаж включает в себя свою нацию, четвертый – свою религию или свое мировоззрение, пятый – свой город, шестой – свое государство и седьмой – все человечество. Эти этажи у различных людей выражены не одинаково, а некоторые люди имеют всего один этаж и тот – первый. Есть люди, у которых вместо этажа эго собственного государства, встроено другое государство. И тогда такой человек будет снисходительно, а иногда и уничижительно относится к той стране, в которой он живет, и превозносить другую страну. Обычно такие люди далеки от патриотизма, а их эго не просто как у большинства людей, страдает чувством собственной значимости, но несет в себе нечто от монстра. Такие люди не бывают цельными существами, и они не знают, что такое быть преданным, что такое гордиться своим народом или своим государством. Они гордятся только самими собой. В духовной работе, человеку нет надобности разрушать все этажи своего эго. В начале он должен преодолеть только первый этаж, который включает его собственную персону. Такой человек может болеть за свой народ или за свое государство, городиться им не только тогда, когда его народ или государство находятся в зените славы, но и тогда, когда они повержены или ослаблены. Истинный гражданин своего народа и своей страны будет страдать, если они повержены и всегда будет стоять на их стороне, в каком бы состоянии они не находились. Он не будет безразличен к тем, кто разрушает его страну, кто берет у нее все, не отдавая ей ничего взамен.</w:t>
      </w:r>
    </w:p>
    <w:p>
      <w:pPr>
        <w:pStyle w:val="3"/>
        <w:rPr/>
      </w:pPr>
      <w:r>
        <w:rPr/>
        <w:t xml:space="preserve">Но вернемся к возможностям. Каждая нация и каждое государство имеют множество возможностей, раскрытие которых во многом зависят от тех, кто управляет ими. Слова: "каждый народ достоин своего правителя", в действительности не отвечают истине, во-первых потому, что во власть не приходят, в нее приводят. Правда, власть могут захватить враги, но тогда народ должен бороться против своих врагов. Во-вторых, народ никогда не выбирает, его подготавливают к внедрению какой-либо идеи, а потом предлагают реализацию этой идеи. Народ никогда не знает тех идей, которыми руководствуются те, кто стремится к власти. И народ всегда был и всегда будет очень доверчивым, когда ему обещают в будущем золотые горы. Но к власти может придти человек, возможности которого совершенно не соответствуют тому месту, на котором он устроился, и тогда он, даже не желая этого, разрушает государство. </w:t>
      </w:r>
    </w:p>
    <w:p>
      <w:pPr>
        <w:pStyle w:val="3"/>
        <w:rPr/>
      </w:pPr>
      <w:r>
        <w:rPr/>
        <w:t xml:space="preserve">Богом не предусмотрен опыт, который получает отдельный человек или отдельное государство. И слова: "все совершается по воле Его" – отвергают опыт, а следовательно, и возможность эволюции. Именно опыт может ускорить или замедлить эволюционный процесс. Без опыта возможно только хождение по кругу. Когда люди осуждают своего государя или президента, то только потому, что был возможен другой путь, который включил бы другие возможности. </w:t>
      </w:r>
    </w:p>
    <w:p>
      <w:pPr>
        <w:pStyle w:val="3"/>
        <w:rPr/>
      </w:pPr>
      <w:r>
        <w:rPr/>
        <w:t xml:space="preserve">На горизонтальном пути времени, которым идут не только отдельные личности, но и все народы и даже все человечество, в действительности не существует выбора. Так как перед каждым из нас и перед всем человечеством, существует только один путь. Не существует путей справа или слева и не существует пути вспять. Возможно только одно – идти путем, который поднимается вверх или же путем, который ведет вниз. И это верно для всех уровней. Поэтому, когда человек сетует, что избран путь, ведущий вниз, то это не метафора, так как существует не только путь ведущий вниз, но и путь, ведущий вверх. </w:t>
      </w:r>
    </w:p>
    <w:p>
      <w:pPr>
        <w:pStyle w:val="3"/>
        <w:rPr/>
      </w:pPr>
      <w:r>
        <w:rPr/>
        <w:t>В действительности, у человека существует выбор одного из трех путей - прямой, вниз и вверх. Люди чаще всего идут вертикальными зигзагами, которые можно осознавать как взлеты и падения и реже по прямой, а еще реже – вверх. Выбор такого рода пути определяется возможностями человека, которые в это время находятся на переднем плане.</w:t>
      </w:r>
    </w:p>
    <w:p>
      <w:pPr>
        <w:pStyle w:val="3"/>
        <w:rPr/>
      </w:pPr>
      <w:r>
        <w:rPr/>
        <w:t>Есть два фактора, определяющих выбор пути: внешний и внутренний. Внешний – определяется привязанностями, внутренний – состояниями. Эти два фактора во многом влияют друг на друга, и часто даже зависят один от другого.</w:t>
      </w:r>
    </w:p>
    <w:p>
      <w:pPr>
        <w:pStyle w:val="Normal"/>
        <w:ind w:firstLine="720"/>
        <w:jc w:val="both"/>
        <w:rPr/>
      </w:pPr>
      <w:r>
        <w:rPr>
          <w:sz w:val="36"/>
        </w:rPr>
        <w:t xml:space="preserve"> </w:t>
      </w:r>
      <w:r>
        <w:rPr>
          <w:sz w:val="36"/>
        </w:rPr>
        <w:t>Любые наши привязанности не только притягивают к нам объекты, к которым мы привязаны, но и притягивают нас к ним. И, кроме того, привязанности очень часто порождают эмоциональные состояния, которые и определяют, какая возможность должна находиться на переднем плане и, кроме того, различные эмоциональные состояния имеют решающее значение для раскрытия соответствующих возможностей. Не следует думать, что привязанности всегда содержат в себе положительное значение. Когда человек что-либо постоянно отвергает, то такого рода отношения так же являются привязанностью, которая несет в себе отрицательное эмоциональное состояние. Например, человек может быть привязанным к курению так же, как и к некурению. Любые привязанности влекут человека в том направлении, в котором находятся их корни. Здесь уместно еще раз повторить, что у человека есть только три пути – вниз, вверх и прямо. И именно на этих путях находятся объекты привязанностей. Следовательно, человек должен быть постоянно бдительным, чтобы не позволить захватить себя низким эмоциям и соответствующим желаниям и отношениям ко всему материальному, корни которого влекут сознание ко всему, что унижает человеческое достоинств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ВНУТРЕННЕЕ И ВНЕШНЕЕ</w:t>
      </w:r>
    </w:p>
    <w:p>
      <w:pPr>
        <w:pStyle w:val="3"/>
        <w:rPr>
          <w:b/>
          <w:b/>
        </w:rPr>
      </w:pPr>
      <w:r>
        <w:rPr>
          <w:b/>
        </w:rPr>
      </w:r>
    </w:p>
    <w:p>
      <w:pPr>
        <w:pStyle w:val="3"/>
        <w:rPr/>
      </w:pPr>
      <w:r>
        <w:rPr/>
      </w:r>
    </w:p>
    <w:p>
      <w:pPr>
        <w:pStyle w:val="3"/>
        <w:rPr/>
      </w:pPr>
      <w:r>
        <w:rPr/>
        <w:t>Когда мы несознательны, – мы внутри себя, или, что то же самое, внутри оболочки нашего эго. Когда сознательны – то мы за пределами своего эго, что позволяет нам отождествляться с окружающим нас миром. Находясь внутри своего эго, мы можем осознавать только то, что отражается на его внутренней поверхности, и не видим той реальности, которая окружает нас такой, какова она есть в действительности. Само эго для своего проявления не имеет собственной энергии и чтобы быть активным, использует энергию человека. В то же время  сознательное восприятие ведет к тому, что человек получает энергию, которую излучает воспринимаемый объект.</w:t>
      </w:r>
    </w:p>
    <w:p>
      <w:pPr>
        <w:pStyle w:val="3"/>
        <w:rPr/>
      </w:pPr>
      <w:r>
        <w:rPr/>
        <w:t xml:space="preserve">Есть еще одна важная особенность восприятия. Когда человек воспринимает окружающую его реальность, через призму эго, то это ведет к тому, что он может осознавать только внешнюю сторону происходящих событий. Но если человек сознателен при восприятии окружающего его мира, то его восприятие погружается за пределы поверхности происходящих событий и это помогает ему осознать истинное предназначение того, что совершается вокруг него. </w:t>
      </w:r>
    </w:p>
    <w:p>
      <w:pPr>
        <w:pStyle w:val="3"/>
        <w:rPr/>
      </w:pPr>
      <w:r>
        <w:rPr/>
        <w:t>Так как основной опорой человеческого эго является ум, то воспринятая реальность получает ложную оценку, которая с позиции ума кажется обоснованной. Ложная оценка реальности связана с тем, что человеческое эго всегда трактует реальность с выгодной для себя позиции, находит в этой реальности какие-то дефекты, чтобы на их фоне выглядеть более значимым. Но истинное значение всего происходящего находится за его фасадом, там, куда нет доступа для эго.</w:t>
      </w:r>
    </w:p>
    <w:p>
      <w:pPr>
        <w:pStyle w:val="3"/>
        <w:rPr/>
      </w:pPr>
      <w:r>
        <w:rPr/>
      </w:r>
    </w:p>
    <w:p>
      <w:pPr>
        <w:pStyle w:val="3"/>
        <w:rPr/>
      </w:pPr>
      <w:r>
        <w:rPr/>
      </w:r>
    </w:p>
    <w:p>
      <w:pPr>
        <w:pStyle w:val="Heading1"/>
        <w:ind w:firstLine="720"/>
        <w:rPr>
          <w:b/>
          <w:b/>
        </w:rPr>
      </w:pPr>
      <w:r>
        <w:rPr>
          <w:b/>
        </w:rPr>
        <w:t>ЕЩЕ О ТЕРПЕНИИ</w:t>
      </w:r>
    </w:p>
    <w:p>
      <w:pPr>
        <w:pStyle w:val="TextBodyIndent"/>
        <w:ind w:left="283" w:firstLine="720"/>
        <w:jc w:val="both"/>
        <w:rPr>
          <w:b/>
          <w:b/>
          <w:sz w:val="36"/>
        </w:rPr>
      </w:pPr>
      <w:r>
        <w:rPr>
          <w:b/>
          <w:sz w:val="36"/>
        </w:rPr>
      </w:r>
    </w:p>
    <w:p>
      <w:pPr>
        <w:pStyle w:val="TextBodyIndent"/>
        <w:ind w:left="283" w:firstLine="720"/>
        <w:jc w:val="both"/>
        <w:rPr/>
      </w:pPr>
      <w:r>
        <w:rPr>
          <w:sz w:val="36"/>
        </w:rPr>
        <w:t>Идея терпения многозначна. Можно терпеть боль, терпеть невыносимые условия, терпеть другого человека, который совершенно чужд тому, кто его терпит, можно терпеть какое-либо свое состояние, например тоску, гнев, ревность, и др. душевные страдания, и не показывать вида, что переживаешь их, и можно терпеть самого себя таким, каким ты являешься. Поэтому, терпение, каким бы оно ни было, всегда является защитой. Но в одном случае человек защищает свою значимость, и не показывает себя таким, каков он есть в действительности, в другом – защищается от влияния других людей, в третьем – может защищать окружающих от самого себя и, наконец, человек может защищаться от необходимости измениться. В последнем случае человек терпит самого себя таким каков он есть, и ждет или требует, чтобы изменились другие. Такое терпение может быть молчаливым, замешанном на страдании, и может быть воинственным, когда человек стремится изменить других в угоду себе. Обычно люди, защищающие свою неизменность, считают себя страдальцами и жертвами в этой жизни, и не видят никакого выхода из сложившейся ситуации, они осознают себя в западне, выход из которой может быть только в изменении внешней ситуации, что они, нередко, и пытаются сделать. В действительности, существует единственно правильный выход из подобной ситуации – это изменить самого себя, хотя с таким выходом из положения редко кто соглашается, потому что ум человека всегда найдет причины во внешнем мире, чтобы оправдать себя.</w:t>
      </w:r>
    </w:p>
    <w:p>
      <w:pPr>
        <w:pStyle w:val="Normal"/>
        <w:ind w:firstLine="720"/>
        <w:jc w:val="both"/>
        <w:rPr/>
      </w:pPr>
      <w:r>
        <w:rPr>
          <w:sz w:val="36"/>
        </w:rPr>
        <w:t>В то же время терпение часто сопровождается желанием обвинить кого-то в своих несчастьях, и этим самым получить прибавку к своей значимости и уменьшить значимость кого-то другого. И в то же время, терпение дает возможность духовному искателю, осознать внутреннее состояние, которое требует трансформации и сделать волю более устойчивой и действенно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ЦЕЛИ</w:t>
      </w:r>
    </w:p>
    <w:p>
      <w:pPr>
        <w:pStyle w:val="TextBodyIndent"/>
        <w:ind w:left="283" w:firstLine="720"/>
        <w:jc w:val="both"/>
        <w:rPr>
          <w:b/>
          <w:b/>
          <w:sz w:val="36"/>
        </w:rPr>
      </w:pPr>
      <w:r>
        <w:rPr>
          <w:b/>
          <w:sz w:val="36"/>
        </w:rPr>
      </w:r>
    </w:p>
    <w:p>
      <w:pPr>
        <w:pStyle w:val="Normal"/>
        <w:ind w:firstLine="720"/>
        <w:jc w:val="both"/>
        <w:rPr/>
      </w:pPr>
      <w:r>
        <w:rPr>
          <w:sz w:val="36"/>
        </w:rPr>
        <w:t>Люди всегда считают целью конечный результат. Они стремятся к достижению чего-то значимого для себя и то, к чему они стремятся, кажется им очень значимым и желанным. Но все, чего они достигают, со временем обесценивается для них, и они ставят перед собой другие цели, которые кажутся им более значимыми, чем то, что они имеют, чтобы в дальнейшем, оставив достигнутое, ставить перед собой все новые и новые цели. Это похоже на попытку насытиться в сновидениях, которая не приводит к утолению голода или жажды. Это хорошо иллюстрирует «сказка о рыбаке и рыбке» А. С. Пушкина, в которой ненасытная старуха стремилась ко все большей значимости, в которой не знала предела, но все имеет свое начало и свой конец и, нередко, человек остается "у разбитого корыта", осознавая, что насыщение никогда не может быть достигнуто. В действительности, цель не может находиться в будущем. Человек не думает о том, что в будущем он сам станет другим, поэтому и ценность цели станет другой и тогда он начнет искать или другую цель, или же трансформировать ту, которой он достиг. Истинной целью может быть только сам процесс движения, в котором пребывает человек. При этом человек никуда не идет и ничего не ищет. Он остается на месте и в то же время пребывает в пути, так как путь сам идет ему на встречу. И так бывает всегда, потому что у каждого человека два пути. На одном из них он ставит перед собой цели, в стремлении к которым отдает все свои силы и даже свою жизнь, в то же время у него есть и другой путь, который сам идет ему навстречу, хотя человек этого и не замечает, потому что его внимание обращено только во внешний мир, в котором существуют свои законы и…. свои ловушки. Два пути требуют от человека двух принципов существования, и только немногие избирают путь сердц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ЧАСТЬЕ</w:t>
      </w:r>
    </w:p>
    <w:p>
      <w:pPr>
        <w:pStyle w:val="TextBodyIndent"/>
        <w:ind w:left="283" w:firstLine="720"/>
        <w:jc w:val="both"/>
        <w:rPr>
          <w:b/>
          <w:b/>
          <w:sz w:val="36"/>
        </w:rPr>
      </w:pPr>
      <w:r>
        <w:rPr>
          <w:b/>
          <w:sz w:val="36"/>
        </w:rPr>
      </w:r>
    </w:p>
    <w:p>
      <w:pPr>
        <w:pStyle w:val="Normal"/>
        <w:ind w:firstLine="720"/>
        <w:jc w:val="both"/>
        <w:rPr/>
      </w:pPr>
      <w:r>
        <w:rPr>
          <w:sz w:val="36"/>
        </w:rPr>
        <w:t>Человек всю свою жизнь убегает от смерти и гонится за жизнью. Смерть он ассоциирует с несчастьем, а жизнь – со счастьем. И действительно, призрак смерти постоянно преследует человека на всех возможных уровнях. Так, мозг человека достигает своего постоянного объема к семи – десяти годам и в дальнейшем теряет около тридцати граммов каждые десять лет, но такая утрата происходит за счет тех областей мозга, которые остаются не загруженными работой. Форменные элементы крови живут всего три – четыре месяца и заменяются новыми. В течение семи лет человек полностью обновляется и во второй половине жизни это обновленное тело выглядит хуже, чем прежде. Можно сказать, что в человеке постоянно присутствует не только жизнь, но и смерть. То же самое происходит и с чувствами человека, и с его умом – в человеке уменьшается возможность быть счастливым, и радость жизни становится менее яркой. Человеческое стремление жить проявляется в его погоне за счастьем, которое он почему-то ищет во внешнем мире. В действительности, счастье – это внутреннее состояние, которое никак не зависит от внешних факторов, являющихся только всплесками, поднимающимися вверх или ниспадающими ниже уровня имеющегося состояния. Если мы представим нейтральное состояние как нулевую линию, то все люди распределяться по обе стороны этой линии. Ниже этой линии будут находиться пессимисты, а выше – оптимисты, и на их линиях жизни будут видны всплески положительных или отрицательных состояний, продолжающиеся какое-то время, после чего внутреннее состояние человека возвращается к исходному состоянию, с поправкой на пережитые состояния счастья или несчастья. Дело в том, что любые переживания оставляют после себя, соответствующий этим переживаниям, постепенно убывающий «хвост», который суммируется с исходным состоянием, изменяя его на какое-то время в ту или иную сторону.</w:t>
      </w:r>
    </w:p>
    <w:p>
      <w:pPr>
        <w:pStyle w:val="3"/>
        <w:rPr>
          <w:sz w:val="36"/>
        </w:rPr>
      </w:pPr>
      <w:r>
        <w:rPr>
          <w:sz w:val="36"/>
        </w:rPr>
      </w:r>
    </w:p>
    <w:p>
      <w:pPr>
        <w:pStyle w:val="Heading1"/>
        <w:ind w:firstLine="720"/>
        <w:rPr>
          <w:b/>
          <w:b/>
        </w:rPr>
      </w:pPr>
      <w:r>
        <w:rPr>
          <w:b/>
        </w:rPr>
        <w:t>О ДОЛГЕ</w:t>
      </w:r>
    </w:p>
    <w:p>
      <w:pPr>
        <w:pStyle w:val="Normal"/>
        <w:rPr>
          <w:b/>
          <w:b/>
        </w:rPr>
      </w:pPr>
      <w:r>
        <w:rPr>
          <w:b/>
        </w:rPr>
      </w:r>
    </w:p>
    <w:p>
      <w:pPr>
        <w:pStyle w:val="3"/>
        <w:rPr/>
      </w:pPr>
      <w:r>
        <w:rPr/>
      </w:r>
    </w:p>
    <w:p>
      <w:pPr>
        <w:pStyle w:val="3"/>
        <w:rPr/>
      </w:pPr>
      <w:r>
        <w:rPr/>
        <w:t xml:space="preserve">Чувство долга – это состояние, рожденное мировоззрением. У различных людей мировоззрение не одинаково по глубине, отсюда и чувство долга так же не одинаково по своей тотальности. Здесь имеется в виду, что чувство долга может охватывать все сферы жизни, или же касаться только какой-то одной ее стороны. Наиболее удобны для управления люди, не имеющие мировоззрения, так как у них нет чувства долга, и оно может быть заменено чем угодно, хотя бы деньгами, а у раба, например, страхом. Чувство долга является мерой возможного и невозможного. Кроме того, оно определяет направление жизни человека и его интересы. Если интересы определяются индивидуальными особенностями человека и его мировоззрением, то чувство долга – это поток в берегах мировоззрения, и этот поток у различных людей не одинаково напряжен и не одинаково устойчив. Чувство долга может иметь особенности доминанты и тогда все, что за пределами этого потока притягивается им для служения ему. Есть не мало людей, у которых чувство долга распространяется только на себя и своих близких, и тогда эти люди живут только для самих себя и своей семьи. Их не будет волновать положение людей в обществе, в котором они живут, не будет волновать общечеловеческая мораль, или какой-то долг перед своей страной. Они будут активны только там, где платой за их активность будет их благополучие и значимость. Эти люди могут занимать высокие государственные посты, но не ради самого государства, они будут говорить об общественной морали, но не ради нее самой, а опять-таки, ради собственной значимости. </w:t>
      </w:r>
    </w:p>
    <w:p>
      <w:pPr>
        <w:pStyle w:val="3"/>
        <w:rPr/>
      </w:pPr>
      <w:r>
        <w:rPr/>
        <w:t>Для того, чтобы легче управлять людьми, следует разрушить их чувство долга и в первую очередь их мораль – это обычно, и делают те, кто сам не имеет ни чувство долга, ни морали. Другими словами, люди навязывают другим те ценности, которые близки им самим. Поэтому, нередко, у власти оказываются те, которые стремятся к своей значимости, но не к благу человеческого общества.</w:t>
      </w:r>
    </w:p>
    <w:p>
      <w:pPr>
        <w:pStyle w:val="3"/>
        <w:rPr/>
      </w:pPr>
      <w:r>
        <w:rPr/>
        <w:t>Может ли быть чувство долга у человека, идущего духовным путем, или оно относится только к тем, которые идут внешними путями? Оно обязательно есть у каждого человека, искренно идущего внутренним путем. Каждый патриот, любящий свой народ не может не иметь чувства долга перед своей нацией и своим государством. Возможно чувство долга и пере своей религией, правда, для многих религиозных людей это чувство долга очень узкое, часто ограничено только исполнением внешнего религиозного обряда. Существует еще множество вариантов чувства долга, – оно может быть не только с социальным, но и с криминальным оттенком, может быть основано на состоянии души и на страхе.</w:t>
      </w:r>
    </w:p>
    <w:p>
      <w:pPr>
        <w:pStyle w:val="3"/>
        <w:rPr/>
      </w:pPr>
      <w:r>
        <w:rPr/>
        <w:t xml:space="preserve">Почему у различных людей чувство долга выражено не одинаково? Для того, чтобы ответить на этот вопрос необходимо вернуться к истории творения человека. Человек на Земле был изначально предназначен для раскрытия в нем самых высоких принципов истины. В нем должно было проявиться все высочайшее и прекрасное, героизм и преданность, долг и непоколебимость при его исполнении, но прорвавшиеся витальные и ментальные сущности низших миров, приспособили человека для своих собственных нужд, и человек стал исполнителем их воли на Земле. Но все-таки в каждом человеке еще остались божественные эманации, которые у некоторых людей могут проявлять себя в большей или меньшей степени, и тогда мы встречаемся с готовностью пожертвовать своей жизнью ради истины, со стойкостью, героизмом, вдохновением, самопожертвованием ради высокой идеи, своего народа или своего государства. Правда, эти высокие вибрации насколько это возможно, извращаются титанами – величайшими сущностями темных миров и бесчисленными обитателями этих планов бытия. Но человеческое истинное «Я», являясь опорой всего высокого, служит непреодолимым препятствием в стремлении ментальных и витальных сущностей полностью овладеть человеком. Во Вселенной не существует хаоса, все имеет свой смысл. Вторжение низших сил в человеческую природу так же имело свою причину. </w:t>
      </w:r>
    </w:p>
    <w:p>
      <w:pPr>
        <w:pStyle w:val="3"/>
        <w:rPr/>
      </w:pPr>
      <w:r>
        <w:rPr/>
        <w:t>Ни боги, ни сущности низших планов не знали о том, что у человека есть свое предназначение. Они не знали, что Сверхразум предназначил ему судьбу более высокую, чем просто быть выразителем их реализаций на Земле. Рождение человека на Земле имело своей целью трансформацию всех миров от темных низших – миров смерти, до высочайших миров богов, но для этого он должен был познать все эти силы, чтобы внести в них трансформирующий свет Сверхразума. Сегодняшнее человечество вплотную подошло к времени, когда эта задача должна быть завершена.</w:t>
      </w:r>
    </w:p>
    <w:p>
      <w:pPr>
        <w:pStyle w:val="Normal"/>
        <w:ind w:firstLine="720"/>
        <w:jc w:val="both"/>
        <w:rPr/>
      </w:pPr>
      <w:r>
        <w:rPr>
          <w:sz w:val="36"/>
        </w:rPr>
        <w:t>Можно сказать, что современное человечество находится на стадии разделения, в котором одни люди, несущие в себе высокие божественные вибрации, отделяются от других, находящихся во власти титанов и других сущностей, используя которых низшая природа управляет всем живым на Земле. Чувство долга – это только одна из граней людей, стоящих на пороге будущего человечества, к которому осталось сделать всего один шаг.</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ИСКРЕННОСТЬ</w:t>
      </w:r>
    </w:p>
    <w:p>
      <w:pPr>
        <w:pStyle w:val="3"/>
        <w:rPr>
          <w:b/>
          <w:b/>
        </w:rPr>
      </w:pPr>
      <w:r>
        <w:rPr>
          <w:b/>
        </w:rPr>
      </w:r>
    </w:p>
    <w:p>
      <w:pPr>
        <w:pStyle w:val="3"/>
        <w:rPr/>
      </w:pPr>
      <w:r>
        <w:rPr/>
        <w:t xml:space="preserve">Существует много различных выражений, в которых используется слово – искренность. Один человек искренно заблуждается, другой искренно ненавидит, третий искренне предан, а кто-то искренно любит. Под флагом искренности люди делают преступления и даже убивают друг друга. Одни искренне хотят жить, а другие искренне хотят умереть. И все это искренне. В материальном мире слово «искренний» показывает превосходную степень какого-либо состояния – искренняя скорбь, или отношения – искренняя дружба. </w:t>
      </w:r>
    </w:p>
    <w:p>
      <w:pPr>
        <w:pStyle w:val="Normal"/>
        <w:ind w:firstLine="720"/>
        <w:jc w:val="both"/>
        <w:rPr/>
      </w:pPr>
      <w:r>
        <w:rPr>
          <w:sz w:val="36"/>
        </w:rPr>
        <w:t>В духовной практике искренность имеет только одно значение – безраздельная преданность Божественному, устремленность, в которой нет никаких сомнений, в которой все части человеческого существа, стремятся быть едиными с Божественн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ОЗИЦИЯ</w:t>
      </w:r>
    </w:p>
    <w:p>
      <w:pPr>
        <w:pStyle w:val="21"/>
        <w:spacing w:lineRule="auto" w:line="240"/>
        <w:ind w:firstLine="720"/>
        <w:jc w:val="both"/>
        <w:rPr>
          <w:b/>
          <w:b/>
          <w:sz w:val="36"/>
        </w:rPr>
      </w:pPr>
      <w:r>
        <w:rPr>
          <w:b/>
          <w:sz w:val="36"/>
        </w:rPr>
      </w:r>
    </w:p>
    <w:p>
      <w:pPr>
        <w:pStyle w:val="21"/>
        <w:spacing w:lineRule="auto" w:line="240"/>
        <w:ind w:firstLine="720"/>
        <w:jc w:val="both"/>
        <w:rPr/>
      </w:pPr>
      <w:r>
        <w:rPr>
          <w:sz w:val="36"/>
        </w:rPr>
        <w:t>Позиция – это вершина мировоззрения, находясь на которой, человек все видит, понимает и оценивает в соответствии со своим мировоззрением. Если мировоззрение человека сформировано, то он не будет спрашивать мнения других людей по какому-либо вопросу, так как у него есть своя позиция.</w:t>
      </w:r>
    </w:p>
    <w:p>
      <w:pPr>
        <w:pStyle w:val="21"/>
        <w:spacing w:lineRule="auto" w:line="240"/>
        <w:ind w:firstLine="720"/>
        <w:jc w:val="both"/>
        <w:rPr/>
      </w:pPr>
      <w:r>
        <w:rPr>
          <w:sz w:val="36"/>
        </w:rPr>
        <w:t>Мировоззрение определяет не только позицию человека, оно определяет всю его жизнь, направление роста его сознания, широту его ума, богатство витальной жизни и, конечно же, определяет его отношение к внешнему миру и к самому себе. Рассмотрим, хотя бы кратко, некоторые варианты мировоззрения людей, определяющие их позиции.</w:t>
      </w:r>
    </w:p>
    <w:p>
      <w:pPr>
        <w:pStyle w:val="21"/>
        <w:spacing w:lineRule="auto" w:line="240"/>
        <w:ind w:firstLine="720"/>
        <w:jc w:val="both"/>
        <w:rPr/>
      </w:pPr>
      <w:r>
        <w:rPr>
          <w:sz w:val="36"/>
        </w:rPr>
        <w:t>Человек экономический. Он все определяет с позиции стоимости и то, что выходит за ее пределы, и не поддается калькуляции, вызывает у него раздражение и стремление ввести его в рамки, имеющие измерения. Лучше если эти рамки определяются минимальным количеством измерений, например двумя, а еще лучше, если измерений будет всего одно. Так как мы здесь говорим о человеке экономическом, то таким единственным измерением будет цена, которая может быть высокой или низкой. И на всем в этом мире, по убеждению человека экономического, должен висеть ценник. Тогда такой мир ему понятен, и в нем легко ориентироваться. В нем все можно продать и все можно купить. Все остальное, не поддающееся экономической оценке, – архаика, от которой следует избавляться. И для того, чтобы это стало возможным – все средства хороши. Такие понятия, как духовность, культура, родина, религия, дружба, любовь, если их невозможно продать или купить, – должны быть разрушены или же насколько возможно подвергнуться калькуляции. После этого посмотрим, каким будет человек экономический. У него нет родины и у него нет ни фамильных, ни национальных корней. Такой человек имеет чрезвычайно узкий круг интересов – это собственное брюхо и удовольствия – всё, и больше ничего! Каждый такой человек должен будет заботиться в одиночку о своем существовании и если для него будет возможным вырвать кусок хлеба изо рта другого человека, то он сделает это, потому что совесть будет для него слишком абстрактным понятием. Если будет необходимо предать кого-либо, то это он сделает не задумываясь, если ему за это заплатят. Он может и убить кого угодно, если это будет оценено в приличную сумму. Так как вся Земля для людей экономических станет сплошным рынком, на котором будут продаваться не только товары, но и люди, то станет возможным освободиться и от совести за определенную сумму денег; на этом рынке будет презираться духовность, так как ее невозможно оценить, а следовательно, продать или купить. На этом рынке будет продаваться секс, под вывеской любви, дети будут продавать своих родителей, а родители детей. Еще не родившийся плод и его органы, уже будут оценены в определенные суммы его будущими потребителями. Люди будут продавать умение своих рук и свой ум. За деньги можно будет купить приключения, тюрьму, свободу и власть, которая и в настоящее время во многом определяется количеством накопленных и наворованных богатств. Каждый человек – собственник, атомом собственности которого является его собственное тело, а всеобщей целью – удовольствия. Удовольствие жить и удовольствие иметь материальные ценности; удовольствие покупать свою значимость и удовольствие пользоваться ею. Весь мир станет сплошным рынком, на котором будет продаваться все. И множество людей, невостребованных рынком, будут потоками перемещаться из одного района земного шара к другому в поисках покупателей, которым будут нужны их руки или головы. Не имея всеобщего эквивалента ценностей – денег, они будут изыскивать способы, при помощи которых смогут заработать себе на хлеб, и может быть на масло. Так как то, что мы сейчас называем совестью и честью, которые не могут ни продаваться, ни покупаться, будут выкорчеваны из человеческих сердец, то все способы для приобретения денег будут хороши… . Это будет закат человеческого духа и оскотинивание всего человеческого рода. Земля превратится в планету рабов, бездумно следующих путями, которые будут указываться им людьми, держащими в своих руках деньги и власть. Здесь я очень коротко остановился на том, что всей планете обещает будущий либерально-демократический глобализм. Я не стал подниматься в верхние ярусы этого всемирного глобального рынка, потому что это вышло бы далеко за пределы вопроса о мировоззрении человека экономического.</w:t>
      </w:r>
    </w:p>
    <w:p>
      <w:pPr>
        <w:pStyle w:val="21"/>
        <w:spacing w:lineRule="auto" w:line="240"/>
        <w:ind w:firstLine="720"/>
        <w:jc w:val="both"/>
        <w:rPr/>
      </w:pPr>
      <w:r>
        <w:rPr>
          <w:sz w:val="36"/>
        </w:rPr>
        <w:t>Человек религиозный. Известно, что две величайших религии на Земле – это Христианство и Ислам. Мы не будем говорить ни о сходстве, ни о различии этих религий, для нас важным является человек с религиозным мировоззрением. Очень важной чертой является скрытое или открытое неприятие других религиозных идей. Пока существует светская власть, такого рода противостояние ограничивается возникновением различного рода ересей. Но любая религия стремится расширить свое влияние до абсолютного. И в этом случае мы получим не только полное запрещение всего, что не укладывается в рамки религиозных догм, но и преследование всего, что хоть в какой-то мере противоречит религиозным идеям. В настоящее время религия вынуждена считаться с наукой и результатами ее открытий. Конечно, она бы чувствовала себя более спокойной, если бы этих открытий не было. Пытаясь как-то приспособится к постоянно расширяющемуся информационному полю, религия вынуждена от не рассуждающей веры в свои догмы, перейти к их толкованию, которое соответствовало бы современной научной картине мира. Но сама по себе догма остается неизменной, не подлежит сомнению и не оспаривается. Тенденция религиозного ума отвергать все, что не соответствует примитивной догме, делает человеческий ум узким и не только не способным к какому-либо творчеству, но и подавляющему творчество других людей. В каждом человеке есть стремление не только к пониманию реальности такой, какая она есть, но и к критической оценке того, что было прежде. Поэтому религиозный человек вынужден находить компромисс между религиозной догмой и реальностью, что невольно делает его своеобразным ханжой, когда внешне он следует всем религиозным догмам, а в реальной жизни вынужден следовать логике тех фактов, которые противоречат религиозным догмам. Но церковь, если это будет в ее возможностях, обязательно будет стремиться к тому, чтобы или игнорировать эти факты, или же подавить источник, порождающий эти факты. Но для того, чтобы это стало возможным, необходимы соответствующие люди – исполнители. Такими людьми должны стать все, кто исповедует эту религию. Но, кроме того, чтобы сохранить внутреннюю чистоту религии, должны быть соглядатаи.</w:t>
      </w:r>
    </w:p>
    <w:p>
      <w:pPr>
        <w:pStyle w:val="21"/>
        <w:spacing w:lineRule="auto" w:line="240"/>
        <w:ind w:firstLine="720"/>
        <w:jc w:val="both"/>
        <w:rPr/>
      </w:pPr>
      <w:r>
        <w:rPr>
          <w:sz w:val="36"/>
        </w:rPr>
        <w:t xml:space="preserve"> </w:t>
      </w:r>
      <w:r>
        <w:rPr>
          <w:sz w:val="36"/>
        </w:rPr>
        <w:t xml:space="preserve">В любом случае, когда власть над людьми получает какая-либо одна догма, будь она рыночная, религиозная, материалистическая или просто обывательская, основанная на удовольствиях или удовлетворениях сегодняшнего дня, человек постепенно мельчает, мораль его падает, а интересы приближаются к интересам животных. </w:t>
      </w:r>
    </w:p>
    <w:p>
      <w:pPr>
        <w:pStyle w:val="Normal"/>
        <w:ind w:firstLine="720"/>
        <w:jc w:val="both"/>
        <w:rPr/>
      </w:pPr>
      <w:r>
        <w:rPr>
          <w:sz w:val="36"/>
        </w:rPr>
        <w:t>В отличие от путей, следующих догмам, духовный путь не может быть жестко обусловленным, потому что не основан на тактике и стратегии ума. Человек, ставший на духовный путь, становится таким же текучим, как его сердце, потому что духовный путь – это путь сердца. Кроме того, он становится более адекватным внешнему миру, который так же текуч и не следует каким-либо догмам, хотя его и пытаются втиснуть в рамки догм. Человек и мир – это два вечно меняющихся потока, которые, слившись в духовном единстве, дадут начало прекрасной космической гармонии жизн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ДВУХ ПОЗИЦИЯХ</w:t>
      </w:r>
    </w:p>
    <w:p>
      <w:pPr>
        <w:pStyle w:val="Normal"/>
        <w:numPr>
          <w:ilvl w:val="0"/>
          <w:numId w:val="0"/>
        </w:numPr>
        <w:ind w:firstLine="720"/>
        <w:jc w:val="both"/>
        <w:outlineLvl w:val="0"/>
        <w:rPr>
          <w:b/>
          <w:b/>
          <w:sz w:val="36"/>
        </w:rPr>
      </w:pPr>
      <w:r>
        <w:rPr>
          <w:b/>
          <w:sz w:val="36"/>
        </w:rPr>
      </w:r>
    </w:p>
    <w:p>
      <w:pPr>
        <w:pStyle w:val="Normal"/>
        <w:ind w:firstLine="720"/>
        <w:jc w:val="both"/>
        <w:rPr>
          <w:sz w:val="36"/>
        </w:rPr>
      </w:pPr>
      <w:r>
        <w:rPr>
          <w:sz w:val="36"/>
        </w:rPr>
      </w:r>
    </w:p>
    <w:p>
      <w:pPr>
        <w:pStyle w:val="Normal"/>
        <w:ind w:firstLine="720"/>
        <w:jc w:val="both"/>
        <w:rPr/>
      </w:pPr>
      <w:r>
        <w:rPr>
          <w:sz w:val="36"/>
        </w:rPr>
        <w:t>Для человека в мире существует только две позиции – одна, на которой находятся подавляющее большинство людей – состояние захваченности материальным миром и другая – состояние отстраненности и, следовательно, незахваченности. Посторонний наблюдатель их деятельности в материальном мире может не заметить между ними разницы, которая в действительности огромна. Быть захваченным материальным миром – это, значит, быть рабом низшей природы. Быть отстраненным – означает свободу от захваченности и свободу выбора. Низшая природа ведет человека от его рождения до его смерти путем захваченностей, не отпуская его ни на мгновение. И только в конце его жизни она отпускает его и в это время у человека происходит пробуждение, в котором он осознает, что жизнь его  в действительности была пустой, и все его прежние, как ему казалось, значимые проблемы, были похожи на мыльные пузыри. Это происходит потому, что сознание, прежде цепко удерживаемое низшей природой, освободившись от ее ловушек, словно взлетает вверх, отстраняется и начинает видеть реальность такой, какова она есть.  Можно сказать, что человек только в конце своей жизни осознает ее правду, но, к сожалению, это происходит не с каждым. Но эта позиция еще не является началом духовного пути. Она позволяет человеку увидеть, что все его "драгоценные камни" в действительности являются цветными стекляшками, и те усилия, которые он потратил на их приобретение и защиту, были пустой тратой времени. Некоторые люди в это время осознают, что их жизнь в действительности, была предназначена для  чего-то другого, но для чего – осознать это им почти всегда не дано. Обычно такого рода пробуждения происходят у людей, сознание которых к этому времени уже готово к пробуждению, в котором пелена захваченности спадает с глаз, но оставшегося времени для изменения направления всей своей жизни, как они считают, у них уже нет. И, тем более что многие из них, еще не готовы к духовной работе и, поэтому, не способны увидеть дверь, ведущую к внутреннему пути.</w:t>
      </w:r>
    </w:p>
    <w:p>
      <w:pPr>
        <w:pStyle w:val="Normal"/>
        <w:ind w:firstLine="720"/>
        <w:jc w:val="both"/>
        <w:rPr/>
      </w:pPr>
      <w:r>
        <w:rPr>
          <w:sz w:val="36"/>
        </w:rPr>
        <w:t>Говоря о позициях отстраненности и захваченности, мы должны знать, что каждая позиция имеет свой источник, который привлекает к себе человека и удерживает его. Оба источника находятся вне человека</w:t>
      </w:r>
    </w:p>
    <w:p>
      <w:pPr>
        <w:pStyle w:val="Normal"/>
        <w:ind w:firstLine="720"/>
        <w:jc w:val="both"/>
        <w:rPr/>
      </w:pPr>
      <w:r>
        <w:rPr>
          <w:sz w:val="36"/>
        </w:rPr>
        <w:t xml:space="preserve"> </w:t>
      </w:r>
      <w:r>
        <w:rPr>
          <w:sz w:val="36"/>
        </w:rPr>
        <w:t>Высшая природа проявляет прежде скрытые возможности жизни и сознания на Земле. Она поддерживает их расцвет и совершенствование. Но каждая возможность имеет свое начало и конец, чтобы уступить место другой возможности, которая придет ей на смену. Проявленная возможность тут же попадает под влияние низшей природы, которая создает ей условия, в которых эта возможность проходит "проверку" на прочность и целесообразность. В результате такой "проверки" более совершенные части проявленной возможности становятся еще более устойчивыми и совершенными, а менее совершенные подхватываются ею и разрушаются. Высшая и низшая природа в представленном здесь виде выглядят как противоположности: одна созидает, другая – разрушает. Но в действительности низшая природа разрушает то, что несовершенно. Ее силы всегда имеют двойное действие – они разрушают все, что не совершенно и эти же ее действия закаливают, укрепляют все высшее, что еще не достигло апогея своего расцвета. Таким образом, высшая и низшая природа как две сестры, одна из которых создает жизнь в проявленном мире, а другая – помогает созданному расти, одновременно убирая из него все, что несовершенно. Обе эти силы находятся в запредельном непроявленном, и разделение их условно, так как они делают одно общее дело. Их можно назвать ипостасями одного и того же Бога, его руками, которыми Он творит и совершенствует мир. Но все же каждая их этих ипостасей имеет свое лицо и свою задачу в нашем мире, и одну – созидающую мы называем Богом, а другую – разрушающую, Дьяволом.</w:t>
      </w:r>
    </w:p>
    <w:p>
      <w:pPr>
        <w:pStyle w:val="Normal"/>
        <w:ind w:firstLine="720"/>
        <w:jc w:val="both"/>
        <w:rPr/>
      </w:pPr>
      <w:r>
        <w:rPr>
          <w:sz w:val="36"/>
        </w:rPr>
        <w:t>Для духовного искателя очень важным является распознавания способов, при помощи которых низшая природа увлекает все несовершенное, чтобы разрушить его. Конечно, значение слова "разрушить" для животных и человека – не одинаково. Если для животных это означает гибель или вымирание того, что не совершенно, то для человека – это низведение его до более примитивного уровня, и только потом – разрушение.</w:t>
      </w:r>
    </w:p>
    <w:p>
      <w:pPr>
        <w:pStyle w:val="Normal"/>
        <w:ind w:firstLine="720"/>
        <w:jc w:val="both"/>
        <w:rPr/>
      </w:pPr>
      <w:r>
        <w:rPr>
          <w:sz w:val="36"/>
        </w:rPr>
        <w:t xml:space="preserve">Все живое на земле, включая человека, в своей эволюции восхождения и заката, руководствуется инстинктами или программами выживания. Главный из этих инстинктов – стремление выжить. Все остальные имеют подчиненное ему значение. Коротко рассмотрим их иерархию: </w:t>
      </w:r>
    </w:p>
    <w:p>
      <w:pPr>
        <w:pStyle w:val="Normal"/>
        <w:ind w:firstLine="720"/>
        <w:jc w:val="both"/>
        <w:rPr/>
      </w:pPr>
      <w:r>
        <w:rPr>
          <w:sz w:val="36"/>
        </w:rPr>
        <w:t>1. Инстинкт захватывания. У одноклеточных организмов это стремление захватывать пищу. У более сложных многоклеточных форм жизни – это еще и поиск пищи. У высших животных – кроме поиска и захватывания пищи, еще и присвоение территорий, на которых может быть эта пища. В этом отношении инстинкт человека не отличается от инстинкта любого хищника, разве что своей беспредельной ненасытностью. У этого инстинкта есть его производные:</w:t>
      </w:r>
    </w:p>
    <w:p>
      <w:pPr>
        <w:pStyle w:val="Normal"/>
        <w:ind w:firstLine="720"/>
        <w:jc w:val="both"/>
        <w:rPr/>
      </w:pPr>
      <w:r>
        <w:rPr>
          <w:sz w:val="36"/>
        </w:rPr>
        <w:t>а. Страх утратить имеющееся – свою собственную жизнь и жизнь ближайших родственников, собственность, которая гарантирует благополучие, и различного рода привязанности.</w:t>
      </w:r>
    </w:p>
    <w:p>
      <w:pPr>
        <w:pStyle w:val="Normal"/>
        <w:ind w:firstLine="720"/>
        <w:jc w:val="both"/>
        <w:rPr/>
      </w:pPr>
      <w:r>
        <w:rPr>
          <w:sz w:val="36"/>
        </w:rPr>
        <w:t>б. Агрессия в любых формах, с целью сохранить то что есть, неизменным. Это может быть собственная жизнь, пища, необходимая для поддержания жизни, территория, где эта пища может находиться, условия, которые способствуют сохранению жизни, у человека агрессия может быть кроме всех названных причин еще его удобства, идеи, убеждения, мнения.</w:t>
      </w:r>
    </w:p>
    <w:p>
      <w:pPr>
        <w:pStyle w:val="Normal"/>
        <w:ind w:firstLine="720"/>
        <w:jc w:val="both"/>
        <w:rPr/>
      </w:pPr>
      <w:r>
        <w:rPr>
          <w:sz w:val="36"/>
        </w:rPr>
        <w:t>в. Стремление к удовольствиям. У животных – это сам процесс жизни, которая своей реальностью уже рождает удовольствие, сытость, безопасность своей собственной персоны и своих близких, и удовлетворение победой над врагом или спасением от врага. У человека, кроме этого, существует множество искусственных способов получать удовольствие, в том числе такие гибельные, как алкоголизм и наркомания (хотя алкоголизм это тоже наркомания).</w:t>
      </w:r>
    </w:p>
    <w:p>
      <w:pPr>
        <w:pStyle w:val="Normal"/>
        <w:ind w:firstLine="720"/>
        <w:jc w:val="both"/>
        <w:rPr/>
      </w:pPr>
      <w:r>
        <w:rPr>
          <w:sz w:val="36"/>
        </w:rPr>
        <w:t>г. Стремление к продолжению рода. У животных природа упорядочила этот инстинкт, благодаря чему, до вмешательства в этот процесс человека, поддерживалось динамическое равновесие сосуществования всех форм жизни на Земле. Отношение человека к продолжению рода не является естественным. В отличие от животных он часто вообще избегает иметь детей, или заботится о детях по остаточному принципу, а в некоторых случаях неумелым воспитанием делает из них крайних эгоистов или даже преступников.</w:t>
      </w:r>
    </w:p>
    <w:p>
      <w:pPr>
        <w:pStyle w:val="Normal"/>
        <w:ind w:firstLine="720"/>
        <w:jc w:val="both"/>
        <w:rPr/>
      </w:pPr>
      <w:r>
        <w:rPr>
          <w:sz w:val="36"/>
        </w:rPr>
        <w:t>д. Стремление к знаниям. У животных это проявляется в исследовании места своего обитания. У человека, так как он является ментальным существом, исследованием материального мира во всем его разнообразии.</w:t>
      </w:r>
    </w:p>
    <w:p>
      <w:pPr>
        <w:pStyle w:val="Normal"/>
        <w:ind w:firstLine="720"/>
        <w:jc w:val="both"/>
        <w:rPr/>
      </w:pPr>
      <w:r>
        <w:rPr>
          <w:sz w:val="36"/>
        </w:rPr>
        <w:t>е. Так как человек является стадным существом (чтобы как-то выделить эту категорию инстинкта и сделать его название более благозвучным, мы говорим, что человек – социальное существо), то в нем есть врожденное стремление к взаимодействию с другими людьми с соблюдением определенных иерархических взаимоотношений. У человека это выродилось в стремление к власти любой ценой, даже ценой насилия и смерти тех, которые препятствуют его жажде власти. Можно сказать, что человек – это животное с утрированными и извращенными инстинктами. Это животное считает себя разумным, так как умеет говорить, но в действительности совершает неразумные разрушительные поступки, которые ни одно животное, даже имея для этого возможности, делать не станет. По крайней мере, оно не  станет разрушать среду своего обитания, как это делает человек. И мы можем говорить, что современный человек постепенно становится асоциальным существом.</w:t>
      </w:r>
    </w:p>
    <w:p>
      <w:pPr>
        <w:pStyle w:val="Normal"/>
        <w:ind w:firstLine="720"/>
        <w:jc w:val="both"/>
        <w:rPr/>
      </w:pPr>
      <w:r>
        <w:rPr>
          <w:sz w:val="36"/>
        </w:rPr>
        <w:t>Если, совершенствуя животных, низшая природа, уничтожает менее совершенных, то человека она вначале завлекает, прельщает, воздействуя на извращенную сторону его инстинктов и только потом, заманив в ловушку, уничтожает.</w:t>
      </w:r>
    </w:p>
    <w:p>
      <w:pPr>
        <w:pStyle w:val="Normal"/>
        <w:ind w:firstLine="720"/>
        <w:jc w:val="both"/>
        <w:rPr/>
      </w:pPr>
      <w:r>
        <w:rPr>
          <w:sz w:val="36"/>
        </w:rPr>
        <w:t>И человек оказался между двумя силами и так как он достаточно сознательное существо, то ему предоставлено права выбора – или следовать своим извращенным инстинктам, которыми он все еще слишком дорожит, или же следовать своему предназначению. На первый взгляд кажется, что выбор сделать совершенно невозможно, потому что материальный мир и возможность получать в нем удовольствия, – совершенно реальны, и в то же время следовать духовному пути, чему-то иллюзорному, которого, возможно, в реальности и не существует. Отказываясь быть захваченным тем, что обещает удовольствия – это совсем не равноценные ценности. Когда человек посещает игорный дом и там проигрывается, то все равно у него есть надежда однажды отыграться, то поменять ценности внешнего мира, который действительно похож на игорный дом, на нечто неосязаемое, мягко сказать, рискованное предприятие, наверное, неразумно. Отсюда мы можем понять человека, который не может и не  хочет расстаться с материальными привязанностями.</w:t>
      </w:r>
    </w:p>
    <w:p>
      <w:pPr>
        <w:pStyle w:val="Normal"/>
        <w:ind w:firstLine="720"/>
        <w:jc w:val="both"/>
        <w:rPr/>
      </w:pPr>
      <w:r>
        <w:rPr>
          <w:sz w:val="36"/>
        </w:rPr>
        <w:t>Но что же заставляет его стать на духовный путь? Человека разумного – ничто. По крайней мере он становится на духовный путь не по своей воле. В нем должна измениться оценка внешнего мира и отношение к нему и появиться нечто новое, ради чего он может пожертвовать прежними ценностями.</w:t>
      </w:r>
    </w:p>
    <w:p>
      <w:pPr>
        <w:pStyle w:val="Normal"/>
        <w:ind w:firstLine="720"/>
        <w:jc w:val="both"/>
        <w:rPr/>
      </w:pPr>
      <w:r>
        <w:rPr>
          <w:sz w:val="36"/>
        </w:rPr>
        <w:t>Человека к перепутью подводит Бог. Он не заставляет его отказаться от внешнего мира, но меняет его отношение к тому, что прежде было для него ценным, а затем подсовывает ему "учителя". Этим учителем может быть кто и что угодно. Важно то, что встреча с таким "учителем" должна пробудить интерес к чему-то не материальному, и этот интерес должен быть настолько велик, что человек, жертвуя своими прежними интересами и привязанностями, должен повернуться в сторону духовного пути. Затем Бог подтолкнет его на этот путь встречей с другим "учителем", которым может быть человек или книга, или что угодно другое. Важно, что человек начинает осознавать, что есть еще что-то очень важное, ценное, хотя и трудно уловимое. И он начинает искать это ценное. Низшая природа великолепно видит, что "овца из ее стада" начинает отбиваться и пытается привлечь ее теми средствами, которые у нее имеются, но внутреннее влечение человека к более высоким ценностям, чем те, что может предложить ему материальный мир, становятся преобладающими. К этому времени человек может встретить того учителя, который действительно укажет направление, в котором следует двигаться по духовному пути и, в конце концов, этот человек становится духовным искателем. Позиция отстраненности не придумана самим человеком, она подсказана ему Богом, и невозможно найти никаких логических обоснований, почему человек избирает для себя внутренний путь, причины которого находятся в непроявленно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ДИНОЧЕСТВО</w:t>
      </w:r>
    </w:p>
    <w:p>
      <w:pPr>
        <w:pStyle w:val="Normal"/>
        <w:rPr>
          <w:b/>
          <w:b/>
        </w:rPr>
      </w:pPr>
      <w:r>
        <w:rPr>
          <w:b/>
        </w:rPr>
      </w:r>
    </w:p>
    <w:p>
      <w:pPr>
        <w:pStyle w:val="Normal"/>
        <w:ind w:firstLine="720"/>
        <w:jc w:val="both"/>
        <w:rPr>
          <w:sz w:val="36"/>
        </w:rPr>
      </w:pPr>
      <w:r>
        <w:rPr>
          <w:sz w:val="36"/>
        </w:rPr>
      </w:r>
    </w:p>
    <w:p>
      <w:pPr>
        <w:pStyle w:val="Normal"/>
        <w:ind w:firstLine="720"/>
        <w:jc w:val="both"/>
        <w:rPr/>
      </w:pPr>
      <w:r>
        <w:rPr>
          <w:sz w:val="36"/>
        </w:rPr>
        <w:t>То, что является одиночеством для человека, живущего обычной жизнью, не является одиночеством для духовного искателя. Человек, живущий интересами материального мира, постоянно нуждается во внимании окружающих его людей, которые для него могут быть не только поддержкой, но и тем окружением, которое подтверждает его значимость. Обычно человек тяжело переживает свою ненужность или отстраненность от материальных проблем, при этом он теряет опору в своей жизни, и вместе с этим смысл своего существования. Чувствуя свою незащищенность в настоящем, он замыкается на своей прошлой значимости. Не успевая за ритмами окружающей его жизни, он становится в тягость тем, которые следуют этим ритмам. Будучи не способным усваивать новое, он постепенно теряет ориентацию в постоянно меняющейся реальности. И все это не обязательно может происходить с людьми преклонного возраста. Существует немало молодых людей, которые в связи с некоторыми своими особенностями, не могут быть такими как все. Их интересы и их способности могут значительно отличаться от таковых у окружающих их людей. И они становятся отверженными или даже гонимыми. Живя внешней жизнью, они причину своей ненужности и даже отверженности, ищут во внешнем мире. Человеку всегда нужно найти виноватого в своих неудачах, и "козлом отпущения" может стать кто угодно, только не он сам. Поэтому одинокие люди, не имеющие опоры внутри себя, и у которых нет никакой надежды что-либо изменить, редко бывают в хорошем настроении. Завистники в этом случае завидуют всем, кто более удачен в жизни, чем они, самолюбивые становятся подозрительными, боясь, что их одиночество будет расценено некоторыми людьми, как следствие их неполноценности, а робкие могут стать навязчиво услужливыми, и будут стремиться занять как можно меньше места в жизни. Но в любом случае, одиночество для человека, интересы которого обращены во внешний мир, всегда тягостно.</w:t>
      </w:r>
    </w:p>
    <w:p>
      <w:pPr>
        <w:pStyle w:val="Normal"/>
        <w:ind w:firstLine="720"/>
        <w:jc w:val="both"/>
        <w:rPr/>
      </w:pPr>
      <w:r>
        <w:rPr>
          <w:sz w:val="36"/>
        </w:rPr>
        <w:t xml:space="preserve">Но бывает другого типа одиночество, при котором в действительности его нет. Это одиночество духовного искателя. Чем больше человек уделяет времени внутренней работе, тем в меньшей мере он привязан к внешним ценностям, и тем менее значимыми становятся для него прежние интересы. Прежде близкие его друзья и товарищи начинают чувствовать, что он не нуждается в такой степени, как это было прежде в их обществе, их материальные интересы перестают быть его интересами. Да и сам духовный искатель перестает чувствовать нужду в компании своих прежних друзей. И постепенно он становится "белой вороной", но это не тяготит его. И совсем не потому, что он, обрывая привязанности к материальному миру, не чувствует себя одиноким, так как его попутчиком становится сам Бог. Он может еще не осознавать водительство Бога, но вместе с освобождением от привязанностей к различного рода реакциям эго, он освобождается и от чувства одиночества, которое так же является проявлением эго. </w:t>
      </w:r>
    </w:p>
    <w:p>
      <w:pPr>
        <w:pStyle w:val="Normal"/>
        <w:ind w:firstLine="720"/>
        <w:jc w:val="both"/>
        <w:rPr/>
      </w:pPr>
      <w:r>
        <w:rPr>
          <w:sz w:val="36"/>
        </w:rPr>
        <w:t>В отличие от человека, погруженного в материальный мир своими интересами, для которого прошлое имеет очень важное значение, духовный искатель оценивает события своего прошлого, как происходившие не с ним, а с другим человеком, хотя и не считает эти события ни плохими, и  не хорошими, потому что его прошлое было необходимым, чтобы он оказался в настоящем, где он является духовным искателем. И чем больше времени духовный искатель уделяет внутренней работе, тем меньшую для него значимость имеет его прошлое и его будущее. Он все в большей мере сосредоточивается в настоящем. И если бы на его месте оказался человек, все интересы которого связаны с материальным миром, то он почувствовал бы себя предельно одиноким, потому что в настоящем, люди, живущие материальными интересами, обычно не бывают – они или в прошлом или в будущем. В дальнейшем у духовного искателя появляется потребность уединения, которая приходит тогда, когда привязанность к Божественному в нем начинает преобладать на привязанностями к материальному миру. В этот период своей внутренней работы, человек чувствует себя отделенным от мира, даже находясь в гуще всевозможных проблем, среди своих сотрудников и прежних друзей и товарищей. При этом он совершенно не нуждается в поддержке единомышленников или в понимании его окружающими людьми, он замыкается на Бога, который внутри него. У некоторых духовных искателей на этом этапе их работы может возникнуть состояние вселенского одиночества, которое, несмотря на свою абсолютность, совершенно не тяготит его, и нет у него стремления разделить его с кем-то из своих близких.</w:t>
      </w:r>
    </w:p>
    <w:p>
      <w:pPr>
        <w:pStyle w:val="Normal"/>
        <w:ind w:firstLine="720"/>
        <w:jc w:val="both"/>
        <w:rPr/>
      </w:pPr>
      <w:r>
        <w:rPr>
          <w:sz w:val="36"/>
        </w:rPr>
        <w:t>В жизни духовного искателя может быть и такая фаза одиночества, когда многие его (даже духовные) интересы, которые прежде служили  полем опоры для его сознания, начинают сами собой отмирать. "Одиночество" духовного искателя становится более концентрированным. Остаются только те интересы, которые подтверждают его устремления. Сознание духовного искателя перестает быть рассеянным светом – оно становится подобным яркому лучу, освещающему только узкую тропинку, по которой он идет в вечность.</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sz w:val="36"/>
        </w:rPr>
      </w:pPr>
      <w:r>
        <w:rPr>
          <w:b/>
          <w:sz w:val="36"/>
        </w:rPr>
      </w:r>
    </w:p>
    <w:p>
      <w:pPr>
        <w:pStyle w:val="Heading1"/>
        <w:ind w:firstLine="720"/>
        <w:rPr>
          <w:b/>
          <w:b/>
        </w:rPr>
      </w:pPr>
      <w:r>
        <w:rPr>
          <w:b/>
        </w:rPr>
        <w:t>ДВЕ ПОЗИЦИИ</w:t>
      </w:r>
    </w:p>
    <w:p>
      <w:pPr>
        <w:pStyle w:val="Normal"/>
        <w:rPr>
          <w:b/>
          <w:b/>
          <w:sz w:val="36"/>
        </w:rPr>
      </w:pPr>
      <w:r>
        <w:rPr>
          <w:b/>
          <w:sz w:val="36"/>
        </w:rPr>
      </w:r>
    </w:p>
    <w:p>
      <w:pPr>
        <w:pStyle w:val="3"/>
        <w:rPr>
          <w:sz w:val="36"/>
        </w:rPr>
      </w:pPr>
      <w:r>
        <w:rPr>
          <w:sz w:val="36"/>
        </w:rPr>
      </w:r>
    </w:p>
    <w:p>
      <w:pPr>
        <w:pStyle w:val="3"/>
        <w:rPr/>
      </w:pPr>
      <w:r>
        <w:rPr/>
        <w:t xml:space="preserve">В отношениях с окружающим миром у человека может быть только две позиции: одна из них направлена на внешний мир, когда человек на различного рода ситуации, возникающие вокруг него, должен отвечать своими собственными адекватными реакциями – оценками, эмоциональными движениями, или реакциями физическими. Другая позиция имеет позади себя идею, что все происходящее вокруг человека, имеет только одну цель – указать человеку на его особенности, с которыми он должен работать. Тогда любые события, происходящие вокруг него – это Божественная милость. Находясь на этой внутренней позиции человек, позитивно оценивает все, происходящее вокруг него, в связи с чем, у него не возникает желания, что-либо судить. Это напоминает шутку о двух алкоголиках, которые сидят перед бутылкой, наполовину заполненной водкой. Один из них, глядя на бутылку, веселится, а другой – плачет. Оба они видят одно и то же, но первый весел, потому что в бутылке осталось еще половина содержимого. Другой плачет, потому что бутылка уже полупустая. </w:t>
      </w:r>
    </w:p>
    <w:p>
      <w:pPr>
        <w:pStyle w:val="3"/>
        <w:rPr/>
      </w:pPr>
      <w:r>
        <w:rPr/>
        <w:t xml:space="preserve">Но позиция – это не только отношение к происходящему, это еще и налаживание мостов с тем, что находится позади происходящего. Все существующее имеет свою темную, и светлую сторону. Если происходящее воспринимается умом, позади которого стоит эго, то мы видим только проблемы, которые надо преодолевать, и которые в связи с этим, вызывают напряжение и даже страдания. При этом мы невольно налаживаем мосты, ведущие к тому, что несет в себе мрак и разрушение. Если же человек во всем видит позитивную или светлую сторону, то это ведет к тому, что он прокладывает мосты к свету. В первом случае, по этим мостам поступает энергия, несущая в себе низкие вибрации, которые нейтрализуют часть той позитивной энергии, которую имел человек, и тогда он осознает в себе состояние слабости, напряжения и даже раздражительности. Во втором случае, человек чувствует в себе подъем энергии, работоспособности и хорошее настроение. </w:t>
      </w:r>
    </w:p>
    <w:p>
      <w:pPr>
        <w:pStyle w:val="3"/>
        <w:rPr/>
      </w:pPr>
      <w:r>
        <w:rPr/>
        <w:t>Пойдет ли человек духовным путем, или будет бороться с внешним миром и страдать, зависит от позиции его сознания. Когда мы говорим, что это зависит от того, что выберет человек – тьму или свет, то это мы говорим с позиций разделения, при котором мы осознаем себя отделенными от Божественного. Если же мы едины с Ним, то в этом случае мы осознаем себя только инструментом Божественной воли в работе, которую Он совершает в материальном мире. И в этом случае, мы ничего не выбираем, а сознательно участвуем в Божественной работе, не присваивая себе ни исполнение ее, ни ее результат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ДВУХ ПОЗИЦИЯХ</w:t>
      </w:r>
    </w:p>
    <w:p>
      <w:pPr>
        <w:pStyle w:val="TextBodyIndent"/>
        <w:ind w:left="283" w:firstLine="720"/>
        <w:jc w:val="both"/>
        <w:rPr>
          <w:b/>
          <w:b/>
          <w:sz w:val="36"/>
        </w:rPr>
      </w:pPr>
      <w:r>
        <w:rPr>
          <w:b/>
          <w:sz w:val="36"/>
        </w:rPr>
      </w:r>
    </w:p>
    <w:p>
      <w:pPr>
        <w:pStyle w:val="TextBodyIndent"/>
        <w:ind w:left="283" w:firstLine="720"/>
        <w:jc w:val="both"/>
        <w:rPr/>
      </w:pPr>
      <w:r>
        <w:rPr>
          <w:sz w:val="36"/>
        </w:rPr>
        <w:t xml:space="preserve">Основные препятствия на духовном пути – это достижения духовного искателя, потому что он держится за них. Все, что пройдено, следует отпустить, оставить позади себя. Каждый следующий шаг не может быть похожим на предыдущий, но люди стремятся повторять то, что для них было успешным прежде. Нельзя на духовном пути дважды пройти один и тот же опыт, поэтому, невозможно планировать на будущее повторение того, что было сегодня. Направление каждого следующего шага – всегда неосознанная импровизация человека, которая зависит от его внутреннего состояния. Это направление может быть выбрано правильно, если есть внутри вашего сердца компас, который всегда указывает направление, ведущее к истине. При этом и внешние условия не остаются прежними, традиционными, в них так же происходят изменения, в зависимости от внутреннего состояния, определяющего выбор следующего шага. </w:t>
      </w:r>
    </w:p>
    <w:p>
      <w:pPr>
        <w:pStyle w:val="TextBodyIndent"/>
        <w:ind w:left="283" w:firstLine="720"/>
        <w:jc w:val="both"/>
        <w:rPr/>
      </w:pPr>
      <w:r>
        <w:rPr>
          <w:sz w:val="36"/>
        </w:rPr>
        <w:t>Между человеком и внешним миром всегда существуют отношения танцующей пары. Обычно, если сознание человека стоит на внешних позициях, то ведущим в этой танцующей паре является человеческое эго и внешний мир, но если сознание человека имеет опору внутри, то в том же самом танце, ведущим становится истинное Я человека. Кто ведет танец, тот и определяет смысл и результат этого танца.</w:t>
      </w:r>
    </w:p>
    <w:p>
      <w:pPr>
        <w:pStyle w:val="TextBodyIndent"/>
        <w:ind w:left="283" w:firstLine="720"/>
        <w:jc w:val="both"/>
        <w:rPr/>
      </w:pPr>
      <w:r>
        <w:rPr>
          <w:sz w:val="36"/>
        </w:rPr>
        <w:t>Любые внешние захваченности для духовного искателя становятся особенно интенсивными, когда голос истины становится особенно громким. Именно в это время внешняя природа стремится ослепить человека, чтобы он не распознал голос истины. И когда этот внутренний голос стихает, потому что остается невостребованным, ослабевает и захваченность.</w:t>
      </w:r>
    </w:p>
    <w:p>
      <w:pPr>
        <w:pStyle w:val="TextBodyIndent"/>
        <w:ind w:left="283" w:firstLine="720"/>
        <w:jc w:val="both"/>
        <w:rPr/>
      </w:pPr>
      <w:r>
        <w:rPr>
          <w:sz w:val="36"/>
        </w:rPr>
        <w:t xml:space="preserve">Путь духовного искателя во внешнем мире усеян камнями соблазнов. И на каждом таком камне – обещание, что если человек пойдет по пути, указанном этим соблазном, то он придет к тому, ради чего стоит жить, что заполнит его жизнь смыслом и значением. Человек любит различного рода гарантии и на внешнем пути соблазны, не стесняясь, обещают их, даже спасение его души и место в раю. </w:t>
      </w:r>
    </w:p>
    <w:p>
      <w:pPr>
        <w:pStyle w:val="TextBodyIndent"/>
        <w:ind w:left="283" w:firstLine="720"/>
        <w:jc w:val="both"/>
        <w:rPr/>
      </w:pPr>
      <w:r>
        <w:rPr>
          <w:sz w:val="36"/>
        </w:rPr>
        <w:t>Для человека, стоящего на внешней позиции все соблазны – реальность, и поэтому они единственная реальность, ради которой стоит жить. Только тогда, когда он станет немощным, и реализация внешних соблазнов станет невозможной, он осознает их иллюзорность, да и то только в том случае, если его разум еще будет способен воспринять реальность такой, какова она есть.</w:t>
      </w:r>
    </w:p>
    <w:p>
      <w:pPr>
        <w:pStyle w:val="TextBodyIndent"/>
        <w:ind w:left="283" w:firstLine="720"/>
        <w:jc w:val="both"/>
        <w:rPr/>
      </w:pPr>
      <w:r>
        <w:rPr>
          <w:sz w:val="36"/>
        </w:rPr>
        <w:t xml:space="preserve"> </w:t>
      </w:r>
      <w:r>
        <w:rPr>
          <w:sz w:val="36"/>
        </w:rPr>
        <w:t>Для человека, стоящего на внутренней позиции, все внешнее – только искаженная тень реальности внутренней истины. И он всегда знает истинную ценность того, что происходит во внешнем мире, и во внешней части своего существа. Он осознает, что всевозможные внешние события и соблазны, которые стремятся захватить его, и сделать его своим инструментом – материальные одежды истины. Ценности внешнего мира, определяются духовным искателем не на основании результатов внешних достижений, а насколько они способствуют его духовному росту.</w:t>
      </w:r>
    </w:p>
    <w:p>
      <w:pPr>
        <w:pStyle w:val="TextBodyIndent"/>
        <w:ind w:left="283" w:firstLine="720"/>
        <w:jc w:val="both"/>
        <w:rPr/>
      </w:pPr>
      <w:r>
        <w:rPr>
          <w:sz w:val="36"/>
        </w:rPr>
        <w:t>Каждый ли человек, ставший на духовный путь, изначально избирает для себя внутреннюю позицию? В действительности же, человек ничего не избирает. Это делает за него Божественное. У человека есть только иллюзия, что он что-то делает, совершает какие-то усилия, чему-то потакает или не потакает, в действительности все это делает Божественно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ПОЗИЦИЯХ</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Наиболее низкая позиция, на которой может находиться человек, в отношениях с реальностью мира – это позиция противостояния миру. В этом случае человек осознает себя окруженным всевозможными несправедливостями и всячески осуждает их. Это может быть основной темой его разговора и основным фоном его настроения. Это постоянные победы и поражения, взлеты и падения, даже по мелочам, которые заполняют всю жизнь человека. Такому человеку надо совсем немного, чтобы испортилось его настроение и так же немного требуется, чтобы он утешился и еще со слезами на глазах, начал улыбаться. </w:t>
      </w:r>
    </w:p>
    <w:p>
      <w:pPr>
        <w:pStyle w:val="Normal"/>
        <w:ind w:firstLine="720"/>
        <w:jc w:val="both"/>
        <w:rPr/>
      </w:pPr>
      <w:r>
        <w:rPr>
          <w:sz w:val="36"/>
        </w:rPr>
        <w:t xml:space="preserve">Возможна более высокая позиция, при которой у человека могут быть другие интересы, лежащие за пределами его быта. При этой позиции человек ясно воспринимает ограниченность социального пространства, и никчемность интересов людей, стоящих на более низкой позиции. Люди этой категории постоянно хотят вырваться из клеток социальной обусловленности, но, совершая эти попытки, они, нередко, попадают в другие клетки, которые выглядят как надежда на свободу, надежда на свободу после затхлого воздуха, однообразной и тусклой жизни. </w:t>
      </w:r>
    </w:p>
    <w:p>
      <w:pPr>
        <w:pStyle w:val="Normal"/>
        <w:ind w:firstLine="720"/>
        <w:jc w:val="both"/>
        <w:rPr/>
      </w:pPr>
      <w:r>
        <w:rPr>
          <w:sz w:val="36"/>
        </w:rPr>
        <w:t>Существует позиция ханжей, которые в действительности находятся на самой низшей позиции, но намеренно выдают себя за духовных искателей. Иногда они даже верят в то, что находятся на духовном пути, но в действительности погружены в религиозность и словоблудие.</w:t>
      </w:r>
    </w:p>
    <w:p>
      <w:pPr>
        <w:pStyle w:val="Normal"/>
        <w:ind w:firstLine="720"/>
        <w:jc w:val="both"/>
        <w:rPr/>
      </w:pPr>
      <w:r>
        <w:rPr>
          <w:sz w:val="36"/>
        </w:rPr>
        <w:t>Позиция духовного искателя, при которой все происходящее направлено на выявление тех частей, которые должны быть трансформированы. На этой позиции все еще существует добро и зло, и имеют значение другие всевозможные противоположности, но благодаря смирению воина, все они принимаются с благодарностью, так как способствуют эволюции сознания.</w:t>
      </w:r>
    </w:p>
    <w:p>
      <w:pPr>
        <w:pStyle w:val="Normal"/>
        <w:ind w:firstLine="720"/>
        <w:jc w:val="both"/>
        <w:rPr/>
      </w:pPr>
      <w:r>
        <w:rPr>
          <w:sz w:val="36"/>
        </w:rPr>
        <w:t>Следующая позиция – это позиция человека получившего реализацию. Для него не существует противоположностей, и нет деления на божественное и человеческое, потому что все принадлежит Богу и все есть Бог. Человек, достигший этой позиции, утверждается в ней не сразу и первое время похож на маятник, который отклоняется то в одну, то в другую крайность. Врастание в высшую позицию и утверждение в ней, для него будет происходить в течении всей его жизн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ВОБОД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Чаще всего в слово "свобода" вкладывают вульгарный смысл, который несет в себе идею: "все для меня и я – для себя" или же "я – самая большая ценность, поэтому, что хочу, то и делаю". В любом случае такая свобода равноценна анархии, потому что она не объединяет, а разъединяет.</w:t>
      </w:r>
    </w:p>
    <w:p>
      <w:pPr>
        <w:pStyle w:val="Normal"/>
        <w:ind w:firstLine="720"/>
        <w:jc w:val="both"/>
        <w:rPr/>
      </w:pPr>
      <w:r>
        <w:rPr>
          <w:sz w:val="36"/>
        </w:rPr>
        <w:t>В действительности СВОБОДА – это внутреннее состояние единства, когда нет эгоистического разделения, которое создает проблемы. Именно наличие проблем, порождает идею несвободы. Но тогда истинная свобода возможна только для человека, достигшего высокого духовного уровня, потому что истинное единство возможно только в Боге.</w:t>
      </w:r>
    </w:p>
    <w:p>
      <w:pPr>
        <w:pStyle w:val="Normal"/>
        <w:ind w:firstLine="720"/>
        <w:jc w:val="both"/>
        <w:rPr/>
      </w:pPr>
      <w:r>
        <w:rPr>
          <w:sz w:val="36"/>
        </w:rPr>
        <w:t>Единство всегда вызывает состояние счастья и то, что для обывателя является разделением и проблемой, для духовного человека – источник радости: "...пусть сильнее грянет буря!.." – эта фраза из произведения А. М. Горького отражает единство буревестника и бури. Многие люди испытывали действительное единство, как нечто мимолетное, но незабываемо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АМООЦЕНК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Есть две позиции, с которых мы можем подходить к самооценке – внешняя и внутренняя. Внешняя – использует все, чтобы скрыть несовершенства и показать свои совершенства, возможно, даже в приукрашенном виде. Внешняя позиция основывается на двух опорах: первая – возвысить себя самого, вторая – принизить все остальное. Поэтому, при общении с людьми мы скрываем свои недостатки и приукрашиваем достоинства и когда мы обвиняем или осуждаем других людей – мы принижаем их, чтобы опять-таки повысить свою самооценку, и не обязательно в глазах других людей, часто в собственном мнении о самом себе.</w:t>
      </w:r>
    </w:p>
    <w:p>
      <w:pPr>
        <w:pStyle w:val="Normal"/>
        <w:ind w:firstLine="720"/>
        <w:jc w:val="both"/>
        <w:rPr/>
      </w:pPr>
      <w:r>
        <w:rPr>
          <w:sz w:val="36"/>
        </w:rPr>
        <w:t xml:space="preserve"> </w:t>
      </w:r>
      <w:r>
        <w:rPr>
          <w:sz w:val="36"/>
        </w:rPr>
        <w:t xml:space="preserve">Внутренняя позиция так же может проявляться в двух разновидностях: первая – фиксирует внимание на своих несовершенствах и это может перейти в самообвинение во всех своих слабостях, что в свою очередь приводит к увеличению чувства собственной значимости через самоуничижение. Мир – это зеркало нас самих, поэтому заняв позицию самоуничижения, мы будем притягивать во внешнем мире все, что может подтверждать наше несовершенство и ничтожество. Будучи фиксированными на самоуничижении, мы можем войти в порочный круг, ведущий нас не к совершенству, а к разрушению. Вторая разновидность внутренней позиции – приводит к сосредоточению на наших совершенствах, что лишает нас гибкости и делает не защищенными наши тылы. Кроме того, при этом прекращается наш прогресс, так как восхождение возможно только по ступеням трансформации наших несовершенств. Следует рассматривать наши несовершенства, как совершенства, которые еще находятся на пути к своему высшему пределу. Конечно, на эти слова можно найти множество возражений, но если мы вспомним, что все внешние качества, которые содержит в себе человек – это искаженные в призме эго вибрации истины, идущие от внутреннего истинного существа. И когда мы говорим о совершенстве, то имеем в виду – неискаженные, внешней частью нашего существа влияния, идущие из нашей внутренней истинной и совершенной части. И если мы говорим о совершенствовании, то имеем в виду только внешнюю часть человеческого существа, которая должна, по мере внутренней работы, стать адекватной по совершенству внутренней части. </w:t>
      </w:r>
    </w:p>
    <w:p>
      <w:pPr>
        <w:pStyle w:val="Normal"/>
        <w:ind w:firstLine="720"/>
        <w:jc w:val="both"/>
        <w:rPr/>
      </w:pPr>
      <w:r>
        <w:rPr>
          <w:sz w:val="36"/>
        </w:rPr>
        <w:t>Истинная самооценка не содержит в себе гордости – это состояние достоинства во всех своих мыслях, чувствах и действиях. Это состояние духовного равновесия, которое со временем становится все более устойчивым, и которое гармонизирует окружающий мир, делая его более совершенным. Можно сказать, что духовный искатель растет сам только в том случае, если своим ростом он поднимает и все, что окружает его. И только тогда оценка самого себя может быть правильной и адекватной внутренней духовной устремленнос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ЗНАНИИ</w:t>
      </w:r>
    </w:p>
    <w:p>
      <w:pPr>
        <w:pStyle w:val="3"/>
        <w:rPr>
          <w:b/>
          <w:b/>
        </w:rPr>
      </w:pPr>
      <w:r>
        <w:rPr>
          <w:b/>
        </w:rPr>
      </w:r>
    </w:p>
    <w:p>
      <w:pPr>
        <w:pStyle w:val="3"/>
        <w:rPr/>
      </w:pPr>
      <w:r>
        <w:rPr/>
      </w:r>
    </w:p>
    <w:p>
      <w:pPr>
        <w:pStyle w:val="3"/>
        <w:rPr/>
      </w:pPr>
      <w:r>
        <w:rPr/>
        <w:t>Сознание человека имеет внешний полюс, связанный с материальным миром и внутренний, связанный с нашим истинным "Я". Только Оно является вратами к истинным знаниям. Человек по неведению считает что информация, идущая из внешнего мира, и есть знания, но в действительности, это то, что предшествует знаниям. Если проследить, как меняется информация, по мере того как она осознается на все более глубоких уровнях сознания, приближающихся к осознанию нашим истинным "Я", то мы увидим, что самая поверхностная часть сознания способна осознавать только практические материальные объекты. И по мере углубления к внутреннему полюсу все конкретное прежде, осознается все в более обобщенном виде, и начинают проявляться определенные закономерности и глубинный истинный смысл всего внешнего.</w:t>
      </w:r>
    </w:p>
    <w:p>
      <w:pPr>
        <w:pStyle w:val="3"/>
        <w:rPr/>
      </w:pPr>
      <w:r>
        <w:rPr/>
        <w:t>Знание – это состояние, которое можно охарактеризовать как воодушевление, вдохновение, уверенность и, наконец, вера, и все эти разновидности проявления знания сопровождаются и пронизаны анандой. Поэтому, все они переживаются как нечто прекрасное. Но к знанию человек должен идти через мост информации, что дает возможность открыть всю полноту знаний, через конкретное их воплощение.</w:t>
      </w:r>
    </w:p>
    <w:p>
      <w:pPr>
        <w:pStyle w:val="Normal"/>
        <w:ind w:firstLine="720"/>
        <w:jc w:val="both"/>
        <w:rPr/>
      </w:pPr>
      <w:r>
        <w:rPr>
          <w:sz w:val="36"/>
        </w:rPr>
        <w:t>Можно иметь состояние всезнания, и в то же время быть совершенно беспомощным в практической жизни. Об этом можно сказать, что состояние всезнания еще не проявлены в материальном мире. Это бывает тогда, когда человек приходит к знаниям не через практическое приложение имеющейся информации. Но можно, имея это состояние, быть разносторонней и творческой личностью, и это бывает тогда, когда сознание уже настолько изменено изнутри, настолько пронизано светом Божественного истинного "Я", что проникает в любую практическую деятельность человек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pPr>
      <w:r>
        <w:rPr>
          <w:b/>
        </w:rPr>
        <w:t>ЛЮБОВЬ ПСИХИЧЕСКАЯ И ЧЕЛОВЕЧЕСКАЯ</w:t>
      </w:r>
    </w:p>
    <w:p>
      <w:pPr>
        <w:pStyle w:val="3"/>
        <w:rPr>
          <w:b/>
          <w:b/>
        </w:rPr>
      </w:pPr>
      <w:r>
        <w:rPr>
          <w:b/>
        </w:rPr>
      </w:r>
    </w:p>
    <w:p>
      <w:pPr>
        <w:pStyle w:val="3"/>
        <w:rPr/>
      </w:pPr>
      <w:r>
        <w:rPr/>
      </w:r>
    </w:p>
    <w:p>
      <w:pPr>
        <w:pStyle w:val="3"/>
        <w:rPr/>
      </w:pPr>
      <w:r>
        <w:rPr/>
        <w:t>Психическая любовь всегда полна радостного покоя. В ней нет место сомнениям и ревности. В ней нет места непониманию и отвержению. В ней не может быть обид и подозрительности. Она всегда легка как воздух и чиста как свет солнца. Можно сказать, что психическая любовь не содержит в себе раджасических устремлений, она похожа на спокойный поток, приходящий из вечности, и идущий в вечность. Человеческая любовь похожа на езду на телеге по булыжной мостовой, божественная любовь на полет чайки. В божественной любви никогда не бывает корысти, потому что она существует не ради чего-то, а сама по себе. Он независима и неиссякаема, она ничего не ждет и ни к чему не стремиться. Она просто есть и вместе с ней есть ее радость и ее сострадание.</w:t>
      </w:r>
    </w:p>
    <w:p>
      <w:pPr>
        <w:pStyle w:val="Normal"/>
        <w:ind w:firstLine="720"/>
        <w:jc w:val="both"/>
        <w:rPr>
          <w:sz w:val="36"/>
        </w:rPr>
      </w:pPr>
      <w:r>
        <w:rPr>
          <w:sz w:val="36"/>
        </w:rPr>
      </w:r>
    </w:p>
    <w:p>
      <w:pPr>
        <w:pStyle w:val="Heading1"/>
        <w:ind w:firstLine="720"/>
        <w:jc w:val="both"/>
        <w:rPr>
          <w:sz w:val="36"/>
        </w:rPr>
      </w:pPr>
      <w:r>
        <w:rPr>
          <w:sz w:val="36"/>
        </w:rPr>
      </w:r>
    </w:p>
    <w:p>
      <w:pPr>
        <w:pStyle w:val="Heading1"/>
        <w:ind w:firstLine="720"/>
        <w:rPr>
          <w:b/>
          <w:b/>
        </w:rPr>
      </w:pPr>
      <w:r>
        <w:rPr>
          <w:b/>
        </w:rPr>
        <w:t>ВНЕШНЕЕ И ВНУТРЕННЕЕ</w:t>
      </w:r>
    </w:p>
    <w:p>
      <w:pPr>
        <w:pStyle w:val="3"/>
        <w:rPr>
          <w:b/>
          <w:b/>
        </w:rPr>
      </w:pPr>
      <w:r>
        <w:rPr>
          <w:b/>
        </w:rPr>
      </w:r>
    </w:p>
    <w:p>
      <w:pPr>
        <w:pStyle w:val="3"/>
        <w:rPr/>
      </w:pPr>
      <w:r>
        <w:rPr/>
      </w:r>
    </w:p>
    <w:p>
      <w:pPr>
        <w:pStyle w:val="3"/>
        <w:rPr/>
      </w:pPr>
      <w:r>
        <w:rPr/>
        <w:t>Человек ставший на путь сердца не нуждается во внешних опорах, хотя и заимствует для своей внутренней работы все необходимое во внешнем мире. Постепенно, по мере продвижения духовного искателя внутренним путем, и изменения его сознания, меняется и его отношение к событиям внешнего мира, и в связи с этим меняется и способ реагирования на все, что происходит вокруг него. И тогда мы говорим о естественных изменениях отношений человека с внешним миром, потому что в этих отношениях есть внутренний фундамент.</w:t>
      </w:r>
    </w:p>
    <w:p>
      <w:pPr>
        <w:pStyle w:val="3"/>
        <w:rPr/>
      </w:pPr>
      <w:r>
        <w:rPr/>
        <w:t>Когда-то в далекие времена, когда людям было дано знание об их предназначении, мир разделился на две неравные части – ничтожно малая часть людей пошла внутренним путем, путем своего сердца и абсолютное большинство людей пошли путем внешним.</w:t>
      </w:r>
    </w:p>
    <w:p>
      <w:pPr>
        <w:pStyle w:val="3"/>
        <w:rPr/>
      </w:pPr>
      <w:r>
        <w:rPr/>
        <w:t xml:space="preserve"> </w:t>
      </w:r>
      <w:r>
        <w:rPr/>
        <w:t>Особенностью внешнего пути является его ритуальная часть, которая изначально не является отражением внутренней реальности, но предполагает с ней связь. И если внешние действия человека, идущего внутренним путем, исходят из его внутреннего опыта, то активность человека, идущего внешним путем, протекающая под флагом духовности, и охватившая все стороны его жизни, исходит из самой себя, и опорой ее является не внутреннее состояние, а правила, навязанные умом.</w:t>
      </w:r>
    </w:p>
    <w:p>
      <w:pPr>
        <w:pStyle w:val="Normal"/>
        <w:ind w:firstLine="720"/>
        <w:jc w:val="both"/>
        <w:rPr/>
      </w:pPr>
      <w:r>
        <w:rPr>
          <w:sz w:val="36"/>
        </w:rPr>
        <w:t>Если внутренняя работа духовного искателя порождает духовный опыт, ядром которого является вера в единство с Божественным еще в период жизни на Земле, то люди, избравшие для себя внешний путь, стремятся внешними средствами заслужить единство с божественным в своем посмертном существовании. И такой способ выполнения своего предназначения на Земле стал формальностью, которая всех людей, следующих этим внешним путем, ведет в никуда. Если внутренний путь сердца ведет к свободе, то внешний – создает еще одну клетк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ЖНОСТЬ</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Нежность – один из аспектов чувства ананды. Нежность – это состояние, несущее в себе вибрации психического существа. И однажды осознав в себе это чувство, необходимо удержать его возможно дольше. Если вы достаточно внимательны и способны удерживать свое сознание на этом чувстве неподвижно, то вы осознаете, что оно – только легкое дуновение от великого чувства любви, которое мягкими волнами идет из глубин вашего существа, что внутри вас океан любви и нежности. И тогда вы начинаете осознавать, что и любовь и ее аспект – нежность, существуют сами по себе. Они просто присущи вашему психическому существу. Они – это свойство психического существа, которое люди иногда называют Божественной искрой. Оно так же присуще ему как твердость или мягкость, присущи некоторым внешним объектам, как текучесть – воде, зелень – листве деревьев, а свет – солнцу. И тогда вы начинаете осознавать, что любовь и нежность – это не процесс, а состояние и что процесс – это нечто всегда ограниченное и сжатое иллюзией времени, а состояние – вне всех времен. И если ваше сознание погружается в состояние нежности и достигает его источника – Божественной любви, то вы начинаете осознавать, что время принадлежит только внешнему миру, а в основе всего мироздания нет времени, оно как вечно раскрывающийся цветок любви, распространяющий вокруг себя аромат нежности. Вы осознаете себя вне времени, как в укрытой гавани, за пределами которой бушуют штормы. Удерживая в себе состояние покоя и нежности, прикоснитесь к растениям, которые стоят у вас на окне, к предметам, находящимся в вашем жилище. Вспомните близких вам людей и тех, которые проходили мимо вас на улице, встречались в транспорте или в общественных местах. Сохраняйте в своей внутренней неподвижности нежность, и вы осознаете рядом с ней сострадание, которое направлено ко всему живому и, в том числе, к истерзанной человеческим неведением Земле. И, продолжая быть неподвижным и внимательным, осознайте, что эта любовь и нежность, несущие в себе сострадание, принадлежат не вам, что они – это проявление Божественного в вас. Вы осознаете, что нежность – это отношение Божественного ко всему несовершенному, которому Он сострадает и стремится сделать его совершенным. Я не буду сравнивать эти чувства с человеческими, которые являются далекой уродливой тенью Божественной любви, нежности и сострадания. Потому что само сравнение набрасывают на чистоту божественных состояний свой серый покров, и скрывают этим самым их истину.</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РАЗ О ДВУХ ПОЗИЦИЯХ</w:t>
      </w:r>
    </w:p>
    <w:p>
      <w:pPr>
        <w:pStyle w:val="TextBody"/>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Человек вмещает в себя все противоположности мира – силу и слабость, созидание и разрушение, победу и поражение, великодушие и жестокость, любовь и ненависть, жадность и щедрость, стремление к жизни и стремление к смерти, веру и неверие и т. д. Можно сказать, что человек вмещает в себя одновременно Бога и Дьявола. И хотя мы знаем, что Бог един, а все остальное – только его проявления, но до тех пор, пока наше сознание живет в мире разделения, мы должны принимать положительную позицию. Что это значит. Если вы испытываете страдания, как вам стать на позицию радости, если этой радости вы не можете найти внутри себя, если весь мир окрашен в это страдание? В этом случае остается только одно: играть в радость, притворяться, что вы испытываете радость, и все стараться делать так, как будто вы эту радость действительно испытываете. В период, когда у вас горе, есть и радость, но она позади горя. И когда вы начинаете играть в противоположное состояние, вы приманиваете радость выйти на передний план. И она выйдет, обязательно. Так же следует поступать и с другими противоположностями. Человек, ознакомившись с толтекскими традициями, может сказать, что это игра в контролируемую глупость. Да игра, но только там для людей, а здесь для себ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УСТРЕМЛЕННОСТЬ</w:t>
      </w:r>
    </w:p>
    <w:p>
      <w:pPr>
        <w:pStyle w:val="Normal"/>
        <w:numPr>
          <w:ilvl w:val="0"/>
          <w:numId w:val="0"/>
        </w:numPr>
        <w:ind w:left="57" w:firstLine="720"/>
        <w:jc w:val="both"/>
        <w:rPr>
          <w:b/>
          <w:b/>
          <w:sz w:val="36"/>
        </w:rPr>
      </w:pPr>
      <w:r>
        <w:rPr>
          <w:b/>
          <w:sz w:val="36"/>
        </w:rPr>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pPr>
      <w:r>
        <w:rPr>
          <w:sz w:val="36"/>
        </w:rPr>
        <w:t>Устремленность - это когда на переднем плане только одна определенная субличность, несущая в себе цель и смысл, и чистоту состояния и активности. Устремленность не может быть без определенного равновесия, не нарушаемого любыми соблазнами. Состояние устремленности сохраняется, когда оно постоянно осознается. Это однонаправленный поток, степень интенсивности которого может быть различна. Устремленность – это трансформация нашего существа, Начиная с более подвижной его части и завершая наиболее тамасичной.</w:t>
      </w:r>
    </w:p>
    <w:p>
      <w:pPr>
        <w:pStyle w:val="Normal"/>
        <w:numPr>
          <w:ilvl w:val="0"/>
          <w:numId w:val="0"/>
        </w:numPr>
        <w:ind w:left="57" w:firstLine="720"/>
        <w:jc w:val="both"/>
        <w:rPr/>
      </w:pPr>
      <w:r>
        <w:rPr>
          <w:sz w:val="36"/>
        </w:rPr>
        <w:t>Двигательной силой устремленности может быть желание, интерес и необходимость. Такого рода стимуляторы устремленности удерживают активность (любого рода) в пределах низшей сферы миров, но существует устремленность духовная, движущей силой такой устремленности, является психическое существо. Исходя из того, что было сказано выше, можно подумать, что устремленность в этом случае, возникает только тогда, когда психическое существо выходит на передний план. Для того, чтобы полнее понять механизмы устремленности, здесь необходимо более подробно остановиться на механизме влияния субличностей, которые в различное время занимают различное место, относительно переднего плана. Чем дальше находится субличность от переднего плана, тем менее интенсивным становится ее влияние. Но все субличности одновременно влияют на человека.</w:t>
      </w:r>
    </w:p>
    <w:p>
      <w:pPr>
        <w:pStyle w:val="Normal"/>
        <w:numPr>
          <w:ilvl w:val="0"/>
          <w:numId w:val="0"/>
        </w:numPr>
        <w:ind w:left="57" w:firstLine="720"/>
        <w:jc w:val="both"/>
        <w:rPr/>
      </w:pPr>
      <w:r>
        <w:rPr>
          <w:sz w:val="36"/>
        </w:rPr>
        <w:t>Психическое существо можно рассматривать как одну из мощных субличностей, которая находясь позади, тем не менее, оказывает на человеческое сознание достаточно интенсивное влияние. Практически, человеческая личность – это сумма влияний всех субличностей в данный момент. Другими словами, человеческая личность это оркестр, музыкантами в котором являются субличности. Дирижером в таком оркестре, при истинном распределении ролей должен быть тот, кто предназначен для этого. Солистом обычно является та или другая субличность в зависимости от обстоятельств. В действительности же, солистов в нашем случае должен назначать дирижер, которым является наше сознание. Оно должно чутко улавливать партию каждого «музыканта» и делать все, чтобы каждый из них выполнял то, для чего он предназначен. В действительности, чаще всего все обстоит не так, – солируют почти всегда те, которые по принципу сильного, могут легко конкурировать с другими, а не те, которые наиболее адекватны обстоятельствам. И, к сожалению, эти «солисты» управляют дирижером.</w:t>
      </w:r>
    </w:p>
    <w:p>
      <w:pPr>
        <w:pStyle w:val="Normal"/>
        <w:numPr>
          <w:ilvl w:val="0"/>
          <w:numId w:val="0"/>
        </w:numPr>
        <w:ind w:left="57" w:firstLine="720"/>
        <w:jc w:val="both"/>
        <w:rPr/>
      </w:pPr>
      <w:r>
        <w:rPr>
          <w:sz w:val="36"/>
        </w:rPr>
        <w:t>При устремленности дирижер всегда активен, но имеет большое значение, кто навязывает дирижеру направление его активности. Он должен это делать сам, сам выбирать предпочтительную для себя вибрацию, идущую от какой-либо субличности и под ее звучание управлять оркестром. В связи с этим, такая субличность начинает выходить на передний план, чтобы стать солистом. При устремленности на переднем плане находится та субличность, или те вибрации, ради которых существует оркестр. Дирижер должен иметь чуткое ухо, чтобы улавливать слабые вибрации нужной для него, но пока далекой субличности. Он должен уметь прислушиваться и удерживать в себе звучание слабых, но предпочтительных для него вибраций. И, по мере того, как дирижер настойчиво управляет оркестром, ориентируясь на определенные вибрации, источник их постепенно приближается к переднему плану, пока, наконец, не займет предназначенного для него места.</w:t>
      </w:r>
    </w:p>
    <w:p>
      <w:pPr>
        <w:pStyle w:val="Normal"/>
        <w:numPr>
          <w:ilvl w:val="0"/>
          <w:numId w:val="0"/>
        </w:numPr>
        <w:ind w:left="57" w:firstLine="720"/>
        <w:jc w:val="both"/>
        <w:rPr/>
      </w:pPr>
      <w:r>
        <w:rPr>
          <w:sz w:val="36"/>
        </w:rPr>
        <w:t xml:space="preserve">В том случае, если это становится постоянным, то оркестр постепенно привыкает играть только ту мелодию, которую требует от них дирижер, и в этом случае мы говорим о трансформации личности. </w:t>
      </w:r>
    </w:p>
    <w:p>
      <w:pPr>
        <w:pStyle w:val="Normal"/>
        <w:numPr>
          <w:ilvl w:val="0"/>
          <w:numId w:val="0"/>
        </w:numPr>
        <w:ind w:left="57" w:firstLine="720"/>
        <w:jc w:val="both"/>
        <w:rPr/>
      </w:pPr>
      <w:r>
        <w:rPr>
          <w:sz w:val="36"/>
        </w:rPr>
        <w:t>Каждый раз, как только какая-то субличность выходит на передний план, в соответствии с ней возникает и определенный вид устремленности</w:t>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sz w:val="36"/>
        </w:rPr>
      </w:pPr>
      <w:r>
        <w:rPr>
          <w:sz w:val="36"/>
        </w:rPr>
        <w:t xml:space="preserve"> </w:t>
      </w:r>
    </w:p>
    <w:p>
      <w:pPr>
        <w:pStyle w:val="Heading1"/>
        <w:ind w:firstLine="720"/>
        <w:rPr>
          <w:b/>
          <w:b/>
        </w:rPr>
      </w:pPr>
      <w:r>
        <w:rPr>
          <w:b/>
        </w:rPr>
        <w:t>БДИТЕЛЬНОСТЬ</w:t>
      </w:r>
    </w:p>
    <w:p>
      <w:pPr>
        <w:pStyle w:val="Normal"/>
        <w:numPr>
          <w:ilvl w:val="0"/>
          <w:numId w:val="0"/>
        </w:numPr>
        <w:ind w:left="57" w:firstLine="720"/>
        <w:jc w:val="both"/>
        <w:rPr>
          <w:b/>
          <w:b/>
          <w:sz w:val="36"/>
        </w:rPr>
      </w:pPr>
      <w:r>
        <w:rPr>
          <w:b/>
          <w:sz w:val="36"/>
        </w:rPr>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pPr>
      <w:r>
        <w:rPr>
          <w:sz w:val="36"/>
        </w:rPr>
        <w:t xml:space="preserve">Бдительность это постоянное, устойчивое внимание, направленное на вершину устремленности. При этом сохраняется внутренняя направленная неподвижность, которая позволяет чутко осознавать любое, малейшее влияние, способное нарушить устремленность. Но истинная бдительность не ограничивается только этим. Бдительность позволяет присоединять к устремленности любые вибрации, любую информацию, которая соответствует устремленности. Следовательно, бдительность должна иметь в себе способность к различению. Для того чтобы различение стало возможным, необходимо иметь эталон, к которому примеряется все, с чем встречается бдительность. Если человек выбирает духовный путь, то находит эталон в своем истинном «Я». Если же человек выбирает направление в материальном мире, то его эталоном становится успешность. </w:t>
      </w:r>
    </w:p>
    <w:p>
      <w:pPr>
        <w:pStyle w:val="Normal"/>
        <w:numPr>
          <w:ilvl w:val="0"/>
          <w:numId w:val="0"/>
        </w:numPr>
        <w:ind w:left="57" w:firstLine="720"/>
        <w:jc w:val="both"/>
        <w:rPr>
          <w:sz w:val="36"/>
        </w:rPr>
      </w:pPr>
      <w:r>
        <w:rPr>
          <w:sz w:val="36"/>
        </w:rPr>
      </w:r>
    </w:p>
    <w:p>
      <w:pPr>
        <w:pStyle w:val="Normal"/>
        <w:numPr>
          <w:ilvl w:val="0"/>
          <w:numId w:val="0"/>
        </w:numPr>
        <w:ind w:left="57" w:firstLine="720"/>
        <w:jc w:val="both"/>
        <w:rPr>
          <w:sz w:val="36"/>
        </w:rPr>
      </w:pPr>
      <w:r>
        <w:rPr>
          <w:sz w:val="36"/>
        </w:rPr>
      </w:r>
    </w:p>
    <w:p>
      <w:pPr>
        <w:pStyle w:val="Heading1"/>
        <w:ind w:firstLine="720"/>
        <w:rPr>
          <w:b/>
          <w:b/>
        </w:rPr>
      </w:pPr>
      <w:r>
        <w:rPr>
          <w:b/>
        </w:rPr>
        <w:t>СНОВА ПОЗИЦИЯ</w:t>
      </w:r>
    </w:p>
    <w:p>
      <w:pPr>
        <w:pStyle w:val="Normal"/>
        <w:ind w:firstLine="720"/>
        <w:jc w:val="both"/>
        <w:rPr>
          <w:b/>
          <w:b/>
          <w:sz w:val="36"/>
        </w:rPr>
      </w:pPr>
      <w:r>
        <w:rPr>
          <w:b/>
          <w:sz w:val="36"/>
        </w:rPr>
      </w:r>
    </w:p>
    <w:p>
      <w:pPr>
        <w:pStyle w:val="TextBodyIndent"/>
        <w:ind w:left="283" w:firstLine="720"/>
        <w:jc w:val="both"/>
        <w:rPr>
          <w:sz w:val="36"/>
        </w:rPr>
      </w:pPr>
      <w:r>
        <w:rPr>
          <w:sz w:val="36"/>
        </w:rPr>
      </w:r>
    </w:p>
    <w:p>
      <w:pPr>
        <w:pStyle w:val="TextBodyIndent"/>
        <w:ind w:left="283" w:firstLine="720"/>
        <w:jc w:val="both"/>
        <w:rPr/>
      </w:pPr>
      <w:r>
        <w:rPr>
          <w:sz w:val="36"/>
        </w:rPr>
        <w:t>Это внутренний компас, без которого работа не может быть сделана. Это не мнение и даже не убеждение. Это состояние глубокой, непоколебимой внутренней веры, которую можно сравнить с мостом, соединяющим человека с Богом. Позиция в духовной работе – это не только вера, но и эталон истины, который позволяет отделять все то, что непригодно для духовной работы от того, что укрепляет ее. Позиция – это своеобразный внутренний рулевой, управляющий активностью ума, витала и физического тела человека. Позиция – это состояние сознания, которое постоянно повернуто к Божественному. Позиция – определяет устойчивость внимания ко всем несовершенствам человеческой природы, и оценивает успешность усилий, направленных на трансформацию этих несовершенств. Позиция определяет устойчивость сознания, при воздействии на него как внешних влияний, так и различного рода внутренних состояний.</w:t>
      </w:r>
      <w:r>
        <w:rPr>
          <w:b/>
          <w:sz w:val="36"/>
        </w:rPr>
        <w:t xml:space="preserve"> </w:t>
      </w:r>
    </w:p>
    <w:p>
      <w:pPr>
        <w:pStyle w:val="TextBody"/>
        <w:ind w:firstLine="720"/>
        <w:jc w:val="both"/>
        <w:rPr/>
      </w:pPr>
      <w:r>
        <w:rPr>
          <w:sz w:val="36"/>
        </w:rPr>
        <w:t>Позиция формируется из состояний готовности, к которым ведет сознательная воля человека, ставшего на духовный путь, и активности психического существа. Состояние готовности в духовной работе, возникает в период чтения, размышления, концентрации в своем сердце, или на каком-то состоянии, которое явилось следствием внутренней работы. Такого рода духовная деятельность имеет свойство суммироваться, если она совершается сравнительно часто и достаточно продолжительное время. Можно считать, что у вас возникло состояние готовности, если у вас нет сомнений в том, что вы читаете или слушаете. Вы находитесь в состоянии готовности, если в период вашей работы вас ничто не отвлекает, и вы осознаете, что ваше сознание остается направленным на поддержание вашего рабочего состояния. Именно в этот период ваше психическое существо наиболее активно пробивается на встречу с вашим сознанием. И чем успешнее ваша работа, в которой вы идете от одного состояния готовности к другому, тем быстрее формируется ваша духовная позиция.</w:t>
      </w:r>
    </w:p>
    <w:p>
      <w:pPr>
        <w:pStyle w:val="Normal"/>
        <w:ind w:firstLine="720"/>
        <w:jc w:val="both"/>
        <w:rPr/>
      </w:pPr>
      <w:r>
        <w:rPr>
          <w:sz w:val="36"/>
        </w:rPr>
        <w:t>Помогает формировать духовную позицию и ваши стремления видеть во всем Бога, ваши стремления осознавать, что все происходящее вокруг вас, совершается для того, чтобы вы могли осознать свои несовершенства. Другими словами, вы должны постоянно помнить, что окружающий мир – это зеркало, в котором отражаемся мы сами. Если я вижу, что вокруг меня все плохо, то это только потому, что во мне еще очень много плохого. Если же я буду видеть, что события, касающиеся меня – это только указатели на мои несовершенства, и буду благодарен за эту милость Богу, то моя внутренняя работа будет идти более успешно, а, следовательно, и духовная позиция будет формироваться более быстро. Без сформированной духовной позиции, мы не можем быть искренними, мы не можем сделать даже одного шага навстречу Божественной истине. Время, когда вы формируете внутреннюю позицию, чрезвычайно важно. И на эту работу не следует жалеть времени и усилий. Но, так как внешняя часть сознания привязана к низшей природе, то вначале работы по формированию позиции, у человека будет очень много трудностей. Внешний мир полон соблазнов, которые постоянно отвлекают человека от его внутренних устремлений и надо быть постоянно начеку, чтобы осознавать те периоды времени, когда сознание по привычке, выработанной за миллионы лет, по поводу и безо всякого повода, поворачивается к внешнему миру. Для человека соблазны существуют до тех пор, пока внутри он не достаточно чист, и внешний мир держит его в плену за его несовершенств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ЦЕНА ЗНАНИЯМ</w:t>
      </w:r>
    </w:p>
    <w:p>
      <w:pPr>
        <w:pStyle w:val="3"/>
        <w:rPr>
          <w:b/>
          <w:b/>
        </w:rPr>
      </w:pPr>
      <w:r>
        <w:rPr>
          <w:b/>
        </w:rPr>
      </w:r>
    </w:p>
    <w:p>
      <w:pPr>
        <w:pStyle w:val="3"/>
        <w:rPr/>
      </w:pPr>
      <w:r>
        <w:rPr/>
      </w:r>
    </w:p>
    <w:p>
      <w:pPr>
        <w:pStyle w:val="3"/>
        <w:rPr/>
      </w:pPr>
      <w:r>
        <w:rPr/>
        <w:t>Цена знаний – человеческая жизнь. Человек не может остаться таким, какой он есть, если он хочет получить знания, и при встрече со знаниями, он ничего не может предложить взамен, кроме самого себя. Получая знания, он каждый раз должен отдавать за них какую-то свою часть. И придет время, когда за очередные знания ему необходимо будет отдать собственную жизнь. Можно сказать, что на пути знаний человек постоянно умирает. И как это ни парадоксально звучит – он идет на это добровольно.</w:t>
      </w:r>
    </w:p>
    <w:p>
      <w:pPr>
        <w:pStyle w:val="3"/>
        <w:rPr/>
      </w:pPr>
      <w:r>
        <w:rPr/>
        <w:t xml:space="preserve">Внешняя природа человека – несовершенна, но человек считая ее единственно реальной, не хочет расставаться с ней. И только она является необходимой платой за знания. Человек боится расстаться с несовершенством, чтобы взамен достичь совершенства. Когда человек приближается к знаниям, его охватывает страх. Вначале он воспринимает его, как нежелание делать то, что приближает его к знаниям, и если он будет внимателен к своему внутреннему состоянию, то осознает, что это нежелание активно, и несет в себе отвержение. Что-то в человеке знает о том, что за приобретение знаний нужно будет принести в жертву какое-либо несовершенство и, зная это, активно противодействует приобретению знаний. И эта часть в человеке хочет сохранить свои несовершенства в неприкосновенности. </w:t>
      </w:r>
    </w:p>
    <w:p>
      <w:pPr>
        <w:pStyle w:val="3"/>
        <w:rPr/>
      </w:pPr>
      <w:r>
        <w:rPr/>
        <w:t>Все, что мы называем несовершенствами, в действительности ими не являются. Не может куст быть несовершенным только потому, что он не дерево, и не может быть несовершенным ручей, потому что он еще не стал рекой. Все наши несовершенства являются возможностями какой-то части нашего существа, которые должны уступить место новым б</w:t>
      </w:r>
      <w:r>
        <w:rPr>
          <w:i/>
        </w:rPr>
        <w:t>о</w:t>
      </w:r>
      <w:r>
        <w:rPr/>
        <w:t>льшим возможностям, которые мы называем совершенствами. Но придет время, когда и эти совершенства, станут устаревшими возможностями, и будут оцениваться, как несовершенства.</w:t>
      </w:r>
    </w:p>
    <w:p>
      <w:pPr>
        <w:pStyle w:val="3"/>
        <w:rPr/>
      </w:pPr>
      <w:r>
        <w:rPr/>
        <w:t xml:space="preserve"> </w:t>
      </w:r>
      <w:r>
        <w:rPr/>
        <w:t>Каждое, из так называемых "несовершенств", для духовного искателя должно принести определенный опыт, который может быть получен, не обязательно в результате реализации этого "несовершенства". Если бы это было так, то ни о какой духовной работе не было бы и речи, потому что некоторые возможности можно продолжать реализовывать до самой смерти. В этом случае, человек остался бы на животном уровне, и ни о каком духовном восхождении не могло быть и речи. Духовный опыт станет возможным только тогда, когда человек осознает свою прежнюю возможность и следующую – более высокую, и получив через осознавание опыт, отбросить ее, как не нужную, заменив на более высокую и совершенную. Будет правильным, если мы скажем, что все стороны человеческой личности – это грани его возможностей, одни из которых уже увядают, другие только начинают раскрываться, и это будет продолжаться всю человеческую жизнь. Но человек может ходить по кругу в реализации тех возможностей, которые ему дал Бог, и он может подниматься по спирали, если будет стремиться к все б</w:t>
      </w:r>
      <w:r>
        <w:rPr>
          <w:i/>
        </w:rPr>
        <w:t>о</w:t>
      </w:r>
      <w:r>
        <w:rPr/>
        <w:t>льшему совершенству. Качественная разница между старыми и новыми возможностями, является знанием. И если человек хочет подняться на следующую ступень эволюции своего сознания, он должен пожертвовать своей прежней личностью, она должна умереть, ради новой более совершенной личности. Но возможности, которые еще не до конца реализованы, стремятся продлить свое существование. Они сопротивляются усилиям духовного искателя, который хочет стать более совершенным, чем был прежде. Ни одна из сущностей не будет соблазнять человека тем, что не соответствует его возможностям, которые в человеке ведут себя как отдельные самостоятельные силы, настаивая на своей реализации.</w:t>
      </w:r>
    </w:p>
    <w:p>
      <w:pPr>
        <w:pStyle w:val="3"/>
        <w:rPr/>
      </w:pPr>
      <w:r>
        <w:rPr/>
        <w:t>Каждое из тел внешней части человеческого существа, имеет свои возможности. Духовный искатель в своей внутренней работе, в первую очередь встречается с проявлением витальных и ментальных возможностей. Эта работа совершается в верхних слоях подсознания, которые скрывают позади себя вибрации физического тела и его клеток, и приходит время, когда сознание физического тела и сознание его клеток, приходят в соприкосновение с возможностями более высокого уровня. Это соприкосновение происходит тогда, когда человек начинает осознавать, прежде не различимые вибрации физической части внешней оболочки своего существа. И это время, когда появляются условия для работы по трансформации своего физического тела, возможности которого ограничены продолжительностью физической жизни на Земле. И тогда у человека может возникнуть страх, который нельзя ни с чем сравнить. В этом случае даже смерть кажется предпочтительнее, чем соприкосновение, которое несет в себе возможности будущего истинного человека. В действительности, этот страх не принадлежит самому человеку – это низшая природа не хочет быть трансформированной, она хочет остаться, как прежде, ограниченной и неизменной. Это ее вибрации человек осознает как свои и он должен иметь непоколебимое мужество, продолжая свою внутреннюю работу, чтобы преодолеть этот последний, кажущийся непреодолимым, барьер низшей природы. Это время, когда человек в полном сознании должен пройти через порог смерти, не умирая.</w:t>
      </w:r>
    </w:p>
    <w:p>
      <w:pPr>
        <w:pStyle w:val="Normal"/>
        <w:ind w:firstLine="720"/>
        <w:jc w:val="both"/>
        <w:rPr>
          <w:sz w:val="36"/>
        </w:rPr>
      </w:pPr>
      <w:r>
        <w:rPr>
          <w:sz w:val="36"/>
        </w:rPr>
      </w:r>
    </w:p>
    <w:p>
      <w:pPr>
        <w:pStyle w:val="3"/>
        <w:numPr>
          <w:ilvl w:val="0"/>
          <w:numId w:val="0"/>
        </w:numPr>
        <w:ind w:firstLine="720"/>
        <w:outlineLvl w:val="0"/>
        <w:rPr>
          <w:sz w:val="36"/>
        </w:rPr>
      </w:pPr>
      <w:r>
        <w:rPr>
          <w:sz w:val="36"/>
        </w:rPr>
      </w:r>
    </w:p>
    <w:p>
      <w:pPr>
        <w:pStyle w:val="Heading1"/>
        <w:ind w:firstLine="720"/>
        <w:rPr>
          <w:b/>
          <w:b/>
        </w:rPr>
      </w:pPr>
      <w:r>
        <w:rPr>
          <w:b/>
        </w:rPr>
        <w:t>ОПЫТ</w:t>
      </w:r>
    </w:p>
    <w:p>
      <w:pPr>
        <w:pStyle w:val="3"/>
        <w:rPr>
          <w:b/>
          <w:b/>
        </w:rPr>
      </w:pPr>
      <w:r>
        <w:rPr>
          <w:b/>
        </w:rPr>
      </w:r>
    </w:p>
    <w:p>
      <w:pPr>
        <w:pStyle w:val="3"/>
        <w:rPr/>
      </w:pPr>
      <w:r>
        <w:rPr/>
      </w:r>
    </w:p>
    <w:p>
      <w:pPr>
        <w:pStyle w:val="3"/>
        <w:rPr/>
      </w:pPr>
      <w:r>
        <w:rPr/>
        <w:t>Опыт, который приобретает человек в своей внешней деятельности, и опыт внутренний, духовный – не сопоставимы. Внешний опыт в большей своей части является условным рефлексом, который может быть не только физическим или витальным, как у животных, но и ментальным. Это приобретение стандартов или штампов реакций, и умение боле или менее адекватно пользоваться ими в соответствующих обстоятельствах. Практически, возможно создание робота, поведение которого мало чем будет отличаться от поведения среднего человека.</w:t>
      </w:r>
    </w:p>
    <w:p>
      <w:pPr>
        <w:pStyle w:val="3"/>
        <w:rPr/>
      </w:pPr>
      <w:r>
        <w:rPr/>
        <w:t>Но у человека есть и второй, чувственный уровень реакций на различные внешние обстоятельства, состоящий из желаний, отношений и эмоций. Этот уровень человеческого существа, объединяет его с внешним миром, и определенным образом воздействует на него. Внешний мир своими желаниями, отношениями и эмоциями, так же влияет на человека и изменяет его. Человеческое сознание способно воспринимать только то, что связано с ним отношениями, которые никогда не бывают односторонним. Если человек воспринимает природу с позиции потребителя, то природа не может относиться к нему с любовью. Человеческое отношение к природе рождает в ней страх, который в свою очередь воздействует на человека, делая его агрессивным. Возникает порочный круг, разорвать который может только человек, но для этого он должен стать более разумным, чем он является в настоящее время.</w:t>
      </w:r>
    </w:p>
    <w:p>
      <w:pPr>
        <w:pStyle w:val="3"/>
        <w:rPr/>
      </w:pPr>
      <w:r>
        <w:rPr/>
        <w:t>Для этого уровня характерны захваченности, сравнимые с вязкой грязью, которая не отпускает человека, и он, последовательно, шаг за шагом, вязнет в ней, не имея никаких шансов стать свободным. У большинства людей, в большей или меньшей мере, развиты только эти два уровня, и только как отблеск, чего-то более высокого, иногда проявляется третий уровень. Такой человек уже способен осознавать свои эмоциональные состояния и отношения к внешнему миру, но это не мешает ему быть захваченным теми событиями, в которых он участвует. Такого рода отстраненность редко бывает одновременной с захваченностью, и обычно несколько отстает от нее во времени. Обычно свидетелем происходящих событий или эмоциональных состояний, в этих случаях бывает часть человеческого ума, который, как известно, будучи расщепленным, способен удерживать в поле своего внимания сразу несколько объектов.</w:t>
      </w:r>
    </w:p>
    <w:p>
      <w:pPr>
        <w:pStyle w:val="3"/>
        <w:rPr/>
      </w:pPr>
      <w:r>
        <w:rPr/>
        <w:t xml:space="preserve">Третьим уровнем является истинное сердце, скрытое позади души желаний. Человек может осознавать его как "голос" совести, но многие люди делают все, чтобы этот "голос" не докучал им. Истинное сердце – это душа, без которой человек – только говорящее животное, без которой у него нет никакого будущего. И если чувственная сфера человека, или душа желаний, связывает его с окружающим миром, то истинное сердце человека, Божественная душа, объединяет его со Вселенной. Он бессмертна, и сияет вечным светом бесконечно восходящего сознания. </w:t>
      </w:r>
    </w:p>
    <w:p>
      <w:pPr>
        <w:pStyle w:val="3"/>
        <w:rPr/>
      </w:pPr>
      <w:r>
        <w:rPr/>
        <w:t>Если человек осознает свое эмоциональное состояние и свои реакции во внешнем мире с позиций ума, то такого рода осознавание не дает опыта. Оно дает человеку необходимую информацию или рождает условный рефлекс, помогающий человеку быть более адекватным при взаимодействии с внешним миром. Опыт приходит только тогда, когда человек осознает свое состояние, находясь на позициях истинного сердца – Божественной души, которая живет в нем.</w:t>
      </w:r>
    </w:p>
    <w:p>
      <w:pPr>
        <w:pStyle w:val="3"/>
        <w:rPr/>
      </w:pPr>
      <w:r>
        <w:rPr/>
        <w:t>Если в человеке преобладают преимущественно два первых уровня, то он постоянно находится под властью тамасической или раджасической гун с саттвической гуной между ними, которая остается постоянно недостижимой. Стремясь преодолеть тамас, чтобы приблизиться к равновесию, человек в своем усердии попадает в раджас, и наоборот, пытаясь уравновесить раджасическое стремление, он переходит в состояние тамаса. Находясь в состоянии тамаса или раджаса, человек теряет свою энергию, и восполняет ее, когда приближается к саттвическому состоянию.</w:t>
      </w:r>
    </w:p>
    <w:p>
      <w:pPr>
        <w:pStyle w:val="3"/>
        <w:rPr/>
      </w:pPr>
      <w:r>
        <w:rPr/>
        <w:t>Единственно правильным путем, на котором человек может получить внутренний опыт, является путь сердца. Человек должен постоянно стремиться осознавать любые внутренние проявления, связанные с внешним миром, будь это реакции эго, или какие либо эмоциональные состояния, или даже желания, осознавать которые необходимо "здесь и сейчас". В таком осознавании обязательно присутствует корректор, который определяет правильность внутренних реакций, и еще присутствует воля, которая способна влиять на эти реакции. Такой тип осознавания всегда совершается с участием третьего уровня, Божественной души, и только в этом случае человек может получить истинный опыт. До тех пор пока человек находится в мире неведения, для него будет необходима внешняя часть его существа, чтобы получать опыт. Когда же сумма опыта приведет к полной трансформации человека, и он станет гностическим существом, для него перестанет быть необходимой его внешняя материальная смертная оболочка. Это произойдет тогда, когда неведение будет осознано человеком и озарено светом знания.</w:t>
      </w:r>
    </w:p>
    <w:p>
      <w:pPr>
        <w:pStyle w:val="3"/>
        <w:rPr/>
      </w:pPr>
      <w:r>
        <w:rPr/>
        <w:t>Опыт духовным искателем осознается, как нечто совершенно материальное. Сам процесс осознавания – это встреча двух сил, одна из которых осознает другую. Затем, когда сеанс осознавания завершен, то структура энергии осознания приобретает другие качества и уже, будучи измененной, пропитывает все человеческое существо, производя в нем незаметные для глаз изменения. Но, со временем, человек все-таки начинает осознавать, что он внутренне стал другим, что многие прежние ценности обесценились, уступив место ценностям новым.</w:t>
      </w:r>
    </w:p>
    <w:p>
      <w:pPr>
        <w:pStyle w:val="Normal"/>
        <w:ind w:firstLine="720"/>
        <w:jc w:val="both"/>
        <w:rPr>
          <w:sz w:val="36"/>
        </w:rPr>
      </w:pPr>
      <w:r>
        <w:rPr>
          <w:sz w:val="36"/>
        </w:rPr>
      </w:r>
    </w:p>
    <w:p>
      <w:pPr>
        <w:pStyle w:val="Heading1"/>
        <w:ind w:firstLine="720"/>
        <w:rPr>
          <w:b/>
          <w:b/>
        </w:rPr>
      </w:pPr>
      <w:r>
        <w:rPr>
          <w:b/>
        </w:rPr>
        <w:t>ОТКРЫТОСТЬ</w:t>
      </w:r>
    </w:p>
    <w:p>
      <w:pPr>
        <w:pStyle w:val="Normal"/>
        <w:ind w:firstLine="720"/>
        <w:jc w:val="both"/>
        <w:rPr>
          <w:b/>
          <w:b/>
          <w:sz w:val="36"/>
        </w:rPr>
      </w:pPr>
      <w:r>
        <w:rPr>
          <w:b/>
          <w:sz w:val="36"/>
        </w:rPr>
      </w:r>
    </w:p>
    <w:p>
      <w:pPr>
        <w:pStyle w:val="Normal"/>
        <w:ind w:firstLine="720"/>
        <w:jc w:val="both"/>
        <w:rPr/>
      </w:pPr>
      <w:r>
        <w:rPr>
          <w:sz w:val="36"/>
        </w:rPr>
        <w:t>Быть открытым – это уметь выслушать мнение другого человека, и не спешить высказывать свое не только вслух, но даже мысленно. Признать правоту другого человека, о чем бы он ни говорил, потому что в каждом из нас проявлен какой-либо аспект Божественного. Помнить, что через человека, с которым мы ведем даже самый нелицеприятный диалог, Бог хочет сделать нас более совершенными. Все, что происходит вокруг нас – для нас шанс на пути к совершенству. Помнить, что во всем присутствует Бог. Он есть и в нас самих, в вашем духовном сердце.</w:t>
      </w:r>
    </w:p>
    <w:p>
      <w:pPr>
        <w:pStyle w:val="Normal"/>
        <w:ind w:firstLine="720"/>
        <w:jc w:val="both"/>
        <w:rPr/>
      </w:pPr>
      <w:r>
        <w:rPr>
          <w:sz w:val="36"/>
        </w:rPr>
        <w:t>Чтобы быть открытым перед Богом необходимо быть искренним перед Ним. Быть искренним это значит оборвать все эгоистические связи (привязанности) с этим материальным миром и направить их, ничего не оставляя для себя, к Богу. Пребывать в таком состоянии и будет означать вашу открытость перед Богом.</w:t>
      </w:r>
    </w:p>
    <w:p>
      <w:pPr>
        <w:pStyle w:val="Normal"/>
        <w:ind w:firstLine="720"/>
        <w:jc w:val="both"/>
        <w:rPr/>
      </w:pPr>
      <w:r>
        <w:rPr>
          <w:sz w:val="36"/>
        </w:rPr>
        <w:t>Эгоистические привязанности – преимущественно витальные и в них всегда есть элемент “купли-продажи”. Другими словами, мы делаем только то, что, в конечном счете, приносит нам удовольствие. Даже чувство любви, в подавляющем большинстве случаев, не бескорыстно. Например, для человека безответная любовь всегда несет страдание. В этом неискренность эгоистических привязанностей. Неэгоистические отношения – это всегда отношения, несущие в себе любовь и радость, без каких-либо элементов страда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РАВИЛЬНАЯ ПОЗИЦИЯ</w:t>
      </w:r>
    </w:p>
    <w:p>
      <w:pPr>
        <w:pStyle w:val="3"/>
        <w:rPr>
          <w:b/>
          <w:b/>
        </w:rPr>
      </w:pPr>
      <w:r>
        <w:rPr>
          <w:b/>
        </w:rPr>
      </w:r>
    </w:p>
    <w:p>
      <w:pPr>
        <w:pStyle w:val="3"/>
        <w:rPr/>
      </w:pPr>
      <w:r>
        <w:rPr/>
      </w:r>
    </w:p>
    <w:p>
      <w:pPr>
        <w:pStyle w:val="3"/>
        <w:rPr/>
      </w:pPr>
      <w:r>
        <w:rPr/>
        <w:t>Для каждого человека существует только одна правильная позиция, которая делает его наиболее защищенным и в то же время делает сильным его народ и его государство. Суть этой позиции в том, что каждый гражданин своего народа, чем бы он ни занимался, всегда знает, что все это не только для его собственное блага, но и на благо его страны. И это очень важно! Не совершать то, что не является благом и необходимым для благосостояния своей страны. Делая что-либо для себя, ты делаешь это и для своего народа.</w:t>
      </w:r>
    </w:p>
    <w:p>
      <w:pPr>
        <w:pStyle w:val="3"/>
        <w:rPr/>
      </w:pPr>
      <w:r>
        <w:rPr/>
        <w:t>Эта позиция имеет несколько ступеней. Первая из них – это семья. Все, что человек делает, принадлежит не только ему, но и его семье. Вторая – предприятие или организация, где он работает (возможно, общество), все, что человек делает в ней, направлено не только на его благо, но и на благо той среды, в которой он работает. Третья – свой народ или государство: человек не должен делать то, что может в чем-то повредить его стране, или быть не полезным для нее. Четвертое – человек не должен делать то, что приносит вред природе, потому что он – часть ее и если он не щадит окружающую его жизнь, то это означает только то, что во имя своего сегодняшнего благополучия или удовольствия он разрушает будущее своего потомства и своего народа.</w:t>
      </w:r>
    </w:p>
    <w:p>
      <w:pPr>
        <w:pStyle w:val="Normal"/>
        <w:ind w:firstLine="720"/>
        <w:jc w:val="both"/>
        <w:rPr/>
      </w:pPr>
      <w:r>
        <w:rPr>
          <w:sz w:val="36"/>
        </w:rPr>
        <w:t>То же самое можно сказать о человеке, идущем духовным путем. Такой человек ничего не делает только для себя, потому что все, что он имеет, принадлежит Богу, даже он сам со всеми своими потребностями и своей иллюзорной значимостью. Каждое его действие должно быть направлено не только на благо самому себе, но оно, в то же время должно быть необходимой частью Божественной работы.</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ЛЖИ</w:t>
      </w:r>
    </w:p>
    <w:p>
      <w:pPr>
        <w:pStyle w:val="3"/>
        <w:rPr>
          <w:b/>
          <w:b/>
        </w:rPr>
      </w:pPr>
      <w:r>
        <w:rPr>
          <w:b/>
        </w:rPr>
      </w:r>
    </w:p>
    <w:p>
      <w:pPr>
        <w:pStyle w:val="3"/>
        <w:rPr/>
      </w:pPr>
      <w:r>
        <w:rPr/>
      </w:r>
    </w:p>
    <w:p>
      <w:pPr>
        <w:pStyle w:val="3"/>
        <w:rPr/>
      </w:pPr>
      <w:r>
        <w:rPr/>
        <w:t>Триллионы живых существ на Земле в своем существовании реализуют бесконечные божественные возможности. Причем, каждое существо реализует какие-то определенные Божественные возможности. Так как все живое на Земле, в том числе и сама Земля являются единым живым телом, то каждая индивидуальность имеет доступ к возможностям других индивидуальностей. Но в связи с ограниченностью ментальных возможностей и потребностей живых существ, обитающих на Земле, не считая человека, они в основном довольствуются теми возможностями, ради которых они существуют на этой планете.</w:t>
      </w:r>
    </w:p>
    <w:p>
      <w:pPr>
        <w:pStyle w:val="3"/>
        <w:rPr/>
      </w:pPr>
      <w:r>
        <w:rPr/>
        <w:t xml:space="preserve"> </w:t>
      </w:r>
      <w:r>
        <w:rPr/>
        <w:t xml:space="preserve">Все живые существа, обитающие в мире, являются своеобразными приемниками бесчисленных возможностей, которыми насыщена атмосфера планеты и каждое живое существо воспринимает только те возможности, которые соответствуют его предназначению. У человека же диапазон восприятия возможностей выходит далеко за пределы его предназначения. Это и есть одна из причин и производное всевозможных фантазий человека и различных форм лжи, к которым он нередко прибегает. Рассмотрим это подробнее. Земля – основание множества миров, каждый из которых содержит в себе адекватные ему формы жизни. Каждая из форм жизни, будет ли ее носителем белковая структура или же у нее будет какая-либо другая материальная основа – является не только приемником вибраций, но и выразителем каких-либо определенных Божественных возможностей. И если человек способен быть приемником бесконечного разнообразия возможностей, что необходимо для его внутренней работы и его духовного восхождения, то использование такого рода восприимчивости, с целью быть в чем-то исключительным, или же уйти от ответственности за какие-то проступки, всецело принадлежит человеческому эго. Когда человек принимает вибрации возможностей, реализация которых под силу другим людям, и не под силу ему самому, то в такого рода фантазиях, он находит не только удовлетворение самому себе, но и осознает себя исключительным по сравнению с другими людьми. Когда писатель вкладывает в свои произведения вибрации возможностей, не только присущих другим людям, но даже и другим, например, низким мирам, то в этом случае он не только сам получает наслаждение от тех безопасных для него ситуаций, которые он описывает на страницах своих книг, но вносит в человеческий мир вибрации тех низких и разрушающих миров, в контакте с которыми он в это время находится. И это подобно СПИДу, разрастается, захватывая не защищенных от такого влияния людей. Все в мире имеет свое предназначение и свой путь, для реализации этого предназначения. И каждый человек имеет все необходимое для реализации своего предназначения. </w:t>
      </w:r>
    </w:p>
    <w:p>
      <w:pPr>
        <w:pStyle w:val="3"/>
        <w:rPr/>
      </w:pPr>
      <w:r>
        <w:rPr/>
        <w:t xml:space="preserve">В действительности все внешние события, свидетелем и участником которых является человек, могут быть для него как ложью, так и истиной. Будучи способным воспринимать вибрации возможностей, не принадлежащих ему, человек как бы отклоняется от основной линии своей жизни или от своего предназначения. Но для того, чтобы такое отклонение произошло, необходимо быть захваченным. И люди идут от одной захваченности к другой, забыв о своем предназначении. И такого рода зигзаги человеческого пути являются ложью. </w:t>
      </w:r>
    </w:p>
    <w:p>
      <w:pPr>
        <w:pStyle w:val="3"/>
        <w:rPr/>
      </w:pPr>
      <w:r>
        <w:rPr/>
        <w:t xml:space="preserve">Но если в периоды, когда появляется тенденция к захваченности, человек будет максимально бдительным, то благодаря своей восприимчивости он сможет остаться не затронутым и удержаться на том пути, который предназначен для него. Однако, в этом случае, все же остается один из нерешенных вопросов: каким образом, будучи захваченным, остаться отстраненным, чтобы стала возможной внутренняя духовная работа? В традиционных религиях отстранением считается намеренное переключение внимания на что-либо, не относящееся к соблазну. В этом случае следует не только отвернуться от соблазна, но и приложить все усилия, чтобы обуздать плоть, хотя она почти всегда является только исполнительной частью человеческого существа. Такого рода обуздание плоти, можно сравнить с мальчиками для битья при некоторых европейских королевских дворах в прошлые времена. При этом за вину одного наказывают другого. В действительной отстраненности, человек становится свидетелем своих внутренних влечений, но в то же время не позволяет им использовать свое тело с целью их реализации. Отстраняясь, человек исследует реакции своего существа, стремясь дать им наиболее полную характеристику. В это время очень важно, чтобы "свидетель" был как можно более объективным и практически не затронутым любыми внутренними состояниями. Исследуя себя, человек должен исходить из аксиомы, что основной движущей силой любого живого существа является страх, а все остальное только его производное. Конечно, с этим можно не согласиться, но когда человек стремится выжить или же просто жить, то это разве не убегание от смерти, или по крайней мере, от страха смерти. </w:t>
      </w:r>
    </w:p>
    <w:p>
      <w:pPr>
        <w:pStyle w:val="3"/>
        <w:rPr/>
      </w:pPr>
      <w:r>
        <w:rPr/>
        <w:t>В духовной работе не существует лжи, потому что все происходит ради Божественного и для Божественного. И даже если человек пользуется чужой возможностью, то это происходит не ради эго, а ради получения опыта, необходимого для его души. В духовной работе тропу возможностей прокладывает не человеческое эго, а душа человека, ложь для которой невозможна.</w:t>
      </w:r>
    </w:p>
    <w:p>
      <w:pPr>
        <w:pStyle w:val="Normal"/>
        <w:ind w:firstLine="720"/>
        <w:jc w:val="both"/>
        <w:rPr>
          <w:sz w:val="36"/>
        </w:rPr>
      </w:pPr>
      <w:r>
        <w:rPr>
          <w:sz w:val="36"/>
        </w:rPr>
      </w:r>
    </w:p>
    <w:p>
      <w:pPr>
        <w:pStyle w:val="3"/>
        <w:numPr>
          <w:ilvl w:val="0"/>
          <w:numId w:val="0"/>
        </w:numPr>
        <w:ind w:firstLine="720"/>
        <w:outlineLvl w:val="0"/>
        <w:rPr>
          <w:sz w:val="36"/>
        </w:rPr>
      </w:pPr>
      <w:r>
        <w:rPr>
          <w:sz w:val="36"/>
        </w:rPr>
      </w:r>
    </w:p>
    <w:p>
      <w:pPr>
        <w:pStyle w:val="Heading1"/>
        <w:ind w:firstLine="720"/>
        <w:rPr>
          <w:b/>
          <w:b/>
        </w:rPr>
      </w:pPr>
      <w:r>
        <w:rPr>
          <w:b/>
        </w:rPr>
        <w:t>О ПОТОКЕ ВНИМАНИЯ</w:t>
      </w:r>
    </w:p>
    <w:p>
      <w:pPr>
        <w:pStyle w:val="3"/>
        <w:rPr>
          <w:b/>
          <w:b/>
        </w:rPr>
      </w:pPr>
      <w:r>
        <w:rPr>
          <w:b/>
        </w:rPr>
      </w:r>
    </w:p>
    <w:p>
      <w:pPr>
        <w:pStyle w:val="3"/>
        <w:rPr/>
      </w:pPr>
      <w:r>
        <w:rPr/>
      </w:r>
    </w:p>
    <w:p>
      <w:pPr>
        <w:pStyle w:val="3"/>
        <w:rPr/>
      </w:pPr>
      <w:r>
        <w:rPr/>
        <w:t>Внимание – это поток энергии и это одновременно мост, соединяющий сознание человека с объектом внимания. Этот поток энергии можно сравнить с живительной влагой, питающей растения в засушливое время года. Еще его можно сравнить с питательными веществами, без которых растение может засохнуть. Внимание присуще всем формам сознания, от высочайших до самых низких, поэтому если человек испытывает на себе чье-либо внимание, то он при этом получает энергию, соответствующую источнику внимания. Внимание – это энергетические связи между объектами, и внимание может быть активным и пассивным. Активные связи содержат в себе отношение одного объекта к другому и, кроме того, информацию о самом себе. Пассивные связи, идущие от неживых объектов, содержат информацию о самих себе. И, конечно же, все объекты содержат в себе отпечатки от прошлых контактов, которые так же являются частью той информации, которая поступает от этих объектов. Любой объект может стать источником влияний, которые могут внести изменения в то, на что они направлены. При длительной фиксации внимания возникают настолько устойчивые связи между объектами, что они становятся подобными одному целому. Зная все это, можно сделать соответствующие выводы.</w:t>
      </w:r>
    </w:p>
    <w:p>
      <w:pPr>
        <w:pStyle w:val="3"/>
        <w:rPr/>
      </w:pPr>
      <w:r>
        <w:rPr/>
        <w:t>Если мы длительное время фиксируем свое внимание на каком-то нашем состоянии, и в это время наше отношение к нему положительно, то этим самым мы усиливаем его. Например, человек страстно желает купить какую-либо вещь, и его внимание постоянно возвращает его к этому желанию, то в этом случае желание человека будет постоянно нарастать.</w:t>
      </w:r>
    </w:p>
    <w:p>
      <w:pPr>
        <w:pStyle w:val="3"/>
        <w:rPr/>
      </w:pPr>
      <w:r>
        <w:rPr/>
        <w:t>Концентрируя внимание на каком-либо состоянии, мы не только усиливаем это состояние, но и притягиваем его к себе. Но так как не каждый объект может быть притянут, то в этом случае притягиваемся мы. Действительно – "если гора не идет к Магомету, то Магомет идет к горе".</w:t>
      </w:r>
    </w:p>
    <w:p>
      <w:pPr>
        <w:pStyle w:val="3"/>
        <w:rPr/>
      </w:pPr>
      <w:r>
        <w:rPr/>
        <w:t>Если наше отношение противостоит какому-то нашему состоянию, то этим самым оно ослабляет соответствующее состояние. Но в том случае, когда человек игнорирует свое состояние, то оно будет развиваться со скоростью, характерной для этого процесса. Примером может служить состояние человека, который не верил, что сквозняки и сырость могут быть причиной простудных заболеваний. Когда ему пытались доказать обратное, поместив его в помещение, в котором было сыро и гуляли сквозняки, то он, не смотря на самые подходящие для заболевания условия все таки не заболел. Или еще один очень интересный пример: человеку был крайне необходим больничный лист, который решал какие-то его проблемы. Чтобы заболеть, этот человек одел на голое тело мокрый халат и вышел в соседний парк, чтобы подышать ноябрьским воздухом, и одновременно, высушить этот халат теплом своего тела под легким ветерком, который гулял по аллеям этого парка. Но заболевания не получилось, потому что желание заболеть было слишком велико, и столь же выраженной была неуверенность, что это может произойти.</w:t>
      </w:r>
    </w:p>
    <w:p>
      <w:pPr>
        <w:pStyle w:val="3"/>
        <w:rPr/>
      </w:pPr>
      <w:r>
        <w:rPr/>
        <w:t>В том случае, когда мы находимся в определенном окружении, то постепенно мы начинаем соответствовать этому окружению. Другими словами, среди господ мы, не имея достаточно энергии, становимся рабами, среди рабов, если имеем достаточно высокий энергетический потенциал, будем осознавать себя господами.</w:t>
      </w:r>
    </w:p>
    <w:p>
      <w:pPr>
        <w:pStyle w:val="3"/>
        <w:rPr/>
      </w:pPr>
      <w:r>
        <w:rPr/>
        <w:t>Если вокруг какого-то человека существует мнение, что этот человек нечестен или лгун, или имеет еще какие-либо аналогичные качества, то такого рода внимание, содержащее в себе отрицательные мнения, будут влиять на него, постепенно переделывая его личность в соответствии с этим мнением. Неправильно сформированное положительное мнение, может из человека, на которого оно направлено, сделать эгоиста. Может быть внимание поощряющее, которое будет развивать в человеке положительные качества.</w:t>
      </w:r>
    </w:p>
    <w:p>
      <w:pPr>
        <w:pStyle w:val="3"/>
        <w:rPr/>
      </w:pPr>
      <w:r>
        <w:rPr/>
        <w:t>Обычно, растительное царство имеет спокойное, гармоничное внимание и поэтому, когда человек оказывается среди природы, не содержа в себе агрессивных замыслов, то такого рода общение очень скоро так же приведет его в гармоничное состояние.</w:t>
      </w:r>
    </w:p>
    <w:p>
      <w:pPr>
        <w:pStyle w:val="3"/>
        <w:rPr/>
      </w:pPr>
      <w:r>
        <w:rPr/>
        <w:t>Внимание можно еще назвать потоком сознания. В этом потоке может быть включенным какое-то отношение человека к кому-либо или к чему-либо. В нем может быть желание, и в нем может быть физическое или эмоциональное состояние. Этот поток течет в обоих направлениях и поэтому человек может осознавать то, чего касается фокус его внимания.</w:t>
      </w:r>
    </w:p>
    <w:p>
      <w:pPr>
        <w:pStyle w:val="Normal"/>
        <w:ind w:firstLine="720"/>
        <w:jc w:val="both"/>
        <w:rPr/>
      </w:pPr>
      <w:r>
        <w:rPr>
          <w:sz w:val="36"/>
        </w:rPr>
        <w:t>Когда человек концентрируется на своем истинном сердце, то в этой концентрации должно быть не только искреннее желание быть единым со своим истинным "Я", но и результаты всей предыдущей работы, которое и будет характеризовать наше действительное состояние. И в этом потоке внимания должно быть наше отношение к Божественному истинному "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О ВНИМАНИ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Термин – "внимание" имеет два значения. Одно из них принадлежит миру разделения, другое – Божественному. В первом случае мы под этим словом имеем в виду направленность сознания на какой-либо объект, который находится во внешнем мире или внутри нас самих. В любом случае, с этих позиций внимание рассматривается как некий поток сознания, направленный на интересующий нас объект. Мы пытаемся что-то увидеть, что-то рассмотреть, услышать.</w:t>
      </w:r>
    </w:p>
    <w:p>
      <w:pPr>
        <w:pStyle w:val="Normal"/>
        <w:ind w:firstLine="720"/>
        <w:jc w:val="both"/>
        <w:rPr/>
      </w:pPr>
      <w:r>
        <w:rPr>
          <w:sz w:val="36"/>
        </w:rPr>
        <w:t>Во втором случае – "внимание" – это состояние сознания, его открытости, восприимчивости. При этом сознание ни на чем не сфокусировано, оно находится как бы в ждущем состоянии. И если в первом случае внимание является как бы разделительным принципом, потому что при этом субъект и объект разделены, то во втором – принципом объединяющим. Первый тип внимания предназначен для общения с материальным миром, второй с более тонкой его структурой, не воспринимаемой органами чувств человека, связанной с различными его состояниями, которые зависят от многих влияний как высочайших – Божественных, так и тех, которые относятся к низшим мирам.</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Heading1"/>
        <w:ind w:firstLine="720"/>
        <w:jc w:val="both"/>
        <w:rPr>
          <w:b/>
          <w:b/>
        </w:rPr>
      </w:pPr>
      <w:r>
        <w:rPr>
          <w:b/>
        </w:rPr>
        <w:t>ЕЩЕ НЕМНОГО ОБ ОПЫТ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Опыт – это состояние, которое возникает, когда на более низкий уровень сознания проникает сознание более высокое. Примером этому может быть внутренняя работа духовного искателя, когда он осознает свои эмоции и свое отношение к миру с позиций более высокого сознания, или же когда его сознание соприкасается с нисходящим, более высоким, Божественным сознанием. Когда человек погружается в глубины своего существа с целью осознавания всего, что мешает его духовному восхождению, то в этом случае он не только получает через осознавание опыт, но одновременно происходит трансформация той области, которая осознается духовным искателем. Все, что имеет более высокий уровень сознания, несет в себе более высокую энергию и способность трансформировать то, что находится на более низком уровне. Поэтому тот опыт, который получает человек при нисхождении более высокого сознания, трансформирует само сознание человека. И в этом разница, потому что в первом случае человек своим сознанием трансформирует более низкие части своей природы, во втором случае – более высокое сознание трансформирует сознание человека. А это в свою очередь дает возможность человеку более успешно трансформировать более низкие части своей природы. Опыт возможен только «здесь и сейчас». Нельзя называть опытом переоценку прошлых событий. Это становится возможным только в том случае, если переживание прошлого становится сравнимым с переживанием события в настоящем времен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ЕЩЕ ОБ ОПЫТ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Человек, находящийся на духовном пути, проходит через непрекращающуюся череду опытов. Если он достаточно внимателен, то все что окружает его и все, с чем он приходит в непосредственный контакт, может служить для него опытом. Ни один опыт не проходит для устремленного человеческого сознания бесследно. Каждый опыт вносит в сознание новое качество. Трансформация возможна только через опыт, осознаваемый человеком, как некое внутреннее состояние, которое не может быть для него привычным или хотя бы однократно пережитым. Если духовный искатель достаточно восприимчив, то он легко осознает, что любой опыт – это всегда новое состояние, которое никогда не приходило прежде. Такой опыт к человеку приходит только в состоянии внутреннего пробуждения.</w:t>
      </w:r>
    </w:p>
    <w:p>
      <w:pPr>
        <w:pStyle w:val="Normal"/>
        <w:ind w:firstLine="720"/>
        <w:jc w:val="both"/>
        <w:rPr/>
      </w:pPr>
      <w:r>
        <w:rPr>
          <w:sz w:val="36"/>
        </w:rPr>
        <w:t>Опыт – это всегда соприкосновения с Божественным, которые приносят бесконечно разнообразные состояния, всегда возвышающие нас и приносящие в душу мир. Опыт – это вехи на пути Божественного восхождения сознания, которое является единственным смыслом земного существования человек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СТРЕМЛЕНИИ</w:t>
      </w:r>
    </w:p>
    <w:p>
      <w:pPr>
        <w:pStyle w:val="3"/>
        <w:rPr>
          <w:b/>
          <w:b/>
        </w:rPr>
      </w:pPr>
      <w:r>
        <w:rPr>
          <w:b/>
        </w:rPr>
      </w:r>
    </w:p>
    <w:p>
      <w:pPr>
        <w:pStyle w:val="Normal"/>
        <w:ind w:firstLine="720"/>
        <w:jc w:val="both"/>
        <w:rPr>
          <w:sz w:val="36"/>
        </w:rPr>
      </w:pPr>
      <w:r>
        <w:rPr>
          <w:sz w:val="36"/>
        </w:rPr>
      </w:r>
    </w:p>
    <w:p>
      <w:pPr>
        <w:pStyle w:val="Normal"/>
        <w:ind w:firstLine="720"/>
        <w:jc w:val="both"/>
        <w:rPr/>
      </w:pPr>
      <w:r>
        <w:rPr>
          <w:sz w:val="36"/>
        </w:rPr>
        <w:t>Стремление – это поток и в то же время оно неподвижно, оно подобно пламени и в то же время его источник неистощим. Стремление – это состояние духовного искателя, когда он един с Божественным и сгорает от любви к Нему. Это состояние вечности, непоколебимости и бесконечного могущества. Это состояние бессмертия и космической беспредельности. Это состояние, когда мгновение и вечность, бесконечная скорость и неподвижность – являются одним и тем же. Стремление не подвластно уму и человеческой воле, и человек не может решить однажды стать устремленным. Стремление порождается Божественным и ему принадлежит. Нет заслуг человеческих перед тем стремлением, которое захватывает его целиком, потому что оно принадлежит Божественному и, таким образом, проявляет себя через человека. Когда у человека возникает состояние стремления – это божественное влечет к себе то, что ему принадлежит.</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Heading1"/>
        <w:ind w:firstLine="720"/>
        <w:rPr>
          <w:b/>
          <w:b/>
        </w:rPr>
      </w:pPr>
      <w:r>
        <w:rPr>
          <w:b/>
        </w:rPr>
        <w:t>О ВЕЧНОСТИ</w:t>
      </w:r>
    </w:p>
    <w:p>
      <w:pPr>
        <w:pStyle w:val="3"/>
        <w:rPr>
          <w:b/>
          <w:b/>
        </w:rPr>
      </w:pPr>
      <w:r>
        <w:rPr>
          <w:b/>
        </w:rPr>
      </w:r>
    </w:p>
    <w:p>
      <w:pPr>
        <w:pStyle w:val="3"/>
        <w:rPr/>
      </w:pPr>
      <w:r>
        <w:rPr/>
      </w:r>
    </w:p>
    <w:p>
      <w:pPr>
        <w:pStyle w:val="3"/>
        <w:rPr/>
      </w:pPr>
      <w:r>
        <w:rPr/>
        <w:t xml:space="preserve">По-видимому, многие миры не имеют того линейного времени, которое характерно для нашего человеческого мира. Опыт показывает, что пребывание в некоторых низших планах бытия, воспринимается как пребывание в безвременье – вечности. При этом восприятие и осознавание вечности совершенно бесспорно. Возникает состояние, что на этом плане бытия ты есть всегда. Там отсутствует "было" и "будет" – прошлое и будущее теряет всякий смысл. Когда находишься в этих мирах, то в зависимости от его уровня можешь находиться или в состоянии вечного блаженства, или вечной тоски и безысходности, возможно, вечного страха, которому нет никаких причин, может быть состояние страдания и боли, которая очень похожа на физическую предельную боль. Есть план бытия, который мгновенно создает воображаемую реальность, но так как человек всегда в своей жизни предполагает худшее, и не оставляет этих привычек и после смерти, то исполнение желаний скорее похоже на исполнение любых опасений, даже самых насильственных. Но при этом не исполняется только одно опасение – возможность умереть. Все, что может привести к смерти может быть с готовностью предоставлено, кроме самой смерти. </w:t>
      </w:r>
    </w:p>
    <w:p>
      <w:pPr>
        <w:pStyle w:val="3"/>
        <w:rPr/>
      </w:pPr>
      <w:r>
        <w:rPr/>
        <w:t>В этих мирах безвременья или вечности есть еще одно свойство – там человеческое сознание теряет свою память и свою личность. Остановимся на этом свойстве вечности более подробно. В опыте, связанном с посещением этих миров, первым возник вопрос, – откуда я пришел в этот мир. Вопрос, сколько времени я нахожусь здесь, просто не стоял. Было осознавание, что меня окружает бесконечная вселенная заполненная тоской (или вибрациями тоски) и в ней я совершенно один – ничего и никого кроме меня там нет. Есть только однообразная пустыня, атмосфера которой состоит из тоски. Ответить на вопрос: "откуда я пришел в этот мир" было невероятно трудно. Как будто между вопросом и ответом находилась плотная и вязкая субстанция, через которую воспоминания не могли пробиться. Когда я осознал, что мои усилия вспомнить, откуда я прибыл в страну сумеречной тоски, наконец-то приведут к тому, что я покину этот мир и присоединюсь к своему, пригодному для жизни телу, то я остановился в дальнейших усилиях, и продолжал исследовать свое состояние. Мне удалось осознать, что я нахожусь на привязи у своего тела, которое для меня служит своеобразным якорем в мире людей. Состояние связи продолжало оставаться для меня, как некая возможность вернуться в свое тело. Но для этого было необходимо центр своего внимания сосредоточить на своем теле и обстоятельствах, в которых тело находится. Если же держать тело, осознавая его в земном мире, как бы краем своего сознания, то при этом становится возможным находиться на другом плане бытия, не рискуя остаться в нем навсегда. Очень важно, не обрывать связь с телом в своей памяти! Если продолжать этот опыт, то следующим симптомом приходит потеря памяти, относящейся к своей личности. Начинаешь забывать, кто есть ты. Это одновременно приводит к истончению воспоминания о месте пребывания своего тела. И все неуклонно приближается к своему финалу, когда тело может оказаться невостребованным. Поэтому не следует допускать время, когда истончившись нить, связывающая с телом, оборвется. Для возвращения в свое тело, концентрация на нем должна быть непрерывной и по возможности максимальной.</w:t>
      </w:r>
    </w:p>
    <w:p>
      <w:pPr>
        <w:pStyle w:val="Normal"/>
        <w:ind w:firstLine="720"/>
        <w:jc w:val="both"/>
        <w:rPr/>
      </w:pPr>
      <w:r>
        <w:rPr>
          <w:sz w:val="36"/>
        </w:rPr>
        <w:t>В своих различных эмоциональных состояниях человек всегда связан с теми планами бытия, которые соответствуют в своих вибрациях этим состояниям. Поэтому эмоциональные состояния можно считать каналами, которые ведут нас к соответствующим планам бытия. И если человеческое сознание не расщеплено на две части, одна из которых направлена во внешний мир, а другая на эмоцию, а целиком сосредоточено на определенном эмоциональном состоянии, то у каждого человека есть возможность осознать план бытия, который соответствует его эмоциональному состоянию и, возможно, познать вечность.</w:t>
      </w:r>
    </w:p>
    <w:p>
      <w:pPr>
        <w:pStyle w:val="Normal"/>
        <w:ind w:firstLine="720"/>
        <w:jc w:val="both"/>
        <w:rPr>
          <w:sz w:val="36"/>
        </w:rPr>
      </w:pPr>
      <w:r>
        <w:rPr>
          <w:sz w:val="36"/>
        </w:rPr>
      </w:r>
    </w:p>
    <w:p>
      <w:pPr>
        <w:pStyle w:val="Heading1"/>
        <w:ind w:firstLine="720"/>
        <w:jc w:val="both"/>
        <w:rPr>
          <w:sz w:val="36"/>
        </w:rPr>
      </w:pPr>
      <w:r>
        <w:rPr>
          <w:sz w:val="36"/>
        </w:rPr>
      </w:r>
    </w:p>
    <w:p>
      <w:pPr>
        <w:pStyle w:val="Heading1"/>
        <w:ind w:firstLine="720"/>
        <w:rPr>
          <w:b/>
          <w:b/>
        </w:rPr>
      </w:pPr>
      <w:r>
        <w:rPr>
          <w:b/>
        </w:rPr>
        <w:t>О НЕВЕРИИ</w:t>
      </w:r>
    </w:p>
    <w:p>
      <w:pPr>
        <w:pStyle w:val="3"/>
        <w:rPr>
          <w:b/>
          <w:b/>
        </w:rPr>
      </w:pPr>
      <w:r>
        <w:rPr>
          <w:b/>
        </w:rPr>
      </w:r>
    </w:p>
    <w:p>
      <w:pPr>
        <w:pStyle w:val="3"/>
        <w:rPr/>
      </w:pPr>
      <w:r>
        <w:rPr/>
      </w:r>
    </w:p>
    <w:p>
      <w:pPr>
        <w:pStyle w:val="3"/>
        <w:rPr/>
      </w:pPr>
      <w:r>
        <w:rPr/>
        <w:t>Неверие всегда связано с не раскрытием какой-либо возможности. Не следует рассматривать возможности, как нечто механическое. Они растут, и увядают. Они могут от каких-либо внешних воздействий расцвести и могут временно закрыться. Поэтому, так важно быть бдительным в своем стремлении, не позволять ничему постороннему внедряться между вами и той возможностью, которая у вас или раскрыта или еще только открывается.</w:t>
      </w:r>
    </w:p>
    <w:p>
      <w:pPr>
        <w:pStyle w:val="Normal"/>
        <w:ind w:firstLine="720"/>
        <w:jc w:val="both"/>
        <w:rPr/>
      </w:pPr>
      <w:r>
        <w:rPr>
          <w:sz w:val="36"/>
        </w:rPr>
        <w:t>Когда какая-либо возможность еще не раскрыта, то для человека выпадает целый раздел каких-либо знаний. У него даже интерес к той категории знаний, которая связана с еще не раскрытой возможностью, не появится. Любые попытки убедить человека в чем-либо, если это связано с еще не раскрытой возможностью, потерпят провал. Такой человек или вас не будет понимать или же, в худшем случае, будет активно отвергать. Возможности – это мосты, идущие от нашего сознания к знаниям. Где-то в глубинах нашего существа, в нашем истинном "Я" эти мосты соединяются в единое бесконечное знание. Любая информация, которую мы можем получать во внешнем мире, находится на этих мостах, и только на дальнем конце этих мостов мы можем встретить истинные знания.</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Heading1"/>
        <w:ind w:firstLine="720"/>
        <w:rPr>
          <w:b/>
          <w:b/>
        </w:rPr>
      </w:pPr>
      <w:r>
        <w:rPr>
          <w:b/>
        </w:rPr>
        <w:t>ОБ ОПЫТЕ И ЗНАНИЯХ</w:t>
      </w:r>
    </w:p>
    <w:p>
      <w:pPr>
        <w:pStyle w:val="3"/>
        <w:rPr>
          <w:b/>
          <w:b/>
        </w:rPr>
      </w:pPr>
      <w:r>
        <w:rPr>
          <w:b/>
        </w:rPr>
      </w:r>
    </w:p>
    <w:p>
      <w:pPr>
        <w:pStyle w:val="3"/>
        <w:rPr/>
      </w:pPr>
      <w:r>
        <w:rPr/>
      </w:r>
    </w:p>
    <w:p>
      <w:pPr>
        <w:pStyle w:val="3"/>
        <w:rPr/>
      </w:pPr>
      <w:r>
        <w:rPr/>
        <w:t>Я не буду говорить об опыте, который человек получает во внешней жизни. Повторять то, что уже тысячи лет повторяли люди – пустое занятие.</w:t>
      </w:r>
    </w:p>
    <w:p>
      <w:pPr>
        <w:pStyle w:val="3"/>
        <w:rPr/>
      </w:pPr>
      <w:r>
        <w:rPr/>
        <w:t>Для духовного искателя опыт – это всегда встреча с Божественным, потому что позиция, с которой за происходящим наблюдает духовный искатель, принадлежит Божественному. Поэтому, когда внешняя часть сознания человека осознает Свидетеля – она прикасается к Божественному. Прикосновение к Божественному не может происходить без трансформации сознания. По мере того, как духовный искатель все больше и больше осознает присутствие в себе свидетеля, его сознание все больше приближается к Нему, обожествляясь.</w:t>
      </w:r>
    </w:p>
    <w:p>
      <w:pPr>
        <w:pStyle w:val="3"/>
        <w:rPr/>
      </w:pPr>
      <w:r>
        <w:rPr/>
        <w:t>Опыт – это внутренняя оценка Божественным того, с чем встречается во внешнем мире духовный искатель. Поэтому так важно быть предельно внимательным к реакциям внутреннего свидетеля, потому что это ведет к познанию истины.</w:t>
      </w:r>
    </w:p>
    <w:p>
      <w:pPr>
        <w:pStyle w:val="3"/>
        <w:rPr/>
      </w:pPr>
      <w:r>
        <w:rPr/>
        <w:t>Все, с чем человек встречается во внешнем мире, не содержит в себе знания, но несет в себе информацию, которая является только отражением знаний. Истинные знания приходят к человеку только через опыт, через соприкосновение с Божественным.</w:t>
      </w:r>
    </w:p>
    <w:p>
      <w:pPr>
        <w:pStyle w:val="3"/>
        <w:rPr/>
      </w:pPr>
      <w:r>
        <w:rPr/>
        <w:t>Истинные знания, которые человек может принести во внешнюю жизнь, приходят как одухотворенная информация, и это мы называем воодушевлением, вдохновением или еще какими-либо высокими словами. Истинные знания, не трансформированные умом, не содержат в себе информации, можно сказать, что они не структурированы и поэтому не выразимы словами и не могут иметь какого-либо практического применения во внешнем мире.</w:t>
      </w:r>
    </w:p>
    <w:p>
      <w:pPr>
        <w:pStyle w:val="Normal"/>
        <w:ind w:firstLine="720"/>
        <w:jc w:val="both"/>
        <w:rPr/>
      </w:pPr>
      <w:r>
        <w:rPr>
          <w:sz w:val="36"/>
        </w:rPr>
        <w:t>К истинным знаниям человек прикасается через опыт, и насколько возможно проявление этих знаний практически, зависит от путей, которыми человек достигает их. Если он приходит к ним в результате упорного и систематического труда в какой-либо области, то это приводит к состоянию вдохновения и творчеству, в этой практической области. Если же человек соприкасается с Божественным через внутреннее погружение, то это может привести его к состоянию всезнания без практического его проявления.</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ЧТО ТАКОЕ БДИТЕЛЬНОСТЬ</w:t>
      </w:r>
    </w:p>
    <w:p>
      <w:pPr>
        <w:pStyle w:val="3"/>
        <w:rPr>
          <w:b/>
          <w:b/>
        </w:rPr>
      </w:pPr>
      <w:r>
        <w:rPr>
          <w:b/>
        </w:rPr>
      </w:r>
    </w:p>
    <w:p>
      <w:pPr>
        <w:pStyle w:val="3"/>
        <w:rPr/>
      </w:pPr>
      <w:r>
        <w:rPr/>
      </w:r>
    </w:p>
    <w:p>
      <w:pPr>
        <w:pStyle w:val="3"/>
        <w:rPr/>
      </w:pPr>
      <w:r>
        <w:rPr/>
        <w:t>Бдительность – это состояние внутреннего направленного ожидания, которое совершается в глубочайшем покое. При этом способность сознания к восприятию открыта максимально. Это состояние внутреннего молчания и неподвижности, целью которой является восприятие и осознавание внутреннего отклика на различные внешние события. Бдительность всегда совершается в состоянии отрешенности, потому что эта часть человеческого сознания никогда не может быть захвачена. Бдительность возможна только в тот период, когда человеческое сознание начинает пробуждаться, и постепенно выходить из-под влияния низшей природы, когда его истинное "Я" уже достаточно трансформировало внешнюю часть сознания.</w:t>
      </w:r>
    </w:p>
    <w:p>
      <w:pPr>
        <w:pStyle w:val="Normal"/>
        <w:ind w:firstLine="720"/>
        <w:jc w:val="both"/>
        <w:rPr/>
      </w:pPr>
      <w:r>
        <w:rPr>
          <w:sz w:val="36"/>
        </w:rPr>
        <w:t>В то же время, бдительность – это сила, удерживающая связь всего происходящего во внешнем мире с внутренним истинным "Я". Можно сказать и так: бдительность – это состояние связывающее человека с Божественным.</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Heading1"/>
        <w:ind w:firstLine="720"/>
        <w:rPr>
          <w:b/>
          <w:b/>
        </w:rPr>
      </w:pPr>
      <w:r>
        <w:rPr>
          <w:b/>
        </w:rPr>
        <w:t>ОТВАГА</w:t>
      </w:r>
    </w:p>
    <w:p>
      <w:pPr>
        <w:pStyle w:val="3"/>
        <w:rPr>
          <w:b/>
          <w:b/>
        </w:rPr>
      </w:pPr>
      <w:r>
        <w:rPr>
          <w:b/>
        </w:rPr>
      </w:r>
    </w:p>
    <w:p>
      <w:pPr>
        <w:pStyle w:val="3"/>
        <w:rPr/>
      </w:pPr>
      <w:r>
        <w:rPr/>
        <w:t xml:space="preserve">Любые события, происходящие во внешнем мире, имеют двойное значение – с одной стороны, они меняют нечто внешнее, а с другой – имеют внутреннюю цель. Рассмотрим это на примере отваги. </w:t>
      </w:r>
    </w:p>
    <w:p>
      <w:pPr>
        <w:pStyle w:val="3"/>
        <w:rPr/>
      </w:pPr>
      <w:r>
        <w:rPr/>
        <w:t>Мы говорим, что человек отважный, если он, преодолевая страх, сознательно действует в каком-либо направлении, когда он совершенно осознанно берется за очень трудное, иногда невыполнимое дело, и добивается успехов в нем. Конечно, для того чтобы быть отважным необходимо храброе сердце, сила духа и внутренняя несгибаемая воля. Когда человек, а иногда и целый народ, оказавшись в трудных условиях, которые могут быть даже невыносимыми, все-таки делает все, чтобы устоять и выжить, мы говорим, что это отважный народ. Конечно, выживать можно по разному – или сражаться, или обманывать, притворяться, юлить, менять цвет своей кожи как хамелеон, что совершенно не соответствует состоянию отваги. Трудные и даже невыносимые условия – это своеобразный сепаратор, который показывает всем – кто есть кто. И в то же время экстремальные условия сильных делают еще более устойчивыми, а слабых – разрушают.</w:t>
      </w:r>
    </w:p>
    <w:p>
      <w:pPr>
        <w:pStyle w:val="3"/>
        <w:rPr/>
      </w:pPr>
      <w:r>
        <w:rPr/>
        <w:t>Отвага крайне необходима и в духовной работе. Когда человека захватывают события внешнего мира, когда низшая природа овладевает всем его существом, то требуется отвага, несравнимая с отвагой, которая проявляется во внешней деятельности. Несравнимая потому, что человек держится за все, что поднимает в нем низшая природа. Он держится за свой страх, за свои страдания, за свою ненависть и за свои удовольствия. Он держится за свой крест, который взвалила на него судьба, не осознавая того, что судьба указывает ему на свет маяка не для того, чтобы он шел на него и потерпел на рифах крушение, а для того, чтобы он осознал в себе те особенности, которые подлежат трансформации. Но часто человек подобен существу, которое боится выйти за пределы раковины, так как там его могут ожидать различные опасности. При этом такое существо не догадывается, что, выйдя за пределы своей раковины, оно обретет новую форму, более совершенную, чем та, которую оно имеет в настоящее время.</w:t>
      </w:r>
    </w:p>
    <w:p>
      <w:pPr>
        <w:pStyle w:val="3"/>
        <w:rPr/>
      </w:pPr>
      <w:r>
        <w:rPr/>
        <w:t>Отвага для духовного искателя – это всегда преодоление самого себя, но не внешних обстоятельств, при взаимодействии с низшей природой. Духовный искатель понимает, что низшая природа, не ведая этого, делает все что необходимое, чтобы он стал более совершенным существом и он не пытается препятствовать ей в выполнении ее цели. Но из всего, что она предоставляет ему, он извлекает для себя необходимый духовный опыт.  Он понимает, что те внешние обстоятельства, с которыми он встречается, идеально соответствуют его внутренней структуре, и имеющимся в нем возможностям.</w:t>
      </w:r>
    </w:p>
    <w:p>
      <w:pPr>
        <w:pStyle w:val="3"/>
        <w:rPr/>
      </w:pPr>
      <w:r>
        <w:rPr/>
        <w:t>Но нельзя назвать отвагой, когда человек отстаивает свои пороки и низменные разрушительные влечения. В таком случае мы можем говорить о том, что низшая природа одержала победу над человеческим духом и теперь, она будет опускать его, отбраковывая, на свои все более низкие уровни, до полного его разрушения.</w:t>
      </w:r>
    </w:p>
    <w:p>
      <w:pPr>
        <w:pStyle w:val="Normal"/>
        <w:ind w:firstLine="720"/>
        <w:jc w:val="both"/>
        <w:rPr/>
      </w:pPr>
      <w:r>
        <w:rPr>
          <w:sz w:val="36"/>
        </w:rPr>
        <w:t>Но и в этом случае, для человека еще не все потеряно. Он может использовать весь свой прошлый негативный опыт, чтобы восстать против внутренней своей слабости, отстраниться от разрушительных для него влечений, и подняться на ступень восходящей лестницы. Но это станет для него возможным только в том случае, если его истинное "Я" настолько изменит его сознание, что для него оставаться прежним станет совершенно невозможным.</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ОСТОЯНИЯ</w:t>
      </w:r>
    </w:p>
    <w:p>
      <w:pPr>
        <w:pStyle w:val="3"/>
        <w:rPr>
          <w:b/>
          <w:b/>
        </w:rPr>
      </w:pPr>
      <w:r>
        <w:rPr>
          <w:b/>
        </w:rPr>
      </w:r>
    </w:p>
    <w:p>
      <w:pPr>
        <w:pStyle w:val="3"/>
        <w:rPr/>
      </w:pPr>
      <w:r>
        <w:rPr/>
      </w:r>
    </w:p>
    <w:p>
      <w:pPr>
        <w:pStyle w:val="3"/>
        <w:rPr/>
      </w:pPr>
      <w:r>
        <w:rPr/>
        <w:t xml:space="preserve">Когда мы говорим о различного рода состояниях, то это могут быть не только эмоциональные состояния, которые мы определяем как настроение. С чем бы мы ни соприкоснулись во внешнем мире, – все это порождает определенные состояния. Человек может соприкасаться с социальной и психологической атмосферой тех мест, где он живет и его состояние постепенно принимает тот же уровень вибраций, который характерен для атмосферы этих мест. Увлечение человека определенными идеями, так же порождает соответствующее этим увлечениям состояния. Любой вид деятельности всегда приводит состояние человека в резонанс с направленной внешней активностью. То, что мы читаем, слушаем, смотрим, то, что мы воспринимаем другими органами чувств – все это может быть причиной изменяющей наши состояния. Но состояния могут возникать и не зависимо от внешних обстоятельств, – они поднимаются с уровней подсознания, которые находятся в соприкосновении с различными, иногда не самыми высокими, планами бытия. </w:t>
      </w:r>
    </w:p>
    <w:p>
      <w:pPr>
        <w:pStyle w:val="3"/>
        <w:rPr/>
      </w:pPr>
      <w:r>
        <w:rPr/>
        <w:t xml:space="preserve"> </w:t>
      </w:r>
      <w:r>
        <w:rPr/>
        <w:t>Именно состояния являются мостами, по которым спускается или поднимается та сила, которая трансформирует наше сознание, и вообще нашу личность. В то же время состояния ведут к полному или неполному созвучию человека с внешними обстоятельствами, или какими-либо идеями. Наши состояния определяют характер отношений людей друг к другу, от состояний зависят наши желания и наши цели. Наши состояния определяют, и уровень восприимчивости нашего сознания, и выбор наших интересов. И, наконец, наши состояния определяют уровень нашего здоровья, и даже продолжительность жизни. Для духовного искателя очень важно научиться распознавать свои состояния, а отсюда и состояния других людей, и вообще кого бы то ни было, потому что состояния являются той силой, которая притягивает к себе вибрации соответствующих ему планов бытия, и определяют направление наших мыслей, желаний и стремлений. Они рождают состояние готовности к различного рода эмоциональным реакциям и соответствующим им физическим действиям, они препятствуют устойчивости внимания, и внутренней концентрации на состоянии покоя</w:t>
      </w:r>
    </w:p>
    <w:p>
      <w:pPr>
        <w:pStyle w:val="Normal"/>
        <w:ind w:firstLine="720"/>
        <w:jc w:val="both"/>
        <w:rPr/>
      </w:pPr>
      <w:r>
        <w:rPr>
          <w:sz w:val="36"/>
        </w:rPr>
        <w:t>У каждого человека одновременно существует два состояния – одно из них проявленное, другое – не проявленное. Проявленное может быть описано словами и после этого становится пригодным для внешней стороны духовной работы. Непроявленное – может осознаваться только в молчании, и оно является указателем на внутреннем пути.</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Heading1"/>
        <w:ind w:firstLine="720"/>
        <w:rPr>
          <w:b/>
          <w:b/>
        </w:rPr>
      </w:pPr>
      <w:r>
        <w:rPr>
          <w:b/>
        </w:rPr>
        <w:t>ЗЛО</w:t>
      </w:r>
    </w:p>
    <w:p>
      <w:pPr>
        <w:pStyle w:val="3"/>
        <w:rPr>
          <w:b/>
          <w:b/>
        </w:rPr>
      </w:pPr>
      <w:r>
        <w:rPr>
          <w:b/>
        </w:rPr>
      </w:r>
    </w:p>
    <w:p>
      <w:pPr>
        <w:pStyle w:val="Normal"/>
        <w:ind w:firstLine="720"/>
        <w:jc w:val="both"/>
        <w:rPr/>
      </w:pPr>
      <w:r>
        <w:rPr>
          <w:sz w:val="36"/>
        </w:rPr>
        <w:t>Все, что отдаляет человека от Божественного – является злом. Но все есть Бог, поэтому в любом его проявлении Он не может быть злом. Поэтому такое определение хорошо для религиозного человека, и в то же время оно дает возможность, более широко осознавать место, которое человек занимает на духовном пути. Тогда все что захватывает человека, и отвлекает его сознание от внутреннего пути, будет называться злом. Но любое зло можно претворить в добро, если использовать его для духовной работы. Это возможно, потому что все, за что пытается материальный мир уловить духовного искателя, находится в нем самом, а внешние проявления – это только отражение нашего внутреннего зла. Тогда, исследуя корни зла, мы сможем осознать их природу, и освободиться от них, не следуя им. И в этом случае внешнее зло, которое некоторых людей отдаляет от Бога, духовного искателя будет приближать к Нему. Поэтому, не следует подходить к идее зла категорически, потому что в этом случае никакая духовная работа не будет сделан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ИРВАНА</w:t>
      </w:r>
    </w:p>
    <w:p>
      <w:pPr>
        <w:pStyle w:val="3"/>
        <w:rPr>
          <w:b/>
          <w:b/>
        </w:rPr>
      </w:pPr>
      <w:r>
        <w:rPr>
          <w:b/>
        </w:rPr>
      </w:r>
    </w:p>
    <w:p>
      <w:pPr>
        <w:pStyle w:val="3"/>
        <w:rPr/>
      </w:pPr>
      <w:r>
        <w:rPr/>
      </w:r>
    </w:p>
    <w:p>
      <w:pPr>
        <w:pStyle w:val="3"/>
        <w:rPr/>
      </w:pPr>
      <w:r>
        <w:rPr/>
        <w:t>Нирвана многогранна. В моем случае она начиналась внутри меня, как поле плотного покоя, не имеющее каких-либо качеств. По мере того как я продолжал пребывать в нем, как свидетель, мой витал полностью успокоился и растворился в этом покое, мой ум стих и у меня осталось только осознавание того, что я - есть. Затем истончились и исчезли границы тела. Осталась только одна реальность, которой был этот бескачественный и безграничный покой и сознание, воспринимающее его.</w:t>
      </w:r>
    </w:p>
    <w:p>
      <w:pPr>
        <w:pStyle w:val="3"/>
        <w:rPr/>
      </w:pPr>
      <w:r>
        <w:rPr/>
        <w:t>Нирвана может осознаваться, как океан ананды, который берет начало в нашем сердце, и если длительное время быть свидетелем ее, то наступает время, когда она выходит за пределы физического тела, заполняя вокруг все пространство и растворяя тело.</w:t>
      </w:r>
    </w:p>
    <w:p>
      <w:pPr>
        <w:pStyle w:val="Normal"/>
        <w:ind w:firstLine="720"/>
        <w:jc w:val="both"/>
        <w:rPr/>
      </w:pPr>
      <w:r>
        <w:rPr>
          <w:sz w:val="36"/>
        </w:rPr>
        <w:t>Особенностью нирваны является то, что в ее начале приходится прилагать некоторые усилия, чтобы удержаться в ней, но в дальнейшем она начинает все больше и больше затягивать в себя сознание человека и тогда требуется усилие, чтобы выйти из нее.</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Heading1"/>
        <w:ind w:firstLine="720"/>
        <w:rPr>
          <w:b/>
          <w:b/>
        </w:rPr>
      </w:pPr>
      <w:r>
        <w:rPr>
          <w:b/>
        </w:rPr>
        <w:t>ЕЩЕ НЕМНОГО ОБ ОПЫТЕ</w:t>
      </w:r>
    </w:p>
    <w:p>
      <w:pPr>
        <w:pStyle w:val="3"/>
        <w:rPr>
          <w:b/>
          <w:b/>
        </w:rPr>
      </w:pPr>
      <w:r>
        <w:rPr>
          <w:b/>
        </w:rPr>
      </w:r>
    </w:p>
    <w:p>
      <w:pPr>
        <w:pStyle w:val="3"/>
        <w:rPr/>
      </w:pPr>
      <w:r>
        <w:rPr/>
      </w:r>
    </w:p>
    <w:p>
      <w:pPr>
        <w:pStyle w:val="3"/>
        <w:rPr/>
      </w:pPr>
      <w:r>
        <w:rPr/>
        <w:t>Куда ни посмотрю – вижу только Его. Чего ни прикоснусь – все есть Он. Он великий шутник и думает, что может спрятаться от меня. Спрятаться за страданьем и болью, спрятаться за ложью этого мира, за покрывалом неведения или позади мрака смерти. Куда ни брошу взгляд свой – везде только Он.</w:t>
      </w:r>
    </w:p>
    <w:p>
      <w:pPr>
        <w:pStyle w:val="3"/>
        <w:rPr/>
      </w:pPr>
      <w:r>
        <w:rPr/>
        <w:t xml:space="preserve">Он как всевидящее око, знает каждый шаг мой, каждое мое движение, каждое чувство и каждую мысль. Он помнит те события, которые я давно забыл и знает те мои слова, которые еще не сказаны мною. </w:t>
      </w:r>
    </w:p>
    <w:p>
      <w:pPr>
        <w:pStyle w:val="3"/>
        <w:rPr/>
      </w:pPr>
      <w:r>
        <w:rPr/>
        <w:t>Даже опыт, который я нахожу в своем сердце, я не могу сказать, что он мой, потому что и там тоже Он и та работа, которая рождает этот опыт, так же принадлежит ему.</w:t>
      </w:r>
    </w:p>
    <w:p>
      <w:pPr>
        <w:pStyle w:val="3"/>
        <w:rPr/>
      </w:pPr>
      <w:r>
        <w:rPr/>
        <w:t xml:space="preserve">С изумлением смотрю я на Него, Единого, существующего в самом себе, Который стал бесконечным множеством, и в каждом из этого множества он неделим, и прихожу в еще большее изумление осознав, что это не я смотрю и вижу Его – это Он Бесконечный, Непознаваемый, Он, который есть любовь и сострадание, смотрит на самого Себя неисчислимым количеством глаз, осознает себя в бесконечном числе разнообразны тел... И это тело, которое прежде я называл моим, так же принадлежит ему. </w:t>
      </w:r>
    </w:p>
    <w:p>
      <w:pPr>
        <w:pStyle w:val="3"/>
        <w:rPr/>
      </w:pPr>
      <w:r>
        <w:rPr/>
        <w:t xml:space="preserve"> </w:t>
      </w:r>
      <w:r>
        <w:rPr/>
        <w:t>Ты делаешь вид, что сердишься на меня, но я знаю, что Ты хочешь научить меня мудрости.</w:t>
      </w:r>
    </w:p>
    <w:p>
      <w:pPr>
        <w:pStyle w:val="3"/>
        <w:rPr/>
      </w:pPr>
      <w:r>
        <w:rPr/>
        <w:t xml:space="preserve"> </w:t>
      </w:r>
      <w:r>
        <w:rPr/>
        <w:t>Ты притворяешься, что насмехаешься надо мной, но я знаю, что Ты хочешь воспитать во мне терпение.</w:t>
      </w:r>
    </w:p>
    <w:p>
      <w:pPr>
        <w:pStyle w:val="3"/>
        <w:rPr/>
      </w:pPr>
      <w:r>
        <w:rPr/>
        <w:t xml:space="preserve"> </w:t>
      </w:r>
      <w:r>
        <w:rPr/>
        <w:t>Ты показываешь, что собираешься обмануть меня, но я знаю, что Ты хочешь сделать меня проницательным.</w:t>
      </w:r>
    </w:p>
    <w:p>
      <w:pPr>
        <w:pStyle w:val="Normal"/>
        <w:ind w:firstLine="720"/>
        <w:jc w:val="both"/>
        <w:rPr/>
      </w:pPr>
      <w:r>
        <w:rPr>
          <w:sz w:val="36"/>
        </w:rPr>
        <w:t>Когда-то по своей наивности я думал, что я – это тело мое, потом, шли годы, и я нашел, что мое тело служит мне и не является мною. Позже я осознал, что тот, кто называл себя мною, в действительности мною не являлся. Позади него я обнаружил того, кто не имеет имени и качеств. Из пустоты я услыхал голос: "я - есть", но позади голоса я никого не нашел. Неожиданно я услыхал тихий смех и обнаружил, что тот, кого я искал, всегда был рядом со мной и одновременно он был мной самим, в моем сердце.</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Heading1"/>
        <w:ind w:firstLine="720"/>
        <w:rPr>
          <w:b/>
          <w:b/>
        </w:rPr>
      </w:pPr>
      <w:r>
        <w:rPr>
          <w:b/>
        </w:rPr>
        <w:t>ПОКАЯНИЕ</w:t>
      </w:r>
    </w:p>
    <w:p>
      <w:pPr>
        <w:pStyle w:val="3"/>
        <w:rPr>
          <w:b/>
          <w:b/>
        </w:rPr>
      </w:pPr>
      <w:r>
        <w:rPr>
          <w:b/>
        </w:rPr>
      </w:r>
    </w:p>
    <w:p>
      <w:pPr>
        <w:pStyle w:val="3"/>
        <w:rPr/>
      </w:pPr>
      <w:r>
        <w:rPr/>
        <w:t>Покаяние – это процесс осознавания своих особенностей, которые привязывают к низшей природе. И такого рода покаяние всегда будет сопровождать духовного искателя на пути восхождения его сознания. Прошлое всегда стремиться сохранить за собой свои позиции до тех пор, пока последние его элементы не будут трансформированы в нечто более совершенное. И когда мы говорим о падениях, о возврате к прошлому, то это происходит только потому, что корни некоторых наших особенностей, которые должны быть заменены на более совершенные, все еще остаются в нас.</w:t>
      </w:r>
    </w:p>
    <w:p>
      <w:pPr>
        <w:pStyle w:val="3"/>
        <w:rPr/>
      </w:pPr>
      <w:r>
        <w:rPr/>
        <w:t>Чтобы подняться на следующую ступень необходимо полностью оставить ступень предыдущую. Покаяние происходит не тогда, когда остаются последние элементы предыдущих привязанностей, оно происходит постоянно, так как процесс осознавания всего, что может привязывать человека к предыдущей ступени, непрерывен. Как только духовный искатель осознал прикосновение следующей ступени – начинается его покаяние. Но еще до завершения перехода на эту ступень, сознание человека начинает соприкасаться со ступенью следующей.</w:t>
      </w:r>
    </w:p>
    <w:p>
      <w:pPr>
        <w:pStyle w:val="3"/>
        <w:rPr/>
      </w:pPr>
      <w:r>
        <w:rPr/>
        <w:t xml:space="preserve">Покаяние – это не только полное осознавание тех свойств, которые требуют своей трансформации, это еще и состояние, которое можно назвать неприятием их и принципов, на которых они основаны. Духовное восхождение характерно тем, что те высоты, к которым стремится сегодня духовный искатель, завтра могут оказаться препятствием для дальнейшего восхождения. Поэтому в духовной работе не может быть догм. Она похожа на горный, вечно изменчивый поток, но в отличие от него, в духовной работе нет цели, а есть только путь. </w:t>
      </w:r>
    </w:p>
    <w:p>
      <w:pPr>
        <w:pStyle w:val="Normal"/>
        <w:ind w:firstLine="720"/>
        <w:jc w:val="both"/>
        <w:rPr>
          <w:sz w:val="36"/>
        </w:rPr>
      </w:pPr>
      <w:r>
        <w:rPr>
          <w:sz w:val="36"/>
        </w:rPr>
      </w:r>
    </w:p>
    <w:p>
      <w:pPr>
        <w:pStyle w:val="3"/>
        <w:numPr>
          <w:ilvl w:val="0"/>
          <w:numId w:val="0"/>
        </w:numPr>
        <w:ind w:firstLine="720"/>
        <w:outlineLvl w:val="0"/>
        <w:rPr>
          <w:sz w:val="36"/>
        </w:rPr>
      </w:pPr>
      <w:r>
        <w:rPr>
          <w:sz w:val="36"/>
        </w:rPr>
      </w:r>
    </w:p>
    <w:p>
      <w:pPr>
        <w:pStyle w:val="Heading1"/>
        <w:ind w:firstLine="720"/>
        <w:rPr>
          <w:b/>
          <w:b/>
        </w:rPr>
      </w:pPr>
      <w:r>
        <w:rPr>
          <w:b/>
        </w:rPr>
        <w:t>ПОЛНОТА</w:t>
      </w:r>
    </w:p>
    <w:p>
      <w:pPr>
        <w:pStyle w:val="3"/>
        <w:rPr>
          <w:b/>
          <w:b/>
        </w:rPr>
      </w:pPr>
      <w:r>
        <w:rPr>
          <w:b/>
        </w:rPr>
      </w:r>
    </w:p>
    <w:p>
      <w:pPr>
        <w:pStyle w:val="Normal"/>
        <w:ind w:firstLine="720"/>
        <w:jc w:val="both"/>
        <w:rPr>
          <w:sz w:val="36"/>
        </w:rPr>
      </w:pPr>
      <w:r>
        <w:rPr>
          <w:sz w:val="36"/>
        </w:rPr>
      </w:r>
    </w:p>
    <w:p>
      <w:pPr>
        <w:pStyle w:val="Normal"/>
        <w:ind w:firstLine="720"/>
        <w:jc w:val="both"/>
        <w:rPr/>
      </w:pPr>
      <w:r>
        <w:rPr>
          <w:sz w:val="36"/>
        </w:rPr>
        <w:t>Чувство полноты может иметь много уровней. Человек может быть заполнен внешним миром, и может быть полон Божественным. Заполненность внешним миром, может быть витальной, которая может нести в себе радость, удовольствия и даже страдания. И заполненность может быть духовной. При таком виде заполненности, внешний мир перестает быть привлекательным для человека, но в то же время он не отталкивает его от себя. Это совсем не значит, что человек не будет замечать прекрасное или отвратительное вокруг себя, он может восторгаться первым, так как оно будет находить в нем свой резонанс, и с состраданием смотреть на второе. Духовная наполненность всегда несет в себе состояние равновесия и ровное ко всему отношение.</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Heading1"/>
        <w:ind w:firstLine="720"/>
        <w:rPr>
          <w:b/>
          <w:b/>
        </w:rPr>
      </w:pPr>
      <w:r>
        <w:rPr>
          <w:b/>
        </w:rPr>
        <w:t>САМОВОСПИТАНИЕ</w:t>
      </w:r>
    </w:p>
    <w:p>
      <w:pPr>
        <w:pStyle w:val="3"/>
        <w:rPr>
          <w:b/>
          <w:b/>
        </w:rPr>
      </w:pPr>
      <w:r>
        <w:rPr>
          <w:b/>
        </w:rPr>
      </w:r>
    </w:p>
    <w:p>
      <w:pPr>
        <w:pStyle w:val="3"/>
        <w:rPr/>
      </w:pPr>
      <w:r>
        <w:rPr/>
      </w:r>
    </w:p>
    <w:p>
      <w:pPr>
        <w:pStyle w:val="3"/>
        <w:rPr/>
      </w:pPr>
      <w:r>
        <w:rPr/>
        <w:t>Каждый человек является центром множества связей с внешним миром. Причем, эти связи могут быть различной интенсивности или значимости, что одно и то же. Связи можно представить как множество нитей различной толщины, идущих изнутри человека к различным внешним объектам. В самом человеке отражен весь мир, и копии этого мира и являются началом этих связей в человеке. Связи человек осознает как отношения, поэтому безразличные отношения можно рассматривать как очень тонкие связи, не безразличные – как нити большего диаметра. Отраженный внешний мир, не просто перенесен в виде уменьшенной копии в человека. Каждый из его элементов окрашен в определенный цвет, который и определяет отношение человека к внешнему миру. Возьмем для примера только черный и белый цвета. Первый будет обозначать негативное отношение, второй – позитивное. Окраска копии внутреннего мира может быть самой разнообразной и зависеть от многих причин, как внутренних, так и внешних. О том, что из этих внутренних копий мира во что окрашено, мы можем судить по отношению к этому объекту. И если мы попытаемся осознать наше отношение к окружающему нас миру, то найдем внутри себя целый калейдоскоп объектов всевозможных цветов. Внимательно изучая внутренний мир, мы можем обнаружить, что там бывают ясные солнечные дни, бывают грозы и, конечно же, бывают ночи, когда даже все светлое погружается во тьму. И все это тут же сказывается на внешних отношениях человека с его окружением. То, что было вчера светлым, сегодня кажется непереносимым, а непереносимое – невозможным. Но, когда внутри солнечно, то бывает наоборот, – все что было прежде неприемлемым, перестает вызывать отвержение. Это время прощения и перемирия, и это время, когда хорошо начинать новые дела. Связи – это всегда двухсторонние отношения. Какие-либо внешние события, окрашивают внутренние копии этих событий в свои цвета и, в то же время состояние внутренних копий, меняет наше отношение к внешним событиям. И не только отношения, но даже сами события. Если внутри мы настроены на неудачу, то наши дела, скорее всего будут неудачными. Если мы думаем о ком-то плохо, то этим самым делаем его хуже, чем он мог бы быть.</w:t>
      </w:r>
    </w:p>
    <w:p>
      <w:pPr>
        <w:pStyle w:val="3"/>
        <w:rPr/>
      </w:pPr>
      <w:r>
        <w:rPr/>
        <w:t xml:space="preserve">Исходя из всего сказанного, мы можем прийти к необходимости сохранять внутри себя свет, чтобы этим самым изменить и то, что окружает нас. Но чаще всего свет бывает витальным, над которым мы не властны, потому что причина этого света почти всегда находится во внешнем мире. Для духовного искателя источником света может быть только внутренний свет его истинного «Я», и тогда его отношения с окружающим миром, и в первую очередь с людьми, начнут меняться в необходимую для духовной работы сторону. </w:t>
      </w:r>
    </w:p>
    <w:p>
      <w:pPr>
        <w:pStyle w:val="3"/>
        <w:rPr/>
      </w:pPr>
      <w:r>
        <w:rPr/>
      </w:r>
    </w:p>
    <w:p>
      <w:pPr>
        <w:pStyle w:val="3"/>
        <w:rPr/>
      </w:pPr>
      <w:r>
        <w:rPr/>
      </w:r>
    </w:p>
    <w:p>
      <w:pPr>
        <w:pStyle w:val="Heading1"/>
        <w:ind w:firstLine="720"/>
        <w:rPr>
          <w:b/>
          <w:b/>
        </w:rPr>
      </w:pPr>
      <w:r>
        <w:rPr>
          <w:b/>
        </w:rPr>
        <w:t>ЕЩЕ РАЗ О ВЕРЕ</w:t>
      </w:r>
    </w:p>
    <w:p>
      <w:pPr>
        <w:pStyle w:val="3"/>
        <w:rPr>
          <w:b/>
          <w:b/>
        </w:rPr>
      </w:pPr>
      <w:r>
        <w:rPr>
          <w:b/>
        </w:rPr>
      </w:r>
    </w:p>
    <w:p>
      <w:pPr>
        <w:pStyle w:val="3"/>
        <w:rPr/>
      </w:pPr>
      <w:r>
        <w:rPr/>
      </w:r>
    </w:p>
    <w:p>
      <w:pPr>
        <w:pStyle w:val="3"/>
        <w:rPr/>
      </w:pPr>
      <w:r>
        <w:rPr/>
        <w:t>Вера – это состояние души, связанной со своим истинным источником Божественного света. Она может быть ментальной, представленной в уме и чувствах в форме утверждений, не имеющих под собой реальной основы. Но вера может быть и проблеском истинного знания, динамической интуитивной убежденностью внутреннего существа, в существовании сверхчувственной реальности, которая может быть пережита через опыт. Именно такая вера является необходимым условием, которое способствует приближению, а затем и переживанию сверхчувственного опыта. Истинная вера всегда ищет истину по ту сторону проявленного мира и не нуждается в каких-либо ментальных доказательствах. Истинная вера – это не грубая ментальная вера, а преданность души внутреннему свету и знанию, указывающему духовному искателю путь, ведущий его к реализации. В толтекских традициях вера – это сила, связывающая намерение человека с намерением Бога, и именно эту веру имел в виду Иисус Христос, когда говорил о горчичном зерне. Когда вера овладевает человеком, то в это время он находится в состоянии наивысшей отрешенности, и наивысшего вдохновения в любой области деятельности, которая в это время становится одним целым с наивысшим проявлением искусства.</w:t>
      </w:r>
    </w:p>
    <w:p>
      <w:pPr>
        <w:pStyle w:val="3"/>
        <w:rPr/>
      </w:pPr>
      <w:r>
        <w:rPr/>
      </w:r>
    </w:p>
    <w:p>
      <w:pPr>
        <w:pStyle w:val="3"/>
        <w:rPr/>
      </w:pPr>
      <w:r>
        <w:rPr/>
      </w:r>
    </w:p>
    <w:p>
      <w:pPr>
        <w:pStyle w:val="Heading1"/>
        <w:ind w:firstLine="720"/>
        <w:rPr>
          <w:b/>
          <w:b/>
        </w:rPr>
      </w:pPr>
      <w:r>
        <w:rPr>
          <w:b/>
        </w:rPr>
        <w:t>СОМНЕНИЯ</w:t>
      </w:r>
    </w:p>
    <w:p>
      <w:pPr>
        <w:pStyle w:val="3"/>
        <w:rPr>
          <w:b/>
          <w:b/>
        </w:rPr>
      </w:pPr>
      <w:r>
        <w:rPr>
          <w:b/>
        </w:rPr>
      </w:r>
    </w:p>
    <w:p>
      <w:pPr>
        <w:pStyle w:val="3"/>
        <w:rPr/>
      </w:pPr>
      <w:r>
        <w:rPr/>
      </w:r>
    </w:p>
    <w:p>
      <w:pPr>
        <w:pStyle w:val="Normal"/>
        <w:ind w:firstLine="720"/>
        <w:jc w:val="both"/>
        <w:rPr/>
      </w:pPr>
      <w:r>
        <w:rPr>
          <w:sz w:val="36"/>
        </w:rPr>
        <w:t xml:space="preserve"> </w:t>
      </w:r>
      <w:r>
        <w:rPr>
          <w:sz w:val="36"/>
        </w:rPr>
        <w:t>Сомнение существует ради самого себя; его функция в том и состоит, чтобы всегда сомневаться, поэтому, даже когда оно обладает самыми убедительными доказательствами, оно все еще продолжает сомневаться, чтобы убедить человека, носящего его в себе, продолжать соглашаться с его присутствием, как важного инструмента знания. Оно выдает себя за искреннего искателя истины, и в этом оно похоже на собаку, которая гоняется за своим собственным хвостом. Именно сомнения заставили буриданова осла страдать от голода, и сомнения же делают человека беспомощным и уязвимым. Единственный способ избавиться от сомнения состоит в том, чтобы овладеть способностью ясного различения, которое является своего рода детектором истины и лжи, и, обезопасив себя с ее помощью, от ошибок смело распахнуть врата для опыта. Но способность ясного различения лжи и истины, приходит только тогда, когда человек приобретает способность слышать голос своего истинного «Я». Поэтому сомнения долгое время остаются попутчиками духовного искателя. Человек, подгоняемый сомнениями, постоянно ищет подтверждения в правильности своего пути и достоверности полученного им опыта. Пока человека одолевают сомнения, он нуждается в помощи и поддержке своего наставника, и это может продолжаться так долго, пока его ментал не сдастся перед неопровержимыми опытами, которые обязательно придут, если духовный искатель будет неизменно настойчив в своей устремленности.</w:t>
      </w:r>
    </w:p>
    <w:p>
      <w:pPr>
        <w:pStyle w:val="TextBody"/>
        <w:numPr>
          <w:ilvl w:val="0"/>
          <w:numId w:val="0"/>
        </w:numPr>
        <w:ind w:firstLine="720"/>
        <w:jc w:val="both"/>
        <w:outlineLvl w:val="0"/>
        <w:rPr>
          <w:sz w:val="36"/>
        </w:rPr>
      </w:pPr>
      <w:r>
        <w:rPr>
          <w:sz w:val="36"/>
        </w:rPr>
      </w:r>
    </w:p>
    <w:p>
      <w:pPr>
        <w:pStyle w:val="TextBody"/>
        <w:numPr>
          <w:ilvl w:val="0"/>
          <w:numId w:val="0"/>
        </w:numPr>
        <w:ind w:firstLine="720"/>
        <w:jc w:val="both"/>
        <w:outlineLvl w:val="0"/>
        <w:rPr>
          <w:sz w:val="36"/>
        </w:rPr>
      </w:pPr>
      <w:r>
        <w:rPr>
          <w:sz w:val="36"/>
        </w:rPr>
      </w:r>
    </w:p>
    <w:p>
      <w:pPr>
        <w:pStyle w:val="Heading1"/>
        <w:ind w:firstLine="720"/>
        <w:rPr>
          <w:b/>
          <w:b/>
        </w:rPr>
      </w:pPr>
      <w:r>
        <w:rPr>
          <w:b/>
        </w:rPr>
        <w:t>ПИРАМИДЫ</w:t>
      </w:r>
    </w:p>
    <w:p>
      <w:pPr>
        <w:pStyle w:val="TextBody"/>
        <w:ind w:firstLine="720"/>
        <w:jc w:val="both"/>
        <w:rPr>
          <w:b/>
          <w:b/>
          <w:sz w:val="36"/>
        </w:rPr>
      </w:pPr>
      <w:r>
        <w:rPr>
          <w:b/>
          <w:sz w:val="36"/>
        </w:rPr>
      </w:r>
    </w:p>
    <w:p>
      <w:pPr>
        <w:pStyle w:val="3"/>
        <w:rPr>
          <w:sz w:val="36"/>
        </w:rPr>
      </w:pPr>
      <w:r>
        <w:rPr>
          <w:sz w:val="36"/>
        </w:rPr>
      </w:r>
    </w:p>
    <w:p>
      <w:pPr>
        <w:pStyle w:val="3"/>
        <w:rPr/>
      </w:pPr>
      <w:r>
        <w:rPr/>
        <w:t>Позади жажды знаний всегда находится огонь психического существа. Эта жажда, на витальном и ментальном уровнях, может быть неузнаваемо извращена, тем не менее, ее источником всегда остается неугасимый огонь познания, горящий в человеческом сердце. Знания можно сравнить с пирамидой, на вершине которой находится человек. Каждый из людей в своей собственности имеет множество пирамид, которые олицетворяют различные аспекты его знаний. Если с этих позиций мы будем рассматривать людей, то увидим, насколько отличаются их пирамиды по высоте. Для примера возьмем знание своего родного языка, словарный запас которого у различных людей, может значительно отличаться. Одному достаточно для его существования несколько сотен слов, а другим требуется, для того чтобы выразить себя, многие десятки тысяч слов. Кроме того, человек имеет специальные знания, каждое из которых является отдельной пирамидой и существуют знания общие о том мире, в котором он живет. Это может быть история, география, астрономия, философия и другие направления знаний. Я их называю пирамидами, потому что каждое из этих знаний, как бы наполняет некое пространство и содержит в себе уровни, отличающиеся один от другого по важности. Сам по себе ум содержит в себе только информацию, которой он при необходимости пользуется, но он не имеет истинных знаний, которые могут отражаться только в человеческом сознании, и храниться в памяти, принадлежащей всему человеческому существу, а не только уму. Чем большее количество пирамид имеет человек, тем шире его интересы и чем выше пирамиды, тем более глубокими являются его знания в различных областях. И в то же время широта и глубина знаний говорит о том, насколько ярок в человеке божественный огонь жажды знаний, что во многом зависит от зрелости его истинного «Я». Но может быть и такой вариант, когда знания у человека не обширны, но зато имеют большую глубину в какой либо одной области. В этом случае мы так же можем думать, что внутренний огонь жажды знаний имеет большую интенсивность и, поэтому, обширность знаний с лихвой компенсирована их глубиной. В любом случае большая глубина знаний, со временем, приобретает оттенок духовности.</w:t>
      </w:r>
    </w:p>
    <w:p>
      <w:pPr>
        <w:pStyle w:val="Normal"/>
        <w:ind w:firstLine="720"/>
        <w:jc w:val="both"/>
        <w:rPr/>
      </w:pPr>
      <w:r>
        <w:rPr>
          <w:sz w:val="36"/>
        </w:rPr>
        <w:t>В некоторых случаях одна из наиболее значимых пирамид начинает расти и постепенно поглощает все остальные, которые становятся не только ее частями, но и приобретают оттенок доминирующей пирамиды. Такой доминирующей пирамидой может стать что угодно. Ею может быть забота о семье, посвящение всего себя работе. Это может быть любой вид наркомании, в том числе ментальной и витальной. Это может быть коллекционирование, страсть к путешествиям. Этим может стать духовная устремленность и т. д. Но нельзя исключить и такой случай, когда одна из пирамид, подрастая, занимает всю территорию человеческих интересов, оттесняя все остальные.</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Heading1"/>
        <w:ind w:firstLine="720"/>
        <w:rPr>
          <w:b/>
          <w:b/>
        </w:rPr>
      </w:pPr>
      <w:r>
        <w:rPr>
          <w:b/>
        </w:rPr>
        <w:t>МУДРОСТЬ</w:t>
      </w:r>
    </w:p>
    <w:p>
      <w:pPr>
        <w:pStyle w:val="3"/>
        <w:rPr>
          <w:b/>
          <w:b/>
        </w:rPr>
      </w:pPr>
      <w:r>
        <w:rPr>
          <w:b/>
        </w:rPr>
      </w:r>
    </w:p>
    <w:p>
      <w:pPr>
        <w:pStyle w:val="3"/>
        <w:rPr/>
      </w:pPr>
      <w:r>
        <w:rPr/>
        <w:tab/>
      </w:r>
    </w:p>
    <w:p>
      <w:pPr>
        <w:pStyle w:val="3"/>
        <w:rPr/>
      </w:pPr>
      <w:r>
        <w:rPr/>
        <w:t>Каждый человек функционирует в своей гамме частот. У одних она сдвинута в сторону медленных у других в сторону высоких частот. У некоторых она занимает узкую полосу, у других широкую. Она может быть яркой, или менее яркой и от этого зависит не только широта и яркость восприятия человеком мира, но и его способность выразить самого себя. Поэтому, мы встречаем людей и с узкими интересами, и таких, которые, кажется, не имеют пределов своим интересам. Обычно люди не замечают, что они находятся в рамках своих возможностей, которые определены его природой. Первый шаг к осознанию этого, приводит человека к знанию, что диапазон возможностей мышления и витальных реакций у людей не одинаков, поэтому и суждения о событиях, и свое отношении к ним будет также не сходным у одного по сравнению с другим. Вторым шагом является свидетельство диалогов между людьми. В первую очередь между собой и еще кем-либо. Свидетель – это часть нашего собственного сознания, которая может занимать только одну позицию, по уровню вибраций превосходящую те, которые взаимодействуют между собой, но однажды свидетелем может стать истинное «Я» человека. Если удается занять позицию свидетеля, одновременно не прерывая общения с кем-либо, то очень скоро приходит истинное знание ценности такого общения и даже его целей. И, очень часто, приходит желание не только не придавать значения всему, что происходит в это время, но даже прекратить такого рода общение. Постоянно используемая позиция такого рода отстраненности, приводит к более глубокому пониманию ситуаций, в которых оказывается человек, и более адекватному его взаимодействию с окружающей реальностью. Особое внимание при этом следует обратить на собственные реакции и на их причину. И только бескомпромиссная отстраненность при общении с людьми, поможет нам не только осознать, что в различные времена мы проявляем себя в различных диапазонах частот, это же самое мы будем видеть у других людей. В дальнейшем наша позиция отстраненности может стать постоянной, что приведет нас к различению адекватности и не адекватности реакций человека, что явится первым шагом к приобретению мудрости во взаимоотношениях со всей окружающей нас реальностью.</w:t>
      </w:r>
    </w:p>
    <w:p>
      <w:pPr>
        <w:pStyle w:val="3"/>
        <w:rPr/>
      </w:pPr>
      <w:r>
        <w:rPr/>
      </w:r>
    </w:p>
    <w:p>
      <w:pPr>
        <w:pStyle w:val="Heading1"/>
        <w:ind w:firstLine="720"/>
        <w:jc w:val="both"/>
        <w:rPr/>
      </w:pPr>
      <w:r>
        <w:rPr/>
      </w:r>
    </w:p>
    <w:p>
      <w:pPr>
        <w:pStyle w:val="Heading1"/>
        <w:ind w:firstLine="720"/>
        <w:rPr>
          <w:b/>
          <w:b/>
        </w:rPr>
      </w:pPr>
      <w:r>
        <w:rPr>
          <w:b/>
        </w:rPr>
        <w:t>БЛАГОДАРНОСТЬ</w:t>
      </w:r>
    </w:p>
    <w:p>
      <w:pPr>
        <w:pStyle w:val="3"/>
        <w:rPr>
          <w:b/>
          <w:b/>
        </w:rPr>
      </w:pPr>
      <w:r>
        <w:rPr>
          <w:b/>
        </w:rPr>
      </w:r>
    </w:p>
    <w:p>
      <w:pPr>
        <w:pStyle w:val="3"/>
        <w:rPr/>
      </w:pPr>
      <w:r>
        <w:rPr/>
      </w:r>
    </w:p>
    <w:p>
      <w:pPr>
        <w:pStyle w:val="3"/>
        <w:rPr/>
      </w:pPr>
      <w:r>
        <w:rPr/>
        <w:t>Благодарность может быть выражена в словах, и она же может прозвучать в нашем сердце, как ответное состояние на божественную милость. Можно тысячу раз благодарить бога за его милости, и все это будет как поверхностная рябь на воде, от пробежавшего ветерка, которая ничего не меняет. Пруд так и остался стоячим прудом, а болото болотом. Как это ни странно звучит, но благодарность – это, в действительности, согласие человека, быть Божественным инструментом здесь, на Земле.</w:t>
      </w:r>
    </w:p>
    <w:p>
      <w:pPr>
        <w:pStyle w:val="Normal"/>
        <w:ind w:firstLine="720"/>
        <w:jc w:val="both"/>
        <w:rPr/>
      </w:pPr>
      <w:r>
        <w:rPr>
          <w:sz w:val="36"/>
        </w:rPr>
        <w:t>Обычно люди в духовной работе, поворачиваются лицом к Богу, чтобы, соединившись, стать с ним одним целым. Но будет правильным, если мы станем к нему спиной, чтобы он мог сделать нас своим инструментом в этом мире. Стать спиной – это не значит отвернуться от Бога – это, значит, согласиться с тем, что он смотрит нашими глазами, думает нашим умом, и использует наше тело в этом мире для своей цели. Это будет не только наша благодарность Ему, но и наша сдача. Началом всего этого должно быть памятование, что все, что вы думаете, чувствуете и делаете – это делает Он. Постарайтесь быть достаточно отстраненными, чтобы осознавать, что вы только инструмент Божественной воли.</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О БОЛИ И БЛАЖЕНСТВ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Так же как противоположностью смерти является бессмертие, так же и противоположностью боли является наслаждение. Боль может быть физической и витальной, последнюю мы называем страданием. В первой своей стадии боль осознается только как боль, и если к ней не присоединен ее витальный компонент, то такая боль всегда носит местный характер и интенсивность ее вполне переносима, даже при значительных физических повреждениях. Нередко боль носит только витальный характер, но так как витал и физическое тело тесно взаимодействуют, то иногда невозможно отделить боль одну от другой. Примером этому может служить внушенная боль в гипнотическом состоянии. Эта боль может быть непереносимой, хотя в действительности, никаких физических причин для этого может и не быть. Такого рода боль бывает, когда мы живем только поверхностной частью нашего существа. Но может быть и такая стадия боли, когда мы пытаемся терпеть ее до максимально возможного предела, и, возможно, в это время мы можем почувствовать, что вместе с болью приходит жгучее наслаждение. Такое смешение физической боли и витального наслаждения возможно при так называемом мазохизме – форме половой патологии. При третьей стадии боль и наслаждение – одновременны. Некоторые духовные искатели, погружаясь во внутреннее пространство, позади физического сердца, могут испытывать разрывающую физическую боль, которая одновременно сопровождается жгучим наслаждением. Эта боль и наслаждение вызываются стремлением психического существа выйти на передний план. При четвертой стадии боли уже нет, есть только наслаждение, которое может возрастать до состояния непереносимости. Восемнадцать лет тому назад мне пришлось испытать четвертую стадию боли или другими словами – интенсивной ананды. Поток ее был настолько велик, что мне казалось, что если он увеличится еще на самую незначительную величину, то мое тело не выдержит и разлетится в пыль. И этот поток предельного для меня блаженства продолжался несколько часов и когда я стал изнемогать от его интенсивности и длительности, он медленно стал уменьшаться. Эта ночь прошла совершенно без сна, но на следующий день я чувствовал себя совершенно свежим и деятельным. Практически это и было начало моей духовной работы. Все, что было прежде – являлось только подготовкой к не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bookmarkStart w:id="1" w:name="ф"/>
      <w:bookmarkEnd w:id="1"/>
      <w:r>
        <w:rPr>
          <w:b/>
        </w:rPr>
        <w:t>ЗНАНИ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Знание – это только часть истины, которую часто в искаженном виде находит разум. Наш проявленный мир – это смесь лжи и истины, и поэтому знания на уровне проявленного мира, никогда не могут быть полными. Знание осознается человеком только тогда, когда возникает отождествление между ищущим и искомым. Ум не может быть инструментом получения знаний, он может только описать их в форме информации, удобной для передачи ее другим людям, или же оперирования ею. Знания через отождествление всегда воспринимаются внутри нас самих и всегда осознаются как нечто, не выраженное в словах. </w:t>
      </w:r>
    </w:p>
    <w:p>
      <w:pPr>
        <w:pStyle w:val="Normal"/>
        <w:ind w:firstLine="720"/>
        <w:jc w:val="both"/>
        <w:rPr/>
      </w:pPr>
      <w:r>
        <w:rPr>
          <w:sz w:val="36"/>
        </w:rPr>
        <w:t>Духовный искатель постоянно стремится к достижению знаний через самоотождествление, потому что он одновременно и искатель, и то, что он ищет. Когда человек стремясь к самопознанию через отстранение от проявлений в нем низшей природы, и отождествления с тем, кто отстраняется и познает, то в нем пробуждается познающий, что дает ему возможность осознать, что все, воспринимаемое им, в том числе и он сам, является единым целым. Когда человек получает непосредственное осознание духа истины, то исчезает различие между познающим и познаваемым, и человек приобретает всеобъемлющие супраментальные знания, не только не нуждающиеся в ментальной обработке, но и недоступные его возможностям.</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САМООТДАЧА</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Чтобы стала возможной самоотдача необходимо отречение. Особенно это важно в начале духовного пути, когда желания и стремления к удовольствиям, привязывают человеческое сознание к материальному миру. Но в дальнейшем, отречение становится не обязательным, так как человек уже не стремится к удовольствиям, потому что наслаждается Божественным во всем, с чем он приходит в соприкосновение. Практически самоотдача и отречение – две стороны одного целого. В процессе духовной работы человек начинает осознавать, что все есть Он, и Он во всем, что все происходящие события внутри ли человека или в окружающем мире – это Его действия и Он имеет свою цель, которую проявляет во всем происходящем в материальном мире. Люди, отделенные от Его Воли и Его Сознания своим эго, не ведают, что все их действия и их устремления в действительности им не принадлежат, что все принадлежит Ему, а они только инструменты в этом материальном мире, через которые реализуется Его Воля. В связи с этим, мы самоотдачу рассматриваем, как сознательное согласие исполнять Его Волю. Самоотдача не должна быть пассивной сдачей, но активным принесением всего себя и своих действий в жертву Божественному, при этом своя собственная воля должна быть послушным инструментом Воли Божественной. Но для того, чтобы стать сознательным инструментом Божественного, необходимо осознать Его в себе. И здесь мы встречаемся с подводными камнями, которые на духовном пути могут оказаться опасными для ищущего. Первый из этих камней – наше эго, которое может гордиться тем, что оно является инструментом Божественной воли. В этом случае, все результаты внутренней работы оно присваивает себе. Вторым препятствием являются низшие силы, которые могут выдавать себя за силы Божественные, и в результате, увести человека с духовного пути в такое болото, из которого, возможно, не удастся найти выхода. Третьим препятствием является старость, которая может посеять сомнение в сердце духовного искателя, что его работа будет сделана. Но это будет означать, что в действительности в такой работе нет искренности, так как человек ждет результата. Следовательно, этот результат нужен ему, его эго. Для искреннего духовного искателя совсем не важно, сколько он успеет сделать работы, в отведенное для него время, важно насколько он будет искренним при ее выполнени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b/>
          <w:b/>
        </w:rPr>
      </w:pPr>
      <w:r>
        <w:rPr>
          <w:b/>
        </w:rPr>
        <w:t>СЕРДЦЕ И УМ</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Все, что имеет возможность эволюционировать, должно за эту возможность отдавать какую-то часть самого себя. И этой частью может быть только то, что препятствует эволюции. Человек это должен делать сознательно. Чтобы получить чего-либо в своей жизни, или же совершить какой-либо поступок, необходимо от чего-то в себе отказаться. По своей природе, человек неуравновешенное, негармоничное и несовершенное существо, благодаря чему и возможна его эволюция. Только его текучесть и в связи с неуравновешенностью и непредсказуемость, дает ему возможность творчества. Муравей или другие насекомые – уравновешенные совершенные существа, и поэтому они многие миллионы лет остаются неизменными. Акула и целокант остаются неизменными уже несколько сотен миллионов лет, потому что они еще на заре своего существования достигли совершенства и равновесия. Достигшие равновесия не эволюционируют, и если условия жизни для них становятся не пригодными, они вымирают. Так вымерли доисторические животные, уступив свое место более совершенным формам жизни. Но в каждом существе, ныне обитающем на Земле, есть то, что было характерно для наших доисторических пращуров – стремление к равновесию, неизменности, но в то же время есть и то, что стремится уйти от шаблонов, стандартов, то, что постоянно нарушает это равновесие. И человек, в этом отношении, не является исключением. Можно даже сказать, что человек наиболее неуравновешенное существо на Земле. Если взять человеческую жизнь в целом, то в раннем детстве он постоянно стремится к неравновесному состоянию. В зрелом возрасте, у большинства людей начинает преобладать стремление к равновесию, хотя все еще велико влечение к изменчивости, восприятию нового, тяга к авантюризму. К старости, у большинства людей исчезает текучесть, стремление к изменчивости, более ценным становится постоянство, неизменность, уравновешенность. Скорее, это не уравновешенность характера или психики, а прекращение стремления к изменчивости, часто к этому времени исчезает даже осознание ее необходимости. Неизвестное уже не манит их, более привлекательной становится, серое, даже приниженное однообразие существования, непогрешимее становятся свои собственные мнения, и все более примитивными желания и способы их достижения.</w:t>
      </w:r>
    </w:p>
    <w:p>
      <w:pPr>
        <w:pStyle w:val="Normal"/>
        <w:ind w:firstLine="720"/>
        <w:jc w:val="both"/>
        <w:rPr/>
      </w:pPr>
      <w:r>
        <w:rPr>
          <w:sz w:val="36"/>
        </w:rPr>
        <w:t>Разумеется, соотношение стремления к равновесию и стремления к изменчивости, текучести, не у всех людей даже одного возраста одинаковы. У женщин стремление к равновесию, стабильности наступает раньше, чем у мужчин и это оправдано, так как женщина – хранительница семейного очага. Она стремиться сохранить достигнутое мужчиной. Но в то же время от нее во многом зависит, будет ли мужчина только обихаживать ее гнездо, или же будет стремиться к неизведанному. Можно сказать, что она или дает ему крылья или, если они у него были прежде, подрезает их, ограничивая его интересы вокруг семейного гнезда.</w:t>
      </w:r>
    </w:p>
    <w:p>
      <w:pPr>
        <w:pStyle w:val="Normal"/>
        <w:ind w:firstLine="720"/>
        <w:jc w:val="both"/>
        <w:rPr/>
      </w:pPr>
      <w:r>
        <w:rPr>
          <w:sz w:val="36"/>
        </w:rPr>
        <w:t>Но есть немало мужчин, которые становятся стариками уже в молодом возрасте, иногда даже в юношеском. И в этом повинен не только их ум, построивший для них клетку из догм и мнений, но и сердце, которое, не открывшись вовремя, этим самым не противостоит догматическому уму. Люди творцы, стремящиеся к новому, пытающиеся разрушить старые догмы; люди авантюристы, не боящиеся неизвестного, не подчиняющиеся логике ума – это всегда люди с открытым сердцем. Именно сердце толкает их на все рискованное и даже безрассудное. Именно сердце, не боясь неопределенности, стремится в неизвестное. Ум только обслуживает, объясняет и определяет то, что указывает ему сердце. Вспомните слова, которые Сент Экзюпери вложил в уста мудрого лиса: "Зорко только сердце". Человек, руководствующийся только своим умом – глубоко религиозен и в своей религии Бог – это он сам, и священнослужитель в его храме ума – это тоже он сам. Он самодостаточен и непогрешим в своих мнениях, и защищает свои мнения так же, как в обычной религии защищаются ее непогрешимые догмы. Человек, руководствующийся только умом – это человек в футляре, который построил для него ум. И такой человек защищает религию своих мнений, и догмы своего ума, и поэтому он не может не быть агрессивным ко всему, что может поколебать устойчивость его религиозной клетки. И, конечно же, не о таких людях сказал певец: …"безумству храбрых поем мы песни…", потому что безумным может быть только сердце. Ум не может быть щедрым, он может быть только скупым и если однажды он не наберется решимости, для того чтобы сделать шаг, противоречащие его догмам, то его клетка ума начнет все больше сжиматься, оставляя ему свободу быть рабом мнений и догм. Щедрым может быть только сердце.</w:t>
      </w:r>
    </w:p>
    <w:p>
      <w:pPr>
        <w:pStyle w:val="Normal"/>
        <w:ind w:firstLine="720"/>
        <w:jc w:val="both"/>
        <w:rPr/>
      </w:pPr>
      <w:r>
        <w:rPr>
          <w:sz w:val="36"/>
        </w:rPr>
        <w:t xml:space="preserve"> </w:t>
      </w:r>
      <w:r>
        <w:rPr>
          <w:sz w:val="36"/>
        </w:rPr>
        <w:t xml:space="preserve">Для того чтобы согласиться с мнением другого человека, надо в своем уме освободить для него место, но религиозный ум может только выслушать его мнение, оставаясь при своем. </w:t>
        <w:tab/>
        <w:t>Для того чтобы сделать какой-либо решительный шаг в своей судьбе, человек должен отдать или пожертвовать той своей частью, которая может быть помехой для этого шага. И какой бы ценной ни казалась эта догма или это убеждение, сделать такой шаг необходимо. Это для религиозного ума как шаг в пустоту, шаг в ничто, и поэтому он очень труден. Но на него надо решиться сразу же, как только судьба его предлагает человеку. И это не только изменит его судьбу, но и откроет его сердце. Пусть даже только приоткроет его, но это уже начало. Сердце не может подчиняться логике ума, потому что имеет свое видение мира и свою логику, но сердце видит дальше и глубже и поэтому ум должен быть другом сердца, но не его хозяином.</w:t>
      </w:r>
    </w:p>
    <w:p>
      <w:pPr>
        <w:pStyle w:val="Normal"/>
        <w:ind w:firstLine="720"/>
        <w:jc w:val="both"/>
        <w:rPr/>
      </w:pPr>
      <w:r>
        <w:rPr>
          <w:sz w:val="36"/>
        </w:rPr>
        <w:t>Для человека, ставшего на духовный путь ум должен быть только помощником сердца, потому что оно является началом и концом этого пути. Сердце начинает открываться тогда, когда человек преодолевает сопротивление своего ума и соглашается с мнениями других людей, когда причины своих неудач и страданий ищет в себе, когда научается прощать и принимать людей такими, какие они есть, не осуждая их, и когда он позволять себе делать шаги в своей судьбе, которые для его ума выглядят нелогично и несколько безумно. Не следует стремиться к изменению обстоятельств, когда они не устраивают нас, потому что обстоятельства всегда соответствуют нам самим. Мало того, обстоятельства, в которых мы оказываемся, имеют свое намерение, направленное на нас самих. И целью этого намерения является изменения нашей природы. И окружающая нас реальность, словно опытный кузнец, пытается придать нам совершенную форму, мы же, люди, страдая неведением, воспринимаем это как насилие, которое надо устранить. И в результате клетка, в которую мы себя заключили, состоящая из ментальных правил, при помощи которых мы себя защищаем, становится еще более прочной и непогрешимо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ПРИНЦИП "НЕОПРЕДЕЛЕННОСТ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огда исчерпаны возможности одного, и на смену ему должно придти другое, когда одно состояние должно смениться другим, когда прежде скрытое должно проявиться будет ли это еще невысказанная мысль, не сделанное движение, не принятое решение или непроявленная стадия того, что должно проявиться – этому всегда предшествует состояние неопределенности. Но состояние неопределенности это не хаос – это скрытый период формирования нового проявления. Если человек не сформирует внутри себя какое-либо движение, то оно физически будет невозможным. Эксперименты, проводимые в гипнотическом состоянии, показали, что пациенты, которым внушалось, что они не могут встать со стула, не могли это сделать, потому что они не знали, как это делается. Если же пациенту показать, как надо вставать со стула и предложить ему представить это движение, то после этого он без труда сделает нужное движение и гипнотическое состояние, которое было до этого, у него пройдет. Мы знаем, как и что мы должны сделать, если у нас внутри сформировано предстоящее действие. Речь, произносимая людьми, только тогда будет без дефектов, если внутри она сформирована последовательно и правильно. Формирование и произнесение речи идут почти параллельно, и поэтому люди не замечают, что каждому сказанному слову предшествует его внутренний фантом. Те осмысленные действия, которые совершают люди во внешнем мире, так же имеют своего энергетического предшественника внутри них. Без этого двойника действия становятся не четко выраженными, непоследовательными и не эффективными. Такие люди, не имея внутри себя упорядоченной модели предстоящих действий, которая корректирует эти действия, в соответствии со своей внутренней структурой, становятся повышенно внушаемыми. Они не могут противостоять тем, кто имеет внутреннюю более организованную структуру. Это можно сравнить со взаимодействием неорганизованной толпы, и четко действующего небольшого, но хорошо организованного отряда.</w:t>
      </w:r>
    </w:p>
    <w:p>
      <w:pPr>
        <w:pStyle w:val="Normal"/>
        <w:ind w:firstLine="720"/>
        <w:jc w:val="both"/>
        <w:rPr/>
      </w:pPr>
      <w:r>
        <w:rPr>
          <w:sz w:val="36"/>
        </w:rPr>
        <w:t>Но состояние неопределенности наступает и тогда, когда прежде действовавшая программа исчерпала себя, или же исчерпали себя отношения между людьми. При этом обязательно наступает состояние неопределенности, после которого непременно должны наступить какие-либо изменения. В этом случае то, что было прежде, может быть разрушено, или же оно должно радикально измениться. Когда в Советском Союзе социалистическая идея была исчерпана, и это характеризовалось как период застоя, то было несколько выходов из этого – или Беловежские соглашения, которые привели к развалу Союза или же радикальные изменения – вместо Союза нерушимых республик свободных – конфедерация, или же постепенное врастание в новый вариант хозяйствования или же что-либо еще.</w:t>
      </w:r>
    </w:p>
    <w:p>
      <w:pPr>
        <w:pStyle w:val="Normal"/>
        <w:ind w:firstLine="720"/>
        <w:jc w:val="both"/>
        <w:rPr/>
      </w:pPr>
      <w:r>
        <w:rPr>
          <w:sz w:val="36"/>
        </w:rPr>
        <w:t>То же самое происходит и в человеческих сообществах меньшего масштаба. Нередко отношения в семье могут быть настолько исчерпаны, что требуются радикальные изменения отношений, или же развод.</w:t>
      </w:r>
    </w:p>
    <w:p>
      <w:pPr>
        <w:pStyle w:val="Normal"/>
        <w:ind w:firstLine="720"/>
        <w:jc w:val="both"/>
        <w:rPr/>
      </w:pPr>
      <w:r>
        <w:rPr>
          <w:sz w:val="36"/>
        </w:rPr>
        <w:t>Любые социальные события, прежде чем проявиться, имеют свой скрытый период, в котором происходит не только подготовка к следующему шагу, но и выбор направления, в котором этот шаг должен будет сделан. Т.е. в период внутренних скрытых процессов вначале определяется соотношение внутренних возможностей и внешних обстоятельств, затем определяется, какая из имеющихся внутренних возможностей наиболее адекватна окружающим обстоятельствам и только потом строится модель тех внешних действий, которые предстоит совершить.</w:t>
      </w:r>
    </w:p>
    <w:p>
      <w:pPr>
        <w:pStyle w:val="Normal"/>
        <w:ind w:firstLine="720"/>
        <w:jc w:val="both"/>
        <w:rPr/>
      </w:pPr>
      <w:r>
        <w:rPr>
          <w:sz w:val="36"/>
        </w:rPr>
        <w:t>Если мы обратим свое внимание на эволюцию жизни на Земле, то здесь мы найдем тот же самый принцип "неопределенности", когда для нас, совершенно непонятным образом исчезали одни виды жизни, исчерпавшие себя, и появлялись другие, более совершенные. При появлении человека на Земле, поднимались, расцветали, а затем исчезали цивилизации, зашедшие в своем развитии в тупик, уступая место вновь появляющимся цивилизациям на других материках земли. Наша цивилизация так же приходит к концу, потому что она уже не несет в себе ничего нового, по крайней мере, не меняет те принципы развития, которые приводят человечество ко все большему моральному падению. И каждый раз между прежним периодом и новым, возникала своеобразная пауза "неопределенности".</w:t>
      </w:r>
    </w:p>
    <w:p>
      <w:pPr>
        <w:pStyle w:val="Normal"/>
        <w:ind w:firstLine="720"/>
        <w:jc w:val="both"/>
        <w:rPr/>
      </w:pPr>
      <w:r>
        <w:rPr>
          <w:sz w:val="36"/>
        </w:rPr>
        <w:t>Если внимательно присмотреться к тому новому, которое приходит на смену старому. То мы обязательно найдем в этом новом некоторые элементы старого. Из всех возможностей, проявленных в старом, некоторые из них остались незавершенными, незаконченными. Так остался принцип передвижения, органы чувств на головном конце тела, система пищеварения и др., но изменилась система кровообращения и обмен веществ. Человек, вышедший из животного царства, сохранил многое из структур животного, но получил более совершенную витальную надстройку и ум, которого нет ни у одного другого животного. И, более того, он стал сознательным существом.</w:t>
      </w:r>
    </w:p>
    <w:p>
      <w:pPr>
        <w:pStyle w:val="Normal"/>
        <w:ind w:firstLine="720"/>
        <w:jc w:val="both"/>
        <w:rPr>
          <w:sz w:val="36"/>
        </w:rPr>
      </w:pPr>
      <w:r>
        <w:rPr>
          <w:sz w:val="36"/>
        </w:rPr>
      </w:r>
    </w:p>
    <w:p>
      <w:pPr>
        <w:pStyle w:val="Heading1"/>
        <w:ind w:firstLine="720"/>
        <w:rPr>
          <w:b/>
          <w:b/>
        </w:rPr>
      </w:pPr>
      <w:r>
        <w:rPr>
          <w:b/>
        </w:rPr>
        <w:t>О НЕВЫНОСИМОСТ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Невыносимость – это всегда рубеж, когда старое приходит к концу, а новое еще не наступило. Невыносимость – это когда человек жаждет нового, но в нем все еще пребывает старое, от которого он хотел бы избавиться, поэтому в невыносимости очень часто заметно нетерпение и состояние ожидания.</w:t>
      </w:r>
    </w:p>
    <w:p>
      <w:pPr>
        <w:pStyle w:val="Normal"/>
        <w:ind w:firstLine="720"/>
        <w:jc w:val="both"/>
        <w:rPr/>
      </w:pPr>
      <w:r>
        <w:rPr>
          <w:sz w:val="36"/>
        </w:rPr>
        <w:t>Невыносимость, человеком следующим духовным путем, иногда переживается как пустота, подвешенность, неопределенность, невозможность что-либо изменить, осознавание, что ничто не происходит, несмотря ни на какие усилия. Иногда в такого рода невыносимости, присутствует звучание безнадежности и оставленности.</w:t>
      </w:r>
    </w:p>
    <w:p>
      <w:pPr>
        <w:pStyle w:val="Normal"/>
        <w:ind w:firstLine="720"/>
        <w:jc w:val="both"/>
        <w:rPr/>
      </w:pPr>
      <w:r>
        <w:rPr>
          <w:sz w:val="36"/>
        </w:rPr>
        <w:t>Невыносимость – это состояние скрытых процессов, в которых старое, прежде чем уйти, отдает новому все, что пригодно для его роста. Только там, где существует эго и ложь, старое борется за свою неизменность, свое положение, свое влияние. В естественных, не социальных процессах, такой борьбы не существует.</w:t>
      </w:r>
    </w:p>
    <w:p>
      <w:pPr>
        <w:pStyle w:val="Normal"/>
        <w:ind w:firstLine="720"/>
        <w:jc w:val="both"/>
        <w:rPr/>
      </w:pPr>
      <w:r>
        <w:rPr>
          <w:sz w:val="36"/>
        </w:rPr>
        <w:t>Невыносимость в социальной жизни – это всегда созревание в ней чего-то нового, более прогрессивного, но во внешней жизни это состояние характеризуется разделением человеческого общества на ищущих опору, в одних случаях, внутри себя, в других – во внешней жизни. Для этого периода в социальной жизни особенно характерна агрессивность, разрушение несовершенного, поиск утоления жажды влечений, бегство от действительности в наркомании, религии, различного рода оккультизм. Для тех, кто в этот период ищет опору внутри себя, даже небольшие усилия на внутреннем пути, в сравнительно короткое время, приводят к ощутимым результатам.</w:t>
      </w:r>
    </w:p>
    <w:p>
      <w:pPr>
        <w:pStyle w:val="Normal"/>
        <w:ind w:firstLine="720"/>
        <w:jc w:val="both"/>
        <w:rPr/>
      </w:pPr>
      <w:r>
        <w:rPr>
          <w:sz w:val="36"/>
        </w:rPr>
        <w:t>Поэтому, духовный искатель, войдя в промежуточную зону невыносимости, должен быть терпеливым, и не предаваться отчаянию по поводу остановки или безрезультативности своей работы. Он должен помнить, что находится в переходном периоде, за которым его ждет следующая ступень духовного восхождения. И эта следующая ступень – всегда развилок дорог, на котором неустойчивый в своих устремлениях человек, легко может выбрать внешний путь, как более легкий, традиционный и поэтому понятный. В связи с этим, в период невыносимости многие духовные искатели уходят в религи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jc w:val="both"/>
        <w:rPr/>
      </w:pPr>
      <w:r>
        <w:rPr/>
        <w:t>«НЕ СУДИТЕ, ДА НЕ СУДИМЫ БУДЕТЕ»</w:t>
      </w:r>
    </w:p>
    <w:p>
      <w:pPr>
        <w:pStyle w:val="Normal"/>
        <w:widowControl w:val="false"/>
        <w:tabs>
          <w:tab w:val="clear" w:pos="720"/>
          <w:tab w:val="left" w:pos="709" w:leader="none"/>
          <w:tab w:val="left" w:pos="993" w:leader="none"/>
        </w:tabs>
        <w:ind w:firstLine="720"/>
        <w:jc w:val="both"/>
        <w:rPr>
          <w:sz w:val="36"/>
        </w:rPr>
      </w:pPr>
      <w:r>
        <w:rPr>
          <w:sz w:val="36"/>
        </w:rPr>
      </w:r>
    </w:p>
    <w:p>
      <w:pPr>
        <w:pStyle w:val="Normal"/>
        <w:widowControl w:val="false"/>
        <w:tabs>
          <w:tab w:val="clear" w:pos="720"/>
          <w:tab w:val="left" w:pos="709" w:leader="none"/>
          <w:tab w:val="left" w:pos="993" w:leader="none"/>
        </w:tabs>
        <w:ind w:firstLine="720"/>
        <w:jc w:val="both"/>
        <w:rPr>
          <w:sz w:val="36"/>
        </w:rPr>
      </w:pPr>
      <w:r>
        <w:rPr>
          <w:sz w:val="36"/>
        </w:rPr>
      </w:r>
    </w:p>
    <w:p>
      <w:pPr>
        <w:pStyle w:val="Normal"/>
        <w:widowControl w:val="false"/>
        <w:tabs>
          <w:tab w:val="clear" w:pos="720"/>
          <w:tab w:val="left" w:pos="709" w:leader="none"/>
          <w:tab w:val="left" w:pos="993" w:leader="none"/>
        </w:tabs>
        <w:ind w:firstLine="720"/>
        <w:jc w:val="both"/>
        <w:rPr/>
      </w:pPr>
      <w:r>
        <w:rPr>
          <w:sz w:val="36"/>
        </w:rPr>
        <w:t xml:space="preserve"> </w:t>
      </w:r>
      <w:r>
        <w:rPr>
          <w:sz w:val="36"/>
        </w:rPr>
        <w:t>Бывает и так, когда мы судим других, размахивая флагом справедливости. Это выглядит, как стремление установить истину и ничего кроме нее. К сожалению, все люди видят истину под своим углом зрения, поэтому с человеческих позиций установить реальную истину невозможно.</w:t>
      </w:r>
    </w:p>
    <w:p>
      <w:pPr>
        <w:pStyle w:val="Normal"/>
        <w:widowControl w:val="false"/>
        <w:tabs>
          <w:tab w:val="clear" w:pos="720"/>
          <w:tab w:val="left" w:pos="709" w:leader="none"/>
          <w:tab w:val="left" w:pos="993" w:leader="none"/>
        </w:tabs>
        <w:ind w:firstLine="720"/>
        <w:jc w:val="both"/>
        <w:rPr/>
      </w:pPr>
      <w:r>
        <w:rPr>
          <w:sz w:val="36"/>
        </w:rPr>
        <w:t xml:space="preserve"> </w:t>
      </w:r>
      <w:r>
        <w:rPr>
          <w:sz w:val="36"/>
        </w:rPr>
        <w:t>По этой причине люди могут стать непримиримыми борцами за истину, на самом деле сея вокруг себя зло. Это самый устрашающий вариант отношений, так как под маской истины здесь расцветает ненависть. Это наиболее изощренная форма проявления лжи в истине. Она в первую очередь захватывает тех, кто судит, а потом тех, кто, оказавшись осуждаемым, оправдывается.</w:t>
      </w:r>
    </w:p>
    <w:p>
      <w:pPr>
        <w:pStyle w:val="Normal"/>
        <w:widowControl w:val="false"/>
        <w:tabs>
          <w:tab w:val="clear" w:pos="720"/>
          <w:tab w:val="left" w:pos="709" w:leader="none"/>
          <w:tab w:val="left" w:pos="993" w:leader="none"/>
        </w:tabs>
        <w:ind w:firstLine="720"/>
        <w:jc w:val="both"/>
        <w:rPr/>
      </w:pPr>
      <w:r>
        <w:rPr>
          <w:sz w:val="36"/>
        </w:rPr>
        <w:t>По-видимому, это может происходить на определенном этапе садханы, когда человеческое сознание уже способно обнаруживать грубые проявления лжи, но еще не может это делать в случаях более тонких.</w:t>
      </w:r>
    </w:p>
    <w:p>
      <w:pPr>
        <w:pStyle w:val="Normal"/>
        <w:widowControl w:val="false"/>
        <w:tabs>
          <w:tab w:val="clear" w:pos="720"/>
          <w:tab w:val="left" w:pos="709" w:leader="none"/>
          <w:tab w:val="left" w:pos="993" w:leader="none"/>
        </w:tabs>
        <w:ind w:firstLine="720"/>
        <w:jc w:val="both"/>
        <w:rPr/>
      </w:pPr>
      <w:r>
        <w:rPr>
          <w:sz w:val="36"/>
        </w:rPr>
        <w:t>Чаще, подобного рода случаи происходят с людьми, далекими от всяких духовных интересов. Тогда эта борьба за правду становится удушающей. Всмотритесь в этих людей. Вы не найдете в них доброты, так как все свободное место в их душе, занято подозрительностью и ожесточением.</w:t>
      </w:r>
    </w:p>
    <w:p>
      <w:pPr>
        <w:pStyle w:val="Normal"/>
        <w:widowControl w:val="false"/>
        <w:tabs>
          <w:tab w:val="clear" w:pos="720"/>
          <w:tab w:val="left" w:pos="709" w:leader="none"/>
          <w:tab w:val="left" w:pos="993" w:leader="none"/>
        </w:tabs>
        <w:ind w:firstLine="720"/>
        <w:jc w:val="both"/>
        <w:rPr/>
      </w:pPr>
      <w:r>
        <w:rPr>
          <w:sz w:val="36"/>
        </w:rPr>
        <w:t>И, наконец, растлевающее влияние сочувствия. Такого рода тонкая ложь под маской доброты фиксирует любого рода неискренность. Потворствует любым порокам. Сочувствовать значит потакать тому, чему сочувствуешь, и, следовательно, закреплять какое-либо несовершенство. Сочувствие всегда ослабляет того, кому вы сочувствуете. Такого рода отношение, делает человека зависимым и неуверенным. А сочувствующий  переживает состояние удовлетворения, в связи с выполненным им долгом. Он думает, что он хороший, добрый, сердечный и т. п. А это уже гордыня. В такого рода общениях действительной помощи почти никакой, а вреда для обоих предостаточно.</w:t>
      </w:r>
    </w:p>
    <w:p>
      <w:pPr>
        <w:pStyle w:val="Normal"/>
        <w:widowControl w:val="false"/>
        <w:tabs>
          <w:tab w:val="clear" w:pos="720"/>
          <w:tab w:val="left" w:pos="709" w:leader="none"/>
          <w:tab w:val="left" w:pos="993" w:leader="none"/>
        </w:tabs>
        <w:ind w:firstLine="720"/>
        <w:jc w:val="both"/>
        <w:rPr/>
      </w:pPr>
      <w:r>
        <w:rPr>
          <w:sz w:val="36"/>
        </w:rPr>
        <w:t>А бывают и такие случаи, когда один просит другого помочь ему избавиться от недостатков. Для этого он просит указывать на них, как только они хотя бы в малейшей степени будут проявляться. И результат от такой помощи получается прямо противоположный, потому, что такого рода просьбы возникают в период, когда мы открыты истине. Но открытость такого рода обычно бывает непродолжительной, а указания на несовершенства происходят, когда от открытости практически уже ничего не осталось. Наши несовершенства именно тогда и проявляются, когда мы не открыты. И нужно иметь мужество, не будучи открытым истине, признаться в своих проявленных несовершенствах. Но это сделать очень трудно, так как в этот период у нас на переднем плане появляется целый букет мнений, при помощи которых, мы оправдываем наши мысли, слова, поступки. Защищаясь, таким образом, мы становимся агрессивными, хотя и осознаем, что поступаем неправильно. А это более тяжкий грех, чем тот, который мы совершаем несознательно.</w:t>
      </w:r>
    </w:p>
    <w:p>
      <w:pPr>
        <w:pStyle w:val="Normal"/>
        <w:ind w:firstLine="720"/>
        <w:jc w:val="both"/>
        <w:rPr/>
      </w:pPr>
      <w:r>
        <w:rPr>
          <w:sz w:val="36"/>
        </w:rPr>
        <w:t>Есть еще и другая сторона этого события. Тот человек, которого мы пригласили быть арбитром наших поступков, начинает чувствовать себя лидером во взаимоотношениях с нами, и встретившись с необоснованной, по его мнению, агрессией, вынужден или защищать подаренное ему право лидерства, или расстаться с ним. А такую уступку делать обычно не хочется. Такая ситуация является кормушкой для эго, как одного, так и для другого человека. И, кроме того, это наилучшие условия для произрастания лжи в нашей душе.</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САНСАРА</w:t>
      </w:r>
    </w:p>
    <w:p>
      <w:pPr>
        <w:pStyle w:val="21"/>
        <w:spacing w:lineRule="auto" w:line="240"/>
        <w:ind w:firstLine="720"/>
        <w:jc w:val="both"/>
        <w:rPr>
          <w:b/>
          <w:b/>
          <w:sz w:val="36"/>
        </w:rPr>
      </w:pPr>
      <w:r>
        <w:rPr>
          <w:b/>
          <w:sz w:val="36"/>
        </w:rPr>
      </w:r>
    </w:p>
    <w:p>
      <w:pPr>
        <w:pStyle w:val="21"/>
        <w:spacing w:lineRule="auto" w:line="240"/>
        <w:ind w:firstLine="720"/>
        <w:jc w:val="both"/>
        <w:rPr>
          <w:sz w:val="36"/>
        </w:rPr>
      </w:pPr>
      <w:r>
        <w:rPr>
          <w:sz w:val="36"/>
        </w:rPr>
      </w:r>
    </w:p>
    <w:p>
      <w:pPr>
        <w:pStyle w:val="Normal"/>
        <w:ind w:firstLine="720"/>
        <w:jc w:val="both"/>
        <w:rPr/>
      </w:pPr>
      <w:r>
        <w:rPr>
          <w:sz w:val="36"/>
        </w:rPr>
        <w:t>Колесо или циклы рождений и смертей, которое бесконечно повторяется только потому, что в каждой очередной жизни мы, люди, не выполняем своего предназначения. Похоже, что люди в каждой своей следующей жизни наступают на одни и те же грабли. Но это только поверхностная сторона колеса рождений и смертей. В буддизме земной путь человека, в конечном счете, должен выйти за пределы колеса рождений и смертей, за пределы страданий, в нирвану. Но на Земле при этом ничего не произойдет, она останется все той же, и страдания людей, которые при этой жизни не смогли уйти в нирвану, оттого, что кто-то успел это сделать раньше них, не станут от этого меньше. Жизнь на Земле возникла совсем не для того, чтобы уйти в нирвану, и всевозможные страдания, которые являются реальностью для любого живого организма, существуют не для того, чтобы все живое научилось бегать от этих страданий. По-видимому, здесь существует непонимание реальности, связанное с различными точками зрения на одни и те же процессы на Земле. Если жизнь возникла на нашей планете в результате творения, то конечно же она должна иметь определенную цель. И то, что человек состоит из двух основных частей – внешней смертной и внутренней бессмертной, так же не случайно. Если мы будем смотреть на физическую часть человека только как на внешнюю одежду, под покровами которой есть истинная не материальная часть, ради которой и существует это невероятно сложная оболочка, то это может породить множество вопросов, на которые не удастся получить удовлетворительных ответов ни одному мудрецу. Например, трудно понять расточительность природы, когда невероятно сложная структура тела должна существовать очень короткий промежуток времени, и быть отброшенной за ненадобностью. Это можно понять и согласиться в том случае, если физическое тело является инструментом реальности, значительно превосходящей его по сложности, которая и является целью природы. Но и это не все. Ничто на Земле, да и во всей Вселенной не существует ради себя самого, и если предположить, что внутреннее истинное существо использует тело, как свою одежду и свой инструмент познания мира, то это ни в коей мере не решает проблемы, связанной с существованием физического тела. Абсолютно все имеет свое предназначение, и ничто не может быть отброшено и не отбрасывается просто так. Мы приблизимся к пониманию предназначения физического тела, если будем смотреть на него не только как на инструмент внутреннего истинного существа, которое и есть Человек, но как на живую материю, существующую в свой переходный период в более высокое одухотворенное состояние. Все, что есть на земле и то, что существовало в прошлых эпохах, вплоть до начала жизни на земле, являлось переходными формами к большему совершенству. Все существующее на Земле можно сравнить с пирамидой жизни, на вершине которой находится человек, которого пока еще нельзя назвать разумным, так как он неустанно разрушает эту пирамиду, являющуюся не только основой его существования, но и его великим телом, от состояния которого во многом зависит не только физическое совершенствование человека, но и его духовное восхождение. Материя – это, в конечном счете, энергия и одухотворение ее, о котором здесь говорилось, это переход материи в свое более высокое состояние – разумной высокоорганизованной энергии. Если эту форму жизни, которая придет на смену современному человеку, назвать Человеком, то можно сказать, что вся предшествующая эволюция жизни на Земле происходила ради создания этого бессмертного существа, жилищем которого должна стать Вселенная. Шри Ауробиндо назвал такое супраментальное могущественное бессмертное существо – гностическим существом, которое не будет нуждаться в пище и во всевозможных технических устройствах для своего существования. И у этого существа будет своя задача, которую оно будет выполнять в бесконечной Божественной Вселенной.</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НЕВЕДЕНИЕ И НЕВЕЖЕСТВО</w:t>
      </w:r>
    </w:p>
    <w:p>
      <w:pPr>
        <w:pStyle w:val="21"/>
        <w:spacing w:lineRule="auto" w:line="240"/>
        <w:ind w:firstLine="720"/>
        <w:jc w:val="both"/>
        <w:rPr>
          <w:b/>
          <w:b/>
          <w:sz w:val="36"/>
        </w:rPr>
      </w:pPr>
      <w:r>
        <w:rPr>
          <w:b/>
          <w:sz w:val="36"/>
        </w:rPr>
      </w:r>
    </w:p>
    <w:p>
      <w:pPr>
        <w:pStyle w:val="21"/>
        <w:spacing w:lineRule="auto" w:line="240"/>
        <w:ind w:firstLine="720"/>
        <w:jc w:val="both"/>
        <w:rPr/>
      </w:pPr>
      <w:r>
        <w:rPr>
          <w:sz w:val="36"/>
        </w:rPr>
        <w:t>Неведение – это сила, ограничивающая  возможности сознания в его восприятии реальности. Обычно человек не воспринимает не только то, что лежит в пределах его подсознания, но и в пределах своего надсознания, к которому относится и его внутреннее истинное существо. Неведение – это стартовое состояние сознания, которое может быть началом его дальнейшего расширения. Оно не только определяет место человека в земном мире, но и его возможности взаимодействия с этим миром, и в то же время неведение разделяет и замыкает человека в своем индивидуальном мире. Если бы человек осознавал, что он связан со всем живым на Земле и является только одной из граней земной жизни, то в этом случае он не имел бы своего индивидуального эго и многие возможности, которые могут реализоваться только  с помощью эго, не могли бы реализоваться. В человеке реализуется только то, что должно быть осознанно, и трансформировано и для этого, очень важным является реализация человеческого эго, которое выражает собой один из основных принципов низшей природы.</w:t>
      </w:r>
    </w:p>
    <w:p>
      <w:pPr>
        <w:pStyle w:val="21"/>
        <w:spacing w:lineRule="auto" w:line="240"/>
        <w:ind w:firstLine="720"/>
        <w:jc w:val="both"/>
        <w:rPr/>
      </w:pPr>
      <w:r>
        <w:rPr>
          <w:sz w:val="36"/>
        </w:rPr>
        <w:t xml:space="preserve"> </w:t>
      </w:r>
      <w:r>
        <w:rPr>
          <w:sz w:val="36"/>
        </w:rPr>
        <w:t>Начало духовной работы было бы невозможным, если бы не было индивидуального человеческого «я», потому что первые шаги на внутреннем пути совершаются ради совершенствования «самого себя», или же ради восхождения «своего» сознания. И только в дальнейшем духовный искатель приходит к знанию, что всю внутреннюю работу делает не он, и результаты работы ему не принадлежат. Но неведение не ограничивается диапазоном восприимчивости, оно распространяется и на время. Человеку отведен для жизни на Земле очень короткий отрезок времени, но, об этом он узнает только тогда, когда время его жизни приходит к концу. Обычно он не думает об этом, и растрачивает его в погоне за удовольствиями, славой, богатством или же за какими-либо пустяками. Правда, человек осознает, что время летит быстро, когда периодически оглядывается на прошедшие годы, но тут же погружается в сон неведения, и продолжает заниматься всевозможными пустяками, придавая им чуть ли не мировое значение. И такого рода неведение так же можно объяснить, потому что оно позволяет человеку не осознавать опасности, приближающейся смерти, и вести себя в соответствии со своими особенностями, что, конечно же, позволит более полно раскрыться его возможностям.</w:t>
      </w:r>
    </w:p>
    <w:p>
      <w:pPr>
        <w:pStyle w:val="21"/>
        <w:spacing w:lineRule="auto" w:line="240"/>
        <w:ind w:firstLine="720"/>
        <w:jc w:val="both"/>
        <w:rPr/>
      </w:pPr>
      <w:r>
        <w:rPr>
          <w:sz w:val="36"/>
        </w:rPr>
        <w:t>Все, что  необходимо человеку для опыта осознания, было создано на Земле и существует не случайно. Всевозможные силы низшей природы, как опытные работники земной лаборатории, трудятся над созданием человека будущего, каждая над какой-то его частью, не ведая общей задачи. И тогда, когда человек будущего будет создан, ни сама земная лаборатория, ни ее работники за ненадобностью будут трансформированы в нечто новое, более совершенное. Можно с уверенностью сказать, что абсолютно все имеет свое предназначение, и в то же время все эволюционирующее ограничено пеленой неведения, за пределами которой находятся знания всеобщего предназначения.</w:t>
      </w:r>
    </w:p>
    <w:p>
      <w:pPr>
        <w:pStyle w:val="21"/>
        <w:spacing w:lineRule="auto" w:line="240"/>
        <w:ind w:firstLine="720"/>
        <w:jc w:val="both"/>
        <w:rPr/>
      </w:pPr>
      <w:r>
        <w:rPr>
          <w:sz w:val="36"/>
        </w:rPr>
        <w:t>Если неведение существует как часть эволюционного процесса, в котором каждый знает только свое поле деятельности, то невежество – это своеобразная форма лжи, в основании которой, чаще всего, находятся силы инерции тамаса, когда человек осознает себя настолько самодостаточным, что все, лежащее за пределами его самодостаточности, им отвергается. В связи с этим, его суждения о чем-либо, находящимся за пределами его застывшей суммы информации всегда не адекватны, и почти всегда категоричны. Возможно, излишняя категоричность связана с подсознательным пониманием им своей некомпетентности.</w:t>
      </w:r>
    </w:p>
    <w:p>
      <w:pPr>
        <w:pStyle w:val="21"/>
        <w:spacing w:lineRule="auto" w:line="240"/>
        <w:ind w:firstLine="720"/>
        <w:jc w:val="both"/>
        <w:rPr/>
      </w:pPr>
      <w:r>
        <w:rPr>
          <w:sz w:val="36"/>
        </w:rPr>
        <w:t>Но невежество может быть проявлением недалекого ума, который оказался на ступень выше своих возможностей. В этом случае, человеческое эго не позволяет признать себя недостаточно компетентным, и тогда, такой невежественный человек старается окружать себя такими же невежественными людьми. Примером может служить советский агроном – академик  Трофим Денисович Лысенко, и такими же невежественными являются современные «кремлевские гости». Невежество существует и на более низких социальных планах, когда за внешним, показным ничего кроме пустоты не имеется. Тогда мы наблюдаем и в поведении, и в жестах, и даже в тембре голоса значимость того, что этот человек из себя представляет. Он может использовать высокие термины, и не менее высокие приемы, чтобы показать свою значимость. Существует множество атрибутов, при помощи которых люди пытаются прикрыть свою духовную бедность, например, они могут оплевывать все, что выше их, или не понятно им, с презрением относиться ко всему, что лежит за пределами их невежественного ума.</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РАЗ ОБ ОПЫТЕ</w:t>
      </w:r>
    </w:p>
    <w:p>
      <w:pPr>
        <w:pStyle w:val="21"/>
        <w:spacing w:lineRule="auto" w:line="240"/>
        <w:ind w:firstLine="720"/>
        <w:jc w:val="both"/>
        <w:rPr>
          <w:b/>
          <w:b/>
          <w:sz w:val="36"/>
        </w:rPr>
      </w:pPr>
      <w:r>
        <w:rPr>
          <w:b/>
          <w:sz w:val="36"/>
        </w:rPr>
      </w:r>
    </w:p>
    <w:p>
      <w:pPr>
        <w:pStyle w:val="21"/>
        <w:spacing w:lineRule="auto" w:line="240"/>
        <w:ind w:firstLine="720"/>
        <w:jc w:val="both"/>
        <w:rPr>
          <w:sz w:val="36"/>
        </w:rPr>
      </w:pPr>
      <w:r>
        <w:rPr>
          <w:sz w:val="36"/>
        </w:rPr>
      </w:r>
    </w:p>
    <w:p>
      <w:pPr>
        <w:pStyle w:val="21"/>
        <w:spacing w:lineRule="auto" w:line="240"/>
        <w:ind w:firstLine="720"/>
        <w:jc w:val="both"/>
        <w:rPr/>
      </w:pPr>
      <w:r>
        <w:rPr>
          <w:sz w:val="36"/>
        </w:rPr>
        <w:t xml:space="preserve">Человеческий язык появился в силу необходимости коллективного взаимодействия людей с внешним миром. Когда же человек становится на внутренний путь, то встречается на нем со многими явлениями и состояниями, аналогов которым нет во внешнем мире. И тогда человек вынужден прибегать к символике внешнего языка, для обозначения своего опыта на внутреннем пути. И когда мы говорим об опыте, получаемом человеком в этом случае,  то имеем в виду не совокупность знаний или навыков, а восприятие внутреннего состояния, которое возникает при перемещении на внутреннюю позицию. На этом, возможно, следует остановиться, чтобы пояснить сказанное. </w:t>
      </w:r>
    </w:p>
    <w:p>
      <w:pPr>
        <w:pStyle w:val="21"/>
        <w:spacing w:lineRule="auto" w:line="240"/>
        <w:ind w:firstLine="720"/>
        <w:jc w:val="both"/>
        <w:rPr/>
      </w:pPr>
      <w:r>
        <w:rPr>
          <w:sz w:val="36"/>
        </w:rPr>
        <w:t xml:space="preserve">У человека может быть не одна позиция. Подавляющее большинство людей имеют внешнюю позицию, и в связи с этим, все его стремления и ценности находятся во внешнем мире. Эта позиция определяется умом человека, который думает, что он знает все, что необходимо для успеха и счастливой жизни на Земле. </w:t>
      </w:r>
    </w:p>
    <w:p>
      <w:pPr>
        <w:pStyle w:val="21"/>
        <w:spacing w:lineRule="auto" w:line="240"/>
        <w:ind w:firstLine="720"/>
        <w:jc w:val="both"/>
        <w:rPr/>
      </w:pPr>
      <w:r>
        <w:rPr>
          <w:sz w:val="36"/>
        </w:rPr>
        <w:t>Но в каждом человеке существует еще одна позиция, которая раскрывается немногим из людей. Эта позиция очень интересна и о ней, возможно, догадываются те, кто испытал влияния «голоса совести», после совершения чего-либо неблаговидного. Этот «голос совести» не имеет ничего общего ни с обычаями, ни с условностями, ни даже с общепринятой моралью людей, он возникает в сердце, как состояние внутреннего неодобрения поступком, или же сожаления о случившемся. Это состояние было отзвуком внутренней духовной позиции, которое как бы призывало человека измениться. Но большинство людей или быстро забывали об этом событии, или же намеренно заглушали его внешней деятельностью, которая для них была более важной, чем какой-то «голос совести». Человек, в отличие от животных, имеет кроме своей внешней части, состоящей из ума, витала и физического тела, еще и внутреннее существо, состоящее из тонкой энергии. Это существо так же имеет свой ум, витал и физическое тело, но уже на более тонком уровне. Это внутреннее существо так же воспринимает внешний мир и все наши отношения с этим миром, и у него есть своя позиция, отличная от позиции внешней части человеческого существа. Отличия связаны с тем, что внутреннее существо непосредственно связано с высочайшим Божественным. Оно несет в себе не только эталон истины, но все высокое, прекрасное, гармоничное было создано человеком под прямым влиянием внутреннего существа, которое несет в себе истинные знания, потому что в его распоряжении весь бесконечный океан знаний; бессмертное, оно содержит в себе знания всех путей эволюции, и их предназначение. Оно знает смысл и цель рождения и смерти, и оно осознает гармонию единства всего, не только здесь, на Земле, но и в других мирах. И, конечно же, его позиция на все происходящее во внешнем мире с участием во всем этом и человека, иная, по сравнению с внешней – узкой и эгоистической. То, что мы называем духовным или внутренним путем и состоит в смене внешней позиции на внутреннюю. Правда, это событие не может произойти сразу, и требуется значительное время и значительные усилия, чтобы постепенно произошла эта замена. Внутренний же опыт состоит в том, что человек пытается постоянно осознавать реакции внутреннего существа на все, что он думает или делает сам, и на все, что происходит во внешнем мире. Возможно, пройдет много времени, когда однажды, человек узнает, что смена его интересов во внешнем мире и изменение оценок, как самого себя, так и того, что происходит вокруг него, произошла под влиянием внутреннего существа, или же психического существа, находящегося позади него. Но к этому времени он должен будет идти через последовательность внутренних опытов осознания. Позади каждого опыта осознания находится внутреннее существо, которое и направляет внимание человека на происходящий опыт. Человек постоянно находится под влиянием всевозможных сил, и будет ли он иметь внешнюю позицию и жить только интересами материального мира, или же станет на внутренний путь и будет подниматься по ступеням возрастающего опыта, зависит от того, какие из этих сил будут преобладать в нем. Тот опыт, который мы относим к внутреннему пути, в действительности принадлежит внутреннему существу, которое постепенно переводит человеческое сознание с позиции внешней на позицию внутреннюю. В то время, когда это будет уже в значительной мере сделано, внутреннее истинное существо выходит на передний план, что коренным образом меняет личность человека, его видение мира, и его интересы во внешнем мире. Обычно, вслед за выходом внутреннего существа на передний план, вскоре выходит и психическое существо, и это все меняет в человеческой судьбе. Теперь этот человек уже не нуждается в указаниях, каких бы то ни было внешних учителей в своей внутренней работе, потому что в нем открылся его истинный учитель.</w:t>
      </w:r>
    </w:p>
    <w:p>
      <w:pPr>
        <w:pStyle w:val="21"/>
        <w:spacing w:lineRule="auto" w:line="240"/>
        <w:ind w:firstLine="720"/>
        <w:jc w:val="both"/>
        <w:rPr>
          <w:sz w:val="36"/>
        </w:rPr>
      </w:pPr>
      <w:r>
        <w:rPr>
          <w:sz w:val="36"/>
        </w:rPr>
      </w:r>
    </w:p>
    <w:p>
      <w:pPr>
        <w:pStyle w:val="21"/>
        <w:spacing w:lineRule="auto" w:line="240"/>
        <w:ind w:firstLine="720"/>
        <w:jc w:val="both"/>
        <w:rPr>
          <w:sz w:val="36"/>
        </w:rPr>
      </w:pPr>
      <w:r>
        <w:rPr>
          <w:sz w:val="36"/>
        </w:rPr>
      </w:r>
    </w:p>
    <w:p>
      <w:pPr>
        <w:pStyle w:val="Heading1"/>
        <w:ind w:firstLine="720"/>
        <w:rPr>
          <w:b/>
          <w:b/>
        </w:rPr>
      </w:pPr>
      <w:r>
        <w:rPr>
          <w:b/>
        </w:rPr>
        <w:t>ОТВЕРЖЕНИЕ</w:t>
      </w:r>
    </w:p>
    <w:p>
      <w:pPr>
        <w:pStyle w:val="21"/>
        <w:spacing w:lineRule="auto" w:line="240"/>
        <w:ind w:firstLine="720"/>
        <w:jc w:val="both"/>
        <w:rPr>
          <w:b/>
          <w:b/>
          <w:sz w:val="36"/>
        </w:rPr>
      </w:pPr>
      <w:r>
        <w:rPr>
          <w:b/>
          <w:sz w:val="36"/>
        </w:rPr>
      </w:r>
    </w:p>
    <w:p>
      <w:pPr>
        <w:pStyle w:val="21"/>
        <w:spacing w:lineRule="auto" w:line="240"/>
        <w:ind w:firstLine="720"/>
        <w:jc w:val="both"/>
        <w:rPr>
          <w:sz w:val="36"/>
        </w:rPr>
      </w:pPr>
      <w:r>
        <w:rPr>
          <w:sz w:val="36"/>
        </w:rPr>
      </w:r>
    </w:p>
    <w:p>
      <w:pPr>
        <w:pStyle w:val="21"/>
        <w:spacing w:lineRule="auto" w:line="240"/>
        <w:ind w:firstLine="720"/>
        <w:jc w:val="both"/>
        <w:rPr/>
      </w:pPr>
      <w:r>
        <w:rPr>
          <w:sz w:val="36"/>
        </w:rPr>
        <w:t xml:space="preserve">Идея отвержения может быть понята по-разному. Это и оттолкнуть, отстранить, отвернуться, не замечать, плохо относиться к кому-либо и др. Когда речь идет о духовной работе, то под словом «отвержение» понимается нечто другое. Отвергнуть – это, значит, не соглашаться быть соблазненным или захваченным влияниями низшей природы. Но при этом духовный искатель не отворачивается от соблазна, но не участвует в его реализации, оставаясь только его свидетелем. Мало того, он отвергает усилия низшей природы, когда она пытается соблазнить его. Конечно, можно отвергать активно, используя свою силу воли, чтобы оттолкнуть волны низшей природы, но тогда опыт будет неполным. Просить Божественную Мать о помощи следует только в том случае, когда собственных сил нехватает для преодоления соблазна. Но тогда Мать сама решает, в каком объеме должна быть эта помощь. При этом вполне возможен и такой вариант, когда просьба о помощи приведет к обратному эффекту. </w:t>
      </w:r>
    </w:p>
    <w:p>
      <w:pPr>
        <w:pStyle w:val="Normal"/>
        <w:ind w:firstLine="720"/>
        <w:jc w:val="both"/>
        <w:rPr/>
      </w:pPr>
      <w:r>
        <w:rPr>
          <w:sz w:val="36"/>
        </w:rPr>
        <w:t>Каждому человеку дается шанс пройти дорогу внутреннего опыта, потому что у каждого человека есть внутреннее истинное существо, воспринимающее внешний мир и самого человека, действующего в этом мире. И почти у каждого человека был однажды опыт «голоса совести». Это могло быть началом внутреннего пути. Но чаще всего люди, или не замечают его и проходят мимо своей духовной судьбы, или же намеренно отвергают его. И тогда внутреннее существо дает им еще один шанс. Оно не устает повторять свои попытки, пытаясь повернуть человека лицом к себе. Но почему люди не слышат внутреннего зова, что причина этого, возможно, их злая воля? Люди отвергают то, что для них неприятно, и тянутся к тому, что ведет к успеху и удовольствиям. Причина во всем этом – незрелость человеческого существа. Человека можно сравнить с аксолотлем – личинкой земноводной тигровой амбистомы. Эта личинка способна к размножению, и если бы она могла осознавать самую себя, то она считала бы, что она совершенно самостоятельное существо, а не какая-то там личинка. Отвержение одного и стремление к другому – это только симптомы роста, которые, таким образом, проявляются у человека во внешнем мире. И не вина человека в его незрелости, и не его беда, просто всему свое время. Придет время и личинка станет земноводным существом и в своей будущей эволюции, возможно, и сухопутным существом. Но Землю, со всеми ее удобствами, можно сравнить с пересыхающим водоемом, в котором только немногие аксолотли успеют стать амбистомам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БДИТЕЛЬНОСТЬ</w:t>
      </w:r>
    </w:p>
    <w:p>
      <w:pPr>
        <w:pStyle w:val="Normal"/>
        <w:numPr>
          <w:ilvl w:val="0"/>
          <w:numId w:val="0"/>
        </w:numPr>
        <w:ind w:left="57" w:firstLine="720"/>
        <w:jc w:val="both"/>
        <w:rPr>
          <w:b/>
          <w:b/>
          <w:sz w:val="36"/>
        </w:rPr>
      </w:pPr>
      <w:r>
        <w:rPr>
          <w:b/>
          <w:sz w:val="36"/>
        </w:rPr>
      </w:r>
    </w:p>
    <w:p>
      <w:pPr>
        <w:pStyle w:val="TextBody"/>
        <w:ind w:firstLine="720"/>
        <w:jc w:val="both"/>
        <w:rPr>
          <w:sz w:val="36"/>
        </w:rPr>
      </w:pPr>
      <w:r>
        <w:rPr>
          <w:sz w:val="36"/>
        </w:rPr>
      </w:r>
    </w:p>
    <w:p>
      <w:pPr>
        <w:pStyle w:val="TextBody"/>
        <w:ind w:firstLine="720"/>
        <w:jc w:val="both"/>
        <w:rPr/>
      </w:pPr>
      <w:r>
        <w:rPr>
          <w:sz w:val="36"/>
        </w:rPr>
        <w:t>Бдительность это постоянное, устойчивое внимание, направленное на вершину устремленности. При этом сохраняется внутренняя направленная неподвижность, которая позволяет чутко осознавать любое, малейшее влияние, способное нарушить устремленность. Но истинная бдительность не ограничивается только этим. Бдительность позволяет присоединять к устремленности любые вибрации, любую информацию, которая соответствует устремленности. Следовательно, бдительность должна иметь в себе способность к различению. Для того, чтобы различение стало возможным, необходимо иметь эталон, к которому примеряется все, с чем встречается бдительность. Если человек выбирает духовный путь, то этот эталон не может относиться к мирам низшей сферы, но в том высшем, что находится  в его истинном сердце. В действительности, бдительность – это направленная восприимчивость, которая одновременно имеет два цели. Одна из них обращена к Божественной искре, которая находится в человеческом сердце, а вторая – к различного рода влияниям, стремящимся разрушить единство человека с Божественным. Бдительность – это еще и состояние ожидания, это пребывание в потоке событий, в которых человек стремится быть максимально адекватным реальности. Бдительность – это состояние « здесь и сейчас», следовательно, оно вне времени. И это же состояние захваченности устремленности  к Божественной истине, и в то же  время щит от захваченностей влияниями низшей природы, используя который, человек стремится сохранить свою однонаправленность. Бдительность возможна тогда, когда человек сделал выбор своих предпочтений и имеет достаточно решимости и силы воли, чтобы удерживать направление своего восприятия. Бдительность – это удержание сознания на путях, не зависимо от того ведут ли они к созиданию или к разрушению. Позади бдительности всегда есть заинтересованные в ней силы, которые не только создают это состояние, но и поддерживают его. И, конечно же, при этом проявляют себя и те силы, которые стремятся поколебать бдительность, и перенаправить ее в свою сторону.</w:t>
      </w:r>
    </w:p>
    <w:p>
      <w:pPr>
        <w:pStyle w:val="Normal"/>
        <w:ind w:firstLine="720"/>
        <w:jc w:val="both"/>
        <w:rPr>
          <w:b/>
          <w:b/>
          <w:sz w:val="36"/>
        </w:rPr>
      </w:pPr>
      <w:r>
        <w:rPr>
          <w:b/>
          <w:sz w:val="36"/>
        </w:rPr>
      </w:r>
    </w:p>
    <w:p>
      <w:pPr>
        <w:pStyle w:val="Normal"/>
        <w:ind w:firstLine="720"/>
        <w:jc w:val="both"/>
        <w:rPr>
          <w:b/>
          <w:b/>
          <w:sz w:val="36"/>
        </w:rPr>
      </w:pPr>
      <w:r>
        <w:rPr>
          <w:b/>
          <w:sz w:val="36"/>
        </w:rPr>
      </w:r>
    </w:p>
    <w:p>
      <w:pPr>
        <w:pStyle w:val="Heading1"/>
        <w:ind w:firstLine="720"/>
        <w:rPr>
          <w:b/>
          <w:b/>
        </w:rPr>
      </w:pPr>
      <w:r>
        <w:rPr>
          <w:b/>
        </w:rPr>
        <w:t>СНОВА О ВЕРЕ</w:t>
      </w:r>
    </w:p>
    <w:p>
      <w:pPr>
        <w:pStyle w:val="Normal"/>
        <w:ind w:firstLine="720"/>
        <w:jc w:val="both"/>
        <w:rPr>
          <w:sz w:val="36"/>
        </w:rPr>
      </w:pPr>
      <w:r>
        <w:rPr>
          <w:sz w:val="36"/>
        </w:rPr>
        <w:t xml:space="preserve"> </w:t>
      </w:r>
    </w:p>
    <w:p>
      <w:pPr>
        <w:pStyle w:val="TextBodyIndent"/>
        <w:ind w:left="283" w:firstLine="720"/>
        <w:jc w:val="both"/>
        <w:rPr>
          <w:sz w:val="36"/>
        </w:rPr>
      </w:pPr>
      <w:r>
        <w:rPr>
          <w:sz w:val="36"/>
        </w:rPr>
      </w:r>
    </w:p>
    <w:p>
      <w:pPr>
        <w:pStyle w:val="TextBodyIndent"/>
        <w:ind w:left="283" w:firstLine="720"/>
        <w:jc w:val="both"/>
        <w:rPr/>
      </w:pPr>
      <w:r>
        <w:rPr>
          <w:sz w:val="36"/>
        </w:rPr>
        <w:t xml:space="preserve">Вера – это осознавание человеком Божественного могущества. Она возникает тогда, когда у человека появляется состояние единства с Божественным. Когда Христос говорил о вере с горчичное зерно, то он именно это имел в виду. Для человека единство с Божественным возможно только тогда, когда открыто его истинное сердце, но чтобы это произошло психическое существо должно проделать необходимую для этого работу. Первое, – оно меняет отношение человека к ценностям окружающего его мира, которые становятся блеклыми и не значимыми. Второе – появляются интересы, которые не вписываются в шкалу ценностей материальных интересов большинства людей. Третье –  оно организует встречу человека с учителем, которым может быть кто угодно, даже камень на дороге, о который может запнуться человек. В действительности, учителем и проводником на духовном пути является божественная искра в сердце человека – его истинное «Я» или психическое существо. Именно оно организует все, необходимые для духовной работы обстоятельства, без которых невозможно получение внутреннего опыта. Человек при этом, является только свидетелем внутренней работы истинного «Я», а если он искренен в своей духовной работе, то и сознательным сотрудником в этой работе. В этот период в значительной мере активизируются силы низших миров, и человек оказывается перед выбором, который фактически определяет всю его судьбу. Но, в действительности, выбора никакого нет, потому что все колебания человека между внешним и внутренним путями, предпочтение одного пути другому – все это уловки Божественного, который с помощью истинного «Я» ведет человека к его предназначению. Однажды человек осознает, что даже присутствие внимания его свидетеля, внутреннюю работу его истинного «Я», или его интерес к происходящему внутри него, определяется не им, а Божественным. Это удивительно, но всю духовную работу делает не человек, но Божественный. Для этой цели он использует и силы низшей природы, и внешние обстоятельства, в которых принимают участие эти силы. И тогда становятся понятными слова, которые однажды сказал Шри Ауробиндо, что эта йога не для человека, а для Бога. </w:t>
      </w:r>
    </w:p>
    <w:p>
      <w:pPr>
        <w:pStyle w:val="TextBodyIndent"/>
        <w:ind w:left="283" w:firstLine="720"/>
        <w:jc w:val="both"/>
        <w:rPr/>
      </w:pPr>
      <w:r>
        <w:rPr>
          <w:sz w:val="36"/>
        </w:rPr>
        <w:t>Когда мы говорим о могуществе веры, которая может двигать горами и воскрешать мертвых, то очевидно, что это возможно только тогда, когда сознание человека и Божественное сознание становятся едиными, или, если сказать точнее, человеческое сознание замещается сознанием Божественным.</w:t>
      </w:r>
    </w:p>
    <w:p>
      <w:pPr>
        <w:pStyle w:val="TextBodyIndent"/>
        <w:ind w:left="283" w:firstLine="720"/>
        <w:jc w:val="both"/>
        <w:rPr/>
      </w:pPr>
      <w:r>
        <w:rPr>
          <w:sz w:val="36"/>
        </w:rPr>
        <w:t>Для человека, следующего внешними путями, вера основана на его прошлом опыте, на некой закономерности. И это порождает веру, что после ночи обязательно наступит день, что человек, использующий такие красивые слова, не может быть плохим, что друг никогда не оставит без помощи в трудные времена, что дети будут поддерживать родителей в их старости и т. д. Но такого рода вера, не содержит в себе энергии, необходимой для ее реализации, она, скорее является ментальным средством иллюзорной самозащиты человека от непредвиденного.</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ЩЕ О СИМВОЛАХ</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Когда нам снятся сновидения, и мы пытаемся найти их толкования в сонниках начала нашего века, или имеющих еще большую давность, то такого рода толкования чаще всего будут неадекватны сегодняшнему времени. В настоящее время люди не носят кафтаны и зипуны, что для прошлых времен было обычным явлением, не ткут на домашних ткацких станках, и не прядут на прялках. Поэтому такого рода символы прошлого остаются для настоящего времени невостребованными. Дело в том, что наше сновидное тело, в таких случаях пытается общаться с нами на том языке, который содержит в себе символы известные нам. Но в прошлом столетии не было ни ракет, ни автомашин, ни самолетов и другой современной техники, символы которой вошли в наш сегодняшний язык. Наше сновидное тело использует известные нам символы, используя их значение, а не внешнюю форму. Например, ракета – это символ скорости и силы. Корабль – символ защищенности и надежности. Болото – трудная часть духовного пути, на котором легко оступиться. Горы – это и трудности, и в то же время, если вы поднимаетесь в гору, это может означать и успешность вашей духовной работы. Если вы катитесь под гору, то это и падение, и в то же время бессознательность и т. д. горожанам очень редко будет сниться капуста или редька, но для проживающих в сельской местности, реже будут сниться езда в метро или в троллейбусе. Поэтому символы сновидений не могут быть однозначными для всех людей. И, кроме того, сновидения часто бывают ментальными, в которых мы продолжаем дневные наши заботы. Можно сказать, что наш ум настолько вошел в роль нашей повседневности, что не может остановиться даже тогда, когда мы спим. Бывают – сны реальности, в которых мы оказываемся в мирах, соответствующих состоянию нашего сознания. В этом случае, мы можем говорить только о том – в каком состоянии находится наше сознание в настоящее время. Если вначале мы говорили о пророческих снах, в которых нас сновидное тело предупреждало о возможном будущем, чтобы мы были готовы к нему, то нередко бывают сновидения – соблазны, в которых наши несовершенства и желания, которым мы не потакаем, и даже хотим их трансформировать, уйдя в подсознание, вновь заявляют о себе в то время, когда мы спим. И тогда это будет для нас предупреждением, что возможны атаки низшей природы и, может быть, это случиться довольно скоро.</w:t>
      </w:r>
    </w:p>
    <w:p>
      <w:pPr>
        <w:pStyle w:val="Normal"/>
        <w:ind w:firstLine="720"/>
        <w:jc w:val="both"/>
        <w:rPr/>
      </w:pPr>
      <w:r>
        <w:rPr>
          <w:sz w:val="36"/>
        </w:rPr>
        <w:t>Конечно, сновидному телу можно навязать другую, отличную от современной, символику. Но для этого вы должны с полным сосредоточением внушить себе, что если мне присниться, например, белая обезьяна, то это будет означать, что... у меня скоро будет свадьба. Существуют и оккультные символы. Например: если вы в новогоднюю ночь положите под подушку раздвоенный колос пшеницы, и при этом попросите его, чтобы он показал вам вашего суженого или суженую, то он это обязательно сделает. Или же из четырех спичек складываете "колодец" так, чтобы он был у вас под подушкой и обращаетесь к нему с просьбой показать вам суженого, то эффект будет тот же самый. Всевозможные заговоры – это символы, при помощи которых вы вступаете в связь с силами, которые могут помочь вам в вашей просьбе. Мантры и молитвы это тоже символы, связывающие вас с определенными силами.</w:t>
      </w:r>
    </w:p>
    <w:p>
      <w:pPr>
        <w:pStyle w:val="Normal"/>
        <w:ind w:firstLine="720"/>
        <w:jc w:val="both"/>
        <w:rPr/>
      </w:pPr>
      <w:r>
        <w:rPr>
          <w:sz w:val="36"/>
        </w:rPr>
        <w:t xml:space="preserve"> </w:t>
      </w:r>
      <w:r>
        <w:rPr>
          <w:sz w:val="36"/>
        </w:rPr>
        <w:t>Внешняя часть человека состоит из основных трех оболочек: физической, ментальной и витальной. Все эти три части очень тесно функционально связаны одно с другими. И если вы, будучи возбужденным, начнете медленно ходить взад – вперед, сложив руки за спиной, то некоторое время спустя вы осознаете, что возбуждение прошло, витал или ум успокоились. То же самое можно сделать при помощи ума, но теперь вы будете использовать не физические символы, обозначающие спокойствие, а ментальные. Вы будете внушать себе, что вы очень спокойны, и вас ничто не выводит из равновесия, что проблема не стоит того, чтобы из-за нее так волноваться и, действительно, вскоре ваш витал и тело успокоятся.</w:t>
      </w:r>
    </w:p>
    <w:p>
      <w:pPr>
        <w:pStyle w:val="Normal"/>
        <w:ind w:firstLine="720"/>
        <w:jc w:val="both"/>
        <w:rPr/>
      </w:pPr>
      <w:r>
        <w:rPr>
          <w:sz w:val="36"/>
        </w:rPr>
        <w:t xml:space="preserve"> </w:t>
      </w:r>
      <w:r>
        <w:rPr>
          <w:sz w:val="36"/>
        </w:rPr>
        <w:t>Мир полон символов, и если мы имеем знания значения этих символов, и можем адекватно ими пользоваться, то это даст нам возможность быть более гармоничными и успешными на духовном пути.</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b/>
          <w:b/>
        </w:rPr>
      </w:pPr>
      <w:r>
        <w:rPr>
          <w:b/>
        </w:rPr>
        <w:t>ЕСТЕСТВЕННЫЕ И ИСКУССТВЕННЫЕ</w:t>
      </w:r>
    </w:p>
    <w:p>
      <w:pPr>
        <w:pStyle w:val="Heading1"/>
        <w:ind w:firstLine="720"/>
        <w:rPr/>
      </w:pPr>
      <w:r>
        <w:rPr>
          <w:b/>
        </w:rPr>
        <w:t>РЕКЛАМЫ</w:t>
      </w:r>
    </w:p>
    <w:p>
      <w:pPr>
        <w:pStyle w:val="21"/>
        <w:spacing w:lineRule="auto" w:line="240"/>
        <w:ind w:firstLine="720"/>
        <w:jc w:val="both"/>
        <w:rPr>
          <w:b/>
          <w:b/>
          <w:sz w:val="36"/>
        </w:rPr>
      </w:pPr>
      <w:r>
        <w:rPr>
          <w:b/>
          <w:sz w:val="36"/>
        </w:rPr>
      </w:r>
    </w:p>
    <w:p>
      <w:pPr>
        <w:pStyle w:val="21"/>
        <w:spacing w:lineRule="auto" w:line="240"/>
        <w:ind w:firstLine="720"/>
        <w:jc w:val="both"/>
        <w:rPr>
          <w:sz w:val="36"/>
        </w:rPr>
      </w:pPr>
      <w:r>
        <w:rPr>
          <w:sz w:val="36"/>
        </w:rPr>
      </w:r>
    </w:p>
    <w:p>
      <w:pPr>
        <w:pStyle w:val="21"/>
        <w:spacing w:lineRule="auto" w:line="240"/>
        <w:ind w:firstLine="720"/>
        <w:jc w:val="both"/>
        <w:rPr/>
      </w:pPr>
      <w:r>
        <w:rPr>
          <w:sz w:val="36"/>
        </w:rPr>
        <w:t>Окружающий нас мир заполнен символами, привлекающими внимание, которыми пользуются различные живые организмы. Эти символы имеют два значения – они либо притягивают, либо отталкивают. Некоторые птицы и рыбы в период спаривания, приобретают особо яркую, привлекающую противоположный пол, окраску, и иногда устраивают своеобразные привлекающие танцы. А вот рыба – удильщик имеет удочку, растущую от ее головы, со светящейся приманкой на конце. Раффлезия пахнет гниющим мясом, чтобы привлечь мух и употребить их в пищу, а цветковые растения имеют привлекательный вид и испускают медовый запах, чтобы привлечь для их опыления пчел и других насекомых. Многие животные устраивают турниры в присутствии самок, чтобы в результате получить заслуженную награду.</w:t>
      </w:r>
    </w:p>
    <w:p>
      <w:pPr>
        <w:pStyle w:val="21"/>
        <w:spacing w:lineRule="auto" w:line="240"/>
        <w:ind w:firstLine="720"/>
        <w:jc w:val="both"/>
        <w:rPr/>
      </w:pPr>
      <w:r>
        <w:rPr>
          <w:sz w:val="36"/>
        </w:rPr>
        <w:t>С появлением человека на Земле такого рода приманка или, что то же самое, реклама приняла искусственный характер, но теперь основная тяжесть ее переместилась к женскому полу. Женщины хотят быть привлекательными, сексапильными, хотят выглядеть доступными. В стремлении быть привлекательными в этом, от них несколько отстают мужчины. И каждый это делает, как умеет. Если ума мало, то он пытается привлечь своей силой и ловкостью, что он показывает на своих более слабых сверстниках. Если ума побольше, то он пытается говорить о чем-то интересном, иногда умном. Если не достаточно ни того, ни другого, то он может ходить и печально вздыхать, что для определенной категории женщин, так же может быть привлекательным. Иногда люди рекламируют свою слабость, беспомощность и даже уродство, чтобы вызвать у других людей жалость к себе, и этим самым заработать себе хлеб с маслом. При общении люди постоянно рекламируют себя, чтобы выглядеть друг перед другом более значимыми и привлекательными, и даже неотразимыми. Но существуют и общественные рекламы, в которых выпячиваются несуществующие качества отдельных людей, желающих быть избранниками народа, на какие-либо теплые места. Может быть реклама образа жизни, например, американского, в виде художественных фильмов, после которых идут рекламы различных западных товаров, которые после такой предварительной подготовки сознания, оставляют в нашей памяти более глубокий след. В современном мире «народной» демократии рекламируется, продается и покупается все возможное и не возможное, потому что мерилом всему, даже совести, являются деньги.</w:t>
      </w:r>
    </w:p>
    <w:p>
      <w:pPr>
        <w:pStyle w:val="21"/>
        <w:spacing w:lineRule="auto" w:line="240"/>
        <w:ind w:firstLine="720"/>
        <w:jc w:val="both"/>
        <w:rPr>
          <w:sz w:val="36"/>
        </w:rPr>
      </w:pPr>
      <w:r>
        <w:rPr>
          <w:sz w:val="36"/>
        </w:rPr>
      </w:r>
    </w:p>
    <w:p>
      <w:pPr>
        <w:pStyle w:val="21"/>
        <w:numPr>
          <w:ilvl w:val="0"/>
          <w:numId w:val="0"/>
        </w:numPr>
        <w:spacing w:lineRule="auto" w:line="240"/>
        <w:ind w:firstLine="720"/>
        <w:jc w:val="center"/>
        <w:outlineLvl w:val="0"/>
        <w:rPr>
          <w:b/>
          <w:b/>
          <w:sz w:val="36"/>
        </w:rPr>
      </w:pPr>
      <w:r>
        <w:rPr>
          <w:b/>
          <w:sz w:val="36"/>
        </w:rPr>
        <w:t>Часть 2-я</w:t>
      </w:r>
    </w:p>
    <w:p>
      <w:pPr>
        <w:pStyle w:val="21"/>
        <w:spacing w:lineRule="auto" w:line="240"/>
        <w:ind w:firstLine="720"/>
        <w:jc w:val="both"/>
        <w:rPr>
          <w:b/>
          <w:b/>
          <w:sz w:val="36"/>
        </w:rPr>
      </w:pPr>
      <w:r>
        <w:rPr>
          <w:b/>
          <w:sz w:val="36"/>
        </w:rPr>
      </w:r>
    </w:p>
    <w:p>
      <w:pPr>
        <w:pStyle w:val="21"/>
        <w:numPr>
          <w:ilvl w:val="0"/>
          <w:numId w:val="0"/>
        </w:numPr>
        <w:spacing w:lineRule="auto" w:line="240"/>
        <w:ind w:firstLine="720"/>
        <w:jc w:val="center"/>
        <w:outlineLvl w:val="0"/>
        <w:rPr/>
      </w:pPr>
      <w:r>
        <w:rPr>
          <w:b/>
          <w:sz w:val="44"/>
        </w:rPr>
        <w:t>АБСОЛЮТНОЕ И ОТНОСИТЕЛЬНОЕ</w:t>
      </w:r>
    </w:p>
    <w:p>
      <w:pPr>
        <w:pStyle w:val="21"/>
        <w:numPr>
          <w:ilvl w:val="0"/>
          <w:numId w:val="0"/>
        </w:numPr>
        <w:spacing w:lineRule="auto" w:line="240"/>
        <w:ind w:firstLine="720"/>
        <w:outlineLvl w:val="0"/>
        <w:rPr>
          <w:b/>
          <w:b/>
          <w:sz w:val="44"/>
        </w:rPr>
      </w:pPr>
      <w:r>
        <w:rPr>
          <w:b/>
          <w:sz w:val="44"/>
        </w:rPr>
      </w:r>
    </w:p>
    <w:p>
      <w:pPr>
        <w:pStyle w:val="Normal"/>
        <w:ind w:firstLine="720"/>
        <w:jc w:val="both"/>
        <w:rPr>
          <w:b/>
          <w:b/>
          <w:sz w:val="36"/>
        </w:rPr>
      </w:pPr>
      <w:r>
        <w:rPr>
          <w:b/>
          <w:sz w:val="36"/>
        </w:rPr>
      </w:r>
    </w:p>
    <w:p>
      <w:pPr>
        <w:pStyle w:val="TextBody"/>
        <w:numPr>
          <w:ilvl w:val="0"/>
          <w:numId w:val="0"/>
        </w:numPr>
        <w:ind w:right="-81" w:firstLine="720"/>
        <w:jc w:val="center"/>
        <w:outlineLvl w:val="0"/>
        <w:rPr>
          <w:b/>
          <w:b/>
          <w:sz w:val="36"/>
        </w:rPr>
      </w:pPr>
      <w:r>
        <w:rPr>
          <w:b/>
          <w:sz w:val="36"/>
        </w:rPr>
        <w:t>АБСОЛЮТНОЕ И ОТНОСИТЕЛЬНОЕ</w:t>
      </w:r>
    </w:p>
    <w:p>
      <w:pPr>
        <w:pStyle w:val="TextBody"/>
        <w:numPr>
          <w:ilvl w:val="0"/>
          <w:numId w:val="0"/>
        </w:numPr>
        <w:ind w:right="-81" w:firstLine="720"/>
        <w:jc w:val="both"/>
        <w:outlineLvl w:val="0"/>
        <w:rPr>
          <w:b/>
          <w:b/>
          <w:sz w:val="36"/>
        </w:rPr>
      </w:pPr>
      <w:r>
        <w:rPr>
          <w:b/>
          <w:sz w:val="36"/>
        </w:rPr>
      </w:r>
    </w:p>
    <w:p>
      <w:pPr>
        <w:pStyle w:val="TextBody"/>
        <w:numPr>
          <w:ilvl w:val="0"/>
          <w:numId w:val="0"/>
        </w:numPr>
        <w:ind w:right="-81" w:firstLine="720"/>
        <w:jc w:val="both"/>
        <w:outlineLvl w:val="0"/>
        <w:rPr/>
      </w:pPr>
      <w:r>
        <w:rPr>
          <w:sz w:val="36"/>
        </w:rPr>
        <w:t xml:space="preserve">Божественное мироздание можно сравнить с бесконечным Божественным деревом, абсолютным началом которого является Бог, порождающий из самого себя два ствола – два потока, один из них – поток жизни, другой – смерти. Оба эти потока в своем изначальном проявлении – абсолютны. Затем они  разделяются на бесчисленное количество ветвей, каждая из которых относительна. Эта относительность связана с тем, что потоки жизни и смерти очень тесно переплетены друг с другом и постоянно взаимодействуют между собой. При этом смерть забирает у жизни все, что уже не пригодно для нее, и делает своей пищей. В то же время жизнь забирает у смерти то, что может послужить материалом для построения жизни. В этой взаимности жизнь невозможна без смерти, а смерть – без жизни. Чем дальше поток смерти проникает в поток жизни, тем относительнее он становится. То же самое можно сказать о потоке жизни, проникающем в поток смерти. </w:t>
      </w:r>
    </w:p>
    <w:p>
      <w:pPr>
        <w:pStyle w:val="TextBody"/>
        <w:numPr>
          <w:ilvl w:val="0"/>
          <w:numId w:val="0"/>
        </w:numPr>
        <w:ind w:right="-81" w:firstLine="720"/>
        <w:jc w:val="both"/>
        <w:outlineLvl w:val="0"/>
        <w:rPr/>
      </w:pPr>
      <w:r>
        <w:rPr>
          <w:sz w:val="36"/>
        </w:rPr>
        <w:t xml:space="preserve">Осознание относительности жизни и смерти, в действительности, не соответствует реальности, так как жизнь и смерть всегда абсолютны. Все дело в нашей способности к восприятию и различению. Чем менее различимы объекты, воспринимаемые нами, тем в большей степени стираются их границы. И если мы будем смотреть на поверхность, состоящую из белых и черных точек, то мы увидим усредненный серый цвет. Полученный цвет будет относительным как для белого, так и для черного цвета. Если бы наша восприимчивость была бы более высокой, и мы могли бы различать отдельные точки, то для нас не существовало бы серого цвета. Поэтому можно думать, что мир, в котором мы живем – не мир мрака и смерти, и не мир света и жизни, а серый, сумрачный. И чем ниже в иерархии миров мы будем опускаться, тем больше в них будет черного цвета, и тем темнее будут они для нас. И, напротив, чем выше подниматься по ступеням миров, – тем больше в них света. С тьмой связаны страдания и другие отрицательные состояния, связанные со всевозможными зависимостями, тьма содержит в себе все разрушительное, уродливое, лживое; в то же время свет содержит в себе радость, все прекрасное, он созидает, ведет к совершенству и истине. </w:t>
      </w:r>
    </w:p>
    <w:p>
      <w:pPr>
        <w:pStyle w:val="TextBody"/>
        <w:numPr>
          <w:ilvl w:val="0"/>
          <w:numId w:val="0"/>
        </w:numPr>
        <w:ind w:right="-81" w:firstLine="720"/>
        <w:jc w:val="both"/>
        <w:outlineLvl w:val="0"/>
        <w:rPr/>
      </w:pPr>
      <w:r>
        <w:rPr>
          <w:sz w:val="36"/>
        </w:rPr>
        <w:t>В человеке есть части, принадлежащие как низшим, так и высшим мирам, но у человека еще нет достаточно тонкого восприятия и различения, и поэтому он, при осознании реальности и выборе своего пути, в связи со своим неведением, часто предпочитает ложные пути истинным.</w:t>
      </w:r>
    </w:p>
    <w:p>
      <w:pPr>
        <w:pStyle w:val="TextBody"/>
        <w:numPr>
          <w:ilvl w:val="0"/>
          <w:numId w:val="0"/>
        </w:numPr>
        <w:ind w:right="-81" w:firstLine="720"/>
        <w:jc w:val="both"/>
        <w:outlineLvl w:val="0"/>
        <w:rPr/>
      </w:pPr>
      <w:r>
        <w:rPr>
          <w:sz w:val="36"/>
        </w:rPr>
        <w:t xml:space="preserve">Принцип смерти, проникая в жизнь, приобретает множество оттенков на всех уровнях бытия. Не менее разнообразными становятся и проявления жизни при ее взаимодействии со смертью. При этом попытки обнаружить в этих относительных состояниях жизни и смерти, их абсолютные корни представляет большие трудности, так как в своей относительности жизнь нередко рядится в маски смерти, а смерть скрывается под привлекательными проявлениями жизни. Сложность этой проблемы состоит еще и в том, что каждый человек на Земле носит в себе копию древа жизни и смерти, и оценка им самого себя, и окружающей его реальности зависит от того, какое место занимает он на ветвях этого дерева – ближе к  стволу смерти или жизни. </w:t>
      </w:r>
    </w:p>
    <w:p>
      <w:pPr>
        <w:pStyle w:val="TextBody"/>
        <w:numPr>
          <w:ilvl w:val="0"/>
          <w:numId w:val="0"/>
        </w:numPr>
        <w:ind w:right="-81" w:firstLine="720"/>
        <w:jc w:val="both"/>
        <w:outlineLvl w:val="0"/>
        <w:rPr/>
      </w:pPr>
      <w:r>
        <w:rPr>
          <w:sz w:val="36"/>
        </w:rPr>
        <w:t xml:space="preserve">Жизнь является источником истины, добра и радости, содержит в себе идею эволюции всего живого и эволюции сознания. В своих проявлениях она реализуется в принципах любви, сострадания, единства и жертвенности. Она всегда бескорыстна, и никогда не преследует выгоду за счет кого-либо другого. Она не злопамятна, поэтому для нее чуждо чувство мести, и она умеет прощать. Жизнь не стремится к излишествам, в чем бы то ни было, и никогда не делает удовольствия своей целью, потому что излишества – это всегда проявления смерти. Она целесообразна как в расходовании своей энергии, так и в средствах, которые она использует для достижения своей цели. Целью ее является совершенство, направление к которому она поддерживает постоянным созидательным трудом. Жизнь всегда стремится к гармонии отношений со всем сущим и не содержит в себе элементов деградации и разрушительных тенденций. </w:t>
      </w:r>
    </w:p>
    <w:p>
      <w:pPr>
        <w:pStyle w:val="TextBody"/>
        <w:numPr>
          <w:ilvl w:val="0"/>
          <w:numId w:val="0"/>
        </w:numPr>
        <w:ind w:right="-81" w:firstLine="720"/>
        <w:jc w:val="both"/>
        <w:outlineLvl w:val="0"/>
        <w:rPr/>
      </w:pPr>
      <w:r>
        <w:rPr>
          <w:sz w:val="36"/>
        </w:rPr>
        <w:t>Силы смерти и силы жизни, одинаково сознательны, но противоположны по своему направлению. На человеческом уровне взаимодействия этих сил очень часто выглядят как различные формы лжи. Хотя в действительности ложь – это всегда нечто намеренное. Человек может осознавать, а может и не осознавать истинные намерения элементов смерти, которые проявляются через определенные условия его жизни, или же через каких-то людей. Причем, эти люди могут и не осознавать, что через них проявляется ложь, но могут и сознательно использовать ее для получения какой-либо выгоды для себя. Из всего сказанного мы можем сделать вывод, что ложь – это когда смерть надевает на себя маску жизни, или же жизнь надевает на себя маску смерти. И в первом и во втором случае смерть и жизнь стремятся реализовать свои цели.</w:t>
      </w:r>
    </w:p>
    <w:p>
      <w:pPr>
        <w:pStyle w:val="TextBody"/>
        <w:numPr>
          <w:ilvl w:val="0"/>
          <w:numId w:val="0"/>
        </w:numPr>
        <w:ind w:right="-81" w:firstLine="720"/>
        <w:jc w:val="both"/>
        <w:outlineLvl w:val="0"/>
        <w:rPr/>
      </w:pPr>
      <w:r>
        <w:rPr>
          <w:sz w:val="36"/>
        </w:rPr>
        <w:t>Еще раз хочу повторить, что жизнь и смерть – абсолютны, а все, что находится между этими крайностями – относительно, но эта относительность связана только с недостаточной нашей восприимчивостью и низкой способностью к различению</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t>НЕВЕДЕНИЕ</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pPr>
      <w:r>
        <w:rPr>
          <w:rFonts w:cs="Times New Roman" w:ascii="Times New Roman" w:hAnsi="Times New Roman"/>
          <w:sz w:val="36"/>
        </w:rPr>
        <w:t xml:space="preserve">Ведать, значит – знать, следовательно, можно думать, что неведение – это незнание? Существует два типа неведения, один из них связан с отсутствием возможностей познания, действия и т. п., а другой – с нераскрывшимися возможностями. Для примера можно привести жаберно-дышащих водных обитателей, у которых нет возможности дышать легкими, как это происходит у всех сухопутных животных. Для физического тела человека невозможно жить в безвоздушном пространстве без специальных устройств жизнеобеспечения. Сущности различных планов бытия не имеют возможности воспринимать ту часть реальности, которая лежит за пределами адекватных для них вибраций. В то же время неведение человеком других планов бытия, в связи с недостаточно развитой восприимчивостью, может быть преодолено, в результате соответствующих тренировок в духовной практике. Или же постоянная работа по самоосознанию, может раскрыть в нем возможности воспринимать источники эмоциональных состояний, или же тончайшие проявления эго, которые для людей, живущих обычной жизнью, часто недоступны для восприятия.  </w:t>
      </w:r>
    </w:p>
    <w:p>
      <w:pPr>
        <w:pStyle w:val="Style13"/>
        <w:ind w:firstLine="720"/>
        <w:jc w:val="both"/>
        <w:rPr/>
      </w:pPr>
      <w:r>
        <w:rPr>
          <w:rFonts w:cs="Times New Roman" w:ascii="Times New Roman" w:hAnsi="Times New Roman"/>
          <w:sz w:val="36"/>
        </w:rPr>
        <w:t xml:space="preserve"> </w:t>
      </w:r>
      <w:r>
        <w:rPr>
          <w:rFonts w:cs="Times New Roman" w:ascii="Times New Roman" w:hAnsi="Times New Roman"/>
          <w:sz w:val="36"/>
        </w:rPr>
        <w:t xml:space="preserve">Мы живем в мире неведения, которое не позволяет нам осознать реальность самих себя и окружающего нас мира такими, какие мы есть на самом деле. Можно думать о себе, что мы хорошие или плохие, но на самом деле такие оценки самого себя всегда неверны, потому что неведение не позволяет нам быть объективными. Заметьте, «не позволяет». Другими словами, оно может позволить, а может и не позволить. Следовательно, неведение –  это нечто сознательное. Если неведение может что-то не позволить, то, по-видимому, ему есть что скрывать. Дело в том, что неведение – это разрушительный поток смерти, который содержит в себе сознание, так же как и поток жизни, хотя цели этих потоков диаметрально противоположны. Смерть – великий обманщик, она всегда рядится в одежды жизни, чтобы обмануть ее. И ей это каждый раз удается, когда в жизни появляется что-либо несовершенное. В мирах низшей сферы опорой неведения или смерти, являются самые нижние миры мрака, а опорой жизни и знания является высочайшие планы богов. И если рассматривать иерархию миров низшей сферы, начиная с плана богов, то света жизни и знания в каждом следующем более низком мире, становится все меньше и меньше, и в самом низшем мире мрака и смерти света слишком мало, чтобы хоть в какой-то мере рассеять его мрак. И наоборот, количество мрака, начиная с плана смерти и поднимаясь вверх по направлению к мирам богов, становится все меньше и меньше и в самых высоких мирах низшей сферы господствует царство света и радости. Оба потока – жизни и смерти, проходят через все живое, как на Земле, так и на других планах бытия, и соотношение этих потоков определяет все формы жизни в низшей сфере миров. В каждом живом существе на Земле, и в каждой сущности миров низшей сферы есть возможности как смерти или неведения, так и возможности жизни. На протяжении всей человеческой жизни от ее начала и до ее конца, у человека все больше открывается возможностей смерти, и все меньше остается открытых возможностей жизни. Существует критическая величина возможностей жизни, ниже которой все жизненные процессы в живом организме прекращаются и человек умирает, и есть минимальная критическая величина возможностей смерти, перешагнув которую, человек уходит в бессмертие. Эти величины не определяют состояние здоровья человека или его жизненный тонус, они связаны с выполнением человеком своего предназначения. Поэтому, события внешнего мира могут прервать жизнь человека, если его предназначение выполнено, и в таком случае говорят о насильственной смерти человека, а не от старости. Такой исход свидетельствует о единстве предназначения человека и мира, в котором он живет. </w:t>
      </w:r>
    </w:p>
    <w:p>
      <w:pPr>
        <w:pStyle w:val="Style13"/>
        <w:ind w:firstLine="720"/>
        <w:jc w:val="both"/>
        <w:rPr/>
      </w:pPr>
      <w:r>
        <w:rPr>
          <w:rFonts w:cs="Times New Roman" w:ascii="Times New Roman" w:hAnsi="Times New Roman"/>
          <w:sz w:val="36"/>
        </w:rPr>
        <w:t>Неведение – ветвь смерти, и какой бы устрашающей для человека она ни была, человек без нее не может сделать ни шагу. Такое утверждение основано на том, что смерть определяет направление жизни человека. Многие люди думают, что они сами выбирают свою судьбу, в действительности судьба выбирает их для предназначенного им пути. Она постоянно сортирует людей по тому множеству путей жизни, которые в ее полном распоряжении. Кому в каком направлении следует идти, она определяет, исходя из возможностей человека и его потребностей. Если потребности не соответствуют возможностям, то судьба, позади которой стоит смерть, или неведение, что одно и то же, направляет человека на тот путь, который покажет ему его внутреннюю ложь. Если же человек продолжает настаивать на неверном выборе своего пути, в связи с тем, что не может преодолеть своего внутреннего неведения, то судьба может еще раз при помощи своих внешних средств, указать человеку на неадекватность его стремлений его возможностям. И каждый раз это будут страдания и пустые, иногда чрезмерные и безрезультатные усилия, а иногда цели, которые выбирает для себя человек, ведут его к преступлениям.</w:t>
      </w:r>
    </w:p>
    <w:p>
      <w:pPr>
        <w:pStyle w:val="Style13"/>
        <w:ind w:firstLine="720"/>
        <w:jc w:val="both"/>
        <w:rPr/>
      </w:pPr>
      <w:r>
        <w:rPr>
          <w:rFonts w:cs="Times New Roman" w:ascii="Times New Roman" w:hAnsi="Times New Roman"/>
          <w:sz w:val="36"/>
        </w:rPr>
        <w:t xml:space="preserve">Человек не знает своего будущего и, конечно же, не знает ни дня, ни часа своей смерти. Благодаря неведению, человек пытается идти путями, которые соответствуют его желаниям, и каждый раз на этих путях его сопровождает надежда, что его желания исполнятся. Если бы человек знал свое будущее, то его желания не имели бы смысла, ему незачем было бы что-либо выбирать и даже жить, так как все ему уже известно. Очень многое в социальном мире изменилось бы, – исчезли бы преступления, намерения других людей, даже если они соответствуют их будущему, тут же были бы известны тем людям, которые имеют отношение к их намерению. Не было бы трагедий с семейными разводами и несбывшимися надеждами. Исчезло бы творчество, и никто ничего не изобретал бы, не возникало, каких бы то ни было проблем или дисгармоний. Каждый человек и каждый народ знал бы те пути, которые наиболее приемлемы для него и знал бы замыслы своих недругов, так как в своем будущем эти замыслы могли реализоваться. И если исходить из нашего сегодняшнего понимания жизни, то знания будущего, даже если бы у человека была возможность выбора путей, привело бы человека к тупику, из которого не может быть никакого выхода. Знание будущего лишило бы человечество религий, а человека, избравшего для себя духовный путь, возможности получать духовный опыт. И, конечно же, ни о какой эволюции сознания в этом случае не могло быть и речи. Если бы человеку дано было знать время своей смерти, то это закончилось бы для человечества трагедией. Для большинства людей груз этих знаний был бы невыносим, и они делали бы попытки уйти из жизни досрочно. Другие, возможно, зная время своей смерти, сумели бы организовать себя, для выполнения чего-то, по их мнению, очень важного. Третьи – пустились бы во все тяжкие, или же попытались бы получить от жизни как можно больше удовольствий. Есть еще и другие варианты поведения людей, знающих пределы своей жизни. Например, в боях они могли быть безумно храбрыми или предельно трусливыми, в зависимости от того, суждено им погибнуть или не суждено. При этом могло бы возникать множество совершенно абсурдных случаев, которые противоречили бы не только всякой логике, но и фатальным обстоятельствам. Например, за какое-то преступление человека приговорили к смертной казни, а он знает, что его жизни в действительности ничего не угрожает, так как жить ему еще много, много лет. Или, самолет потерпел аварию и взорвался в воздухе, только потому, что один из пассажиров должен умереть в назначенное для него время, а те люди, время смерти которым еще не наступило должны как-то выкручиваться из создавшегося положения, чтобы выжить. Но знание времени своей смерти, многих людей заставило бы задуматься о смысле своей жизни. Они видели бы полосу своей жизни, начиная от сегодняшнего дня и до ее конца, и могли бы спросить себя, а для чего эта жизнь ему подарена? Ведь не может быть, что его выгнали из эдема его пренатального периода, только для того, чтобы он «плодился и размножался» и «в поте лица своего добывал себе хлеб свой»? Когда истинные знания приближаются к человеку, первое, что они делают, это порождают у человека вопросы, на которые он должен найти ответы. Заметьте, всегда первыми о себе заявляют </w:t>
      </w:r>
      <w:r>
        <w:rPr>
          <w:rFonts w:cs="Times New Roman" w:ascii="Times New Roman" w:hAnsi="Times New Roman"/>
          <w:i/>
          <w:sz w:val="36"/>
        </w:rPr>
        <w:t>знания</w:t>
      </w:r>
      <w:r>
        <w:rPr>
          <w:rFonts w:cs="Times New Roman" w:ascii="Times New Roman" w:hAnsi="Times New Roman"/>
          <w:sz w:val="36"/>
        </w:rPr>
        <w:t xml:space="preserve">, они должны поманить человека к себе, для того, чтобы он мог приложить усилия, чтобы найти их. Ответы на вопросы – это и есть путь к знаниям. Правда, на этом пути низшая природа устраивает человеку множество ловушек, и если человек недостаточно искренен, то он может легко попасть в них. </w:t>
      </w:r>
    </w:p>
    <w:p>
      <w:pPr>
        <w:pStyle w:val="Style13"/>
        <w:ind w:firstLine="720"/>
        <w:jc w:val="both"/>
        <w:rPr/>
      </w:pPr>
      <w:r>
        <w:rPr>
          <w:rFonts w:cs="Times New Roman" w:ascii="Times New Roman" w:hAnsi="Times New Roman"/>
          <w:sz w:val="36"/>
        </w:rPr>
        <w:t xml:space="preserve">Для человека, идущего духовным путем, проблема смерти имеет значение только в плане духовной практики. </w:t>
      </w:r>
    </w:p>
    <w:p>
      <w:pPr>
        <w:pStyle w:val="Style13"/>
        <w:ind w:firstLine="720"/>
        <w:jc w:val="both"/>
        <w:rPr/>
      </w:pPr>
      <w:r>
        <w:rPr>
          <w:rFonts w:cs="Times New Roman" w:ascii="Times New Roman" w:hAnsi="Times New Roman"/>
          <w:sz w:val="36"/>
        </w:rPr>
        <w:t xml:space="preserve">Исходя из всего сказанного, можно сделать вывод, что неведение – это благо, без которого невозможна была бы не только жизнь на Земле и эволюция сознания, но и Вселенная не могла бы существовать. </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numPr>
          <w:ilvl w:val="0"/>
          <w:numId w:val="0"/>
        </w:numPr>
        <w:ind w:firstLine="720"/>
        <w:jc w:val="center"/>
        <w:outlineLvl w:val="0"/>
        <w:rPr>
          <w:rFonts w:ascii="Times New Roman" w:hAnsi="Times New Roman" w:cs="Times New Roman"/>
          <w:sz w:val="36"/>
        </w:rPr>
      </w:pPr>
      <w:r>
        <w:rPr>
          <w:rFonts w:cs="Times New Roman" w:ascii="Times New Roman" w:hAnsi="Times New Roman"/>
          <w:b/>
          <w:sz w:val="36"/>
        </w:rPr>
        <w:t>ТВОЯ ЖИЗНЬ НЕ ВЕЧНА</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pPr>
      <w:r>
        <w:rPr>
          <w:rFonts w:cs="Times New Roman" w:ascii="Times New Roman" w:hAnsi="Times New Roman"/>
          <w:sz w:val="36"/>
        </w:rPr>
        <w:t>Кажется странным, что человек, зная, что он смертное существо живет так, как будто бы он бессмертен. Он слышит, видит и знает, что люди смертны, и многие из известных ему лиц уже ушли из жизни. Если посмотреть историю своего народа или своей страны, то все, о ком человек может прочитать и даже прослушать голос в магнитофонной записи, посмотреть старые фотографии – уже ушли из жизни. И даже если посмотреть в зеркало и сравнить свой возраст с тем, который был запечатлен на фотографиях в прошлые годы, можно увидеть возрастные изменения, которые не вызывают особого восторга. Человек знает, что прожитые им годы укорачивают его жизнь на соответствующее число лет – прожил тридцать лет, следовательно, до финиша жизни расстояние стало на тридцать лет короче, но эти знания никак не влияют на его отношение к жизни – он продолжает жить как бессмертное существо. Это неведение или что? Ведь человек знает, что он смертное существо, и, как и все до него, должен однажды умереть. Такая диссоциация между возможностями человека и его поведением, связана с тем, что человеком управляют те силы, продолжительность жизни которых в сотни раз превышает жизнь человеческого тела. Подавляющее большинство людей ассоциирует себя со своим телом, хотя оно в действительности является только исполнителем воли тех сущностей, которые управляют им. И, кроме того, у человека есть центральное существо и истинное «Я», которые бессмертны. Для всех этих частей тело только временный инструмент, который используется ими для своих целей. Поэтому, внешний ум человека может знать, что однажды тело умрет, но он как сущность, паразитирующая на человеке, не умрет вместе с человеческим телом, он найдет для себя новую жертву. Отсюда понятно поведение человека, который являясь смертным существом, живет так, как будто бы никогда не умрет.</w:t>
      </w:r>
    </w:p>
    <w:p>
      <w:pPr>
        <w:pStyle w:val="Style13"/>
        <w:ind w:firstLine="720"/>
        <w:jc w:val="both"/>
        <w:rPr/>
      </w:pPr>
      <w:r>
        <w:rPr>
          <w:rFonts w:cs="Times New Roman" w:ascii="Times New Roman" w:hAnsi="Times New Roman"/>
          <w:sz w:val="36"/>
        </w:rPr>
        <w:t>Идея смерти и бессмертия у духовного искателя не вызывает каких-либо противоречий ни в поступках, ни в отношениях к бренности своего существования. На определенном этапе духовной практики человек начинает «жить изнутри», другими словами, опорой его сознания становится внутреннее истинное существо, а деятельность физического тела, ума и витала, становятся внешними. На этом этапе духовной работы человек осознает, что внешняя часть его существа является исполнительной и не является им самим. И, кроме того, к нему приходят знания, что единственным истинным путем, является путь сердца, а внешний мир – это средства позволяющие человеку идти путем своего предназначения.</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t>ИДТИ И ПАРИТЬ</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pPr>
      <w:r>
        <w:rPr>
          <w:rFonts w:cs="Times New Roman" w:ascii="Times New Roman" w:hAnsi="Times New Roman"/>
          <w:sz w:val="36"/>
        </w:rPr>
        <w:t>Ум намечает себе цель и стремится к ней, будучи привязанным к Земле, при этом, преодолевает всевозможные препятствия, ориентируясь на азимуты, которые он наметил, находясь еще в начале своего пути. Обычно, когда человек намечает какую-либо цель, сущности различных планов бытия используют все свои возможности, чтобы сделать путь к цели максимально драматичным, или же саму цель превратить в нечто противоположное. Так как для них наиболее важным является получение от человека энергии, которую человек выбрасывает при любых эмоциональных состояниях, то они создают всевозможные сцены, в которых иногда может участвовать большое количество людей. Но чаще, используя эмоциональную сферу человека, они меняют его отношение, как к самому себе, так и к окружающей реальности, этим самым создавая у него конфликтное состояние</w:t>
      </w:r>
    </w:p>
    <w:p>
      <w:pPr>
        <w:pStyle w:val="Style13"/>
        <w:ind w:firstLine="720"/>
        <w:jc w:val="both"/>
        <w:rPr/>
      </w:pPr>
      <w:r>
        <w:rPr>
          <w:rFonts w:cs="Times New Roman" w:ascii="Times New Roman" w:hAnsi="Times New Roman"/>
          <w:sz w:val="36"/>
        </w:rPr>
        <w:t>Сердце же может «пар</w:t>
      </w:r>
      <w:r>
        <w:rPr>
          <w:rFonts w:cs="Times New Roman" w:ascii="Times New Roman" w:hAnsi="Times New Roman"/>
          <w:i/>
          <w:sz w:val="36"/>
        </w:rPr>
        <w:t>и</w:t>
      </w:r>
      <w:r>
        <w:rPr>
          <w:rFonts w:cs="Times New Roman" w:ascii="Times New Roman" w:hAnsi="Times New Roman"/>
          <w:sz w:val="36"/>
        </w:rPr>
        <w:t>ть» в том же направлении, но для него уже не будет никаких препятствий и ложных путей, которые могут увести его от цели. Но вполне возможно, что с высоты «парения» сердце может увидеть истинную цель, и избрать отличное от прежнего направление. «Парение» возможно не только в духовной работе, но и в повседневных занятиях человека, особенно в тех случаях, когда работа занимает много времени. Это становится возможным в том случае, когда человек настойчиво сосредоточивает свое внимание на процессе работы, не давая уму думать о чем-либо постороннем, и однажды работа станет частью его сознания, даже более того, частью его самого, что вызовет у него состояние «парения».</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t>ПАРАЗИТИЗМ И ЖЕРТВЕННОСТЬ</w:t>
      </w:r>
    </w:p>
    <w:p>
      <w:pPr>
        <w:pStyle w:val="Style13"/>
        <w:numPr>
          <w:ilvl w:val="0"/>
          <w:numId w:val="0"/>
        </w:numPr>
        <w:ind w:firstLine="720"/>
        <w:jc w:val="both"/>
        <w:outlineLvl w:val="0"/>
        <w:rPr>
          <w:rFonts w:ascii="Times New Roman" w:hAnsi="Times New Roman" w:cs="Times New Roman"/>
          <w:b/>
          <w:b/>
          <w:sz w:val="36"/>
        </w:rPr>
      </w:pPr>
      <w:r>
        <w:rPr>
          <w:rFonts w:cs="Times New Roman" w:ascii="Times New Roman" w:hAnsi="Times New Roman"/>
          <w:b/>
          <w:sz w:val="36"/>
        </w:rPr>
      </w:r>
    </w:p>
    <w:p>
      <w:pPr>
        <w:pStyle w:val="Style13"/>
        <w:numPr>
          <w:ilvl w:val="0"/>
          <w:numId w:val="0"/>
        </w:numPr>
        <w:ind w:firstLine="720"/>
        <w:jc w:val="both"/>
        <w:outlineLvl w:val="0"/>
        <w:rPr>
          <w:rFonts w:ascii="Times New Roman" w:hAnsi="Times New Roman" w:cs="Times New Roman"/>
          <w:b/>
          <w:b/>
          <w:sz w:val="36"/>
        </w:rPr>
      </w:pPr>
      <w:r>
        <w:rPr>
          <w:rFonts w:cs="Times New Roman" w:ascii="Times New Roman" w:hAnsi="Times New Roman"/>
          <w:b/>
          <w:sz w:val="36"/>
        </w:rPr>
      </w:r>
    </w:p>
    <w:p>
      <w:pPr>
        <w:pStyle w:val="Style13"/>
        <w:numPr>
          <w:ilvl w:val="0"/>
          <w:numId w:val="0"/>
        </w:numPr>
        <w:ind w:firstLine="720"/>
        <w:jc w:val="both"/>
        <w:outlineLvl w:val="0"/>
        <w:rPr/>
      </w:pPr>
      <w:r>
        <w:rPr>
          <w:rFonts w:cs="Times New Roman" w:ascii="Times New Roman" w:hAnsi="Times New Roman"/>
          <w:sz w:val="36"/>
        </w:rPr>
        <w:t>Уже в древние времена люди обнаружили, что совсем не обязательно трудиться, если можно жить за счет тех, которые трудятся. Подобная реализация идей паразитизма характерна для сущностей миров низшей сферы, так как это является способом и смыслом их существования. И, напротив, для высшей природы чуждо стремление брать как можно больше и отдавать как можно меньше; смыслом ее существования является радостная жертва, так как она стремится отдавать, не требуя ничего взамен. В любом труде есть элементы жертвы, когда человек больше отдает, чем получает взамен своего труда. И в любом случае жертвы, есть люди, которые присваивают ее, считая сам процесс присвоения, трудом. Такой способ паразитизма, навязанный современному человечеству сущностями низших миров, не является для него естественным, но выразители этих идей внушают человечеству, что это единственно прогрессивный способ существования, без чего никакая демократия невозможна. Паразитизм основывается не только на физическом труде, есть много его разновидностей, например, альфонс живет за счет чувства женщины к нему, а сутенер эксплуатирует сексработниц, нищие паразитируют на жалости к ним людей, и очень часто это делают совсем не потому, что не могут добыть средства для существования своим трудом. В шоу-бизнесе паразитируют на желаниях людей развлечься, особенно ярким примером паразитизма могут быть всевозможные азартные игры, в которых организаторы игр остаются всегда в выигрыше, и, конечно же, в</w:t>
      </w:r>
      <w:r>
        <w:rPr>
          <w:rFonts w:cs="Times New Roman" w:ascii="Times New Roman" w:hAnsi="Times New Roman"/>
          <w:i/>
          <w:sz w:val="36"/>
        </w:rPr>
        <w:t>е</w:t>
      </w:r>
      <w:r>
        <w:rPr>
          <w:rFonts w:cs="Times New Roman" w:ascii="Times New Roman" w:hAnsi="Times New Roman"/>
          <w:sz w:val="36"/>
        </w:rPr>
        <w:t xml:space="preserve">рхом паразитизма является банковская система, дающая деньги под проценты и т. п. </w:t>
      </w:r>
    </w:p>
    <w:p>
      <w:pPr>
        <w:pStyle w:val="Style13"/>
        <w:numPr>
          <w:ilvl w:val="0"/>
          <w:numId w:val="0"/>
        </w:numPr>
        <w:ind w:firstLine="720"/>
        <w:jc w:val="both"/>
        <w:outlineLvl w:val="0"/>
        <w:rPr/>
      </w:pPr>
      <w:r>
        <w:rPr>
          <w:rFonts w:cs="Times New Roman" w:ascii="Times New Roman" w:hAnsi="Times New Roman"/>
          <w:sz w:val="36"/>
        </w:rPr>
        <w:t>Есть очень показательный анекдот, в котором мужик, еще в старые времена, испытывая нужду в деньгах, обратился к владельцу кабачка с просьбой одолжить ему до осени один рубль. Владелец кабачка с охотой согласился дать ему взаймы этот рубль, но с условием, чтобы осенью он вернул ему два рубля. Мужик согласился и на это, потому что ему очень нужны были деньги прямо сейчас. Кабатчик дал ему рубль и в залог попросил его оставить свой полушубок. Мужик с готовностью сделал и это. Но далее кабатчик и говорит ему, чтобы он вернул ему рубль, который он только что ему дал, и тогда осенью ему придется отдавать всего лишь один рубль. Все было логично, но мужик никак не мог понять, как это получилось, что он остался и без полушубка и без денег, да еще и должен остался.</w:t>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Style13"/>
        <w:ind w:firstLine="720"/>
        <w:jc w:val="both"/>
        <w:rPr>
          <w:rFonts w:ascii="Times New Roman" w:hAnsi="Times New Roman" w:cs="Times New Roman"/>
          <w:sz w:val="36"/>
        </w:rPr>
      </w:pPr>
      <w:r>
        <w:rPr>
          <w:rFonts w:cs="Times New Roman" w:ascii="Times New Roman" w:hAnsi="Times New Roman"/>
          <w:sz w:val="36"/>
        </w:rPr>
      </w:r>
    </w:p>
    <w:p>
      <w:pPr>
        <w:pStyle w:val="TextBody"/>
        <w:numPr>
          <w:ilvl w:val="0"/>
          <w:numId w:val="0"/>
        </w:numPr>
        <w:ind w:right="-81" w:firstLine="720"/>
        <w:jc w:val="center"/>
        <w:outlineLvl w:val="0"/>
        <w:rPr>
          <w:b/>
          <w:b/>
          <w:sz w:val="36"/>
        </w:rPr>
      </w:pPr>
      <w:r>
        <w:rPr>
          <w:b/>
          <w:sz w:val="36"/>
        </w:rPr>
        <w:t>ЗНАЧЕНИЕ СОСТОЯНИЙ ЧЕЛОВЕКА</w:t>
      </w:r>
    </w:p>
    <w:p>
      <w:pPr>
        <w:pStyle w:val="TextBody"/>
        <w:numPr>
          <w:ilvl w:val="0"/>
          <w:numId w:val="0"/>
        </w:numPr>
        <w:ind w:right="-81" w:firstLine="720"/>
        <w:jc w:val="both"/>
        <w:outlineLvl w:val="0"/>
        <w:rPr>
          <w:b/>
          <w:b/>
          <w:sz w:val="36"/>
        </w:rPr>
      </w:pPr>
      <w:r>
        <w:rPr>
          <w:b/>
          <w:sz w:val="36"/>
        </w:rPr>
      </w:r>
    </w:p>
    <w:p>
      <w:pPr>
        <w:pStyle w:val="TextBody"/>
        <w:numPr>
          <w:ilvl w:val="0"/>
          <w:numId w:val="0"/>
        </w:numPr>
        <w:ind w:right="-81" w:firstLine="720"/>
        <w:jc w:val="both"/>
        <w:outlineLvl w:val="0"/>
        <w:rPr>
          <w:b/>
          <w:b/>
          <w:sz w:val="36"/>
        </w:rPr>
      </w:pPr>
      <w:r>
        <w:rPr>
          <w:b/>
          <w:sz w:val="36"/>
        </w:rPr>
      </w:r>
    </w:p>
    <w:p>
      <w:pPr>
        <w:pStyle w:val="TextBody"/>
        <w:numPr>
          <w:ilvl w:val="0"/>
          <w:numId w:val="0"/>
        </w:numPr>
        <w:ind w:right="-81" w:firstLine="720"/>
        <w:jc w:val="both"/>
        <w:outlineLvl w:val="0"/>
        <w:rPr/>
      </w:pPr>
      <w:r>
        <w:rPr>
          <w:sz w:val="36"/>
        </w:rPr>
        <w:t xml:space="preserve">Состояние человека определяется многими факторами. Наиболее значимыми из них являются уровень сознания, и мировоззрение, но оно может определяться и различными ситуациями, предполагаемым будущим,  и физическим здоровьем человека. </w:t>
      </w:r>
    </w:p>
    <w:p>
      <w:pPr>
        <w:pStyle w:val="TextBody"/>
        <w:numPr>
          <w:ilvl w:val="0"/>
          <w:numId w:val="0"/>
        </w:numPr>
        <w:ind w:right="-81" w:firstLine="720"/>
        <w:jc w:val="both"/>
        <w:outlineLvl w:val="0"/>
        <w:rPr/>
      </w:pPr>
      <w:r>
        <w:rPr>
          <w:sz w:val="36"/>
        </w:rPr>
        <w:t>Следует заметить, что состояния могут возникать непроизвольно, как результат влияния обстоятельств, и тогда они почти всегда аморфны, не имеют определенной структуры, без которой какие-либо направленные действия невозможны. Обычно человек не замечает, как возникают в нем такого рода состояния, и это одна из причин, почему они не имеют направленности. И могут быть состояния, которые человек создает с определенным намерением, определяющим направление предстоящей активности. Они уже изначально имеют определенную структуру, так как создаются для выполнения определенной задачи. Такие состояния называются «состояниями готовности» и имеют большое значение в сознательной деятельности человека.</w:t>
      </w:r>
    </w:p>
    <w:p>
      <w:pPr>
        <w:pStyle w:val="TextBody"/>
        <w:numPr>
          <w:ilvl w:val="0"/>
          <w:numId w:val="0"/>
        </w:numPr>
        <w:ind w:right="-81" w:firstLine="720"/>
        <w:jc w:val="both"/>
        <w:outlineLvl w:val="0"/>
        <w:rPr/>
      </w:pPr>
      <w:r>
        <w:rPr>
          <w:sz w:val="36"/>
        </w:rPr>
        <w:t>Говоря о состояниях, мы не обязательно имеем в виду что-то окрашенное эмоционально, хотя это во многих случаях так и есть, но есть и такие состояния, которые мы определяем словами: уверенность или неуверенность, возможность или невозможность, приятие чего-либо или неприятие, внутренняя собранность или же наоборот внутренняя неопределенность и др.</w:t>
      </w:r>
    </w:p>
    <w:p>
      <w:pPr>
        <w:pStyle w:val="TextBody"/>
        <w:numPr>
          <w:ilvl w:val="0"/>
          <w:numId w:val="0"/>
        </w:numPr>
        <w:ind w:right="-81" w:firstLine="720"/>
        <w:jc w:val="both"/>
        <w:outlineLvl w:val="0"/>
        <w:rPr/>
      </w:pPr>
      <w:r>
        <w:rPr>
          <w:sz w:val="36"/>
        </w:rPr>
        <w:t xml:space="preserve">Когда мы говорим об аморфных состояниях, не имеющих определенной структуры, то они часто являются только переходными фазовыми состояниями. В самом начале после своего возникновения любые состояния аморфны и только со временем, в некоторых из них, появляется определенная структура, которая определяет готовность человека к конкретным действиям. Те состояния, которые определяют отношение человека к другим людям, или вообще к окружающей его реальности, могут быть от начала и до конца бесструктурными, и в то же время служить своеобразной призмой, через которую, человек воспринимает окружающую его реальность, и в соответствии с этим взаимодействует с ней. </w:t>
      </w:r>
    </w:p>
    <w:p>
      <w:pPr>
        <w:pStyle w:val="TextBody"/>
        <w:numPr>
          <w:ilvl w:val="0"/>
          <w:numId w:val="0"/>
        </w:numPr>
        <w:ind w:right="-81" w:firstLine="720"/>
        <w:jc w:val="both"/>
        <w:outlineLvl w:val="0"/>
        <w:rPr/>
      </w:pPr>
      <w:r>
        <w:rPr>
          <w:sz w:val="36"/>
        </w:rPr>
        <w:t>По большому счету, любые состояния аморфны ли они, или же имеют определенную структуру, потенциально уже изначально имеют направление, которое можно в общих чертах охарактеризовать как приятие или неприятие, и поэтому можно говорить, что состояния определяют отношение человека, как к миру, так и к самому себе. Они влияют на выбор направления действия, и на способ, которым это действие будет выполняться, они могут влиять на восприимчивость человека, и на его способность к различению. Поэтому, когда мы говорим о предпочтениях человека, то должны помнить, что они во многом определяются состояниями, в которых он находился в какой-то конкретный период.</w:t>
      </w:r>
    </w:p>
    <w:p>
      <w:pPr>
        <w:pStyle w:val="TextBody"/>
        <w:numPr>
          <w:ilvl w:val="0"/>
          <w:numId w:val="0"/>
        </w:numPr>
        <w:ind w:right="-81" w:firstLine="720"/>
        <w:jc w:val="both"/>
        <w:outlineLvl w:val="0"/>
        <w:rPr/>
      </w:pPr>
      <w:r>
        <w:rPr>
          <w:sz w:val="36"/>
        </w:rPr>
        <w:t>Внешний мир осознается как реальность только после того, как в человеческом существе будет построена копия обстоятельств, в которых человек находится. Если по каким-либо причинам эта копия не будет построена, или же построена слишком схематично, то для человека будет отсутствовать та реальность, перед которой он находится, или же человек перестанет узнавать или принимать ее и не будет иметь какой-либо ориентации в ней. Это же произойдет с ним самим, если будет отсутствовать модель или образ его тела. При этом у человека может возникнуть отчуждение частей тела. Например, он будет видеть свою руку, но утверждать, что она не принадлежит ему. Будет видеть в зеркале свое отражение, но не будет узнавать его, и утверждать при этом, что тот, кто находится в зеркале ему совершенно не знаком. Внутренний образ самого себя может быть искаженным, и тогда психиатры найдут у такого больного нарушение схемы тела. Есть такая притча, хорошо иллюстрирующая важность внутреннего образа, который возникает у человека. Девушка находится на исповеди у батюшки и признается ему в одном из своих грехов, что она, находясь дома, много времени проводит у зеркала, любуясь собою. Она считает, что это большой грех, но не знает, как бороться с ним. Ей батюшка отвечает:</w:t>
      </w:r>
    </w:p>
    <w:p>
      <w:pPr>
        <w:pStyle w:val="TextBody"/>
        <w:numPr>
          <w:ilvl w:val="0"/>
          <w:numId w:val="0"/>
        </w:numPr>
        <w:ind w:right="-81" w:firstLine="720"/>
        <w:jc w:val="both"/>
        <w:outlineLvl w:val="0"/>
        <w:rPr>
          <w:sz w:val="36"/>
        </w:rPr>
      </w:pPr>
      <w:r>
        <w:rPr>
          <w:sz w:val="36"/>
        </w:rPr>
        <w:t xml:space="preserve">– </w:t>
      </w:r>
      <w:r>
        <w:rPr>
          <w:sz w:val="36"/>
        </w:rPr>
        <w:t xml:space="preserve">Это не грех, дитя мое, а заблуждение. </w:t>
      </w:r>
    </w:p>
    <w:p>
      <w:pPr>
        <w:pStyle w:val="TextBody"/>
        <w:numPr>
          <w:ilvl w:val="0"/>
          <w:numId w:val="0"/>
        </w:numPr>
        <w:ind w:right="-81" w:firstLine="720"/>
        <w:jc w:val="both"/>
        <w:outlineLvl w:val="0"/>
        <w:rPr>
          <w:sz w:val="36"/>
        </w:rPr>
      </w:pPr>
      <w:r>
        <w:rPr>
          <w:sz w:val="36"/>
        </w:rPr>
        <w:t>Возможно, Нарцисс в действительности не так замечательно выглядел, как он считал, но что он мог поделать с собой, если его внутренний образ самого себя был так прекрасен!</w:t>
      </w:r>
    </w:p>
    <w:p>
      <w:pPr>
        <w:pStyle w:val="TextBody"/>
        <w:numPr>
          <w:ilvl w:val="0"/>
          <w:numId w:val="0"/>
        </w:numPr>
        <w:ind w:right="-81" w:firstLine="720"/>
        <w:jc w:val="both"/>
        <w:outlineLvl w:val="0"/>
        <w:rPr/>
      </w:pPr>
      <w:r>
        <w:rPr>
          <w:sz w:val="36"/>
        </w:rPr>
        <w:t xml:space="preserve">Итак, состояние человека может влиять на восприятие внешнего мира и на самого себя в нем, и, конечно же, определять направление активности человека в тех условиях, в которых он находится. Состояние – это некая внутренняя среда, которая оказывает решающее влияние на формирование мировоззрения человека. И тогда у нас, естественно, возникает вопрос, какие обстоятельства определяют наше мировоззрение? И второе, как может мировоззрение повлиять на наше отношение к окружающей нас реальности? Рассмотрим некоторые из обстоятельств, которые в современном мире в значительной степени влияют на формировании человеческого мировоззрения. В этих обстоятельствах, возможно, наиболее важным является не то, что мы могли бы назвать фасадом реальности, а то, что скрыто позади этого фасада и кажется незаметным и почти что несуществующим. Разумеется,  различного рода влияния особенно эффективно воздействуют на тех, у которых еще не сформировано мировоззрение, и еще не уравновешена эмоциональная система. Это в первую очередь – молодежь, хотя и люди более старшего возраста, не имеющие определенного мировоззрения, могут в значительной мере попасть под влияние обстоятельств, и изменить свои взгляды на окружающую их реальность. Сегодня такими обстоятельствами, оказывающими интенсивное влияние на формирование сознания человека, является телевидение. Одной из причин его почти неотвратимого влияния на людей, является его доступность. Доступность не только потому, что в каждой квартире есть телевизор, а еще и потому, что каждый человек может легко получить у экрана телевизора порцию эмоциональной пищи. Это приводит к дисбалансу физического и эмоционального равновесия. В дотелевизионную эпоху, человеку для получения эмоциональной пищи, требовались определенные физические усилия, которые и уравновешивали возникающие впоследствии эмоции. В случае с телевидением и всевозможными компьютерными играми, это равновесие нарушилось и привело к своеобразной «наркомании», человек стал зависеть от телевизионных передач, от компьютерных игр и чатов. Есть такое психическое расстройство, которое в западных странах называют шопингом, и на русский язык переводится как потреблятство, при нем люди ходят по различным магазинам, не обязательно потому, что им что-то нужно купить, а потому что всевозможные товары в красочной упаковке вызывают у них определенные эмоциональные состояния. Но, конечно, если в их карманах зашуршали деньги, то это будет дополнительным поводом, чтобы сходить в супермаркет, где можно оставить их. Некоторые из телезрителей любят смотреть всевозможные рекламы по телевидению. Это тот же самый шопинг, с той разницей, что ходить никуда не нужно. Но всем этим влияние телевидения на человеческое сознание не исчерпывается. Современная культура не только народов Европы, но и других стран, постепенно вытесняется поп-культурой, и это особенно интенсивно происходит в России. Поп-культура – это искусство, выстроенное из избитых штампов, которое не содержит в себе каких-либо художественных ценностей, но приносящее коммерческую прибыль, а это для современного демократического общества является самым главным. Но, поп-культура реализует себя не только на экранах телевизоров, но и  на сценах дворцов, театров, на подмостках открытой эстрады. Она рвется с витрин магазинов, с плакатов и растяжек, завоевывает себе пространство в литературе, музыке, архитектуре, живописи, ей служат дизайнеры и кутюрье, она в виде изысканного сленга превращает человеческие языки в нечто примитивное, подчеркивая значимость всего низкого, очень часто непотребного. Человеческий разум, питаясь такого рода пищей, постепенно становится шаблонным, узким и неспособным ни к тонким восприятиям, ни к высоким переживаниям. Человеческие интересы становятся направленными, только на удовлетворения материальных благ и получение возможно большего количества удовольствий. И все. Но влияние телевидения только этим не ограничивается, потому что оно перестраивает сознание человека, делая его примитивным.  </w:t>
      </w:r>
    </w:p>
    <w:p>
      <w:pPr>
        <w:pStyle w:val="TextBody"/>
        <w:numPr>
          <w:ilvl w:val="0"/>
          <w:numId w:val="0"/>
        </w:numPr>
        <w:ind w:right="-81" w:firstLine="720"/>
        <w:jc w:val="both"/>
        <w:outlineLvl w:val="0"/>
        <w:rPr/>
      </w:pPr>
      <w:r>
        <w:rPr>
          <w:sz w:val="36"/>
        </w:rPr>
        <w:t>Если внутренние состояния человека, внутренние образы самого себя и окружающего его мира не соответствуют внешней стороне реальности, то человек не примет эту реальность, не согласится мирно сосуществовать не только с миром, в котором он живет, но и с самим собой. И это конфликтное состояние может быть разрешено только двумя способами – или изменить внешнюю сторону жизни, в том числе и внешние проявления самого себя. Для этого человек будет поднимать бунты, революции, менять свою собственную внешность (одежда, наколки, пирсинг и др.), и способы самовыражения при общении с окружающей реальностью. Во втором способе, человек должен отвергнуть свой внутренний мир, который соответствовал его прежним ценностям, и принять новый мир с его ценностями. Но внутренний мир – это не только отражение внешних ценностей, это и собственная личность, поэтому тотальное отторжение внутреннего мира и своей внутренней личности с ее значимостями, может быть катастрофическим для человека. Выходом из создавшегося состояния может быть самоубийство, алкоголизм, наркомании и еще множество других разрушительных путей.</w:t>
      </w:r>
    </w:p>
    <w:p>
      <w:pPr>
        <w:pStyle w:val="TextBody"/>
        <w:numPr>
          <w:ilvl w:val="0"/>
          <w:numId w:val="0"/>
        </w:numPr>
        <w:ind w:right="-81" w:firstLine="720"/>
        <w:jc w:val="both"/>
        <w:outlineLvl w:val="0"/>
        <w:rPr>
          <w:sz w:val="36"/>
        </w:rPr>
      </w:pPr>
      <w:r>
        <w:rPr>
          <w:sz w:val="36"/>
        </w:rPr>
      </w:r>
    </w:p>
    <w:p>
      <w:pPr>
        <w:pStyle w:val="TextBody"/>
        <w:numPr>
          <w:ilvl w:val="0"/>
          <w:numId w:val="0"/>
        </w:numPr>
        <w:ind w:right="-81" w:firstLine="720"/>
        <w:jc w:val="both"/>
        <w:outlineLvl w:val="0"/>
        <w:rPr>
          <w:sz w:val="36"/>
        </w:rPr>
      </w:pPr>
      <w:r>
        <w:rPr>
          <w:sz w:val="36"/>
        </w:rPr>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b/>
          <w:b/>
          <w:sz w:val="36"/>
        </w:rPr>
      </w:pPr>
      <w:r>
        <w:rPr>
          <w:b/>
          <w:sz w:val="36"/>
        </w:rPr>
        <w:t>ЧЕЛОВЕК – ЭТО БУДУЩИЕ ВСЕЛЕННЫЕ</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То, в чем преобладают разрушительные силы, неизбежно движется в сторону своей деградации и смерти. В каждом живом существе на Земле и в каждом объекте Вселенной присутствуют как созидательные, так и разрушительные силы, и бытие всего сущего зависит от преобладания созидательных сил. Но в действительности ни созидания, ни разрушения во Вселенной не происходит, есть только волнообразный процесс раскрытия возможностей, которые после получения необходимого опыта вновь закрываются. Чтобы это утверждение стало более понятным, хотя бы коротко, рассмотрим процесс творения (или созидания). Когда мы говорим, что плотная материя содержит в себе все возможности, то предполагаем, что они в ней заложены подобно семенам, которые могут прорасти, если окажутся в благоприятных условиях. Исходя из этого, вся эволюция жизни на Земле, может рассматриваться, как последовательное раскрытие возможностей жизни. Другими словами, вся прошлая история жизни на Земле, и ее будущее уже заложены в материи в виде возможностей, которые следует рассматривать как некую программу жизни, находящуюся за пределами известной нам проявленной физической материи. Эта программа жизни рождается в той субстанции бесконечной Божественной Вселенной, которая находится позади всех миров, является их источником и опорой. Особенностью этой субстанции, заполняющей всю бесконечную Вселенную, является ее беспредельная энергия в каждой точке пространства, что позволяет возможностям, рожденным в этой субстанции, не только создавать все известные человеку проявления материи, но и создавать на многих планах бытия, бесконечные по разнообразию формы жизни. Можно привести отдаленную аналогию с магнитным полем, которое, войдя в железные опилки, формирует из них определенную пространственную фигуру. Но это слишком упрощенный пример, хотя и правильно определяет суть проблемы возникновения и эволюции жизни на Земле. Это станет понятным, если мы вспомним, что даже простейший одноклеточный организм состоит из многих химических элементов, которые не могли находиться в одном месте, для того, чтобы из них была собрана простейшая форма жизни, способная к питанию и размножению. Для того, чтобы собрать одноклеточный организм необходим синтез элементов, без которых этот организм не может быть создан. Это не явилось препятствием для бесконечной энергии сознательной субстанции, несущей в себе программы жизни, для реализации всего сущего во Вселенной. И, однажды, на дне теплого водоема появился первый комочек жизни. Это было началом рождения человека на Земле. Он прошел множество стадий от одноклеточного до многоклеточного организма, и дал множество ветвей, каждая из которых заканчивалась отдельной формой жизни, и только потом, когда были созданы первые многоклеточные организмы, появилось существо, в котором раскрылись возможности современного человека. Но это только начало бесконечного процесса раскрытия возможностей жизни, которую можно сравнить с космическим деревом, своими корнями опутавшим земной шар, и на вершине этого дерева раскрылся цветок, с множеством различных по форме и цвету лепестков, который мы назвали «человеком разумным». И однажды этот цветок даст семена, которые разлетятся в бесконечности, чтобы породит новые вселенные.</w:t>
      </w:r>
    </w:p>
    <w:p>
      <w:pPr>
        <w:pStyle w:val="TextBody"/>
        <w:numPr>
          <w:ilvl w:val="0"/>
          <w:numId w:val="0"/>
        </w:numPr>
        <w:ind w:right="-79" w:firstLine="720"/>
        <w:jc w:val="both"/>
        <w:outlineLvl w:val="0"/>
        <w:rPr>
          <w:sz w:val="36"/>
        </w:rPr>
      </w:pPr>
      <w:r>
        <w:rPr>
          <w:sz w:val="36"/>
        </w:rPr>
      </w:r>
    </w:p>
    <w:p>
      <w:pPr>
        <w:pStyle w:val="TextBody"/>
        <w:ind w:right="-81" w:firstLine="720"/>
        <w:jc w:val="both"/>
        <w:rPr>
          <w:b/>
          <w:b/>
          <w:sz w:val="36"/>
        </w:rPr>
      </w:pPr>
      <w:r>
        <w:rPr>
          <w:b/>
          <w:sz w:val="36"/>
        </w:rPr>
      </w:r>
    </w:p>
    <w:p>
      <w:pPr>
        <w:pStyle w:val="TextBody"/>
        <w:numPr>
          <w:ilvl w:val="0"/>
          <w:numId w:val="0"/>
        </w:numPr>
        <w:ind w:right="-81" w:firstLine="720"/>
        <w:jc w:val="center"/>
        <w:outlineLvl w:val="0"/>
        <w:rPr>
          <w:b/>
          <w:b/>
          <w:sz w:val="36"/>
        </w:rPr>
      </w:pPr>
      <w:r>
        <w:rPr>
          <w:b/>
          <w:sz w:val="36"/>
        </w:rPr>
        <w:t>ДВЕ СТОРОНЫ УДОВОЛЬСТВИЯ</w:t>
      </w:r>
    </w:p>
    <w:p>
      <w:pPr>
        <w:pStyle w:val="TextBody"/>
        <w:ind w:right="-81" w:firstLine="720"/>
        <w:jc w:val="both"/>
        <w:rPr>
          <w:b/>
          <w:b/>
          <w:sz w:val="36"/>
        </w:rPr>
      </w:pPr>
      <w:r>
        <w:rPr>
          <w:b/>
          <w:sz w:val="36"/>
        </w:rPr>
      </w:r>
    </w:p>
    <w:p>
      <w:pPr>
        <w:pStyle w:val="TextBody"/>
        <w:numPr>
          <w:ilvl w:val="0"/>
          <w:numId w:val="0"/>
        </w:numPr>
        <w:ind w:right="-79" w:firstLine="720"/>
        <w:jc w:val="both"/>
        <w:outlineLvl w:val="0"/>
        <w:rPr/>
      </w:pPr>
      <w:r>
        <w:rPr>
          <w:sz w:val="36"/>
        </w:rPr>
        <w:t>Удовольствия, которые испытывает человек, всегда привязаны в своей реализации к внешней материальной части человеческого существа. В то же время Божественная ананда – это реализация состояния высочайшего блаженства и радости, имеет своим источником Центральное существо и психическое существо, недоступные для низшей природы. Удовольствия и радость, которые испытывает человек при взаимодействии с внешним миром – это извращенная Божественная ананда. Влияния Люцифера на земной план бытия через его ложь, искажающую истину, содержит в себе особенность, через которую все живое на Земле, способное переживать эмоциональные состояния, привязывается к низшей природе материального плана. Не имеет значения, происходит ли это на человеческом или животном уровнях. Поэтому, так важна на духовном пути независимость человека от всевозможных эмоциональных состояний. И совсем не поэтому люди, идущие духовным путем, стремятся избавиться от различного рода эмоций, совсем нет, они стремятся быть независимыми от них. Зависимость – это привязанность, которая ведет к очень интересному и часто неожиданному результату – она делает человека донором, снабжающим своей энергией всевозможных сущностей низших миров, которые в действительности являются усердными слугами Люцифера. И, неважно, какие эмоции переживает человек, положительные или отрицательные, любая эмоция – это поток энергии, и всегда найдется та сущность, которой эта энергия придется по вкусу. Низшая природа и ее владыка – Люцифер, оккупировали жизнь на Земле, не только для того, чтобы удовлетворить свои эгоистические амбиции стремления к власти, но и для того чтобы все формы жизни на Земле, и в первую очередь размножившееся человечество, могли быть их слугами и одновременно донорами.</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sz w:val="36"/>
        </w:rPr>
      </w:pPr>
      <w:r>
        <w:rPr>
          <w:sz w:val="36"/>
        </w:rPr>
      </w:r>
    </w:p>
    <w:p>
      <w:pPr>
        <w:pStyle w:val="TextBody"/>
        <w:numPr>
          <w:ilvl w:val="0"/>
          <w:numId w:val="0"/>
        </w:numPr>
        <w:ind w:right="-81" w:firstLine="720"/>
        <w:jc w:val="center"/>
        <w:outlineLvl w:val="0"/>
        <w:rPr>
          <w:b/>
          <w:b/>
          <w:sz w:val="36"/>
        </w:rPr>
      </w:pPr>
      <w:r>
        <w:rPr>
          <w:b/>
          <w:sz w:val="36"/>
        </w:rPr>
        <w:t>ЕЩЕ ОДНА ГРАНЬ ПОТРЕБИТЕЛЬСТВА</w:t>
      </w:r>
    </w:p>
    <w:p>
      <w:pPr>
        <w:pStyle w:val="TextBody"/>
        <w:numPr>
          <w:ilvl w:val="0"/>
          <w:numId w:val="0"/>
        </w:numPr>
        <w:ind w:right="-81" w:firstLine="720"/>
        <w:jc w:val="both"/>
        <w:outlineLvl w:val="0"/>
        <w:rPr>
          <w:b/>
          <w:b/>
          <w:sz w:val="36"/>
        </w:rPr>
      </w:pPr>
      <w:r>
        <w:rPr>
          <w:b/>
          <w:sz w:val="36"/>
        </w:rPr>
      </w:r>
    </w:p>
    <w:p>
      <w:pPr>
        <w:pStyle w:val="TextBody"/>
        <w:numPr>
          <w:ilvl w:val="0"/>
          <w:numId w:val="0"/>
        </w:numPr>
        <w:ind w:right="-81" w:firstLine="720"/>
        <w:jc w:val="both"/>
        <w:outlineLvl w:val="0"/>
        <w:rPr>
          <w:b/>
          <w:b/>
          <w:sz w:val="36"/>
        </w:rPr>
      </w:pPr>
      <w:r>
        <w:rPr>
          <w:b/>
          <w:sz w:val="36"/>
        </w:rPr>
      </w:r>
    </w:p>
    <w:p>
      <w:pPr>
        <w:pStyle w:val="TextBody"/>
        <w:numPr>
          <w:ilvl w:val="0"/>
          <w:numId w:val="0"/>
        </w:numPr>
        <w:ind w:right="-81" w:firstLine="720"/>
        <w:jc w:val="both"/>
        <w:outlineLvl w:val="0"/>
        <w:rPr/>
      </w:pPr>
      <w:r>
        <w:rPr>
          <w:sz w:val="36"/>
        </w:rPr>
        <w:t>Человек, нередко, пытается за счет других людей, с которыми он общается, устраивать свое благополучие, не компенсируя адекватно то, что он получает от них. Он стремится потреблять услуги других людей, которые могут быть для него близкими родственниками или же просто знакомыми, считая, что они должны позволять ему потреблять то, что ему не принадлежит, так как он почему-то считает, что имеет на это право. И если эти люди не хотят обеспечивать потребительские наклонности такого рода нахлебников, то вызывают у них недоумение, непонимание и даже обиду и раздражение. К примеру, один из таких потребителей поселился у своего друга в его двухкомнатной квартире на несколько дней, но прошел месяц, а он продолжал занимать у него одну из комнат. В дополнение к этому он у него завтракал и ужинал. Друг его был женат, и постоянное присутствие постороннего человека, хотя и друга, стало стеснительным. И, в конце концов, это затянувшееся гостеприимство закончилось предложением хозяев квартиры переехать другу в гостиницу. Друг – потребитель не мог понять, почему к нему так неблагосклонна судьба.  Он у них только завтракал и ужинал, обедал в городе, занимал только одну комнату. Разве им не достаточно остальной квартиры? Их же только двое и детей у них нет! Другой потребитель не может понять, почему его богатый друг не хочет обеспечить его благополучие в жизни.</w:t>
      </w:r>
    </w:p>
    <w:p>
      <w:pPr>
        <w:pStyle w:val="TextBody"/>
        <w:numPr>
          <w:ilvl w:val="0"/>
          <w:numId w:val="0"/>
        </w:numPr>
        <w:ind w:right="-81" w:firstLine="720"/>
        <w:jc w:val="both"/>
        <w:outlineLvl w:val="0"/>
        <w:rPr>
          <w:sz w:val="36"/>
        </w:rPr>
      </w:pPr>
      <w:r>
        <w:rPr>
          <w:sz w:val="36"/>
        </w:rPr>
        <w:t xml:space="preserve">– </w:t>
      </w:r>
      <w:r>
        <w:rPr>
          <w:sz w:val="36"/>
        </w:rPr>
        <w:t>А я-то надеялся, что он обеспечит мне мою старость, а он предал меня.</w:t>
      </w:r>
    </w:p>
    <w:p>
      <w:pPr>
        <w:pStyle w:val="TextBody"/>
        <w:numPr>
          <w:ilvl w:val="0"/>
          <w:numId w:val="0"/>
        </w:numPr>
        <w:ind w:right="-79" w:firstLine="720"/>
        <w:jc w:val="both"/>
        <w:outlineLvl w:val="0"/>
        <w:rPr/>
      </w:pPr>
      <w:r>
        <w:rPr>
          <w:sz w:val="36"/>
        </w:rPr>
        <w:t>В современных семьях в настоящее время процветает потребительство, жертвами которого могут быть как муж, так и жена. Особенно уродливо выглядит так называемая семья, когда потребителем является муж. Самым сложным в подобных ситуациях является то, что потребители не понимают своей неправильной и даже уродливой позиции, и объяснить им что-либо бывает невозможно. Жить за счет другого человека, других людей или даже других стран, как это происходит в современном цивилизованном «демократическом» мире, считается законным, и защищается конституциями этих стран и ООН.</w:t>
      </w:r>
    </w:p>
    <w:p>
      <w:pPr>
        <w:pStyle w:val="TextBody"/>
        <w:numPr>
          <w:ilvl w:val="0"/>
          <w:numId w:val="0"/>
        </w:numPr>
        <w:ind w:right="-79" w:firstLine="720"/>
        <w:jc w:val="both"/>
        <w:outlineLvl w:val="0"/>
        <w:rPr/>
      </w:pPr>
      <w:r>
        <w:rPr>
          <w:sz w:val="36"/>
        </w:rPr>
        <w:t>Потребитель имеет особую психологию, направленную на потребление. Здесь следует уточнить особенности потребителя, отличающие его от обычного человека. Потребитель всегда стремится взять больше, чем дать, и, если возможно, то ничего не давать взамен взятого. У потребителя нет меры, неважно, что он потребляет, материальные ценности, власть или удовольствия. И вообще, он стремиться из всего извлекать удовольствия. Его не волнует вопрос: не обделяет ли он кого-либо другого в своем стремлении потреблять. В основе потребления у него не лежит необходимость, как это бывает у людей, не больных потребительством. В своем стремлении потреблять, он ненасытен, и беспощаден к тем, которые могут посягать на его аппетиты потребления, и даже к тем, которые не являются, но потенциально могут быть конкурентами в его стремлении потреблять.</w:t>
      </w:r>
    </w:p>
    <w:p>
      <w:pPr>
        <w:pStyle w:val="TextBody"/>
        <w:numPr>
          <w:ilvl w:val="0"/>
          <w:numId w:val="0"/>
        </w:numPr>
        <w:ind w:right="-79" w:firstLine="720"/>
        <w:jc w:val="both"/>
        <w:outlineLvl w:val="0"/>
        <w:rPr/>
      </w:pPr>
      <w:r>
        <w:rPr>
          <w:sz w:val="36"/>
        </w:rPr>
        <w:t>Существует множество направлений, в которых потребитель может удовлетворять свою жажду потребления. Он может быть коллекционером, и игроком в азартные игры, может быть компьютерным аддиктом и меломаном, среди потребителей нередки люди, стремящиеся к власти любой ценой, и есть те, для которых накопление материальных ценностей является смыслом жизни. Среди них вы можете встретить людей, для которых комфорт жизни – превыше всего, а их собственная значимость – опора их существования. Другими словами, у людей – потребителей, искаженное отношение как к реальности, окружающего их мира, так и к самим себе. Для них мир существует для того, чтобы они могли потреблять его в самых различных его проявлениях, и это связано с тем, что у них отсутствуют такие качества, которые характерны для психически здорового человека, как чувство долга, совесть, сострадание и еще многие другие качества. Главное для них – деньги, потому что благодаря им, он может безразмерно потреблять любые материальные ценности и получать удовольствия.</w:t>
      </w:r>
    </w:p>
    <w:p>
      <w:pPr>
        <w:pStyle w:val="TextBody"/>
        <w:numPr>
          <w:ilvl w:val="0"/>
          <w:numId w:val="0"/>
        </w:numPr>
        <w:ind w:right="-79" w:firstLine="720"/>
        <w:jc w:val="both"/>
        <w:outlineLvl w:val="0"/>
        <w:rPr>
          <w:sz w:val="36"/>
        </w:rPr>
      </w:pPr>
      <w:r>
        <w:rPr>
          <w:sz w:val="36"/>
        </w:rPr>
      </w:r>
    </w:p>
    <w:p>
      <w:pPr>
        <w:pStyle w:val="TextBody"/>
        <w:numPr>
          <w:ilvl w:val="0"/>
          <w:numId w:val="0"/>
        </w:numPr>
        <w:ind w:right="-81" w:firstLine="720"/>
        <w:jc w:val="center"/>
        <w:outlineLvl w:val="0"/>
        <w:rPr>
          <w:b/>
          <w:b/>
          <w:sz w:val="36"/>
        </w:rPr>
      </w:pPr>
      <w:r>
        <w:rPr>
          <w:b/>
          <w:sz w:val="36"/>
        </w:rPr>
        <w:t>МЫ ЖИВЕМ В СООТВЕТСТВИИ С</w:t>
      </w:r>
    </w:p>
    <w:p>
      <w:pPr>
        <w:pStyle w:val="TextBody"/>
        <w:numPr>
          <w:ilvl w:val="0"/>
          <w:numId w:val="0"/>
        </w:numPr>
        <w:ind w:right="-81" w:firstLine="720"/>
        <w:jc w:val="center"/>
        <w:outlineLvl w:val="0"/>
        <w:rPr>
          <w:b/>
          <w:b/>
          <w:sz w:val="36"/>
        </w:rPr>
      </w:pPr>
      <w:r>
        <w:rPr>
          <w:b/>
          <w:sz w:val="36"/>
        </w:rPr>
        <w:t>НАШИМ СОГЛАСИЕМ</w:t>
      </w:r>
    </w:p>
    <w:p>
      <w:pPr>
        <w:pStyle w:val="TextBody"/>
        <w:numPr>
          <w:ilvl w:val="0"/>
          <w:numId w:val="0"/>
        </w:numPr>
        <w:ind w:right="-81" w:firstLine="720"/>
        <w:jc w:val="both"/>
        <w:outlineLvl w:val="0"/>
        <w:rPr>
          <w:b/>
          <w:b/>
          <w:sz w:val="36"/>
        </w:rPr>
      </w:pPr>
      <w:r>
        <w:rPr>
          <w:b/>
          <w:sz w:val="36"/>
        </w:rPr>
      </w:r>
    </w:p>
    <w:p>
      <w:pPr>
        <w:pStyle w:val="TextBody"/>
        <w:numPr>
          <w:ilvl w:val="0"/>
          <w:numId w:val="0"/>
        </w:numPr>
        <w:ind w:right="-79" w:firstLine="720"/>
        <w:jc w:val="both"/>
        <w:outlineLvl w:val="0"/>
        <w:rPr/>
      </w:pPr>
      <w:r>
        <w:rPr>
          <w:sz w:val="36"/>
        </w:rPr>
        <w:t>Согласие человека с обстоятельствами, которые его окружают, с идеями, которым он следует, или согласие с чем-то предлагаемом другими людьми и согласие в духовной практике имеют несопоставимые значения. Согласие в духовной работе – это сознательное удерживание сознания направленным к выполнению своего духовного предназначения. Согласие – это состояние, которое не позволяет чему бы то ни было, отвлекать человека от его духовной цели, и согласие – это реализация человеком своего духовного предназначения ценою своей жизни. Согласие – это добровольное посвящение себя Божественной работе и это полная сдача себя в руки Божественной воле. И еще, согласие – это радость единства с Божественным, это полнота внутренней жизни и непривязанность к ценностям материального мира.</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center"/>
        <w:outlineLvl w:val="0"/>
        <w:rPr>
          <w:b/>
          <w:b/>
          <w:sz w:val="36"/>
        </w:rPr>
      </w:pPr>
      <w:r>
        <w:rPr>
          <w:b/>
          <w:sz w:val="36"/>
        </w:rPr>
        <w:t>СУБЪЕКТИВНОСТЬ И ОБЪЕКТИВНОСТЬ</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Говоря о субъективности, мы часто под ней понимаем нечто неверное, ошибочное, в то же время забываем, что наше понимание субъективности также субъективно. Не существует объективных точек зрения, мнений, решений и т. п. потому что внешний объективный мир, для любого живого существа становится реальностью через субъективное его восприятие. Например, формула Е=мс</w:t>
      </w:r>
      <w:r>
        <w:rPr>
          <w:sz w:val="36"/>
          <w:vertAlign w:val="superscript"/>
        </w:rPr>
        <w:t>2</w:t>
      </w:r>
      <w:r>
        <w:rPr>
          <w:sz w:val="36"/>
        </w:rPr>
        <w:t xml:space="preserve">, созданная еще за 15 лет до теории относительности Эйнштейна Оливером Хевисайдом – отражает объективную реальность, но то, что она принадлежит Эйнштейну – это субъективное мнение некоторых людей, для которых значимость Эйнштейна ценнее истины. В субъективности всегда есть элемент отношения субъекта к объекту, которое выделяет из объекта какую-либо его часть. В том случае, когда состояние познающего и его отношение к объекту познания изменится, он может увидеть в объекте другие стороны, которые прежде были недоступны для его познания. Нет двух людей, у которых отношение к объективной реальности было бы совершенно одинаковым, поэтому они, познавая один и тот же объект, могут расходиться во мнениях друг с другом. Они могут обвинять друг друга в необъективности, не понимая того, что человек не может быть объективным. </w:t>
      </w:r>
    </w:p>
    <w:p>
      <w:pPr>
        <w:pStyle w:val="TextBody"/>
        <w:numPr>
          <w:ilvl w:val="0"/>
          <w:numId w:val="0"/>
        </w:numPr>
        <w:ind w:right="-79" w:firstLine="720"/>
        <w:jc w:val="both"/>
        <w:outlineLvl w:val="0"/>
        <w:rPr/>
      </w:pPr>
      <w:r>
        <w:rPr>
          <w:sz w:val="36"/>
        </w:rPr>
        <w:t>Реальность мира в действительности не является ни субъектом, ни объектом, потому что она едина и не может быть разделена. Такое искусственное деление стало для человека необходимым тогда, когда он потерял единство с миром. Себя он стал называть субъектом – познающим, а все то, что он способен познавать или с чем он взаимодействует – объектом. Человек никогда не позн</w:t>
      </w:r>
      <w:r>
        <w:rPr>
          <w:i/>
          <w:sz w:val="36"/>
        </w:rPr>
        <w:t>а</w:t>
      </w:r>
      <w:r>
        <w:rPr>
          <w:sz w:val="36"/>
        </w:rPr>
        <w:t>ет объективной реальности, поэтому его знания всегда будут субъективными, даже в тех случаях, когда он говорит об объективных законах природы, и объективной реальности ее существования. Человек воспринимает только проявленную часть реальности, которую можно отдаленно сравнить с надводной частью айсберга, хотя действительная реальность, скрытая от человеческого сознания – бесконечна и на поверхности, доступной восприятию человека, можно осознать только отблески действительных законов Вселенной.</w:t>
      </w:r>
    </w:p>
    <w:p>
      <w:pPr>
        <w:pStyle w:val="TextBody"/>
        <w:numPr>
          <w:ilvl w:val="0"/>
          <w:numId w:val="0"/>
        </w:numPr>
        <w:ind w:right="-79" w:firstLine="720"/>
        <w:jc w:val="both"/>
        <w:outlineLvl w:val="0"/>
        <w:rPr/>
      </w:pPr>
      <w:r>
        <w:rPr>
          <w:sz w:val="36"/>
        </w:rPr>
        <w:t xml:space="preserve">Познание мира можно рассматривать как углубление человеком своей субъективности, отделению своего мелкого, даже ничтожного «я», от величайшего, по сути непознаваемого при помощи примитивного человеческого разума – «Не Я». Можно ли думать, что человек в древнейшие времена, когда он познавал окружающую его реальность, с целью своего выживания в ней, был ближе к единству с миром, который окружал его, и даже единства с Вселенной? Да, это было действительно так, и это одна из причин, породивших язычество. Люди тех времен не только пытались объяснить и понять мир, но они осознавали те силы, которые управляли им. В дальнейшем, по мере того как строилась цивилизация, создавшая искусственные условия внутри себя, человек все больше отделялся от природы, и, обрывая связи с естественным миром, становился все более субъективным. Ему удалось практически отделиться от нее полностью в пределах Земли, в настоящее время он прилагает все свои возможности, чтобы отделиться от природы и за ее пределами. </w:t>
      </w:r>
    </w:p>
    <w:p>
      <w:pPr>
        <w:pStyle w:val="TextBody"/>
        <w:numPr>
          <w:ilvl w:val="0"/>
          <w:numId w:val="0"/>
        </w:numPr>
        <w:ind w:right="-79" w:firstLine="720"/>
        <w:jc w:val="both"/>
        <w:outlineLvl w:val="0"/>
        <w:rPr/>
      </w:pPr>
      <w:r>
        <w:rPr>
          <w:sz w:val="36"/>
        </w:rPr>
        <w:t>Конечно, можно говорить, что, исследуя материальный мир, человек приближается к Богу. Это возможно только в том случае, если человек изначально считает Вселенную проявлением Божественного. Здесь следует сделать некоторое уточнение: с позиций религий Бог – это не Вселенная, но он создатель ее и управляет ею. Она создана была сразу и остается неизменной  по настоящее время. Другой позиции придерживался Шри Ауробиндо, который однажды сказал, что Бог ничего не создавал, он сам стал всем этим. Согласно учению Шри Ауробиндо Вселенная, о которой мы знаем в настоящее время ничтожно мало, и является Богом, а все сущее в ней – это его части. И эта Вселенная находится в процессе постоянной эволюции, без чего невозможно ее существование. Исходя из этих двух идей, можно легко придти к выводу, что, познавая сотворенный богом мир, мы ни на йоту не приближаемся к творцу этого мира, а просто расширяем свой дом, в котором находится все, что известно человечеству. И тогда стремление познать мир может выглядеть как фактор, отвлекающий человека от Бога: мы заняты познанием мира, нам не до познания Бога, нам некогда. Если же смотреть с духовных позиций, то у человечества бесконечный путь эволюции, и, человек, познавая Вселенную, познает Бога, этим самым, приближаясь к нему. Он не отделяется от Бога и не удаляется от него.</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sz w:val="36"/>
        </w:rPr>
      </w:pPr>
      <w:r>
        <w:rPr>
          <w:sz w:val="36"/>
        </w:rPr>
      </w:r>
    </w:p>
    <w:p>
      <w:pPr>
        <w:pStyle w:val="TextBody"/>
        <w:ind w:right="-81" w:firstLine="720"/>
        <w:jc w:val="center"/>
        <w:rPr/>
      </w:pPr>
      <w:r>
        <w:rPr>
          <w:b/>
          <w:sz w:val="36"/>
        </w:rPr>
        <w:t>ОСОБЕННОСТИ ВОСХОЖДЕНИЯ СОЗНАНИЯ</w:t>
      </w:r>
    </w:p>
    <w:p>
      <w:pPr>
        <w:pStyle w:val="TextBody"/>
        <w:ind w:right="-81" w:firstLine="720"/>
        <w:jc w:val="both"/>
        <w:rPr>
          <w:b/>
          <w:b/>
          <w:sz w:val="36"/>
        </w:rPr>
      </w:pPr>
      <w:r>
        <w:rPr>
          <w:b/>
          <w:sz w:val="36"/>
        </w:rPr>
      </w:r>
    </w:p>
    <w:p>
      <w:pPr>
        <w:pStyle w:val="TextBody"/>
        <w:ind w:right="-81" w:firstLine="720"/>
        <w:jc w:val="both"/>
        <w:rPr/>
      </w:pPr>
      <w:r>
        <w:rPr>
          <w:sz w:val="36"/>
        </w:rPr>
        <w:t>Существуют планы сознания, которые являются частью человеческого существа, и внешние миры, которые соответствуют планам сознания по диапазону вибраций. Но в отличие от планов сознания, внешние миры заселены сущностями, которые выполняют свое предназначение в эволюции человека. Как планы сознания, так и внешние миры можно сравнить со своеобразной лестницей, ступени которой ведут из мрака низших планов к свету высочайших миров. Возможности каждого из планов сознания человека раскрыты только в диапазоне его активности. Те же планы, которые относятся к древнему животному периоду существования человека, открыты частично в силу необходимости физического существования. Возможности более высоких планов сознания для большинства людей на Земле все еще закрыты, но каждому человеку дана надежда подняться по внутренней лестнице планов сознания.</w:t>
      </w:r>
    </w:p>
    <w:p>
      <w:pPr>
        <w:pStyle w:val="TextBody"/>
        <w:ind w:right="-81" w:firstLine="720"/>
        <w:jc w:val="both"/>
        <w:rPr/>
      </w:pPr>
      <w:r>
        <w:rPr>
          <w:sz w:val="36"/>
        </w:rPr>
        <w:t>Нет двух людей на Земле, которые бы стояли на одной и той же ступени внутренней лестницы сознания, кроме того, под влиянием человеческих желаний и стремлений раскрываются возможности смежных планов сознания, соответствующих личности человека. Это можно сравнить с тенью человека, которая падает или на более высоко расположенные ступени сознания, или же на те, которые ведут вниз, – все зависит от предрасположенностей человека.</w:t>
      </w:r>
    </w:p>
    <w:p>
      <w:pPr>
        <w:pStyle w:val="TextBody"/>
        <w:ind w:right="-81" w:firstLine="720"/>
        <w:jc w:val="both"/>
        <w:rPr/>
      </w:pPr>
      <w:r>
        <w:rPr>
          <w:sz w:val="36"/>
        </w:rPr>
        <w:t>Будет неправильным считать, что восхождение человеческого сознания – это движение первопроходца в джунглях, где не ступала нога человека. Во Вселенной не существует джунглей, все этажи миров сознания уже давно обжиты. Перед духовным искателем стоит одна задача – разрушить межэтажные перекрытия в себе самом. По крайней мере, он должен стремиться к этому. Стремление человека – это его зов, обращенный к тем уровням сознания, которые над ним (может быть и под ним, все зависит от того, к чему человек стремится). И этот зов приводит к раскрытию более высоких или низких возможностей, которые прежде были закрыты. Если человек искренен в стремлении к истине, то Божественный откликается в ответ на его зов и тогда проявляется божественная воля, и делает всю необходимую работу.</w:t>
      </w:r>
    </w:p>
    <w:p>
      <w:pPr>
        <w:pStyle w:val="TextBody"/>
        <w:ind w:right="-81" w:firstLine="720"/>
        <w:jc w:val="both"/>
        <w:rPr>
          <w:sz w:val="36"/>
        </w:rPr>
      </w:pPr>
      <w:r>
        <w:rPr>
          <w:sz w:val="36"/>
        </w:rPr>
      </w:r>
    </w:p>
    <w:p>
      <w:pPr>
        <w:pStyle w:val="TextBody"/>
        <w:ind w:right="-81" w:firstLine="720"/>
        <w:jc w:val="center"/>
        <w:rPr/>
      </w:pPr>
      <w:r>
        <w:rPr>
          <w:b/>
          <w:sz w:val="36"/>
        </w:rPr>
        <w:t>ПРИЧИНЫ НАПРАВЛЕННОСТИ ДЕЙСТВИЙ</w:t>
      </w:r>
    </w:p>
    <w:p>
      <w:pPr>
        <w:pStyle w:val="TextBody"/>
        <w:ind w:right="-81" w:firstLine="720"/>
        <w:jc w:val="both"/>
        <w:rPr>
          <w:b/>
          <w:b/>
          <w:sz w:val="36"/>
        </w:rPr>
      </w:pPr>
      <w:r>
        <w:rPr>
          <w:b/>
          <w:sz w:val="36"/>
        </w:rPr>
      </w:r>
    </w:p>
    <w:p>
      <w:pPr>
        <w:pStyle w:val="TextBody"/>
        <w:ind w:right="-81" w:firstLine="720"/>
        <w:jc w:val="both"/>
        <w:rPr/>
      </w:pPr>
      <w:r>
        <w:rPr>
          <w:sz w:val="36"/>
        </w:rPr>
        <w:t>Во Вселенной существует всего два потока сознания, идущие навстречу друг другу – восходящий поток жизни и нисходящий поток смерти. В зависимости от того, преимущественно в каком потоке находится человек, – он движется в сторону совершенства или же деградации. Потоки жизни и смерти питают все уровни человеческого существа, начиная с физического тела и заканчивая истинным «Я» человека. В каком потоке преимущественно находится человек, зависит от того, куда обращено его внимание. Все объекты внешнего мира создают вокруг себя поле вибраций, которое соответствует сути этих объектов. И если внимание человека прикасается к какому-либо из них, то очень скоро его сознание начинает «звучать» в унисон с полем этого объекта. Человек это осознает как интерес или даже притяжение к объекту, что порождает между ними мост, проявляющийся в человеке как направленное желание. В действительности, человек привязан к материальному миру бесчисленными мостами желаний, и не только в настоящем времени, но желания, которые были у него в прошлом, продолжают притягивать сознание к себе человека. И даже те желания, которые не были реализованы прежде, в своей проекции в будущее привязывают к себе человека. Человека можно сравнить с мухой, которая запуталась в липкой паутине и, возможно, никогда не станет свободной. Но человека притягивает к себе не только внешний мир с его ценностями, его одновременно притягивают более высокие планы сознания, но это притяжение отличается от притяжения материальным миром и низшей природой тем, что они дают действительную оценку всему, что окружает человека и тому, что откликается в нем на внешний мир. Эта оценка осознается человеком в его сердце.</w:t>
      </w:r>
    </w:p>
    <w:p>
      <w:pPr>
        <w:pStyle w:val="TextBody"/>
        <w:numPr>
          <w:ilvl w:val="0"/>
          <w:numId w:val="0"/>
        </w:numPr>
        <w:ind w:right="-79" w:firstLine="720"/>
        <w:jc w:val="both"/>
        <w:outlineLvl w:val="0"/>
        <w:rPr/>
      </w:pPr>
      <w:r>
        <w:rPr>
          <w:sz w:val="36"/>
        </w:rPr>
        <w:t>Все живое на Земле, для сохранения своего вида и своей индивидуальности, совершает определенные направленные действия, в основе которых находятся неосознаваемые знания. Клетки любого живого организма «знают» как надо вести себя, чтобы сохранить свою жизнь, и все, что они делают, – целесообразно. Организм человека «знает», как надо перерабатывать пищу и совершать еще множество процессов, чтобы выжить. Эти знания для человека врожденные, и ему не нужно учиться всему этому. Органы чувств человека уже от рождения воспринимают реальность мира так же, как это происходит у всех остальных людей на Земле. Человеку остается только научиться правильному пониманию того, что он воспринимает.</w:t>
      </w:r>
    </w:p>
    <w:p>
      <w:pPr>
        <w:pStyle w:val="TextBody"/>
        <w:numPr>
          <w:ilvl w:val="0"/>
          <w:numId w:val="0"/>
        </w:numPr>
        <w:ind w:right="-79" w:firstLine="720"/>
        <w:jc w:val="both"/>
        <w:outlineLvl w:val="0"/>
        <w:rPr/>
      </w:pPr>
      <w:r>
        <w:rPr>
          <w:sz w:val="36"/>
        </w:rPr>
        <w:t>Для всех уровней бытия, от Вселенной до микроскопических форм жизни, существует единый принцип процесса жизни, и, поняв его на клеточном уровне, мы поймем, что он инициирован Вселенной в каждое проявление жизни от микро до мега уровней.</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b/>
          <w:b/>
          <w:sz w:val="36"/>
        </w:rPr>
      </w:pPr>
      <w:r>
        <w:rPr>
          <w:b/>
          <w:sz w:val="36"/>
        </w:rPr>
        <w:t>КТО СТРАДАЕТ И КТО РАДУЕТСЯ</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Эмоциональные состояния, возникающие у живых организмов при взаимодействии с окружающей их реальностью, определяют их отношение к этой реальности. И, кажется, все понятно и говорить больше не о чем, но есть еще один аспект, определяющий эмоциональные состояния – оценка окружающей реальности, именно она определяет в большинстве случаев эмоциональные реакции. Но есть немало состояний, которые совершенно неадекватны реальности, можно подумать, что та часть нашего существа, которая оценивает окружающую реальность, потеряла ориентировку в ней и в самой себе. Но может быть и другая причина – для человека прожитое прошлое и предполагаемое будущее, существуют в нем в настоящее время. Отсюда, его эмоциональное состояние может быть неадекватно окружающей реальности в настоящее время, но вполне адекватно какому-то событию, происходившему в прошлом, или же в предполагаемом будущем. Есть еще одна очень важная причина появления различных эмоциональных состояний человека – разрушение барьеров неведения смерти. Из опыта, который человек приобретает в течение своей жизни, он знает, что придет время, когда он должен будет умереть, но это знание ума, которое ничто не меняет, потому что оно является только тенью истинных знаний. Чтобы эта идея стала более понятной, приведу метафору. Человек живет на плоту, которого течение несет к водопаду. Он не замечает, как берега этой реки уплывают назад, потому что слишком занят делами у себя на плоту. Он знает, что эта река заканчивается водопадом, и что когда плот его жизни попадет в его струи, то от него ничего не останется, но это ничего не меняет, так как у него слишком много неотложных дел на плоту. И даже тогда, когда до него будет доносится грозный гул водопада, он будет заниматься своими неотложными делами. Самое удивительное то, что когда плот его жизни нависнет над бездной водопада, то и в это мгновение он будет занят какими-то пустяками на своем плоту. Поэтому падение в безвозвратную бездну для человека всегда неожиданно, и на его лице, возможно, появиться удивление, что его путешествие по реке жизни уже закончилось, и страх перед неизвестным, имя которому небытие. Поэтому, ментальные знания подобны мыльным пузырям, которые могут быть большими по размерам, но они всегда пустые внутри. Но все может быть иначе, если человек поднимет свой взор от своих бесконечных дел, которыми он занят всю свою жизнь. Он тогда увидит, что берега, мимо которых он проплывает, уходят назад и что вокруг него вниз по течению плывет еще множество плотов, на которых люди что-то сосредоточено делают. И тогда, возможно, он осозн</w:t>
      </w:r>
      <w:r>
        <w:rPr>
          <w:i/>
          <w:sz w:val="36"/>
        </w:rPr>
        <w:t>а</w:t>
      </w:r>
      <w:r>
        <w:rPr>
          <w:sz w:val="36"/>
        </w:rPr>
        <w:t xml:space="preserve">ет, что нельзя быть пассивным, и что-то нужно делать. Например, направить плот ближе к берегу, где течение не так быстро, или же что-то изменить в себе, чтобы избежать фатального конца своего путешествия. Находясь на своем плоту жизни, человек страдает или радуется событиям, которые случаются с ним или вокруг него, и все это происходит в пределах небольшого пространства его интересов. Но, если эмоциональные состояния возникают у человека в результате оценки событий, неважно, были ли они в прошлом, или же ожидаются в будущем, или же происходят сейчас, то на основании чего производится эта оценка, и для чего она необходима? Ответы на эти вопросы мы можем найти только на границах взаимодействия жизни и смерти. Жизнь может сохраниться и эволюционировать только тогда, когда она успешно будет противостоять смерти. Через все живое проходят эти два потока – жизни и смерти, и смерть также стремится выжить, как и жизнь, и их стремления могут реализоваться только в том случае, если их взаимодействие не переходит определенные границы. Жизнь многогранна и каждая из ее граней взаимодействует с противоположными гранями смерти. Спектр эмоциональных состояний и их интенсивность показывают, какими гранями соприкасаются жизнь и смерть, и насколько эффективны их взаимодействия. Но у людей (и не только людей) нередко бывают эмоциональные состояния, которые ничем внешним не обусловлены, ни в настоящем, ни в прошлом, ни в будущем. Например, состояние тоски, беспричинной радости, раздражительности, страха и т. п. Чтобы весь этот эмоциональный набор и причины, вызывающие возникновение эмоций, стали более понятными, необходимо сказать несколько слов об энергии. </w:t>
      </w:r>
    </w:p>
    <w:p>
      <w:pPr>
        <w:pStyle w:val="TextBody"/>
        <w:numPr>
          <w:ilvl w:val="0"/>
          <w:numId w:val="0"/>
        </w:numPr>
        <w:ind w:right="-79" w:firstLine="720"/>
        <w:jc w:val="both"/>
        <w:outlineLvl w:val="0"/>
        <w:rPr/>
      </w:pPr>
      <w:r>
        <w:rPr>
          <w:sz w:val="36"/>
        </w:rPr>
        <w:t>Когда мы говорили о потоках жизни и смерти, то имели в виду различные энергии, которые содержат в себе программы жизни и смерти. Любые влияния на живой организм, или какие-либо его части, сопровождаются выбросом энергии. Причем, истечение энергии всегда переживается как какое-либо эмоциональное состояние. Когда мы говорили о том, что в потоках жизни и смерти заложены программы, соответствующие их предназначению, то имели в виду, что возможности жизни и смерти взаимодействуют друг с другом по определенным законам. Когда разрушительные возможности смерти прикасаются к проявлениям жизни, то жизнь, защищаясь, реагирует на это выбросом энергии, окрашенной в отрицательные эмоциональные тона. И чем интенсивнее воздействие, тем более ярко выражено эмоциональное состояние.  Но смерть при взаимодействии с жизнью нередко стремится обмануть ее, одевая на себя маски жизни, это позволяет ей быть более эффективной, заманивая  жизнь в свои ловушки. Практически, ни одно из проявлений жизни во внешнем мире, не свободно от влияний смерти, у которой бесконечное множество лиц, от неотразимо привлекательных до ужасных и отвратительных. Маски смерти – это и есть ложь, и люди часто пользуются ею, сознательно или несознательно привнося ее в жизнь. Сущности всевозможных низших планов бытия являются выразителями лжи смерти, пищей для них является энергия жизни, и они успешно пользуются масками жизни, чтобы обмануть ее. У жизни есть одно качество, которое позволяет ее обманывать и эксплуатировать силам смерти и лжи – это доверчивость. Люди, занимающие позицию лжи, могут такого рода доверчивость называть глупостью, непрактичностью, не умением вести хозяйство, заниматься бизнесом и вообще управлять. Действительно, истина жизни не может иметь двойное дно, придерживаться двойных стандартов, ей незачем скрывать свое лицо и свои цели. Относительно потоков жизни и смерти все человечество распределяется так, что часть людей располагается преимущественно в потоке жизни и другая часть – преимущественно в потоке смерти. Здесь не имеется в виду физическое тело человека, а его сознание. Потоки жизни и смерти, со своими истиной и ложью имеют физическую, витальную, ментальную и более высокие части. Поэтому, среди нас могут находиться не узнанными люди, сознание которых пребывает во лжи, и для них это естественный способ существования, и те, которые несмотря на всю грязь этого мира, остаются чистыми как в своих мыслях, чувствах, намерениях, так и в поступках. Разумеется, они оказываются безоружными перед насилием и ложью, в маске истины.</w:t>
      </w:r>
    </w:p>
    <w:p>
      <w:pPr>
        <w:pStyle w:val="TextBody"/>
        <w:numPr>
          <w:ilvl w:val="0"/>
          <w:numId w:val="0"/>
        </w:numPr>
        <w:ind w:right="-79" w:firstLine="720"/>
        <w:jc w:val="both"/>
        <w:outlineLvl w:val="0"/>
        <w:rPr/>
      </w:pPr>
      <w:r>
        <w:rPr>
          <w:sz w:val="36"/>
        </w:rPr>
        <w:t>Из всего сказанного можно сделать вывод, что любого рода отрицательные состояния возникают в тех случаях, когда проявления жизни или смерти в человеке теряют какую-то часть своей энергии, а положительные эмоциональное состояние, когда они дополнительно приобретают энергию из какого-либо источника. Например, бесчестному человеку удалось ввести в заблуждение какого-либо другого человека, чтобы за счет него, или, используя его возможности, получить для себя выгоду. В этом случае он получает не только материальную выгоду, но и часть энергии этого человека. Практически, общество, основанное на выгоде – следует отнести к паразитическому, а идея, которая поддерживает и оправдывает выгоду – принадлежит к идее паразитизма. Если в одном месте что-либо прибавляется, то в другом – обязательно убывает. И когда убывает в аспекте жизни, то она страдает и наоборот, когда убывает какая-либо часть в аспекте смерти, то смерть так же страдает. Почему это происходит? На энергетическом уровне смерть со своей ложью, получая выгоду за счет жизни с ее истиной, внедряет в нее свои вибрации, которые и вызывают страдания или какие-либо другие негативные состояния. Но если усилия лжи в своем стремлении поживиться за счет жизни заканчиваются неудачей, то в вибрации смерти и лжи внедряются элементы жизни и истины, что вызывает негодование или какие-либо другие негативные эмоции у паразитов. Если попытаться переубедить носителей идей смерти и лжи, то они всячески будут отвергать идею истины, используя для этого маски жизни. Известно, что любая ложь, если ее одеть в маску истины, выглядит убедительной.</w:t>
      </w:r>
    </w:p>
    <w:p>
      <w:pPr>
        <w:pStyle w:val="TextBody"/>
        <w:numPr>
          <w:ilvl w:val="0"/>
          <w:numId w:val="0"/>
        </w:numPr>
        <w:ind w:right="-79" w:firstLine="720"/>
        <w:jc w:val="both"/>
        <w:outlineLvl w:val="0"/>
        <w:rPr/>
      </w:pPr>
      <w:r>
        <w:rPr>
          <w:sz w:val="36"/>
        </w:rPr>
        <w:t xml:space="preserve">Так как в каждом человеке есть как вибрации жизни, так и вибрации смерти на различных уровнях, то у человека будет достаточно причин для того, чтобы радоваться или страдать. Но почему тогда некоторые люди заканчивают свою жизнь самоубийством, если смерть в этот период раскрывается во всей своей красе. Разве есть что-либо страшнее смерти? Человек рассматривает смерть, как прекращение жизни и вместе с ней прекращение состояния безысходности, мучительных ожиданий, бесконечных страданий, и тогда для него смерть кажется избавлением. Человек почти всегда не знает, что со смертью физического тела его существование не прекращается, и последний эмоциональный взрыв, связанный с уходом из жизни, направляет его сознание в те миры, которые соответствуют его эмоциональному состоянию в последнее мгновение жизни. Любые эмоциональные состояния сужают сознание человека, и тогда даже незначительная причина, может казаться человеку размером с целую вселенную. В зависимости от степени сужения сознания, реакции человека могут быть в различной степени неадекватны реальным обстоятельствам. </w:t>
      </w:r>
    </w:p>
    <w:p>
      <w:pPr>
        <w:pStyle w:val="TextBody"/>
        <w:numPr>
          <w:ilvl w:val="0"/>
          <w:numId w:val="0"/>
        </w:numPr>
        <w:ind w:right="-79" w:firstLine="720"/>
        <w:jc w:val="both"/>
        <w:outlineLvl w:val="0"/>
        <w:rPr/>
      </w:pPr>
      <w:r>
        <w:rPr>
          <w:sz w:val="36"/>
        </w:rPr>
        <w:t>Все в мире имеет свою цель. Так, целью страданий является стремление избавления от причин, вызывающих эти страдания. В то же время целью радости является стремление утвердить условия, в которых эта радость была получена. Но на этом пути могут встретиться фатальные ловушки, которые устраивает смерть. На социальном плане – это всевозможные скрытые или явные рекламы удовольствий, при помощи которых проводники смерти стремятся провести свои разрушительные идеи в сознание людей. На общечеловеческом – это идеи демократии, идеи свободы, равенства и братства, идеи прибыли и др.</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center"/>
        <w:outlineLvl w:val="0"/>
        <w:rPr>
          <w:b/>
          <w:b/>
          <w:sz w:val="36"/>
        </w:rPr>
      </w:pPr>
      <w:r>
        <w:rPr>
          <w:b/>
          <w:sz w:val="36"/>
        </w:rPr>
        <w:t>КТО В НАС ХОЧЕТ</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Смерть, как и жизнь, постоянно нуждаются друг в друге и одна без другой жить не могут. Жизнь должна освобождаться от тех своих частей, которые перестали для нее быть адекватными в данное время, а очистить жизнь от того, что устарело, может только смерть и, можно сказать, что какая-то часть жизни хочет смерти. Основной особенностью жизни является стремление отдавать, и жизнь всегда хочет только одного – отдавать, даже иногда в ущерб себе самой. Смерть также нуждается в жизни, потому что ее главной особенностью является – брать, а взять она может только у жизни, в отличие от которой, смерть может брать не только то, что для жизни стало неадекватным для ее реализации в данное время, но если бы на это была ее воля, она могла бы употребить без остатка все, что принадлежит жизни. Смерть ненасытна и постоянно испытывает жажду брать, как можно больше, разнообразнее, особенно то, что доставляет ей удовольствие – ее глазам, обонянию, вкусу, витальным реализациям, как на физическом, так и на витальном, психологическом и социальном планах. В каждом человеке есть поток жизни и поток смерти. Желания человека во многом зависят от того, в сторону какого потока сдвинуто его сознание. Он будет потребителем, если его сознание привязано к потоку смерти, и будет духовным искателем, если его сознание тяготеет к потоку жизни. К сожалению, в нашем материальном мире смерть и жизнь неразделимы, и даже в наиболее чистых струях потока жизни есть элементы смерти, и то же самое мы можем говорить о потоке смерти. Поэтому, любая жизнь рано или поздно приходит к своему концу.</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sz w:val="36"/>
        </w:rPr>
      </w:pPr>
      <w:r>
        <w:rPr>
          <w:sz w:val="36"/>
        </w:rPr>
      </w:r>
    </w:p>
    <w:p>
      <w:pPr>
        <w:pStyle w:val="TextBody"/>
        <w:numPr>
          <w:ilvl w:val="0"/>
          <w:numId w:val="0"/>
        </w:numPr>
        <w:ind w:right="-81" w:firstLine="720"/>
        <w:jc w:val="center"/>
        <w:outlineLvl w:val="0"/>
        <w:rPr>
          <w:sz w:val="36"/>
        </w:rPr>
      </w:pPr>
      <w:r>
        <w:rPr>
          <w:b/>
          <w:sz w:val="36"/>
        </w:rPr>
        <w:t>ЕСЛИ БЫ БОГИ И ТИТАНЫ ЗНАЛИ…</w:t>
      </w:r>
    </w:p>
    <w:p>
      <w:pPr>
        <w:pStyle w:val="TextBody"/>
        <w:ind w:right="-81" w:firstLine="720"/>
        <w:jc w:val="center"/>
        <w:rPr>
          <w:sz w:val="36"/>
        </w:rPr>
      </w:pPr>
      <w:r>
        <w:rPr>
          <w:sz w:val="36"/>
        </w:rPr>
      </w:r>
    </w:p>
    <w:p>
      <w:pPr>
        <w:pStyle w:val="TextBody"/>
        <w:ind w:right="-81" w:firstLine="720"/>
        <w:jc w:val="both"/>
        <w:rPr/>
      </w:pPr>
      <w:r>
        <w:rPr>
          <w:sz w:val="36"/>
        </w:rPr>
        <w:t xml:space="preserve">Если бы они знали о своем предназначении, то они делали бы все, чтобы разрушить на Земле все формы жизни и, в первую очередь, – человека. Потому что, когда человек станет гностическим существом, время их существования придет к концу. Но они в любом случае обречены, потому что все, что не эволюционирует – скатывается в небытие, откуда нет возврата. Следовательно, если бы темные силы сумели разрушить все живое на Земле, не оставив никакой надежды на возникновение новых ростков жизни, то в этом случае для Божественного отпала бы необходимость в этих силах. В настоящее время силы Люцифера пытаются поставить духовность на грань выживания, чтобы огонь стремления к Божественной истине едва тлел в душах немногих людей. </w:t>
      </w:r>
    </w:p>
    <w:p>
      <w:pPr>
        <w:pStyle w:val="TextBody"/>
        <w:ind w:right="-81" w:firstLine="720"/>
        <w:rPr>
          <w:sz w:val="36"/>
        </w:rPr>
      </w:pPr>
      <w:r>
        <w:rPr>
          <w:sz w:val="36"/>
        </w:rPr>
      </w:r>
    </w:p>
    <w:p>
      <w:pPr>
        <w:pStyle w:val="TextBody"/>
        <w:numPr>
          <w:ilvl w:val="0"/>
          <w:numId w:val="0"/>
        </w:numPr>
        <w:ind w:right="-81" w:firstLine="720"/>
        <w:jc w:val="center"/>
        <w:outlineLvl w:val="0"/>
        <w:rPr>
          <w:sz w:val="36"/>
        </w:rPr>
      </w:pPr>
      <w:r>
        <w:rPr>
          <w:b/>
          <w:sz w:val="36"/>
        </w:rPr>
        <w:t>СОБЛАЗНЯЕТ ЛИ БОГ</w:t>
      </w:r>
    </w:p>
    <w:p>
      <w:pPr>
        <w:pStyle w:val="TextBody"/>
        <w:ind w:right="-81" w:firstLine="720"/>
        <w:jc w:val="center"/>
        <w:rPr>
          <w:sz w:val="36"/>
        </w:rPr>
      </w:pPr>
      <w:r>
        <w:rPr>
          <w:sz w:val="36"/>
        </w:rPr>
      </w:r>
    </w:p>
    <w:p>
      <w:pPr>
        <w:pStyle w:val="TextBody"/>
        <w:ind w:right="-81" w:firstLine="720"/>
        <w:jc w:val="both"/>
        <w:rPr/>
      </w:pPr>
      <w:r>
        <w:rPr>
          <w:sz w:val="36"/>
        </w:rPr>
        <w:t>Соблазн – это не только то, что вызывает удовольствие, но и отвращение, страх, боль, нежелание что-либо делать или где-либо находиться. Все, что может захватить человека и подчинить его волю себе, следует считать соблазном. Поэтому, можем ли мы говорить, что Бог соблазняет человека? Он не сулит ему никаких удовольствий, не пугает его и не вызывает в нем отвращение к чему-либо. Но тогда остался вопрос: для чего же существует рай и ад? Разве это не место, которым привлекает Бог к себе, и, чтобы этот соблазн было более эффективным, он создал еще и ад. И теперь люди вынуждены идти к Богу, так как их пугает ад. Но Бог не создавал ни рая, ни ада, в его руках нет ни пряника, ни кнута. Человек должен добровольно дать согласие идти путем истины. Конечно, он помогает ему в выборе пути, но эта помощь не насильственна. Он никогда не захватывает сознание человека и не пытается удерживать его около себя. В любое время человек может отвернуться от Бога и жить интересами материального мира.</w:t>
      </w:r>
    </w:p>
    <w:p>
      <w:pPr>
        <w:pStyle w:val="TextBody"/>
        <w:ind w:right="-81" w:firstLine="720"/>
        <w:jc w:val="center"/>
        <w:rPr>
          <w:sz w:val="36"/>
        </w:rPr>
      </w:pPr>
      <w:r>
        <w:rPr>
          <w:sz w:val="36"/>
        </w:rPr>
      </w:r>
    </w:p>
    <w:p>
      <w:pPr>
        <w:pStyle w:val="TextBody"/>
        <w:numPr>
          <w:ilvl w:val="0"/>
          <w:numId w:val="0"/>
        </w:numPr>
        <w:ind w:right="-81" w:hanging="0"/>
        <w:jc w:val="center"/>
        <w:outlineLvl w:val="0"/>
        <w:rPr>
          <w:sz w:val="36"/>
        </w:rPr>
      </w:pPr>
      <w:r>
        <w:rPr>
          <w:b/>
          <w:sz w:val="36"/>
        </w:rPr>
        <w:t>ПОЧЕМУ ЛЮДИ НЕ АДЕКВАТНЫ ДРУГ ДРУГУ</w:t>
      </w:r>
    </w:p>
    <w:p>
      <w:pPr>
        <w:pStyle w:val="TextBody"/>
        <w:ind w:right="-81" w:hanging="0"/>
        <w:jc w:val="center"/>
        <w:rPr>
          <w:sz w:val="36"/>
        </w:rPr>
      </w:pPr>
      <w:r>
        <w:rPr>
          <w:sz w:val="36"/>
        </w:rPr>
      </w:r>
    </w:p>
    <w:p>
      <w:pPr>
        <w:pStyle w:val="TextBody"/>
        <w:ind w:right="-79" w:firstLine="709"/>
        <w:jc w:val="both"/>
        <w:rPr/>
      </w:pPr>
      <w:r>
        <w:rPr>
          <w:sz w:val="36"/>
        </w:rPr>
        <w:t>Этому есть множество причин. Здесь только некоторые из них. Одни из ни- хищники, другие – жертвы, одни стремятся к материальному, другие – к духовности, одни живут умом, другие – сердцем. Стремления преобладать над другими людьми также не одинаковы, выраженность эго и инструменты, которыми эго пользуется, чтобы утвердить себя, также не одинаковы, и каждый человек имеет свой жизненный опыт.</w:t>
      </w:r>
    </w:p>
    <w:p>
      <w:pPr>
        <w:pStyle w:val="TextBody"/>
        <w:ind w:right="-81" w:firstLine="720"/>
        <w:jc w:val="both"/>
        <w:rPr/>
      </w:pPr>
      <w:r>
        <w:rPr>
          <w:sz w:val="36"/>
        </w:rPr>
        <w:t>Те люди, через которых происходит демонстрация этой темной части соседней грани, не смелые, потому что смелость – это высокое благородное состояние, а грязные. Свобода вседозволенности – это создание условий, когда всех людей можно сделать грязными. Те же, которые все это делают – являются источниками грязи и, выглядя внешне благопристойными – этим самым глумятся над людьми, глядя на них сверху вниз, показывают: смотрите, какие вы свиньи, какие вы ничтожества!</w:t>
      </w:r>
    </w:p>
    <w:p>
      <w:pPr>
        <w:pStyle w:val="TextBody"/>
        <w:ind w:right="-81" w:firstLine="720"/>
        <w:rPr>
          <w:sz w:val="36"/>
        </w:rPr>
      </w:pPr>
      <w:r>
        <w:rPr>
          <w:sz w:val="36"/>
        </w:rPr>
      </w:r>
    </w:p>
    <w:p>
      <w:pPr>
        <w:pStyle w:val="TextBody"/>
        <w:numPr>
          <w:ilvl w:val="0"/>
          <w:numId w:val="0"/>
        </w:numPr>
        <w:ind w:right="-81" w:firstLine="720"/>
        <w:jc w:val="center"/>
        <w:outlineLvl w:val="0"/>
        <w:rPr>
          <w:sz w:val="36"/>
        </w:rPr>
      </w:pPr>
      <w:r>
        <w:rPr>
          <w:b/>
          <w:sz w:val="36"/>
        </w:rPr>
        <w:t>ЖИТЬ ПО ПРАВИЛАМ</w:t>
      </w:r>
    </w:p>
    <w:p>
      <w:pPr>
        <w:pStyle w:val="TextBody"/>
        <w:ind w:right="-81" w:firstLine="720"/>
        <w:rPr>
          <w:sz w:val="36"/>
        </w:rPr>
      </w:pPr>
      <w:r>
        <w:rPr>
          <w:sz w:val="36"/>
        </w:rPr>
      </w:r>
    </w:p>
    <w:p>
      <w:pPr>
        <w:pStyle w:val="TextBody"/>
        <w:ind w:right="-81" w:firstLine="720"/>
        <w:jc w:val="both"/>
        <w:rPr/>
      </w:pPr>
      <w:r>
        <w:rPr>
          <w:sz w:val="36"/>
        </w:rPr>
        <w:t>Жить по определенным правилам – это тоже путь познания. Когда человек пытается что-то изменить вокруг себя – это его стремление к изменению. Нельзя отделять то, что делает человек, от самого человека. Иногда человек стремится что-то новое внести в свою жизнь, куда-то пойти, что-то переставить. Это, в действительности, стремление к внутренним изменениям. Но человек может это внутреннее стремление заменить внешними действиями и, потратив на них энергию, успокоиться. И тогда ничего не произойдет, потому что внешние изменения в устоявшейся жизни могут быть только незначительными. Они, конечно, вызовут какие-то незначительные внутренние изменения, но жажда останется.</w:t>
      </w:r>
    </w:p>
    <w:p>
      <w:pPr>
        <w:pStyle w:val="TextBody"/>
        <w:ind w:right="-81" w:firstLine="720"/>
        <w:rPr>
          <w:sz w:val="36"/>
        </w:rPr>
      </w:pPr>
      <w:r>
        <w:rPr>
          <w:sz w:val="36"/>
        </w:rPr>
      </w:r>
    </w:p>
    <w:p>
      <w:pPr>
        <w:pStyle w:val="TextBody"/>
        <w:ind w:right="-81" w:firstLine="720"/>
        <w:rPr>
          <w:sz w:val="36"/>
        </w:rPr>
      </w:pPr>
      <w:r>
        <w:rPr>
          <w:sz w:val="36"/>
        </w:rPr>
      </w:r>
    </w:p>
    <w:p>
      <w:pPr>
        <w:pStyle w:val="TextBody"/>
        <w:ind w:right="-81" w:firstLine="720"/>
        <w:rPr>
          <w:sz w:val="36"/>
        </w:rPr>
      </w:pPr>
      <w:r>
        <w:rPr>
          <w:sz w:val="36"/>
        </w:rPr>
      </w:r>
    </w:p>
    <w:p>
      <w:pPr>
        <w:pStyle w:val="TextBody"/>
        <w:ind w:right="-81" w:firstLine="720"/>
        <w:rPr>
          <w:sz w:val="36"/>
        </w:rPr>
      </w:pPr>
      <w:r>
        <w:rPr>
          <w:sz w:val="36"/>
        </w:rPr>
      </w:r>
    </w:p>
    <w:p>
      <w:pPr>
        <w:pStyle w:val="TextBodyIndent"/>
        <w:ind w:left="283" w:firstLine="720"/>
        <w:jc w:val="center"/>
        <w:rPr/>
      </w:pPr>
      <w:r>
        <w:rPr>
          <w:b/>
          <w:sz w:val="36"/>
        </w:rPr>
        <w:t>ЧЕЛОВЕК ПОПАДАЕТ В ТУ СИТУАЦИЮ, КОТОРАЯ АДЕКВАТНА ЕМУ</w:t>
      </w:r>
    </w:p>
    <w:p>
      <w:pPr>
        <w:pStyle w:val="TextBodyIndent"/>
        <w:ind w:left="283" w:firstLine="720"/>
        <w:rPr>
          <w:b/>
          <w:b/>
          <w:sz w:val="36"/>
        </w:rPr>
      </w:pPr>
      <w:r>
        <w:rPr>
          <w:b/>
          <w:sz w:val="36"/>
        </w:rPr>
      </w:r>
    </w:p>
    <w:p>
      <w:pPr>
        <w:pStyle w:val="TextBodyIndent"/>
        <w:ind w:left="283" w:firstLine="720"/>
        <w:rPr>
          <w:sz w:val="36"/>
        </w:rPr>
      </w:pPr>
      <w:r>
        <w:rPr>
          <w:sz w:val="36"/>
        </w:rPr>
      </w:r>
    </w:p>
    <w:p>
      <w:pPr>
        <w:pStyle w:val="TextBodyIndent"/>
        <w:ind w:left="283" w:firstLine="720"/>
        <w:jc w:val="both"/>
        <w:rPr/>
      </w:pPr>
      <w:r>
        <w:rPr>
          <w:sz w:val="36"/>
        </w:rPr>
        <w:t>Человек – одномерное существо, если смотреть с позиции времени. Он живет, проходя через время, идущее из прошлого через настоящее в будущее. И будущее, которое приходит к нему, всегда соответствует ему в настоящем времени. Другими словами, каждый его последующий шаг определяется шагом предыдущим. Можно сказать, будет ли будущее для человека удачным или неудачным, зависит от того, в каком состоянии этот человек встретит свое будущее. Будущее для человека имеет множество вариантов, и реализуется только тот из них, которому человек будет созвучен. Созвучие человека далеко не всегда совпадает с желаниями человека и происходит на подсознательных уровнях, поэтому человек часто бывает разочарован в своих ожиданиях. У человека в настоящем времени существует выбор, каким будет его будущее. Но этот выбор требует от человека, чтобы он сам изменился, потому что человек выбирает не своим умом, а тем мировоззрением, тем состоянием, в котором он в настоящее время находится.</w:t>
      </w:r>
    </w:p>
    <w:p>
      <w:pPr>
        <w:pStyle w:val="TextBodyIndent"/>
        <w:ind w:left="283" w:firstLine="720"/>
        <w:jc w:val="both"/>
        <w:rPr>
          <w:sz w:val="36"/>
        </w:rPr>
      </w:pPr>
      <w:r>
        <w:rPr>
          <w:sz w:val="36"/>
        </w:rPr>
      </w:r>
    </w:p>
    <w:p>
      <w:pPr>
        <w:pStyle w:val="TextBody"/>
        <w:numPr>
          <w:ilvl w:val="0"/>
          <w:numId w:val="0"/>
        </w:numPr>
        <w:ind w:firstLine="720"/>
        <w:jc w:val="both"/>
        <w:outlineLvl w:val="0"/>
        <w:rPr>
          <w:b/>
          <w:b/>
          <w:sz w:val="36"/>
        </w:rPr>
      </w:pPr>
      <w:r>
        <w:rPr>
          <w:b/>
          <w:sz w:val="36"/>
        </w:rPr>
        <w:t>ОБ ОПОРЕ</w:t>
      </w:r>
    </w:p>
    <w:p>
      <w:pPr>
        <w:pStyle w:val="TextBody"/>
        <w:ind w:firstLine="720"/>
        <w:jc w:val="both"/>
        <w:rPr>
          <w:b/>
          <w:b/>
          <w:sz w:val="36"/>
        </w:rPr>
      </w:pPr>
      <w:r>
        <w:rPr>
          <w:b/>
          <w:sz w:val="36"/>
        </w:rPr>
      </w:r>
    </w:p>
    <w:p>
      <w:pPr>
        <w:pStyle w:val="TextBody"/>
        <w:ind w:firstLine="720"/>
        <w:jc w:val="both"/>
        <w:rPr/>
      </w:pPr>
      <w:r>
        <w:rPr>
          <w:sz w:val="36"/>
        </w:rPr>
        <w:t xml:space="preserve">Любая деятельность должна иметь опору или во внешнем мире, или во внутреннем. Во внешнем мире опорой для человека являются возможности его внешней части – ума, витала и физического, которыми пользуется его эго. В духовной работе опорой и проводником человека является его истинное «Я». И, как будто бы, все понятно, и никто возражать такому утверждению не будет. Но для прочитавшего эти строки останется не понятным, что же нужно делать, чтобы эту опору сформировать? Что такое опора в уме, витале и физическом, и что такое опора в истинном «Я»? В каком случае человек будет чувствовать эту опору, а в каком нет? И вообще, для чего она нужна? </w:t>
      </w:r>
    </w:p>
    <w:p>
      <w:pPr>
        <w:pStyle w:val="TextBody"/>
        <w:ind w:firstLine="720"/>
        <w:jc w:val="both"/>
        <w:rPr/>
      </w:pPr>
      <w:r>
        <w:rPr>
          <w:sz w:val="36"/>
        </w:rPr>
        <w:t>Во внешнем мире человек осознает опору, когда у него есть определенность не только в настоящем, но и в предполагаемом будущем. Дополнительной поддержкой этой опоры может быть его прошлое. Если его прежде постоянно преследовали неудачи, то будущее воспринимается им, как нечто ненадежное. Человек очень часто не осознает, что его собственная судьба тесно связана с судьбой его народа, его страны. Человек будет гордиться своей страной, если она сильная и богатая, и это дает ему опору в его жизни. Правда, такого рода отношение к своей стране чисто потребительское, в котором присутствует львиная доля эгоизма. Но если Бог обделил человека и не дал ему возможности пережить истинную любовь к своему народу и своей стране, то уж тут ничего не поделаешь. Но своим народом и своей страной могут гордиться и те, которые искренно любят их и не только тогда, когда народ и страна сильные и богатые, но и тогда, когда они слабые и полуразрушенные. И каждый человек, и каждый народ, даже если это не осознается ими, гордятся историей своего народа, и это возвышает их дух и дает им уверенность в будущем.</w:t>
      </w:r>
    </w:p>
    <w:p>
      <w:pPr>
        <w:pStyle w:val="TextBody"/>
        <w:ind w:firstLine="720"/>
        <w:rPr>
          <w:sz w:val="36"/>
        </w:rPr>
      </w:pPr>
      <w:r>
        <w:rPr>
          <w:sz w:val="36"/>
        </w:rPr>
      </w:r>
    </w:p>
    <w:p>
      <w:pPr>
        <w:pStyle w:val="TextBody"/>
        <w:numPr>
          <w:ilvl w:val="0"/>
          <w:numId w:val="0"/>
        </w:numPr>
        <w:ind w:right="-81" w:firstLine="720"/>
        <w:jc w:val="center"/>
        <w:outlineLvl w:val="0"/>
        <w:rPr>
          <w:sz w:val="36"/>
        </w:rPr>
      </w:pPr>
      <w:r>
        <w:rPr>
          <w:b/>
          <w:sz w:val="36"/>
        </w:rPr>
        <w:t>ЧТО ЗА ГРАНЬЮ ПОЗНАННОГО?</w:t>
      </w:r>
    </w:p>
    <w:p>
      <w:pPr>
        <w:pStyle w:val="TextBody"/>
        <w:numPr>
          <w:ilvl w:val="0"/>
          <w:numId w:val="0"/>
        </w:numPr>
        <w:ind w:right="-81" w:firstLine="720"/>
        <w:jc w:val="center"/>
        <w:outlineLvl w:val="0"/>
        <w:rPr>
          <w:sz w:val="36"/>
        </w:rPr>
      </w:pPr>
      <w:r>
        <w:rPr>
          <w:sz w:val="36"/>
        </w:rPr>
      </w:r>
    </w:p>
    <w:p>
      <w:pPr>
        <w:pStyle w:val="TextBody"/>
        <w:numPr>
          <w:ilvl w:val="0"/>
          <w:numId w:val="0"/>
        </w:numPr>
        <w:ind w:right="-81" w:firstLine="720"/>
        <w:jc w:val="both"/>
        <w:outlineLvl w:val="0"/>
        <w:rPr/>
      </w:pPr>
      <w:r>
        <w:rPr>
          <w:sz w:val="36"/>
        </w:rPr>
        <w:t xml:space="preserve">Стремление к знаниям не является прерогативой человека. В действительности, человек только отражает в себе огонь познания, поддерживающий эволюцию во всей Вселенной. Непознанное содержит в себе энергию, которая при познании становится пищей для познающего. Но, в свою очередь, познанное влияет на познающего и вносит в него часть самого себя. Если бы Бог создал человека с полным набором знаний, необходимых для его существования, и поэтому не способным познавать или же способным только к ограниченному познанию реальности, то это был бы смертный приговор человеку. Но Бог зажег в человеке искру бесконечной жажды знаний, которая является обещанием человеку бессмертия. Жажда знаний никогда не может быть удовлетворена, и пределы возможности познания растут одновременно с процессом познания. Но познаваемое вносит в человека часть самого себя, что делает человека единым с тем, что он познает. Это открывает перед человеком возможности бесконечного выбора путей, которые начинаются в каждом мгновении его жизни. Начало путей человек осознает, как влечения, вслед за которыми у него могут пробудиться интересы, которые и определят направление его выбора. Но, в действительности, человек не выбирает, ему только кажется, что выбирает он сам. Позади него есть силы, каждая из которых пытается вести его в нужную для себя сторону. Одни из них влекут человека к познанию, путь которого ведет к деградации и смерти. Другие – призывают человека к познанию истины и бессмертия. Но мы знаем, что познаваемое трансформирует человека, внося в него часть своих вибраций. Если человек не сознателен, то в выборе путей познания он пойдет в направлении наименьшего сопротивления. Этим может быть только один путь, ведущий вниз. И только очень немногие из людей выбирают путь, ведущий вверх. Это тяжелый путь, потому что он сопровождается субъективными трудностями, которые воспринимаются человеком, как препятствия на его пути. То, что мы называем потоком, увлекающим людей к деградации и смерти,  состоит из соблазнов, которыми вымощен путь, ведущий вниз. В действительности, нет никакого потока, есть ненасытная жажда утоления желаний, которая является частью жажды знаний. Но витальная часть человека, предоставленная самой себе, выбирает для себя пути удовольствий, обогащения и социальной значимости, которая чаще всего проявляет себя в стремлении к власти. Выбрав для себя путь удовлетворения желаний, человек очень часто уже не может остановиться, потому что удовлетворение каждого следующего желания кажется ему более привлекательным, чем те, которые были прежде. </w:t>
      </w:r>
    </w:p>
    <w:p>
      <w:pPr>
        <w:pStyle w:val="TextBody"/>
        <w:numPr>
          <w:ilvl w:val="0"/>
          <w:numId w:val="0"/>
        </w:numPr>
        <w:ind w:right="-81" w:firstLine="720"/>
        <w:jc w:val="both"/>
        <w:outlineLvl w:val="0"/>
        <w:rPr/>
      </w:pPr>
      <w:r>
        <w:rPr>
          <w:sz w:val="36"/>
        </w:rPr>
        <w:t>Человека, да и все человечество в целом, можно представить идущими в полном мраке в совершенно незнакомом для них месте. Свет освещает только их ближайший шаг. Со всех сторон их окружают миражи, которые обещают человеку удовлетворение всех его желаний и предлагают множество способов, которыми он может их исполнить. От рождения и до смерти человек живет в виртуальном мире миражей значимости, и только в последние дни своей жизни у него появляется возможность осознать, что реальной значимости того, за чем он гонялся всю свою жизнь, не существует. Некоторые люди иногда сквозь миражи различают реальность такой, какая она есть в действительности, но иллюзии для них настолько привлекательны, а реальность, которая просматривается сквозь них, настолько далека от их интересов, что они предпочитают гоняться за миражами, чем преодолевать трудности пути познания истины.</w:t>
      </w:r>
    </w:p>
    <w:p>
      <w:pPr>
        <w:pStyle w:val="TextBody"/>
        <w:numPr>
          <w:ilvl w:val="0"/>
          <w:numId w:val="0"/>
        </w:numPr>
        <w:ind w:right="-81" w:firstLine="720"/>
        <w:jc w:val="both"/>
        <w:outlineLvl w:val="0"/>
        <w:rPr/>
      </w:pPr>
      <w:r>
        <w:rPr>
          <w:sz w:val="36"/>
        </w:rPr>
        <w:t>Силы низших планов бытия никогда не изберут для себя путей, ведущих к свету истины, потому что их восприятие не способно увидеть реальность предназначения жизни во Вселенной, поэтому человек, попавший под их влияние, оказывается в положении слепого, послушно следующего за своим поводырем.</w:t>
      </w:r>
    </w:p>
    <w:p>
      <w:pPr>
        <w:pStyle w:val="TextBody"/>
        <w:ind w:firstLine="720"/>
        <w:jc w:val="both"/>
        <w:rPr/>
      </w:pPr>
      <w:r>
        <w:rPr>
          <w:sz w:val="36"/>
        </w:rPr>
        <w:t>Познавая реальность мира, люди всегда стремятся переступить гран познанного, но каждый человек выбирает для себя тот путь, который адекватен его внутренним устремлениям. Нельзя согласиться с идеей, что первооткрыватели должны быть смелыми людьми. Каждый из нас в течении всей своей жизни был первооткрывателем на многих путях, которыми следуют люди, но не каждый из нас может сказать о себе, что в выборе своего пути руководствовался высокими идеями или чувствами. Все высокое требует от человека преодоления самого себя, потому что оно не обещает никаких выгод. Даже стремление религиозного человека попасть в посмертный рай нельзя назвать высоким стремлением, потому что он, при этом, заботится только о своей собственной душе. Благородные стремления – это всегда жертва своим собственным благом ради блага других или же ради Божественной истины. Пути, ведущие к истине – узки, и на этих путях нет места принципам вседозволенности, которые являются правилом на путях, ведущих к деградации.</w:t>
      </w:r>
    </w:p>
    <w:p>
      <w:pPr>
        <w:pStyle w:val="TextBody"/>
        <w:ind w:firstLine="720"/>
        <w:rPr>
          <w:sz w:val="36"/>
        </w:rPr>
      </w:pPr>
      <w:r>
        <w:rPr>
          <w:sz w:val="36"/>
        </w:rPr>
      </w:r>
    </w:p>
    <w:p>
      <w:pPr>
        <w:pStyle w:val="Heading5"/>
        <w:ind w:firstLine="720"/>
        <w:rPr/>
      </w:pPr>
      <w:r>
        <w:rPr/>
        <w:t>КОГДА ЧЕЛОВЕК НЕ ЗАЩИЩЕН</w:t>
      </w:r>
    </w:p>
    <w:p>
      <w:pPr>
        <w:pStyle w:val="Normal"/>
        <w:rPr>
          <w:sz w:val="36"/>
        </w:rPr>
      </w:pPr>
      <w:r>
        <w:rPr>
          <w:sz w:val="36"/>
        </w:rPr>
      </w:r>
    </w:p>
    <w:p>
      <w:pPr>
        <w:pStyle w:val="Normal"/>
        <w:rPr>
          <w:sz w:val="36"/>
        </w:rPr>
      </w:pPr>
      <w:r>
        <w:rPr>
          <w:sz w:val="36"/>
        </w:rPr>
      </w:r>
    </w:p>
    <w:p>
      <w:pPr>
        <w:pStyle w:val="TextBody"/>
        <w:ind w:firstLine="720"/>
        <w:jc w:val="both"/>
        <w:rPr/>
      </w:pPr>
      <w:r>
        <w:rPr>
          <w:sz w:val="36"/>
        </w:rPr>
        <w:t>Каждый человек имеет свою внутреннюю вселенную, которая отражает не только известную этому человеку внешнюю реальность, но и его отношение к ней. Разумеется, взаимоотношения с проявленным и непроявленными мирами во многом зависят от того, как сформирована его вселенная, и что находится в ее центре. Внутреннюю вселенную можно сравнить с галактикой, вокруг центра которой вращаются мириады звезд. Она может быть совершенной и дисгармоничной, когда ее форма может быть далекой от совершенства, и нередко даже уродливой. Объекты внутренней вселенной располагаются концентрическими кругами вокруг центра в зависимости от значимости их для человека. Этими объектами могут быть идеи, материальные вещи, желания и стремления человека, его интересы и потребности и еще многое другое. И всем этим хороводом дирижирует центр внутренней вселенной. И не только дирижирует, но и определяет расположение всех объектов своей вселенной. От него зависит и ее форма.  В центре внутренней вселенной человека может быть стремление к истине или эго. В последнем случае ближайшее окружение этого центра можно сравнить с кругом советников, которые определяют отношение человека к тому, с кем или с чем он взаимодействует. Эго имеет только одну позицию, которая определяет его ничем не обоснованную значимость по отношению к любой реальности и даже к тому, о чем оно пока еще ничего не знает. Эго можно сравнить с глупым царем на троне, который сидит высоко подняв голову, и, презирая все и вся, лелеет надежду однажды установить свой трон на более высокое место. Ярким примером такого отношения к миру человеческого эго является Симеон столпник. Все остальные разнообразные позиции, определяющие реакции эго, навязываются ему его ближайшим окружением, которое можно назвать его министрами и советниками. То, что находится в центре внутренней вселенной, определяет  всю ее структуру – ее состав и ее упорядоченность. Внутреннюю вселенную еще можно сравнить с государством, которое имеет свои границы и пограничные войска,  охраняющие их. Эго по своей природе постоянно защищается или нападает, перебрасывая для этого свои пограничные войска из одного места в другое и, этим самым, делает уязвимыми то одни, то другие участки границы внутренней вселенной. Именно через эти незащищенные места и проникают в человека всевозможные внешние влияния. Особенностью любых небожественных сил, которые проникают во внутреннюю вселенную человека, является то, что все они стремятся проникнуть поближе к трону эго, чтобы навязать ему свои идеи и поуправлять государством, во главе которого стоит эго. Кроме того, небожественные силы способны влиять на эмоциональные состояния человека, создавая у него различного рода влечения, которые характеризуются своей насильственностью. Они могут изменять  эмоциональную и ментальную направленность человека при взаимодействии его с внешним миром. И, наконец, они могут быть причиной всевозможных заболеваний, обычно в чем-то не похожих на известные традиционной медицине болезни и практически неизлечимых общепринятыми медикаментозными средствами.</w:t>
      </w:r>
    </w:p>
    <w:p>
      <w:pPr>
        <w:pStyle w:val="Normal"/>
        <w:ind w:firstLine="709"/>
        <w:jc w:val="both"/>
        <w:rPr/>
      </w:pPr>
      <w:r>
        <w:rPr>
          <w:sz w:val="36"/>
        </w:rPr>
        <w:t>И только в тех случаях, когда в центре внутренней вселенной находится стремление к истине, оно может сформировать гармоничную и защищенную от влияния низших сил вселенную.</w:t>
      </w:r>
    </w:p>
    <w:p>
      <w:pPr>
        <w:pStyle w:val="Normal"/>
        <w:ind w:firstLine="709"/>
        <w:jc w:val="both"/>
        <w:rPr>
          <w:sz w:val="36"/>
        </w:rPr>
      </w:pPr>
      <w:r>
        <w:rPr>
          <w:sz w:val="36"/>
        </w:rPr>
      </w:r>
    </w:p>
    <w:p>
      <w:pPr>
        <w:pStyle w:val="Normal"/>
        <w:ind w:firstLine="709"/>
        <w:jc w:val="both"/>
        <w:rPr>
          <w:sz w:val="36"/>
        </w:rPr>
      </w:pPr>
      <w:r>
        <w:rPr>
          <w:sz w:val="36"/>
        </w:rPr>
      </w:r>
    </w:p>
    <w:p>
      <w:pPr>
        <w:pStyle w:val="Style13"/>
        <w:numPr>
          <w:ilvl w:val="0"/>
          <w:numId w:val="0"/>
        </w:numPr>
        <w:ind w:firstLine="720"/>
        <w:jc w:val="center"/>
        <w:outlineLvl w:val="0"/>
        <w:rPr>
          <w:rFonts w:ascii="Times New Roman" w:hAnsi="Times New Roman" w:cs="Times New Roman"/>
          <w:b/>
          <w:b/>
          <w:sz w:val="36"/>
        </w:rPr>
      </w:pPr>
      <w:r>
        <w:rPr>
          <w:rFonts w:cs="Times New Roman" w:ascii="Times New Roman" w:hAnsi="Times New Roman"/>
          <w:b/>
          <w:sz w:val="36"/>
        </w:rPr>
        <w:t>НЕСКОЛЬКО СЛОВ О ВОЗМОЖНОСТЯХ</w:t>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center"/>
        <w:rPr>
          <w:rFonts w:ascii="Times New Roman" w:hAnsi="Times New Roman" w:cs="Times New Roman"/>
          <w:b/>
          <w:b/>
          <w:sz w:val="36"/>
        </w:rPr>
      </w:pPr>
      <w:r>
        <w:rPr>
          <w:rFonts w:cs="Times New Roman" w:ascii="Times New Roman" w:hAnsi="Times New Roman"/>
          <w:b/>
          <w:sz w:val="36"/>
        </w:rPr>
      </w:r>
    </w:p>
    <w:p>
      <w:pPr>
        <w:pStyle w:val="Style13"/>
        <w:ind w:firstLine="720"/>
        <w:jc w:val="both"/>
        <w:rPr/>
      </w:pPr>
      <w:r>
        <w:rPr>
          <w:rFonts w:cs="Times New Roman" w:ascii="Times New Roman" w:hAnsi="Times New Roman"/>
          <w:sz w:val="36"/>
        </w:rPr>
        <w:t>Надо постоянно стремиться к восхождению на более высокий уровень сознания, чем тот, на котором мы находимся. В своем бытии человек может стремиться к единству с материальным миром и к единству с Божественным. И однажды придет время, когда возможности реальности материального мира для человека будут исчерпаны. И тогда может встать вопрос: для чего была необходима такая реальность? Почему Бог предлагает человеку не один путь, а множество путей, предоставляя человеку возможность выбора?</w:t>
      </w:r>
    </w:p>
    <w:p>
      <w:pPr>
        <w:pStyle w:val="Style13"/>
        <w:ind w:firstLine="720"/>
        <w:jc w:val="both"/>
        <w:rPr/>
      </w:pPr>
      <w:r>
        <w:rPr>
          <w:rFonts w:cs="Times New Roman" w:ascii="Times New Roman" w:hAnsi="Times New Roman"/>
          <w:sz w:val="36"/>
        </w:rPr>
        <w:t>Каждая возможность содержит в себе энергию для своей реализации, и когда эта возможность откроется и реализует себя полностью, она вновь закроется, чтобы стать пустой возможностью. Человеческая жизнь – это возможность, и когда она будет исчерпана, человек умрет. Тогда, для чего человек жил? Если Бог «ничего не создавал, но сам стал всем этим», то, возможно, в человеческой жизни должен быть какой-то смысл, потому что человек – часть Бога, а Божественное бытие не может быть бессмысленным.</w:t>
      </w:r>
    </w:p>
    <w:p>
      <w:pPr>
        <w:pStyle w:val="Style13"/>
        <w:ind w:firstLine="720"/>
        <w:jc w:val="both"/>
        <w:rPr/>
      </w:pPr>
      <w:r>
        <w:rPr>
          <w:rFonts w:cs="Times New Roman" w:ascii="Times New Roman" w:hAnsi="Times New Roman"/>
          <w:sz w:val="36"/>
        </w:rPr>
        <w:t>Для чего произошло разделение и отделение человека от единого Бога? Человек по своей воле не мог бы это не только сделать, но даже помыслить в этом направлении. Дело в том, что любая возможность раскрывается не в какой-то узкой полосе вибраций, а в целом их спектре. Человеческая жизнь может пройти от рождения и до смерти на уровне какой-то одной части спектра, и человек может даже не догадываться о существовании каких-то других уровней бытия, кроме того, на котором существует все человечество. Та полоса спектра, в которой существует человек, соответствует уровню его сознания. Если человек опустится или поднимется на одну ступень спектра сознания, то и бытие его в этом материальном мире также соответственно изменится.</w:t>
      </w:r>
    </w:p>
    <w:p>
      <w:pPr>
        <w:pStyle w:val="Style13"/>
        <w:ind w:firstLine="720"/>
        <w:jc w:val="both"/>
        <w:rPr/>
      </w:pPr>
      <w:r>
        <w:rPr>
          <w:rFonts w:cs="Times New Roman" w:ascii="Times New Roman" w:hAnsi="Times New Roman"/>
          <w:sz w:val="36"/>
        </w:rPr>
        <w:t>Каждую возможность можно сравнить с вечно распускающимся цветком, который, раскрывшись, освобождает из себя другие возможности, которые в свое время также раскроются, чтобы освободить из себя то, что прежде было скрыто. И когда мы говорим о целом спектре вибраций, которые соответствуют спектру сознания, то мы и здесь говорим о возможностях каждой части спектра. Тогда, уровни или планы сознания – это только возможности, которые при соответствующих условиях могут быть раскрыты. До тех пор, пока возможности не открыты и ничем не проявляют себя, они не доступны каким бы то ни было влияниям. И только после того, как они раскроются, – они могут реализовать себя или быть трансформированы. У возможностей после их раскрытия есть три пути: они могут восходить, остаться на своем уровне и нисходить. Какова судьба возможностей этих трех путей? Восходящие возможности, позади которых находится истинное «Я» человека, трансформируют в себе всё, что препятствует их восхождению, и поднимаются на более высокий уровень, на котором получают для себя энергию для следующего эволюционного шага. Те, которые утверждают себя на своем плане реальности, – постепенно будут накапливать изменения, чтобы сделать шаг или в сторону восхождения, или нисхождения. Те же, которые, раскрываясь, имеют устойчивую тенденцию к нисхождению, реализуют себя, после чего становятся пустыми возможностями и распадаются, чтобы в дальнейшем не участвовать в эволюционном процессе.</w:t>
      </w:r>
    </w:p>
    <w:p>
      <w:pPr>
        <w:pStyle w:val="Style13"/>
        <w:ind w:firstLine="720"/>
        <w:jc w:val="both"/>
        <w:rPr/>
      </w:pPr>
      <w:r>
        <w:rPr>
          <w:rFonts w:cs="Times New Roman" w:ascii="Times New Roman" w:hAnsi="Times New Roman"/>
          <w:sz w:val="36"/>
        </w:rPr>
        <w:t>Божественный эманирует из себя возможности, чтобы проявить те из них, которые содержат в себе низкие вибрации, несущие в себе низкие уровни энергии. Для этого он создал две силы, одну из которых мы называем Божественной, а другую - дьявольской. И эти силы растягивают человека в противоположные стороны, отделяя и трансформируя те из них, которые препятствуют его вечному восхождению. На самом деле никакого падения человечества не было, а была необходимость раскрытия низких возможностей, чтобы трансформировать их на пути восхождения сознания.</w:t>
      </w:r>
    </w:p>
    <w:p>
      <w:pPr>
        <w:pStyle w:val="TextBody"/>
        <w:numPr>
          <w:ilvl w:val="0"/>
          <w:numId w:val="0"/>
        </w:numPr>
        <w:ind w:right="-79" w:firstLine="720"/>
        <w:jc w:val="both"/>
        <w:outlineLvl w:val="0"/>
        <w:rPr/>
      </w:pPr>
      <w:r>
        <w:rPr>
          <w:sz w:val="36"/>
        </w:rPr>
        <w:t>Родившийся человек уже имеет те возможности, которые позволят ему идти путем восхождения к совершенству, и в то же время те, которые поведут его путем деградации, и от него во многом зависит, как сложится его дальнейшая судьба.</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center"/>
        <w:outlineLvl w:val="0"/>
        <w:rPr>
          <w:b/>
          <w:b/>
          <w:sz w:val="36"/>
        </w:rPr>
      </w:pPr>
      <w:r>
        <w:rPr>
          <w:b/>
          <w:sz w:val="36"/>
        </w:rPr>
        <w:t>АУРА СЛОВ</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 xml:space="preserve">Каждое слово и выражение, состоящее из многих слов имеет свою смысловую ауру. Например, когда перед новым 2006 годом рекламировали салат оливье, то использовали такой термин: «сексуально выглядит». Этим самым стремились показать его привлекательность. Но слова, кроме смысла, который они несут в себе и кроме образов, рождаемых в нашем уме, имеют еще и запах, который можно сравнить с намеком хоть и прозрачным, но достаточно явным, они содержат в себе кинестетическую составляющую, которая позволяет человеку чувствовать их значение. </w:t>
      </w:r>
    </w:p>
    <w:p>
      <w:pPr>
        <w:pStyle w:val="TextBody"/>
        <w:numPr>
          <w:ilvl w:val="0"/>
          <w:numId w:val="0"/>
        </w:numPr>
        <w:ind w:right="-79" w:firstLine="720"/>
        <w:jc w:val="both"/>
        <w:outlineLvl w:val="0"/>
        <w:rPr/>
      </w:pPr>
      <w:r>
        <w:rPr>
          <w:sz w:val="36"/>
        </w:rPr>
        <w:t xml:space="preserve">Современные исследования, проводимые как в нашей стране, так и за рубежом, свидетельствуют, что все слова, используемые человеком, распределяются в своем спектре по уровню вибраций. Причем, самая низкая часть спектра имеет наиболее низкие вибрации, и, соответственно, самая высокая – имеет наибольшую частоту вибраций. К низкой части спектра относятся слова и фразы сленга и нецензурной брани. К наиболее высокой – молитвы, мантры и поэзия таких поэтов как Пушкин, Лермонтов Жуковский, Майков, Фет и др. особенностью вибраций спектра слов является то, что они влияют на активность генетических структур человека, а, следовательно, и на его потомство и, кроме того, слова, имеющие отношение к низкой части спектра разрушительно влияют на жидкую составную часть человеческого организма. </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sz w:val="36"/>
        </w:rPr>
      </w:pPr>
      <w:r>
        <w:rPr>
          <w:sz w:val="36"/>
        </w:rPr>
      </w:r>
    </w:p>
    <w:p>
      <w:pPr>
        <w:pStyle w:val="Style13"/>
        <w:numPr>
          <w:ilvl w:val="0"/>
          <w:numId w:val="0"/>
        </w:numPr>
        <w:ind w:firstLine="720"/>
        <w:jc w:val="both"/>
        <w:outlineLvl w:val="0"/>
        <w:rPr>
          <w:rFonts w:ascii="Times New Roman" w:hAnsi="Times New Roman" w:cs="Times New Roman"/>
          <w:b/>
          <w:b/>
          <w:sz w:val="36"/>
        </w:rPr>
      </w:pPr>
      <w:r>
        <w:rPr>
          <w:rFonts w:cs="Times New Roman" w:ascii="Times New Roman" w:hAnsi="Times New Roman"/>
          <w:b/>
          <w:sz w:val="36"/>
        </w:rPr>
        <w:t>НЕОБХОДИМА ЛИ ЛОЖЬ</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TextBody"/>
        <w:numPr>
          <w:ilvl w:val="0"/>
          <w:numId w:val="0"/>
        </w:numPr>
        <w:ind w:right="-79" w:firstLine="720"/>
        <w:jc w:val="both"/>
        <w:outlineLvl w:val="0"/>
        <w:rPr/>
      </w:pPr>
      <w:r>
        <w:rPr>
          <w:sz w:val="36"/>
        </w:rPr>
        <w:t>Мать, соратница Шри Ауробиндо, говорила, что смерть – это ложь. С этим легко можно согласиться,  особенно когда рассматриваешь идею смерти в конце своей жизни. Но на смерть можно смотреть как на избавительницу, потому что иногда она избавляет жизнь от балласта и можно смотреть как на санитара, так как она вычищает мир от накапливающихся шлаков. И еще смерть – обманщица, потому что аппетиты ее непомерны и она стремится съесть не только то, что предназначено ей, но и то, что необходимо для жизни, а это она не может сделать без лжи. Мы живем в мире лжи, в котором каждый наш шаг, если мы хотим быть успешными, должен содержать в себе ложь. Это можно сравнить с водой, в которой невозможно находиться, оставаясь сухим.</w:t>
      </w:r>
    </w:p>
    <w:p>
      <w:pPr>
        <w:pStyle w:val="TextBody"/>
        <w:numPr>
          <w:ilvl w:val="0"/>
          <w:numId w:val="0"/>
        </w:numPr>
        <w:ind w:right="-79" w:firstLine="720"/>
        <w:jc w:val="both"/>
        <w:outlineLvl w:val="0"/>
        <w:rPr/>
      </w:pPr>
      <w:r>
        <w:rPr>
          <w:sz w:val="36"/>
        </w:rPr>
        <w:t>Все без исключения духовные искатели, начинают свой путь в мире лжи, и хотят этого они или не хотят, им приходится использовать для своего выживания те принципы, по которым существует этот мир. Но их задача на внутреннем пути, освободиться от этих принципов, навязанных людям силами тьмы, освободиться от привязанностей к нему, так как именно через привязанности, ложь проникает в человеческое сознание и трансформирует его по образу и подобию своему. Все привязанности к ценностям внешнего мира находятся внутри нас, и когда мы освобождаемся от этих привязанностей, и становимся все менее зависимыми от принципов внешнего мира, постепенно приобретаем внутреннюю свободу. Но, на пути к свободе мы встречаем трех стражей: гнев, жажду удовольствий и раджасическое эго. Эти три стража также содержат в себе элементы лжи и очень трудно провести черту, которая отделяла бы в них истину от лжи. Эти трудности совершенно реальны, так как не существует в проявленном земном мире абсолютной лжи, так же как и абсолютной истины. Есть только один способ найти грань между ложью и истиной – быть единым со своим высшим «Я», которое мы однажды обнаружим у себя над головой. Но, все-таки, необходима ли ложь, о чем мы начинали говорить в самом начале этой беседы?</w:t>
      </w:r>
    </w:p>
    <w:p>
      <w:pPr>
        <w:pStyle w:val="TextBody"/>
        <w:numPr>
          <w:ilvl w:val="0"/>
          <w:numId w:val="0"/>
        </w:numPr>
        <w:ind w:right="-79" w:firstLine="720"/>
        <w:jc w:val="both"/>
        <w:outlineLvl w:val="0"/>
        <w:rPr/>
      </w:pPr>
      <w:r>
        <w:rPr>
          <w:sz w:val="36"/>
        </w:rPr>
        <w:t>Ложь и истина – это две стороны одной медали. Человек не может приблизиться к истине непосредственно, он должен заслужить ее, преодолев ложь. И только в этом преодолении он приобретет те качества, которые позволят ему встретиться с истиной. С этих позиций видно, что ложь не должна отвергаться, человек не должен отворачиваться от нее, но должен использовать ее как достойного противника, в битве с которым он может приобрести необходимые качества для встречи с истиной. Человек никогда не узнает истину и не оценит ее, если с самого начала, минуя борьбу с ложью, встретиться с нею.</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b/>
          <w:b/>
          <w:sz w:val="36"/>
        </w:rPr>
      </w:pPr>
      <w:r>
        <w:rPr>
          <w:b/>
          <w:sz w:val="36"/>
        </w:rPr>
        <w:t>ОБЕЗЛИЧЕННЫЕ МАСКИ СЛОВ</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 xml:space="preserve">Для примера можно привести слово – партнеры. Это совершенно обезличенное слово, в котором есть только один смысл – люди что-то совместно делают – это компаньоны, которых объединяет общая работа, но внутренне они могут быть равнодушными друг к другу. Поработали и разошлись и не вспоминают друг о друге. Это отношения, построенные на позициях ума, для которого личные отношения, например, на уровне сердца, вовсе ни к чему. Это создает иллюзию свободы, независимости одного человека от другого. В действительности в подобном случае нет никакой независимости, но есть разделенность людей, безответственное, бездушное отношение одного человека к другому. Такие два человека, или более чем два, объединяются для того, чтобы что-то получить для себя, потому что вместе стремление получить будет более успешным, чем если это делать одному. Здесь имеется в виду только «я, сам», потому что я хочу для себя, а он для себя. Тогда смысл слова партнер мало чем отличается по смыслу от слова соперник, потому что соперники тоже хотят что-либо для самих себя. Правда, при этом каждый из них хочет «пообедать за счет другого». При соперничестве пространство между двумя людьми заполняется не безразличием, а какой-либо эмоцией, например, завистью, ненавистью, страхом и т. п. В русском языке, когда вопрос касается взаимоотношений между людьми, отдается предпочтение не абстракциям, потому что взаимоотношения не могут быть абстрактными, а тому, что их объединяет. Тогда мы говорим о соратниках, сотрудниках, однополчанах, о влюбленных, любимых, семье, родителях, супругах и т. п., но не о партнерах. Смысл слова партнер подобен пустой оболочке, которую можно заполнить чем угодно, это слово уравнивает высокое с низким, чистое с грязным, божественное с сатанинским. Можно сказать, что подобные слова – это маски, за которыми может спрятаться любая ложь, поэтому во времена, когда ложь ведет решительное наступление на истину, она использует такого рода маски. Следует обратить внимание на еще одно неоднозначное слово – демократия. Смысл этого слова означает народовластие. В древней Греции все ее население делилось на «демос» – народ, имевший право голоса, на стороне которых стоял закон, и «плебос» – большинство остальных, которые не имели прав. В царской России и в Советском союзе считалось, что народ – это надличностная общность всех тех, которые считают себя детьми своего отечества. Следовательно, те, которые отвергают дух отечества – это враги народа. А в Польше и Венгрии до 19 в. сохранялась аристократическая концепция власти. Другими словами, народом были благородные жители Венгрии или Польши, даже если они по национальности не были ни Венграми, ни Поляками. После буржуазных революций в Европе и революции1917 года в России, народом стали те, кто совершали революцию. Этот народ и получает власть и становится собственником материальных благ страны. Знания этого придает новый оттенок лозунгу: «Вся власть народу!», другими словами – «Вся власть нам!» Это же имеет отношение и к криминальной революции 91года. Все остальное население, не принимавшее участие в революции – не народ, они плебос, быдло или совки. В настоящее время западная идеология утверждает, что демократическое государство – состоит из народа собственников, в котором политическое право утверждается собственностью («история идеологии»). </w:t>
      </w:r>
    </w:p>
    <w:p>
      <w:pPr>
        <w:pStyle w:val="TextBody"/>
        <w:numPr>
          <w:ilvl w:val="0"/>
          <w:numId w:val="0"/>
        </w:numPr>
        <w:ind w:right="-79" w:firstLine="720"/>
        <w:jc w:val="both"/>
        <w:outlineLvl w:val="0"/>
        <w:rPr/>
      </w:pPr>
      <w:r>
        <w:rPr>
          <w:sz w:val="36"/>
        </w:rPr>
        <w:t xml:space="preserve">Есть еще такое непонятное выражение: «Новые русские» – это совсем не обязательно по национальности русские, обычно к ним относят обогатившееся меньшинство, но в действительности, к ним относятся только те, которые отвергли в себе дух Отечества, чувство Родины-матери. Для них чужд патриотизм и они никогда не заболеют «тоской по родине». Чаще всего эти люди имеют двойное или даже тройное гражданство. </w:t>
      </w:r>
    </w:p>
    <w:p>
      <w:pPr>
        <w:pStyle w:val="TextBody"/>
        <w:numPr>
          <w:ilvl w:val="0"/>
          <w:numId w:val="0"/>
        </w:numPr>
        <w:ind w:right="-79" w:firstLine="720"/>
        <w:jc w:val="both"/>
        <w:outlineLvl w:val="0"/>
        <w:rPr/>
      </w:pPr>
      <w:r>
        <w:rPr>
          <w:sz w:val="36"/>
        </w:rPr>
        <w:t xml:space="preserve">Можно рассмотреть еще три слова, которые были на знаменах всех революций за последние столетия нашей эры  – это «Свобода, равенство и братство». Свобода – это что, вседозволенность, когда законы, запреты, традиции отбрасываются? Но тогда на смену порядку, пусть даже относительному, придет хаос. Каждому человеку и каждому народу хочется быть свободным от чего-либо и этот призыв к свободе может собрать бесчисленные толпы людей, рассудок  которых, растворившись в толпе, позволит им разрушать все, что было для них прежде ценным. Превратить народ в толпу, которая всегда содержит в себе повышенную внушаемость, – это один из приемов, при помощи которого можно легко управлять целыми нациями. Для некоторых народов состояние толпы может стать хроническим, и тогда он будет разрушать не только свою собственную страну, но и самого себя. Каждый народ имеет свое лицо, но когда он превращается в толпу, то скатывается до самого низкого уровня, на котором обозначить его лицо становится практически невозможно. </w:t>
      </w:r>
    </w:p>
    <w:p>
      <w:pPr>
        <w:pStyle w:val="TextBody"/>
        <w:numPr>
          <w:ilvl w:val="0"/>
          <w:numId w:val="0"/>
        </w:numPr>
        <w:ind w:right="-79" w:firstLine="720"/>
        <w:jc w:val="both"/>
        <w:outlineLvl w:val="0"/>
        <w:rPr/>
      </w:pPr>
      <w:r>
        <w:rPr>
          <w:sz w:val="36"/>
        </w:rPr>
        <w:t>Следующим словом этого лозунга является «равенство». Оно также непонятно и каждый человек может вносить в него свой смысл. Равенство между кем, или, возможно, перед законом? А может быть равенство в чем? Может ли быть равенство между мужчиной и женщиной? Может, но все дело в том, что в тех случаях, когда мужчина преимущественно занимается женским видом труда, в нем раскрываются некоторые качества в ущерб его мужественности. То же самое можно сказать о женщине, которая в таких обстоятельствах в значительной степени теряет свою женственность. Следовательно, все зависит от того, что мы понимаем под равенством между мужчинами и женщинами. Могут ли быть равными между собой люди далеких друг от друга профессий, например, программист и повар? Конечно, могут. А могут ли быть друзьями мужчина и женщина? Могут, хотя у каждого из них свое предназначение в жизни. Существует единое человеческое поле, которое обрабатывают как мужчины, так и женщины, но каждый делает свою работу, и если женщина, будучи равной мужчине, станет делать его работу, то это еще не сделает ее мужчиной. Но она может делать то, что не может делать ни один мужчина – она может рожать детей и без этой ее функции человечество очень скоро перестанет существовать. Следовательно, между мужчиной и женщиной равенство может быть только относительным. А может быть, равенство имеет отношение к обязанностям?.. Говоря о равенстве, мы можем предполагать что угодно и сколько угодно, потому что даже равенство перед законом относительно, так как всегда найдется тот, кто перед законом «равнее».</w:t>
      </w:r>
    </w:p>
    <w:p>
      <w:pPr>
        <w:pStyle w:val="TextBody"/>
        <w:numPr>
          <w:ilvl w:val="0"/>
          <w:numId w:val="0"/>
        </w:numPr>
        <w:ind w:right="-79" w:firstLine="720"/>
        <w:jc w:val="both"/>
        <w:outlineLvl w:val="0"/>
        <w:rPr/>
      </w:pPr>
      <w:r>
        <w:rPr>
          <w:sz w:val="36"/>
        </w:rPr>
        <w:t>И, наконец, «братство», которое может быть каким угодно – бандитов, пиратов, ростовщиков, может быть братство масонов, религиозное братство, идейное братство, фронтовое братство и др. это обезличенное слово, как и все обезличенные слова являются своеобразными ширмами, позади которых может быть скрыто что угодно, они создают состояние неопределенности и дезориентации, и могут звучать привлекательно или гнусно, и вообще как угодно, но никогда не бывают однозначными и поэтому легко могут быть использованы как ловушки для доверчивых людей.</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center"/>
        <w:outlineLvl w:val="0"/>
        <w:rPr>
          <w:sz w:val="36"/>
        </w:rPr>
      </w:pPr>
      <w:r>
        <w:rPr>
          <w:b/>
          <w:sz w:val="36"/>
        </w:rPr>
        <w:t>ШЕПОТ СМЕРТИ</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pPr>
      <w:r>
        <w:rPr>
          <w:sz w:val="36"/>
        </w:rPr>
        <w:t xml:space="preserve">Все разрушительное в этом мире, которое мы видим в окружающей человека природе и в нем самом – это все проявления смерти. Человек почти всегда не осознает, что в его неудачах, бессилии, трусости, тамасичности повинны влияния смерти, которая беззвучно нашептывает ему неспособность что-либо сделать, что впереди его ждет неудача; она подсказывает ему невозможность преодоления каких-либо трудностей, соблазняет его попробовать запретное, или побуждает его жить ради удовольствий, подталкивает к насилию и разрушительным действиям, к использованию лжи в своих взаимоотношениях с миром, при общении с другими людьми, подсказывает человеку низкие по своим вибрациям слова. И она же вдохновляет некоторых людей на создание произведений, в которых ее «шепот» реализуется в деструктивных формах, идеях, проскальзывает незаметно как двадцать пятый кадр в сознание человека. Она проявляет себя в зависти, ревности, унынии, не позволяет человеку быть собранным и сосредоточенным при выполнении какой-либо работы, она провоцирует забывчивость, когда он должен выполнять что-либо позитивное. Смерть всегда подталкивает человека на пути наименьшего сопротивления, предлагая ему отдохнуть. «Работа не медведь в лес не убежит», «Всякая власть дана от Бога, не повинующийся власти – не повинуется Богу». Не сопротивляйся, «будь тише воды, ниже травы», или как сейчас говорят: «будь ниже плинтуса», все равно «плетью обуха не перешибешь», «тише едешь, дольше будешь» и т. д. </w:t>
      </w:r>
    </w:p>
    <w:p>
      <w:pPr>
        <w:pStyle w:val="TextBody"/>
        <w:numPr>
          <w:ilvl w:val="0"/>
          <w:numId w:val="0"/>
        </w:numPr>
        <w:ind w:right="-79" w:firstLine="720"/>
        <w:jc w:val="both"/>
        <w:outlineLvl w:val="0"/>
        <w:rPr/>
      </w:pPr>
      <w:r>
        <w:rPr>
          <w:sz w:val="36"/>
        </w:rPr>
        <w:t>Смерть организует спектакли в масштабах целых народов, чтобы незаметно подсунуть им свои разрушительные идеи, и выступает совершенно открыто только тогда, когда полностью уверенна в своей победе. Для примера можно привести публикацию в газете «Новый Петербург» от 11 мая 2006 года. В заметке 2010 год: Россия поделена на оккупационные зоны. Андрей Светов берет интервью у канадского «Нострадамуса» Доменика Рикарди, в которой предсказатель рассказывает что произойдет с Россией к 2010 году. При этом в самом начале статьи говориться о том, насколько точны были его прежние предсказания. И то, что в конце статьи Доменик Рикарди оставляет некоторую надежду, что все может повернуться в лучшую сторону, мало что меняет, потому что место для надежды оставлено очень мало по сравнению со всем объемом статьи. Никто, возможно, не задумался о том, почему интервью, взятое в октябре 2000 года, печатают в 2006 году. А целью ее является состояние неуверенности и может быть даже тревоги, которое должно возникнуть в сердцах читателей. Это тоже шепот смерти, который стремиться вывести человека из равновесия. Позади всех средств массовой информации, позади принимаемых всевозможных законов и постановлений неслышно, но в то же время очень ясно звучит ее шелестящий шепот: «сейчас плохо, а будет еще хуже», «бери от жизни все», потому что «живем всего один раз».</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b/>
          <w:b/>
          <w:sz w:val="36"/>
        </w:rPr>
      </w:pPr>
      <w:r>
        <w:rPr>
          <w:b/>
          <w:sz w:val="36"/>
        </w:rPr>
        <w:t>О ВИТАЛЬНЫХ ЦЕННОСТЯХ</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sz w:val="36"/>
        </w:rPr>
      </w:pPr>
      <w:r>
        <w:rPr>
          <w:sz w:val="36"/>
        </w:rPr>
      </w:r>
    </w:p>
    <w:p>
      <w:pPr>
        <w:pStyle w:val="Normal"/>
        <w:ind w:firstLine="720"/>
        <w:jc w:val="both"/>
        <w:rPr/>
      </w:pPr>
      <w:r>
        <w:rPr>
          <w:sz w:val="36"/>
        </w:rPr>
        <w:t xml:space="preserve">Витальность в человеке состоит из желаний, ощущений, чувств, страстей и др. Ее можно разделить на четыре части: первая – это витальный разум, который строит планы, мечтает, воображает, как лучше сделать что-либо. Эта часть придает эмоциям, желаниям, страстям и другим проявлениям витального существа ментальное выражение при помощи мысли и речи (письменной или устной). Вторая – эмоциональная часть витала, в которой зарождаются различные чувства такие как любовь, ненависть, радость, печаль и др. Третья – порождает сильные витальные страсти и реакции. К ним следует отнести честолюбие, гордыню, жажду славы, симпатии и антипатии. Четвертая – низшая часть витального существа с ее мелочными желаниями, побуждениями и чувствами. К ним можно отнести чревоугодие, похоть, тщеславие, мелкие влечения, всевозможные ссоры и др. </w:t>
      </w:r>
    </w:p>
    <w:p>
      <w:pPr>
        <w:pStyle w:val="Normal"/>
        <w:ind w:firstLine="720"/>
        <w:jc w:val="both"/>
        <w:rPr/>
      </w:pPr>
      <w:r>
        <w:rPr>
          <w:sz w:val="36"/>
        </w:rPr>
        <w:t>Любые витальные проявления становятся ценностями, когда замыкаются на каких-либо объектах внешнего мира. Сами по себе объекты окружающей человека реальности никакой ценности не имеют, но приобретают ее, когда витальность человека связывается с ними. Само по себе витальное состояние – беспредметно и поэтому так же не имеет какой-либо ценности. Но все меняется, когда появляется объект, созвучный с витальным состоянием, происходит своеобразное узнавание, при котором прежде беспредметное состояние становится осознанным и получает конкретное направление – при этом витальное переживание приобретает определенную ценность.</w:t>
      </w:r>
    </w:p>
    <w:p>
      <w:pPr>
        <w:pStyle w:val="Normal"/>
        <w:ind w:firstLine="720"/>
        <w:jc w:val="both"/>
        <w:rPr>
          <w:sz w:val="36"/>
        </w:rPr>
      </w:pPr>
      <w:r>
        <w:rPr>
          <w:sz w:val="36"/>
        </w:rPr>
      </w:r>
    </w:p>
    <w:p>
      <w:pPr>
        <w:pStyle w:val="Normal"/>
        <w:ind w:firstLine="720"/>
        <w:jc w:val="both"/>
        <w:rPr>
          <w:sz w:val="36"/>
        </w:rPr>
      </w:pPr>
      <w:r>
        <w:rPr>
          <w:sz w:val="36"/>
        </w:rPr>
      </w:r>
    </w:p>
    <w:p>
      <w:pPr>
        <w:pStyle w:val="TextBody"/>
        <w:numPr>
          <w:ilvl w:val="0"/>
          <w:numId w:val="0"/>
        </w:numPr>
        <w:ind w:right="-81" w:firstLine="720"/>
        <w:jc w:val="both"/>
        <w:outlineLvl w:val="0"/>
        <w:rPr>
          <w:b/>
          <w:b/>
          <w:sz w:val="36"/>
        </w:rPr>
      </w:pPr>
      <w:r>
        <w:rPr>
          <w:b/>
          <w:sz w:val="36"/>
        </w:rPr>
        <w:t>ЕЩЕ О ПРОБЛЕМЕ ОТРЕШЕННОСТИ</w:t>
      </w:r>
    </w:p>
    <w:p>
      <w:pPr>
        <w:pStyle w:val="TextBody"/>
        <w:ind w:right="-81" w:firstLine="720"/>
        <w:jc w:val="both"/>
        <w:rPr>
          <w:b/>
          <w:b/>
          <w:sz w:val="36"/>
        </w:rPr>
      </w:pPr>
      <w:r>
        <w:rPr>
          <w:b/>
          <w:sz w:val="36"/>
        </w:rPr>
      </w:r>
    </w:p>
    <w:p>
      <w:pPr>
        <w:pStyle w:val="TextBody"/>
        <w:ind w:right="-81" w:firstLine="720"/>
        <w:jc w:val="both"/>
        <w:rPr>
          <w:b/>
          <w:b/>
          <w:sz w:val="36"/>
        </w:rPr>
      </w:pPr>
      <w:r>
        <w:rPr>
          <w:b/>
          <w:sz w:val="36"/>
        </w:rPr>
      </w:r>
    </w:p>
    <w:p>
      <w:pPr>
        <w:pStyle w:val="TextBody"/>
        <w:ind w:right="-81" w:firstLine="720"/>
        <w:jc w:val="both"/>
        <w:rPr/>
      </w:pPr>
      <w:r>
        <w:rPr>
          <w:sz w:val="36"/>
        </w:rPr>
        <w:t xml:space="preserve">Интересной является проблема отрешенности, или что то же самое – неучастие в какой-либо деятельности. Отрешенность – это не только незахваченность, это позиция, находясь на которой человек наиболее защищен от всевозможных влияний сил низших планов бытия. Когда мы говорим о битве богов и титанов, то не имеем в виду, что они борются между собой, даже если полем их битвы является человек. Они не могут бороться между собой, потому что боги имеют более высокие вибрации и поэтому недостижимы для титанов – жителей низших миров. Они пытаются увлечь человека каждый в свою сторону. Можно сказать, что отрешенность возникает тогда, когда человек становится на позиции более высоких планов бытия и тогда он перестает быть жертвой титанов – сущностей низших миров. Но в такой отрешенности человек все еще не свободен, так как остается инструментом сущностей более высоких миров низшей сферы, которых он называет богами. Полная отрешенность может наступить только тогда, когда сознание человека и центрального существа станут одним целым. </w:t>
      </w:r>
    </w:p>
    <w:p>
      <w:pPr>
        <w:pStyle w:val="TextBody"/>
        <w:ind w:right="-81" w:firstLine="720"/>
        <w:jc w:val="both"/>
        <w:rPr/>
      </w:pPr>
      <w:r>
        <w:rPr>
          <w:sz w:val="36"/>
        </w:rPr>
        <w:t>Человек представляется нам живым, когда в нем постоянно есть какие-либо желания, стремления и в своих взаимодействиях с миром он эмоционален, но если он будет отрешенным, то не возникнут ли у него трудности при его взаимодействии с окружающей реальностью? Не станет ли человек подобен насекомому, которое деловито, без всяких эмоций может уничтожать свою трепещущую жертву, или же подобно сомнамбуле автоматически заниматься какой-либо деятельностью? В действительности человек и без всякой отрешенности похож на сомнамбулу, потому что все его действия и мысли, и даже эмоциональные состояния являются отражением событий, происходящих на других тонких планах бытия, и дирижируют этими событиями и эмоциональными состояниями сущности, обитающие на тонких планах низшей сферы миров.</w:t>
      </w:r>
    </w:p>
    <w:p>
      <w:pPr>
        <w:pStyle w:val="TextBody"/>
        <w:ind w:right="-81" w:firstLine="720"/>
        <w:jc w:val="both"/>
        <w:rPr/>
      </w:pPr>
      <w:r>
        <w:rPr>
          <w:sz w:val="36"/>
        </w:rPr>
        <w:t xml:space="preserve"> </w:t>
      </w:r>
      <w:r>
        <w:rPr>
          <w:sz w:val="36"/>
        </w:rPr>
        <w:t xml:space="preserve">Но то, что люди называют человеком, не может быть отрешенным, потому что эта внешняя часть человеческого существа принадлежит этому материальному миру, и должна существовать и действовать в этом мире по его законам. Когда мы говорим об отрешенности, то имеем в виду соединение сознания человека с его внутренним истинным существом, которое не зависит ни от окружающей человека среды, ни от влияний  каких-либо сил низшей природы. И тогда все происходящее вокруг человека и даже какие-то эмоциональные ответные реакции на события внешнего мира, воспринимаются им как нечто постороннее и не имеющее большого значения.  </w:t>
      </w:r>
    </w:p>
    <w:p>
      <w:pPr>
        <w:pStyle w:val="TextBody"/>
        <w:ind w:right="-81" w:firstLine="720"/>
        <w:jc w:val="both"/>
        <w:rPr>
          <w:sz w:val="36"/>
        </w:rPr>
      </w:pPr>
      <w:r>
        <w:rPr>
          <w:sz w:val="36"/>
        </w:rPr>
      </w:r>
    </w:p>
    <w:p>
      <w:pPr>
        <w:pStyle w:val="TextBody"/>
        <w:ind w:right="-81" w:firstLine="720"/>
        <w:jc w:val="both"/>
        <w:rPr>
          <w:sz w:val="36"/>
        </w:rPr>
      </w:pPr>
      <w:r>
        <w:rPr>
          <w:sz w:val="36"/>
        </w:rPr>
      </w:r>
    </w:p>
    <w:p>
      <w:pPr>
        <w:pStyle w:val="Style13"/>
        <w:numPr>
          <w:ilvl w:val="0"/>
          <w:numId w:val="0"/>
        </w:numPr>
        <w:ind w:firstLine="720"/>
        <w:jc w:val="center"/>
        <w:outlineLvl w:val="0"/>
        <w:rPr/>
      </w:pPr>
      <w:r>
        <w:rPr>
          <w:rFonts w:cs="Times New Roman" w:ascii="Times New Roman" w:hAnsi="Times New Roman"/>
          <w:b/>
          <w:sz w:val="36"/>
        </w:rPr>
        <w:t>НА ПУТЯХ К КОСМИЧЕСКОМУ СОЗНАНИЮ</w:t>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rFonts w:ascii="Times New Roman" w:hAnsi="Times New Roman" w:cs="Times New Roman"/>
          <w:b/>
          <w:b/>
          <w:sz w:val="36"/>
        </w:rPr>
      </w:pPr>
      <w:r>
        <w:rPr>
          <w:rFonts w:cs="Times New Roman" w:ascii="Times New Roman" w:hAnsi="Times New Roman"/>
          <w:b/>
          <w:sz w:val="36"/>
        </w:rPr>
      </w:r>
    </w:p>
    <w:p>
      <w:pPr>
        <w:pStyle w:val="Style13"/>
        <w:ind w:firstLine="720"/>
        <w:jc w:val="both"/>
        <w:rPr/>
      </w:pPr>
      <w:r>
        <w:rPr>
          <w:rFonts w:cs="Times New Roman" w:ascii="Times New Roman" w:hAnsi="Times New Roman"/>
          <w:sz w:val="36"/>
        </w:rPr>
        <w:t>Внешнюю часть человеческого сознания и внутреннее истинное существо разделяет своеобразный занавес, в связи с чем, человеку трудно осознать отношение внутреннего истинного существа к воспринимаемой человеком внешней реальности. Это отношение человек иногда может осознать как тихий «внутренний голос» согласия или несогласия с тем или другим поступком, иногда как «голос» совести, сострадание.</w:t>
      </w:r>
    </w:p>
    <w:p>
      <w:pPr>
        <w:pStyle w:val="Style13"/>
        <w:ind w:firstLine="720"/>
        <w:jc w:val="both"/>
        <w:rPr/>
      </w:pPr>
      <w:r>
        <w:rPr>
          <w:rFonts w:cs="Times New Roman" w:ascii="Times New Roman" w:hAnsi="Times New Roman"/>
          <w:sz w:val="36"/>
        </w:rPr>
        <w:t>Проникновение сквозь занавес, разделяющий внешнее сознание и внутреннее существо, является одним из решающих достижений на духовном пути. Духовное стремление имеет только одну цель –  быть единым с Божественным, и на этом пути очень важно осознание, не только своего внутреннего «Я», но и Высшего «Я», которое человек может найти, концентрируясь над головой. Другими словами, чтобы прийти к единству с Божественным, необходимо вначале выход вперед психического существа, а затем концентрация внимания над головой для того, чтобы последовательно достигать все более высоких уровней сознания.</w:t>
      </w:r>
    </w:p>
    <w:p>
      <w:pPr>
        <w:pStyle w:val="Normal"/>
        <w:ind w:firstLine="720"/>
        <w:jc w:val="both"/>
        <w:rPr/>
      </w:pPr>
      <w:r>
        <w:rPr>
          <w:sz w:val="36"/>
        </w:rPr>
        <w:t xml:space="preserve">Существует два взаимодополняющих процесса: первый характеризуется тем, что психическое существо выходит на передний план и утверждает свои собственные принципы во внешнем существе, второй – состоит в том, что человек отстраняется от своего внешнего сознания и проникает в мир своего Истинного «Я», и это время, когда уже ничто не способно заставить человека свернуть с пути своего предназначения. Погружение вовнутрь у различных людей происходит по-разному, иногда возникает ощущение погружения во внутреннее пространство, при этом в теле может ощущаться неподвижность, сходная с оцепенением. Это свидетельство того, что сознание уходит из тела вовнутрь. Может возникнуть ощущение волн, поднимающихся все выше и выше и достигающих уровня головы, что вызывает раскрытие внутреннего сознания. При этом внешнее сознание перестает воспринимать окружающий мир.  В это время происходит нисхождение Божественного Сознания и его силы в тело, что воспринимается как наполнение всего существа покоем и светом, радостью и блаженством, безграничной широтой, свободой и знанием, или Божественным присутствием. Чаще  воспринимается что-то одно, иногда проявляется сразу несколько симптомов, но бывают случаи, когда проявляются  все симптомы сразу. Иногда на восходящей волне происходит освобождение сознания, и человек перестает воспринимать себя в теле, и оказывается над ним, или же расширившимся в беспредельности. В этом случае тело для человека перестает существовать, что обычно сопровождается разновидностью частичного транса. Иногда восходящее сознание, освобожденное от ограничений тела, приобретает способность проникать во внутренние ментальные глубины, во внутренний витал, во внутреннее (тонкое) физическое, в психическое, осознавать свой внутренний истинный ментал, витал и внутреннее тонкое физическое существо. Именно такое повторяющееся восхождение низшего сознания позволяет уму, виталу и физическому соприкоснуться с высшими планами сознания вплоть до супраментального, и подвергнуться их влиянию. При этом происходит нисхождение Божественного Сознания и его Силы, благодаря чему становится возможной трансформация всего существа и всей природы человека. Как только это нисхождение сделается привычным, Божественная Сила, начнет действовать уже не только сверху или из-за покрова, но и явно присутствовать во внешней части человеческого существа и возьмет на себя все ее проблемы, и сама продолжит процесс духовного восхождения. </w:t>
      </w:r>
    </w:p>
    <w:p>
      <w:pPr>
        <w:pStyle w:val="Style13"/>
        <w:ind w:firstLine="720"/>
        <w:jc w:val="both"/>
        <w:rPr/>
      </w:pPr>
      <w:r>
        <w:rPr>
          <w:rFonts w:cs="Times New Roman" w:ascii="Times New Roman" w:hAnsi="Times New Roman"/>
          <w:sz w:val="36"/>
        </w:rPr>
        <w:t xml:space="preserve">      </w:t>
      </w:r>
      <w:r>
        <w:rPr>
          <w:rFonts w:cs="Times New Roman" w:ascii="Times New Roman" w:hAnsi="Times New Roman"/>
          <w:sz w:val="36"/>
        </w:rPr>
        <w:t>При пересечении границы, отделяющей внешнее сознание от внутреннего, сознание становится невосприимчивым к окружающей обстановке и перемещается во внутреннюю психическую и витальную часть существа. Там оно испытывает множество переживаний, которые могут осознаваться и в бодрствующем состоянии, так как, для того чтобы осознать свое Истинное «Я» необходимо не только выход его на передний план, но и погружение сознания вовнутрь, что очень важно. Целью человека, идущего внутренним путем, является преодоление преграды, отделяющей психическое существо от внешнего сознания, что позволит в будущем  получить доступ к сознательному восприятию всех бесконечных возможностей и высочайших духовных состояний, нового бытия и новой жизни, которые остаются неизведанными под покровом этой маленькой, темной и ограниченной, привязанной к материальному миру личности, которую человек ошибочно принимает за всего себя. Так осуществляется раскрытие и расширение осознавания в то время, когда человек возвращается из внутреннего мира в бодрствующее состояние.</w:t>
      </w:r>
    </w:p>
    <w:p>
      <w:pPr>
        <w:pStyle w:val="Normal"/>
        <w:ind w:firstLine="720"/>
        <w:jc w:val="both"/>
        <w:rPr/>
      </w:pPr>
      <w:r>
        <w:rPr>
          <w:sz w:val="36"/>
        </w:rPr>
        <w:t xml:space="preserve">      </w:t>
      </w:r>
      <w:r>
        <w:rPr>
          <w:sz w:val="36"/>
        </w:rPr>
        <w:t xml:space="preserve">Духовный искатель должен знать, что эти переживания не просто фантазии, или игра воображения, но реальные события. Каждое внутреннее переживание по-своему совершенно реально, хотя разные переживания могут иметь далеко не одинаковую ценность, но они реальны, так же как реальны Исинное «Я» и внутренние планы. Не следует думать, что мы существуем во внешней реальности только физически, мы живем и действуем и на других планах сознания, встречаемся там с другими людьми и то, что мы там делаем, чувствуем, думаем, имеют, хотя мы этого и не осознаем, очень важные последствия на нашу внешнюю жизнь. Не все из происходящего на тонких планах доходит сюда, а то, что доходит, принимает в физическом мире иную форму – хотя иногда бывают и точные совпадения, но и то немногое, что доходит сюда, составляет основу нашего внешнего существования. Все, чем мы становимся, что мы делаем и переживаем в физической жизни, готовится за покровом, который внутри нас. Поэтому для духовной практики, которая ставит своей целью трансформацию жизни, чрезвычайно важно научиться осознавать то, что происходит на этих внутренних планах, в совершенстве владеть собой и быть неподвластным влиянию сил, встречающихся на этих планах, уметь чувствовать, познавать и взаимодействовать со скрытыми силами, которые непосредственно влияют на нашу судьбу, способствуя нашему внутреннему и внешнему развитию или же нашей деградации. </w:t>
      </w:r>
    </w:p>
    <w:p>
      <w:pPr>
        <w:pStyle w:val="Style13"/>
        <w:ind w:firstLine="720"/>
        <w:jc w:val="both"/>
        <w:rPr/>
      </w:pPr>
      <w:r>
        <w:rPr>
          <w:rFonts w:cs="Times New Roman" w:ascii="Times New Roman" w:hAnsi="Times New Roman"/>
          <w:sz w:val="36"/>
        </w:rPr>
        <w:t xml:space="preserve">Это также важно и для тех, кто стремится достичь единства с Божественным, без которого эта трансформация невозможна. Стремление человека к совершенству не сможет реализоваться, если он останется ограниченным своим внешним «я», будет привязанным к физическому уму и его мелочным потребностям. Источником духовного стремления является не внешняя часть нашего существа, а психическое существо, которое является искателем единства с Божественным и Ананды. То, что невозможно для внешней части человеческого существа, становится вполне возможным, когда внутренняя преграда преодолена и Истинное «Я» вышло вперед. В тот момент, когда «Я» выходит вперед и увлекает сознание человека в свои глубины, то покой, блаженство, свобода, необъятность, раскрытие свету и более высокому знанию становятся спонтанными и естественными. </w:t>
      </w:r>
    </w:p>
    <w:p>
      <w:pPr>
        <w:pStyle w:val="TextBody"/>
        <w:ind w:right="-81" w:firstLine="720"/>
        <w:jc w:val="both"/>
        <w:rPr/>
      </w:pPr>
      <w:r>
        <w:rPr>
          <w:sz w:val="36"/>
        </w:rPr>
        <w:t xml:space="preserve">         </w:t>
      </w:r>
      <w:r>
        <w:rPr>
          <w:sz w:val="36"/>
        </w:rPr>
        <w:t>Как только барьер, отделяющий внешнее сознание человека от его внутреннего истинного «Я» преодолен, человек начинает осознавать, что все приемы и методики, необходимые для практики духовной работы, доступны ему и уже не являются, как это представлялось внешнему уму, чем-то трудным или невозможным. Скрытое в человеке психическое «Я» уже содержит в себе все необходимые для духовной работы знания, и если оно сможет полностью проявиться и взять руководство внешней природой человека в свои руки, то внешняя жизнь его неизбежно и неотвратимо приобретет духовную направленность. У тех духовных искателей, которые способны добиться быстрого успеха в своей внутренней работе, психическим существом уже создана истинная духовная внутренняя жизнь, которая прежде оставалась скрытой, потому что под влиянием образования и прежней внешней деятельности их разум и низшие витальные части были слишком поглощены интересами внешнего мира. И для того, чтобы избавиться от этой привязанности к внешнему миру и удалить покров, скрывающий внутреннее существо, духовный искатель должен старательно выполнять внутреннюю работу, и тогда Психическое существо будет  неизбежно усиливать свое давление, чтобы расчистить проход и, наконец, полностью выйти на поверхность и овладеть внешним существом. И это только начало духовного восхождения, так как следующими шагами будет не только углубление в бесконечность своего истинного «Я», но и восхождение по планам сознания, проекция которых над головой человека.</w:t>
      </w:r>
    </w:p>
    <w:p>
      <w:pPr>
        <w:pStyle w:val="TextBody"/>
        <w:ind w:right="-81" w:firstLine="720"/>
        <w:jc w:val="both"/>
        <w:rPr>
          <w:sz w:val="36"/>
        </w:rPr>
      </w:pPr>
      <w:r>
        <w:rPr>
          <w:sz w:val="36"/>
        </w:rPr>
      </w:r>
    </w:p>
    <w:p>
      <w:pPr>
        <w:pStyle w:val="TextBody"/>
        <w:ind w:right="-81" w:firstLine="720"/>
        <w:jc w:val="both"/>
        <w:rPr>
          <w:sz w:val="36"/>
        </w:rPr>
      </w:pPr>
      <w:r>
        <w:rPr>
          <w:sz w:val="36"/>
        </w:rPr>
      </w:r>
    </w:p>
    <w:p>
      <w:pPr>
        <w:pStyle w:val="TextBody"/>
        <w:numPr>
          <w:ilvl w:val="0"/>
          <w:numId w:val="0"/>
        </w:numPr>
        <w:ind w:right="-81" w:firstLine="720"/>
        <w:jc w:val="both"/>
        <w:outlineLvl w:val="0"/>
        <w:rPr>
          <w:b/>
          <w:b/>
          <w:sz w:val="36"/>
        </w:rPr>
      </w:pPr>
      <w:r>
        <w:rPr>
          <w:b/>
          <w:sz w:val="36"/>
        </w:rPr>
        <w:t>АКТИВНОСТЬ СОБЛАЗНОВ</w:t>
      </w:r>
    </w:p>
    <w:p>
      <w:pPr>
        <w:pStyle w:val="TextBody"/>
        <w:ind w:right="-81" w:firstLine="720"/>
        <w:jc w:val="both"/>
        <w:rPr>
          <w:b/>
          <w:b/>
          <w:sz w:val="36"/>
        </w:rPr>
      </w:pPr>
      <w:r>
        <w:rPr>
          <w:b/>
          <w:sz w:val="36"/>
        </w:rPr>
      </w:r>
    </w:p>
    <w:p>
      <w:pPr>
        <w:pStyle w:val="TextBody"/>
        <w:ind w:right="-81" w:firstLine="720"/>
        <w:jc w:val="both"/>
        <w:rPr>
          <w:b/>
          <w:b/>
          <w:sz w:val="36"/>
        </w:rPr>
      </w:pPr>
      <w:r>
        <w:rPr>
          <w:b/>
          <w:sz w:val="36"/>
        </w:rPr>
      </w:r>
    </w:p>
    <w:p>
      <w:pPr>
        <w:pStyle w:val="TextBody"/>
        <w:ind w:right="-81" w:firstLine="720"/>
        <w:jc w:val="both"/>
        <w:rPr/>
      </w:pPr>
      <w:r>
        <w:rPr>
          <w:sz w:val="36"/>
        </w:rPr>
        <w:t xml:space="preserve">Чтобы полнее понять идею соблазнов, необходимо остановится на некоторых проявлениях лжи, потому что соблазны – это стремление лжи реализовать себя, и это она делает многими способами. Одни из них основаны на привлекательности истины, другие – на привлекательности удовольствий. Отсюда следует, что ложь использует истину для своих целей, и многие ищущие попадают в сети ее ловушек. Ложь соблазняет человека влечением к удовольствиям, разжигает в людях алчность к почестям, славе, богатству, обещает благополучие в будущем, соблазняя совершать неблаговидные поступки сегодня. Она может соблазнять человека тем, что его поступок опирается на благородные идеи, что, совершая какое-либо асоциальное действие, он борется с узаконенной несправедливостью. Иногда соблазн, порождаемый ложью, может привлекать человека своим возбуждением, или напряжением, сходным с состоянием канатоходца идущего по канату над Ниагарой. Есть у Максима Горького в его «Песне о буревестнике» слова: «…Наслаждение битвой жизни…» – это наслаждение, прыгающего человека со скалы на резиновом тросе или на мотоцикле с трамплина, спуск по водопадам горных рек на байдарках, и это… казино, и игровые автоматы и даже сексуальная революция и нетрадиционная сексуальная ориентация и еще многое другое. Похоже, что человек решил сломать все преграды дозволенного, достичь границ возможного и невозможного, познать пределы самого себя и даже то, что находится за этими пределами. Сказать, что причиной всему этому является серость нашей жизни, что уже все открытия сделаны, и современному поколению уже ничего открывать не осталось, и поэтому оно обживает пограничные области реальности самих себя, – значит, сказать только половину правды. </w:t>
      </w:r>
    </w:p>
    <w:p>
      <w:pPr>
        <w:pStyle w:val="TextBody"/>
        <w:ind w:right="-81" w:firstLine="720"/>
        <w:jc w:val="both"/>
        <w:rPr/>
      </w:pPr>
      <w:r>
        <w:rPr>
          <w:sz w:val="36"/>
        </w:rPr>
        <w:t>Между мирами ада ( в проекцию на Землю – подземные миры) и нашим материальным миром существует промежуточный, серый мир, населенный сущностями лжи, которые вербуют людей в миры ада. Этот мир можно еще назвать островом сирен, заманивающих своим пеньем мореходов, а затем уничтожающих их. Единственным смыслом жизни этих сущностей является улавливание человеческих душ. О способах, при помощи которых они этого достигают, мы уже говорили выше. Печально об этом говорить, но человек неспособен отличать их ложь от истины. Он осозн</w:t>
      </w:r>
      <w:r>
        <w:rPr>
          <w:b/>
          <w:sz w:val="36"/>
        </w:rPr>
        <w:t>а</w:t>
      </w:r>
      <w:r>
        <w:rPr>
          <w:sz w:val="36"/>
        </w:rPr>
        <w:t>ет, что попался в ловушку, когда бывает уже поздно и возврат, за редким исключением, становится невозможным.</w:t>
      </w:r>
    </w:p>
    <w:p>
      <w:pPr>
        <w:pStyle w:val="TextBody"/>
        <w:ind w:right="-81" w:firstLine="720"/>
        <w:jc w:val="both"/>
        <w:rPr/>
      </w:pPr>
      <w:r>
        <w:rPr>
          <w:sz w:val="36"/>
        </w:rPr>
        <w:t xml:space="preserve">Но на человека влияет еще одна сила, которая не соблазняет человека удовольствиями, и не предлагает ему что-либо превосходящее ценности материального мира. Эта сила показывает человеку действительность такой, какова она есть, что ведет к тому, что чары лжи, идущие от сущностей промежуточного мира, спадают с глаз человека, и это позволяет ему осознать истинное предназначение ценностей не только этого мира, но и самого себя. </w:t>
      </w:r>
    </w:p>
    <w:p>
      <w:pPr>
        <w:pStyle w:val="TextBody"/>
        <w:ind w:right="-81" w:firstLine="720"/>
        <w:jc w:val="both"/>
        <w:rPr/>
      </w:pPr>
      <w:r>
        <w:rPr>
          <w:sz w:val="36"/>
        </w:rPr>
        <w:t>Соблазны имеют такую особенность, – они привлекают внимание человека к тем объектам, которыми соблазняют его, и еще они создают чувственные внутренние образы, которые человек воспринимает очень привлекательными для себя. Иногда, если человек не осознает внутренние эмоциональные состояния, и различного рода побуждения, так как занят какими-либо внешними делами, он может автоматически последовать возникающему в нем соблазну.</w:t>
      </w:r>
    </w:p>
    <w:p>
      <w:pPr>
        <w:pStyle w:val="TextBody"/>
        <w:ind w:right="-81" w:firstLine="720"/>
        <w:jc w:val="both"/>
        <w:rPr/>
      </w:pPr>
      <w:r>
        <w:rPr>
          <w:sz w:val="36"/>
        </w:rPr>
        <w:t>Все вышесказанное не может не породить вопроса, а каким образом всевозможные сущности переходного мира могут влиять на человека, пробуждая в нем всевозможные стремления, желания и побуждения? Это для них становится возможным только потому, что в человеческом существе есть части, созвучные им. Шри Ауробиндо говорит о внутренних планах бытия самого человека, которые могут быть созвучными планам внешним, без чего невозможна эволюция сознания. Это одна из причин, почему человек всевозможные эмоциональные состояния, витальные стремления и различного рода желания воспринимает как свои собственные, не замечая того, что они привнесены извне. Для человека особенно привлекательны соблазны значимости, ради реализации которых он, нередко, может пойти на всевозможные преступления. Зачастую, соблазны возникают исподволь, незаметно, за порогами восприятия, в связи с чем у человека постепенно меняется отношение к какому-либо внешнему объекту или к своим определенным поступкам, и даже меняется мировоззрение, что приводит к тому, что соблазн становится непреодолимым, а человек слепым его исполнителем.</w:t>
      </w:r>
    </w:p>
    <w:p>
      <w:pPr>
        <w:pStyle w:val="TextBody"/>
        <w:ind w:right="-81" w:firstLine="720"/>
        <w:jc w:val="both"/>
        <w:rPr>
          <w:sz w:val="36"/>
        </w:rPr>
      </w:pPr>
      <w:r>
        <w:rPr>
          <w:sz w:val="36"/>
        </w:rPr>
      </w:r>
    </w:p>
    <w:p>
      <w:pPr>
        <w:pStyle w:val="TextBody"/>
        <w:ind w:right="-81" w:firstLine="720"/>
        <w:jc w:val="both"/>
        <w:rPr>
          <w:b/>
          <w:b/>
          <w:sz w:val="36"/>
        </w:rPr>
      </w:pPr>
      <w:r>
        <w:rPr>
          <w:b/>
          <w:sz w:val="36"/>
        </w:rPr>
      </w:r>
    </w:p>
    <w:p>
      <w:pPr>
        <w:pStyle w:val="TextBody"/>
        <w:numPr>
          <w:ilvl w:val="0"/>
          <w:numId w:val="0"/>
        </w:numPr>
        <w:ind w:right="-81" w:firstLine="720"/>
        <w:jc w:val="both"/>
        <w:outlineLvl w:val="0"/>
        <w:rPr>
          <w:b/>
          <w:b/>
          <w:sz w:val="36"/>
        </w:rPr>
      </w:pPr>
      <w:r>
        <w:rPr>
          <w:b/>
          <w:sz w:val="36"/>
        </w:rPr>
        <w:t>ЧТО ТАКОЕ ДУХОВНОСТЬ</w:t>
      </w:r>
    </w:p>
    <w:p>
      <w:pPr>
        <w:pStyle w:val="TextBody"/>
        <w:ind w:right="-81" w:firstLine="720"/>
        <w:jc w:val="both"/>
        <w:rPr>
          <w:b/>
          <w:b/>
          <w:sz w:val="36"/>
        </w:rPr>
      </w:pPr>
      <w:r>
        <w:rPr>
          <w:b/>
          <w:sz w:val="36"/>
        </w:rPr>
      </w:r>
    </w:p>
    <w:p>
      <w:pPr>
        <w:pStyle w:val="TextBody"/>
        <w:ind w:right="-81" w:firstLine="720"/>
        <w:jc w:val="both"/>
        <w:rPr>
          <w:b/>
          <w:b/>
          <w:sz w:val="36"/>
        </w:rPr>
      </w:pPr>
      <w:r>
        <w:rPr>
          <w:b/>
          <w:sz w:val="36"/>
        </w:rPr>
      </w:r>
    </w:p>
    <w:p>
      <w:pPr>
        <w:pStyle w:val="TextBody"/>
        <w:ind w:right="-81" w:firstLine="720"/>
        <w:jc w:val="both"/>
        <w:rPr/>
      </w:pPr>
      <w:r>
        <w:rPr>
          <w:sz w:val="36"/>
        </w:rPr>
        <w:t>Духовность – это не высокое образование или же интеллектуальное развитие, не идеализм и не нравственность; к духовности не относится моральная чистота или воздержание, к духовности не следует относить религиозность или какой-либо высокий эмоциональный порыв; ею не является и культура какого-либо народа. если Рассмотреть все эти особенности человеческой личности вместе взятые, то их также нельзя отнести к духовности. Под духовностью мы понимаем пробуждение к восприятию внутренней реальности человеческого существа, к духу, душе, которая отличается от нашего ума, наших чувств и физического тела. Духовность – это устремленность человека к Божественному истинному знанию, к единству с запредельной реальностью, которая пронизывает все сущее во Вселенной.</w:t>
      </w:r>
    </w:p>
    <w:p>
      <w:pPr>
        <w:pStyle w:val="TextBody"/>
        <w:ind w:right="-81" w:firstLine="720"/>
        <w:jc w:val="both"/>
        <w:rPr/>
      </w:pPr>
      <w:r>
        <w:rPr>
          <w:sz w:val="36"/>
        </w:rPr>
        <w:t>Духовность – это возвышенная внутренняя жизнь человека, – говорит Шри Ауробиндо, – имеющая в своей основе сознание истинного, высшего сокровенного духа, позволяющего воспринимать все бытие как постепенное проявление духа во Вселенной, а свою собственную жизнь, как сферу подлежащую возможной трансформации, в результате которой человечество обретет Божественный смысл жизни, раскроет ее потенциальные возможности, а несовершенные формы доведет до Божественного совершенства.</w:t>
      </w:r>
    </w:p>
    <w:p>
      <w:pPr>
        <w:pStyle w:val="TextBody"/>
        <w:ind w:right="-81" w:firstLine="720"/>
        <w:jc w:val="both"/>
        <w:rPr/>
      </w:pPr>
      <w:r>
        <w:rPr>
          <w:sz w:val="36"/>
        </w:rPr>
        <w:t>На внутреннем пути духовный искатель соприкасается с сознанием, не имеющим эго. Постепенное подчинение этому сознанию всей своей жизни и является основным признаком духовности. И на этом пути однажды наступает время, когда всевозможные внешние правила, обычаи, условности, понятия морали и аморальности, добро и зло теряют свои внешние оценки и становятся частью духовной жизни искателя.</w:t>
      </w:r>
    </w:p>
    <w:p>
      <w:pPr>
        <w:pStyle w:val="TextBody"/>
        <w:ind w:right="-81" w:firstLine="720"/>
        <w:jc w:val="both"/>
        <w:rPr>
          <w:b/>
          <w:b/>
          <w:sz w:val="36"/>
        </w:rPr>
      </w:pPr>
      <w:r>
        <w:rPr>
          <w:b/>
          <w:sz w:val="36"/>
        </w:rPr>
      </w:r>
    </w:p>
    <w:p>
      <w:pPr>
        <w:pStyle w:val="TextBody"/>
        <w:ind w:right="-81" w:firstLine="720"/>
        <w:jc w:val="both"/>
        <w:rPr>
          <w:b/>
          <w:b/>
          <w:sz w:val="36"/>
        </w:rPr>
      </w:pPr>
      <w:r>
        <w:rPr>
          <w:b/>
          <w:sz w:val="36"/>
        </w:rPr>
      </w:r>
    </w:p>
    <w:p>
      <w:pPr>
        <w:pStyle w:val="TextBody"/>
        <w:numPr>
          <w:ilvl w:val="0"/>
          <w:numId w:val="0"/>
        </w:numPr>
        <w:ind w:right="-81" w:firstLine="720"/>
        <w:jc w:val="both"/>
        <w:outlineLvl w:val="0"/>
        <w:rPr>
          <w:b/>
          <w:b/>
          <w:sz w:val="36"/>
        </w:rPr>
      </w:pPr>
      <w:r>
        <w:rPr>
          <w:b/>
          <w:sz w:val="36"/>
        </w:rPr>
        <w:t>ПРЕДЕЛЫ СОЗНАНИЯ СУЩНОСТЕЙ</w:t>
      </w:r>
    </w:p>
    <w:p>
      <w:pPr>
        <w:pStyle w:val="TextBody"/>
        <w:ind w:right="-81" w:firstLine="720"/>
        <w:jc w:val="both"/>
        <w:rPr>
          <w:b/>
          <w:b/>
          <w:sz w:val="36"/>
        </w:rPr>
      </w:pPr>
      <w:r>
        <w:rPr>
          <w:b/>
          <w:sz w:val="36"/>
        </w:rPr>
      </w:r>
    </w:p>
    <w:p>
      <w:pPr>
        <w:pStyle w:val="TextBody"/>
        <w:ind w:right="-81" w:firstLine="720"/>
        <w:jc w:val="both"/>
        <w:rPr>
          <w:b/>
          <w:b/>
          <w:sz w:val="36"/>
        </w:rPr>
      </w:pPr>
      <w:r>
        <w:rPr>
          <w:b/>
          <w:sz w:val="36"/>
        </w:rPr>
      </w:r>
    </w:p>
    <w:p>
      <w:pPr>
        <w:pStyle w:val="TextBody"/>
        <w:ind w:right="-81" w:firstLine="720"/>
        <w:jc w:val="both"/>
        <w:rPr/>
      </w:pPr>
      <w:r>
        <w:rPr>
          <w:sz w:val="36"/>
        </w:rPr>
        <w:t xml:space="preserve">В духовной литературе мы часто встречаем утверждение, что сущности, обитающие на других планах бытия сознательны, а о людях, нередко, в этой же литературе читаем, как о несознательных существах, более того, большинство из учителей утверждают, что люди спят. Тогда чем отличается сознательность сущностей других планов бытия низшей сферы от человеческого «сна»? Сущности всех планов бытия четко осознают, что и как они должны делать относительно человека, и какими должны быть их взаимоотношения между собой и той реальностью, которая доступна их осознанию и их воздействию. Эти знания им даны изначально при их появлении в жизнь, и они совершенно сознательно пользуются ими. Но им не дана возможность осознания смысла и цели того, что они делают, потому что они замкнуты в пределах своих возможностей и не могут подняться выше своих потребностей. Они знают свою конкретную цель и чрезвычайно изобретательны для ее достижения, и совсем не считают, что выполняют свое предназначение, которое определено для них Богом, да и бога у них никакого нет. Целью их является потребление, и способ их существования соответствует их цели. </w:t>
      </w:r>
    </w:p>
    <w:p>
      <w:pPr>
        <w:pStyle w:val="TextBody"/>
        <w:ind w:right="-81" w:firstLine="720"/>
        <w:jc w:val="both"/>
        <w:rPr/>
      </w:pPr>
      <w:r>
        <w:rPr>
          <w:sz w:val="36"/>
        </w:rPr>
        <w:t>Кстати, такого рода бытие сущностей тонких планов реальности низшей сферы, если добавить к их знанию цели и способов ее достижения еще и бога, который был бы носителем идеи, ведущей этих сущностей к их цели, то мы получили бы почти точную копию иудаизма. Весь мир должен принадлежать им и все в этом мире должно служить их цели, которой является потребление. Потребление удовольствий, богатства, власти, почитания и еще многого другого. Обычно, наиболее распространенные религии человечества пытаются поднять своих последователей на более высокую ступень бытия, поэтому цели этих религий лежат выше плоскости материальных ценностей проявленного мира. Сущностей тонких планов бытия низшей сферы миров можно было бы назвать потребителями, потому что только это является их целью и ничто другое. Мир людей для них – это поле, на котором они кормятся и где они могут получать для себя удовольствия, разыгрывая между людьми всевозможные сцены. Можно сказать, что сущности пасут человечество, используя для этого избранный ими народ, как люди пасут свой скот, стремясь приспособить их для своих собственных нужд. Для этого они должны сделать человека потребителем, что позволит сделать его послушным исполнителем их воли. В период написания этой работы автором из Германии была получена информация довольно прозрачного содержания, подтверждающая вышесказанное. Матери отводят к гинекологу своих дочерей, достигших 16-и летнего возраста. Гинеколог их осматривает, выписывает противозачаточные таблетки и рекомендует девушке завести себе мальчика, который должен быть не моложе 18-и лет. И мама, следуя совету врача, всячески способствует тому, чтобы эта рекомендация была выполнена, так как это необходимо для «здоровья дочери». Совсем как в скотоводстве: телку, достигшую определенного возраста, ведут на случку к быку. При этом, ни о какой высокой человеческой любви, конечно, речь не идет.</w:t>
      </w:r>
    </w:p>
    <w:p>
      <w:pPr>
        <w:pStyle w:val="TextBody"/>
        <w:ind w:right="-81" w:firstLine="720"/>
        <w:jc w:val="both"/>
        <w:rPr/>
      </w:pPr>
      <w:r>
        <w:rPr>
          <w:sz w:val="36"/>
        </w:rPr>
        <w:t>С человеком, если сравнивать его с сущностями других планов бытия, все выглядит иначе, потому что в подавляющем большинстве своем люди не знают своего истинного предназначения, и изначально, в противоположность сущностям, им не даны знания их цели. Они сами должны найти не только свою цель, но и пути, ведущие к этой цели. Оказавшись в таком положении, человеческое существование должно было бы стать хаотичным, и тогда ни о какой эволюции сознания речи бы не было. Стремясь выйти из неопределенности хаоса, человек пошел бы единственно возможным для него путем, ведущим вниз к животной природе, и даже ниже ее. Это связано с тем, что движение вниз для всего живого и неживого естественно, и не встречает сопротивления. Более того, движение вниз может возникнуть непроизвольно, если нарушена неопределенность хаоса. В противовес сущностям, возможности которых ограничены, человек потенциально имеет беспредельные возможности, и уже одно это говорит о том, что его предназначение не может быть ограничено идеей потребления. Это подтверждается еще и тем, что каждый человек является носителем в себе истинного внутреннего существа, который непосредственно связан с Божественным, кроме того, в человеке есть божественная искра – его бессмертное истинное «Я», или Психическое существо.</w:t>
      </w:r>
    </w:p>
    <w:p>
      <w:pPr>
        <w:pStyle w:val="TextBody"/>
        <w:ind w:right="-81" w:firstLine="720"/>
        <w:jc w:val="both"/>
        <w:rPr>
          <w:sz w:val="36"/>
        </w:rPr>
      </w:pPr>
      <w:r>
        <w:rPr>
          <w:sz w:val="36"/>
        </w:rPr>
      </w:r>
    </w:p>
    <w:p>
      <w:pPr>
        <w:pStyle w:val="TextBody"/>
        <w:numPr>
          <w:ilvl w:val="0"/>
          <w:numId w:val="0"/>
        </w:numPr>
        <w:ind w:right="-81" w:firstLine="720"/>
        <w:jc w:val="both"/>
        <w:outlineLvl w:val="0"/>
        <w:rPr>
          <w:b/>
          <w:b/>
          <w:sz w:val="36"/>
        </w:rPr>
      </w:pPr>
      <w:r>
        <w:rPr>
          <w:b/>
          <w:sz w:val="36"/>
        </w:rPr>
        <w:t>НЕ ТОРОПИСЬ ДЕЛИТЬСЯ УСПЕХОМ</w:t>
      </w:r>
    </w:p>
    <w:p>
      <w:pPr>
        <w:pStyle w:val="TextBody"/>
        <w:ind w:right="-81" w:firstLine="720"/>
        <w:jc w:val="both"/>
        <w:rPr>
          <w:b/>
          <w:b/>
          <w:sz w:val="36"/>
        </w:rPr>
      </w:pPr>
      <w:r>
        <w:rPr>
          <w:b/>
          <w:sz w:val="36"/>
        </w:rPr>
      </w:r>
    </w:p>
    <w:p>
      <w:pPr>
        <w:pStyle w:val="TextBody"/>
        <w:ind w:right="-81" w:firstLine="720"/>
        <w:jc w:val="both"/>
        <w:rPr>
          <w:b/>
          <w:b/>
          <w:sz w:val="36"/>
        </w:rPr>
      </w:pPr>
      <w:r>
        <w:rPr>
          <w:b/>
          <w:sz w:val="36"/>
        </w:rPr>
      </w:r>
    </w:p>
    <w:p>
      <w:pPr>
        <w:pStyle w:val="TextBody"/>
        <w:ind w:right="-81" w:firstLine="720"/>
        <w:jc w:val="both"/>
        <w:rPr/>
      </w:pPr>
      <w:r>
        <w:rPr>
          <w:sz w:val="36"/>
        </w:rPr>
        <w:t xml:space="preserve">Шри Ауробиндо однажды сказал, что не следует торопиться сообщать о своих успехах, необходимо подождать хотя бы  в течение девяти дней. Что же произойдет, если человек станет говорить о своих успехах, не ожидая этих девяти дней? Все события, которые происходят на Земле, спускаются к нам из других миров. Мы живем одновременно во многих мирах и взаимодействуем в них с другими людьми и бываем там в различных обстоятельствах, которые могут быть похожими на те, которые мы переживаем в этом мире, а могут и значительно отличаться. </w:t>
      </w:r>
    </w:p>
    <w:p>
      <w:pPr>
        <w:pStyle w:val="TextBody"/>
        <w:ind w:right="-81" w:firstLine="720"/>
        <w:jc w:val="both"/>
        <w:rPr/>
      </w:pPr>
      <w:r>
        <w:rPr>
          <w:sz w:val="36"/>
        </w:rPr>
        <w:t>В действительности, события, последовательно происходящие в череде миров, возникают в виде идей в супраментальных мирах и только после этого нисходят в миры низшей сферы, чтобы реализоваться в них. Таким образом, миры низшей сферы и все события, происходящие в них, управляются идеями, рожденными в супраментальных мирах. И все происходящее в мирах низшей сферы, в том числе и на Земле, казалось бы жестко обусловлено этими идеями и, зная это, человек легко может стать фаталистом а слова Христа: «Даже волос с головы твоей не упадет без воли его» подтверждают безысходность человеческой судьбы – «чему быть, того не миновать».  Но не все так фатально, как кажется, существует выход из такого рода фатальности, хотя люди об этом очень часто не догадываются. Попробуем ответить на вопрос: почему не следует торопиться сообщать о своих успехах? Любое событие, приходящее с другого плана реальности на наш земной план, должно закрепиться в нашем мире. В самом начале, когда это событие только что произошло, оно может быть зафиксировано на нашем плане только в малой своей части, особенно это касается событий, которые могут повторяться. Например, человек получил опыт осознания ананды и тут же рассказал об этом своему другу. Это может привести к тому, что повторно состояние ананды возможно и не возникнет, по крайней мере, в ближайшее время. Когда какое-либо событие спускается в земной мир, то при этом возникает своеобразный мост между предыдущим планом реальности и нашим земным планом, и требуется определенное время пока этот мост между двумя мирами прочно не установится на нашем земном плане бытия. Но в самом начале, когда этот мост еще не укрепился на этой стороне, любое неосторожное обращение с ним может разрушить еще не установившуюся опору.</w:t>
      </w:r>
    </w:p>
    <w:p>
      <w:pPr>
        <w:pStyle w:val="TextBody"/>
        <w:ind w:right="-81" w:firstLine="720"/>
        <w:jc w:val="both"/>
        <w:rPr/>
      </w:pPr>
      <w:r>
        <w:rPr>
          <w:sz w:val="36"/>
        </w:rPr>
        <w:t xml:space="preserve">Есть еще одна особенность связи с мирами, из которых в наш земной план приходят различные события. Однажды болгарская предсказательница – Ванга сказала одному из московских писателей, что его библиотека сгорит. Имея богатую библиотеку, писатель решил спасти ее, и перевез на свою дачу, где она благополучно вместе с дачей сгорела. Но он мог бы обойтись малой кровью, и его библиотека не сгорела, если бы, вернувшись в Москву от Ванги, он сжег бы какую-либо наименее ценную книгу из своей библиотеки. Событие, которое приближается с другого плана бытия в наш мир обязательно должно произойти, но не обязательно во всей своей полноте, вполне допустимо, чтобы оно реализовалось на земном плане бытия частично. Людям нередко снятся вещие сны, в которых с ними или с их близкими, происходят какие-либо неприятные события. Например, женщине снится сон, в котором ее муж падает в пропасть, не имеющую дна, вскоре ее муж умирает. Если бы она догадалась идя вместе с ним, уже в состоянии бодрствования, толкнуть его, например, в кювет, то событие, пришедшее с другого плана в реальность нашего мира, разрешилось бы не так трагично. Или еще один случай, муж видит в своем сновидении, как его жена падает с моста в воду. Вода очень быстрая и женщину уносит куда-то за поворот. В сновидении муж бросается по берегу за ней, но что-либо сделать не может. Символика этого сна заключается в том, что его жена должна попасть в ситуацию, которая приведет ее к страданию, это может касаться и ее здоровья. Судя по сновидению, он в этом страдании нечем ей помочь не сможет. Но, если бы сразу после пробуждения он закрыл бы глаза, чтобы вернуться в то же самое сновидение, или хотя бы намеренно создал продолжение картины этого сновидения, и создал бы образ, в котором она без особого труда сама выбралась из воды, то этим самым он оказал бы ей большую помощь, так как ей удалось бы самой справиться со своими бедами. </w:t>
      </w:r>
    </w:p>
    <w:p>
      <w:pPr>
        <w:pStyle w:val="TextBody"/>
        <w:ind w:right="-81" w:firstLine="720"/>
        <w:jc w:val="both"/>
        <w:rPr>
          <w:sz w:val="36"/>
        </w:rPr>
      </w:pPr>
      <w:r>
        <w:rPr>
          <w:sz w:val="36"/>
        </w:rPr>
      </w:r>
    </w:p>
    <w:p>
      <w:pPr>
        <w:pStyle w:val="TextBody"/>
        <w:ind w:right="-81" w:firstLine="720"/>
        <w:jc w:val="both"/>
        <w:rPr>
          <w:sz w:val="36"/>
        </w:rPr>
      </w:pPr>
      <w:r>
        <w:rPr>
          <w:sz w:val="36"/>
        </w:rPr>
      </w:r>
    </w:p>
    <w:p>
      <w:pPr>
        <w:pStyle w:val="TextBodyIndent"/>
        <w:ind w:left="283" w:firstLine="720"/>
        <w:jc w:val="center"/>
        <w:rPr/>
      </w:pPr>
      <w:r>
        <w:rPr>
          <w:b/>
          <w:sz w:val="36"/>
        </w:rPr>
        <w:t>МОЖЕТ ЛИ ЧЕЛОВЕК БЫТЬ ХОЗЯИНОМ СВОЕЙ СУДЬБЫ</w:t>
      </w:r>
    </w:p>
    <w:p>
      <w:pPr>
        <w:pStyle w:val="TextBodyIndent"/>
        <w:ind w:left="283" w:firstLine="720"/>
        <w:jc w:val="both"/>
        <w:rPr>
          <w:b/>
          <w:b/>
          <w:sz w:val="36"/>
        </w:rPr>
      </w:pPr>
      <w:r>
        <w:rPr>
          <w:b/>
          <w:sz w:val="36"/>
        </w:rPr>
      </w:r>
    </w:p>
    <w:p>
      <w:pPr>
        <w:pStyle w:val="TextBodyIndent"/>
        <w:ind w:left="283" w:firstLine="720"/>
        <w:jc w:val="both"/>
        <w:rPr>
          <w:b/>
          <w:b/>
          <w:sz w:val="36"/>
        </w:rPr>
      </w:pPr>
      <w:r>
        <w:rPr>
          <w:b/>
          <w:sz w:val="36"/>
        </w:rPr>
      </w:r>
    </w:p>
    <w:p>
      <w:pPr>
        <w:pStyle w:val="TextBodyIndent"/>
        <w:ind w:left="283" w:firstLine="720"/>
        <w:jc w:val="both"/>
        <w:rPr/>
      </w:pPr>
      <w:r>
        <w:rPr>
          <w:sz w:val="36"/>
        </w:rPr>
        <w:t>Человек – многогранное существо и в зависимость от того, какая из граней его личности будет находиться на переднем плане такие и события он будет к себе привлекать. Сюда следует отнести не только благоприятные события, но и неблагоприятные. Тогда пессимисты привлекают к себе чаще неблагоприятные события, а оптимисты, напротив, благоприятные. И, конечно же, в такого рода взаимоотношениях с реальностью, большое значение имеет количество энергии в человеке. Чем больше энергии, тем более успешно происходит привлечение к себе ситуаций, соответствующих той грани, которая у человека находится на переднем плане. Но если бы все было бы только так, то научившись управлять своими состояниями, человек стал бы хозяином своей судьбы. В действительности, судьба не всегда зависит от состояний человека или от того, какая грань его личности находится на переднем плане.</w:t>
      </w:r>
    </w:p>
    <w:p>
      <w:pPr>
        <w:pStyle w:val="TextBodyIndent"/>
        <w:ind w:left="283" w:firstLine="720"/>
        <w:jc w:val="both"/>
        <w:rPr>
          <w:b/>
          <w:b/>
          <w:sz w:val="36"/>
        </w:rPr>
      </w:pPr>
      <w:r>
        <w:rPr>
          <w:sz w:val="36"/>
        </w:rPr>
        <w:t>Человек является полем взаимодействия как созвучных, так и противостоящих друг другу сил. И до тех пор, пока сознание его остается привязанным к материальному миру, а его чувства к низшей природе, сущности различных планов бытия низшей сферы миров при влиянии на человека в основном только дополняют друг друга, а противоречия, возникающие между ними, в основном определяются словами: «кто в доме хозяин». Но когда человек становится на духовный путь или же пытается совершать поступки, которые противоречат правилам низшей природы, то она приложит усилия, чтобы воспрепятствовать духовным устремлениям человека. И эти препятствия будут проявляться не только во внешнем мире и не только в противоположных его стремлениям эмоциональными внутренними состояниями, но и в различных болезнях, которые будут отвлекать человека от избранного им пути, и в досадной забывчивости выполнения духовной работы. Но все это может стать для духовного искателя, если он искренен на духовном пути, очень важным опытом в его внутренней работе.</w:t>
      </w:r>
    </w:p>
    <w:p>
      <w:pPr>
        <w:pStyle w:val="TextBodyIndent"/>
        <w:ind w:left="283" w:firstLine="720"/>
        <w:jc w:val="both"/>
        <w:rPr>
          <w:b/>
          <w:b/>
          <w:sz w:val="36"/>
        </w:rPr>
      </w:pPr>
      <w:r>
        <w:rPr>
          <w:b/>
          <w:sz w:val="36"/>
        </w:rPr>
      </w:r>
    </w:p>
    <w:p>
      <w:pPr>
        <w:pStyle w:val="TextBodyIndent"/>
        <w:ind w:left="283" w:firstLine="720"/>
        <w:jc w:val="center"/>
        <w:rPr>
          <w:b/>
          <w:b/>
          <w:sz w:val="36"/>
        </w:rPr>
      </w:pPr>
      <w:r>
        <w:rPr>
          <w:b/>
          <w:sz w:val="36"/>
        </w:rPr>
        <w:t>ПРОЯВЛЕННЫЕ И НЕПРОЯВЛЕННЫЕ МИРЫ</w:t>
      </w:r>
    </w:p>
    <w:p>
      <w:pPr>
        <w:pStyle w:val="TextBodyIndent"/>
        <w:ind w:left="283" w:firstLine="720"/>
        <w:jc w:val="both"/>
        <w:rPr>
          <w:b/>
          <w:b/>
          <w:sz w:val="36"/>
        </w:rPr>
      </w:pPr>
      <w:r>
        <w:rPr>
          <w:b/>
          <w:sz w:val="36"/>
        </w:rPr>
      </w:r>
    </w:p>
    <w:p>
      <w:pPr>
        <w:pStyle w:val="TextBodyIndent"/>
        <w:ind w:left="283" w:firstLine="720"/>
        <w:jc w:val="both"/>
        <w:rPr/>
      </w:pPr>
      <w:r>
        <w:rPr>
          <w:sz w:val="36"/>
        </w:rPr>
        <w:t>Для человека непроявленными мирами являются те миры, которые он не воспринимает. Но, если бы волею судьбы он оказался на другом плане бытия, то этот, прежде непроявленный план, осознавался бы человеком как вполне реальный проявленный мир, а наш земной план, на котором этот человек прежде находился, превратился бы для него в план непроявленный. И так для всех мыслимых миров. Все планы бытия в действительности не делятся на проявленные и непроявленные, все дело в нашей восприимчивости. Каждый план бытия имеет свой уровень сознания, который соответствует узкому сегменту бесконечного спектра сознания Божественного. И если мы говорим о каком-то непроявленном для нас мире, то не только этот мир недоступен для нашего осознания, но и уровень сознания этого мира также может быть для нас недоступен. «Может быть» потому, что восприятие непроявленных миров в некоторых случаях может стать доступным для человека, но это никогда не бывает одновременно во всей полноте. Обычно первыми симптомами восприятия вибраций других миров являются соответствующие этим мирам эмоциональные состояния и если следовать за эмоцией, не отрываясь от нее, вплоть до ее источника, то можно войти в реальность того плана бытия, который по уровню своих вибраций соответствует этой эмоции.</w:t>
      </w:r>
    </w:p>
    <w:p>
      <w:pPr>
        <w:pStyle w:val="TextBodyIndent"/>
        <w:ind w:left="283" w:firstLine="720"/>
        <w:jc w:val="both"/>
        <w:rPr>
          <w:sz w:val="36"/>
        </w:rPr>
      </w:pPr>
      <w:r>
        <w:rPr>
          <w:sz w:val="36"/>
        </w:rPr>
      </w:r>
    </w:p>
    <w:p>
      <w:pPr>
        <w:pStyle w:val="TextBodyIndent"/>
        <w:numPr>
          <w:ilvl w:val="0"/>
          <w:numId w:val="0"/>
        </w:numPr>
        <w:ind w:left="283" w:firstLine="720"/>
        <w:jc w:val="both"/>
        <w:outlineLvl w:val="0"/>
        <w:rPr>
          <w:b/>
          <w:b/>
          <w:sz w:val="36"/>
        </w:rPr>
      </w:pPr>
      <w:r>
        <w:rPr>
          <w:b/>
          <w:sz w:val="36"/>
        </w:rPr>
        <w:t>СМЕРТЬ ТОЛЬКО КОПИРУЕТ ЖИЗНЬ</w:t>
      </w:r>
    </w:p>
    <w:p>
      <w:pPr>
        <w:pStyle w:val="TextBodyIndent"/>
        <w:ind w:left="283" w:firstLine="720"/>
        <w:jc w:val="both"/>
        <w:rPr>
          <w:b/>
          <w:b/>
          <w:sz w:val="36"/>
        </w:rPr>
      </w:pPr>
      <w:r>
        <w:rPr>
          <w:b/>
          <w:sz w:val="36"/>
        </w:rPr>
      </w:r>
    </w:p>
    <w:p>
      <w:pPr>
        <w:pStyle w:val="TextBodyIndent"/>
        <w:ind w:left="283" w:firstLine="720"/>
        <w:jc w:val="both"/>
        <w:rPr>
          <w:b/>
          <w:b/>
          <w:sz w:val="36"/>
        </w:rPr>
      </w:pPr>
      <w:r>
        <w:rPr>
          <w:sz w:val="36"/>
        </w:rPr>
        <w:t>Во Вселенной существует два полюса – один из них – полюс жизни, беспредельного света и радости, другой – полюс смерти, беспросветного мрака, лжи и страдания. Каждый из них порождает свой поток энергии-сознания.  Только две основных субстанции, только два состояния Вселенной – жизни и смерти породили бесчисленные миры, проникающие друг в друга, и рождающие в этих мирах всевозможные формы жизни.</w:t>
      </w:r>
    </w:p>
    <w:p>
      <w:pPr>
        <w:pStyle w:val="TextBodyIndent"/>
        <w:ind w:left="283" w:firstLine="720"/>
        <w:jc w:val="both"/>
        <w:rPr/>
      </w:pPr>
      <w:r>
        <w:rPr>
          <w:sz w:val="36"/>
        </w:rPr>
        <w:t>Поток смерти подобен беспросветному мраку, который проникает во встречный поток жизни, постепенно растворяясь в нем. И в то же время поток жизни опускается в смерть, растворяясь в ней. И только отдельные искры жизни доходят до предельных глубин смерти и мрака, и все же не достигая ее дна. Там, в этих глубинах смерти одинокие искры света породили жизнь, окруженную разрушающим мраком смерти боли и страдания. Стремясь сохранить себя, она непрерывно размножалась и тянулась навстречу свету жизни, порождая новые все более совершенные формы своего проявления. И было странно видеть, как во мраке низших миров смерть, которая, не имея своего творческого потенциала, так как ее идеалом является разрушение, копировала формы жизни, создавая в своих мирах бесчисленные армии существ, которые могли бы не только противостоять свету, но и погасить его. Искажалось и извращалось все, что содержало в себе свет жизни, не только формы, но и идеи. Все, что на земном плане и более высоких мирах было прекрасного, в отражении темных миров, принимало уродливую форму и уродливые значения. В настоящее время сущности низших планов прорвались в земную атмосферу и устанавливают на Земле свои принципы бытия. Среди людей есть проводники идей темных миров смерти, которые, пользуясь средствами массовой информации, растлевают человечество, опуская его до уродства и лжи низших миров.</w:t>
      </w:r>
    </w:p>
    <w:p>
      <w:pPr>
        <w:pStyle w:val="TextBodyIndent"/>
        <w:ind w:left="283" w:firstLine="720"/>
        <w:jc w:val="both"/>
        <w:rPr>
          <w:sz w:val="36"/>
        </w:rPr>
      </w:pPr>
      <w:r>
        <w:rPr>
          <w:sz w:val="36"/>
        </w:rPr>
      </w:r>
    </w:p>
    <w:p>
      <w:pPr>
        <w:pStyle w:val="TextBodyIndent"/>
        <w:ind w:left="283" w:firstLine="720"/>
        <w:jc w:val="both"/>
        <w:rPr>
          <w:sz w:val="36"/>
        </w:rPr>
      </w:pPr>
      <w:r>
        <w:rPr>
          <w:sz w:val="36"/>
        </w:rPr>
      </w:r>
    </w:p>
    <w:p>
      <w:pPr>
        <w:pStyle w:val="TextBodyIndent"/>
        <w:ind w:left="283" w:firstLine="720"/>
        <w:jc w:val="center"/>
        <w:rPr/>
      </w:pPr>
      <w:r>
        <w:rPr>
          <w:b/>
          <w:sz w:val="36"/>
        </w:rPr>
        <w:t>СОЗНАТЕЛЬНОСТЬ И БЕССОЗНАТЕЛЬНОСТЬ</w:t>
      </w:r>
    </w:p>
    <w:p>
      <w:pPr>
        <w:pStyle w:val="TextBodyIndent"/>
        <w:ind w:left="283" w:firstLine="720"/>
        <w:jc w:val="both"/>
        <w:rPr>
          <w:b/>
          <w:b/>
          <w:sz w:val="36"/>
        </w:rPr>
      </w:pPr>
      <w:r>
        <w:rPr>
          <w:b/>
          <w:sz w:val="36"/>
        </w:rPr>
      </w:r>
    </w:p>
    <w:p>
      <w:pPr>
        <w:pStyle w:val="TextBodyIndent"/>
        <w:ind w:left="283" w:firstLine="720"/>
        <w:jc w:val="both"/>
        <w:rPr>
          <w:b/>
          <w:b/>
          <w:sz w:val="36"/>
        </w:rPr>
      </w:pPr>
      <w:r>
        <w:rPr>
          <w:b/>
          <w:sz w:val="36"/>
        </w:rPr>
      </w:r>
    </w:p>
    <w:p>
      <w:pPr>
        <w:pStyle w:val="TextBodyIndent"/>
        <w:ind w:left="283" w:firstLine="720"/>
        <w:jc w:val="both"/>
        <w:rPr/>
      </w:pPr>
      <w:r>
        <w:rPr>
          <w:sz w:val="36"/>
        </w:rPr>
        <w:t>Смерть также сознательна, как и жизнь, и когда мы говорим о низших темных мирах, как о планах подсознания или даже несознания, в которых господствует ложь, то имеем в виду только способность человека к осознанию реальности этих миров.</w:t>
      </w:r>
    </w:p>
    <w:p>
      <w:pPr>
        <w:pStyle w:val="TextBodyIndent"/>
        <w:ind w:left="283" w:firstLine="720"/>
        <w:jc w:val="both"/>
        <w:rPr/>
      </w:pPr>
      <w:r>
        <w:rPr>
          <w:sz w:val="36"/>
        </w:rPr>
        <w:t>Если для сущностей низшей сферы миров пределы осознания определяются их ограниченным набором возможностей и то, что за пределами их возможностей они не способны воспринимать, то для человека все обстоит иначе. Возможности его восприятия бесконечны и пока только сравнительно узкая их полоса открыта. Он смутно воспринимает то, что находится по обе стороны его ясного восприятия, так как эти возможности только слегка приоткрыты, и совсем не воспринимает ту реальность, которая в контакте с его закрытыми возможностями. Для того, чтобы расширить возможности восприятия, человек вначале должен полностью раскрыть те возможности, которые находятся в области подсознательного, и которые пока еще открыты незначительно. Для этого человек должен фиксировать свое внимание на очень слабых витальных реакциях, стараться осознавать даже незначительные попытки эго проявить себя, пытаться воспринимать состояние своего собеседника. Практически он должен быть внимательным ко всему, что находится по краям ясного восприятия. И тогда постепенно будет расширяться поле ясного восприятия за счет подсознательных частей его сознания и в свою очередь, начнут раскрываться возможности несознательных областей человеческого существа, которые прежде были закрытыми. В такого рода внутренней работе не следует спешить, в ней должна быть четкая последовательность. Нельзя делать следующий шаг, если предыдущий шаг не завершен окончательно, и нельзя двигаться через ступеньку.</w:t>
      </w:r>
    </w:p>
    <w:p>
      <w:pPr>
        <w:pStyle w:val="TextBodyIndent"/>
        <w:ind w:left="283" w:firstLine="720"/>
        <w:jc w:val="both"/>
        <w:rPr/>
      </w:pPr>
      <w:r>
        <w:rPr>
          <w:sz w:val="36"/>
        </w:rPr>
        <w:t>Для сущностей миров низшей сферы такого рода работа не только невозможна, но и смысл ее им непонятен, потому что к познанию чего-то нового зовут возможности, которые еще только открываются, и стремясь открыться полностью, они вызывают у человека жажду познания, жажду что-либо испытать или жажду деятельности. Для сущностей низшей сферы миров любая такого рода жажда чужда, так как необходимые для выполнения их предназначения возможности у них открыты от начала их существования. Они подобно шахматистам не могут выйти за пределы шахматной доски, но зато они мастера разыгрывать на этой доске всевозможные варианты ловушек, в которые, не ведая этого, послушно идут большинство людей.</w:t>
      </w:r>
    </w:p>
    <w:p>
      <w:pPr>
        <w:pStyle w:val="TextBodyIndent"/>
        <w:ind w:left="283" w:firstLine="720"/>
        <w:jc w:val="both"/>
        <w:rPr>
          <w:sz w:val="36"/>
        </w:rPr>
      </w:pPr>
      <w:r>
        <w:rPr>
          <w:sz w:val="36"/>
        </w:rPr>
      </w:r>
    </w:p>
    <w:p>
      <w:pPr>
        <w:pStyle w:val="TextBody"/>
        <w:numPr>
          <w:ilvl w:val="0"/>
          <w:numId w:val="0"/>
        </w:numPr>
        <w:ind w:right="-79" w:firstLine="720"/>
        <w:jc w:val="center"/>
        <w:outlineLvl w:val="0"/>
        <w:rPr>
          <w:b/>
          <w:b/>
          <w:sz w:val="36"/>
        </w:rPr>
      </w:pPr>
      <w:r>
        <w:rPr>
          <w:b/>
          <w:sz w:val="36"/>
        </w:rPr>
        <w:t>ПРИЧИННОСТЬ И ХАОС</w:t>
      </w:r>
    </w:p>
    <w:p>
      <w:pPr>
        <w:pStyle w:val="TextBody"/>
        <w:numPr>
          <w:ilvl w:val="0"/>
          <w:numId w:val="0"/>
        </w:numPr>
        <w:ind w:right="-79" w:firstLine="720"/>
        <w:jc w:val="both"/>
        <w:outlineLvl w:val="0"/>
        <w:rPr>
          <w:b/>
          <w:b/>
          <w:sz w:val="36"/>
        </w:rPr>
      </w:pPr>
      <w:r>
        <w:rPr>
          <w:b/>
          <w:sz w:val="36"/>
        </w:rPr>
      </w:r>
    </w:p>
    <w:p>
      <w:pPr>
        <w:pStyle w:val="TextBodyIndent"/>
        <w:ind w:left="283" w:firstLine="720"/>
        <w:jc w:val="both"/>
        <w:rPr/>
      </w:pPr>
      <w:r>
        <w:rPr>
          <w:sz w:val="36"/>
        </w:rPr>
        <w:t>Причинность – это поверхностная пленка более глубокой реальности, которая не построена на причинно-следственных отношениях. Если рассматривать реальность только с позиций причинности, то все что не содержит в себе причинную зависимость, и, следовательно, не содержит в себе определенную последовательную структуру во времени, мы будем воспринимать как хаос. Для человека все должно быть уложено в русло причинно-следственной зависимости и то, что за ее пределами человек или отбрасывает как нечто иррациональное, относит к разряду несуществующего, или же считает это непознаваемым хаосом. Человеческий ум является системой, функционирующей в причинно-следственном диапазоне и все, с чем он встречается он пытается перевести в эту единственно доступную для него систему. В ней его логика и его опора, потому что он принадлежит земному человеческому проявленному миру, который является воплощением идеи причинно-следственных отношений. Ум человеческий можно сравнить с таблицей умножения, в которой каждое произведение обусловлено сомножителями. Поэтому человек не может понять Бога, или делает его похожим на самого себя.</w:t>
      </w:r>
    </w:p>
    <w:p>
      <w:pPr>
        <w:pStyle w:val="TextBodyIndent"/>
        <w:ind w:left="283" w:firstLine="720"/>
        <w:jc w:val="both"/>
        <w:rPr/>
      </w:pPr>
      <w:r>
        <w:rPr>
          <w:sz w:val="36"/>
        </w:rPr>
        <w:t xml:space="preserve">Если бы в мире все подчинялось только принципу причинно-следственных отношений, то для человека не существовало бы никакого выбора, и каждый последующий его шаг фатально зависел бы от предыдущего. Жизнь человека была бы линейной или одномерной; неважно, ходил бы он по прямой от рождения до смерти, или же по кругу, повторяя самого себя. Она была бы непохожа даже на жизнь «плоскатиков» Льюиса Кэрролла, потому что эти его герои были двумерными существами. </w:t>
      </w:r>
    </w:p>
    <w:p>
      <w:pPr>
        <w:pStyle w:val="TextBodyIndent"/>
        <w:ind w:left="283" w:firstLine="720"/>
        <w:jc w:val="both"/>
        <w:rPr/>
      </w:pPr>
      <w:r>
        <w:rPr>
          <w:sz w:val="36"/>
        </w:rPr>
        <w:t>Невозможность следовать причинно-следственному принципу особенно ярко проявляется в духовной работе, результаты которой почти всегда не зависят ни от стажа работы, ни от степени усилий в этой работе, но от искренности, которую не уложишь ни в какие причинно-следственные рамки.</w:t>
      </w:r>
    </w:p>
    <w:p>
      <w:pPr>
        <w:pStyle w:val="TextBodyIndent"/>
        <w:ind w:left="283" w:firstLine="720"/>
        <w:jc w:val="both"/>
        <w:rPr>
          <w:sz w:val="36"/>
        </w:rPr>
      </w:pPr>
      <w:r>
        <w:rPr>
          <w:sz w:val="36"/>
        </w:rPr>
      </w:r>
    </w:p>
    <w:p>
      <w:pPr>
        <w:pStyle w:val="TextBodyIndent"/>
        <w:numPr>
          <w:ilvl w:val="0"/>
          <w:numId w:val="0"/>
        </w:numPr>
        <w:ind w:left="283" w:firstLine="720"/>
        <w:jc w:val="center"/>
        <w:outlineLvl w:val="0"/>
        <w:rPr>
          <w:b/>
          <w:b/>
          <w:sz w:val="36"/>
        </w:rPr>
      </w:pPr>
      <w:r>
        <w:rPr>
          <w:b/>
          <w:sz w:val="36"/>
        </w:rPr>
        <w:t>БОЛЕЗНЬ НЕСООТВЕТСТВИЯ</w:t>
      </w:r>
    </w:p>
    <w:p>
      <w:pPr>
        <w:pStyle w:val="TextBodyIndent"/>
        <w:ind w:left="283" w:firstLine="720"/>
        <w:jc w:val="both"/>
        <w:rPr>
          <w:b/>
          <w:b/>
          <w:sz w:val="36"/>
        </w:rPr>
      </w:pPr>
      <w:r>
        <w:rPr>
          <w:b/>
          <w:sz w:val="36"/>
        </w:rPr>
      </w:r>
    </w:p>
    <w:p>
      <w:pPr>
        <w:pStyle w:val="TextBodyIndent"/>
        <w:ind w:left="283" w:firstLine="720"/>
        <w:jc w:val="both"/>
        <w:rPr/>
      </w:pPr>
      <w:r>
        <w:rPr>
          <w:sz w:val="36"/>
        </w:rPr>
        <w:t xml:space="preserve">Общаясь с внешним миром, мы страдаем несоответствием самим себе. Каждый человек для общения с окружающей его реальностью надевает на суть самого себя, что-то вроде балахона ку-клукс-клановца или же маску, заготовленную для бал-маскарада, которые позволяют их носителем остаться не узнанными. Этому может быть несколько причин. Основной из них является человеческое эго, которое всегда стремиться показывать себя в превосходной степени с кем бы человек ни общался. И для этого у эго есть множество способов, каждый из которых зависит от возможностей человека, его социального статуса и еще многих других причин. Поэтому, мы можем видеть маски альтруистов, преступников, насильников, святош, больных, меценатов и надменных господ, слабых и жалких, и еще множество других масок. Существует множество разновидностей людей, и все они носят свои маски.  Они могут менять их в зависимости от обстоятельств, но цель их будет оставаться одной и той же – показать себя или свои дела, или идеи в превосходной степени. Менее изменчивые маски носят различные производственные коллективы, выразителем которых являются их руководители, маски носят и целые народы и даже государства. Но пока остается без ответа вопрос, почему люди не могут обходится без масок? … Если бы с людей сняли маски, то это было бы более драматично, чем снять с них одежду. Очень редко можно встретить людей, грани личности которых, хотя бы в немногом, были совместимы друг с другом. Человек без маски – это жесткая система, которая, практически, лишена способности адаптироваться к себе подобным. Для него маска – это спасенье, потому что она может быть подвижной и изменчивой, благодаря чему человек способен сравнительно легко приспосабливаться к другим людям и вообще к внешним условиям. Кроме того, маска может быть привлекательной, угрожающей, вызывающей жалость, отвратительной и т. п. Человек пока не готов снять с себя маску из-за опасения не соответствия с окружающей его реальностью. И еще он опасается, что люди могут обнаружить его ложь, которую он успешно скрывает под покровом маски </w:t>
      </w:r>
    </w:p>
    <w:p>
      <w:pPr>
        <w:pStyle w:val="TextBodyIndent"/>
        <w:ind w:left="283" w:firstLine="720"/>
        <w:jc w:val="both"/>
        <w:rPr/>
      </w:pPr>
      <w:r>
        <w:rPr>
          <w:sz w:val="36"/>
        </w:rPr>
        <w:t>В то же время маски для человека, идущего духовным путем, могут способствовать получению необходимого опыта. В дальнейшем, когда человек избавится от привязанностей к материальному миру и зависимости от низшей природы, маска ему будет больше не нужна.</w:t>
      </w:r>
    </w:p>
    <w:p>
      <w:pPr>
        <w:pStyle w:val="TextBodyIndent"/>
        <w:ind w:left="283" w:firstLine="720"/>
        <w:jc w:val="both"/>
        <w:rPr>
          <w:sz w:val="36"/>
        </w:rPr>
      </w:pPr>
      <w:r>
        <w:rPr>
          <w:sz w:val="36"/>
        </w:rPr>
      </w:r>
    </w:p>
    <w:p>
      <w:pPr>
        <w:pStyle w:val="TextBodyIndent"/>
        <w:numPr>
          <w:ilvl w:val="0"/>
          <w:numId w:val="0"/>
        </w:numPr>
        <w:ind w:left="283" w:firstLine="720"/>
        <w:jc w:val="center"/>
        <w:outlineLvl w:val="0"/>
        <w:rPr>
          <w:b/>
          <w:b/>
          <w:sz w:val="36"/>
        </w:rPr>
      </w:pPr>
      <w:r>
        <w:rPr>
          <w:b/>
          <w:sz w:val="36"/>
        </w:rPr>
        <w:t>ЛЮБОВЬ И ВЛАСТЬ</w:t>
      </w:r>
    </w:p>
    <w:p>
      <w:pPr>
        <w:pStyle w:val="TextBodyIndent"/>
        <w:ind w:left="283" w:firstLine="720"/>
        <w:jc w:val="both"/>
        <w:rPr>
          <w:b/>
          <w:b/>
          <w:sz w:val="36"/>
        </w:rPr>
      </w:pPr>
      <w:r>
        <w:rPr>
          <w:b/>
          <w:sz w:val="36"/>
        </w:rPr>
      </w:r>
    </w:p>
    <w:p>
      <w:pPr>
        <w:pStyle w:val="TextBodyIndent"/>
        <w:ind w:left="283" w:firstLine="720"/>
        <w:jc w:val="both"/>
        <w:rPr/>
      </w:pPr>
      <w:r>
        <w:rPr>
          <w:sz w:val="36"/>
        </w:rPr>
        <w:t>Человек – противоречивое существо. В нем нередко сочетается несовместимое. Известно, что если человек кого-либо страстно любит, то за свою любовь он может отдать и богатство, и славу, и власть. И, напротив, если человек захвачен стремлением к богатству и власти, то он утрачивает способность любить; у него будут женщины, но не будет любви. Любовь и власть или богатство подобны весам, когда одна чаша перевешивает, то другая становится недосягаемой, поэтому, у того, кто на стороне власти и богатства утрачены или, возможно, неразвиты чувства высокой любви. Поэтому, не раскрытая, нереализованная любовь в человеке компенсируется стремлением к власти и в то же время нереализованное стремление к власти и богатству оправдывается возможной высокой любовью.</w:t>
      </w:r>
    </w:p>
    <w:p>
      <w:pPr>
        <w:pStyle w:val="TextBodyIndent"/>
        <w:ind w:left="283" w:firstLine="720"/>
        <w:jc w:val="both"/>
        <w:rPr>
          <w:sz w:val="36"/>
        </w:rPr>
      </w:pPr>
      <w:r>
        <w:rPr>
          <w:sz w:val="36"/>
        </w:rPr>
      </w:r>
    </w:p>
    <w:p>
      <w:pPr>
        <w:pStyle w:val="TextBodyIndent"/>
        <w:numPr>
          <w:ilvl w:val="0"/>
          <w:numId w:val="0"/>
        </w:numPr>
        <w:ind w:left="283" w:firstLine="720"/>
        <w:jc w:val="both"/>
        <w:outlineLvl w:val="0"/>
        <w:rPr>
          <w:b/>
          <w:b/>
          <w:sz w:val="36"/>
        </w:rPr>
      </w:pPr>
      <w:r>
        <w:rPr>
          <w:b/>
          <w:sz w:val="36"/>
        </w:rPr>
        <w:t>У КАЖДОГО В ЖИЗНИ СВОЯ ОПОРА</w:t>
      </w:r>
    </w:p>
    <w:p>
      <w:pPr>
        <w:pStyle w:val="TextBodyIndent"/>
        <w:ind w:left="283" w:firstLine="720"/>
        <w:jc w:val="both"/>
        <w:rPr>
          <w:b/>
          <w:b/>
          <w:sz w:val="36"/>
        </w:rPr>
      </w:pPr>
      <w:r>
        <w:rPr>
          <w:b/>
          <w:sz w:val="36"/>
        </w:rPr>
      </w:r>
    </w:p>
    <w:p>
      <w:pPr>
        <w:pStyle w:val="TextBodyIndent"/>
        <w:ind w:left="283" w:firstLine="720"/>
        <w:jc w:val="both"/>
        <w:rPr/>
      </w:pPr>
      <w:r>
        <w:rPr>
          <w:sz w:val="36"/>
        </w:rPr>
        <w:t xml:space="preserve">У каждого в жизни своя опора, которая определяет смысл его жизни. Есть люди, опорой которых является их болезнь, и их отношение к жизни и к самим себе диктуется состоянием их здоровья. Болезнь оправдывает многие их поступки и требует от окружающих их людей соответствующего к ним отношения. Благодаря ей они приобретают определенную значимость и своих собственных глазах и в глазах окружающих их людей и все это определяет способ их существования. При встречах с людьми темой для разговора очень скоро становится их болезнь, во всех ее тончайших подробностях. И у них, как они считают, всегда все заканчивается плохо и если это касается их состояния здоровья – они никому и ничему не верят. </w:t>
      </w:r>
    </w:p>
    <w:p>
      <w:pPr>
        <w:pStyle w:val="TextBodyIndent"/>
        <w:ind w:left="283" w:firstLine="720"/>
        <w:jc w:val="both"/>
        <w:rPr/>
      </w:pPr>
      <w:r>
        <w:rPr>
          <w:sz w:val="36"/>
        </w:rPr>
        <w:t>Есть люди, опорой жизни которых является богатство или власть, а возможно, все это вместе взятое, это определяет стиль их жизни и ее смысл, все остальное в мире для них является второстепенным. Они, в связи со стремлением к богатству и власти, теряют многие человеческие качества, практически все, которые имеют отношение к сердцу, и при этом считают, что принципы их существования, которым они следуют, являются важными признаками человека разумного, достигшего вершин своего совершенства. Среда, в которой они общаются, жестко определяет стиль их поведения и жизни. И, кроме того, эти люди живут в состоянии постоянной тревоги, боясь утратить то, что они имеют.</w:t>
      </w:r>
    </w:p>
    <w:p>
      <w:pPr>
        <w:pStyle w:val="TextBodyIndent"/>
        <w:ind w:left="283" w:firstLine="720"/>
        <w:jc w:val="both"/>
        <w:rPr/>
      </w:pPr>
      <w:r>
        <w:rPr>
          <w:sz w:val="36"/>
        </w:rPr>
        <w:t>Человек многогранное существо и каждая его грань однажды может стать опорой и смыслом его жизни. возникает своеобразный порочный круг, из которого человеку иногда трудно самостоятельно выбраться. Примером этому могут служить различного рода наркомании, когда наркотик внедряется в кольцо обмена веществ и организм переходит на новый, разрушительный уровень функционирования, из которого очень часто бывает невозможно вырваться. Порочный круг, который может стать смыслом жизни, возможен и на уровне витала и ума, тогда целью жизни человека могут стать  удовольствия, слава и любого рода значимость, а в случае с умом - различного рода идеи.</w:t>
      </w:r>
    </w:p>
    <w:p>
      <w:pPr>
        <w:pStyle w:val="TextBodyIndent"/>
        <w:ind w:left="283" w:firstLine="720"/>
        <w:jc w:val="both"/>
        <w:rPr/>
      </w:pPr>
      <w:r>
        <w:rPr>
          <w:sz w:val="36"/>
        </w:rPr>
        <w:t xml:space="preserve">Круг основных интересов человека может быть и в сфере искусств, и тогда возможна тотальная подчиненность человеческой жизни тому виду искусств, который захватил его. Вспомним произведение «слепой музыкант» В. Г. Короленко или П. И. Чайковского, который рассказывал, что в скрипе двери и во всех шумах он слышал фрагменты балета «Лебединое озеро». Все его существо было подчинено мелодии, сошедшей в его сердце, проводником которой он стал. </w:t>
      </w:r>
    </w:p>
    <w:p>
      <w:pPr>
        <w:pStyle w:val="TextBodyIndent"/>
        <w:ind w:left="283" w:firstLine="720"/>
        <w:jc w:val="both"/>
        <w:rPr/>
      </w:pPr>
      <w:r>
        <w:rPr>
          <w:sz w:val="36"/>
        </w:rPr>
        <w:t>Существует еще множество других проявлений захваченности, которые являются смыслом человеческой жизни и его опорой. Но мы должны помнить, что позади всех состояний захваченности, всегда стоят определенные силы, стремящиеся не допустить восхождения человеческого сознания. В этом отношении особенно преуспели различные современные религии, идейными вдохновителями которых являются сущности низших миров. Обратите внимание на то, что на Земле не существует религий радости. В иудаизме обещание радости отодвигается на неопределенное будущее, в котором иудеи, ведомые Мошиахом, будут царями мира. В христианстве скорбь о своих грехах пронизывает всю религию во всех ее проявлениях. Им обещается только посмертный рай. В восточных религиях - спасение в бегстве в нирвану. Об обещанном будущем очень неплохо сказал мулла Насреддин, когда взялся обучать осла эмира грамоте - «… Через двадцать лет или осел сдохнет или эмир умрет». Люди не знают, что религии жестокости и скорби могут привести их только в низшие миры, в которых жестокости и скорби значительно больше, чем в их земной жизни. Но все же они пытаются удержаться на своих религиозных архипелагах и островках посреди волнующегося океана беспощадных сил низших миров. Они и не догадываются, что целью асурических сил является удержать их в сетях религий, которые служат своеобразными вербовочными системами в темные миры страданий</w:t>
      </w:r>
    </w:p>
    <w:p>
      <w:pPr>
        <w:pStyle w:val="TextBodyIndent"/>
        <w:ind w:left="283" w:firstLine="720"/>
        <w:jc w:val="both"/>
        <w:rPr>
          <w:sz w:val="36"/>
        </w:rPr>
      </w:pPr>
      <w:r>
        <w:rPr>
          <w:sz w:val="36"/>
        </w:rPr>
      </w:r>
    </w:p>
    <w:p>
      <w:pPr>
        <w:pStyle w:val="TextBodyIndent"/>
        <w:numPr>
          <w:ilvl w:val="0"/>
          <w:numId w:val="0"/>
        </w:numPr>
        <w:ind w:left="283" w:firstLine="720"/>
        <w:jc w:val="center"/>
        <w:outlineLvl w:val="0"/>
        <w:rPr>
          <w:b/>
          <w:b/>
          <w:sz w:val="36"/>
        </w:rPr>
      </w:pPr>
      <w:r>
        <w:rPr>
          <w:b/>
          <w:sz w:val="36"/>
        </w:rPr>
        <w:t>ЛИЦОМ К НЕИЗВЕСТНОМУ</w:t>
      </w:r>
    </w:p>
    <w:p>
      <w:pPr>
        <w:pStyle w:val="TextBodyIndent"/>
        <w:ind w:left="283" w:firstLine="720"/>
        <w:jc w:val="both"/>
        <w:rPr>
          <w:b/>
          <w:b/>
          <w:sz w:val="36"/>
        </w:rPr>
      </w:pPr>
      <w:r>
        <w:rPr>
          <w:b/>
          <w:sz w:val="36"/>
        </w:rPr>
      </w:r>
    </w:p>
    <w:p>
      <w:pPr>
        <w:pStyle w:val="TextBodyIndent"/>
        <w:ind w:left="283" w:firstLine="720"/>
        <w:jc w:val="both"/>
        <w:rPr/>
      </w:pPr>
      <w:r>
        <w:rPr>
          <w:sz w:val="36"/>
        </w:rPr>
        <w:t xml:space="preserve">Все люди находятся в потоке времени, текущем из будущего в прошлое, но не все из них одинаково ведут себя при встрече с этим потоком. Одни из них смотрят себе под ноги, не поднимая глаз, и находят под ногами для себя множество интересных вещей. Все с чем они встречаются, может их радовать или печалить и этот мир вещей для них является смыслом их существования. Другие делают вид, что никуда не идут, и нет у них никакого будущего. Они могут быть полностью сосредоточены на своих мелких заботах, и считать, что в этом и состоит смысл их жизни. Третьи, хотят владеть всеми мыслимыми вещами и теми людьми, которые находят для себя удовольствие в этих вещах. Есть еще много других разновидностей людей, но все они не хотят или не могут поднять головы от того, что окружает их. Будущее – это неизвестность, и подавляющее большинство людей в эту неизвестность стремятся внести что-либо известное им по прежнему жизненному опыту. Им невдомек, что направление, в котором они поплывут в потоке, идущем из будущего, зависит от того какой гранью самих себя они повернуты к реальности. Если представить, что множество граней человеческой личности окрашены каждая в свой цвет, то человек в потоке жизни, идущем из будущего, попадет в те его струи, которые соответствуют по цвету той его грани, которая находится на переднем плане. Кстати, когда мы говорим о путях, которыми пойдет человеческая душа после смерти физического тела, то и здесь принцип тот же самый – какую окраску имела жизнь этого человека, в такой из миров и попадет его душа после смерти его тела. </w:t>
      </w:r>
    </w:p>
    <w:p>
      <w:pPr>
        <w:pStyle w:val="TextBodyIndent"/>
        <w:ind w:left="283" w:firstLine="720"/>
        <w:jc w:val="both"/>
        <w:rPr/>
      </w:pPr>
      <w:r>
        <w:rPr>
          <w:sz w:val="36"/>
        </w:rPr>
        <w:t xml:space="preserve">В своем движении в будущее, люди опираются на опыт своего прошлого, и пытаются предугадать, каким это будущее предстанет перед ними и даже построить его, но это далеко не всегда совпадает с реальными обстоятельствами, которые будущее принесет людям. </w:t>
      </w:r>
    </w:p>
    <w:p>
      <w:pPr>
        <w:pStyle w:val="TextBodyIndent"/>
        <w:ind w:left="283" w:firstLine="720"/>
        <w:jc w:val="both"/>
        <w:rPr/>
      </w:pPr>
      <w:r>
        <w:rPr>
          <w:sz w:val="36"/>
        </w:rPr>
        <w:t>В потоке времени, идущем к людям из будущего, есть также свет Божественной истины, но для того, чтобы человек увидел его, ему необходимо поднять голову от вещей, которые окружают его, стать лицом к неизвестному будущему, и посмотреть навстречу реальности, какой бы она ни была. Правда, силы низшей природы, как только кто-либо из людей попытается следовать путем света, набрасываются на человека, чтобы отвратить его внимание от света Божественной истины, и делают все, чтобы вновь приковать его к соблазнам низшей природы. Их основная задача – вернуть человека в лоно животного мира. Более того, они стремятся развратить человека, опустив его в извращенности до уровня более низкого, чем тот, на котором находятся животные, и в большинстве случаев им это удается в полной мере.</w:t>
      </w:r>
    </w:p>
    <w:p>
      <w:pPr>
        <w:pStyle w:val="TextBodyIndent"/>
        <w:ind w:left="283" w:firstLine="720"/>
        <w:jc w:val="both"/>
        <w:rPr/>
      </w:pPr>
      <w:r>
        <w:rPr>
          <w:sz w:val="36"/>
        </w:rPr>
        <w:t xml:space="preserve">Когда под влиянием психического существа изменится сознание человека, и ценности материального мира, как в прошлом, так и в сегодняшнем дне, потеряют свою прежнюю привлекательность, то человек невольно обращает свой взор в будущее, к свету истины. Но в человеческой эволюции обязательно наступит время, когда власть асуров на Земле будет преодолена, и человечество будет жить в прекрасном мире, созвучном с мирами Богов. Но и в это время, человек идущий духовным путем, не должен будет соблазняться всем прекрасным, что окружает его, взор его также должен быть обращен к абсолютному свету истины. Эволюция человеческого духа может продолжаться только тогда, когда сознание человека обращено к Божественной истине, которая как луч света проникает во все планы бытия низшей сферы миров. </w:t>
      </w:r>
    </w:p>
    <w:p>
      <w:pPr>
        <w:pStyle w:val="TextBodyIndent"/>
        <w:ind w:left="283" w:firstLine="720"/>
        <w:jc w:val="both"/>
        <w:rPr>
          <w:sz w:val="36"/>
        </w:rPr>
      </w:pPr>
      <w:r>
        <w:rPr>
          <w:sz w:val="36"/>
        </w:rPr>
      </w:r>
    </w:p>
    <w:p>
      <w:pPr>
        <w:pStyle w:val="TextBodyIndent"/>
        <w:numPr>
          <w:ilvl w:val="0"/>
          <w:numId w:val="0"/>
        </w:numPr>
        <w:ind w:left="283" w:firstLine="720"/>
        <w:jc w:val="center"/>
        <w:outlineLvl w:val="0"/>
        <w:rPr>
          <w:b/>
          <w:b/>
          <w:sz w:val="36"/>
        </w:rPr>
      </w:pPr>
      <w:r>
        <w:rPr>
          <w:b/>
          <w:sz w:val="36"/>
        </w:rPr>
        <w:t>НАРКОТИК СВОБОДЫ</w:t>
      </w:r>
    </w:p>
    <w:p>
      <w:pPr>
        <w:pStyle w:val="TextBodyIndent"/>
        <w:ind w:left="283" w:firstLine="720"/>
        <w:jc w:val="both"/>
        <w:rPr>
          <w:b/>
          <w:b/>
          <w:sz w:val="36"/>
        </w:rPr>
      </w:pPr>
      <w:r>
        <w:rPr>
          <w:b/>
          <w:sz w:val="36"/>
        </w:rPr>
      </w:r>
    </w:p>
    <w:p>
      <w:pPr>
        <w:pStyle w:val="TextBodyIndent"/>
        <w:ind w:left="283" w:firstLine="720"/>
        <w:jc w:val="both"/>
        <w:rPr/>
      </w:pPr>
      <w:r>
        <w:rPr>
          <w:sz w:val="36"/>
        </w:rPr>
        <w:t>Движение вперед возможно только тогда, когда отсутствуют движения в любые другие стороны. И когда мы говорим о развитии, об эволюции человеческого общества и человеческого сознания, то вполне очевидно, что без определенных ограничений это будет сделать невозможно. Последнее время получила широкое распространение идея свободы. Известно, что свобода очень часто ассоциируется с вседозволенностью, а перейдя определенную границу – с хаосом. Из истории России мы помним, что были времена, когда наша страна подходила к грани своего возможного существования, но за этим следовала мобилизация всех сил, когда второстепенные свободы ограничивались и страна вновь поднималась во весь свой рост. Обычно эти периоды любители свободы характеризуют как периоды деспотического правления государством. Это было и при Иване Грозном, и при Петре 1, и при Сталине. Можно вспомнить и гитлеровскую Германию, и коммунистический Китай, и еще некоторые другие страны.</w:t>
      </w:r>
    </w:p>
    <w:p>
      <w:pPr>
        <w:pStyle w:val="TextBodyIndent"/>
        <w:ind w:left="283" w:firstLine="720"/>
        <w:jc w:val="both"/>
        <w:rPr/>
      </w:pPr>
      <w:r>
        <w:rPr>
          <w:sz w:val="36"/>
        </w:rPr>
        <w:t>Особенностью свободы является то, что она незаметно, постепенно опьяняет людей и заставляет их игнорировать, а затем разрушать свои ценности, к которым следует относить свой национальный дух, культуру своего народа, его язык и его историю. В этом случае свобода действует на людей подобно наркотику. Приведу интересный пример с гусеницей-ламехузой, попробовав выделения которой, муравьи теряют все свои инстинкты и начинают заниматься чем попало, каждый из них становится самоценным существом, и не имеет никакого отношения к муравейнику. Они могут драться друг с другом, их действия становятся беспорядочными, и для них ламехуза  уже не враг, так как они могут в любое время попробовать наркотика, который она выделяет на кончиках своих щетинок. Они позволяют ей забраться в муравейник и поедать муравьиные яйца, им это все равно, так как каждый из них перестал быть частью общего муравейника, и, который, со временем, ламехуза полностью уничтожит.</w:t>
      </w:r>
    </w:p>
    <w:p>
      <w:pPr>
        <w:pStyle w:val="TextBodyIndent"/>
        <w:ind w:left="283" w:firstLine="720"/>
        <w:jc w:val="both"/>
        <w:rPr/>
      </w:pPr>
      <w:r>
        <w:rPr>
          <w:sz w:val="36"/>
        </w:rPr>
        <w:t>Сегодняшний мир находится под смертельным влиянием идей ламехузы и, кажется, нет способа преодолеть это влияние, но время идей ламехузы истекает. Неумолимо приближается эпоха Божественной истины.</w:t>
      </w:r>
    </w:p>
    <w:p>
      <w:pPr>
        <w:pStyle w:val="TextBodyIndent"/>
        <w:ind w:left="283" w:firstLine="720"/>
        <w:jc w:val="both"/>
        <w:rPr>
          <w:sz w:val="36"/>
        </w:rPr>
      </w:pPr>
      <w:r>
        <w:rPr>
          <w:sz w:val="36"/>
        </w:rPr>
      </w:r>
    </w:p>
    <w:p>
      <w:pPr>
        <w:pStyle w:val="TextBodyIndent"/>
        <w:numPr>
          <w:ilvl w:val="0"/>
          <w:numId w:val="0"/>
        </w:numPr>
        <w:ind w:left="283" w:firstLine="720"/>
        <w:jc w:val="both"/>
        <w:outlineLvl w:val="0"/>
        <w:rPr>
          <w:b/>
          <w:b/>
          <w:sz w:val="36"/>
        </w:rPr>
      </w:pPr>
      <w:r>
        <w:rPr>
          <w:b/>
          <w:sz w:val="36"/>
        </w:rPr>
        <w:t>КОГДА ЛЮДИ СТАНОВЯТСЯ ВЕЩАМИ</w:t>
      </w:r>
    </w:p>
    <w:p>
      <w:pPr>
        <w:pStyle w:val="TextBodyIndent"/>
        <w:ind w:left="283" w:firstLine="720"/>
        <w:jc w:val="both"/>
        <w:rPr>
          <w:b/>
          <w:b/>
          <w:sz w:val="36"/>
        </w:rPr>
      </w:pPr>
      <w:r>
        <w:rPr>
          <w:b/>
          <w:sz w:val="36"/>
        </w:rPr>
      </w:r>
    </w:p>
    <w:p>
      <w:pPr>
        <w:pStyle w:val="TextBodyIndent"/>
        <w:ind w:left="283" w:firstLine="720"/>
        <w:jc w:val="both"/>
        <w:rPr/>
      </w:pPr>
      <w:r>
        <w:rPr>
          <w:sz w:val="36"/>
        </w:rPr>
        <w:t xml:space="preserve">Для мужчин и женщин быть хозяином или хозяйкой в своем доме – это совсем не значит, только содержать свой дом в порядке, и чтобы все в доме были сыты, обуты и одеты.  Для хозяина и хозяйки не только вещи должны быть в надлежащем порядке и быть на своем месте, но и люди, которые входят в состав семьи, приобретают свойства вещей – они должны быть в определенном порядке и быть на своем месте. Здесь под местом подразумевается пределы допустимой свободы, когда определяется, куда можно ходить, а куда нельзя, что можно делать, а что не следует – практически, происходит своеобразное присвоение человека, или даже многих людей. Это может проявляться как забота о человеке, потому что ему же лучше от этого будет, или же, как диктатура, иногда непереносимая. И если появится кто-то посторонний, по причине которого пределы дозволенного членам семьи будут нарушены, то это хозяином или хозяйкой будет восприниматься как посягательство на их права и, конечно же, вызовет негативное отношение к этому постороннему человеку. </w:t>
      </w:r>
    </w:p>
    <w:p>
      <w:pPr>
        <w:pStyle w:val="TextBodyIndent"/>
        <w:ind w:left="283" w:firstLine="720"/>
        <w:jc w:val="both"/>
        <w:rPr/>
      </w:pPr>
      <w:r>
        <w:rPr>
          <w:sz w:val="36"/>
        </w:rPr>
        <w:t xml:space="preserve">Такого рода отношения являются прекрасным средством для духовной работы, так как человек может не только осознать проявления своего эго, в каком бы положении он ни оказался, но и то побуждение, которое стоит позади него. </w:t>
      </w:r>
    </w:p>
    <w:p>
      <w:pPr>
        <w:pStyle w:val="TextBodyIndent"/>
        <w:ind w:left="283" w:firstLine="720"/>
        <w:jc w:val="both"/>
        <w:rPr>
          <w:sz w:val="36"/>
        </w:rPr>
      </w:pPr>
      <w:r>
        <w:rPr>
          <w:sz w:val="36"/>
        </w:rPr>
      </w:r>
    </w:p>
    <w:p>
      <w:pPr>
        <w:pStyle w:val="TextBodyIndent"/>
        <w:ind w:left="283" w:firstLine="720"/>
        <w:jc w:val="center"/>
        <w:rPr/>
      </w:pPr>
      <w:r>
        <w:rPr>
          <w:b/>
          <w:sz w:val="36"/>
        </w:rPr>
        <w:t>ПРЕПЯТСТВИЯ И СОЮЗНИКИ НА ДУХОВНОМ ПУТИ</w:t>
      </w:r>
    </w:p>
    <w:p>
      <w:pPr>
        <w:pStyle w:val="TextBodyIndent"/>
        <w:ind w:left="283" w:firstLine="720"/>
        <w:jc w:val="both"/>
        <w:rPr>
          <w:b/>
          <w:b/>
          <w:sz w:val="36"/>
        </w:rPr>
      </w:pPr>
      <w:r>
        <w:rPr>
          <w:b/>
          <w:sz w:val="36"/>
        </w:rPr>
      </w:r>
    </w:p>
    <w:p>
      <w:pPr>
        <w:pStyle w:val="TextBodyIndent"/>
        <w:ind w:left="283" w:firstLine="720"/>
        <w:jc w:val="both"/>
        <w:rPr/>
      </w:pPr>
      <w:r>
        <w:rPr>
          <w:sz w:val="36"/>
        </w:rPr>
        <w:t>В действительности препятствия на духовном пути являются нашими союзниками. Любые события, происходящие в этом мире, имеют свою противоположность. Это можно сравнить с двумя сторонами одной медали: предположим, на этой стороне медали - страдание, а на противоположной - счастье или радость. К положительной стороне реальности нельзя придти непосредственно, минуя отрицательную сторону, потому что ее необходимо заслужить и измениться внутренне, чтобы соответствовать этой положительной стороне реальности. Если в этом мире есть только две стороны реальности, то мы всегда соответствуем той из них, на которой находимся. И если нам удастся измениться внутренне, и приобрести качества, которые свойственны другой стороне реальности, то это приведет к тому, что мы автоматически сместимся в адекватную нашему внутреннему состоянию сторону реальности.</w:t>
      </w:r>
    </w:p>
    <w:p>
      <w:pPr>
        <w:pStyle w:val="TextBody"/>
        <w:ind w:firstLine="720"/>
        <w:jc w:val="both"/>
        <w:rPr>
          <w:sz w:val="36"/>
        </w:rPr>
      </w:pPr>
      <w:r>
        <w:rPr>
          <w:sz w:val="36"/>
        </w:rPr>
      </w:r>
    </w:p>
    <w:p>
      <w:pPr>
        <w:pStyle w:val="TextBody"/>
        <w:numPr>
          <w:ilvl w:val="0"/>
          <w:numId w:val="0"/>
        </w:numPr>
        <w:ind w:firstLine="720"/>
        <w:jc w:val="both"/>
        <w:outlineLvl w:val="0"/>
        <w:rPr>
          <w:b/>
          <w:b/>
          <w:sz w:val="36"/>
        </w:rPr>
      </w:pPr>
      <w:r>
        <w:rPr>
          <w:b/>
          <w:sz w:val="36"/>
        </w:rPr>
        <w:t>ФОРМИРОВАНИЕ «СВИДЕТЕЛЯ»</w:t>
      </w:r>
    </w:p>
    <w:p>
      <w:pPr>
        <w:pStyle w:val="TextBody"/>
        <w:ind w:firstLine="720"/>
        <w:jc w:val="both"/>
        <w:rPr>
          <w:b/>
          <w:b/>
          <w:sz w:val="36"/>
        </w:rPr>
      </w:pPr>
      <w:r>
        <w:rPr>
          <w:b/>
          <w:sz w:val="36"/>
        </w:rPr>
      </w:r>
    </w:p>
    <w:p>
      <w:pPr>
        <w:pStyle w:val="TextBody"/>
        <w:ind w:firstLine="720"/>
        <w:jc w:val="both"/>
        <w:rPr/>
      </w:pPr>
      <w:r>
        <w:rPr>
          <w:sz w:val="36"/>
        </w:rPr>
        <w:t xml:space="preserve">Некоторые ищущие считают, что вполне достаточно быть внутренне незатронутым движениями внешней природы, предоставив ее самой себе. Этим самым они как бы снимают с себя ответственность, за какие бы то ни было свои поступки, но позиция внутреннего свидетеля нужна не для того, чтобы снять с себя всякую ответственность за собственные недостатки, или избавиться от необходимости исправлять их. Эта позиция предназначена для познания самого себя, так как при этом позволяет человеку оставаться не вовлеченным в деятельность низшей природы, и поэтому, неподвластным ей. Кроме того, она позволяет воздействовать на неверные движения природы, налагая на них запрет, и заменяя их активностью истинного сознания. </w:t>
      </w:r>
    </w:p>
    <w:p>
      <w:pPr>
        <w:pStyle w:val="TextBody"/>
        <w:ind w:firstLine="720"/>
        <w:jc w:val="both"/>
        <w:rPr>
          <w:b/>
          <w:b/>
          <w:sz w:val="36"/>
        </w:rPr>
      </w:pPr>
      <w:r>
        <w:rPr>
          <w:sz w:val="36"/>
        </w:rPr>
        <w:t>Стремясь к единству внешнего сознания с сознанием центрального существа, следует прилагать настойчивые усилия, чтобы оставаться сосредоточенным внутри. Если постоянно отвлекаться и выходить из внутреннего сосредоточения, то можно вечно блуждать в лабиринте мелочных движений обычной внешней природы, и подвергаться влиянию тех сил, которым она открыта. Необходимо жить изнутри, и всегда действовать только изнутри, находясь в постоянном контакте с сознанием внутреннего истинного существа. Сначала, некоторым, трудно полностью погрузиться в себя и пребывать там постоянно, но это станет вполне возможным, если настойчиво стремиться к своей цели.</w:t>
      </w:r>
    </w:p>
    <w:p>
      <w:pPr>
        <w:pStyle w:val="TextBody"/>
        <w:ind w:firstLine="720"/>
        <w:jc w:val="both"/>
        <w:rPr/>
      </w:pPr>
      <w:r>
        <w:rPr>
          <w:sz w:val="36"/>
        </w:rPr>
        <w:t>На определенной стадии духовной работы, когда человек стремится реализовать свое безличное «Я» (центральное существо или внутреннее истинное существо не имеет индивидуальности оно как безличный свидетель, взирающий на активность внешней природы человека), он может вступить в промежуточную зону между внешней активностью низшей природы и тишиной, и неподвижностью центрального существа. Это время, когда он может погрузиться во внутреннее существо и воспринимать любые внешние движения как «свидетель», который духовным искателем осознается как отстраненный наблюдатель. Для того, чтобы это стало возможным, необходимо отстраниться от витально-физической части своей природы и рассматривать ее как ему не принадлежащую, и спокойно отказываться от ее требований. Иногда для этого полезно использовать свою ментальную волю, но также спокойно и непреклонно. Когда духовный искатель начнет воспринимать внутреннего свидетеля, он может взывать к нему о помощи, которая необходима для того, чтобы изменить витал. При этом, опираясь на внутреннего свидетеля, человек находится в состоянии равновесия, в котором нет ни радости, ни печали, происходит своеобразное отделение человека от всего происходящего вокруг него, которое осознается как не имеющее к нему никакого отношения. Это происходит потому, что с позиции внутреннего свидетеля у человека исчезают все привязанности к вещам, людям, идеям и событиям. Поэтому, в таком состоянии у человека не может быть раздражения или нетерпения в связи с тем, что люди занимаются пустяками, бесчестны или же совершают насилие. В это время может возникнуть ощущение, что тело – это не вы и в то же время, человек в этот период хорошо осознает все, что происходит вокруг него, и любые движения, которые происходят в нем самом. Это состояние, когда человек переходит в позицию внутреннего свидетеля, дает человеку чувство свободы и независимости от всего, что происходит вокруг него и внутри него самого. В таком состоянии покоя может возникнуть ощущение присутствия Божественного и силы Матери, что воспринимается, как чувство радости и ананды. В этом состоянии исчезают мелкие человеческие чувства, вместо которых присутствует необъятная тишина и свобода. Со временем покой, заполнивший человека, формирует в нем истинную внутреннюю, духовную жизнь, что дает возможность человеку управлять внешней природой и изменять ее, и это будет происходить до тех пор, пока внешняя природа человека не будет изменена полностью.</w:t>
      </w:r>
    </w:p>
    <w:p>
      <w:pPr>
        <w:pStyle w:val="TextBody"/>
        <w:ind w:firstLine="720"/>
        <w:jc w:val="both"/>
        <w:rPr>
          <w:sz w:val="36"/>
        </w:rPr>
      </w:pPr>
      <w:r>
        <w:rPr>
          <w:sz w:val="36"/>
        </w:rPr>
      </w:r>
    </w:p>
    <w:p>
      <w:pPr>
        <w:pStyle w:val="TextBody"/>
        <w:numPr>
          <w:ilvl w:val="0"/>
          <w:numId w:val="0"/>
        </w:numPr>
        <w:ind w:firstLine="720"/>
        <w:jc w:val="center"/>
        <w:outlineLvl w:val="0"/>
        <w:rPr>
          <w:b/>
          <w:b/>
          <w:sz w:val="36"/>
        </w:rPr>
      </w:pPr>
      <w:r>
        <w:rPr>
          <w:b/>
          <w:sz w:val="36"/>
        </w:rPr>
        <w:t>СОЗНАНИЕ СВИДЕТЕЛЯ</w:t>
      </w:r>
    </w:p>
    <w:p>
      <w:pPr>
        <w:pStyle w:val="TextBody"/>
        <w:ind w:firstLine="720"/>
        <w:jc w:val="both"/>
        <w:rPr>
          <w:b/>
          <w:b/>
          <w:sz w:val="36"/>
        </w:rPr>
      </w:pPr>
      <w:r>
        <w:rPr>
          <w:b/>
          <w:sz w:val="36"/>
        </w:rPr>
      </w:r>
    </w:p>
    <w:p>
      <w:pPr>
        <w:pStyle w:val="TextBody"/>
        <w:ind w:firstLine="720"/>
        <w:jc w:val="both"/>
        <w:rPr/>
      </w:pPr>
      <w:r>
        <w:rPr>
          <w:sz w:val="36"/>
        </w:rPr>
        <w:t xml:space="preserve">Внутреннее или центральное существо состоит из внутреннего ментального, витального и физического существ. Психическое же – это сокровенное, глубоко скрытое существо, которое поддерживает центральное существо. Именно внутреннее существо, пребывая в состоянии безмолвия и тишины, осознает внешнюю природу как нечто отдельное от себя. Иногда центральное существо осознается над головой, и тогда мы говорим об Атмане, а его реализация является реализацией Безмолвного высшего «Я». В обычном состоянии человека невежественная игра Пракрити, используя активный ум, витал и эго, скрывает внутреннего свидетеля. Когда же он проявляется, то человек воспринимает его, как находящееся позади, и ничему не подвластное сознание. Для человека оно может быть скрыто, но неосознаваемое всегда присутствует в человеческой жизни. Осознание центрального существа – это начало освобождения, ведущего к просветлению. Внутренний свидетель постепенно становится хозяином положения и, преодолевая сопротивление низшей природы,  постепенно заменяет ее движения игрой высших сил. </w:t>
      </w:r>
    </w:p>
    <w:p>
      <w:pPr>
        <w:pStyle w:val="TextBody"/>
        <w:ind w:firstLine="720"/>
        <w:jc w:val="both"/>
        <w:rPr/>
      </w:pPr>
      <w:r>
        <w:rPr>
          <w:sz w:val="36"/>
        </w:rPr>
        <w:t>Само по себе внутреннее существо безлично, но некоторая его часть смешивается с движениями внешней природы и формирует эго и личность, и в то же время оно остается независимым от низшей природы и только наблюдает за ней. Осознавая внутреннее существо, человек может воспринимать его и как отдельный объект, и как беспредельное. Когда сознание человека занимает позицию внутреннего истинного существа и может бесстрастно наблюдать за всевозможными волнениями своей внешней части, то это является очень благоприятным временем для того, чтобы использовать силу высшего сознания для полного изменения своей индивидуальной природы. Совсем недостаточно быть незатронутым изнутри, предоставляя внешнюю природу своей собственной судьбе, что может привести ко многим ошибкам и потаканию своим слабостям. Свидетель может находиться как позади сердца, так и на верху над головой, при этом он может влиять на активность низшей природы, позволяя или не позволяя ей решать всевозможные внешние проблемы, привычными для нее способами. В результате активность низшей природы постепенно становится все менее интенсивной и, в конце концов, прекращается. Отказ позволять низшей природе определенные движения, не означает борьбу с низшей природой, но это настойчивый и спокойный отказ давать поддержку ложным действиям низшей природы.</w:t>
      </w:r>
    </w:p>
    <w:p>
      <w:pPr>
        <w:pStyle w:val="TextBody"/>
        <w:ind w:firstLine="720"/>
        <w:jc w:val="both"/>
        <w:rPr/>
      </w:pPr>
      <w:r>
        <w:rPr>
          <w:sz w:val="36"/>
        </w:rPr>
        <w:t xml:space="preserve">Человек, живущий изнутри – бесстрастен и при любых обстоятельствах не теряет самообладания, которое предполагает отсутствие каких бы то ни было как внешних, так и внутренних реакций. Когда внутри есть нечто, что остается не подверженным этим реакциям, то это означает, что внутреннее существо свободно и полностью владеет собой, но оно пока еще не владеет всей природой. Когда же оно становится хозяином низшей природы, то не допускает возникновения никаких нежелательных реакций. Если подобные реакции и возникают, то они немедленно отвергаются и отбрасываются прочь и, в конце концов, больше не возвращаются. Когда человек пребывает в истинном сознании, тогда все его движения  правильны, он ощущает истинное счастье и все находится в гармонии с Истиной. Когда он находится во внешнем сознании, возникают требования, чувство неудовлетворенности, сомнения, всевозможные противоречия и несоответствия. </w:t>
        <w:tab/>
        <w:tab/>
        <w:tab/>
      </w:r>
    </w:p>
    <w:p>
      <w:pPr>
        <w:pStyle w:val="TextBody"/>
        <w:ind w:firstLine="720"/>
        <w:jc w:val="both"/>
        <w:rPr>
          <w:sz w:val="36"/>
        </w:rPr>
      </w:pPr>
      <w:r>
        <w:rPr>
          <w:sz w:val="36"/>
        </w:rPr>
      </w:r>
    </w:p>
    <w:p>
      <w:pPr>
        <w:pStyle w:val="TextBodyIndent"/>
        <w:numPr>
          <w:ilvl w:val="0"/>
          <w:numId w:val="0"/>
        </w:numPr>
        <w:ind w:left="283" w:firstLine="720"/>
        <w:jc w:val="center"/>
        <w:outlineLvl w:val="0"/>
        <w:rPr>
          <w:b/>
          <w:b/>
          <w:sz w:val="36"/>
        </w:rPr>
      </w:pPr>
      <w:r>
        <w:rPr>
          <w:b/>
          <w:sz w:val="36"/>
        </w:rPr>
        <w:t>ДВА ЛИЦА СТРАХА</w:t>
      </w:r>
    </w:p>
    <w:p>
      <w:pPr>
        <w:pStyle w:val="TextBodyIndent"/>
        <w:ind w:left="283" w:firstLine="720"/>
        <w:jc w:val="both"/>
        <w:rPr>
          <w:b/>
          <w:b/>
          <w:sz w:val="36"/>
        </w:rPr>
      </w:pPr>
      <w:r>
        <w:rPr>
          <w:b/>
          <w:sz w:val="36"/>
        </w:rPr>
      </w:r>
    </w:p>
    <w:p>
      <w:pPr>
        <w:pStyle w:val="TextBodyIndent"/>
        <w:ind w:left="283" w:firstLine="720"/>
        <w:jc w:val="both"/>
        <w:rPr/>
      </w:pPr>
      <w:r>
        <w:rPr>
          <w:sz w:val="36"/>
        </w:rPr>
        <w:t>На духовном пути страх должен быть преодолен, но нам следует помнить, что он извещает нас об опасностях и возможных последствиях. Те духовные искатели, которые не имеют страха, приближаясь к глубоким уровням бессознательного, могут быть сметены, и даже уничтожены, или стать сумасшедшими, людьми с измененной психикой, или «лжепророками». В то же время мы должны противостоять страху и не отождествляться с ним. Робкий и застенчивый человек отождествляется со своим страхом, который усиливает его робость, в то время как агрессор компенсирует свой страх, перенося свою трусость на других людей, стремясь держать их в страхе. Состояние страха у человека возникает под влиянием вибраций ауры, окружающей источник опасности. Когда человек захвачен вибрациями страха, то он становится источником энергии, которая служит пищей для сущностей планов низших миров. Преодолевая внутри самого себя страх, человек этим самым создает внутри себя структуру, своеобразный иммунитет, который сдерживает соответствующее ответное звучание в его витальном теле, благодаря чему он перестает быть источником пищи для определенной категории сущностей низших планов бытия, так как не излучает энергию страха. Но при этом он не теряет способности осознания опасных для себя сил, готовящих для него ловушки.</w:t>
      </w:r>
    </w:p>
    <w:p>
      <w:pPr>
        <w:pStyle w:val="TextBodyIndent"/>
        <w:ind w:left="283" w:firstLine="720"/>
        <w:jc w:val="both"/>
        <w:rPr>
          <w:sz w:val="36"/>
        </w:rPr>
      </w:pPr>
      <w:r>
        <w:rPr>
          <w:sz w:val="36"/>
        </w:rPr>
      </w:r>
    </w:p>
    <w:p>
      <w:pPr>
        <w:pStyle w:val="TextBodyIndent"/>
        <w:numPr>
          <w:ilvl w:val="0"/>
          <w:numId w:val="0"/>
        </w:numPr>
        <w:ind w:left="283" w:firstLine="720"/>
        <w:jc w:val="center"/>
        <w:outlineLvl w:val="0"/>
        <w:rPr>
          <w:b/>
          <w:b/>
          <w:sz w:val="36"/>
        </w:rPr>
      </w:pPr>
      <w:r>
        <w:rPr>
          <w:b/>
          <w:sz w:val="36"/>
        </w:rPr>
        <w:t>ЗНАЧЕНИЕ ПРЕПЯТСТВИЙ</w:t>
      </w:r>
    </w:p>
    <w:p>
      <w:pPr>
        <w:pStyle w:val="TextBodyIndent"/>
        <w:ind w:left="283" w:firstLine="720"/>
        <w:jc w:val="both"/>
        <w:rPr>
          <w:b/>
          <w:b/>
          <w:sz w:val="36"/>
        </w:rPr>
      </w:pPr>
      <w:r>
        <w:rPr>
          <w:b/>
          <w:sz w:val="36"/>
        </w:rPr>
      </w:r>
    </w:p>
    <w:p>
      <w:pPr>
        <w:pStyle w:val="TextBodyIndent"/>
        <w:ind w:left="283" w:firstLine="720"/>
        <w:jc w:val="both"/>
        <w:rPr/>
      </w:pPr>
      <w:r>
        <w:rPr>
          <w:sz w:val="36"/>
        </w:rPr>
        <w:t>В период преодоления препятствий в человеке формируются более высокие качества, и он достигает истины уже, будучи готовым, принять ее во всей ее полноте. В тех же случаях, когда человек ухитряется получить удовольствие, минуя препятствия, получить истину, сознательно не пройдя ловушки лжи, он никогда не получит ее во всей ее полноте, но только ее тень. Это связано с тем что, не пройдя ловушки лжи, человек не приобретает полной адекватности с той истиной, которая в полной мере дается только немногим. Именно в преодолении препятствий рождаются в человеке те качества, которые в дальнейшем позволят ему сделать очередной шаг на духовном пути. Все препятствия находятся внутри нас, внешних препятствий не существует. Человек осознает препятствия как определенные усилия, которые он совершает для выполнения какой-либо внешней работы. Степень выраженности усилий и их длительность и характеризует трудности.</w:t>
      </w:r>
    </w:p>
    <w:p>
      <w:pPr>
        <w:pStyle w:val="TextBodyIndent"/>
        <w:ind w:left="283" w:firstLine="720"/>
        <w:jc w:val="both"/>
        <w:rPr>
          <w:sz w:val="36"/>
        </w:rPr>
      </w:pPr>
      <w:r>
        <w:rPr>
          <w:sz w:val="36"/>
        </w:rPr>
      </w:r>
    </w:p>
    <w:p>
      <w:pPr>
        <w:pStyle w:val="TextBodyIndent"/>
        <w:numPr>
          <w:ilvl w:val="0"/>
          <w:numId w:val="0"/>
        </w:numPr>
        <w:ind w:left="283" w:firstLine="720"/>
        <w:jc w:val="center"/>
        <w:outlineLvl w:val="0"/>
        <w:rPr>
          <w:sz w:val="36"/>
        </w:rPr>
      </w:pPr>
      <w:r>
        <w:rPr>
          <w:b/>
          <w:sz w:val="36"/>
        </w:rPr>
        <w:t>КОЕ-ЧТО О ШАМАНИЗМЕ И ТОЛТЕКАХ</w:t>
      </w:r>
    </w:p>
    <w:p>
      <w:pPr>
        <w:pStyle w:val="TextBodyIndent"/>
        <w:ind w:left="283" w:firstLine="720"/>
        <w:jc w:val="both"/>
        <w:rPr>
          <w:sz w:val="36"/>
        </w:rPr>
      </w:pPr>
      <w:r>
        <w:rPr>
          <w:sz w:val="36"/>
        </w:rPr>
      </w:r>
    </w:p>
    <w:p>
      <w:pPr>
        <w:pStyle w:val="TextBodyIndent"/>
        <w:ind w:left="283" w:firstLine="720"/>
        <w:jc w:val="both"/>
        <w:rPr/>
      </w:pPr>
      <w:r>
        <w:rPr>
          <w:sz w:val="36"/>
        </w:rPr>
        <w:t xml:space="preserve">Древние шаманы обнаружили, что если они, пользуясь своим положением, жаждут богатства и влияния на окружающих, то они становятся тяжелыми и не могут подняться выше низших миров. Они пытались понять, что при этом происходит с ними, почему им стали недоступны более высокие миры. И тогда они нашли, что во Вселенной все имеет свою частоту вибраций, и то, что имеет отношение к низшим мирам излучает низкие по частоте вибрации, а то, что относится к высоким мирам – соответственно, высокие вибрации. </w:t>
      </w:r>
    </w:p>
    <w:p>
      <w:pPr>
        <w:pStyle w:val="TextBodyIndent"/>
        <w:ind w:left="283" w:firstLine="720"/>
        <w:jc w:val="both"/>
        <w:rPr/>
      </w:pPr>
      <w:r>
        <w:rPr>
          <w:sz w:val="36"/>
        </w:rPr>
        <w:t xml:space="preserve">И тогда они осознали, что для человека возможны два пути: путь магов – это путь могущества, власти, ведущий вниз, и другой – путь знаний и вечного стремления к истине, при котором было необходимо отвергать все низшее. Это было время, когда многие из них отказались от стремления обладать чем-либо в материальном мире. Оба эти направления получили свою реализацию в самых разнообразных вариантах у различных народов Земли. </w:t>
      </w:r>
    </w:p>
    <w:p>
      <w:pPr>
        <w:pStyle w:val="TextBodyIndent"/>
        <w:ind w:left="283" w:firstLine="720"/>
        <w:jc w:val="both"/>
        <w:rPr/>
      </w:pPr>
      <w:r>
        <w:rPr>
          <w:sz w:val="36"/>
        </w:rPr>
        <w:t>Тогда древние шаманы, стремящиеся к знаниям, стали искать ответа на вопрос: почему при стремлении к ценностям материального мира, человек становится «тяжелым» и не может подняться в более высокие миры? Ответ на этот вопрос они смогли получить благодаря способности видящих, воспринимать вибрации окружающей человека реальности, которые осознали, что низкие по частоте вибрации имеют своим источником нижние миры, выходят из них в виде тончайших нитей и вновь возвращаются к своим источникам. На своем пути они реализуются в самых разнообразных объектах материального мира, которые подобно клею паутины, сплетенной пауком для ловли мух, ловят всех, кто соблазняется ими, и в своем естественном стремлении возвратиться к своему источнику, они увлекают за собой уловленную добычу. Объектами материального мира, могут быть не только физические структуры, но и всевозможные идеи, внешние проявления ума и витала, и человеческого эго. То же самое они увидели в вибрациях, исходящих из верхних миров. Проходя через земной проявленный мир, они реализуют себя во множестве его объектов, и через них вовлекают в свою орбиту все, что может соблазниться их проявлением на материальном человеческом плане.</w:t>
      </w:r>
    </w:p>
    <w:p>
      <w:pPr>
        <w:pStyle w:val="TextBodyIndent"/>
        <w:ind w:left="283" w:firstLine="720"/>
        <w:jc w:val="both"/>
        <w:rPr/>
      </w:pPr>
      <w:r>
        <w:rPr>
          <w:sz w:val="36"/>
        </w:rPr>
        <w:t xml:space="preserve">Тогда древние видящие попытались осознать, как воздействуют на человека вибрации низших и высших миров, как они входят в него, и почему под их влиянием происходит изменение человеческого сознания. Они нашли место в человеческом светящемся коконе, куда эти вибрации входят. И еще они, к своему удивлению, обнаружили, что вибрации как нижних, так и верхних миров, которые воспринимались ими, как тончайшие нити – являются вибрациями сознания. Продолжая свои исследования, они увидели, что человеческий кокон, или энергетическая сфера, светиться не своим собственным светом, а отраженным, так как в глубинах человеческого существа  есть светящееся тело, сходное с Солнцем, которое излучает во все стороны ослепительно яркий свет. Это открытие было для них важным, потому что они уже прежде знали, что существа других планов бытия или других миров, даже высших миров света, не имеют светимости своей энергетической сферы, как это наблюдается у человека. </w:t>
      </w:r>
    </w:p>
    <w:p>
      <w:pPr>
        <w:pStyle w:val="TextBodyIndent"/>
        <w:ind w:left="283" w:firstLine="720"/>
        <w:jc w:val="both"/>
        <w:rPr/>
      </w:pPr>
      <w:r>
        <w:rPr>
          <w:sz w:val="36"/>
        </w:rPr>
        <w:t>Найдя место вхождения в человеческое существо нитей сознания, они увидели, что у различных людей эта ярко светящаяся точка располагается не в одинаковых местах, а у детей она находится в постоянном движении. И еще они увидели, что родители, не ведая этого, обучая детей «правильным» взаимоотношениям с окружающей их реальностью, постоянно возвращают эту светящуюся точку в то положение, которое имеет она у них самих.  И что для этого требуется определенное количество времени. У детей это обычно продолжается до семилетнего возраста. Но еще они заметили, что эта точка, которую в дальнейшем они назвали «точкой сборки», внешними обстоятельствами может быть сдвинута и у взрослых людей. Древние видящие назвали ее «точкой сборки» потому что она сравнима с двояковыпуклой линзой и собирает человеческое сознание из тех вибраций, которые входят в его существо. И еще они увидели, что человек преимущественно воспринимает во внешнем мире то, что соответствует, вибрациям, входящим в его точку сборки, находящейся на задней поверхности его светящегося кокона. Здесь под «преимущественным восприятием» понимается привлекательность объектов внешнего мира, а из предыдущего материала мы знаем, что объекты внешнего мира являются своеобразными ловушками для улавливания человеческого сознания.</w:t>
      </w:r>
    </w:p>
    <w:p>
      <w:pPr>
        <w:pStyle w:val="TextBodyIndent"/>
        <w:ind w:left="283" w:firstLine="720"/>
        <w:jc w:val="both"/>
        <w:rPr/>
      </w:pPr>
      <w:r>
        <w:rPr>
          <w:sz w:val="36"/>
        </w:rPr>
        <w:t xml:space="preserve">Тогда перед ними встал еще один вопрос, без решения которого они не могли решить судьбу знания, которое через них должно стать достоянием всего человечества: как управлять положением «точки сборки»? Они обнаружили, что это можно сделать внешними средствами, приложив к точке сборки определенную силу, разумеется, не физическую; при помощи психотропных растительных средств, принимаемых вовнутрь и имеющих определенную частоту вибраций, и, что очень важно, при помощи внутренних осознанных усилий. Последнее средство сдвига точки сборки становится доступным человеку, как только он научиться управлять своими состояниями. Они нашли, что различные состояния располагаются в различных частях человеческого существа в проекции на физическое тело. Или, если сказать точнее, центры этих состояний, могут находиться в различных частях человеческого существа. Причем, высокие, чаще всего справа и сверху, низкие - чаще слева и снизу, могут быть даже в самом низу, на уровне человеческих стоп. И каждое из этих состояний распространяет вокруг себя соответствующую ауру на все человеческое существо. Аура имеет очень важную особенность – она подготавливает почву для максимального влияния центра какого-либо состояния, которое, если человек позволяет ему захватить себя, меняет его сознание, в результате человек становится исполнителем воли определенного уровня сознания, принадлежащему одному из миров. Любое состояние, в котором может находиться человек, соответствует определенному положению точки сборки. Если человек в своем общении с реальностью в основном использует низкие вибрации, то его точка сборки свободно колеблется в пределах низких его состояний и ей нелегко зафиксироваться в высоком психическом состоянии. И даже если это ей удалось, то, через короткое время она вновь соскользнет в диапазон своих привычных колебаний. Любые высокие или низкие состояния, в которых может пребывать человек, всегда соответствует определенному положению точки сборки. Зная о том, что внимание человека всегда тянет на себя точку сборки, и чем чаще это происходит, тем легче человеческому вниманию фиксироваться на какой-либо определенной стороне внешней или внутренней жизни, они разработали сложную и эффективную систему, используя которую, научились самостоятельно сдвигать свою точку сборки. </w:t>
      </w:r>
    </w:p>
    <w:p>
      <w:pPr>
        <w:pStyle w:val="TextBodyIndent"/>
        <w:ind w:left="283" w:firstLine="720"/>
        <w:jc w:val="both"/>
        <w:rPr/>
      </w:pPr>
      <w:r>
        <w:rPr>
          <w:sz w:val="36"/>
        </w:rPr>
        <w:t>Но для них осталась неразгаданной тайна восприятия. Правда, многим из них приходила идея, что восприятие – есть функция сознания, но древние видящие были практичными людьми и предпочитали иметь дело с теми явлениями, которыми они могли бы управлять.</w:t>
      </w:r>
    </w:p>
    <w:p>
      <w:pPr>
        <w:pStyle w:val="TextBodyIndent"/>
        <w:ind w:left="283" w:firstLine="720"/>
        <w:jc w:val="both"/>
        <w:rPr/>
      </w:pPr>
      <w:r>
        <w:rPr>
          <w:sz w:val="36"/>
        </w:rPr>
        <w:t>Практически, как древние видящие, отвергнувшие ценности материального мира, так и люди, избравшие для себя путь магии, недалеко ушли друг от друга, потому что, как те, так и другие искали определенных благ для себя. Как для одних, так и для других условия на Земле служили только опорой для их работы, которая не имела в виду изменения этих условий. Все на Земле с ее многомиллиардным населением оставалось неизменным, и только единичные группки толтеков уходили на более высокие планы бытия.</w:t>
      </w:r>
    </w:p>
    <w:p>
      <w:pPr>
        <w:pStyle w:val="TextBodyIndent"/>
        <w:ind w:left="283" w:firstLine="720"/>
        <w:jc w:val="both"/>
        <w:rPr>
          <w:sz w:val="36"/>
        </w:rPr>
      </w:pPr>
      <w:r>
        <w:rPr>
          <w:sz w:val="36"/>
        </w:rPr>
      </w:r>
    </w:p>
    <w:p>
      <w:pPr>
        <w:pStyle w:val="TextBodyIndent"/>
        <w:numPr>
          <w:ilvl w:val="0"/>
          <w:numId w:val="0"/>
        </w:numPr>
        <w:ind w:left="283" w:firstLine="720"/>
        <w:jc w:val="both"/>
        <w:outlineLvl w:val="0"/>
        <w:rPr>
          <w:b/>
          <w:b/>
          <w:sz w:val="36"/>
        </w:rPr>
      </w:pPr>
      <w:r>
        <w:rPr>
          <w:b/>
          <w:sz w:val="36"/>
        </w:rPr>
        <w:t>НЕОБХОДИМО УДЕРЖАТЬ ПОЗИЦИЮ</w:t>
      </w:r>
    </w:p>
    <w:p>
      <w:pPr>
        <w:pStyle w:val="TextBodyIndent"/>
        <w:ind w:left="283" w:firstLine="720"/>
        <w:jc w:val="both"/>
        <w:rPr>
          <w:b/>
          <w:b/>
          <w:sz w:val="36"/>
        </w:rPr>
      </w:pPr>
      <w:r>
        <w:rPr>
          <w:b/>
          <w:sz w:val="36"/>
        </w:rPr>
      </w:r>
    </w:p>
    <w:p>
      <w:pPr>
        <w:pStyle w:val="TextBodyIndent"/>
        <w:ind w:left="283" w:firstLine="720"/>
        <w:jc w:val="both"/>
        <w:rPr/>
      </w:pPr>
      <w:r>
        <w:rPr>
          <w:sz w:val="36"/>
        </w:rPr>
        <w:t>Необходимо обратить особое внимание на эмоциональные состояния человека, под влиянием которых он успешен в творчестве, в медитации, в преодолении препятствий и т. п. У каждого человека в любое время присутствует исходный эмоциональный фон, который соответствует его физическому и психическому состоянию. Этот эмоциональный фон может в значительной мере меняться под влиянием различных внешних и внутренних причин. Но в такого рода изменениях всегда присутствует элемент препятствий. Если эмоциональное состояние человека находится на привычном для него низком уровне, то возникшее по какому-либо поводу волна высокого состояния, не сможет удержаться сколько-нибудь длительное время, так как сознание, соответствующее низкому эмоциональному состоянию, его отвергнет. Необходимы повторные волны высоких состояний, каждая из которых оставит след в сознании человека, и тогда, однажды высокое эмоциональное состояние может быть принято и даже установиться на длительное время и на уровне витала, и в сознании человека. То же самое можно сказать о высоких эмоциональных состояниях и высоком состоянии сознания, которые могут быть разрушены систематическими атаками событий или соблазнов.</w:t>
      </w:r>
    </w:p>
    <w:p>
      <w:pPr>
        <w:pStyle w:val="TextBodyIndent"/>
        <w:ind w:left="283" w:firstLine="720"/>
        <w:jc w:val="both"/>
        <w:rPr/>
      </w:pPr>
      <w:r>
        <w:rPr>
          <w:sz w:val="36"/>
        </w:rPr>
        <w:t>Когда у человека низкое состояние сознания, потому что он захвачен силами темных миров, то все более высокие влияния вначале будут активно отвергаться. Очень часто именно в это время возникают всевозможные причины, следуя которым человек стремиться отвлечься от этих влияний, закрыться от них. И, напротив, все, что соответствует низкому состоянию сознания, будет находить самый живой отклик и закреплять это состояние как желанное и на витальном уровне. Такого рода влияния Толтеки называют «тенью», которая, падая на человека, может изменить его по образу и подобию своему. Тенью может стать другой человек, влияния идущие с экранов телевизора, всевозможные книги, и вообще средства массовой информации; ею могут быть деньги, привлекательные товары, какие-либо идеи, и, наконец, удовольствия.</w:t>
      </w:r>
    </w:p>
    <w:p>
      <w:pPr>
        <w:pStyle w:val="TextBodyIndent"/>
        <w:ind w:left="283" w:firstLine="720"/>
        <w:jc w:val="both"/>
        <w:rPr/>
      </w:pPr>
      <w:r>
        <w:rPr>
          <w:sz w:val="36"/>
        </w:rPr>
        <w:t>Особенно черную и липкую тень отбрасывают деньги. В их тени находят себе приют самые отвратительные сущности темных миров, и когда человек попадает в сферу притяжения денег, и они становятся для него смыслом жизни, то сознание его быстро теряет свет высоких душевных качеств, и для человека остается желанной только жажда наживы, заменяющая ему совесть, родину, Бога. Это очень тяжелая болезнь, от которой большинству людей не удается излечиться.</w:t>
      </w:r>
    </w:p>
    <w:p>
      <w:pPr>
        <w:pStyle w:val="TextBodyIndent"/>
        <w:ind w:left="283" w:firstLine="720"/>
        <w:jc w:val="both"/>
        <w:rPr/>
      </w:pPr>
      <w:r>
        <w:rPr>
          <w:sz w:val="36"/>
        </w:rPr>
        <w:t>Духовный искатель начинает свой путь среди бесчисленных теней материального мира. Эти тени отбрасывают силы, как низших темных миров, так и миров высших, и каждая из них пытается ухватить человека, удержать его и усвоить его, так же как человек усваивает пищу. Это не метафора, потому что пища может быть усвоена только тогда, когда ее элементы становятся идентичными элементам организма, поглотившего ее. Необходимо! Очень важно удерживать позицию отстраненности, что бы ни привлекало сознание человека! Только в этом случае, он может быть свободным от влияний низшей природы.</w:t>
      </w:r>
    </w:p>
    <w:p>
      <w:pPr>
        <w:pStyle w:val="TextBodyIndent"/>
        <w:ind w:left="283" w:firstLine="720"/>
        <w:jc w:val="both"/>
        <w:rPr>
          <w:sz w:val="36"/>
        </w:rPr>
      </w:pPr>
      <w:r>
        <w:rPr>
          <w:sz w:val="36"/>
        </w:rPr>
      </w:r>
    </w:p>
    <w:p>
      <w:pPr>
        <w:pStyle w:val="TextBodyIndent"/>
        <w:numPr>
          <w:ilvl w:val="0"/>
          <w:numId w:val="0"/>
        </w:numPr>
        <w:ind w:left="283" w:firstLine="720"/>
        <w:jc w:val="center"/>
        <w:outlineLvl w:val="0"/>
        <w:rPr>
          <w:b/>
          <w:b/>
          <w:sz w:val="36"/>
        </w:rPr>
      </w:pPr>
      <w:r>
        <w:rPr>
          <w:b/>
          <w:sz w:val="36"/>
        </w:rPr>
        <w:t>ТАЙНА ЛИНИЙ ЖИЗНИ</w:t>
      </w:r>
    </w:p>
    <w:p>
      <w:pPr>
        <w:pStyle w:val="TextBodyIndent"/>
        <w:ind w:left="283" w:firstLine="720"/>
        <w:jc w:val="both"/>
        <w:rPr>
          <w:b/>
          <w:b/>
          <w:sz w:val="36"/>
        </w:rPr>
      </w:pPr>
      <w:r>
        <w:rPr>
          <w:b/>
          <w:sz w:val="36"/>
        </w:rPr>
      </w:r>
    </w:p>
    <w:p>
      <w:pPr>
        <w:pStyle w:val="TextBodyIndent"/>
        <w:ind w:left="283" w:firstLine="720"/>
        <w:jc w:val="both"/>
        <w:rPr/>
      </w:pPr>
      <w:r>
        <w:rPr>
          <w:sz w:val="36"/>
        </w:rPr>
        <w:t>Исследуя линии жизни, описанные в НЛП, можно  увидеть, что они неоднородны. В их состав входят физические, витальные, ментальные компоненты и те, которые имеют отношение к духовным телам – центральному существу и Истинному «Я». Для духовного искателя наиболее важной является, линия жизни духовных тел, идущая в будущее. Она берет свое начало в Солнце, как золотой луч пронзает пространство, входит в грудь человека и соединяется с солнцем внутри него. Существуют миры земной группы, или миры низшей сферы, и миры солнечные (супраментальные). Когда линия жизни духовного искателя соединяется с Солнцем, то это означает, что духовный искатель вошел в один из потоков супраментального света, который был низведен на Землю Шри Ауробиндо. Но очень часто человек, пытаясь построить солнечную линию жизни, не в силах этого сделать, и причин здесь может быть множество. Есть немало людей на Земле с открытым навстречу истине сердцем – для них не составит большого труда построить духовную линию жизни. Но если человек живет только своим умом, или его желания полны привязанностей к пустым ценностям этого мира, а в сердце свили свое гнездо зависть, ненависть и злоба, то такой человек способен построить только физическую, витальную и ментальную линии жизни.</w:t>
      </w:r>
    </w:p>
    <w:p>
      <w:pPr>
        <w:pStyle w:val="TextBodyIndent"/>
        <w:ind w:left="283" w:firstLine="720"/>
        <w:jc w:val="both"/>
        <w:rPr/>
      </w:pPr>
      <w:r>
        <w:rPr>
          <w:sz w:val="36"/>
        </w:rPr>
        <w:t xml:space="preserve"> </w:t>
      </w:r>
      <w:r>
        <w:rPr>
          <w:sz w:val="36"/>
        </w:rPr>
        <w:t>Линии жизни не могут быть пустыми, как в нашем прошлом, так и в нашем будущем. Можно на них расположить определенные события, которые были в прошлом и будут в предполагаемом будущем, намеренно, а можно оставить их свободными, ожидая, что они сами заполнятся тем, что было в прошлом для нас значимым и тем, что может ожидать нас в нашем будущем. Но для того, чтобы такого рода заполнение произошло непроизвольно, необходимо, чтобы ум и желания не вмешивались в этот процесс. Можно позволить при этом присутствовать состоянию спокойного ожидания. Если мы будем отрешенно наблюдать за происходящим, продолжая удерживать образ линий жизни (линии прошлого и будущего), то их заполнение нашими индивидуальными ценностями не заставит себя ждать. Для духовного искателя это очень важно, так как позволит ему узнать о себе некоторые, возможно, неожиданные особенности своей личности. Возможен и такой вариант работы с линиями жизни: вы можете захотеть увидеть на линиях жизни грани своей личности – какие из них особенно ярко выражены. Эти грани вы можете увидеть как человеческие лица или еще как-нибудь иначе. Но во всех этих случаях очень важно, чтобы не вмешивался ваш ум со своими оценками или комментариями, и был достаточно уравновешен ваш витал. Возможно, в этом сеансе присутствие вашего ожидания, в котором не должно быть каких-либо предпочтений.</w:t>
      </w:r>
    </w:p>
    <w:p>
      <w:pPr>
        <w:pStyle w:val="TextBodyIndent"/>
        <w:ind w:left="283" w:firstLine="720"/>
        <w:jc w:val="both"/>
        <w:rPr>
          <w:sz w:val="36"/>
        </w:rPr>
      </w:pPr>
      <w:r>
        <w:rPr>
          <w:sz w:val="36"/>
        </w:rPr>
      </w:r>
    </w:p>
    <w:p>
      <w:pPr>
        <w:pStyle w:val="TextBody"/>
        <w:numPr>
          <w:ilvl w:val="0"/>
          <w:numId w:val="0"/>
        </w:numPr>
        <w:ind w:firstLine="720"/>
        <w:jc w:val="center"/>
        <w:outlineLvl w:val="0"/>
        <w:rPr>
          <w:b/>
          <w:b/>
          <w:sz w:val="36"/>
        </w:rPr>
      </w:pPr>
      <w:r>
        <w:rPr>
          <w:b/>
          <w:sz w:val="36"/>
        </w:rPr>
        <w:t>ПРЕДЕЛЫ ДОЗВОЛЕНОГО</w:t>
      </w:r>
    </w:p>
    <w:p>
      <w:pPr>
        <w:pStyle w:val="TextBody"/>
        <w:ind w:firstLine="720"/>
        <w:jc w:val="both"/>
        <w:rPr>
          <w:b/>
          <w:b/>
          <w:sz w:val="36"/>
        </w:rPr>
      </w:pPr>
      <w:r>
        <w:rPr>
          <w:b/>
          <w:sz w:val="36"/>
        </w:rPr>
      </w:r>
    </w:p>
    <w:p>
      <w:pPr>
        <w:pStyle w:val="TextBody"/>
        <w:ind w:firstLine="720"/>
        <w:jc w:val="both"/>
        <w:rPr/>
      </w:pPr>
      <w:r>
        <w:rPr>
          <w:sz w:val="36"/>
        </w:rPr>
        <w:t xml:space="preserve">В каждом человеке есть светлая и темная части, которые обусловлены влияниями истинного «Я» человека с одной стороны, и влияниями низшей природы – с другой. Здесь нужно сказать несколько слов о низшей природе, так как иначе не будет понятным поведение определенной категории людей. Низшая природа – это та сила, которая в образе дьявола искушала Христа, говоря, что он, дьявол, даст ему власть над этим миром, если он, падши, поклонится ему. Это та сила, которая избрала израильский народ, для выполнения своей воли на Земле, пообещав ему власть над другими народами. (Не напрасно Иисус Христос однажды сказал иудеям, что ваш бог дьявол) Об этом можно прочитать во второй книге торы – исход. И эти две силы создают в человеке своеобразную полярность добра и зла. Но не следует понимать под злом только агрессивность или насилие или только какие-либо формы лжи. Привязанность человека ко всему материальному в мире является злом. Заметьте, привязанность, а не взаимодействие с материальными ценностями этого мира. Кроме того, привязанность к жажде обладания материальными ценностями, к чувственным удовольствиям, и следование путями эго, так же является злом. Это все поле дьявола или темная сторона человеческого существа. Ни к чему в этом материальном мире человек не должен быть привязан, хотя может пользоваться всеми благами этого мира. Он не должен быть привязан даже к отношениям с миром и к кому бы то ни было в этом мире. Но и в этом случае речь идет только о привязанностях. Человек должен быть свободен от всего в себе, что может привязать его к низшей природе, и в то же время взаимодействовать с ней. </w:t>
      </w:r>
    </w:p>
    <w:p>
      <w:pPr>
        <w:pStyle w:val="TextBody"/>
        <w:ind w:firstLine="720"/>
        <w:jc w:val="both"/>
        <w:rPr/>
      </w:pPr>
      <w:r>
        <w:rPr>
          <w:sz w:val="36"/>
        </w:rPr>
        <w:t xml:space="preserve">Так почему же привязанность ко всему, что имеет отношение к низшей природе, является злом? Потому что этот мир создан для того, чтобы человек, мог получать духовный опыт, необходимый для эволюции сознания, а не для того, чтобы он в нем только «плодился и размножался» накапливая власть и богатства, и стремясь к беспредельным удовольствиям. Все, что удерживает человека от его духовного восхождения, является злом. Конечно, можно подумать о том, что Богу совсем не надо было создавать мир, в котором есть зло, и тогда бы восхождение к совершенству не имело бы ни каких препятствий. Но дело в том, что все возможности должны быть реализованы, от самых низших, до высочайших. Без этого невозможна трансформация всего, что мы относим к низшей природе. Следовательно, эволюционное восхождение человеческого сознания необходимо не только для того, чтобы человеческая природа вышла из-под зависимости низшей природы и поднялась на более высокий супраментальный уровень, но и для трансформации низшей природы. </w:t>
      </w:r>
    </w:p>
    <w:p>
      <w:pPr>
        <w:pStyle w:val="TextBody"/>
        <w:ind w:firstLine="720"/>
        <w:jc w:val="both"/>
        <w:rPr/>
      </w:pPr>
      <w:r>
        <w:rPr>
          <w:sz w:val="36"/>
        </w:rPr>
        <w:t>Каким же образом происходит эта трансформация и почему она невозможна, если человек привязан к ценностям материального мира, над которыми имеет власть низшая природа? Низшая природа неизмеримо превосходит человека по своей силе и отдельно взятый человек, будучи захваченным ею, неизбежно станет выразителем ее низких идей и исполнителем ее воли. Для человека единственным выходом из такой ситуации может быть только отстраненность, которая позволяет ему быть недоступным влияниям низшей природы, при попытках захватить его. При отстраненности человек не просто выходит из-под влияния низшей природы, но он поднимается над ней в более высокие сферы сознания. И это дает ему преимущества перед нею, не только в том, что он становится для нее недосягаемым, но и в том, что он может, осознавая ее движения, вводить в нее влияния более высокого сознания, которые неизбежно будут трансформировать ее. Особенностью низшей природы является то, что ее невозможно изменить, используя ее же собственные принципы. И если человек все же попытается это сделать, то он будет захвачен ею без остатка. Более высокое сознание недоступно влияниям низшей природы и она, хорошо зная это, стремится не позволить человеку выйти за пределы ее влияний. И для этого у низшей природы существует бесконечный арсенал ловушек и западней, привлекательных и отталкивающих и все это используется для того, чтобы не позволить человеку подняться на более высокий уровень сознания.</w:t>
      </w:r>
    </w:p>
    <w:p>
      <w:pPr>
        <w:pStyle w:val="TextBodyIndent"/>
        <w:ind w:left="283" w:firstLine="720"/>
        <w:jc w:val="both"/>
        <w:rPr/>
      </w:pPr>
      <w:r>
        <w:rPr>
          <w:sz w:val="36"/>
        </w:rPr>
        <w:t>Одно из средств, которое использует низшая природа для того, чтобы человек даже не помыслил стать на духовный путь – это разрушить барьеры недозволенного. Обычно люди осознают внутри себя пределы возможного и невозможного. Люди осознают внутри себя голос совести, который удерживает их от недозволенных действий или даже намерений. В человеке как бы два внутренних поля, на одном из них, пребывающем в сумраке лжи, произрастают всевозможные сорняки,  которые принадлежат материальному миру и низшей природе, на другом же растет только то, что стремится к свету истины. Сорняки не могут распространиться на светлую половину поля и овладеть им полностью, потому что существует некий барьер между светлой и темной частью этого поля, или, другими словами, между высшей и низшей природой. При определенных обстоятельствах какая-либо часть этого поля может расшириться за счет другой части и тогда возрастет влияние на сознание человека или его истинного «Я», или же низшей природой, которая ассоциируется с древним великим асуром, имеющим власть над нашим материальным миром. В том случае, когда асурическим силам низшей природы удается уничтожить барьер, отделяющий светлую часть внутреннего поля от темной его части, то сорняками лжи зарастает все поле, и тогда человек почти безнадежно оказывается во власти низшей природы. Для него уже не будет иметь значение ложь это или правда, и единственным светом, который будет светить ему на пути, будет его эго и стремление к чувственным удовольствиям. У человека исчезнет совесть, сострадание, бескорыстие. Богом для него станут только ценности материального мира. И для того, чтобы они стали доступными для него, ему будет все дозволено, так как в нем уже никогда не поднимется голос совести, и никогда не загорится огонь истинной любви. Истинная общность людей подразумевает способность их к бескорыстному самопожертвованию. Для людей, внутреннее поле которых лишается барьеров дозволенного, и оказывается засеянным сорняками низшей природы, общность возможна только на корыстной основе. Для удовлетворения безразмерной корысти для такого рода людей, все способы хороши, и основой их жизни становится ложь и расчет. Таких людей можно отнести к сотрудникам дьявола, не только в его стремлениях развратить человечество, но и  противостоять духовной эволюции на земле.</w:t>
      </w:r>
    </w:p>
    <w:p>
      <w:pPr>
        <w:pStyle w:val="TextBodyIndent"/>
        <w:ind w:left="283" w:firstLine="720"/>
        <w:jc w:val="both"/>
        <w:rPr/>
      </w:pPr>
      <w:r>
        <w:rPr>
          <w:sz w:val="36"/>
        </w:rPr>
        <w:t>Но барьеры, которые отделяют темную часть поля от светлой его стороны, могут быть разрушены и силами истины, и это одна из задач, в решении которой должен принять участие человек. Это становится возможным только в том случае, когда восприимчивость и различение его станут достаточными, чтобы осознавать прежде подсознательные влияния низшей природы. Эту работу можно сравнить с маятником: чем выше сознание человека поднимется на духовном пути, тем ниже может опуститься оно в глубины подсознания для выполнения своей работы. И так постепенно шаг за шагом духовный искатель расширяет светлую часть своего внутреннего поля сознания.</w:t>
      </w:r>
    </w:p>
    <w:p>
      <w:pPr>
        <w:pStyle w:val="TextBodyIndent"/>
        <w:ind w:left="283" w:firstLine="720"/>
        <w:jc w:val="both"/>
        <w:rPr>
          <w:sz w:val="36"/>
        </w:rPr>
      </w:pPr>
      <w:r>
        <w:rPr>
          <w:sz w:val="36"/>
        </w:rPr>
      </w:r>
    </w:p>
    <w:p>
      <w:pPr>
        <w:pStyle w:val="TextBodyIndent"/>
        <w:ind w:left="283" w:firstLine="720"/>
        <w:jc w:val="both"/>
        <w:rPr>
          <w:b/>
          <w:b/>
          <w:sz w:val="36"/>
        </w:rPr>
      </w:pPr>
      <w:r>
        <w:rPr>
          <w:b/>
          <w:sz w:val="36"/>
        </w:rPr>
      </w:r>
    </w:p>
    <w:p>
      <w:pPr>
        <w:pStyle w:val="TextBodyIndent"/>
        <w:numPr>
          <w:ilvl w:val="0"/>
          <w:numId w:val="0"/>
        </w:numPr>
        <w:ind w:left="283" w:firstLine="720"/>
        <w:jc w:val="both"/>
        <w:outlineLvl w:val="0"/>
        <w:rPr>
          <w:b/>
          <w:b/>
          <w:sz w:val="36"/>
        </w:rPr>
      </w:pPr>
      <w:r>
        <w:rPr>
          <w:b/>
          <w:sz w:val="36"/>
        </w:rPr>
        <w:t>КАК МЫ ИЗБИРАЕМ СВОЮ СУДЬБУ</w:t>
      </w:r>
    </w:p>
    <w:p>
      <w:pPr>
        <w:pStyle w:val="TextBodyIndent"/>
        <w:ind w:left="283" w:firstLine="720"/>
        <w:jc w:val="both"/>
        <w:rPr>
          <w:b/>
          <w:b/>
          <w:sz w:val="36"/>
        </w:rPr>
      </w:pPr>
      <w:r>
        <w:rPr>
          <w:b/>
          <w:sz w:val="36"/>
        </w:rPr>
      </w:r>
    </w:p>
    <w:p>
      <w:pPr>
        <w:pStyle w:val="Normal"/>
        <w:ind w:firstLine="720"/>
        <w:jc w:val="both"/>
        <w:rPr/>
      </w:pPr>
      <w:r>
        <w:rPr>
          <w:sz w:val="36"/>
        </w:rPr>
        <w:t>Реальность нашего мира для всех одна. Мы все воспринимаем ее при помощи наших органов чувств одинаково, но оцениваем и понимаем ее все по-разному и, соответственно к ней относимся. Человек воспринимает реальность этого мира во временн</w:t>
      </w:r>
      <w:r>
        <w:rPr>
          <w:i/>
          <w:sz w:val="36"/>
        </w:rPr>
        <w:t>о</w:t>
      </w:r>
      <w:r>
        <w:rPr>
          <w:sz w:val="36"/>
        </w:rPr>
        <w:t>й последовательности</w:t>
      </w:r>
    </w:p>
    <w:p>
      <w:pPr>
        <w:pStyle w:val="Normal"/>
        <w:ind w:firstLine="720"/>
        <w:jc w:val="both"/>
        <w:rPr/>
      </w:pPr>
      <w:r>
        <w:rPr>
          <w:sz w:val="36"/>
        </w:rPr>
        <w:t>Во-первых, ничто в мире не бывает случайным. Обратите внимание, что все более или менее важные события в жизни, всегда являются поворотами на пути, ведущем в будущее и, однажды путь человека подходит к очередному повороту, после которого человек может считать себя духовным искателем. Если попытаться представить, что один из поворотов в прошлой жизни был бы другим, то, по-видимому, все в последующем также стало бы другим, и человек, возможн, не вышел бы к тому событию, от которого начинается духовный путь. Если проследить, хотя бы поверхностно, повороты своей жизни, то у человека должен возникнуть вопрос, что кто-то определяет направления пути. И даже если он нам кажется извилистым, в действительности, он самый прямой в судьбе человека, и ведет к его предназначению. Вы хотите знать свое предназначение? У каждого человека оно свое, потому что предназначение – это не только цель, но и путь, который не может быть одинаковым даже для двух человек. Для одних он, возможно, закончится у подножия горы, для других он завершится где-то на подступах к вершине, и только для немногих станет доступной сама вершина. Зная это, невозможно сказать человеку о его предназначении, потому что духовный путь непредсказуем, и во многом на этом пути приходится полагаться на  Божественную милость.</w:t>
      </w:r>
    </w:p>
    <w:p>
      <w:pPr>
        <w:pStyle w:val="Normal"/>
        <w:ind w:firstLine="720"/>
        <w:jc w:val="both"/>
        <w:rPr/>
      </w:pPr>
      <w:r>
        <w:rPr>
          <w:sz w:val="36"/>
        </w:rPr>
        <w:t>Человек состоит из многих частей, и каждая из них имеет свое предназначение. Если сознание человека фиксировано на физическом теле, то смыслом его жизни станет здоровье и всяческое ублажение тела. Если же смыслом его существования станут потребности витального тела, или тела желаний, то главным для него станет идея: «человек рожден для счастья» и он будет искать всевозможные удовольствия, и в первую очередь пойдет по пути вседозволенности в витальных отношениях, потому что «жизнь дается только один раз» и чтобы «не было мучительно больно за бесцельно прожитые годы…». Дело в том, что вниз скользить всегда легче, чем подниматься вверх. В том случае, когда смысл жизни связан с ментальным телом человека, его привлекают всевозможные идеи, он стремиться что-то понять, что-то открыть и т. д. Но в человеке есть и внутреннее Истинное существо, которое в действительности и является человеком, а тело, витал и ментал – это только инструменты, которыми оно пользуется. Истинное существо – безличностно и, поэтому оно не может быть захвачено никакими внешними соблазнами. Это используют люди, идущие духовным путем, чтобы «жить изнутри», т. е. свое сознание они объединяют с  безличностным сознанием внутреннего Истинного существа, благодаря чему приобретают способность не только быть отстраненными от всего внешнего, одновременно участвуя в нем, но и осознавать истину. Это дает им возможность во внешнем мире и в своем собственном существе определять, что истинно, а что – нет. Человеческое тело, витал и ментал – это только инструменты низшей природы, которая управляет нашим миром. Всевозможные сущности витальных и других миров воздействуют на эти тела, и через них управляют нашим поведением в этом мире, и нашими отношениями с окружающей нас реальностью. Это можно сравнить с автомобилем, которым может управлять каждый, кому не лень. Как это происходит – это другой вопрос, ответ на который может потребовать много времени.</w:t>
      </w:r>
    </w:p>
    <w:p>
      <w:pPr>
        <w:pStyle w:val="Normal"/>
        <w:ind w:firstLine="720"/>
        <w:jc w:val="both"/>
        <w:rPr/>
      </w:pPr>
      <w:r>
        <w:rPr>
          <w:sz w:val="36"/>
        </w:rPr>
        <w:t xml:space="preserve">Между нашим сознанием и внутренним Истинным существом, а также Психическим существом, существует своеобразный мост, который изначально был предназначен для связи внешней части человеческого существа с внутренней истинной его частью, которая и должна была управлять этой внешней частью. Это так и было в древние времена Сатья Юги – золотого века на Земле, но сущности низших планов бытия прервали эту связь, и замкнули сознание человека на его внешнюю инструментальную часть, и с тех пор человек оказался привязанным к материальному миру и к своей чувственной сфере, носителем которой, как он считает, является его физическое тело. Психическое существо, которое формируется безличностным, внутренним Истинным существом, в отличие от него имеет личность, осознающую свою индивидуальность. Ментал же – более позднее приобретение, и у человека выполняет роль пасынка, обслуживающего витал и физическое тело человека. </w:t>
      </w:r>
    </w:p>
    <w:p>
      <w:pPr>
        <w:pStyle w:val="Normal"/>
        <w:ind w:firstLine="720"/>
        <w:jc w:val="both"/>
        <w:rPr/>
      </w:pPr>
      <w:r>
        <w:rPr>
          <w:sz w:val="36"/>
        </w:rPr>
        <w:t xml:space="preserve">Когда у человека начинается поиск своего предназначения, то вначале он не знает, что ищет – ему просто чего-то нехватает (как в сказке: «Пойди туда, не знаю куда, найди то, не знаю что»), он ищет как бы с завязанными глазами, но постепенно в тьму начинает проникать свет, и чем дальше, тем больше. И однажды человек может осознать, что он искал для себя путь, ведущий к своему предназначению. Но об этом он узнает только тогда, когда коснется этого пути. У каждого человека свой путь к вершине, под которой подразумевается истина. Все люди, ищущие истину, идут к одной и той же вершине,  но каждый своим путем. Если не спешить и не шагать через ступеньку, то никакой опасности на духовном пути не существует. И еще следует добавить, что жизнь – это движение по эскалатору, который всех везет вниз. Можно идти вниз по спускающемуся эскалатору, можно стоять на месте, все равно – это движение вниз. А человеческое предназначение ждет людей наверху. И потребуется значительное усилие, чтобы идти против движения эскалатора, который везет вас вниз, но это только метафора, хотя она и правильно отражает суть проблемы. </w:t>
      </w:r>
    </w:p>
    <w:p>
      <w:pPr>
        <w:pStyle w:val="Normal"/>
        <w:ind w:firstLine="720"/>
        <w:jc w:val="both"/>
        <w:rPr/>
      </w:pPr>
      <w:r>
        <w:rPr>
          <w:sz w:val="36"/>
        </w:rPr>
        <w:t>Может ли человек изменить свою судьбу? Когда мы говорили о том, что важные события в жизни – это поворотные точки его пути, то не сказали, что оценку событиям дает сам человек. И то, что важно для одного, может быть неважным для другого. И есть еще одна особенность – то, что важно для материального мира с его ценностями, может быть совсем не важным для духовной реальности. Какое-либо незначительное событие, произошедшее с человеком в материальном мире, может оказаться поворотным для всей его жизни.</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both"/>
        <w:outlineLvl w:val="0"/>
        <w:rPr>
          <w:b/>
          <w:b/>
          <w:sz w:val="36"/>
        </w:rPr>
      </w:pPr>
      <w:r>
        <w:rPr>
          <w:b/>
          <w:sz w:val="36"/>
        </w:rPr>
        <w:t>ЧТО ТРАНСФОРМИРУЕТ ЧЕЛОВЕКА</w:t>
      </w:r>
    </w:p>
    <w:p>
      <w:pPr>
        <w:pStyle w:val="Normal"/>
        <w:numPr>
          <w:ilvl w:val="0"/>
          <w:numId w:val="0"/>
        </w:numPr>
        <w:ind w:firstLine="720"/>
        <w:jc w:val="both"/>
        <w:outlineLvl w:val="0"/>
        <w:rPr>
          <w:b/>
          <w:b/>
          <w:sz w:val="36"/>
        </w:rPr>
      </w:pPr>
      <w:r>
        <w:rPr>
          <w:b/>
          <w:sz w:val="36"/>
        </w:rPr>
      </w:r>
    </w:p>
    <w:p>
      <w:pPr>
        <w:pStyle w:val="Normal"/>
        <w:ind w:firstLine="720"/>
        <w:jc w:val="both"/>
        <w:rPr>
          <w:b/>
          <w:b/>
          <w:sz w:val="36"/>
        </w:rPr>
      </w:pPr>
      <w:r>
        <w:rPr>
          <w:b/>
          <w:sz w:val="36"/>
        </w:rPr>
      </w:r>
    </w:p>
    <w:p>
      <w:pPr>
        <w:pStyle w:val="Normal"/>
        <w:ind w:firstLine="720"/>
        <w:jc w:val="both"/>
        <w:rPr/>
      </w:pPr>
      <w:r>
        <w:rPr>
          <w:sz w:val="36"/>
        </w:rPr>
        <w:t>Обычно мы говорим о препятствиях как о том, что нужно преодолевать, как в материальном мире, в котором хозяйкой является низшая природа, так и на духовном пути, ведущим за пределы низшей природы. Препятствия всегда трансформируют того, кто их преодолевает, правда, в различных случаях это происходит по-разному, все зависит от того, что человек преодолевает. Принято считать, что человек преодолевает различного рода внешние препятствия, хотя в действительности это далеко не всегда так. В большинстве случаев человек преодолевает самого себя, и этим самым трансформирует себя. Но не только преодоление препятствий трансформирует человека, отказ от преодоления препятствий и стремление к наслаждениям, и утолению жажды потреблять, так же трансформируют человеческое сознание.</w:t>
      </w:r>
    </w:p>
    <w:p>
      <w:pPr>
        <w:pStyle w:val="Normal"/>
        <w:ind w:firstLine="720"/>
        <w:jc w:val="both"/>
        <w:rPr/>
      </w:pPr>
      <w:r>
        <w:rPr>
          <w:sz w:val="36"/>
        </w:rPr>
        <w:t xml:space="preserve">Преодолевая препятствия во внешнем материальном мире, человек приобретает способность концентрировать свою волю, и в то же время преодоление этих препятствий привязывает человека к материальному миру. Это объясняется тем, что в каждом человеке есть жажда знаний, которые человек может получить, только преодолев адекватное им препятствие. Если он преодолевает препятствия в материальном мире, то и пути своих интересов он прокладывает в этом мире. В этом случае воля человека направляет его к ценностям этого мира, и даже утверждает их в нем, как нечто абсолютное. В действительности, человек преодолевает не внешние препятствия, он преодолевает их в самом себе. </w:t>
      </w:r>
    </w:p>
    <w:p>
      <w:pPr>
        <w:pStyle w:val="Normal"/>
        <w:ind w:firstLine="720"/>
        <w:jc w:val="both"/>
        <w:rPr/>
      </w:pPr>
      <w:r>
        <w:rPr>
          <w:sz w:val="36"/>
        </w:rPr>
        <w:t>Тогда встает вопрос: что такое препятствия, и для какой цели они служат? Разумеется, здесь мы имеем препятствия внутри нас. Их можно рассматривать как недостаток энергии, чтобы выполнить какое-то внешнее действие или работу. Но как потом выясняется, энергии для того, чтобы работа была выполнена, было вполне достаточно. Тогда почему у человека была неуверенность? Что было препятствием для Человека, и кто его создал? И очень часто препятствиями, которые человеку приходится преодолевать, являются его желания, которые могут настолько интенсивно привлекать человека, что ему приходится прилагать усилия, чтобы преодолеть их. Можно предположить, что препятствия, которые человек в себе преодолевает, являются состояния инерции покоя, движения и силы. При инерции покоя, человек никак не может перейти к активности, а при инерции движения – изменить направление своей активности. Например, смотрит по телевидению фильм и ему трудно преодолеть себя, и заняться какой-либо другой работой, даже если его просят об этом. Чтобы понятней была идея инерции силы, следует помнить, что у каждого человека свой уровень энергии и активности, от которого во многом зависит реализация возможностей человека. В связи с этим, нежелание что-либо делать может зависеть от того, что уровень энергии, необходимый для работы, у этого человека недостаточный.</w:t>
      </w:r>
    </w:p>
    <w:p>
      <w:pPr>
        <w:pStyle w:val="Normal"/>
        <w:ind w:firstLine="720"/>
        <w:jc w:val="both"/>
        <w:rPr/>
      </w:pPr>
      <w:r>
        <w:rPr>
          <w:sz w:val="36"/>
        </w:rPr>
        <w:t>Но чаще всего человеку бывает трудно преодолеть инерцию движения. Здесь под инерцией движения понимается привычные для человека занятия или увлечения, выйти за пределы которых ему очень часто бывает нелегко.</w:t>
      </w:r>
    </w:p>
    <w:p>
      <w:pPr>
        <w:pStyle w:val="Normal"/>
        <w:ind w:firstLine="720"/>
        <w:jc w:val="both"/>
        <w:rPr/>
      </w:pPr>
      <w:r>
        <w:rPr>
          <w:sz w:val="36"/>
        </w:rPr>
        <w:t xml:space="preserve">Но если мы будем объяснять внутренние состояния, которые человек осознает как препятствия, только с позиции инерции, то не сможем объяснить многие другие случаи, которые человек также переживает как препятствия или трудности. Например, преодоление страха всегда для человека представляет определенные трудности, или же попытки сдерживать желания и влечения, для некоторых людей представляет непреодолимые трудности. Во всех этих состояниях повинны не только инерция, но и всевозможные силы других миров, которые через эмоциональную систему и эго управляют человеком. Но и такого рода объяснения еще далеко недостаточны, потому что не дают возможности человеку понять, для чего он должен, будучи на духовном пути, преодолевать всевозможные внутренние препятствия. Конечно, можно ограничиться утверждением, что это необходимо для того, чтобы подняться на следующую ступень совершенства. Но почему преодоление препятствий или трудностей поднимает человека на следующую ступень совершенства? </w:t>
      </w:r>
    </w:p>
    <w:p>
      <w:pPr>
        <w:pStyle w:val="Normal"/>
        <w:ind w:firstLine="720"/>
        <w:jc w:val="both"/>
        <w:rPr/>
      </w:pPr>
      <w:r>
        <w:rPr>
          <w:sz w:val="36"/>
        </w:rPr>
        <w:t>Человек одновременно существует на многих планах бытия, одновременно во многих тонких телах. И также как миры низшей сферы вложены один в другой, также и человеческие тела вложены одно в другое. И в то же время они в известной степени независимы друг от друга, и действуют каждое на своем плане бытия самостоятельно. По крайней мере, у этих тел есть иллюзия, что они отдельные существа, потому что о своей связи с человеческим существом на Земле они в большинстве случаев не знают. Можно сказать, что они связаны с человеком своеобразной пуповиной, позволяющей им быть относительно свободными. Эти тела, состоящие из тонкой материи, существующие на различных планах реальности, являются только копиями определенных граней личности человека, обитающего на земном плане бытия. Центральным существом среди них является человек, живущий в проявленном мире Земли, а Психическое существо человека одновременно получает опыт всех тел, обитающих на всех планах бытия низшей сферы миров. Каждый из планов бытия имеет свои формы жизни, которых мы называем сущностями, и наши тонкие тела, которые обитают в этих мирах, взаимодействуют с ними, как и мы взаимодействуем на нашем плане бытия со всем сущим в нашем проявленном мире. Связь с планами бытия низшей сферы миров и нашими телами, обитающими на этих планах бытия, осуществляется через чакры. В зависимости от уровня планов бытия, на которых существуют эти фантомы, человек воспринимает их, как определенные эмоциональные состояния, или идеи, а в некоторых случаях, как соответствующие физические состояния. Нередко в сновидениях человек может пребывать в этих мирах, в тех тонких физических телах, которые принадлежат реальностям этих миров.   Из всех тел, которые обитают на различных планах бытия, только человек, живущий в земном проявленном мире, имеет Центральное существо и Психическое существо, поэтому, только человек имеет возможность эволюционировать. Но, практически, человек – это и есть все многоплановое существо, живущее во многих мирах. Это только его центральное существо и его истинное «Я», или Психическое существо, обитают здесь на Земле в человеческом теле.</w:t>
      </w:r>
    </w:p>
    <w:p>
      <w:pPr>
        <w:pStyle w:val="Normal"/>
        <w:ind w:firstLine="720"/>
        <w:jc w:val="both"/>
        <w:rPr/>
      </w:pPr>
      <w:r>
        <w:rPr>
          <w:sz w:val="36"/>
        </w:rPr>
        <w:t>В связи с невысокой восприимчивостью человека, он имеет возможность воспринимать только какое-либо одно эмоциональное состояние, соответствующее какому-либо одному плану бытия, хотя в действительности в нем одновременно присутствуют вибрации всех миров, в которых живут грани его личности в виде довольно самостоятельных фантомов. В тех случаях, когда сущности других планов бытия воздействуют на эти тела человека, то здесь, на Земле человек переживает это как определенные эмоциональные состояния. В то же время сущности, используя человеческих двойников, обитающих в других мирах, могут воздействовать на человека, живущего на Земле, с целью подчинения его своей воле, и совершенно сознательно управлять им. Когда мы говорим об одержимости человека, то это состояние, когда одно из тонких физических тел человека попадает под полное влияние сущностей того плана, на котором это тело существует.</w:t>
      </w:r>
    </w:p>
    <w:p>
      <w:pPr>
        <w:pStyle w:val="Normal"/>
        <w:ind w:firstLine="720"/>
        <w:jc w:val="both"/>
        <w:rPr/>
      </w:pPr>
      <w:r>
        <w:rPr>
          <w:sz w:val="36"/>
        </w:rPr>
        <w:t xml:space="preserve">Когда мы говорим о препятствиях на духовном пути, которые следует преодолевать, то это можно понимать, как противостояние воли человека, воле этих сущностей. Если такого рода противостояние человека сущностям заканчивается полной победой человека, то постепенно эта часть человеческой личности становится свободной от влияния на нее сущностей этого плана реальности, а психическое существо получает определенный опыт. Постепенно духовный искатель становится все более независимым от влияния сущностей различных планов реальности, и это дает ему возможность подняться над влияниями низшей природы, и попасть в притяжение супраментальных миров. </w:t>
      </w:r>
    </w:p>
    <w:p>
      <w:pPr>
        <w:pStyle w:val="Normal"/>
        <w:ind w:firstLine="720"/>
        <w:jc w:val="both"/>
        <w:rPr/>
      </w:pPr>
      <w:r>
        <w:rPr>
          <w:sz w:val="36"/>
        </w:rPr>
        <w:t>Силы низшей природы точно высокими заборами отгородили человека от пути его предназначения, направляя его по собственным путям, идущим по кругу. Они не знают других путей и стремление человека вырваться из-под их влияния, вызывает у них в лучшем случае раздражение, а в худшем – яростное сопротивление. Человек для них – источник энергии и источник многих благ, без которых жизнь на их планах бытия потеряет не только свой смысл, но и свои яркие оттенки. Бытие сущностей миров низшей сферы подобно жизни муравьев, пчел, термитов и других коллективных насекомых, с той разницей, что сущности этих миров, да и человеческие тонкие тела, обитающие в этих мирах могут быть сознательными в своей внешней деятельности. Правда, во взаимодействии с окружающей реальностью у них нет выбора, и они вынуждены следовать путями изначально раскрытых возможностей и тех знаний, которые даны им от времени появления их в реальности их миров. Их взаимодействие с миром кажется разнообразным, но в действительности оно подобно цветным стеклам калейдоскопа, которые располагаются относительно друг друга, в различных сочетаниях, сохраняя свои прежние формы неизменными. Даже самые высшие миры богов подчинены этому неизменному принципу их существования.</w:t>
      </w:r>
    </w:p>
    <w:p>
      <w:pPr>
        <w:pStyle w:val="Normal"/>
        <w:ind w:firstLine="720"/>
        <w:jc w:val="both"/>
        <w:rPr/>
      </w:pPr>
      <w:r>
        <w:rPr>
          <w:sz w:val="36"/>
        </w:rPr>
        <w:t>В мирах низшей сферы для человека существует только два пути – один из них путь жизни, другой – путь смерти. Путь жизни характерен тем, что он через труд и усилие ведет к удовлетворению и счастью. Путь смерти – через удовольствия и наслаждения ведет к деградации и разрушению. Разумеется, б</w:t>
      </w:r>
      <w:r>
        <w:rPr>
          <w:i/>
          <w:sz w:val="36"/>
        </w:rPr>
        <w:t>о</w:t>
      </w:r>
      <w:r>
        <w:rPr>
          <w:sz w:val="36"/>
        </w:rPr>
        <w:t>льшая часть человечества предпочтет, прилагая наименьшие усилия, получить удовольствия и счастье, а будущее, часто, их очень часто мало волнует, а там «Или эмир умрет, или ишак сдохнет». И когда человек движется в направления своих желаний и удовольствий, то это путь, на котором он попадает в полную зависимость от всевозможных витальных сущностей и, в конечном счете, постепенно деградирует. Путь эволюции для него оказывается закрытым. В том случае, когда человек уходит от препятствий, отказывается преодолевать трудности, то он становится подобным  овце, которую ведут на заклание. Путь людей, стремящихся к удовольствиям и тех, которые избегают необходимости преодоления препятствий – один и тот же. Он не уподобляется хождением по кругу, и даже более того, он ведет человека по наклонной к его деградации.</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СМЫСЛ ЧУВСТВА ВИНЫ</w:t>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pPr>
      <w:r>
        <w:rPr>
          <w:sz w:val="36"/>
        </w:rPr>
        <w:t xml:space="preserve">Обычно чувство вины возникает как осуждение себя за какие-либо неправильные поступки в прошлом. Но это совсем не означает, что эти поступки были  действительно неправильными. Они всегда адекватны нам самим в этом прошлом, хотя вполне может быть, что мы были неадекватны обстоятельствам. Но мы все неадекватны обстоятельствам, потому что почти всегда осознаем только внешнюю сторону событий, а саму суть и действительный смысл этих событий почти всегда не осознаем. </w:t>
      </w:r>
    </w:p>
    <w:p>
      <w:pPr>
        <w:pStyle w:val="Normal"/>
        <w:ind w:firstLine="720"/>
        <w:jc w:val="both"/>
        <w:rPr/>
      </w:pPr>
      <w:r>
        <w:rPr>
          <w:sz w:val="36"/>
        </w:rPr>
        <w:t>Наше прошлое – это наши корни, наша опора во времени и если мы считаем, что все наше прошлое было неправильным и окрашиваем его в темные тона, то мы этим самым готовим себе в этом мире не лучшую судьбу. Дело в том, что наше настоящее вырастает из почвы прошлого, и на болотистой и нечистой почве нельзя построить что-либо ст</w:t>
      </w:r>
      <w:r>
        <w:rPr>
          <w:i/>
          <w:sz w:val="36"/>
        </w:rPr>
        <w:t>о</w:t>
      </w:r>
      <w:r>
        <w:rPr>
          <w:sz w:val="36"/>
        </w:rPr>
        <w:t>ящее в настоящем. Поэтому человек с темным прошлым (имеется в виду не внешняя сторона его жизни, а ее оценка) может оказаться в безнадежном для него сегодняшнем времени.</w:t>
      </w:r>
    </w:p>
    <w:p>
      <w:pPr>
        <w:pStyle w:val="Normal"/>
        <w:ind w:firstLine="720"/>
        <w:jc w:val="both"/>
        <w:rPr/>
      </w:pPr>
      <w:r>
        <w:rPr>
          <w:sz w:val="36"/>
        </w:rPr>
        <w:t>Каждый человек, которого Бог призвал для духовной работы, должен быть благодарен своему прошлому, каким бы оно ни было. Все события, которые были в прошлом, вели его к сегодняшнему дню. Как же можно их оценивать негативно и сожалеть о тех поступках, которые были совершены в прежние времена. Все они были необходимы для того, чтобы придти на путь, ведущий к истине.</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both"/>
        <w:outlineLvl w:val="0"/>
        <w:rPr>
          <w:b/>
          <w:b/>
          <w:sz w:val="36"/>
        </w:rPr>
      </w:pPr>
      <w:r>
        <w:rPr>
          <w:b/>
          <w:sz w:val="36"/>
        </w:rPr>
        <w:t>ЗНАЧЕНИЕ ЛИЧНОЙ СИЛЫ</w:t>
      </w:r>
    </w:p>
    <w:p>
      <w:pPr>
        <w:pStyle w:val="Normal"/>
        <w:ind w:firstLine="720"/>
        <w:jc w:val="both"/>
        <w:rPr>
          <w:b/>
          <w:b/>
          <w:sz w:val="36"/>
        </w:rPr>
      </w:pPr>
      <w:r>
        <w:rPr>
          <w:b/>
          <w:sz w:val="36"/>
        </w:rPr>
      </w:r>
    </w:p>
    <w:p>
      <w:pPr>
        <w:pStyle w:val="Normal"/>
        <w:ind w:firstLine="720"/>
        <w:jc w:val="both"/>
        <w:rPr>
          <w:b/>
          <w:b/>
          <w:sz w:val="36"/>
        </w:rPr>
      </w:pPr>
      <w:r>
        <w:rPr>
          <w:b/>
          <w:sz w:val="36"/>
        </w:rPr>
      </w:r>
    </w:p>
    <w:p>
      <w:pPr>
        <w:pStyle w:val="Normal"/>
        <w:ind w:firstLine="720"/>
        <w:jc w:val="both"/>
        <w:rPr/>
      </w:pPr>
      <w:r>
        <w:rPr>
          <w:sz w:val="36"/>
        </w:rPr>
        <w:t xml:space="preserve">Одной из трудностей, которые встречает духовный искатель в своей внутренней работе, является недостаток личной силы. Личная сила – это не витальная энергия, которой у человека может быть много или мало, это воля, которая может удерживать внимание на желаемом состоянии. В одних случаях внимание может удерживаться как угодно долго, в других – оно постоянно отвлекается. При этом следует учесть, что внимание может фиксироваться неопределенно долго на событиях, в которых постоянно что-либо меняется. В таких случаях мы не можем говорить о каком-либо волевом усилии, при помощи которого внимание удерживается на каком-либо процессе. Напротив, внимание в этих случаях оказывается уловленным каким-то событием или процессом. Например, сегодня есть немало людей, которые могут с удовольствием смотреть всевозможные рекламы и быть в восторге от эстрадных номеров, в которых нет никакого смысла. Самое главное, чтобы что-то мелькало и еще лучше, если все это сопровождается каким либо ритмом, не обязательно музыкальным. </w:t>
      </w:r>
    </w:p>
    <w:p>
      <w:pPr>
        <w:pStyle w:val="Normal"/>
        <w:ind w:firstLine="720"/>
        <w:jc w:val="both"/>
        <w:rPr/>
      </w:pPr>
      <w:r>
        <w:rPr>
          <w:sz w:val="36"/>
        </w:rPr>
        <w:t xml:space="preserve"> </w:t>
      </w:r>
      <w:r>
        <w:rPr>
          <w:sz w:val="36"/>
        </w:rPr>
        <w:t>Силы низшей природы постоянно ведут охоту за человеческим вниманием на всех возможных для них уровнях. Используя человеческие эмоции, желания, реакции его эго, они всячески пытаются привязать его к той животной его части, которая для своих реализаций использует материальные ценности проявленного мира. Человек может быть привязан к своим страданиям, своим тревогам и ожиданиям. Его внимание может быть уловлено всевозможными товарами и комфортом; дефицитом и стремлением выжить, а так же могуществом денег и власти, и, конечно же, наслаждениями и удовольствиями. Ко всему этому внимание человека настолько интенсивно приковано, что человек не в состоянии, даже при его желании, выйти из-под влияния низшей природы. Но это может стать возможным, если изменить те части его сознания, которые ответственны за все эти привязанности. Человек привязан к материальным ценностям внешнего мира только потому, что ничто не может быть противопоставлено этим ценностям, так как он считает их для себя абсолютными. Все, что заслоняет собой весь мир с его реальными, а не иллюзорными ценностями, как он думает, становится для человека абсолютным. Единственный способ, при помощи которого можно освободить человека от его привязанностей к материальному миру и избавить его от влияний низшей природы – это изменить его сознание, другого пути нет. И это невозможно сделать при помощи каких-либо внешних средств, но только изнутри. Изменить сознание – это, значит, изменить направленность его внимания и оценку того, на что внимание направлено. Начало изменения оценки ценностей внешнего мира, обычно совпадает с началом поиска духовного пути. В это время человек осознает в себе состояние неудовлетворенности реальностью, которая прежде для него представляла основную ценность. У него возникает своеобразное состояние неполноты, которую он пытается заполнить чем-то иным, что не относится к традиционным ценностям этого мира. Такое состояние можно охарактеризовать как «зов Бога». Это время, когда количество личной силы для человека приобретает особое значение. Силы низшей природы очень хорошо чувствуют, когда для человека привязанности к ценностям внешнего мира теряют свою силу, потому что внимание человека, фиксированное на этих ценностях, является для них источником энергии. Низшая природа прилагает дополнительные усилия, чтобы увеличить для человека соблазн ценностей. Для этой цели она может использовать не только привлекательность материальных ценностей, но и всевозможные идеи индивидуальной значимости, вседозволенности, свободы, равенства и братства, быть таким как все и т. п. Но все это только на какое-то время создает иллюзию полноты, которая очень скоро рассеивается. В это время человек находится между двух сил. С одной стороны его пытаются увлечь соблазнами внешнего мира, а с другой он уже слышит «зов Бога», который обесценивает эти соблазны. Теперь все зависит от того, насколько устойчивым будет сосредоточение внимания человека на этом «зове». Но влияние сил истины проявляются не только в обесценивании ценностей внешнего мира, они проявляют себя и другими способами. Например, человек может однажды почувствовать волну блаженства, поднимающуюся в его груди, или же состояние глубокого покоя, которое было прежде неведомым для него. Эти состояния, если бы человек мог фиксировать свое внимание на них достаточно долго, могли быть началом выхода на передний план его внутреннего Истинного существа, а затем и Психического существа. Но в связи с недостатком личной силы, внимание человека очень скоро переключается на что-либо внешнее или же на собственные мысли. Если человек успевает спохватиться вовремя и вернуться к прежней фиксации своего внимания на состоянии блаженства ананды или же покоя, то он еще может удержать эти состояния, что приведет к значительному усилению их и распространению на другие части его существа. Удерживать внимание на влияниях, идущих из истинного сердца, которым неизменно противостоять влияния низших сил, пытающихся привязать человека к материальным ценностям проявленного мира, является очень важной частью духовной работы.</w:t>
      </w:r>
    </w:p>
    <w:p>
      <w:pPr>
        <w:pStyle w:val="Normal"/>
        <w:ind w:firstLine="720"/>
        <w:jc w:val="both"/>
        <w:rPr/>
      </w:pPr>
      <w:r>
        <w:rPr>
          <w:sz w:val="36"/>
        </w:rPr>
        <w:t>Есть еще одна особенность духовной практики, которая в значительной степени затрудняет ее – влияния, идущие из истинного сердца, в самом начале духовной практики, по своей интенсивности уступают влияниям низшей природы. По крайней мере, человек так их воспринимает. Но, со временем, он начинает осознавать, что причина лежит в его восприимчивости. Влияния, идущие из его сердца по частоте своих вибраций значительно выше, чем влияния низшей природы, и должно пройти какое-то время, пока восприимчивость человека не возрастет настолько, чтобы более высокие по частоте вибрации могли восприниматься им также хорошо, как и привычные влияния, внешнего мира. (Здесь под внешним миром понимается не только материальный мир, в котором живут люди, но и внешняя часть человеческого существа, состоящая из физического тела, витала и ментала). Чтобы удержать внимание на тех влияниях, которые идут из истинного сердца, опять требуется личная сила. Соблазны будут сопровождать человека в течение всей его жизни, до тех пор, пока хоть какая-то часть человеческого существа будет принадлежать низшей природе. Поэтому, для духовного искателя очень важным являются тренировки устойчивости внимания, без чего работа не может быть сделана.</w:t>
      </w:r>
    </w:p>
    <w:p>
      <w:pPr>
        <w:pStyle w:val="Normal"/>
        <w:ind w:firstLine="720"/>
        <w:jc w:val="both"/>
        <w:rPr>
          <w:sz w:val="36"/>
        </w:rPr>
      </w:pPr>
      <w:r>
        <w:rPr>
          <w:sz w:val="36"/>
        </w:rPr>
      </w:r>
    </w:p>
    <w:p>
      <w:pPr>
        <w:pStyle w:val="TextBodyIndent"/>
        <w:ind w:left="283" w:firstLine="720"/>
        <w:jc w:val="both"/>
        <w:rPr>
          <w:sz w:val="36"/>
        </w:rPr>
      </w:pPr>
      <w:r>
        <w:rPr>
          <w:sz w:val="36"/>
        </w:rPr>
      </w:r>
    </w:p>
    <w:p>
      <w:pPr>
        <w:pStyle w:val="TextBodyIndent"/>
        <w:numPr>
          <w:ilvl w:val="0"/>
          <w:numId w:val="0"/>
        </w:numPr>
        <w:ind w:left="283" w:firstLine="720"/>
        <w:jc w:val="center"/>
        <w:outlineLvl w:val="0"/>
        <w:rPr/>
      </w:pPr>
      <w:r>
        <w:rPr>
          <w:b/>
          <w:sz w:val="36"/>
        </w:rPr>
        <w:t>ЦИКЛЫ ЧЕЛОВЕЧЕСКОЙ РЕАЛЬНОСТИ</w:t>
      </w:r>
    </w:p>
    <w:p>
      <w:pPr>
        <w:pStyle w:val="TextBodyIndent"/>
        <w:numPr>
          <w:ilvl w:val="0"/>
          <w:numId w:val="0"/>
        </w:numPr>
        <w:ind w:left="283" w:firstLine="720"/>
        <w:jc w:val="both"/>
        <w:outlineLvl w:val="0"/>
        <w:rPr>
          <w:b/>
          <w:b/>
          <w:sz w:val="36"/>
        </w:rPr>
      </w:pPr>
      <w:r>
        <w:rPr>
          <w:b/>
          <w:sz w:val="36"/>
        </w:rPr>
      </w:r>
    </w:p>
    <w:p>
      <w:pPr>
        <w:pStyle w:val="TextBodyIndent"/>
        <w:ind w:left="283" w:firstLine="720"/>
        <w:jc w:val="both"/>
        <w:rPr>
          <w:b/>
          <w:b/>
          <w:sz w:val="36"/>
        </w:rPr>
      </w:pPr>
      <w:r>
        <w:rPr>
          <w:b/>
          <w:sz w:val="36"/>
        </w:rPr>
      </w:r>
    </w:p>
    <w:p>
      <w:pPr>
        <w:pStyle w:val="TextBodyIndent"/>
        <w:ind w:left="283" w:firstLine="720"/>
        <w:jc w:val="both"/>
        <w:rPr/>
      </w:pPr>
      <w:r>
        <w:rPr>
          <w:sz w:val="36"/>
        </w:rPr>
        <w:t>Зависимость возникает тогда, когда какой-либо внешний или внутренний фактор становится жизненно важным для человеческого существования. Возникает своеобразное кольцо зависимости, которое, зачастую, человеку очень трудно разорвать. Он найдет множество оправданий, подтверждающих невозможность освобождения от зависимости, потому что она стала его опорой или надеждой. Человек может быть зависим от своих болезней, и эта зависимость становится смыслом его жизни. Он посвящает свою жизнь борьбе с болезнями, читает множество литературы, надеясь там найти необходимые для него советы, консультируется у врачей, и его болезни становятся темой для бесед и даже случайных разговоров. Жизнь для него становится наполненной и даже по-своему интересной. Если  попросить этого человека представить, что он совершенно здоров, то не почувствует ли он пустоту, которая прежде была заполнена болезнью? И если спросить его о том, что бы он стал делать, если бы неожиданно стал совершенно здоровым. Он нашел бы множество применений своей жизни, в которой нет болезней, но в действительности это был бы просто набор всевозможных дел, которые могут выполнять здоровые люди. Чтобы разорвать цикл болезней, необходимо точно знать, для чего ему необходимо это здоровье, и прилагать усилие, еще будучи больным, делать ту работу, которая будет смыслом жизни в его возможном цикле здоровья.</w:t>
      </w:r>
    </w:p>
    <w:p>
      <w:pPr>
        <w:pStyle w:val="TextBodyIndent"/>
        <w:ind w:left="283" w:firstLine="720"/>
        <w:jc w:val="both"/>
        <w:rPr/>
      </w:pPr>
      <w:r>
        <w:rPr>
          <w:sz w:val="36"/>
        </w:rPr>
        <w:t xml:space="preserve"> </w:t>
      </w:r>
      <w:r>
        <w:rPr>
          <w:sz w:val="36"/>
        </w:rPr>
        <w:t>Каждый цикл, в который входит человек – это своеобразная западня, которая, если из нее не выбраться, будет определять всю оставшуюся человеческую жизнь. Это касается и всевозможных наркоманий, компьютерных и телевизионных зависимостей, игровых аддиктов и еще многого другого.</w:t>
      </w:r>
    </w:p>
    <w:p>
      <w:pPr>
        <w:pStyle w:val="TextBodyIndent"/>
        <w:ind w:left="283" w:firstLine="720"/>
        <w:jc w:val="both"/>
        <w:rPr/>
      </w:pPr>
      <w:r>
        <w:rPr>
          <w:sz w:val="36"/>
        </w:rPr>
        <w:t>Циклы на физическом витальном и ментальном уровнях – примером могут быть болезни, которые иногда могут быть опорой жизни и ее смыслом. Циклы на витальном уровне, когда какое-либо витальное переживание, состояние, отношение приобретают особую важность. На ментальном уровне – это навязчивости. Это могут быть и наркомании и любые патологические привычки. И это может быть духовная работа. Особенность циклов является их доминирующее влияние на интересы человека</w:t>
      </w:r>
    </w:p>
    <w:p>
      <w:pPr>
        <w:pStyle w:val="TextBodyIndent"/>
        <w:ind w:left="283" w:firstLine="720"/>
        <w:jc w:val="both"/>
        <w:rPr>
          <w:sz w:val="36"/>
        </w:rPr>
      </w:pPr>
      <w:r>
        <w:rPr>
          <w:sz w:val="36"/>
        </w:rPr>
      </w:r>
    </w:p>
    <w:p>
      <w:pPr>
        <w:pStyle w:val="TextBodyIndent"/>
        <w:ind w:left="283" w:firstLine="720"/>
        <w:jc w:val="center"/>
        <w:rPr/>
      </w:pPr>
      <w:r>
        <w:rPr>
          <w:b/>
          <w:sz w:val="36"/>
        </w:rPr>
        <w:t>ПОКРОВ МЕЖДУ ВНЕШИМ И ВНУТРЕННИМ</w:t>
      </w:r>
    </w:p>
    <w:p>
      <w:pPr>
        <w:pStyle w:val="TextBodyIndent"/>
        <w:ind w:left="283" w:firstLine="720"/>
        <w:jc w:val="both"/>
        <w:rPr>
          <w:b/>
          <w:b/>
          <w:sz w:val="36"/>
        </w:rPr>
      </w:pPr>
      <w:r>
        <w:rPr>
          <w:b/>
          <w:sz w:val="36"/>
        </w:rPr>
      </w:r>
    </w:p>
    <w:p>
      <w:pPr>
        <w:pStyle w:val="TextBodyIndent"/>
        <w:ind w:left="283" w:firstLine="720"/>
        <w:jc w:val="both"/>
        <w:rPr/>
      </w:pPr>
      <w:r>
        <w:rPr>
          <w:sz w:val="36"/>
        </w:rPr>
        <w:t>Ум и витал, будучи активными, создают покров, отделяющий сознание от психического существа – истинного «Я» и Атмана – высшего «Я». Поэтому духовная работа состоит, в первую очередь, в освобождении от покрова внутренней истинной части человеческого существа. Существуют два основных способа, используя которые можно ослабить этот покров, а затем и удалить его. Первый – это способ привязывания. Привязывание ума происходит путем концентрации на одной мысли, которая может быть образом, мантрой или же звуком. При этом происходит концентрация ума, в которой он привязан к объекту своей концентрации. Сложнее дело обстоит с виталом, который имеет древние корни, уходящие в подсознание и даже несознание, и поэтому трудно доступен для человеческой воли. Но все же и здесь привязывание возможно, но этот способ выглядит не так, как в случае работы с умом. Вначале необходимо осознавать эмоции. Большинство людей их не осознают, а просто пребывают в каком-либо эмоциональном состоянии. Умение осознавать эмоциональные состояния свидетельствует о начале формирования «свидетеля», который наблюдает за эмоциями. Но одного наблюдения за эмоциями недостаточно, необходимо научиться отвергать те из них, которые содержат в себе негативный компонент. Это нужно делать даже в тех случаях, когда человек считает, что эмоция уместна и оправдана. Отвержение делает та часть «свидетеля», которая прикасается к осознаваемой эмоции. В свою очередь положительные эмоции, особенно любви, сострадания, чувство долга и др. следует культивировать и по возможности реализовать на материальном плане. Здесь следует отличать положительные эмоции от влечений, которые человек почти всегда оправдывает. В этом случае человек привязывает свою эмоциональную сферу к положительным эмоциям.</w:t>
      </w:r>
    </w:p>
    <w:p>
      <w:pPr>
        <w:pStyle w:val="TextBodyIndent"/>
        <w:ind w:left="283" w:firstLine="720"/>
        <w:jc w:val="both"/>
        <w:rPr/>
      </w:pPr>
      <w:r>
        <w:rPr>
          <w:sz w:val="36"/>
        </w:rPr>
        <w:t>В дальнейшем, по мере формирования «свидетеля», можно приступить к остановке ума и успокоению витала, о чем уже говорилось прежде в статьях, посвященных работе с умом и виталом. И только тогда внутреннее истинное существо может полностью выйти на передний план.</w:t>
      </w:r>
    </w:p>
    <w:p>
      <w:pPr>
        <w:pStyle w:val="TextBody"/>
        <w:numPr>
          <w:ilvl w:val="0"/>
          <w:numId w:val="0"/>
        </w:numPr>
        <w:ind w:right="-79" w:firstLine="720"/>
        <w:jc w:val="both"/>
        <w:outlineLvl w:val="0"/>
        <w:rPr>
          <w:sz w:val="36"/>
        </w:rPr>
      </w:pPr>
      <w:r>
        <w:rPr>
          <w:sz w:val="36"/>
        </w:rPr>
      </w:r>
    </w:p>
    <w:p>
      <w:pPr>
        <w:pStyle w:val="TextBody"/>
        <w:numPr>
          <w:ilvl w:val="0"/>
          <w:numId w:val="0"/>
        </w:numPr>
        <w:ind w:right="-81" w:firstLine="720"/>
        <w:jc w:val="center"/>
        <w:outlineLvl w:val="0"/>
        <w:rPr>
          <w:b/>
          <w:b/>
          <w:sz w:val="36"/>
        </w:rPr>
      </w:pPr>
      <w:r>
        <w:rPr>
          <w:b/>
          <w:sz w:val="36"/>
        </w:rPr>
        <w:t>СМЫСЛ ДОБРА И ЗЛА</w:t>
      </w:r>
    </w:p>
    <w:p>
      <w:pPr>
        <w:pStyle w:val="TextBody"/>
        <w:ind w:right="-81" w:firstLine="720"/>
        <w:jc w:val="both"/>
        <w:rPr>
          <w:b/>
          <w:b/>
          <w:sz w:val="36"/>
        </w:rPr>
      </w:pPr>
      <w:r>
        <w:rPr>
          <w:b/>
          <w:sz w:val="36"/>
        </w:rPr>
      </w:r>
    </w:p>
    <w:p>
      <w:pPr>
        <w:pStyle w:val="TextBody"/>
        <w:ind w:right="-81" w:firstLine="720"/>
        <w:jc w:val="both"/>
        <w:rPr>
          <w:b/>
          <w:b/>
          <w:sz w:val="36"/>
        </w:rPr>
      </w:pPr>
      <w:r>
        <w:rPr>
          <w:b/>
          <w:sz w:val="36"/>
        </w:rPr>
      </w:r>
    </w:p>
    <w:p>
      <w:pPr>
        <w:pStyle w:val="TextBody"/>
        <w:ind w:right="-81" w:firstLine="720"/>
        <w:jc w:val="both"/>
        <w:rPr/>
      </w:pPr>
      <w:r>
        <w:rPr>
          <w:sz w:val="36"/>
        </w:rPr>
        <w:t xml:space="preserve">Добро и зло всегда индивидуальны, говорим ли мы об отдельных людях, или народах, или целых государствах, и что для одного является добром – для другого может быть злом. Мы не будем останавливаться на проявлениях добра и зла в нашем человеческом мире, потому что эта тема ни имеет своего начала и не будет иметь конца. Все в мире, и даже в мирах низшей сферы, разделено на добро и зло. </w:t>
      </w:r>
    </w:p>
    <w:p>
      <w:pPr>
        <w:pStyle w:val="TextBody"/>
        <w:ind w:right="-81" w:firstLine="720"/>
        <w:jc w:val="both"/>
        <w:rPr/>
      </w:pPr>
      <w:r>
        <w:rPr>
          <w:sz w:val="36"/>
        </w:rPr>
        <w:t>Возможно, было бы правильным называть добром все, что способствует раскрытию в человеке прекрасного, и в первую очередь раскрывает возможность духовного роста, но с этим большинство людей могут не согласиться, так как каждый человек понимает прекрасное по-своему. В действительности добро и зло отличаются друг от друга только степенью их удаленности от истины, поэтому они относительны, абсолютна только истина.</w:t>
      </w:r>
    </w:p>
    <w:p>
      <w:pPr>
        <w:pStyle w:val="TextBody"/>
        <w:numPr>
          <w:ilvl w:val="0"/>
          <w:numId w:val="0"/>
        </w:numPr>
        <w:ind w:right="-79" w:firstLine="720"/>
        <w:jc w:val="both"/>
        <w:outlineLvl w:val="0"/>
        <w:rPr/>
      </w:pPr>
      <w:r>
        <w:rPr>
          <w:sz w:val="36"/>
        </w:rPr>
        <w:t xml:space="preserve">Все возможности должны быть раскрыты и те, которые находятся рядом с истиной и те, которые отстоят от нее максимально далеко. Во всех этих случаях мы получаем своеобразную разность потенциалов между истиной и тем, что ею не является. Вероятно, эта дистанция определяет интенсивность духовного опыта. Но для чего должны быть открыты возможности, имеющие низкие вибрации? Может быть лучше, чтобы они никогда не открывались? Дело в том, что духовный опыт может быть получен человеком только при его взаимодействии с теми возможностями, которые уже открыты. Никакого взаимодействия с закрытыми возможностями быть не может. И есть еще одна очень важная причина, определяющая необходимость раскрытия возможностей – только раскрытые возможности могут быть трансформированы. Можно с уверенностью говорить о том, что добро – это еще не истина. Все человеческие отношения с реальностью находятся на каком-то расстоянии от истины. Тогда, если смотреть на добро и зло, на правду и ложь с позиции истины, которая абсолютна, мы должны будем видеть только зло и ложь в этом мире. И это касается не только видения реальности с позиции истины, но и с любой другой позиции, потому что эталоном оценки является сам оценивающий. Правда, его оценки никогда не бывают объективны, потому что оценивает реальность окружающего мира и самого себя, его эго. </w:t>
      </w:r>
    </w:p>
    <w:p>
      <w:pPr>
        <w:pStyle w:val="TextBody"/>
        <w:numPr>
          <w:ilvl w:val="0"/>
          <w:numId w:val="0"/>
        </w:numPr>
        <w:ind w:right="-79" w:firstLine="720"/>
        <w:jc w:val="both"/>
        <w:outlineLvl w:val="0"/>
        <w:rPr/>
      </w:pPr>
      <w:r>
        <w:rPr>
          <w:sz w:val="36"/>
        </w:rPr>
        <w:t>Существует два типа дистанции между оценивающим и тем, что он оценивает. Может быть дистанция по горизонтали и может быть – по вертикали.  Дистанция по горизонтали возможна только для тех людей, которые в центре своей внутренней вселенной находится ни их собственное эгоистическое «я», а какая-либо высокая духовная идея. Это позволяет им быть объективными не только к тому, что происходит вокруг них, но и к самим себе. В то же время та категория людей, которая дистанцировалась от окружающей реальности по вертикали, не воспринимает реальность такой, какова она есть в действительности. Такого рода вертикальную дистанцию нельзя назвать отстраненностью, это скорее замкнутость на самого себя, при которой самой главной персоной в мире является сам человек. И если при горизонтальной дистанции человек может достаточно объективно оценивать и самого себя и те обстоятельства, в которых он находится, то при вертикальной дистанции человек видит только свою выгоду, ради которой он может пользоваться всеми, которые находятся ниже его. Для такого человека злом является все, что препятствует получению им выгоды. Человек, придерживающийся горизонтальной дистанции - живет своим сердцем, а тот, который придерживается вертикальной дистанции – живет своим умом.  Ум ограничен в своих возможностях и никогда не позволит человеку приблизиться к объективной истине. И, кроме того, человек, воспринимающий мир через свой ум, не способен эволюционировать духовно и превзойти самого себя, потому что свои недостатки он почитает за достоинства, а то, что считает своими достоинствами, в действительности являются его недостатками.</w:t>
      </w:r>
    </w:p>
    <w:p>
      <w:pPr>
        <w:pStyle w:val="TextBody"/>
        <w:numPr>
          <w:ilvl w:val="0"/>
          <w:numId w:val="0"/>
        </w:numPr>
        <w:ind w:right="-79" w:firstLine="720"/>
        <w:jc w:val="both"/>
        <w:outlineLvl w:val="0"/>
        <w:rPr>
          <w:sz w:val="36"/>
        </w:rPr>
      </w:pPr>
      <w:r>
        <w:rPr>
          <w:sz w:val="36"/>
        </w:rPr>
      </w:r>
    </w:p>
    <w:p>
      <w:pPr>
        <w:pStyle w:val="TextBody"/>
        <w:numPr>
          <w:ilvl w:val="0"/>
          <w:numId w:val="0"/>
        </w:numPr>
        <w:ind w:right="-81" w:firstLine="720"/>
        <w:jc w:val="center"/>
        <w:outlineLvl w:val="0"/>
        <w:rPr>
          <w:b/>
          <w:b/>
          <w:sz w:val="36"/>
        </w:rPr>
      </w:pPr>
      <w:r>
        <w:rPr>
          <w:b/>
          <w:sz w:val="36"/>
        </w:rPr>
        <w:t>ОПОРА И ЗАВИСИМОСТЬ</w:t>
      </w:r>
    </w:p>
    <w:p>
      <w:pPr>
        <w:pStyle w:val="TextBody"/>
        <w:ind w:right="-81" w:firstLine="720"/>
        <w:jc w:val="both"/>
        <w:rPr>
          <w:b/>
          <w:b/>
          <w:sz w:val="36"/>
        </w:rPr>
      </w:pPr>
      <w:r>
        <w:rPr>
          <w:b/>
          <w:sz w:val="36"/>
        </w:rPr>
      </w:r>
    </w:p>
    <w:p>
      <w:pPr>
        <w:pStyle w:val="TextBody"/>
        <w:ind w:right="-81" w:firstLine="720"/>
        <w:jc w:val="both"/>
        <w:rPr/>
      </w:pPr>
      <w:r>
        <w:rPr>
          <w:sz w:val="36"/>
        </w:rPr>
        <w:t>Каждый человек имеет в жизни для себя какую-либо опору, которая делает его зависимым от нее. Чтобы определить свою опору, спросите себя, что является самым важным, самым главным в вашей жизни в данное время? Тот, кто имеет опору в ценностях материального мира, зависит от своего материального окружения, а тот, кто посвятил всю свою жизнь какой-то работе – зависит от этой работы. Все, от чего мы зависим, связывает часть нашего сознания, делая его ограниченным. И чем больше всевозможных зависимостей, тем меньше остается свободного, не связанного сознания, и тем меньше у человека возможностей постигать что-либо новое. В некоторых случаях сознание может быть полностью захвачено какой-либо зависимостью, и тогда человек становится ее рабом. Чтобы стать независимым, человек должен найти для себя опору в чем-то другом, но, опять-таки, уходя от одной зависимости, он попадает в другую, далеко не всегда лучшую. Будучи привязанным к материальному миру, человек никогда не будет свободным от него, потому что любая опора в этом мире является ловушкой, из которой человеку будет позволено выбраться только в другую ловушку.</w:t>
      </w:r>
    </w:p>
    <w:p>
      <w:pPr>
        <w:pStyle w:val="TextBody"/>
        <w:ind w:right="-81" w:firstLine="720"/>
        <w:jc w:val="both"/>
        <w:rPr/>
      </w:pPr>
      <w:r>
        <w:rPr>
          <w:sz w:val="36"/>
        </w:rPr>
        <w:t>Человек, находящийся в зависимости от низшей природы и ее реализаций в материальном мире, постоянно зависит от состояния насыщения. Поэтому, то, что сегодня человеку кажется привлекательным, со временем насыщает человека, и он начинает искать что-либо новое, которое со временем также насытит его. И это касается не только чего-то неприятного, но и того, что приносит удовольствие. Все в материальном мире временно, даже счастье, и только когда человек обретет свободу от привязанностей к материальным ценностям этого мира и от всего, чем пытается низшая природа удержать его в своей власти, человек может получить реальную опору в Божественном. Одной из особенностей путей, ведущих к Божественной истине, является состояние свободы и на этих путях не может быть насыщения, которое побуждало бы человека оставить пути истины в поисках чего-то другого.</w:t>
      </w:r>
    </w:p>
    <w:p>
      <w:pPr>
        <w:pStyle w:val="TextBody"/>
        <w:ind w:right="-81" w:firstLine="720"/>
        <w:jc w:val="both"/>
        <w:rPr/>
      </w:pPr>
      <w:r>
        <w:rPr>
          <w:sz w:val="36"/>
        </w:rPr>
        <w:t>Свобода – это состояние необусловленности, при которой сознание человека пребывает в бесформенном Божественном. При истинном единстве людей не существует состояния разделяющей зависимости на отдельные «я» – есть только «мы», и также как в единстве с Божественной истиной, человек в этом случае получает непреходящую полноту, которая невозможна, когда люди живут сами для себя. В действительности зависимость существует только в цепочке причинно следственных отношений, а когда человек становится на духовный путь, то постепенно освобождается от внутренней зависимости, связанной с низшей природой.</w:t>
      </w:r>
    </w:p>
    <w:p>
      <w:pPr>
        <w:pStyle w:val="TextBody"/>
        <w:ind w:right="-81" w:firstLine="720"/>
        <w:jc w:val="both"/>
        <w:rPr>
          <w:sz w:val="36"/>
        </w:rPr>
      </w:pPr>
      <w:r>
        <w:rPr>
          <w:sz w:val="36"/>
        </w:rPr>
      </w:r>
    </w:p>
    <w:p>
      <w:pPr>
        <w:pStyle w:val="TextBody"/>
        <w:numPr>
          <w:ilvl w:val="0"/>
          <w:numId w:val="0"/>
        </w:numPr>
        <w:ind w:right="-81" w:firstLine="720"/>
        <w:jc w:val="center"/>
        <w:outlineLvl w:val="0"/>
        <w:rPr>
          <w:b/>
          <w:b/>
          <w:sz w:val="36"/>
        </w:rPr>
      </w:pPr>
      <w:r>
        <w:rPr>
          <w:b/>
          <w:sz w:val="36"/>
        </w:rPr>
        <w:t>СИЛА МНИМОЙ ЗНАЧИМОСТИ</w:t>
      </w:r>
    </w:p>
    <w:p>
      <w:pPr>
        <w:pStyle w:val="TextBody"/>
        <w:ind w:right="-81" w:firstLine="720"/>
        <w:jc w:val="both"/>
        <w:rPr>
          <w:b/>
          <w:b/>
          <w:sz w:val="36"/>
        </w:rPr>
      </w:pPr>
      <w:r>
        <w:rPr>
          <w:b/>
          <w:sz w:val="36"/>
        </w:rPr>
      </w:r>
    </w:p>
    <w:p>
      <w:pPr>
        <w:pStyle w:val="TextBody"/>
        <w:ind w:right="-81" w:firstLine="720"/>
        <w:jc w:val="both"/>
        <w:rPr/>
      </w:pPr>
      <w:r>
        <w:rPr>
          <w:sz w:val="36"/>
        </w:rPr>
        <w:t xml:space="preserve">Подавляющее большинство людей хотят быть значимыми, и это они реализуют по-разному. Некоторые из них выходят из положения, не имея реальной значимости, играют роли значимых личностей, – стараются казаться ими, и делают это, часто, не безуспешно. Особенно выгодно казаться пострадавшим, потому что этим самым вызываешь жалость к себе других людей. К тому же, используя эту жалость, можно создать негативное мнение или даже отношение относительно своего предполагаемого обидчика. Или вот еще один пример: люди любят друг друга и в своей любви они стали зависеть один от другого. </w:t>
      </w:r>
      <w:r>
        <w:rPr>
          <w:i/>
          <w:sz w:val="36"/>
        </w:rPr>
        <w:t>Зависимость – это разрушительная сторона единства.</w:t>
      </w:r>
      <w:r>
        <w:rPr>
          <w:sz w:val="36"/>
        </w:rPr>
        <w:t xml:space="preserve"> При истинном единстве не должно быть зависимости ни в чувствах, ни на материальном плане, и чувство собственной значимости растворяется в этом единстве. Единство начинает исчезать, когда прорастают семена значимости и это грозный симптом, потому что он, возможно, знаменует начало конца истинных отношений между людьми. Значимость – это всегда проявление эго, которое обычно не соглашается быть на вторых ролях, и тем более на последнем месте. В действительности значимость никогда не определяет действительную ценность человека, потому что эго всегда субъективно, и от окружающих людей всегда требует к себе отношений, которых оно в действительности не заслуживает. Но мир, в котором живут люди, становится понятным для них, если все в нем имеет свою значимость. В нашем проявленном мире отношения между людьми невозможны без определенной их значимости. Если бы вдруг исчезло эго, то в отношениях между людьми наступил бы хаос. Здесь не следует учитывать то небольшое количество людей, которые идут духовным путем, и для которых значимость потеряла всякую ценность. В действительности, этот мир существует как нечто упорядоченное, только потому, что существует значимость. Значимость в отношениях между людьми существует как некое правило, нарушать которое не следует, и в то же время значимость привязывает человека к проявленному миру бесчисленным количеством связей. У значимости есть одна неприятная особенность – она может легко сделать людей индивидуалистами, которыми управлять неизмеримо легче, чем теми, которые соединены единством идеи, духа своего народа, и т. п. Правда, значимость человека в значительной мере уменьшается, когда у человека возникает единство с каким-либо другим человеком и тем более, со своим народом, например, когда человек становится националистом, т. е. испытывающим любовь к своей нации.  Поэтому, для человека, избравшего духовный путь, который ведет за пределы этого мира, необходимо избавиться от значимости, как бы это трагично для него не выглядело.</w:t>
      </w:r>
    </w:p>
    <w:p>
      <w:pPr>
        <w:pStyle w:val="TextBody"/>
        <w:ind w:right="-81" w:firstLine="720"/>
        <w:jc w:val="both"/>
        <w:rPr>
          <w:sz w:val="36"/>
        </w:rPr>
      </w:pPr>
      <w:r>
        <w:rPr>
          <w:sz w:val="36"/>
        </w:rPr>
      </w:r>
    </w:p>
    <w:p>
      <w:pPr>
        <w:pStyle w:val="TextBody"/>
        <w:ind w:right="-81" w:firstLine="720"/>
        <w:jc w:val="both"/>
        <w:rPr>
          <w:sz w:val="36"/>
        </w:rPr>
      </w:pPr>
      <w:r>
        <w:rPr>
          <w:sz w:val="36"/>
        </w:rPr>
      </w:r>
    </w:p>
    <w:p>
      <w:pPr>
        <w:pStyle w:val="TextBody"/>
        <w:numPr>
          <w:ilvl w:val="0"/>
          <w:numId w:val="0"/>
        </w:numPr>
        <w:ind w:right="-81" w:firstLine="720"/>
        <w:jc w:val="center"/>
        <w:outlineLvl w:val="0"/>
        <w:rPr>
          <w:b/>
          <w:b/>
          <w:sz w:val="36"/>
        </w:rPr>
      </w:pPr>
      <w:r>
        <w:rPr>
          <w:b/>
          <w:sz w:val="36"/>
        </w:rPr>
        <w:t>ИДЕЯ НАСИЛИЯ-НЕНАСИЛИЯ</w:t>
      </w:r>
    </w:p>
    <w:p>
      <w:pPr>
        <w:pStyle w:val="TextBody"/>
        <w:ind w:right="-81" w:firstLine="720"/>
        <w:jc w:val="both"/>
        <w:rPr>
          <w:b/>
          <w:b/>
          <w:sz w:val="36"/>
        </w:rPr>
      </w:pPr>
      <w:r>
        <w:rPr>
          <w:b/>
          <w:sz w:val="36"/>
        </w:rPr>
      </w:r>
    </w:p>
    <w:p>
      <w:pPr>
        <w:pStyle w:val="TextBody"/>
        <w:numPr>
          <w:ilvl w:val="0"/>
          <w:numId w:val="0"/>
        </w:numPr>
        <w:ind w:right="-79" w:firstLine="720"/>
        <w:jc w:val="both"/>
        <w:outlineLvl w:val="0"/>
        <w:rPr/>
      </w:pPr>
      <w:r>
        <w:rPr>
          <w:sz w:val="36"/>
        </w:rPr>
        <w:t>Говоря о зависимости, мы не можем обойти идею насилия-ненасилия. Отношения во внешней стороне проявленного мира всегда, без исключения основаны на насилии. Не только потому, что во всех событиях одновременно присутствуют идеи добра и зла, которые кажутся полярными по отношении друг к другу, но и потому, что каждое движение или состояние, при взаимодействии ограничены направленной волей. Без участия направленной воли, в мире воцарился бы хаос. И еще потому, что взаимодействующие объекты всегда в какой-то степени неадекватны друг другу, и один объект всегда в чем-то преобладает над другим. Можно сказать, что мирами форм управляет воля через насилие над ними, и не имеет значение, проявлены они или непроявлены.  Эта воля не поровну распределена между формами жизни и в своей активности она вечно стремится к недостижимому равновесию.</w:t>
      </w:r>
    </w:p>
    <w:p>
      <w:pPr>
        <w:pStyle w:val="TextBody"/>
        <w:numPr>
          <w:ilvl w:val="0"/>
          <w:numId w:val="0"/>
        </w:numPr>
        <w:ind w:right="-79" w:firstLine="720"/>
        <w:jc w:val="both"/>
        <w:outlineLvl w:val="0"/>
        <w:rPr/>
      </w:pPr>
      <w:r>
        <w:rPr>
          <w:sz w:val="36"/>
        </w:rPr>
        <w:t>В материальном мире, при взаимодействии живых объектов, всегда проявляется насилие, потому что этот мир, и вообще все миры низшей сферы, имеют направленные взаимодействия, определяемые значимостью, без которой невозможна упорядоченная направленность. Это становится понятным, если мы согласимся, что взаимодействие людей – это взаимодействие значимостей, которые никогда не бывают одинаковыми. Возникает своеобразная разность потенциалов значимостей, что и определяет направленность взаимодействий, и относительную их адекватность.</w:t>
      </w:r>
    </w:p>
    <w:p>
      <w:pPr>
        <w:pStyle w:val="TextBody"/>
        <w:numPr>
          <w:ilvl w:val="0"/>
          <w:numId w:val="0"/>
        </w:numPr>
        <w:ind w:right="-79" w:firstLine="720"/>
        <w:jc w:val="both"/>
        <w:outlineLvl w:val="0"/>
        <w:rPr/>
      </w:pPr>
      <w:r>
        <w:rPr>
          <w:sz w:val="36"/>
        </w:rPr>
        <w:t>Взаимодействие без насилия возможно только при полном единстве сил, когда не существует внешней направленности действий. Взаимные влияния могут быть внутренними, которые не направлены на достижение успеха, как это происходит с внешними взаимодействиями, а на достижении совершенства. Отсюда и способ получения результатов, при внешних и внутренних взаимодействиях, не один и тот же. В первом случае, взаимодействия основаны на принципе взять для себя при взаимодействии как можно больше. Во втором – дать другому столько сколь это необходимо, чтобы этот другой, стал более совершенным. Другими словами, взаимодействия во внешнем мире основано на присвоении, а на духовном пути – на жертве. На первый взгляд это покажется парадоксальным, но так же как присвоение во внешнем мире вызывает чувство удовлетворения у того, кто присваивает, так и жертва на духовном пути вызывает чувство радости, у того, кто жертвует, хотя присвоение всегда наносит ущерб другой стороне, а жертвующий ничего не теряет. Духовная жертва обогащает как того, кто жертвует, так и того, кому эта жертва предназначена. Это происходит потому, что истинная жертва не является материальной, это не пожертвование на храм или в протянутую руку нищего, это внутреннее состояние, в котором находится дающий жертву. Хотя и здесь низшая природа приготовила для человека ловушки. Например, человек может жертвовать так, чтобы за эту жертву получатели были благодарны ему, желательно, пожизненно, или чтобы были свидетели его жертвы. Такого рода жертвователи, давая жертву, хотят при помощи ее повысить свою значимость.</w:t>
      </w:r>
    </w:p>
    <w:p>
      <w:pPr>
        <w:pStyle w:val="TextBody"/>
        <w:numPr>
          <w:ilvl w:val="0"/>
          <w:numId w:val="0"/>
        </w:numPr>
        <w:ind w:right="-79" w:firstLine="720"/>
        <w:jc w:val="both"/>
        <w:outlineLvl w:val="0"/>
        <w:rPr/>
      </w:pPr>
      <w:r>
        <w:rPr>
          <w:sz w:val="36"/>
        </w:rPr>
        <w:t xml:space="preserve">Шри Ауробиндо говорил, что Бог, создавая этот мир пожертвовал собой (в другом месте он говорил, что бог ничего не создавал – он сам стал всем этим), но в любом случае, этот мир явился результатом радостной жертвы. Но тогда разве жизнь и смерть не являются результатом жертвы? Разве жизнь не жертвует смерти часть самой себя? А смерть разве не жертвует собой, чтобы дать жизни то, что ей необходимо? В нашем проявленном мире на физическом уровне жизнь жертвует смерти ту часть самой себя, которая непригодна для дальнейшего существования, но смерть, будучи ненасытной, стремится взять у жизни как можно больше, ничего не давая взамен, и для этого она использует психологические и витальные особенности человека. Она предлагает ему потребление и удовольствия как смысл жизни, предлагает всевозможные наркотики, как средство, при помощи которого человек может испытать новые ощущения, «расслабиться», получить удовольствия на всех возможных для человека уровнях. Все это становится доступным, при наличии у человека достаточного количества денег. </w:t>
      </w:r>
    </w:p>
    <w:p>
      <w:pPr>
        <w:pStyle w:val="TextBody"/>
        <w:numPr>
          <w:ilvl w:val="0"/>
          <w:numId w:val="0"/>
        </w:numPr>
        <w:ind w:right="-79" w:firstLine="720"/>
        <w:jc w:val="both"/>
        <w:outlineLvl w:val="0"/>
        <w:rPr/>
      </w:pPr>
      <w:r>
        <w:rPr>
          <w:sz w:val="36"/>
        </w:rPr>
        <w:t>Жажда удовольствий и всевозможных материальных благ – это извращенная силами смерти, распада и тления – жажда знаний. Такого рода извращения достигли такой степени, что белое стало черным, а черное – белым. То, что разрушительно – стало объектом особого соблазна, а все, способствующее гармонии жизни – атавизмом, достойным презрения. В человечестве появилась определенная категория сплоченных по духу людей, не имеющих национальности, которые посвятили всю свою жизнь служению силам зла и смерти, для которых естественной является атмосфера удушья и распада. И где бы они ни появились, первое, что они начинают делать – это извращать чистый воздух культур и обычаев народов, заполняя его удушливыми испарениями своих идей распада и вседозволенности.</w:t>
      </w:r>
    </w:p>
    <w:p>
      <w:pPr>
        <w:pStyle w:val="TextBody"/>
        <w:numPr>
          <w:ilvl w:val="0"/>
          <w:numId w:val="0"/>
        </w:numPr>
        <w:ind w:right="-79" w:firstLine="720"/>
        <w:jc w:val="both"/>
        <w:outlineLvl w:val="0"/>
        <w:rPr/>
      </w:pPr>
      <w:r>
        <w:rPr>
          <w:sz w:val="36"/>
        </w:rPr>
        <w:t xml:space="preserve">Очень трудно устоять от соблазнов вседозволенности и удовольствий, заполняющих атмосферу любой нации и любого народа. Естественная жажда знаний, отравленная ядом духа растления, превращает человеческие жизни в жертву беспощадной смерти. Заражение соблазном вседозволенности и удовольствий, когда потребление и наслаждения становятся целью жизни, ведет не только к физическому и интеллектуальному вырождению, но и разрушает пути, ведущие к истине. В этих условиях для человека остается только один путь – неприятие идей и способов существования, которые навязываются всему человечеству, и всячески поощряются слугами тьмы, неустанно противостоять их разлагающему влиянию. Не должна быть атмосфера распада, которая является естественной для слуг сатаны, быть приемлемой в любой степени, для человека любой нации.  </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both"/>
        <w:outlineLvl w:val="0"/>
        <w:rPr>
          <w:b/>
          <w:b/>
          <w:sz w:val="36"/>
        </w:rPr>
      </w:pPr>
      <w:r>
        <w:rPr>
          <w:b/>
          <w:sz w:val="36"/>
        </w:rPr>
        <w:t>ЧЕЛОВЕЧЕСКИЙ ЗООПАРК</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Люди – универсальные существа. Среди них мы можем встретить тех, которые несут в себе особенности насекомых, например, муравьев, богомолов; паразитов, которых можно сравнить с ламехузами и австралийскими муравьиными клопами. Есть люди лианы-альфонсы, которые могут жить только за счет других людей и есть люди росянки, приманивающие к себе жертву и поглощающие легковерных. Среди людей мы можем встретить хищников, которые рядятся в шкуры своих жертв, и людей – жертв; и есть категория людей, подобная нежным прекрасным цветам, источающим божественный аромат, для выживания которым требуются специальные условия. Среди людей широко распространена мимикрия, преимущественно среди людей – хищников и людей – паразитов. Но если в растительном и животном мире мимикрия имеет в основном защитный характер, то в человеческом обществе мимикрия универсальна, чаще всего она предназначена скрывать истинные намерения людей – хищников, чтобы, обманув жертву, внезапно напасть на нее и завладеть ею. Ту же цель преследуют люди – паразиты, но в отличие от хищников они могут долго выжидать, стремятся стать необходимыми, и когда жертва готова, т. е. полностью доверяет паразиту, то с ней не церемонятся, высасывают из нее все, что только возможно. При этом люди – жертвы этих паразитов, а для них каждый может стать жертвой, людьми не считаются, что позволяет паразитам быть беспощадными. В отличие от людей – хищников, люди – паразиты не имеют то, что мы называем жалостью, состраданием или совестью. И в этом они похожи на насекомых - богомолов. Самка этого вида насекомых в период интимной близости со своим супругом, проголодавшись откусывает ему голову и аппетитно закусывает ею. Обычно это происходит, если ее супруг не успел от нее убежать. А по поводу совести можно привести пример из Гемары, которая является частью Талмуда: «все части нашего существа зависят от сердца, а сердце наше (имеется в виду сердце еврея) зависит от кошелька». Такого рода сравнение хищника и паразита вызвано тем, что хищник противостоит своей жертве и иногда сам может оказаться в положении жертвы, а паразит внедряется в тело жертвы, становится частью ее тела и тогда жертва обречена.</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center"/>
        <w:outlineLvl w:val="0"/>
        <w:rPr>
          <w:b/>
          <w:b/>
          <w:sz w:val="36"/>
        </w:rPr>
      </w:pPr>
      <w:r>
        <w:rPr>
          <w:b/>
          <w:sz w:val="36"/>
        </w:rPr>
        <w:t>РЕАЛЬНОСТЬ И НАМЕРЕНИЕ</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Божественные намерения – это реальность бытия, а весь проявленный и непроявленный мир – это только символы, при помощи которых божественные намерения реализуются. Позади всех проявленных и непроявленных объектов Вселенной, позади любых событий, происходящих во внешнем мире, позади всевозможных идей, желаний, витальных и ментальных движений – находится намерение многих сил, которые являются спектром единого божественного намерения. Иногда эти намерения кажутся прямо противоположными друг другу. Все это порождает множество вопросов, ответы на некоторые из них необходимы, для формирования определенного мировоззрения у человека, идущего духовным путем. Каковы мировоззрения людей, таковы и пути их жизни. Во-первых, для чего Божественное намерение разделилось на спектр, в котором одни намерения, могут быть противоположны по своей направленности другим намерениям? Во-вторых, так как различные возможности раскрываются намерением, то в чем состоит смысл раскрытия низменных и разрушительных возможностей? В-третьих, почему при одинаковых намерениях результаты могут быть прямо противоположными? И, в-четвертых, что необходимо, чтобы Божественные намерения и намерения человека стали одним целым?</w:t>
      </w:r>
    </w:p>
    <w:p>
      <w:pPr>
        <w:pStyle w:val="TextBody"/>
        <w:numPr>
          <w:ilvl w:val="0"/>
          <w:numId w:val="0"/>
        </w:numPr>
        <w:ind w:right="-79" w:firstLine="720"/>
        <w:jc w:val="both"/>
        <w:outlineLvl w:val="0"/>
        <w:rPr/>
      </w:pPr>
      <w:r>
        <w:rPr>
          <w:sz w:val="36"/>
        </w:rPr>
        <w:t>Итак,  почему мировоззрение людей определяет пути, которые они выбирают в своей жизни, и служит основой их отношений с окружающей их реальностью, в том числе и отношению к самому себе? Дело в том, что внешние отношения к материальному миру и взаимодействия с ним, определяются структурой внутренней вселенной человека и взаимодействием между собой ее элементов. Если внешняя проявленная Вселенная заполнена материальными объектами, которые под влиянием гравитационных и других сил определенным образом взаимодействуют друг с другом, то объекты внутренней вселенной – это фантомы значимостей, которые к структуре внешней Вселенной имеют не прямое отношение. Внутренняя вселенная подобна галактике, вращающейся вокруг своего центра. В центре может быть фантом самого человека, обычно он не похож на свой оригинал и выглядит значительно привлекательнее его. В этом случае все ценности проявленного мира – материальные или духовные, вращаются вокруг этого человека. Находясь в центре своей внутренней вселенной, он окружен ближайшими для него значимостями, которыми могут быть богатство, социальное положение, или быть просто пустой значимостью. В некоторых случаях в центре этой вселенной могут быть идеи, другие люди и материальные ценности. Тогда человек становится рабом того, что в центре его внутренней вселенной. Хотя и в тех случаях, когда он сам является центром своей вселенной, он тоже раб своих привязанностей, благодаря которым ему удается быть в центре своего внутреннего мира. Те ценности, которые окружают его в его внутренней вселенной, являются эталонами внешних ценностей. Они могут не совпадать с внешними возможностями человека, но это не мешает ему определять направление своей жизни, ориентируясь по этим ценностям. Внутренние ценности не  принадлежат самому человеку, они всегда заимствованы во внешнем мире. Это дает нам право говорить, что такого рода ценности навязаны человеку и не являются естественными. Тогда встает вопрос, кто навязывает человеку ценности внешнего мира? Возможно, существуют ценности другого рода, реальные, которые не имеют никакого отношения к человеческому эго? В конечном счете, все внешние ценности навязаны человеку силами низшей природы. Истинными же ценностями могут быть только те, которые необходимы для роста сознания человека, идущего путем своего предназначения.</w:t>
      </w:r>
    </w:p>
    <w:p>
      <w:pPr>
        <w:pStyle w:val="TextBody"/>
        <w:numPr>
          <w:ilvl w:val="0"/>
          <w:numId w:val="0"/>
        </w:numPr>
        <w:ind w:right="-79" w:firstLine="720"/>
        <w:jc w:val="both"/>
        <w:outlineLvl w:val="0"/>
        <w:rPr/>
      </w:pPr>
      <w:r>
        <w:rPr>
          <w:sz w:val="36"/>
        </w:rPr>
        <w:t xml:space="preserve">Теперь ответим на вопрос: для чего единое Божественное намерение разделилось на спектр намерений, среди которых присутствуют и самые низкие, разрушительные и самые высокие – поддерживающие эволюцию сознания. Этому есть три основные причины. Первая, состоит в том, что намерение не только раскрывает возможности, но и определяет направление их взаимодействия. Вторая – заключается в том, что возможности могут быть использованы по своему назначению только тогда, когда они раскрыты. И третья причина – возможности могут быть трансформированы только после того, когда они раскроются. Следовательно, единое Божественное намерение разделилось на спектр намерений для того, чтобы раскрыть все возможности реального мира, и в дальнейшем трансформировать те из них, которые содержат в себе низкие вибрации, на более высокие вибрации. Без такого рода работы эволюция невозможна. Кроме того, возможности можно рассматривать как проявления намерения, содержащие в себе сознание и волю, без чего невозможно их направленное взаимодействие с возможностями. </w:t>
      </w:r>
    </w:p>
    <w:p>
      <w:pPr>
        <w:pStyle w:val="TextBody"/>
        <w:numPr>
          <w:ilvl w:val="0"/>
          <w:numId w:val="0"/>
        </w:numPr>
        <w:ind w:right="-79" w:firstLine="720"/>
        <w:jc w:val="both"/>
        <w:outlineLvl w:val="0"/>
        <w:rPr/>
      </w:pPr>
      <w:r>
        <w:rPr>
          <w:sz w:val="36"/>
        </w:rPr>
        <w:t>В чем же состоит смысл раскрытия низменных и разрушительных возможностей? Можно подумать, что они должны быть раскрыты для того, чтобы в последствии быть трансформированными. С одной стороны это действительно так, но есть и другая, более важная сторона этого процесса. Любая возможность имеет свое рождение, зрелость и старость, после чего эта возможность закрывается, выполнив свое предназначение. Но она закрывается измененной, так как в период своего существования постоянно взаимодействовала с другими возможностями. Низменные и разрушительные возможности раскрывали в ней те части, которые были созвучны низким вибрациям, а более высокие возможности трансформировали все низкое и разрушительное. Поэтому, когда возможность подходит ко времени своего завершения, она в значительной мере уже улучшена, имеет более высокие вибрации, и, выполнив свое предназначение, закрывается. Итак, существуют возможности с низкими, средними и высокими вибрациями, и целью их взаимодействия являются возможности, расположенные в среднем спектре вибраций, именно из них, возможности, имеющие высокие и низкие вибрации должны сделать нечто более совершенное. Это на первый взгляд кажется непонятным, но возможности с низкими вибрациями выделяют из тех возможностей, которые несколько выше их только то, что созвучно низкому звучанию и эти, выделенные вибрации опускаются в самый низ спектра возможностей. В свою очередь возможности, имеющие высокие вибрации, принадлежащие верней части спектра выделяют из них те, которые имеют наибольшую частоту вибраций и трансформируют все смежные вибрации этих возможностей в более высокую частоту, чем та, которая была прежде. И тогда у человека начинают преобладать более высокие интересы, лежащие за пределами материальных ценностей этого мира.  Интересно, если посмотреть на место нахождения человеческого плана бытия среди других миров, то именно наша Земля, занимает такое срединное место среди других планов бытия.</w:t>
      </w:r>
    </w:p>
    <w:p>
      <w:pPr>
        <w:pStyle w:val="TextBody"/>
        <w:numPr>
          <w:ilvl w:val="0"/>
          <w:numId w:val="0"/>
        </w:numPr>
        <w:ind w:right="-79" w:firstLine="720"/>
        <w:jc w:val="both"/>
        <w:outlineLvl w:val="0"/>
        <w:rPr/>
      </w:pPr>
      <w:r>
        <w:rPr>
          <w:sz w:val="36"/>
        </w:rPr>
        <w:t>Но есть и такой вопрос: почему при одинаковых намерениях результаты могут быть прямо противоположными? Потому что намерение воздействует на те возможности, которые не адекватны ему. Возможности имеют особенности, благодаря которым при своем раскрытии подходят к определенной грани, перешагнув которую, они будут продолжать раскрываться, даже если на них воздействуют намерения неадекватные им. Другими словами, у них возникает состояние доминанты, при котором любые воздействия будут служить для них пищей, способствующей их дальнейшему раскрытию.</w:t>
      </w:r>
    </w:p>
    <w:p>
      <w:pPr>
        <w:pStyle w:val="TextBody"/>
        <w:numPr>
          <w:ilvl w:val="0"/>
          <w:numId w:val="0"/>
        </w:numPr>
        <w:ind w:right="-79" w:firstLine="720"/>
        <w:jc w:val="both"/>
        <w:outlineLvl w:val="0"/>
        <w:rPr/>
      </w:pPr>
      <w:r>
        <w:rPr>
          <w:sz w:val="36"/>
        </w:rPr>
        <w:t>И последний вопрос, что необходимо чтобы Божественные намерения и намерения человека стали одним целым? Человек не может изменить Божественное намерение, он может только соответствовать ему или не соответствовать. Но тогда можно сказать, что для абсолютного большинства людей, совместить свое намерение с Божественным, неразрешимая задача. Но не все так уж плохо, потому что Божественные намерения постепенно меняют спектр намерений человека, повышая уровень их вибраций. Это приводит к тому, что спектр вибраций намерений человека и окружающего его мира однажды перестанут совпадать, потому что в человеке появится вибрация, превосходящая звучание окружающего его мира. Это и будет первая нить намерения человека, направленная к намерению Божественного. В дальнейшем, постепенно, по мере повышения уровня вибраций сознания человека, все новые нити намерения будут связывать человека с Божественным, пока, наконец, все связи нитей намерения человека не будут замкнуты на Божественном.</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center"/>
        <w:outlineLvl w:val="0"/>
        <w:rPr>
          <w:b/>
          <w:b/>
          <w:sz w:val="36"/>
        </w:rPr>
      </w:pPr>
      <w:r>
        <w:rPr>
          <w:b/>
          <w:sz w:val="36"/>
        </w:rPr>
        <w:t>ОТСТРАНЕНИЕ И САМООТДАЧА</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b/>
          <w:b/>
          <w:sz w:val="36"/>
        </w:rPr>
      </w:pPr>
      <w:r>
        <w:rPr>
          <w:sz w:val="36"/>
        </w:rPr>
        <w:t>Отстранение, самоотдача и очищение – это один и тот же процесс. Очищение невозможно без самоотдачи, потому что, стремясь очиститься от влияний низшей природы, мы встречаемся с непреодолимой ситуацией, когда неизмеримо преобладающие над нами ее силы, должны быть удалены из нашего существа. Это невозможно для человека без отстраненности от тех проявлений, которые определяются низшей природой. Но просто отстраниться, чтобы стать недосягаемым для сил низшей природы – это слишком мало, потому что в человеческом существе всегда будут оставаться части, которые могут быть стартовой площадкой для всевозможных состояний, препятствующих духовной работе. Очищение подразумевает удаление из человеческого существа любой опоры, которую может использовать низшая природа для своих атак. И здесь дополнительно к отстраненности приходит самоотдача. Самоотдача станет более понятной, если будет предложена такая ситуация: перед человеком находится проблема, которую он должен решать, возможно, это будет какое-либо эмоциональное состояние или желание, порождаемые силами низшей природы. Позади человека находится божественная сила, которая может противостоять низшей природе. Человек, чтобы не быть захваченным влияниями низшей природы отстраняется, становясь в позицию свидетеля, что позволяет его сознанию быть недоступным любым состояниям, прежде управляших им. Но это не решает проблемы захваченности его витала и тела желаний, его эго будет продолжать настаивать на своих эгоистических реакциях. Необходимо очистить все свое существо, а не только сознание, от любых влияний низшей природы, и для этого человек, будучи отстраненным, отодвигается в сторону, этим самым, давая возможность той могущественной силе, прежде бывшей позади него, взаимодействовать с силами низшей природы. Что такое отойти в сторону? «Отойти в сторону», это когда человек просит Божественного очистить его от того состояния, которым в это время захвачена его низшая природа, продолжая при этом оставаться отстраненным. И если человек искренен, Божественный легко освобождает его от захватившей эмоции или какого-либо другого состояния. Для человека, идущего духовным путем, очень важно отдать себя в руки Божественного, который в действительности и делает всю необходимую на внутреннем пути работу.</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81" w:firstLine="720"/>
        <w:jc w:val="center"/>
        <w:outlineLvl w:val="0"/>
        <w:rPr>
          <w:b/>
          <w:b/>
          <w:sz w:val="36"/>
        </w:rPr>
      </w:pPr>
      <w:r>
        <w:rPr>
          <w:b/>
          <w:sz w:val="36"/>
        </w:rPr>
        <w:t>ОТНОШЕНИЯ МЕЖДУ МУЖСКИМ И ЖЕНСКИМ</w:t>
      </w:r>
    </w:p>
    <w:p>
      <w:pPr>
        <w:pStyle w:val="TextBody"/>
        <w:numPr>
          <w:ilvl w:val="0"/>
          <w:numId w:val="0"/>
        </w:numPr>
        <w:ind w:right="-81" w:firstLine="720"/>
        <w:jc w:val="both"/>
        <w:outlineLvl w:val="0"/>
        <w:rPr>
          <w:b/>
          <w:b/>
          <w:sz w:val="36"/>
        </w:rPr>
      </w:pPr>
      <w:r>
        <w:rPr>
          <w:b/>
          <w:sz w:val="36"/>
        </w:rPr>
      </w:r>
    </w:p>
    <w:p>
      <w:pPr>
        <w:pStyle w:val="TextBody"/>
        <w:numPr>
          <w:ilvl w:val="0"/>
          <w:numId w:val="0"/>
        </w:numPr>
        <w:ind w:right="-79" w:firstLine="720"/>
        <w:jc w:val="both"/>
        <w:outlineLvl w:val="0"/>
        <w:rPr/>
      </w:pPr>
      <w:r>
        <w:rPr>
          <w:sz w:val="36"/>
        </w:rPr>
        <w:t xml:space="preserve">В последнее столетие с нарастающей интенсивностью идет эмансипация женщин, ведущая к маскулинизации их психики, и феминизация мужчин. Даже не феминизация, а потеря мужественности и чести. Хотя эти два очень важных качества трудно отделить друг от друга, и, кроме того, чувство чести может быть в не меньшей степени присуще не только мужчинам, но и женщинам. В настоящее время в человеческой цивилизации начинает преобладать витальная сила, воплощением которой являются деньги, и в то же время витальная часть низшей природы в большей мере выражена в ее женской ипостаси. Возможно, именно это ведет к феминизации мужчин, которая делает мужчин дисгармоничными, а мораль их уродливой. Не лучшие изменения наступают и в психике женщин. Причиной этому являются не только внешние влияния на человека, и не только физиологические особенности его гормональной системы, но и внутренние его энергетические структуры. В каждом мужчине и в каждой женщине есть энергетический двойник противоположного пола. У мужчин преобладает мужская энергетическая часть, у женщин – женская. И когда люди говорят, что мужчина или женщина нашли свою половину, то эту половину они нашли ни где-то во внешнем мире, а внутри самих себя. Когда мужчина или женщина общаются с противоположным полом, то в зависимости от уровня общения в них развиваются определенные связи между их мужской и женской частями, объединяя их в одно целое. И только тогда человек может сказать, что он нашел свою половину и, следовательно, стал целым и полноценным существом. Но в большинстве своем люди так и не становятся цельными существами, потому что из всего спектра общения они предпочитают только интимные отношения, а все остальные части у них так и остаются недоразвитыми. Чтобы отношения между мужчиной и женщиной были полноценными необходимо, чтобы в этих отношениях принимали участие не только самые низшие части спектра, но и высокие, далеко выходящие за пределы животных возможностей, которые,  к сожалению, в большинстве своем игнорируются людьми. Мужчина должен раскрыть в женщине все лучшее, что заложила в нее высшая природа и в то же время все наилучшие грани своей не только человеческой, но и божественной природы. И это верно, потому что в каждом человеке есть божественная искра, которая делает человека благородным существом, готовым при необходимости к самопожертвованию. В свою очередь женщина должна раскрыть в мужчине все лучшее и сделать это лучшее частью его личности. </w:t>
      </w:r>
    </w:p>
    <w:p>
      <w:pPr>
        <w:pStyle w:val="TextBody"/>
        <w:numPr>
          <w:ilvl w:val="0"/>
          <w:numId w:val="0"/>
        </w:numPr>
        <w:ind w:right="-79" w:firstLine="720"/>
        <w:jc w:val="both"/>
        <w:outlineLvl w:val="0"/>
        <w:rPr/>
      </w:pPr>
      <w:r>
        <w:rPr>
          <w:sz w:val="36"/>
        </w:rPr>
        <w:t>Когда мужчина и женщина создают семью, то это они делают не потому, что их одолевает похоть, и не потому, что такова человеческая традиция, семья – это не только продолжение человеческого рода, но и способ совершенствования супругов. И это невозможно сделать без радостной жертвы, потому что в семье муж и жена жертвуют своей прошлой независимостью, ради единства душ. Не могут мужчина и женщина стать совершенными, если живут каждый сам по себе, и не могут быть совершенными, если удовлетворяют только свои низшие потребности. Семья – это как двойные звезды, которые вращаются вокруг общего для них центра, и тогда их общая светимость возрастает. Ни один из супругов не может быть в центре этого вращения, потому что в центре находится высочайший дух семьи, который гармонизирует человеческие отношения не только друг с другом, но и с Божественным.</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center"/>
        <w:outlineLvl w:val="0"/>
        <w:rPr>
          <w:b/>
          <w:b/>
          <w:sz w:val="36"/>
        </w:rPr>
      </w:pPr>
      <w:r>
        <w:rPr>
          <w:b/>
          <w:sz w:val="36"/>
        </w:rPr>
        <w:t>ЕЩЕ О ПРОМЕЖУТОЧНОЙ ЗОНЕ</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За пределами обычного сознания человека, которое ориентировано на восприятие проявленного мира, находится переходная зона, которую не может миновать ни один человек, вставший на духовный путь. В действительности, эта переходная зона не какой-то промежуточный мир между проявленным земным миром и другими планами бытия низшей сферы миров, но часть человеческого сознания, выходящая за пределы привычной обыденности. Именно эта часть человеческого сознания соприкасается со множеством миров низшей сферы, и является смесью их всевозможных влияний.</w:t>
      </w:r>
    </w:p>
    <w:p>
      <w:pPr>
        <w:pStyle w:val="TextBodyIndent"/>
        <w:ind w:left="283" w:right="74" w:firstLine="720"/>
        <w:jc w:val="both"/>
        <w:rPr/>
      </w:pPr>
      <w:r>
        <w:rPr>
          <w:sz w:val="36"/>
        </w:rPr>
        <w:t xml:space="preserve">Когда человек, идущий духовным путем, входит в контакт с определенными планами существования, возможен интенсивный поток нисходящих в сознание идей, которые он воспринимает как абсолютные истины. В некоторых случаях, когда человек напрямую открывается этим мирам, он может воспринимать яркие образы, которые приходят из ментальных и витальных миров и проникают  в сознание человека, чтобы использовать его для реализации себя на материальном плане. Все это, проникая в сознание из космических планов, вызывает у человека ощущение вдохновения или озарения, наполняет  его светом и радостью, создает у него состояние беспредельности и могущества. Человек, испытывая подобные переживания, чувствует себя свободным от обычных ограничений, переживает невыразимое состояние полноты и восторга. Тем более если это соответствует его идеям о духовной реализации, то подобное состояние уже само по себе воспринимается как духовная реализация. Находясь в таком состоянии, он может думать, что реализовал нечто большое, истинное, окончательное, в действительности же это только неопределенное и смутное начало. Духовный искатель может сразу и не осознать, что все еще пребывает в неведении, и далек от истины, и что какие бы созидательные или динамические идеи ни нисходили в него, они являются лишь фрагментами трансцендентной истины, так как воспринимаются все еще не очищенным сознанием. В этом состоянии человеку трудно согласиться с тем, что его опыт содержит в себе лишь частичную духовную истину, искаженную ментальными и витальными примесями. И только отстранившись от своих переживаний в позицию свидетеля, и наблюдая за ними, можно ясно понять их истинную природу, и только тогда можно двигаться дальше, к истинной свободе. Никакое подобного рода переживание, посещающее человека, идущего духовным путем, не является окончательным; в любом случае это не та высшая Истина, к которой он должен стремиться, а только лишь промежуточная стадия. И, тем не менее, через эти стадии необходимо пройти, так как для того, чтобы достичь Высшей Истины, нужно спокойно, терпеливо и настойчиво продвигаться вперед, проходя через многочисленные промежуточные стадии, не останавливаясь на них и не привязываясь к ним. </w:t>
      </w:r>
    </w:p>
    <w:p>
      <w:pPr>
        <w:pStyle w:val="3"/>
        <w:rPr/>
      </w:pPr>
      <w:r>
        <w:rPr/>
        <w:t xml:space="preserve">Каждый духовный искатель на своем пути должен пересечь зону, отделяющую обычное ментальное сознание от истинного духовного сознания. Человек может безопасно пересечь эту зону, если  откажется задерживаться в ней, соблазняясь ее фрагментарными и очень часто обманчивыми переживаниями, последовать за ложными голосами и согласиться с лживым руководством ― это может, в конце концов, привести его к духовному падению. Нередки случаи, когда духовные искатели предпочитают обосноваться в этой промежуточной зоне и принять за абсолютную истину ее обманчивые проявления, что нередко ведет к тому, что они становятся орудием в руках  сил этих промежуточных планов. Пораженные появлением этих сверхъестественных для обычного человека состояний и ощущением могущества, которое они приносят, люди бывают удивлены даже слабым светом, который видят, и который кажется им ослепительным сиянием, а прикосновение силы ошибочно считают настоящей Божественной Силой или, по крайней мере, великой Матерью-Шакти. Нередко они принимают такое иллюзорное могущество, которое далеко не всегда является Божественным могуществом, за Всевышнего, или Космический разум, а состояние промежуточного сознания, за высшую духовную реализацию или просветление. Эти люди ошибочно считают, что они оказались в настоящем космическом сознании, в то время как на самом деле это только его фасад, или области тонкого физического, с которыми они обрели динамическую связь. Нередко, они считают, что находятся в полностью озаренном сознании, в то время как, на самом деле, они только вошли в соприкосновение с частично озаренным ментальным или витальным планом, через который искаженно воспринимают нисходящие свыше влияния. Искаженно потому, что в процессе прохождения через эти планы истина преломляется в соответствии с уровнями этих планов. К тому же, воспринимающий ум и витал человека, часто не понимают или неправильно объясняют результаты высоких влияний, и, нередко, примешивают к этому свои собственные идеи, чувства и желания, которые человек, тем не менее, считает принадлежащими воспринимаемому им влиянию. </w:t>
      </w:r>
    </w:p>
    <w:p>
      <w:pPr>
        <w:pStyle w:val="Normal"/>
        <w:ind w:firstLine="720"/>
        <w:jc w:val="both"/>
        <w:rPr/>
      </w:pPr>
      <w:r>
        <w:rPr>
          <w:sz w:val="36"/>
        </w:rPr>
        <w:t xml:space="preserve">Эта промежуточная зона таит в себе и более грозные опасности. Дело в том, что планы, которым теперь духовный искатель открыл свое сознание, будут посылать ему множество разного рода идей, побуждений, внушений, часто прямо противоположных по смыслу, несовместимых или несопоставимых друг с другом, причем все это делается очень правдоподобно, и с такой убедительностью, которая не допускает и тени сомнения. Это ведет к тому, что ум человека утрачивает ясность и входит в состояние хаоса, принимая его за некий более высокий уровень организации и порядка. Нередко силы промежуточной зоны заставляют его вращаться в круговороте нескончаемых изменений от одного состояния к другому, что человеком воспринимается как стремительный прогресс, но, в действительности, эти изменения, никуда не ведут. Возможен и такой вариант, когда духовный искатель становится орудием некой внешне блистательной, но невежественной силы; которая хочет творить, воплощать что-то в материальном мире или внедрять ментальные или витальные идеи в земную жизнь. Такая сила с удовольствием будет использовать человека, и влиять на его мышление и волю, стремясь подчинить их себе, и этим самым, превращает его в орудие для осуществления своих целей. Не меньшую, если не большую опасность представляют враждебные существа, часто присваивающие себе божественное имя, чья единственная цель – породить хаос, обмануть, и заставить совершать ошибки, имеющие разрушительные духовные последствия. Любой, кто позволит одному из этих существ, овладеть собой, неизбежно собьется с духовного пути. Но бывает и так, что духовного искателя, при вступлении в эту зону, может встретить некое Божественное Могущество, которое будет помогать ему и вести его до тех пор, пока он не станет готов к чему-то более великому. Хотя, подобного рода случаи еще не гарантируют от заблуждений при переходе этой зоны, так как силы этих планов бытия могут с легкостью подражать внутреннему Голосу, указывающему путь, или имитировать божественный Облик, обманывать и вводить в заблуждение человека. Но бывают и такие случаи, когда человек может принять за Божественные указания творение своего собственного ума, витала или эго. </w:t>
      </w:r>
    </w:p>
    <w:p>
      <w:pPr>
        <w:pStyle w:val="Normal"/>
        <w:ind w:firstLine="720"/>
        <w:jc w:val="both"/>
        <w:rPr/>
      </w:pPr>
      <w:r>
        <w:rPr>
          <w:sz w:val="36"/>
        </w:rPr>
        <w:t>Эта промежуточная зона является областью полуистин, как и все что находится ниже Сверхразума,  но полуистины здесь бывают настолько неполными и даже двусмысленными, что их применение легко приводит к заблуждениям, обману или ошибкам. В этом случае духовный искатель может подумать, что он уже вышел за пределы своего ограниченного сознания, так как чувствует, что находится в контакте с чем-то более великим, но, тем не менее, его прежнее сознание сохраняется, и на самом деле, оно никуда не исчезло. Он чувствует, что находится под влиянием некоего могущества, силы более великой, чем он сам, и стремится стать ее орудием и при этом думает, что избавился от своего эго, но за этим иллюзорным ощущением отсутствия эго, часто скрывается эго огромных размеров. В это время различного рода идеи овладевают умом духовного искателя, но они содержат в себе лишь часть истины, а в некоторых случаях при неверном их использовании, они вообще обращаются в ложь, и это открывает двери самообману. Идеи, которые внушаются духовному искателю, иногда носят романтический характер, они льстят ему, превознося его важность, или соответствуют его желаниям, и он соглашается с ними, не подвергая их критическому анализу. Это зона, которую приходится пересекать многим духовным искателям, может оказаться для них ловушкой, в которой можно долго блуждают и даже там так и остаться. Это часто происходит, когда духовная работа протекает преимущественно на ментальном или витальном плане.  И только те, кто следует руководству психического существа, легко пересекают эту промежуточную зону. В этом случае человек может быстро выйти за ее пределы и подняться в более ясный Свет.</w:t>
      </w:r>
    </w:p>
    <w:p>
      <w:pPr>
        <w:pStyle w:val="Normal"/>
        <w:ind w:firstLine="720"/>
        <w:jc w:val="both"/>
        <w:rPr/>
      </w:pPr>
      <w:r>
        <w:rPr>
          <w:sz w:val="36"/>
        </w:rPr>
        <w:t xml:space="preserve">Попадая в промежуточную зону, духовные искатели, пытаясь реализовать какие-то свои возможности, ведут себя по-разному,  одни, например, пытаются вызвать нисхождение космического разума, другие стремятся силой проникнуть в него.  И при этом, очень часто у них нет ясного понимание ни того, что они делают, ни как это необходимо делать. В конечном счете, все сводится к раскрытию себя космическому сознанию. Большинство переживаний и озарений, которые испытывают духовные искатели, приходят с промежуточных уровней, лежащих выше обычного  разума. Идеи, которые несут в себе эти переживания, чаще всего принадлежат низшим ментальным и витальным областям сознания. Они кажутся уму убедительными, и поэтому человек настаивает на них с такой убежденностью, как если бы это были абсолютные духовные истины. Эти области сознания могут испытывать влияния витальных планов, которые могут вызывать различные фантазии, скрытые намеки, псевдоинтуитивные прозрения, воображаемые посвящения во что-то запредельное. Все это может возбуждать ум, тем более, что это преподносится таким образом, чтобы польстить человеку, возвеличить его эго и важность его собственной персоны, хотя в действительности, в основе всего этого не лежит ничего внушающего доверия, и каких-либо духовных или оккультных истин. В промежуточной области множество сил, которые при первой же возможности начинают осаждать духовного искателя, и если он искренен в своих намерениях, неуклонно идти путем своего духовного предназначения, то он должен просто осознавать их и следовать дальше. Вполне может случиться, что обманчивые внушения, идущие из этой промежуточной зоны возьмут верх и станут в значительной степени определять и саму позицию духовного искателя, и все его слова и поступки, и тогда дальнейшее движение в этом направлении будет означать уход с духовного пути. </w:t>
      </w:r>
    </w:p>
    <w:p>
      <w:pPr>
        <w:pStyle w:val="TextBody"/>
        <w:numPr>
          <w:ilvl w:val="0"/>
          <w:numId w:val="0"/>
        </w:numPr>
        <w:ind w:right="-79" w:firstLine="720"/>
        <w:jc w:val="both"/>
        <w:outlineLvl w:val="0"/>
        <w:rPr/>
      </w:pPr>
      <w:r>
        <w:rPr>
          <w:sz w:val="36"/>
        </w:rPr>
        <w:t>В это время человек еще может сделать выбор, руководствоваться ли ему указаниями, получаемыми в потоке этих переживаний, или же согласиться принять истинное руководство. Каждый духовный искатель имеет право следовать своим собственным путем; но не каждый способен следовать ему, так как он предназначен лишь для тех, кто согласен настойчиво добиваться достижения духовной цели и придерживаться указанного пути. Не следует думать, что можно, не прибегая к истинной помощи учителя или влиянию психического существа, опираясь лишь на свои собственные внутренние силу и знания, быть успешным на этому пути, а тем более пройти его до конца. Внутренний путь требует от человека дисциплины и самоотдачи, без предъявления каких-либо требований и попыток ставить свои условия. В этой работе очень часто возникают сложности, случаются ошибки, так как на духовном пути встречается множество ловушек и соблазнов, ведущих к ним. Человека, ставшего на духовный путь, необходимо вывести из состояния неведения, свойственного уму и виталу,  и помочь ему подняться в более озаренное знание, и в то же время предоставить ему определенную свободу для того, чтобы он мог прилагать собственные усилия и учиться на собственном опыте. Переход через эту промежуточную зону, которого вполне можно избежать,  следуя более узким, но и более надежным путем, является своего рода проверкой духовного искателя на искренность, но если человек там увязнет, его возвращение на твердую почву истинного духовного пути будет очень трудным, и возможным только после длительной борьбы и напряженных усилий.</w:t>
      </w:r>
    </w:p>
    <w:p>
      <w:pPr>
        <w:pStyle w:val="TextBody"/>
        <w:numPr>
          <w:ilvl w:val="0"/>
          <w:numId w:val="0"/>
        </w:numPr>
        <w:ind w:right="-79" w:firstLine="720"/>
        <w:jc w:val="both"/>
        <w:outlineLvl w:val="0"/>
        <w:rPr>
          <w:sz w:val="36"/>
        </w:rPr>
      </w:pPr>
      <w:r>
        <w:rPr>
          <w:sz w:val="36"/>
        </w:rPr>
      </w:r>
    </w:p>
    <w:p>
      <w:pPr>
        <w:pStyle w:val="TextBody"/>
        <w:numPr>
          <w:ilvl w:val="0"/>
          <w:numId w:val="0"/>
        </w:numPr>
        <w:ind w:right="-79" w:firstLine="720"/>
        <w:jc w:val="center"/>
        <w:outlineLvl w:val="0"/>
        <w:rPr>
          <w:b/>
          <w:b/>
          <w:sz w:val="36"/>
        </w:rPr>
      </w:pPr>
      <w:r>
        <w:rPr>
          <w:b/>
          <w:sz w:val="36"/>
        </w:rPr>
        <w:t>СИМВОЛЫ И ОПЫТ</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Слова – это только символы, обозначающие ту реальность, которую каждый человек носит в своей внутренней вселенной. Их можно сравнить с клавишами рояля, которые, не являясь звуками, вызывают их. Люди, при общении друг с другом, словно музыкальные инструменты, звучат внутри себя самые разнообразные «мелодии», в зависимости от богатства своей внутренней вселенной. Эти «мелодии» звучат, эхом отзываясь на малые и большие события внешнего мира, и, конечно же, на слова, при помощи которых люди общаются друг с другом, будет ли это газета, журнал, книга или устная речь. Слова можно сравнить с нотами, записанными на нотоносце, и они отзовутся адекватным «смысловым звучанием» только тогда, когда в памяти внутренней вселенной есть соответствующий «звук». Здесь под звуком понимается образ реальности, который в человеке сформировался через его опыт. Слова сами по себе ничего не значат, если у человека нет соответствующего этим словам опыта. Например, человек никогда не ел какой-либо фрукт или овощ, поэтому в его памяти отсутствует и вкус, и запах этого пищевого продукта. И сколько бы вы не объясняли все прелести этого пищевого продукта, он не поймет вас, потому что в нем не отзовется тот опыт, которого он не пережил. Слепому от рождения можно сколь угодно долго и настойчиво объяснять, чем день отличается от ночи, он не поймет ни слова из этого объяснения, потому что у него нет того опыта, который имеют зрячие люди. Человек может получать опыт через органы чувств непосредственно и опосредовано, например, при просмотре картинок в печатной продукции или фильмов. Существует множество граней реальности, которая становится понятной человеку только через непосредственный опыт. Например, как может человек понять своего собеседника, который рассказывает о чесночной похлебке, если он сам никогда не пробовал чеснок, и не знает ни его вкуса, ни запаха. Далекое или близкое, низкое или высокое человек познает во всей полноте только через свой индивидуальный опыт. Люди различных профессий имеют свой профессиональный опыт, поэтому в их языке будут присутствовать символы, незнакомые для людей других профессий. Чтобы один человек мог понять другого человека, необходимо, чтобы он имел сходный опыт, потому что сами слова, не содержат в себе элементов опыта, но только указывают на него. Каждый человек понимает слова, которые он прочитал или услышал, в соответствии со своим опытом, поэтому то, что говорит один человек, может быть понято его слушателем совсем не так, как понимает он сам. Если у человека нет внутреннего созвучия с другим человеком, то этот, другой, будет ему не интересен. Путь во внутреннюю вселенную человека может проходить по мостам ума, использующего символы слов и по мостам сердца, которое использует не вербальные символы, ими могут быть жесты, мимика, позы, тембр голоса и др. и еще у сердца есть мосты, ведущие непосредственно к сердцам других людей, минуя внешние способы восприятия, но это возможно только для тех, у кого открыты сердца.</w:t>
      </w:r>
    </w:p>
    <w:p>
      <w:pPr>
        <w:pStyle w:val="TextBody"/>
        <w:numPr>
          <w:ilvl w:val="0"/>
          <w:numId w:val="0"/>
        </w:numPr>
        <w:ind w:right="-79" w:firstLine="720"/>
        <w:jc w:val="both"/>
        <w:outlineLvl w:val="0"/>
        <w:rPr/>
      </w:pPr>
      <w:r>
        <w:rPr>
          <w:sz w:val="36"/>
        </w:rPr>
        <w:t>Но разнообразие внутренних «мелодий» зависит не только от пережитого человеком опыта, и символов, которые заставляют звучать эти «мелодии», очень важным являются эмоциональные состояния, в которых находится человек. Одни и те же условия внешней реальности могут вызывать у человека противоположные отношения к ним, в зависимости от эмоциональных состояний, в которых он может находиться. Нет двух людей на Земле, которые имели бы внутри себя одновременно один и тот же эмоциональный фон, что влечет за собой неоднозначность внутреннего отклика у различных людей на одни и те же внешние символы.</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center"/>
        <w:outlineLvl w:val="0"/>
        <w:rPr>
          <w:b/>
          <w:b/>
          <w:sz w:val="36"/>
        </w:rPr>
      </w:pPr>
      <w:r>
        <w:rPr>
          <w:b/>
          <w:sz w:val="36"/>
        </w:rPr>
        <w:t>ВСЕ ОТНОСИТЕЛЬНО</w:t>
      </w:r>
    </w:p>
    <w:p>
      <w:pPr>
        <w:pStyle w:val="TextBody"/>
        <w:numPr>
          <w:ilvl w:val="0"/>
          <w:numId w:val="0"/>
        </w:numPr>
        <w:ind w:right="-79" w:firstLine="720"/>
        <w:jc w:val="both"/>
        <w:outlineLvl w:val="0"/>
        <w:rPr>
          <w:b/>
          <w:b/>
          <w:sz w:val="36"/>
        </w:rPr>
      </w:pPr>
      <w:r>
        <w:rPr>
          <w:b/>
          <w:sz w:val="36"/>
        </w:rPr>
      </w:r>
    </w:p>
    <w:p>
      <w:pPr>
        <w:pStyle w:val="TextBody"/>
        <w:numPr>
          <w:ilvl w:val="0"/>
          <w:numId w:val="0"/>
        </w:numPr>
        <w:ind w:right="-79" w:firstLine="720"/>
        <w:jc w:val="both"/>
        <w:outlineLvl w:val="0"/>
        <w:rPr/>
      </w:pPr>
      <w:r>
        <w:rPr>
          <w:sz w:val="36"/>
        </w:rPr>
        <w:t>Абсолютное имеет свою статику и динамику. В своей статике Оно достижимо и познаваемо, в своей динамике Оно не только недостижимо и непознаваемо, но и не имеет определенности. Для человеческого ума существуют измерения, доступные для его познания – это вечность, которая не является временем, но из нее истекает вектор времени, имеющий свое прошлое и будущее: и трехмерное пространство, содержащее в себе вектор бесконечности, берущий свое начало в бесконечно малом и уходящий в бесконечно великое. И, кроме того, вечность, из которой истекает время нашей многоплановой Вселенной и начало пространства, откуда берет начало вектор бесконечности, имеют своего антипода – вечность и бесконечность с обратным знаком. До этого разделения Вселенная была нейтральной и в ней не было ни пространства, ни времени. Кроме того, пространство и время разделены вибрациями на бесконечный спектр реальности, благодаря чему возникло множество Вселенных, каждая из которых имеет свое время и пространство, которые ограничиваются только частотами своих вибраций. Кроме того, существует абсолютное начало всего сущего во Вселенной – для времени это вечность, которое в действительности временем не является. Для пространства –  практически, математическая точка. Но все это только метафора, которая помогает хотя бы поверхностно понять структуру Абсолюта. Все эти особенности Абсолюта, о которых здесь говорилось, в действительности являются его состояниями, которые присутствуют одновременно в любой его части.</w:t>
      </w:r>
    </w:p>
    <w:p>
      <w:pPr>
        <w:pStyle w:val="TextBody"/>
        <w:numPr>
          <w:ilvl w:val="0"/>
          <w:numId w:val="0"/>
        </w:numPr>
        <w:ind w:right="-79" w:firstLine="720"/>
        <w:jc w:val="both"/>
        <w:outlineLvl w:val="0"/>
        <w:rPr/>
      </w:pPr>
      <w:r>
        <w:rPr>
          <w:sz w:val="36"/>
        </w:rPr>
        <w:t>Человеческое сознание воспринимает только одну вселенную, которая является проявлением только одной части бесконечного спектра абсолюта. Мы, люди, эту вселенную считаем единственной и, конечно же, со знаком плюс, антивселенная же, содержащая в себе антиматерию, в которой время течет вспять и вообще, как мы думаем, все наоборот, находится где-то там (или где-то здесь) в трансцендентном. Множество вселенных, каждая из которых индивидуальна во всех своих проявлениях, и множество миров низшей сферы и других сфер, – объединены одной общей для них идеей. Вселенные не существуют независимо одна от другой, и миры низшей сферы не настолько отделены друг от друга, как нам это кажется. В действительности все вселенные и все миры низшей сферы, к которой относится и Земля, своеобразно повторяют друг друга.</w:t>
      </w:r>
    </w:p>
    <w:p>
      <w:pPr>
        <w:pStyle w:val="TextBody"/>
        <w:numPr>
          <w:ilvl w:val="0"/>
          <w:numId w:val="0"/>
        </w:numPr>
        <w:ind w:right="-79" w:firstLine="720"/>
        <w:jc w:val="both"/>
        <w:outlineLvl w:val="0"/>
        <w:rPr/>
      </w:pPr>
      <w:r>
        <w:rPr>
          <w:sz w:val="36"/>
        </w:rPr>
        <w:t>Для примера рассмотрим низшую сферу миров с ее обитателями. Мать и Шри Ауробиндо говорили, что миры низшей сферы были созданы задолго до появления человека на Земле. Для людей, которые являются органическими существами, и восприятию которых доступен только материальный проявленный мир, сущности других миров низшей сферы недоступны для восприятия. Но, кроме физического тела у человека есть еще и другие тела, которые в значительной мере самостоятельны и не подвластны человеческой воле. Они имеют свое сознание и свой способ восприятия реальности, они способны выражать различные эмоциональные состояния и даже, когда человек засыпает, ведут в какой-то мере самостоятельный образ жизни. Но в человеке есть и те грани, которые совершенно идентичны по своим вибрациям сущностям различных миров низшей сферы. Эти грани человеческого существа служат своеобразной опорой, связывающей человека с сущностями других миров низшей сферы. Эти части можно сравнить с резидентами всевозможных миров низшей сферы в человеке. Более того, между человеком и сущностями существует на уровне вибраций конкретная связь, что позволяет нам рассматривать человека как многоплановое существо, живущее одновременно во многих мирах и во многих телах. Разумеется, все эти тела не всегда похожи на его физическую оболочку, и соответствуют тому предназначению, которое они выполняют на своих планах бытия. Человек может ничего не знать о своих своеобразных «двойниках», живущих в других мирах, а их влияние на себя воспринимать как собственные эмоциональные состояния, влечения или побуждения. Низшая сфера миров состоит из спектра планов бытия от низших миров ночи страдания и лжи, до высочайших миров блаженства, где обитают Боги. Существуют и другие миры запредельные мирам низшей сферы, которые относятся к мирами солнечными. И эти запредельные солнечные миры являются источниками жизни на всех планах бытия низшей сферы миров, в том числе и на Земле. Различные состояния, влечения, стремления переживаемые человеком, побуждения к определенным действиям и отношениям к окружающему миру и к самому себе инициируются из миров солнечных в низшую сферу миров. Отсюда можно подумать, что солнечные миры значительно отличаются от миров низшей сферы, в которых значительно больше проблем, чем радости и счастья. Но этому причина совсем не влияния солнечных супраментальных миров, а особенность миров низшей сферы, которые точно линза преломляют влияния, нисходящие в них свыше. Если миры низшей сферы представить как сферические круги, вложенные один в другой, то влияния солнечных миров, переходя границы каждого из кругов, в какой-то степени преломляются, которое в низших мирах достигает такой степени, что значение этих влияний становится противоположным первоначальным. Поэтому блаженство становится страданием, радость – горем, жажда прекрасного – завистью, и стремлением к растлению и отвратительному, а стремление к знаниям – жаждой потребления материальных благ и т. п. поэтому человеку даже и невдомек, что его страдание – это противоположный полюс блаженства, а жажда наслаждений в этом мире – это проявление ананды, высокое чувство любви, преломляясь последовательно во все более низких мирах, теряет свою высокую составляющую, превращается в животный секс, насилия и всевозможные извращения. Следовательно, каждое чувство, влечение, стремление, переживание и побуждение – это искаженное высочайшее состояние, нисходящее из супраментальных миров.</w:t>
      </w:r>
    </w:p>
    <w:p>
      <w:pPr>
        <w:pStyle w:val="TextBody"/>
        <w:numPr>
          <w:ilvl w:val="0"/>
          <w:numId w:val="0"/>
        </w:numPr>
        <w:ind w:right="-79" w:firstLine="720"/>
        <w:jc w:val="both"/>
        <w:outlineLvl w:val="0"/>
        <w:rPr/>
      </w:pPr>
      <w:r>
        <w:rPr>
          <w:sz w:val="36"/>
        </w:rPr>
        <w:t xml:space="preserve">Но тотально ли это искажение? Если бы все влияния искажались, опускаясь от миров богов к мирам смерти и мрака, то у людей никогда бы не появилось стремления к поиску истины. Поиск истины не может быть хаотичным, он имеет направление, без которого истина никогда не будет найдена. Человек только тогда начинает проявлять активность, когда он стремится убежать от чего-то или же достичь того, чего не имеет в настоящее время. Человек от опасности может убегать в любую сторону, где её нет, но он не может двигаться в любую сторону в поисках истины, он должен знать, где искать ее, или хотя бы интуитивно чувствовать направление, где она может находиться. И он должен знать, хотя бы приблизительно, какова она, иначе он пройдет мимо ее и не заметит. </w:t>
      </w:r>
    </w:p>
    <w:p>
      <w:pPr>
        <w:pStyle w:val="TextBody"/>
        <w:numPr>
          <w:ilvl w:val="0"/>
          <w:numId w:val="0"/>
        </w:numPr>
        <w:ind w:right="-79" w:firstLine="720"/>
        <w:jc w:val="both"/>
        <w:outlineLvl w:val="0"/>
        <w:rPr/>
      </w:pPr>
      <w:r>
        <w:rPr>
          <w:sz w:val="36"/>
        </w:rPr>
        <w:t xml:space="preserve">Если отвернуть сознание людей от истины внешними соблазнами, объявив им, что истина – это миф и реальностью являются только удовольствия и блага этого материального мира, то эволюция духа на Земле на этом завершится, и начнется разложение человечества. У человека может быть два пути, оправдывающие его существование на Земле. Первый путь – это  </w:t>
      </w:r>
      <w:r>
        <w:rPr>
          <w:i/>
          <w:sz w:val="36"/>
        </w:rPr>
        <w:t>совершенствование своего сознания,</w:t>
      </w:r>
      <w:r>
        <w:rPr>
          <w:sz w:val="36"/>
        </w:rPr>
        <w:t xml:space="preserve"> чтобы в дальнейшем могла быть трансформирована вся человеческая природа в более совершенное существо. Второй путь – в течение своей жизни осуществить то, что может </w:t>
      </w:r>
      <w:r>
        <w:rPr>
          <w:i/>
          <w:sz w:val="36"/>
        </w:rPr>
        <w:t>сделать более совершенным сознание других людей.</w:t>
      </w:r>
      <w:r>
        <w:rPr>
          <w:sz w:val="36"/>
        </w:rPr>
        <w:t xml:space="preserve"> Остальное – это усовершенствованное, цивилизованное животное существование.</w:t>
      </w:r>
    </w:p>
    <w:p>
      <w:pPr>
        <w:pStyle w:val="TextBody"/>
        <w:numPr>
          <w:ilvl w:val="0"/>
          <w:numId w:val="0"/>
        </w:numPr>
        <w:ind w:right="-79" w:firstLine="720"/>
        <w:jc w:val="both"/>
        <w:outlineLvl w:val="0"/>
        <w:rPr/>
      </w:pPr>
      <w:r>
        <w:rPr>
          <w:sz w:val="36"/>
        </w:rPr>
        <w:t>Истина проявляется во многих своих гранях – вот некоторые из них: единство, или единение, в котором каждый человек служит общему делу. Разумеется, такое служение бессмысленно при современной демократии. Очень тесно с такого рода служением связана жертвенность. Истинная жертвенность не только не приносит страдание, но даже вызывает чувство радости или удовлетворения. Истина несовместима с эгоцентризмом, при котором невозможно ни служение общему делу, ни жертвенность. Истина проявляет себя в неутолимой жажде знаний, стремление к которым не требуют никакого материального вознаграждения, в любой форме, ни в настоящем, ни в будущем, потому что сами знания – это радость. Истина проявляет себя во всем прекрасном, как в материальном выражении, так и во взаимоотношениях с миром и с самим собой. Не следует относить к прекрасному то, что выглядит изысканной низостью. Существует особая форма жертвенности, когда человек жертвует все, что принадлежит в нем внешнему миру и низшей природе, ради внутренней высокой чистоты. При этом он стремится не позволять своему эго проявлять себя даже в малом. Эта работа становится для него особенно эффективной, если он способен осознать пространство внутренней чистоты, не замутненное какими бы то ни было проявлениями эго. Внутренняя чистота – это так же проявление истины и она реализует себя во всем, даже в мельчайших элементах жизни. Человеку очень важно осознать пространство внутренней чистоты и не позволять ничему вносить в него что-либо способное замутнить его. Но это становится возможным для человека только после того, когда он не только прикоснулся истины, но и осознал ее как единственную цель своей жизни.</w:t>
      </w:r>
    </w:p>
    <w:p>
      <w:pPr>
        <w:pStyle w:val="TextBody"/>
        <w:numPr>
          <w:ilvl w:val="0"/>
          <w:numId w:val="0"/>
        </w:numPr>
        <w:ind w:right="-79" w:firstLine="720"/>
        <w:jc w:val="both"/>
        <w:outlineLvl w:val="0"/>
        <w:rPr>
          <w:b/>
          <w:b/>
          <w:sz w:val="36"/>
        </w:rPr>
      </w:pPr>
      <w:r>
        <w:rPr>
          <w:sz w:val="36"/>
        </w:rPr>
        <w:t>Но нам следует снова вернуться к вопросу преломления мирами супраментальной истины. В действительности, это только на первый взгляд такого рода преломление кажется искажением, реально же, благодаря этому, так называемому искажению, стало возможным существование миров низшей сферы и эволюция сознания человека. Ничто во Вселенной а, следовательно, и на нашей Земле, не происходит случайно, и даже те идеи и события, которыми нам сегодня кажутся разрушительными, являются необходимыми для реализации Божественного замысла на Земле.</w:t>
      </w:r>
    </w:p>
    <w:p>
      <w:pPr>
        <w:pStyle w:val="TextBody"/>
        <w:numPr>
          <w:ilvl w:val="0"/>
          <w:numId w:val="0"/>
        </w:numPr>
        <w:ind w:right="-79" w:firstLine="720"/>
        <w:jc w:val="both"/>
        <w:outlineLvl w:val="0"/>
        <w:rPr>
          <w:b/>
          <w:b/>
          <w:sz w:val="36"/>
        </w:rPr>
      </w:pPr>
      <w:r>
        <w:rPr>
          <w:b/>
          <w:sz w:val="36"/>
        </w:rPr>
      </w:r>
    </w:p>
    <w:p>
      <w:pPr>
        <w:pStyle w:val="1"/>
        <w:numPr>
          <w:ilvl w:val="0"/>
          <w:numId w:val="0"/>
        </w:numPr>
        <w:ind w:firstLine="720"/>
        <w:jc w:val="center"/>
        <w:outlineLvl w:val="0"/>
        <w:rPr>
          <w:sz w:val="36"/>
        </w:rPr>
      </w:pPr>
      <w:r>
        <w:rPr>
          <w:b/>
          <w:sz w:val="36"/>
        </w:rPr>
        <w:t>СТЕРЕОТИПЫ ПЛАНОВ БЫТИЯ</w:t>
      </w:r>
    </w:p>
    <w:p>
      <w:pPr>
        <w:pStyle w:val="1"/>
        <w:ind w:firstLine="720"/>
        <w:jc w:val="both"/>
        <w:rPr>
          <w:sz w:val="36"/>
        </w:rPr>
      </w:pPr>
      <w:r>
        <w:rPr>
          <w:sz w:val="36"/>
        </w:rPr>
      </w:r>
    </w:p>
    <w:p>
      <w:pPr>
        <w:pStyle w:val="1"/>
        <w:ind w:firstLine="720"/>
        <w:jc w:val="both"/>
        <w:rPr>
          <w:sz w:val="36"/>
        </w:rPr>
      </w:pPr>
      <w:r>
        <w:rPr>
          <w:sz w:val="36"/>
        </w:rPr>
      </w:r>
    </w:p>
    <w:p>
      <w:pPr>
        <w:pStyle w:val="1"/>
        <w:ind w:firstLine="720"/>
        <w:jc w:val="both"/>
        <w:rPr/>
      </w:pPr>
      <w:r>
        <w:rPr>
          <w:sz w:val="36"/>
        </w:rPr>
        <w:t>Все планы бытия низшей сферы миров имеют свое предназначение, в котором они должны определенным образом воздействовать на человека, чтобы привести его к более совершенному сознанию. Все это можно сравнить с мастерской, в которой создается человеческое существо. Для того, чтобы человек был окончательно завершен, в этой мастерской есть серия роботов (сущностей различных планов бытия), каждый из которых определенным образом, и в определенных пределах может воздействовать на человека. Эти роботы наделены интеллектом и свободой воли в пределах отпущенных им возможностей. Все эти многочисленные роботы в «мастерской», которую мы называем Землей, существуют только для того, чтобы выполнить свое предназначение по формированию человека будущего. Но они не только формируют его, воздействуя на различные его части, принадлежащие низшей природе, но и отделяют тех людей, которые всецело принадлежат низшей природе, и пока еще не пригодны для следующего эволюционного шага. Эту работу они выполняют совершенно несознательно, не понимая ее истинного предназначения. Их постоянные попытки воздействовать на различные витальные и ментальные части человека, и в первую очередь на его эго, преследуют единственную для них цель – вызвать в человеке определенные реакции, что в конечном счете ведет к выбросу энергии, необходимой для них. И человек, живущий обычными материальными интересами, послушно и адекватно реагирует на такого рода влияния, не осознавая, что все эти реакции ему не принадлежат и являются только эхом на влияния сущностей различных планов бытия. Он считает, что это он сам сердится, чего-то хочет или наоборот, ничего не хочет, он обижается, гордится, испытывает удовольствия и т. п. И до тех пор, пока он будет осознавать всевозможные подобные реакции как свои собственные, старательные работники (сущности) низших миров будут удерживать его во власти низшей природы. Но на человека одновременно воздействуют и другого рода силы, которые стремятся пробудить в нем стремления, выходящие за пределы интересов низшей природы, стремятся пробудить в человеке те Божественные возможности, которые заложены в нем. И эти две силы растаскивают человека, одни из них тянут человека вниз, другие – вверх и победа будет за теми из них, на сторону которых станет человек. И большинство людей ловятся во всевозможные ловушки, которые им расставляют силы низшей природы и переходят на их сторону, что приводит к тому, что человек перестает духовно расти, а ходит по кругу предопределения. Но те же самые воздействия сил на человека могут стать для него средством его духовного роста, и это становится возможным только тогда, когда он становится на сторону сил света, которые действуют через его сердце, и, отстранившись, наблюдает за всевозможными реакциями, стремясь не быть захваченным ими. Отстранение, в этом случае, всегда происходит в сторону сил света, что приводит к тому, что человек начинает осознавать в себе «свидетеля», который способен отличить влияние сил низшей природы от сил света.</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О БЕСКОНЕЧНОСТИ</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Так же как время и вечность, являются двумя сторонами одного целого, так и бесконечное и конечное, являются проявлением двух сторон единого Божественного. Так же как в вечности нет прошлого и будущего, но есть только мгновение настоящего, из которого рождается время, так и в бесконечности нет «здесь» и «там». Все находится «здесь», производным которого является пространство, бесконечной протяженности, разделенной на бесчисленное количество индивидуальностей. И так как пространство имеет два основных качества, одно из которых «здесь», а другое – бесконечность, то между бесчисленными индивидуальностями, если смотреть на них с позиции «здесь», нет никакой пространственной разделенности. И тогда о бесконечности мы можем говорить как о точке, в которой заключена вся Вселенная, имеющей бесконечную протяженность. Человечество знает только одну ее сторону и, поэтому, многие ее проявления не находят научного объяснения. Но это и не удивительно, так как опыт запредельного и опыт, который имеет под собой научную основу, похожи на две прямые, лежащие в двух не пересекающихся плоскостях и поэтому им не суждено никогда встретиться. Наука идет к познанию мира внешним путем, и поэтому способна познать только то, что проявлено от мега до микро уровней. В то время как духовный путь пролегает внутри нас и не может быть измерен или оценен какими-либо внешними средствами.</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ЧЕТВЕРТАЯ ФОРМА ЖИЗНИ</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Люди привыкли считать, что существует три формы жизни на земле: вирусы, одноклеточные организмы, и многоклеточные, к которым люди относят и себя. И, удивительно, что они не обнаруживают четвертую форму жизни, которая встречается человеку на каждом шагу. Так, муравьи ведут вполне разумную жизнь, которая превосходит по своей организации жизнь любого из существующих животных, за исключением человека. Они строят инженерные сооружения с вентиляционными шахтами, чтобы поддерживать в своих муравейниках определенную температуру и влажность, тщательно ухаживают за личинками, выращивают грибы, иногда других насекомых, которые в дальнейшем идут им в пищу, запасают корм, могут поддерживать намеренно дружественные отношения с другими муравейниками и даже обмениваться с ними пищей, совместно оборонять свои кормовые территории и вести войны с другими видами муравьев. Нервная система отдельно взятого муравья представляет собой нервную цепочку с петлей на головном конце. И, конечно, такой мозг не способен руководить столь сложной жизнью. Однажды мне пришлось наблюдать как муравьи решили довольно драматичную для них проблему: их кормовые угодья оказались на противоположной стороне пригородной железной дороги. И муравьи фуражиры гибли под колесами пригородных поездов в большом количестве. Однажды вновь проходя мимо этого трагического для муравьев места я увидел, что ручеек муравьев уже не течет через поверхность рельсов – они устроили для себя тоннель под рельсами. Конечно, петелька нейронов в головном конце муравья не могла бы додуматься, чтобы изменить ситуацию и прекратить бессмысленную гибель муравьиного народа. Вполне очевидно, что муравьи имеют коллективный разум, который через свои проекции в физических телах этих насекомых воспринимает ситуацию в своем мире, и руководит их совместной жизнью. Каждый отдельно взятый муравей – это только клетка большого организма, который мы можем назвать муравейником. В отличие от клеток животных, которые соединены в органы и затем в организм, который имеет в связи с этим определенную форму – насекомые – это тоже клетки, но бегающие или летающие и поэтому такого рода вид жизни не имеет физической формы, но это тоже организмы, объединенные общим для них думающим и взаимодействующим с материальным миром, полем. Такое существо можно представить как некую текучую энергетическую, в какой-то степени разумную субстанцию, которая имеет свое материальное представительство на земле в виде какого-то вида насекомых. Еще один пример с нашим городским комаром. Известно, что в природе кровососущими являются только комары – самки, самцы же – вегетарианцы. Став городским комар быстро мутировал и комары-самцы быстро приобрели возможности и вкусы своих кровожадных подруг. Мало того, он быстро научился не только летать как скаковая лошадь, но и прятаться не на потолках, как это они делали прежде, а в темных углах и щелях.</w:t>
      </w:r>
    </w:p>
    <w:p>
      <w:pPr>
        <w:pStyle w:val="1"/>
        <w:ind w:firstLine="720"/>
        <w:jc w:val="both"/>
        <w:rPr/>
      </w:pPr>
      <w:r>
        <w:rPr>
          <w:sz w:val="36"/>
        </w:rPr>
        <w:t>Опустошительные налеты саранчи происходят так же под влиянием объединяющей их разумной силы. Направление, в котором должна лететь вся стая саранчи, может знать только то, что объединяет ее. То же самое мы можем говорить о различного рода вирусах и микробах. Каждый вид этих микроорганизмов имеет объединяющую энергетическую сущность, которая через материальных своих представителей – вирусов или микробов, определенным образом существует в земных условиях. Эпидемии можно представить как некие энергетические облака, стелющиеся по земле и через своих материальных одноклеточных представителей, снимающие с людей или животных свою жатву.</w:t>
      </w:r>
    </w:p>
    <w:p>
      <w:pPr>
        <w:pStyle w:val="1"/>
        <w:ind w:firstLine="720"/>
        <w:jc w:val="both"/>
        <w:rPr/>
      </w:pPr>
      <w:r>
        <w:rPr>
          <w:sz w:val="36"/>
        </w:rPr>
        <w:t>Практически каждый вид жизни на Земле имеет свой объединяющий разум. Человечеством управляют множество сущностей, несущих в себе национальные или религиозные идеи, или же идеи государственности. Между этими великими сущностями имеются определенные взаимоотношения, которые отражаются в отношениях между народами. Так, в 1941году сошлись в единоборстве две великих сущности, одна из которых олицетворяла Советский Союз, другая – Фашистскую Германию.</w:t>
      </w:r>
    </w:p>
    <w:p>
      <w:pPr>
        <w:pStyle w:val="1"/>
        <w:ind w:firstLine="720"/>
        <w:jc w:val="both"/>
        <w:rPr/>
      </w:pPr>
      <w:r>
        <w:rPr>
          <w:sz w:val="36"/>
        </w:rPr>
        <w:t xml:space="preserve">Кроме того, когда мы говорим о планах бытия низшей сферы миров, то в действительности эти планы имеют так же свои принципы существования, и свой способ выражения реализации на материальном плане. Можно сказать, что каждый план бытия имеет свой характер и свое предназначение, что дает возможность говорить, что каждый план бытия – это самостоятельная великая сущность, частями которой являются сущности меньшего масштаба. И каждый план бытия имеет свои формы жизни на Земле. </w:t>
      </w:r>
    </w:p>
    <w:p>
      <w:pPr>
        <w:pStyle w:val="1"/>
        <w:ind w:firstLine="720"/>
        <w:jc w:val="both"/>
        <w:rPr/>
      </w:pPr>
      <w:r>
        <w:rPr>
          <w:sz w:val="36"/>
        </w:rPr>
        <w:t>Единственным существом на земле, которое находится под влиянием всех планов бытия, является человек. И, кроме того человек находится под прямым воздействием миров высшей супраментальной сферы и в нём она имеет своего прямого представителя – Дживу, который в человеке содержит истинное внутреннее существо - являющееся реальным человеком. Человек до тех пор будет являться инструментом сил низшей сферы миров, пока не осознает в себе присутствие Истинного Человека. После чего он получит возможность сознательно взаимодействовать с этими планами бытия. Следовательно, у человека есть возможность, став инструментом божественных сил, выйти из-под влияния сил низшей сферы миров и даже трансформировать их, так чтобы они соответствовали Божественной истине.</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ТИТАНЫ</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Асуры или титаны тьмы – могущественные существа (или сущности) миров витально-ментальных и низших ментальных. Для них характерна устремленность, аскетизм, непреклонность, постоянство, бдительность. Но все это во имя своего эго. Очень многие христианские подвижники были одержимы асурами. Практически, все фанатично устремленные люди к реализации какой-либо цели, презирающие любые виды слабости на своем пути, – ведомы асурами. Позади каждого витального лидера, позади каждого лжепророка, позади каждого обличителя и неистового борца за истину, стоит асур. Ярким примером асурической борьбы за истину был средневековый великий инквизитор Томас де Торквемада. Кровавые походы рыцарей для освобождения гроба Господня в Палестину, всевозможные религиозные чистки и религиозные гонения, а в советское время и партийные чистки – это все дела неутомимых и непреклонных асуров.</w:t>
      </w:r>
    </w:p>
    <w:p>
      <w:pPr>
        <w:pStyle w:val="1"/>
        <w:ind w:firstLine="720"/>
        <w:jc w:val="both"/>
        <w:rPr/>
      </w:pPr>
      <w:r>
        <w:rPr>
          <w:sz w:val="36"/>
        </w:rPr>
        <w:t xml:space="preserve"> </w:t>
      </w:r>
      <w:r>
        <w:rPr>
          <w:sz w:val="36"/>
        </w:rPr>
        <w:t>Стремление к жесткому, неукоснительному порядку и в то же время стремление к абсолютной власти любыми средствами, когда не принимаются во внимание ни страдания людей, ни разрушения, которые последуют за результатами такого рода стремлений. Стремление к обладанию материальными благами, ради силы и власти – это все поле деятельности вездесущих и неистовых асуров – титанов темных миров.</w:t>
      </w:r>
    </w:p>
    <w:p>
      <w:pPr>
        <w:pStyle w:val="1"/>
        <w:ind w:firstLine="720"/>
        <w:jc w:val="both"/>
        <w:rPr/>
      </w:pPr>
      <w:r>
        <w:rPr>
          <w:sz w:val="36"/>
        </w:rPr>
        <w:t xml:space="preserve">Когда мы слышим как спорят между собой люди пытаясь доказать друг другу истину, как они пытаются докопаться до истоков лжи, которую они нашли в своем противнике, и готовы ценою даже своей жизни выкорчевать ее – это тоже неутомимые и вездесущие асуры. Но титаны подвизаются и в религиях. </w:t>
      </w:r>
    </w:p>
    <w:p>
      <w:pPr>
        <w:pStyle w:val="1"/>
        <w:ind w:firstLine="720"/>
        <w:jc w:val="both"/>
        <w:rPr/>
      </w:pPr>
      <w:r>
        <w:rPr>
          <w:sz w:val="36"/>
        </w:rPr>
        <w:t>Ревностные блюстители нравов, способные жестоко подавлять все безнравственное, карать заблудших, накладывать анафему или выкрикивать проклятья в адрес непокорных, не могли бы иметь необходимой для такой деятельности энергии, без помощи асуров.</w:t>
      </w:r>
    </w:p>
    <w:p>
      <w:pPr>
        <w:pStyle w:val="1"/>
        <w:ind w:firstLine="720"/>
        <w:jc w:val="both"/>
        <w:rPr/>
      </w:pPr>
      <w:r>
        <w:rPr>
          <w:sz w:val="36"/>
        </w:rPr>
        <w:t xml:space="preserve"> </w:t>
      </w:r>
      <w:r>
        <w:rPr>
          <w:sz w:val="36"/>
        </w:rPr>
        <w:t xml:space="preserve">Истязающие себя ради стремления к истине, накладывающие на себя всевозможные епитимьи, морящие себя постом и молитвой, ради умершевления своего греховного тела, оскопляющие себя ради освобождения от соблазна – это тоже следствия неустанных стараний асуров. </w:t>
      </w:r>
    </w:p>
    <w:p>
      <w:pPr>
        <w:pStyle w:val="1"/>
        <w:ind w:firstLine="720"/>
        <w:jc w:val="both"/>
        <w:rPr/>
      </w:pPr>
      <w:r>
        <w:rPr>
          <w:sz w:val="36"/>
        </w:rPr>
        <w:t>Вечно и неустанно стремящиеся к истине, которую они ищут в материальном мире, гордо отвергающие все слабости и соблазны этого мира, ради той религии, которой они неуклонно до мелочей следуют и которой заполняю всю свою жизнь.</w:t>
      </w:r>
    </w:p>
    <w:p>
      <w:pPr>
        <w:pStyle w:val="1"/>
        <w:ind w:firstLine="720"/>
        <w:jc w:val="both"/>
        <w:rPr/>
      </w:pPr>
      <w:r>
        <w:rPr>
          <w:sz w:val="36"/>
        </w:rPr>
        <w:t xml:space="preserve"> </w:t>
      </w:r>
      <w:r>
        <w:rPr>
          <w:sz w:val="36"/>
        </w:rPr>
        <w:t>Стремление отстраниться от всевозможных соблазнов в монастырях, или прикрыть их чадрой, раздать все свое имущество нищим, чтобы в конечном счете развратить их – это тоже проделки асуров, которые ищут истину там, где ее нет, а встретившись с ней, не узнают ее и облекают в различного рода формы, чтобы поклоняться им, превращают в догмы, чтобы следовать им.</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О ПОДВИЖНИЧЕСТВЕ</w:t>
      </w:r>
    </w:p>
    <w:p>
      <w:pPr>
        <w:pStyle w:val="1"/>
        <w:numPr>
          <w:ilvl w:val="0"/>
          <w:numId w:val="0"/>
        </w:numPr>
        <w:ind w:firstLine="720"/>
        <w:jc w:val="both"/>
        <w:outlineLvl w:val="0"/>
        <w:rPr>
          <w:b/>
          <w:b/>
          <w:sz w:val="36"/>
        </w:rPr>
      </w:pPr>
      <w:r>
        <w:rPr>
          <w:b/>
          <w:sz w:val="36"/>
        </w:rPr>
      </w:r>
    </w:p>
    <w:p>
      <w:pPr>
        <w:pStyle w:val="1"/>
        <w:ind w:firstLine="720"/>
        <w:jc w:val="both"/>
        <w:rPr>
          <w:sz w:val="36"/>
        </w:rPr>
      </w:pPr>
      <w:r>
        <w:rPr>
          <w:sz w:val="36"/>
        </w:rPr>
      </w:r>
    </w:p>
    <w:p>
      <w:pPr>
        <w:pStyle w:val="1"/>
        <w:ind w:firstLine="720"/>
        <w:jc w:val="both"/>
        <w:rPr/>
      </w:pPr>
      <w:r>
        <w:rPr>
          <w:sz w:val="36"/>
        </w:rPr>
        <w:t>Позади боли, страданий, ограничений – всегда стоит радость, власть и сила. Сознательное преодоление боли, страданий и ограничений дает возможность человеку достичь того, что находится позади них. Намеренное преодоление, как бы разрушает стену и строит мост к тому, что позади нее.</w:t>
      </w:r>
    </w:p>
    <w:p>
      <w:pPr>
        <w:pStyle w:val="1"/>
        <w:ind w:firstLine="720"/>
        <w:jc w:val="both"/>
        <w:rPr/>
      </w:pPr>
      <w:r>
        <w:rPr>
          <w:sz w:val="36"/>
        </w:rPr>
        <w:t xml:space="preserve"> </w:t>
      </w:r>
      <w:r>
        <w:rPr>
          <w:sz w:val="36"/>
        </w:rPr>
        <w:t>Но не только негативные состояния являются препятствиями к достижению силы и власти и различного рода возможностей, которые называются сиддхами. Можно терпеливо отстраняться от всевозможного рода соблазнов и приятностей, и этим самым разрушить стену, отделяющую нас от потенциальных возможностей, которые заложены в каждого человека. Мост, который возникает между нашим сознанием и прежде скрытыми возможностями это и есть намерение, формирующее начало бесконечного пути духовного восхождения.</w:t>
      </w:r>
    </w:p>
    <w:p>
      <w:pPr>
        <w:pStyle w:val="1"/>
        <w:ind w:firstLine="720"/>
        <w:jc w:val="both"/>
        <w:rPr/>
      </w:pPr>
      <w:r>
        <w:rPr>
          <w:sz w:val="36"/>
        </w:rPr>
        <w:t xml:space="preserve"> </w:t>
      </w:r>
      <w:r>
        <w:rPr>
          <w:sz w:val="36"/>
        </w:rPr>
        <w:t xml:space="preserve">Могущественные сущности, которых люди называют асурами или титанами тьмы, являются темной стороной ментального уровня сознания. Их главной особенностью является ярко выраженный эгоизм и противоборство высшему закону, ограничивающему их стремление к власти. По своей природе они не стремятся к познанию Бога, так как считая себя самодостаточными, стремятся только к удовлетворению своих эгоистических намерений, для достижения которых не брезгуют ни чем. Они обладают высоким самоконтролем, интеллектом и внутренней устремленностью. В связи с этим для достижения сиддх нередко прибегают к жестокому аскетизму и подвижничеству. Именно асуры стоят позади религиозных подвижников, истязающих и умерщвляющих свою плоть. </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О ТЕМНЫХ СИЛАХ</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Мы говорим о темных силах, потому что все привыкли как-то обозначать, без чего затруднена наша ориентация в окружающем мире. Названия – это этикетка на объекте, а ум – это инструмент, который играет этими этикетками, вместо того, чтобы манипулировать самими объектами. Существует множество планов бытия низшей сферы миров, и у каждого из них своя октава звучаний от самых низких, которые можно сравнить с инфразвуками или с инфракрасным светом, который не слышим для ушей и не видим для глаз. Эти вибрации подобны температурам близким к абсолютному нулю, где замирает и останавливается всякая жизнь. Эти же вибрации можно сравнить с непроницаемым мраком из которого нет никакого выхода. Выше следуют все более светлые миры, имеющие все более высокие вибрации. И все эти миры имеют свои формы жизни, каждая из которых имеет свой предел. Предел продолжительности своего существования и предел своих возможностей. Жизнь этих существ и сущностей только тогда приходит к концу, когда исчерпывает себя отведенная для него возможность. Но возможности всех форм жизни как кружева вплетаются одна в другую, и нет им ни начала, ни конца. Каждый из миров имеет свои ограничения, которые определены его предназначением. И наиболее темные миры имеют очень узкий диапазон своих вибраций и человеческая душа, оказавшаяся волею судьбы в этих мирах осознает над собой очень низкое темное небо, которое и определяет предел возможностей этих миров. И только вновь вернувшись на Землю и возродившись в человеке, она осознает бесконечность у себя над головой. Это свидетельствует о бесконечных возможностях человека и вечности его восхождения.</w:t>
      </w:r>
    </w:p>
    <w:p>
      <w:pPr>
        <w:pStyle w:val="1"/>
        <w:ind w:firstLine="720"/>
        <w:jc w:val="both"/>
        <w:rPr/>
      </w:pPr>
      <w:r>
        <w:rPr>
          <w:sz w:val="36"/>
        </w:rPr>
        <w:t>В каждом живом существе и сущности, обитающих в этом каскаде миров, от холода, мрака и неподвижности миров смерти, до высоких миров света и разума, где обитают высшие сущности, которых люди называют Богами, есть стремление выжить любыми способами и есть стремление умереть, когда жизнь становится невыносимой. Но в каждом человеке в отличие от всех других форм жизни, обитающих в низшей сфере миров, есть высочайший дух, способный превзойти как смерть, так и любые притяжения жизни, чтобы подняться над ними.</w:t>
      </w:r>
    </w:p>
    <w:p>
      <w:pPr>
        <w:pStyle w:val="1"/>
        <w:ind w:firstLine="720"/>
        <w:jc w:val="both"/>
        <w:rPr/>
      </w:pPr>
      <w:r>
        <w:rPr>
          <w:sz w:val="36"/>
        </w:rPr>
        <w:t xml:space="preserve">Все формы жизни выполняют свои предназначения, для которых есть время и место приложения. Каждой форме жизни дана своя эволюционная лестница, имеющая определенной количество ступенек, и только для человека эта лестница не имеет своего предела. Низшая сфера миров – это место, где рождаются и воспитываются существа, которые должны под Божественным руководством трансформировать материю в высочайшее Божественное совершенство. И на Земле для этого созданы все необходимые условия, дано необходимое время и проложен путь, по которому должно пройти человеческое существо, чтобы войти в бесконечное совершенство. </w:t>
      </w:r>
    </w:p>
    <w:p>
      <w:pPr>
        <w:pStyle w:val="1"/>
        <w:ind w:firstLine="720"/>
        <w:jc w:val="both"/>
        <w:rPr/>
      </w:pPr>
      <w:r>
        <w:rPr>
          <w:sz w:val="36"/>
        </w:rPr>
        <w:t>Каждая форма жизни на Земле во всех видимых и не видимых мирах, имеет только одно предназначение – сделать человека совершенным, космическим существом. Но ни одна из форм жизни не знает об этом. Все, что совершают сущности, не воспринимаемые человеком, в действительности делают только то, что им предназначено Богом. И даже тогда, когда мы говорим, что они восстают против Бога, даже тогда они делают то, что предназначено им Богом. Не ведая этого, они являются обязательными исполнителями Божественной воли.</w:t>
      </w:r>
    </w:p>
    <w:p>
      <w:pPr>
        <w:pStyle w:val="1"/>
        <w:ind w:firstLine="720"/>
        <w:jc w:val="both"/>
        <w:rPr/>
      </w:pPr>
      <w:r>
        <w:rPr>
          <w:sz w:val="36"/>
        </w:rPr>
        <w:t>Люди называют их темными силами, бесами, нечистыми духами, и многими другими именами и прозвищами, не зная о том, что они работники Бога, на этом этапе эволюции сознания на Земле. Но если сказанное не пояснить, как эти темные силы выполняют предназначенную для них работу, то люди, неправильно поняв их методы, станут поклоняться им, отходя все дальше от собственного предназначения. Поэтому здесь необходимо сказать о предназначении всех этих темных и светлых сил, которых мы называем бесами и богами, и которые находятся с нами в постоянном контакте. С человеческих позиций влияние этих сил можно оценивать как разрушительные или привлекательные, но эта позиция всегда субъективна и, поэтому, не соответствует истине. Земля является колыбелью человека и появление его изначально происходило в наиболее близких к плотной материи витальных мирах смерти. Это одна из причин, почему одноклеточные организмы так не долговечны, и вынуждены постоянно размножаться, чтобы сохранить свою жизнь. Затем жизнь как бы врастала в следующие миры, становясь все более сложной и совершенной. Для ментальных миров, в которые уже вошел современный человек, продолжительность жизни по сравнению с низшими витальными мирами значительно возросла. И каждый раз, при вхождении в более высокие миры внешний облик человеческого существа соответственно менялся, и в то же время в человеке оставалось то, что принадлежало его прошлому, животному существованию. Но оставалось только то, что было необходимо для выживания в новых условиях. Другими словами, современный человек несет в себе и своего одноклеточного предка, и динозавра, и акула сестра ему, и все растения братья ему, в нем течет кровь пещерных львов и могучих мамонтов, и мастодонтов, и окружают его со всех сторон его бестелесные родственники всех уровней его прошлого бытия – витальные и ментальные сущности.</w:t>
      </w:r>
    </w:p>
    <w:p>
      <w:pPr>
        <w:pStyle w:val="1"/>
        <w:ind w:firstLine="720"/>
        <w:jc w:val="both"/>
        <w:rPr/>
      </w:pPr>
      <w:r>
        <w:rPr>
          <w:sz w:val="36"/>
        </w:rPr>
        <w:t xml:space="preserve">Когда человек становится на духовный путь, то вся прошлая его витальная и биологическая биография становится препятствием для его врастания в более высокое Божественное Сознание. Сущности всех уровней целыми стаями окружают людей, "объедая" те их части, которые им родственны по частоте вибраций. Это человеком переживается как различного рода эмоциональные состояния, желания и побуждения. В тех случаях, когда человек живет обычной жизнью, то всевозможные витальные переживания, возникающие на различные внешние обстоятельства, человек оправдывает себя, и винит во всем окружающие его обстоятельства. </w:t>
      </w:r>
    </w:p>
    <w:p>
      <w:pPr>
        <w:pStyle w:val="1"/>
        <w:ind w:firstLine="720"/>
        <w:jc w:val="both"/>
        <w:rPr/>
      </w:pPr>
      <w:r>
        <w:rPr>
          <w:sz w:val="36"/>
        </w:rPr>
        <w:t>В действительности же происходит то, что необходимо для духовного роста человека: не воспринимаемые человеком сущности пытаются "оторвать" от человека то, что родственно им. И в этом они похожи на хищников, отрывающих от своей жертвы лакомые для себя куски. Эти "хищники", не желая этого, пытаются освободить человека от того, что мешает его эволюции. Но человек не торопится расстаться с наследием прошлого, что приводит к всевозможным социальным и психологическим проблемам. Эти сущности даже создают определенные ситуации, в которых их действия могут быть наиболее эффективными, но человеческое эго цепляется за свои "жернова", не желая расстаться с ними.</w:t>
      </w:r>
    </w:p>
    <w:p>
      <w:pPr>
        <w:pStyle w:val="1"/>
        <w:ind w:firstLine="720"/>
        <w:jc w:val="both"/>
        <w:rPr>
          <w:b/>
          <w:b/>
          <w:sz w:val="36"/>
        </w:rPr>
      </w:pPr>
      <w:r>
        <w:rPr>
          <w:sz w:val="36"/>
        </w:rPr>
        <w:t>Духовный искатель, в этом случае бывает благодарен, когда его "бьют по правой щеке и подставляет левую", потому что без темных сущностей он не распознал бы те свои части, от которых должен избавиться, чтобы сделать очередной эволюционный шаг. Существует рассказ, как в средневековой Японии готовили ниндзя.</w:t>
      </w:r>
      <w:r>
        <w:rPr>
          <w:b/>
          <w:sz w:val="36"/>
        </w:rPr>
        <w:t xml:space="preserve"> </w:t>
      </w:r>
      <w:r>
        <w:rPr>
          <w:sz w:val="36"/>
        </w:rPr>
        <w:t xml:space="preserve">Уже с раннего младенческого возраста их приучали ко всевозможным опасным условиям существования и это делало их совершенными воинами. Для того, чтобы создать совершенство во внешнем мире – необходима внешняя работа, а чтобы достичь совершенства самого себя необходима работа внутренняя. Чтобы сделать внешнюю работу мы можем воспользоваться помощью другого человека, на внутреннем пути никто из людей не может быть помощником. Внутреннюю работу человек может сделать только сам. </w:t>
      </w:r>
    </w:p>
    <w:p>
      <w:pPr>
        <w:pStyle w:val="1"/>
        <w:ind w:firstLine="720"/>
        <w:jc w:val="both"/>
        <w:rPr>
          <w:b/>
          <w:b/>
          <w:sz w:val="36"/>
        </w:rPr>
      </w:pPr>
      <w:r>
        <w:rPr>
          <w:b/>
          <w:sz w:val="36"/>
        </w:rPr>
      </w:r>
    </w:p>
    <w:p>
      <w:pPr>
        <w:pStyle w:val="1"/>
        <w:ind w:firstLine="720"/>
        <w:jc w:val="both"/>
        <w:rPr>
          <w:b/>
          <w:b/>
          <w:sz w:val="36"/>
        </w:rPr>
      </w:pPr>
      <w:r>
        <w:rPr>
          <w:b/>
          <w:sz w:val="36"/>
        </w:rPr>
      </w:r>
    </w:p>
    <w:p>
      <w:pPr>
        <w:pStyle w:val="1"/>
        <w:numPr>
          <w:ilvl w:val="0"/>
          <w:numId w:val="0"/>
        </w:numPr>
        <w:ind w:firstLine="720"/>
        <w:jc w:val="center"/>
        <w:outlineLvl w:val="0"/>
        <w:rPr/>
      </w:pPr>
      <w:r>
        <w:rPr>
          <w:b/>
          <w:sz w:val="36"/>
        </w:rPr>
        <w:t>ПОЧЕМУ СУЩНОСТИ НЕ ЭВОЛЮЦИОНИРУЮТ</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Планету Земля можно сравнить с хорошо оборудованной мастерской по производству космического существа, который носит имя – Человек. В этой мастерской есть все для этого необходимые условия, и есть все необходимые инструменты и приспособления. Земные условия еще можно сравнить со спортивным залом, в котором есть все необходимые для тренировки тренажеры. Каждый из тренажеров в этом зале идеально приспособлен к выполнению определенных упражнений. Но человек – это не только тело, но еще и витал и ум, поэтому и тренажеры этого зала соответствуют той задаче, которая через их посредство выполняется. Наилучший и наиболее эффективный способ обучения – ситуационный, любые теории не могут сравниться с ним. И именно такого рода тренировки проходит из жизни в жизнь человечество. Тренажерам при этом совсем не обязательно меняться, достаточно только изменить их сочетания и интенсивность нагрузок. Так вот, всевозможные сущности витальных и ментальных планов – это не более как сознательные тренажерные устройства, которые могут оставаться вечно неизменными, создавая человеку те условия, которые необходимы для его духовного восхождения. Эти невидимые существа, которых мы называем сущностями, не осознавая своего истинного предназначения, аккуратны и последовательны в выполнении своей работы, которая к тому же для них привлекательна. Всячески терзая и тренируя человека, они не знают для чего все это они делают, им просто все это очень нравится, так как в качестве вознаграждения, они получают за это человеческую энергию. В этом они похожи на муравьев, которые пасут тлю, чтобы получать от нее сладкий нектар. Это способ их бытия, в котором они получают не только необходимую для них энергию и удовольствия, но и свою реализацию в материальном мире.</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МИРЫ И СУЩНОСТИ</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 xml:space="preserve">Различные планы бытия низшей сферы миров – это жилища, в которых живут сотрудники, выполняющие работу по созданию человека будущего. Для каждой категории сотрудников определена та область, над которой они должны работать, но никто из них не знает конечной цели той работы, участниками которой они являются. То, что происходит на Земле, можно сравнить с работой папы Карло, который из полена выстрагивал Буратино. Но он эту работу делал один, в то время как над человеком трудится целая армия очень внимательных и бдительных сотрудников, которые не пропустят ни одной человеческой слабости, чтобы не постараться убрать ее. Но человек не хочет расставаться со своими слабостями и другими частями своего существа, которые в нем принадлежат низшей природе, и тогда эти «сотрудники», пытаясь убрать какую-либо слабость из человеческого существа, увлекают за ней всего человека. Совсем как в пословице: «коготок увяз – всей птичке пропасть». Вся эта армия сущностей имеет власть только над тем, что принадлежит низшей природе, но для того, чтобы человек не был увлечен ими на дно низшей природы, он должен отпустить, отдать низшей природе то, что ей принадлежит. </w:t>
      </w:r>
    </w:p>
    <w:p>
      <w:pPr>
        <w:pStyle w:val="1"/>
        <w:ind w:firstLine="720"/>
        <w:jc w:val="both"/>
        <w:rPr/>
      </w:pPr>
      <w:r>
        <w:rPr>
          <w:sz w:val="36"/>
        </w:rPr>
        <w:t>Что такое «отдать низшей природе то, что ей принадлежит»? вначале он должен осознать в себе то, что ей принадлежит, и это возможно только путем наблюдения в себе то, что реагирует на различные внешние обстоятельства. Затем он должен отказаться потакать всевозможным реакциям, которые в нем при этом возникают. Отказаться потакать, а не подавлять, потому что подавленное вытесняется в подсознание и превращается в нечто похожее на вялотекущую хроническую болезнь. При отказе потакать, внутренние реакции постепенно гаснут, и отверженные уходят за пределы человеческого существа.</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ОНИ ТЕРЯЮТ СИЛЫ</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 xml:space="preserve">Сущности многих миров, в которые погружен человек, только тогда могут воздействовать на него, когда в нем есть то, за что они могут зацепиться. Основное, через что они могут воздействовать на человека – это страх. Практически, основным двигателем эволюции на материальном плане, является страх, в самых разнообразных его проявлениях. Страх оставляет человеку узкую тропинку, по обе стороны которой, он навешивает всевозможной формы красные флажки – запреты. Человек может оглянуться назад только в своих воспоминаниях, которые даже если они несут радость, содержат в себе звучание страха, что эта радость скоро окончиться или же, что она была иллюзорной. Страх по своей природе не присущ человеку, он навязывается ему всевозможными сущностями, как одно из самых эффективных состояний, при помощи которого они могут управлять им. </w:t>
      </w:r>
    </w:p>
    <w:p>
      <w:pPr>
        <w:pStyle w:val="1"/>
        <w:ind w:firstLine="720"/>
        <w:jc w:val="both"/>
        <w:rPr/>
      </w:pPr>
      <w:r>
        <w:rPr>
          <w:sz w:val="36"/>
        </w:rPr>
        <w:t>Одним из эффективных способов преодоления влияний всевозможных сил, которые могут вызывать у человека различные эмоциональные состояния, желания, стремления и отношения к окружающей реальности, может быть изменение точки фиксации нашего внимания. Обычно мы фиксируем свое внимание на тех состояниях или симптомах, которые наиболее ярко выражены, и это порождает порочный круг, при котором фиксированное внимание на каком-либо симптоме усиливает его. Для того, чтобы этого не происходило, необходимо найти другую точку фиксации внимания, за пределами беспокоящих нас симптомов, или за пределами тех состояний, которые являются препятствиями в духовной работе. Конечно, можно сказать, что любые состояния не случайны и необходимы для того, чтобы духовная работа была сделана. Но, практически, это не всегда может быть приемлемым. При некоторых, чрезвычайно мучительных состояниях, человеку следует приложить все свои усилия, чтобы удерживать свое внимание ни на подобном состоянии, а на чем-то важном, но не имеющем отношение к этому состоянию. Это приводит к тому, что силы, заинтересованные в таких состояниях, так как они дают им желанную для них пищу, не могут длительное время удерживать в человеке это состояние и отпускают его. Они становятся как бы прозрачными для человека, и он проходит сквозь них, не входя с ними в контакт. Но это всегда временно. Некоторое время спустя они возобновляют свои атаки и очень часто, небезуспешно. В такого рода взаимодействии человека и низших сил, человек обязан выйти победителем, так как он является носителем божественной искры, и, следовательно, того могущества, которое способно преодолеть любые трудности.</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МЕСТО ВЗАИМОДЕЙСТВИЯ МИРОВ</w:t>
      </w:r>
    </w:p>
    <w:p>
      <w:pPr>
        <w:pStyle w:val="1"/>
        <w:numPr>
          <w:ilvl w:val="0"/>
          <w:numId w:val="0"/>
        </w:numPr>
        <w:ind w:firstLine="720"/>
        <w:jc w:val="both"/>
        <w:outlineLvl w:val="0"/>
        <w:rPr>
          <w:b/>
          <w:b/>
          <w:sz w:val="36"/>
        </w:rPr>
      </w:pPr>
      <w:r>
        <w:rPr>
          <w:b/>
          <w:sz w:val="36"/>
        </w:rPr>
      </w:r>
    </w:p>
    <w:p>
      <w:pPr>
        <w:pStyle w:val="1"/>
        <w:ind w:firstLine="720"/>
        <w:jc w:val="both"/>
        <w:rPr>
          <w:sz w:val="36"/>
        </w:rPr>
      </w:pPr>
      <w:r>
        <w:rPr>
          <w:sz w:val="36"/>
        </w:rPr>
      </w:r>
    </w:p>
    <w:p>
      <w:pPr>
        <w:pStyle w:val="1"/>
        <w:ind w:firstLine="720"/>
        <w:jc w:val="both"/>
        <w:rPr/>
      </w:pPr>
      <w:r>
        <w:rPr>
          <w:sz w:val="36"/>
        </w:rPr>
        <w:t>Всевозможные непроявленные сущности различных миров, существуют только в диапазоне своего плана бытия. Все их возможности раскрытые и не раскрытые не выходят за пределы возможностей их плана. Можно сказать, что все планы бытия существуют в пределах своего диапазона частот, и поэтому не пересекаются с другими планами. Бесчисленное разнообразие жизни на Земле является материальным проявлением этих планов. И если на своих планах всевозможные формы жизни, не воспринимаемые материальными органами чувств, обитают изолированно и не взаимодействуют с формами жизни других миров, то на материальном плане Земли они совершенно реально воспринимают друг друга, и по мере необходимости взаимодействуют друг с другом. В связи с этим, Земля является местом встреч всех миров низшей сферы. При взаимном восприятии всех форм жизни на Земле, их сознание стало способным воспринимать вибрации других планов бытия и это привело к тому, что Земля стала не только местом пересечения этих планов, но и местом их возможного взаимодействия. И в этом отношении, человек стал универсальным приемником, так как он взаимодействует с максимальным количеством проявленных на Земле форм жизни. Такого рода идея может породить мысль, что те люди, которые имеют наименьшее количество контактов с другими формами жизни на Земле, будут не только наименее восприимчивыми к вибрациям других планов бытия, но и менее достижимы для их влияния. Но это не так, потому что все живое на Земле находится в едином океане всевозможных вибраций, и никто не может быть свободным от его влияния. Если же говорить о человеке, то именно человеческое сознание является не только местом приложения сил различных миров, но и несет в себе способность восприятия различных планов бытия. Правда, все это, в большинстве случаев, происходит на уровне подсознания и только немногие люди способны сознательно воспринимать влияния этих миров.</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БИТВА БОГОВ И ТИТАНОВ</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Сущности низших планов, которых в мифах называют титанами и сущности высших миров, которых человек назвал богами, не могут противостоять друг другу, так как они существуют в различных гаммах вибраций. Их встреча возможна только в проявленных существах на Земле, которые включают в себя вибрации как высших, так и низших миров. И боги и титаны встречаются в человеке, так как человек включает в себя все миры низшей сферы. Человека можно назвать полем битвы, на котором с одной стороны бесчисленное воинство могущественных темных сил во главе с титанами и с другой – силы богов, обитающих в высоких мирах света и гармонии. На этом поле их объединило эго. Оно является той нитью, которая сплетает все миры в одно целое. И боги и титаны хотят безраздельно владеть Землей, но это для них возможно только в том случае, если они будут иметь власть над человеком. Только в этом случае они могут реализовать себя во всей полноте. Мы не можем сказать, что какая-то одна из этих сил преодолела другую – борьба происходит и в настоящее время. Поэтому в человеке мы можем обнаружить всю гамму эмоций от самых темных и низких, до – высоких и светлых.</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ВЗГЛЯД НА САМОГО СЕБЯ</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Однажды Шри Ауробиндо сказал: «исследуйте себя беспощадно…», а Сократ сказал: «познай самого себя…». И это всегда начало бесконечного пути, потому что человек – это проекция Бесконечного на Земле. Исследуя себя, духовный искатель начинает осознавать, что его желания, эмоции, стремления, его мысли и идеи, ему не принадлежат. Исследуя себя, человек осознает, что все они относятся к внешним силам, заинтересованным в его неведении, благодаря которому он остается инструментом их реализации в материальном мире. В дальнейшем, идя путем познания самого себя, духовный искатель осознает, что вся его внешняя активность, обусловлена влиянием сил Низшей природы. Различного рода сущности, не воспринимаемые внешними органами чувств человека, постоянно воздействуют на него, стремясь привязать его к материальному миру. Это они делают всевозможными способами, среди которых не последнее место занимает нарушение эмоционального равновесия в отношениях человека с внешним миром, что приводит к потере энергии и неадекватности внешних и внутренних реакций. Человек постоянно находится в состоянии неопределенности, и поисках выхода из нее, попадает в неопределенность другого рода. Он чего-то хочет, куда-то стремится, принимает решения и сомневается, он надеется и разочаровывается, радуется успехам и приходит в уныние. И исследуя себя, однажды осознает, что все эти витальные и ментальные движения ему не принадлежат, что позади них находятся силы, которые реализуют себя через человека. И если он достигает состояния достаточной отстраненности, что позволяет ему быть не захваченным этими силами, то к нему приходит осознавание, что в глубине его сердца есть тот, кто знает смысл и цель всего происходящего в материальном мире, тот, кто знает предназначение человека на Земле. Эти знания, пришедшие через опыт самопознания, могут ввергнуть духовного искателя в состояние подавленности, потому что значимость его эго оказывается ничтожной, а те цели, которые прежде казались единственно важными – пустыми. Духовный искатель, исследуя себя, начинает осознавать, что внешняя часть его, которую он прежде считал самим собой, и которая была его единственным «я», оказалась только поверхностной его частью и все ценности внешнего мира – иллюзорными. И тогда он начинает осознавать, что им сделан выбор в пользу духовного пути, который более важен, чем все ценности материального мира.</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О НАСИЛИИ</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Миры низшей сферы – это те планы бытия, целью которых служит Земля, и в первую очередь человек, объединены некоторыми общими принципами, основной из которых – принцип эго. Он лежит в основе не только миров мрака и смерти, но и миров богов, которые не знают страдания и страха смерти. Следующим по значимости принципом является – насилие, затем принцип сопротивления. И все это пронизывает принцип инерции. И все эти принципы находятся под влиянием высочайшего, запредельного для низшей сферы миров, принципа – стремления к знанию. Именно этот принцип лежит в основе эволюции всего живого, и он же является основой эволюции сознания Вселенной.</w:t>
      </w:r>
    </w:p>
    <w:p>
      <w:pPr>
        <w:pStyle w:val="1"/>
        <w:ind w:firstLine="720"/>
        <w:jc w:val="both"/>
        <w:rPr/>
      </w:pPr>
      <w:r>
        <w:rPr>
          <w:sz w:val="36"/>
        </w:rPr>
        <w:t>Существование всех форм жизни на Земле возможно только потому, что они осуществляют насилие друг над другом. Все плавающее, ползающее, бегающее и летающее существа, чтобы жить, должны пожирать друг друга, или противостоять насилию, чтобы сохранить свою жизнь.</w:t>
      </w:r>
    </w:p>
    <w:p>
      <w:pPr>
        <w:pStyle w:val="1"/>
        <w:ind w:firstLine="720"/>
        <w:jc w:val="both"/>
        <w:rPr/>
      </w:pPr>
      <w:r>
        <w:rPr>
          <w:sz w:val="36"/>
        </w:rPr>
        <w:t>Ни одно движение человеческого ума и чувств не совершается без насилия. И если мы будем внимательны к себе, то нам не трудно будет осознать, что мы насильственны даже по отношению к самим себе. Стремясь к удовольствиям и наслаждениям, мы жертвуем какой-то частью своей жизни. Иногда можно слышать, что человек рожден для радости, и поэтому его стремление к удовольствиям и наслаждениям оправдано. Все живое на Земле имеет свое предназначение, но ни одно живое существо не имеет целью своей жизни радость, потому что радость и удовольствие это только награда за преодоление каких-то трудностей на пути предназначения. Когда целью человека стали удовольствия, это было началом ухода человека от своего предназначения и это было началом его конца.</w:t>
      </w:r>
    </w:p>
    <w:p>
      <w:pPr>
        <w:pStyle w:val="1"/>
        <w:ind w:firstLine="720"/>
        <w:jc w:val="both"/>
        <w:rPr/>
      </w:pPr>
      <w:r>
        <w:rPr>
          <w:sz w:val="36"/>
        </w:rPr>
        <w:t>Духовная работа человека так же связана с насилием, потому что низшая природа не хочет отпускать свою добычу и человек вынужден прилагать усилия, чтобы отвергать ее настойчивые домогания. На духовном пути человек вынужден освобождаться от всего, что препятствует его восхождению. И такого рода насилие будет продолжаться до тех пор, пока человек не трансформирует все, что принадлежит низшей природе.</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pPr>
      <w:r>
        <w:rPr>
          <w:b/>
          <w:sz w:val="36"/>
        </w:rPr>
        <w:t>НЕВИДИМЫЕ СУЩЕСТВА НАШЕГО МИРА</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Очень трудно ответить на этот вопрос кратко, так как тема эта невероятно обширна и едва ли может уложиться в отдельную книгу. Поэтому ответ будет содержать в себе только отдельные фрагменты реальности, связанной с невидимыми существами нашего мира. Практически, все формы жизни на земле управляются невидимыми, но вполне реальными существами, начиная от одноклеточных микроорганизмов, которых мы называем микробами и даже теми организмами, которые стоят в ряду между минеральным и животным царством, здесь имеются в виду вирусы, несущие с собой всевозможные болезни. Если мы примем эту идею. Я говорю «если», хотя она и бесспорна, то многое в проявленных формах жизни на Земле, станет понятным. Мы знаем, что различные формы жизни на земле соответствуют различным мирам низшей сферы. Всего существует пятьдесят миров (по количеству лепестков шести чакр, кроме сахасрара чакры), и каждый из них имеет на Земле те формы жизни, которые соответствуют вибрациям или принципам этих миров. Существует огромное число отличий между различными видами жизни, и все они курируются определенными невидимыми существами (или сущностями). К примеру, можем взять таких насекомых как муравьев, пчел, термитов и других, которые ведут общественный образ жизни. Каждое из этих насекомых является клеткой единого живого организма, управляющего всей жизнью муравейника, термитника или улья. То, что объединяет их в один организм и регулирует их отношения с миром и есть та невидимая сущность, которая на материальном плане реализует себя как муравейник или рой пчел. Отсюда, несмотря на их безмозглость, они настолько организованы и умны, что их интеллект по сравнению с некоторыми животными, выглядит значительно выше. То же самое мы можем сказать и о микроорганизмах, несущих человечеству всевозможные заболевания – они так же являются материальным проявлением сущностей, и этому же принципу подчиняются и высокоорганизованные формы жизни. Исследования, проведенные в Алма-Ате проф. Инюшиным, показали, что растения могут передавать на большие расстояния информацию о полчищах гусениц, и когда те, очистив деревья от листвы, приближаются к определенному месту, то их этот вид лиственных деревьев встречает во всеоружии. Получив информацию о виде насекомых и, по-видимому, об особенностях их обмена веществ, растения успевают выработать яд, который убивает этих обжор, и их нашествие на этом прекращается. Известно, что лемминги в связи со своей перенаселенностью, так же заканчивают свою жизнь самоубийством. При этом остается только необходимая, для дальнейшего выживания часть грызунов. Разумеется, все это кажется непонятным, если не предположить, что должна существовать некая сила или сознание вида, которая регулирует не только его поведение, но и при необходимости использует меры для оптимального выживания конкретного вида. Можно еще долго перечислять подобного рода эпизоды, свидетельствующие, что всем живым на земле управляют определенные силы, возможно, они преследуют свою цель, которую реализуют через материальные формы жизни.</w:t>
      </w:r>
    </w:p>
    <w:p>
      <w:pPr>
        <w:pStyle w:val="1"/>
        <w:ind w:firstLine="720"/>
        <w:jc w:val="both"/>
        <w:rPr/>
      </w:pPr>
      <w:r>
        <w:rPr>
          <w:sz w:val="36"/>
        </w:rPr>
        <w:t>Человечество так же не является исключением из правил, и то язычество, которое существовало на Земле в прошлом, только подтверждает это положение. Более того, в прошлые времена возможны были сознательные контакты существ, управляющих людьми с народами, которые их чтили. При этом вырабатывался даже специальный язык общения с ними жрецов или первосвященников, а в некоторых народах шаманов, знахарей, колдунов и др. Ярким примером этого может служить общение Моисея с Яхве – богом еврейского народа на горе Синай. Само название этой горы на древнееврейском языке очень символично – ненависть, т. е. «Гора ненависти». Но евреи не являются исключением из правил. Каждый народ имеет своего бога или духа народа, который придает этому народу специфические черты, характерные для самого духа или сущности. Отсюда становится возможным говорить о национальном характере и национальной культуре. Каждый из таких невидимых существ или богов, если говорить о человеческом обществе, стремиться своими способами к расширению своего влияния или, другими словами, своей значимости. И это характерно для всех богов, которые в действительности являются сущностями различных рангов околоземных миров. Все боги, какому бы плану бытия они не принадлежали и какого бы ранга они ни были, всегда эгоистичны и нуждаются в поклонении людей. Язык общения человека с такими богами – это всевозможные обряды и другие внешние атрибуты. Любые взаимоотношения между нациями, народами и государствами, в своей основе имеют стремлением невидимых существ в какой-то форме проявить себя. Они глубоко заинтересованы в том, чтобы как можно больше людей следовало их принципам, потому что, чем в большей мере им удается проявить себя на Земле среди людей, тем больше пищи в виде энергии они получают, и приобретают большую значимость не только среди человечества, но и на своем плане бытия. Позади войн, какой бы характер они не носили, всегда стояли великие сущности и то, что происходит в настоящее время на Земле, является последней битвой Яхве, стремящегося к всеземному владычеству.</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ЛАМЕХУЗЫ</w:t>
      </w:r>
    </w:p>
    <w:p>
      <w:pPr>
        <w:pStyle w:val="1"/>
        <w:ind w:firstLine="720"/>
        <w:jc w:val="both"/>
        <w:rPr>
          <w:b/>
          <w:b/>
          <w:sz w:val="36"/>
        </w:rPr>
      </w:pPr>
      <w:r>
        <w:rPr>
          <w:b/>
          <w:sz w:val="36"/>
        </w:rPr>
      </w:r>
    </w:p>
    <w:p>
      <w:pPr>
        <w:pStyle w:val="1"/>
        <w:ind w:firstLine="720"/>
        <w:jc w:val="both"/>
        <w:rPr/>
      </w:pPr>
      <w:r>
        <w:rPr>
          <w:sz w:val="36"/>
        </w:rPr>
        <w:t xml:space="preserve">Это такие гусеницы-паразиты, паразитирующие на муравьях. Известно, что муравьи доят тлю, пощекотав усиками брюшко которой, они получают капельку сладких выделений тли. Но в отличие от ламехузы, тля - чистый вегетарианец, и кроме пользы муравьям ничего не приносит. Ламехуза же паразит и однажды поймав муравья на свои сладкие речи (я имею в виду, капельку сладкой жидкости на заднем конце брюшка) уже никогда не оставит его. Да и муравей навсегда становится рабом такого насекомого, которое, будучи ненасытным, требует от муравья все больше и больше пищи и, в конце концов, одурманенный муравей начинает скармливать жучку свих куколок. </w:t>
      </w:r>
    </w:p>
    <w:p>
      <w:pPr>
        <w:pStyle w:val="1"/>
        <w:ind w:firstLine="720"/>
        <w:jc w:val="both"/>
        <w:rPr/>
      </w:pPr>
      <w:r>
        <w:rPr>
          <w:sz w:val="36"/>
        </w:rPr>
        <w:t>Прежде мы говорили о том, что позади всего живого на Земле стоят невидимые сознательные силы-сущности, которые управляют взаимоотношениями наций, народов и государств, и определяют психологические особенности этих народов. Для того, чтобы это стало возможным, легионы более мелких сущностей, несущие в себе принципы своих планов бытия, атакуют людей со всех сторон. То, что мы называем соблазнами низшей природы, является результатом атак этих невидимых для людей существ. По сравнению с другими формами жизни на Земле, человек многогранное существо, что дает возможность многим разновидностям невидимых существ соблазнять его, а затем и питаться за его счет. Они как ламехузы, однажды поймав человека в свою ловушку, стремятся не отпускать его.</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ЗНАЧЕНИЕ ЗНАЧИМОСТИ</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 xml:space="preserve">Человеческое внимание это мост, соединяющий его с объектом внимания, и чем большее значение он придает чему-либо внешнему, тем шире становится этот мост. Возможно, более точным будет сказать, что внимание это канал, связывающий человеческое сознание с объектом внимания. По этому каналу всегда течет энергия в том направлении, в котором это внимание направлено, и тем больше ее будет, чем большее значение придает человек тому, на что обращено его сознание (внимание – это направленное сознание). </w:t>
      </w:r>
    </w:p>
    <w:p>
      <w:pPr>
        <w:pStyle w:val="1"/>
        <w:ind w:firstLine="720"/>
        <w:jc w:val="both"/>
        <w:rPr/>
      </w:pPr>
      <w:r>
        <w:rPr>
          <w:sz w:val="36"/>
        </w:rPr>
        <w:t>Сущности миров низшей природы не имеют своей энергии, чтобы реализовать себя в проявленном мире, но они имеют достаточно возможностей, чтобы отделить человеческое сознание от его Божественного источника. И когда это было сделано ими, человек забыл о своем предназначении на Земле, ум, приданный ему низшей природой, стал единственным ориентиром в его жизни. Лишившись знания о своем источнике, человек перестал жить сердцем, которое соединяло его с Божественным, и попал под влияние вибраций низших чакр, которые являются проводниками влияний низшей природы. Чтобы и в дальнейшем осуществлять свою власть над человеком, сущности низшей природы делают все, чтобы внимание человека было постоянно приковано к внешнему миру, чтобы все его интересы были направлены на реализации во внешнем мире. И для этого они подсовывают ему всевозможные проблемы, которые в действительности не имеют того значения, которое придает им человек. Это они раздувают значимость всевозможных событий, с которыми человек взаимодействует, и они же навязывают ему определенного рода действия. В действительности все внешнее имеет только одну ценность, оно способствует появлению опыта, который всегда ориентирован в сторону человеческого истинного «Я».</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БОГИ И ТИТАНЫ</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 xml:space="preserve">Однажды Шри Ауробиндо сказал, что титаны - хозяева низших миров более могущественны, чем Боги, которые занимают высшие миры низшей сферы миров. И далее, он говорит о том, что титаны взяли на себя тяжелую ношу лжи и тьмы, на которую не согласились Боги, так как для них была более приемлема гармония удовольствий и радости, чем та, которая необходима для эволюции сознания. Вспомните страдания Иова, которого искушал сатана. Там он был вхож к богу и делал только то, что позволял ему Бог. Практически сатана проверял на прочность преданность Иова своему Богу. И если наше сознание открыто истине, то мы увидим, что все, эволюционирующее подвергается жесткой проверке на прочность и надежность, прежде чем оно сделает свой следующий эволюционный шаг. Таким образом, черная работа по разделению всего сущего низшей сферы на пригодное для духовной эволюции и не пригодное, досталась титанам. И они внимательны и бдительны, и никогда не пропустят нашей человеческой слабости или несовершенства. Внутри каждого человека находится их лазутчик, который прилагает все усилия, чтобы усилить наши несовершенства и если это ему удается, то и увести человека с духовного пути. Этот лазутчик – эго. Это универсальный инструмент титанов, который подчиняет своим принципам все сущее в низшей сфере. Не исключением в этом являются и Боги. Титаны создают постоянные трудности всему живому, чтобы оно постепенно становилось все более совершенным. </w:t>
      </w:r>
    </w:p>
    <w:p>
      <w:pPr>
        <w:pStyle w:val="1"/>
        <w:ind w:firstLine="720"/>
        <w:jc w:val="both"/>
        <w:rPr/>
      </w:pPr>
      <w:r>
        <w:rPr>
          <w:sz w:val="36"/>
        </w:rPr>
        <w:t>Обратите внимание, что аналогичный принцип отбора существует и в различного рода промышленных технологиях человеческой цивилизации. Там изделия так же проверяют на прочность, а конкуренция завершает эту проверку и выживает наиболее надежное и совершенное. Этот же самый принцип существует и в живой природе, когда одних существ более слабых или несовершенных поедают другие, благодаря чему сохраняется и совершенствуется все живое.</w:t>
      </w:r>
    </w:p>
    <w:p>
      <w:pPr>
        <w:pStyle w:val="1"/>
        <w:ind w:firstLine="720"/>
        <w:jc w:val="both"/>
        <w:rPr/>
      </w:pPr>
      <w:r>
        <w:rPr>
          <w:sz w:val="36"/>
        </w:rPr>
        <w:t>Каким же должен быть человек, ставший на духовный путь, если с одной стороны он слышит божественный призыв и стремится следовать ему, а с другой стороны он слышит зов низшей природы (ее сущностей и их хозяев - титанов). Если он полностью полагается на божественную волю, считая, что вся работа по очищению своего существа делается Богом, и те усилия, которые при этом необходимы - это тоже Божественные усилия, то он может оставаться уверенным, что эта работа будет сделана. Если же он присваивает себе и свои пороки и свои достоинства, то духовная работа не может быть сделана никогда. Присваивая, человек продолжает жить по принципам эго, и, следовательно, будет привязан к материальному миру. На духовном пути нужно полностью отказаться от присвоения чего бы то ни было, иначе эта работа не будет сделана.</w:t>
      </w:r>
    </w:p>
    <w:p>
      <w:pPr>
        <w:pStyle w:val="1"/>
        <w:ind w:firstLine="720"/>
        <w:jc w:val="both"/>
        <w:rPr/>
      </w:pPr>
      <w:r>
        <w:rPr>
          <w:sz w:val="36"/>
        </w:rPr>
        <w:t>Но почему бы людям не стать на сторону титанов, чтобы помочь им более эффективно выполнять работу по выпалыванию сорняков среди людей, и этим самым ускорить разделение людей на тех, кто призван выполнять духовную работу и на тех, кто должен остаться на обочине духовной эволюции. На человеческом уровне это будет выглядеть как обличение других людей в их несовершенствах, что является особенно желательной пищей для эго.</w:t>
      </w:r>
    </w:p>
    <w:p>
      <w:pPr>
        <w:pStyle w:val="1"/>
        <w:ind w:firstLine="720"/>
        <w:jc w:val="both"/>
        <w:rPr/>
      </w:pPr>
      <w:r>
        <w:rPr>
          <w:sz w:val="36"/>
        </w:rPr>
        <w:t>А может быть более успешной будет духовная работа, если человек заполнит все свое свободное время исполнением всевозможных обрядов, подразумевающих позади себя духовность? Он может даже подчинить весь распорядок своей жизни определенным духовным правилам. Но путь духовный всегда внутренний, и всевозможные внешние ритуалы могут быть приемлемы только в том случае, если они готовят сознание человека к работе внутренней. И, кроме того, путь внутренний всегда связан с различением своих несовершенств, и отказом потакать им. Если же мы будем знать о наличии наших несовершенств и не будем делать никаких усилий, чтобы избавится от них, потому что они привлекательны, то это будет говорить о нашей неискренности в духовной работе. Эта неискренность будет оставаться и тогда, когда мы будем просить Бога избавить нас от этих привлекательных недостатков и в то же время продолжать пользоваться ими. Такую неискренность имеют почти все, исповедующиеся в своих грехах в храмах, потому что они освобождают свой сосуд от грехов, чтобы вскоре заполнить его новыми. Любые действия, совершаемые во внешнем мире – это разновидности цепей, которыми мы привязываем себя к этому миру. Внешняя активность, только тогда имеет значение для духовной работы, если она является отражением внутренней духовной устремленности.</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both"/>
        <w:outlineLvl w:val="0"/>
        <w:rPr>
          <w:b/>
          <w:b/>
          <w:sz w:val="36"/>
        </w:rPr>
      </w:pPr>
      <w:r>
        <w:rPr>
          <w:b/>
          <w:sz w:val="36"/>
        </w:rPr>
        <w:t>ПОКРОВ, НАБРОШЕННЫЙ НА ИСТИНУ</w:t>
      </w:r>
    </w:p>
    <w:p>
      <w:pPr>
        <w:pStyle w:val="1"/>
        <w:numPr>
          <w:ilvl w:val="0"/>
          <w:numId w:val="0"/>
        </w:numPr>
        <w:ind w:firstLine="720"/>
        <w:jc w:val="both"/>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Внешний мир – это покров наброшенный на истину. Очень часто, то, что кажется нам наиболее близким к истине, в действительности является наиболее плотным покровом над ней. Ложь, как приманка для рыбы, всегда выглядит более привлекательно. И еще у лжи есть одна особенность: чтобы отвлечь внимание духовных искателей от путей истины, она стремится затмить сознание людей блеском своих храмов и заманчивостью ритуалов, и постоянно пытается заменить внутреннюю практическую работу на рассуждения о ней. И все это она пытается втиснуть в узкие рамки ограничений, убеждая людей, что все, находящееся за пределами ее догм и традиций, является ложным и подлежит отвержению. Ложь всегда пытается ограничить информационное поле людей, потому что в противном случае она может быть однажды разоблачена. Чем уже поле сознания человека, чем примитивнее его интересы и увлечения, тем надежнее себя чувствует ложь. И если в настоящее время мы видим повсеместный рост примитивизма, то это говорит только об одном – ложь считает, что она окончательно победила в противостоянии истине. Но так было всегда, когда для предстоящего прогресса истины, лжи позволялось проявить ту свою сторону, которая в дальнейшем должна быть трансформирована. Подъемы и спуски, характерные для духовной работы отдельных людей, так же характерны и для целых народов и даже для всего человечества.</w:t>
      </w:r>
    </w:p>
    <w:p>
      <w:pPr>
        <w:pStyle w:val="1"/>
        <w:ind w:firstLine="720"/>
        <w:jc w:val="both"/>
        <w:rPr>
          <w:b/>
          <w:b/>
          <w:sz w:val="36"/>
        </w:rPr>
      </w:pPr>
      <w:r>
        <w:rPr>
          <w:b/>
          <w:sz w:val="36"/>
        </w:rPr>
      </w:r>
    </w:p>
    <w:p>
      <w:pPr>
        <w:pStyle w:val="1"/>
        <w:ind w:firstLine="720"/>
        <w:jc w:val="both"/>
        <w:rPr>
          <w:b/>
          <w:b/>
          <w:sz w:val="36"/>
        </w:rPr>
      </w:pPr>
      <w:r>
        <w:rPr>
          <w:b/>
          <w:sz w:val="36"/>
        </w:rPr>
      </w:r>
    </w:p>
    <w:p>
      <w:pPr>
        <w:pStyle w:val="1"/>
        <w:numPr>
          <w:ilvl w:val="0"/>
          <w:numId w:val="0"/>
        </w:numPr>
        <w:ind w:firstLine="720"/>
        <w:jc w:val="center"/>
        <w:outlineLvl w:val="0"/>
        <w:rPr>
          <w:b/>
          <w:b/>
          <w:sz w:val="36"/>
        </w:rPr>
      </w:pPr>
      <w:r>
        <w:rPr>
          <w:b/>
          <w:sz w:val="36"/>
        </w:rPr>
        <w:t>ЗНАНИЕ</w:t>
      </w:r>
    </w:p>
    <w:p>
      <w:pPr>
        <w:pStyle w:val="1"/>
        <w:numPr>
          <w:ilvl w:val="0"/>
          <w:numId w:val="0"/>
        </w:numPr>
        <w:ind w:firstLine="720"/>
        <w:jc w:val="both"/>
        <w:outlineLvl w:val="0"/>
        <w:rPr>
          <w:b/>
          <w:b/>
          <w:sz w:val="36"/>
        </w:rPr>
      </w:pPr>
      <w:r>
        <w:rPr>
          <w:b/>
          <w:sz w:val="36"/>
        </w:rPr>
      </w:r>
    </w:p>
    <w:p>
      <w:pPr>
        <w:pStyle w:val="1"/>
        <w:ind w:firstLine="720"/>
        <w:jc w:val="both"/>
        <w:rPr>
          <w:sz w:val="36"/>
        </w:rPr>
      </w:pPr>
      <w:r>
        <w:rPr>
          <w:sz w:val="36"/>
        </w:rPr>
      </w:r>
    </w:p>
    <w:p>
      <w:pPr>
        <w:pStyle w:val="1"/>
        <w:ind w:firstLine="720"/>
        <w:jc w:val="both"/>
        <w:rPr/>
      </w:pPr>
      <w:r>
        <w:rPr>
          <w:sz w:val="36"/>
        </w:rPr>
        <w:t>Любому знанию всегда предшествует смутное осознавание его присутствия. И тогда появляются вопросы. Они всегда появляются на поверхности еще не проявленных знаний. Можно сказать, что позади любого вопроса есть соответствующие ему знания. Люди, далекие от непроявленных  знаний, не задают вопросов о непознанном или не известном для них, они не открывают, прежде неизвестные острова, они переваривают то, что прежде съели и уже переварили другие, первооткрыватели. Они сортируют, распределяют, внедряют и они же все, что было открыто другими, – присваивают. Так на Земле было всегда, пока ею  управляли «секретари» (термин взят из учения толтеков в пересказе Карлоса Кастанеды).</w:t>
      </w:r>
    </w:p>
    <w:p>
      <w:pPr>
        <w:pStyle w:val="1"/>
        <w:ind w:firstLine="720"/>
        <w:jc w:val="both"/>
        <w:rPr/>
      </w:pPr>
      <w:r>
        <w:rPr>
          <w:sz w:val="36"/>
        </w:rPr>
        <w:t xml:space="preserve"> </w:t>
      </w:r>
      <w:r>
        <w:rPr>
          <w:sz w:val="36"/>
        </w:rPr>
        <w:t xml:space="preserve">Все бесконечные проявления на Земле, которые происходили многие миллионы лет тому назад и те, что будут происходить в бесконечном будущем, в скрытой форме существовали всегда. Видимая эволюция это бесконечное раскрытие цветка Вселенной, каждый лепесток которой обозначает новое ее проявление в самоосознавании Бога. Не существует временных пределов раскрытию цветка Божественных проявлений, потому что он бесконечен не только в своей проявленной , но и в непроявленной ипостаси. Бесконечные знания, содержащиеся в непроявленном Божестве, осознаваемые Им, становятся проявленной вселенной. Здесь, на Земле, все, что создается человеком, в действительности является все тем же Божественным процессом, но уже через человека – проявление непроявленного.  </w:t>
      </w:r>
    </w:p>
    <w:p>
      <w:pPr>
        <w:pStyle w:val="1"/>
        <w:ind w:firstLine="720"/>
        <w:jc w:val="both"/>
        <w:rPr/>
      </w:pPr>
      <w:r>
        <w:rPr>
          <w:sz w:val="36"/>
        </w:rPr>
        <w:t xml:space="preserve">Знания, которые приобретает человек, можно  рассматривать в двух аспектах. С одной стороны, это можно рассматривать как часть Божественного стремления к совершенству. Движение от меньшего знания к большему возможно на многих уровнях, и это всегда является отражением потока, возрастающего совершенства, который течет позади всех явлений нашего  мира. С другой стороны, ментальные знания, в той части, в которой они осознаются человеком, могут служить как его прогрессу, так и его нисхождению и даже падению. Возрастание человеческих знаний свидетельствует  о том, что человеческому уму предоставляется возможность пользоваться бесконечными знаниями, имеющимися во Вселенной, и в то же время он остается свободным в выборе направлений, в которых он может применять эти знания. </w:t>
      </w:r>
    </w:p>
    <w:p>
      <w:pPr>
        <w:pStyle w:val="1"/>
        <w:ind w:firstLine="720"/>
        <w:jc w:val="both"/>
        <w:rPr/>
      </w:pPr>
      <w:r>
        <w:rPr>
          <w:sz w:val="36"/>
        </w:rPr>
        <w:t xml:space="preserve">В связи с тем, что человек живет в одном из миров низшей сферы и через свои чакры открыт всем мирам, то он, нередко, становится проводником не только знаний, но и каналом для сознательных сил многих миров низшей сферы, которые могут использовать человека как своеобразный мост для экспансии в пределах человеческого мира, чтобы в нем реализовать свои эгоистические амбиции. Это может осуществляться ими через людей, которые являются источниками ментальной информации, например, писателей, поэтов, журналистов, и тогда они пишут книги, заполненные всяким ужасом или насилием. А человек и не думает  о том, что то, что он читает, перестраивает его сознание, делая его лояльным ко всякого рода поступкам и событиям, которые прежде были для него не приемлемы. И все это может проходить под флагом получения опыта. Сущности витальных и ментальных планов с успехом используют тех, которые взаимодействуют с большими человеческими сообществами, например,  всевозможных лидеров, через которых возможно одновременно влиять на большие массы людей. Обычно такого рода влияния имеют одновременно несколько целей, например, заставить людей страдать и тогда такого рода лидеры, или организуют войны, или социальную неразбериху, в которой одни устраивают свое благополучие за счет других. Или же изменить состояние сознания у людей, для этого они меняют отношение к ценностям – то, что прежде считалось высоким, духовным, показать как устаревшее и не соответствующее современной эпохе и, наоборот, то, что ведет к деградации сознания, считать ценным и необходимым в настоящее время. Наступление на человеческое сознание со стороны сознательных и могущественных сил низших миров велось и прежде, во все времена существования человека на Земле, но в последние десятилетия конца двадцатого века, такого рода наступления приняли неистовый характер. Не менее активное наступление на человеческое сознание идет и на ментальном плане. Величайшие асуры – сущности ментальных планов, открыли людям за короткое время, необъятные знания, которые предельно захватили интересы людей, не оставив времени для неизмеримо более важной духовной работы. </w:t>
      </w:r>
    </w:p>
    <w:p>
      <w:pPr>
        <w:pStyle w:val="1"/>
        <w:ind w:firstLine="720"/>
        <w:jc w:val="both"/>
        <w:rPr/>
      </w:pPr>
      <w:r>
        <w:rPr>
          <w:sz w:val="36"/>
        </w:rPr>
        <w:t xml:space="preserve">Изначально, когда человеку открываются знания, то одновременно с этим, подсказывается и направления, в которых эти знания могут быть использованы. И обычно первоначальное направление соответствует человеческому благу. Но затем человеку открывается и противоположное значение полученных знаний, которое имеет своей целью – разрушение. Это связано с тем, что в человеческом мире взаимодействуют две силы – Божественные и антибожественные. В соответствии с этим все человечество так же разделилось на два лагеря. Одни стремятся к выражению истины, другие – лжи. Созидание и разрушение, добро и зло, свет и тьма – как две сестры-антипода, неотступно следуют друг за другом. В конце концов, открытые знания подхватываются антибожественными силами и люди, находящиеся под их влиянием, используют, полученные знания для целей разрушения. Но если бы эволюция человеческого сознания соответствовала кажущемуся превосходству темных сил, то ни о какой эволюции не могло бы быть и речи. Реальность в действительности выглядит иначе. Несмотря на кажущееся превосходство темного, ложного, разрушительного, поступательная эволюция неизменно продолжается. И, когда мы видим, что зло до предела заполнило всю атмосферу Земли и, кажется, уже нет никакой надежды на возможность проявления истины, она скрыто за завесой тьмы и лжи, готовится к своему победоносному очередному проявлению. Складывается впечатление, что все силы низшей сферы миров восстали против возможности человека выйти за пределы суженого сознания земного мира. Похоже, они торопятся предотвратить нечто неотвратимое, угрожающее самим принципам их существования.   </w:t>
      </w:r>
    </w:p>
    <w:p>
      <w:pPr>
        <w:pStyle w:val="1"/>
        <w:ind w:firstLine="720"/>
        <w:jc w:val="both"/>
        <w:rPr/>
      </w:pPr>
      <w:r>
        <w:rPr>
          <w:sz w:val="36"/>
        </w:rPr>
        <w:t xml:space="preserve">Знание и осознавание – несут в себе совершенно разный смысл. Знания – это сумма какой-то информации, содержащаяся в нашей памяти, но эта информация может оказаться бесполезной, если   никак не будет  связана с конкретной ситуацией, поэтому истинные знания приходят через опыт. Именно в период опыта может прийти осознание связей. И это всегда открытие, пусть маленькое, но оно делает знание полезным, оно расширяет знание, показывая нам   его неожиданные грани. Знания это кирпичи, а осознавание это то, что соединяет их. Без осознавания не может быть истинных знаний. Низшая природа делает все, чтобы человек не имел истинных знаний, полученных через опыт. Подавляющее большинство людей получают только информацию. Это делает человеческое сознание еще более узким, а ум ленивым,  интересы не глубокими, а стремления мелкими. Такого рода люди, несмотря на технический взлет цивилизации, становятся все более примитивными, готовыми на то, чтобы за них думали и решали проблемы кто-то другой. У них есть телевизор, у которого они учатся жить и познавать мир, по специально просеянной, рафинированной и заправленной острым соусом программе.  </w:t>
      </w:r>
    </w:p>
    <w:p>
      <w:pPr>
        <w:pStyle w:val="1"/>
        <w:ind w:firstLine="720"/>
        <w:jc w:val="both"/>
        <w:rPr/>
      </w:pPr>
      <w:r>
        <w:rPr>
          <w:sz w:val="36"/>
        </w:rPr>
        <w:t xml:space="preserve">  </w:t>
      </w:r>
      <w:r>
        <w:rPr>
          <w:sz w:val="36"/>
        </w:rPr>
        <w:t>Более ценным для человеческой эволюции является не приобретение знаний (информации), а осознавание процессов, приносящих нам знания. Информация может содержаться в книгах, быть записана на магнитных носителях, может  поступать в нашу память через прослушивание доклада, лекции и т.п. Объем, содержащейся в нашей памяти информации еще ничего не значит. Необходимо уметь адекватно пользоваться этой информацией, что без осознавания невозможно. Осознавание всегда несет в себе оценку осознаваемого и дает возможность видеть связи между частями целого. И арбитрами, оценивающими правильность осознавания, могут  быть, как представитель внешней части человеческого существа – эго, так и представитель высшей истины – психическое существо. Если первый оценивает успешность внешней активности, то второй – истинность позиции в этой активности. В связи с чем, эти арбитры нередко вступают в противоречия друг с другом. Поэтому, у человека уже изначально, в период, когда только начинает просыпаться возможность осознавания, появляется необходимость выбора между горизонтальным и вертикальным путями, между ложью и истиной. Идя внешним путем, на котором путеводителем для нас является наше эго, в какой-то период мы начинаем осознавать, что бесконечные заботы, по решению всевозможных проблем, подобны болоту, которое засасывает нас все глубже и глубже, а время, как в песочных часах, неумолимо уходит. И разумный человек однажды осознаёт это и останавливается в изумлении, понимая, что жизнь в чем-то обманывает его, что ему так и не удалось увидеть что-то очень важное. А песочные часы жизни неумолимы, и их невозможно перевернуть, чтобы начать все сначала. Низшая природа очень хитра. Она хочет остаться неизменной. Для этого она держит человека в неведении. С одной стороны она в своей неизменности стремится эволюционировать, но ментально, что совпадает с ее горизонтальными ожиданиями, с другой – она встречается со стремлением человеческого сознания осознать не только свою природу, но и свое предназначение. А это последнее – нежелательно, так как может, в конце концов, привести к трансформации самой природы. И природа восстает против стремления человека осознать свое истинное призвание. И это она делает бесчисленными способами, увлекая человеческий ум и улавливая человеческое сознание в ловушки внешней привлекательности. Без осознания мир рассыпался бы на отдельные островки знания, и  ориентироваться в таком мире было бы невозможно.</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О  РАЗДЕЛЕНИИ</w:t>
      </w:r>
    </w:p>
    <w:p>
      <w:pPr>
        <w:pStyle w:val="1"/>
        <w:ind w:firstLine="720"/>
        <w:jc w:val="center"/>
        <w:rPr>
          <w:b/>
          <w:b/>
          <w:sz w:val="36"/>
        </w:rPr>
      </w:pPr>
      <w:r>
        <w:rPr>
          <w:b/>
          <w:sz w:val="36"/>
        </w:rPr>
      </w:r>
    </w:p>
    <w:p>
      <w:pPr>
        <w:pStyle w:val="1"/>
        <w:ind w:firstLine="720"/>
        <w:jc w:val="both"/>
        <w:rPr>
          <w:b/>
          <w:b/>
          <w:sz w:val="36"/>
        </w:rPr>
      </w:pPr>
      <w:r>
        <w:rPr>
          <w:b/>
          <w:sz w:val="36"/>
        </w:rPr>
      </w:r>
    </w:p>
    <w:p>
      <w:pPr>
        <w:pStyle w:val="1"/>
        <w:ind w:firstLine="720"/>
        <w:jc w:val="both"/>
        <w:rPr/>
      </w:pPr>
      <w:r>
        <w:rPr>
          <w:sz w:val="36"/>
        </w:rPr>
        <w:t>Вся Вселенная разделена на две  части – проявленную и непроявленную. В свою очередь проявленные миры или величайшие сущности, так же, не только отделены неведением от своего первоисточника и создателя, но и друг от друга. И если мы начнем рассматривать структуру проявленных миров, то увидим, что все сознательные их сущности и существа, так же отделены один от другого. Опускаясь ниже по ступеням творения, мы неизменно находим принцип разделения между формами жизни. И совсем не важно, являются ли эти формы индивидуальными или же являются составной частью какой-нибудь коллективной формы. Особенно четко отделены друг от друга государства, и основным принципом отделения является стремление сохранить сферы наибольшего влияния внутри себя. Другими словами, в человеческом обществе основной причиной отделения является стремление к независимости.</w:t>
      </w:r>
    </w:p>
    <w:p>
      <w:pPr>
        <w:pStyle w:val="1"/>
        <w:ind w:firstLine="720"/>
        <w:jc w:val="both"/>
        <w:rPr/>
      </w:pPr>
      <w:r>
        <w:rPr>
          <w:sz w:val="36"/>
        </w:rPr>
        <w:t>Деление человечество на национальности это естественный процесс, так как национальности – это грани общечеловеческой личности. И если хотя бы одна грань будет разрушена, человечество в чем-то станет ущербным и менее способным к прогрессу. К сожалению, сегодняшняя антропология, философия и теология еще не смогли подняться над этой проблемой, и увидеть наднациональное единство человечества. Для  эволюции  сознания на Земле одинаково важны, как малые, так и большие нации.</w:t>
      </w:r>
    </w:p>
    <w:p>
      <w:pPr>
        <w:pStyle w:val="1"/>
        <w:ind w:firstLine="720"/>
        <w:jc w:val="both"/>
        <w:rPr/>
      </w:pPr>
      <w:r>
        <w:rPr>
          <w:sz w:val="36"/>
        </w:rPr>
        <w:t>Национальная структура человечества удивительно похожа на структуру человеческой личности. Я имею в виду множество субличностей, каждая из который в определенных условиях претендует на свое лидирующее положение, а в целом составляют неповторимую индивидуальность каждого из людей.</w:t>
      </w:r>
    </w:p>
    <w:p>
      <w:pPr>
        <w:pStyle w:val="1"/>
        <w:ind w:firstLine="720"/>
        <w:jc w:val="both"/>
        <w:rPr/>
      </w:pPr>
      <w:r>
        <w:rPr>
          <w:sz w:val="36"/>
        </w:rPr>
        <w:t xml:space="preserve">Но человечество разделилось на нации и вместо стройного оркестра, в котором каждая из наций дополняет другую, мы получили какофонию, потому что каждая из наций стремится играть свою мелодию. Из этого не следует, что все нации должны играть одну и ту же партию, что все они должны говорить на одном и том же  языке и забыть о своем национальном происхождении. Снова сравним нации с инструментами в оркестре. Каждый инструмент должен иметь особенности, принадлежащие только ему. И чем полнее  эти особенности выражены, тем более прекрасными будут звучания  инструментов, и тем более стройным в своей полноте и прекрасным в своем исполнении будет звучание оркестра. Но для того, чтобы это произошло, необходимо, чтобы каждый инструмент имел свои строго индивидуальные особенности, чтобы нация имела выраженные во всей полноте свою национальную культуру и другие национальные особенности. Так же как букет цветов прекрасен стройностью своего многообразия, в котором каждый цветок совершенен в своей красоте и гармонии, так и каждая нация должна быть представлена в общечеловеческом букете в своей завершенной красоте. </w:t>
      </w:r>
    </w:p>
    <w:p>
      <w:pPr>
        <w:pStyle w:val="1"/>
        <w:ind w:firstLine="720"/>
        <w:jc w:val="both"/>
        <w:rPr/>
      </w:pPr>
      <w:r>
        <w:rPr>
          <w:sz w:val="36"/>
        </w:rPr>
        <w:t>Не может быть единой модели, по которой бы определялась структура национальной культуры отдельных наций. Каждая нация имеет право на формирование своей культуры, которая несет в себе национальные особенности своего народа. Каждая нация имеет право на свой язык, который как и культура несет в себе особенности своей национальной души. Но, тогда каждая нация имеет право на самоопределение, для того, чтобы сохранить и приумножить свою культуру, свой язык и свои традиции. И очень важно в национальном самоопределении стремление национальной души, не только к своей завершенности, но и к своему совершенствованию, когда каждый  цветок в букете наций, становится все боле прекрасным и совершенным. Но составление такого букета, в котором каждый цветок раскрыт во всей своей красе, в современном человеческом обществе невозможно, так как современным миром правит эго.</w:t>
      </w:r>
    </w:p>
    <w:p>
      <w:pPr>
        <w:pStyle w:val="1"/>
        <w:ind w:firstLine="720"/>
        <w:jc w:val="both"/>
        <w:rPr/>
      </w:pPr>
      <w:r>
        <w:rPr>
          <w:sz w:val="36"/>
        </w:rPr>
        <w:t>Нельзя говорить о совершенствовании, не  упоминая направления, в котором это должно происходить. Если мы для примера вспомним древние времена, когда предок человека жил в лесу и его домом были деревья, то о каком совершенствовании мы могли бы говорить, если бы наш предок совершенствовал свои способности лазать по деревьям. Если древние пещерные люди вели постоянные войны со своими соседями, чтобы не только сохранить, но и расширить свои охотничьи угодья, то можем ли мы говорить о совершенстве, если будем иметь в виду совершенствование агрессивных качеств наших пращуров? По-видимому,  совершенствование  национального духа или национальной души имеет в себе что-то другое, что может проявиться только при взаимодействии наций друг с другом. И то, что в древние времена было хорошо и правильно для отдельных народов и наций, сейчас будет для них разрушительно.</w:t>
      </w:r>
    </w:p>
    <w:p>
      <w:pPr>
        <w:pStyle w:val="1"/>
        <w:ind w:firstLine="720"/>
        <w:jc w:val="both"/>
        <w:rPr/>
      </w:pPr>
      <w:r>
        <w:rPr>
          <w:sz w:val="36"/>
        </w:rPr>
        <w:t>Но, к сожалению, нации продолжают строить барьеры, отделяющие их друг от друга, и продолжают быть агрессивными по отношению к своим человеческим собратьям. Там где существует несвоевременная отделенность, там всегда есть агрессия, потому что при отделенности невозможно мирное взаимодействие. Даже в тех случаях, когда народы и государства внешне миролюбивы по отношению друг к другу, они агрессивны в своем навязывании правил экономических и социальных взаимодействий, в своем стремлении любыми способами сделать другой народ или государство зависимыми от себя. Они агрессивны в утверждении своих мнений и своего способа существования.</w:t>
      </w:r>
    </w:p>
    <w:p>
      <w:pPr>
        <w:pStyle w:val="1"/>
        <w:ind w:firstLine="720"/>
        <w:jc w:val="both"/>
        <w:rPr/>
      </w:pPr>
      <w:r>
        <w:rPr>
          <w:sz w:val="36"/>
        </w:rPr>
        <w:t>То же самое мы можем говорить о религиях, которые неустанно строят заграждения, внутри которых чувствуют себя в относительной безопасности. В этом смысле все люди разделились на тех, кто по ту сторону и тех, которые с нами, и это опять таки порождает, как в доисторические времена, агрессию, чтобы защитить свои "охотничьи угодья". Если бы не было этих высоких "китайских стен", которые являются не местом встречи двух религий, двух систем, а местом их разделения, то религии могли бы служить тем мостом, который помогал бы обогащению и национальной культуры и его языка. Так можно думать, потому что религия в своей сути не является национальной, и в ее  поле могут быть многие нации одновременно. И если мы внимательно посмотрим на окружающий мир, то увидим, что принцип дробления на отдельности сохраняется вплоть до мельчайших форм жизни.</w:t>
      </w:r>
    </w:p>
    <w:p>
      <w:pPr>
        <w:pStyle w:val="1"/>
        <w:ind w:firstLine="720"/>
        <w:jc w:val="both"/>
        <w:rPr/>
      </w:pPr>
      <w:r>
        <w:rPr>
          <w:sz w:val="36"/>
        </w:rPr>
        <w:t>И тогда встает вопрос: для чего единому и непротиворечивому Богу в его эволюции потребовалась такая изоляция друг от друга его творений? Не мог же он не знать, что именно изоляция приводит к упадку, деградации и вырождению… Но, в действительности вырождения не происходит. То, что необходимо для единого и вечно недостижимого Творца, совершается с неукоснительной точностью за пределами внешних форм и событий. Тогда в чем же духовный смысл разделения проявленного мира?</w:t>
      </w:r>
    </w:p>
    <w:p>
      <w:pPr>
        <w:pStyle w:val="1"/>
        <w:ind w:firstLine="720"/>
        <w:jc w:val="both"/>
        <w:rPr/>
      </w:pPr>
      <w:r>
        <w:rPr>
          <w:sz w:val="36"/>
        </w:rPr>
        <w:t xml:space="preserve">Для того чтобы смысл разделенности был понят, необходимо признать, что первые шаги самопознания возможны только тогда, когда область самопознания ограничена определенными пределами. И только тогда, когда эти пределы возможного полностью осознаны, можно убрать разделяющие границы неведения. Следовательно, причиной, которая разделяет все сущее, является необходимостью формирования самоосознания, которое должно идти снизу вверх, до тех пределов, которые приводят все существа Вселенной к безличностному Богу. </w:t>
      </w:r>
    </w:p>
    <w:p>
      <w:pPr>
        <w:pStyle w:val="1"/>
        <w:ind w:firstLine="720"/>
        <w:jc w:val="both"/>
        <w:rPr/>
      </w:pPr>
      <w:r>
        <w:rPr>
          <w:sz w:val="36"/>
        </w:rPr>
        <w:t>Но, такого рода финал может породить у человека мысль, что этот период эволюционных циклов приведет к тому, что исчезнуть индивидуальности, растворившись в едином Боге. Но мы должны помнить, что непроявленный Бог осознает себя через проявленные формы. Можно предположить, что следующей ступенью эволюции Божественного сознания, будет проявление множественности сознания, не имеющего границ, и, следовательно, не нуждающегося во внешних формах. Все существа Вселенной будут как  Боги, пронизанные все возрастающей вибрацией единого и бесконечного Бога, который будет не только определять место каждого существа во Вселенной, но и направление его работы. И каждое существо будет ведомо единым Бесконечным Богом, который будет постоянно рядом с каждым своим работником, чтобы определять направление его бытия.</w:t>
      </w:r>
    </w:p>
    <w:p>
      <w:pPr>
        <w:pStyle w:val="1"/>
        <w:ind w:firstLine="720"/>
        <w:jc w:val="both"/>
        <w:rPr/>
      </w:pPr>
      <w:r>
        <w:rPr>
          <w:sz w:val="36"/>
        </w:rPr>
        <w:t xml:space="preserve">И еще мы должны помнить, что человеческое существо является центральным существом Вселенной, потому что только в нем находится искра Божественного сознания. Осознавая себя во всех наших проявленных и не проявленных гранях, мы этим самым достигаем Божественной искры, скрытой в нас. Достигнув ее, мы приходим к обожествлению всей человеческой природы.  А так как человек является частью более великой сущности, создавшей его внешнюю оболочку (физическое, витальное и ментальное тела) из самого себя, то следующей ступенью самопознания для человека, будет познание своего  творца. Но это только начало Божественного восхождения человека, потому что его творец, осознанный и  этим самым обожествленый, является частью своего, еще более великого творца. </w:t>
      </w:r>
    </w:p>
    <w:p>
      <w:pPr>
        <w:pStyle w:val="1"/>
        <w:ind w:firstLine="720"/>
        <w:jc w:val="both"/>
        <w:rPr/>
      </w:pPr>
      <w:r>
        <w:rPr>
          <w:sz w:val="36"/>
        </w:rPr>
        <w:t>Мы, люди, существа, которые должны совершать бесконечное Божественное восхождение, одновременно являемся и той лестницей, по которой мы совершаем это восхождение. И, несмотря на могущество всевозможных сущностей, и даже величайших Богов, они при восхождении человеческого духа, будут только вехами на его пути.</w:t>
      </w:r>
    </w:p>
    <w:p>
      <w:pPr>
        <w:pStyle w:val="1"/>
        <w:ind w:firstLine="720"/>
        <w:jc w:val="both"/>
        <w:rPr>
          <w:rFonts w:ascii="Times New Roman CYR" w:hAnsi="Times New Roman CYR" w:cs="Times New Roman CYR"/>
          <w:sz w:val="36"/>
        </w:rPr>
      </w:pPr>
      <w:r>
        <w:rPr>
          <w:rFonts w:cs="Times New Roman CYR" w:ascii="Times New Roman CYR" w:hAnsi="Times New Roman CYR"/>
          <w:sz w:val="36"/>
        </w:rPr>
      </w:r>
    </w:p>
    <w:p>
      <w:pPr>
        <w:pStyle w:val="1"/>
        <w:ind w:firstLine="720"/>
        <w:jc w:val="both"/>
        <w:rPr>
          <w:rFonts w:ascii="Times New Roman CYR" w:hAnsi="Times New Roman CYR" w:cs="Times New Roman CYR"/>
          <w:sz w:val="36"/>
        </w:rPr>
      </w:pPr>
      <w:r>
        <w:rPr>
          <w:rFonts w:cs="Times New Roman CYR" w:ascii="Times New Roman CYR" w:hAnsi="Times New Roman CYR"/>
          <w:sz w:val="36"/>
        </w:rPr>
      </w:r>
    </w:p>
    <w:p>
      <w:pPr>
        <w:pStyle w:val="1"/>
        <w:numPr>
          <w:ilvl w:val="0"/>
          <w:numId w:val="0"/>
        </w:numPr>
        <w:ind w:firstLine="720"/>
        <w:jc w:val="center"/>
        <w:outlineLvl w:val="0"/>
        <w:rPr>
          <w:rFonts w:ascii="Times New Roman CYR" w:hAnsi="Times New Roman CYR" w:cs="Times New Roman CYR"/>
          <w:b/>
          <w:b/>
          <w:sz w:val="36"/>
        </w:rPr>
      </w:pPr>
      <w:r>
        <w:rPr>
          <w:rFonts w:cs="Times New Roman CYR" w:ascii="Times New Roman CYR" w:hAnsi="Times New Roman CYR"/>
          <w:b/>
          <w:sz w:val="36"/>
        </w:rPr>
        <w:t>ЕЩЕ О НИРВАНЕ</w:t>
      </w:r>
    </w:p>
    <w:p>
      <w:pPr>
        <w:pStyle w:val="1"/>
        <w:ind w:firstLine="720"/>
        <w:jc w:val="center"/>
        <w:rPr>
          <w:rFonts w:ascii="Times New Roman CYR" w:hAnsi="Times New Roman CYR" w:cs="Times New Roman CYR"/>
          <w:b/>
          <w:b/>
          <w:sz w:val="36"/>
        </w:rPr>
      </w:pPr>
      <w:r>
        <w:rPr>
          <w:rFonts w:cs="Times New Roman CYR" w:ascii="Times New Roman CYR" w:hAnsi="Times New Roman CYR"/>
          <w:b/>
          <w:sz w:val="36"/>
        </w:rPr>
      </w:r>
    </w:p>
    <w:p>
      <w:pPr>
        <w:pStyle w:val="1"/>
        <w:ind w:firstLine="720"/>
        <w:jc w:val="both"/>
        <w:rPr>
          <w:rFonts w:ascii="Times New Roman CYR" w:hAnsi="Times New Roman CYR" w:cs="Times New Roman CYR"/>
          <w:b/>
          <w:b/>
          <w:sz w:val="36"/>
        </w:rPr>
      </w:pPr>
      <w:r>
        <w:rPr>
          <w:rFonts w:cs="Times New Roman CYR" w:ascii="Times New Roman CYR" w:hAnsi="Times New Roman CYR"/>
          <w:b/>
          <w:sz w:val="36"/>
        </w:rPr>
      </w:r>
    </w:p>
    <w:p>
      <w:pPr>
        <w:pStyle w:val="1"/>
        <w:ind w:firstLine="720"/>
        <w:jc w:val="both"/>
        <w:rPr/>
      </w:pPr>
      <w:r>
        <w:rPr>
          <w:rFonts w:cs="Times New Roman CYR" w:ascii="Times New Roman CYR" w:hAnsi="Times New Roman CYR"/>
          <w:sz w:val="36"/>
        </w:rPr>
        <w:t>Пережитый мной опыт пребывания в сером мире был не единственным. Поднимаясь и опускаясь по лестнице миров, я нашел, что каждый из них имеет свою основную вибрацию, которая воспринимается, как определенное состояние сознания. И каждый раз это был бесформенный мир, который осознавал самого себя и того, кто существует в нем, как некоторую отдельность. Каждый из миров стремился находиться в равновесии и проникновение в него нечто, имеющего вибрации отличные от вибраций этого мира, вызывало в нем нарушение равновесия. И тогда этот мир начинал поглощать вибрации пришельца, что мною воспринималось как потеря энергии и растворения сознания в вибрациях этого мира. Я как бы постепенно начинал уподобляться миру, в котором я оказался. О мирах низшей сферы я скажу как-нибудь в другое время, а сейчас мне хотелось бы сказать о состоянии погружения в нирвану. Поднимаясь по лестнице миров, я обнаружил миры, где я был захвачен покоем и состоянием, когда любая активность была нежеланной. И чем дольше я находился в состоянии покоя, тем труднее мне было выйти из него. Там покой постепенно переходил в тамас, все более и более глубокий. Есть миры, в которых основной вибрацией являлась радость. Но радость безличностная, которая так же поглощала и растворяла сознание. И есть еще более высокие миры низшей сферы, где можно испытать блаженство, но так же безобъектное, которое так же может захватить человеческое сознание и пленить его. Когда человеческое сознание уловлено, оно может бесконечно долго по человеческим меркам, пребывать там. Тело будет уже давно похороненным и истлеет в земле, а сознание будет пребывать в основных вибрациях одного из миров или тоски или радости или блаженства. В этом случае сознание становится подобным сознанию камня, у которого нет никакого отношения к окружающему его миру. Он только осознает его и будет еще вечно находится в состоянии такого рода осознания.</w:t>
      </w:r>
    </w:p>
    <w:p>
      <w:pPr>
        <w:pStyle w:val="1"/>
        <w:ind w:firstLine="720"/>
        <w:jc w:val="both"/>
        <w:rPr/>
      </w:pPr>
      <w:r>
        <w:rPr>
          <w:rFonts w:cs="Times New Roman CYR" w:ascii="Times New Roman CYR" w:hAnsi="Times New Roman CYR"/>
          <w:sz w:val="36"/>
        </w:rPr>
        <w:t>Но вокруг основной вибрации каждого из миров, всегда есть обертоны, которые заполнены сущностями или существами, и при расширении сознания, безмолвные миры наполняются жизнью. Это похоже на открытие двери изнутри сурдокамеры, когда внешний мир внезапно врывается со своим шумом и эмоциональным напряжением. И еще я обнаружил, что до тех пор, пока человеческое сознание не осознает каких-либо сущностей или даже их целый мир, оно защищено от их воздействия. Таким образом, человеческое неведение – это своеобразный щит, который дает возможность человеку оставаться цельным существом. Если мы хотим сорвать с себя покров неведения, то мы должны быть готовы к этому, иначе нас могут постичь непредсказуемые последствия. Наше тело сновидений, в котором мы можем путешествовать по мирам низшей сферы должно быть достаточно зрелым, а это становится возможным только тогда, когда мы научаемся жить изнутри.</w:t>
      </w:r>
    </w:p>
    <w:p>
      <w:pPr>
        <w:pStyle w:val="1"/>
        <w:ind w:firstLine="720"/>
        <w:jc w:val="both"/>
        <w:rPr>
          <w:rFonts w:ascii="Times New Roman CYR" w:hAnsi="Times New Roman CYR" w:cs="Times New Roman CYR"/>
          <w:i/>
          <w:i/>
          <w:sz w:val="36"/>
        </w:rPr>
      </w:pPr>
      <w:r>
        <w:rPr>
          <w:rFonts w:cs="Times New Roman CYR" w:ascii="Times New Roman CYR" w:hAnsi="Times New Roman CYR"/>
          <w:i/>
          <w:sz w:val="36"/>
        </w:rPr>
      </w:r>
    </w:p>
    <w:p>
      <w:pPr>
        <w:pStyle w:val="1"/>
        <w:ind w:firstLine="720"/>
        <w:jc w:val="both"/>
        <w:rPr>
          <w:rFonts w:ascii="Times New Roman CYR" w:hAnsi="Times New Roman CYR" w:cs="Times New Roman CYR"/>
          <w:i/>
          <w:i/>
          <w:sz w:val="36"/>
        </w:rPr>
      </w:pPr>
      <w:r>
        <w:rPr>
          <w:rFonts w:cs="Times New Roman CYR" w:ascii="Times New Roman CYR" w:hAnsi="Times New Roman CYR"/>
          <w:i/>
          <w:sz w:val="36"/>
        </w:rPr>
      </w:r>
    </w:p>
    <w:p>
      <w:pPr>
        <w:pStyle w:val="1"/>
        <w:numPr>
          <w:ilvl w:val="0"/>
          <w:numId w:val="0"/>
        </w:numPr>
        <w:ind w:firstLine="720"/>
        <w:jc w:val="center"/>
        <w:outlineLvl w:val="0"/>
        <w:rPr>
          <w:rFonts w:ascii="Times New Roman CYR" w:hAnsi="Times New Roman CYR" w:cs="Times New Roman CYR"/>
          <w:b/>
          <w:b/>
          <w:color w:val="FF0000"/>
          <w:sz w:val="36"/>
        </w:rPr>
      </w:pPr>
      <w:r>
        <w:rPr>
          <w:rFonts w:cs="Times New Roman CYR" w:ascii="Times New Roman CYR" w:hAnsi="Times New Roman CYR"/>
          <w:b/>
          <w:color w:val="FF0000"/>
          <w:sz w:val="36"/>
        </w:rPr>
        <w:t>ЕЩЕ О НЕНАСИЛИИ</w:t>
      </w:r>
    </w:p>
    <w:p>
      <w:pPr>
        <w:pStyle w:val="1"/>
        <w:ind w:firstLine="720"/>
        <w:jc w:val="both"/>
        <w:rPr>
          <w:rFonts w:ascii="Times New Roman CYR" w:hAnsi="Times New Roman CYR" w:cs="Times New Roman CYR"/>
          <w:b/>
          <w:b/>
          <w:color w:val="FF0000"/>
          <w:sz w:val="36"/>
        </w:rPr>
      </w:pPr>
      <w:r>
        <w:rPr>
          <w:rFonts w:cs="Times New Roman CYR" w:ascii="Times New Roman CYR" w:hAnsi="Times New Roman CYR"/>
          <w:b/>
          <w:color w:val="FF0000"/>
          <w:sz w:val="36"/>
        </w:rPr>
      </w:r>
    </w:p>
    <w:p>
      <w:pPr>
        <w:pStyle w:val="1"/>
        <w:ind w:firstLine="720"/>
        <w:jc w:val="both"/>
        <w:rPr>
          <w:rFonts w:ascii="Times New Roman CYR" w:hAnsi="Times New Roman CYR" w:cs="Times New Roman CYR"/>
          <w:sz w:val="36"/>
        </w:rPr>
      </w:pPr>
      <w:r>
        <w:rPr>
          <w:rFonts w:cs="Times New Roman CYR" w:ascii="Times New Roman CYR" w:hAnsi="Times New Roman CYR"/>
          <w:sz w:val="36"/>
        </w:rPr>
      </w:r>
    </w:p>
    <w:p>
      <w:pPr>
        <w:pStyle w:val="1"/>
        <w:ind w:firstLine="720"/>
        <w:jc w:val="both"/>
        <w:rPr/>
      </w:pPr>
      <w:r>
        <w:rPr>
          <w:rFonts w:cs="Times New Roman CYR" w:ascii="Times New Roman CYR" w:hAnsi="Times New Roman CYR"/>
          <w:sz w:val="36"/>
        </w:rPr>
        <w:t>Любые взаимодействия, любые процессы, происходящие в низшей сфере миров, основаны на принципах насилия.</w:t>
      </w:r>
    </w:p>
    <w:p>
      <w:pPr>
        <w:pStyle w:val="1"/>
        <w:ind w:firstLine="720"/>
        <w:jc w:val="both"/>
        <w:rPr/>
      </w:pPr>
      <w:r>
        <w:rPr>
          <w:rFonts w:cs="Times New Roman CYR" w:ascii="Times New Roman CYR" w:hAnsi="Times New Roman CYR"/>
          <w:sz w:val="36"/>
        </w:rPr>
        <w:t>Природа, частью которой является человек, постоянно совершает над ним насилие. Большинство людей не замечают этого насилия, так как воздействие природы на человека осуществляется на уровне подсознания и несознания. Движения природы человек воспринимает как свои собственные состояния, не зависимые от ее вибраций. Под природой мы понимаем сознание миров низшей сферы, которое держит под строгим контролем все формы, обитающие в ней. Практически нет на земле ни одного человека, который бы не находился под постоянным влиянием программ природы, которые точно радиоволны укутывают все живое на Земле, запуская, активируя, притормаживая физические витальные и ментальные процессы у людей. Она как опытный неутомимый дирижер, управляет всем живым на Земле, в то же время оставаясь за кулисами проявленного мира. Она не спрашивает согласия на свои влияния на человека, она настойчиво и жестко управляет им, определив для него узкий коридор его возможностей.</w:t>
      </w:r>
    </w:p>
    <w:p>
      <w:pPr>
        <w:pStyle w:val="1"/>
        <w:ind w:firstLine="720"/>
        <w:jc w:val="both"/>
        <w:rPr/>
      </w:pPr>
      <w:r>
        <w:rPr>
          <w:rFonts w:cs="Times New Roman CYR" w:ascii="Times New Roman CYR" w:hAnsi="Times New Roman CYR"/>
          <w:sz w:val="36"/>
        </w:rPr>
        <w:t>Природа имеет в своем распоряжении бесчисленное число слуг, которые, не ведая этого, выполняют ее волю. Этими слугами являются сущности витальных и ментальных миров и, конечно же, подчинив человека своим влияниям, низшая природа превратила и его самого в слугу.</w:t>
      </w:r>
    </w:p>
    <w:p>
      <w:pPr>
        <w:pStyle w:val="1"/>
        <w:ind w:firstLine="720"/>
        <w:jc w:val="both"/>
        <w:rPr>
          <w:sz w:val="36"/>
        </w:rPr>
      </w:pPr>
      <w:r>
        <w:rPr>
          <w:rFonts w:cs="Times New Roman CYR" w:ascii="Times New Roman CYR" w:hAnsi="Times New Roman CYR"/>
          <w:sz w:val="36"/>
        </w:rPr>
        <w:t>Практически, любой вид деятельности человека, направлена ли она на него самого или же на других, имеет в себе элементы насилия. Когда мы говорим, что человек прилагает усилия воли, чтобы что-либо преодолеть, то это всегда совершается насильственно. Правда, человек настолько привык к насилию, что зачастую этого даже не замечает.</w:t>
      </w:r>
    </w:p>
    <w:p>
      <w:pPr>
        <w:pStyle w:val="1"/>
        <w:ind w:firstLine="720"/>
        <w:jc w:val="both"/>
        <w:rPr/>
      </w:pPr>
      <w:r>
        <w:rPr>
          <w:rFonts w:cs="Times New Roman CYR" w:ascii="Times New Roman CYR" w:hAnsi="Times New Roman CYR"/>
          <w:sz w:val="36"/>
        </w:rPr>
        <w:t>Мы знаем, что человеческая личность состоит из многих субличностей, каждая из которых считает себя индивидуальностью и стремится быть лидирующей. И еще, известно, что каждая из субличностей имеет свою противоположность. Что для одной – хорошо, то для другой – плохо. И, конечно, эти субличности не одинаковы по своей силе. Человек может знать, что совершать какой-либо поступок – нельзя, но нечто, сильнее его, все-таки толкает его к этому поступку. Причем, лидирующая в это время субличность, используя ум</w:t>
      </w:r>
      <w:r>
        <w:rPr>
          <w:sz w:val="36"/>
        </w:rPr>
        <w:t>,</w:t>
      </w:r>
      <w:r>
        <w:rPr>
          <w:rFonts w:cs="Times New Roman CYR" w:ascii="Times New Roman CYR" w:hAnsi="Times New Roman CYR"/>
          <w:sz w:val="36"/>
        </w:rPr>
        <w:t xml:space="preserve"> может найти множество объяснений, оправдывающих соответствующее поведение или желание.</w:t>
      </w:r>
      <w:r>
        <w:rPr>
          <w:sz w:val="36"/>
        </w:rPr>
        <w:t xml:space="preserve"> </w:t>
      </w:r>
      <w:r>
        <w:rPr>
          <w:rFonts w:cs="Times New Roman CYR" w:ascii="Times New Roman CYR" w:hAnsi="Times New Roman CYR"/>
          <w:sz w:val="36"/>
        </w:rPr>
        <w:t>Зная это, можно думать, что человек – это только форма, которой пользуются всевозможные субличности для своих целей. Тогда что же в человеке знает, что можно, а что нельзя, что может не только наблюдать, но и создавать усилия, чтобы хоть как-то ограничить стремления субличностей к своей безраздельной реализации? Это сознание, которое имеет волю. Оно может быть независимым от каких бы то ни было ментальных идей, или витальных желаний и предпочтений, и даже от физических потребностей или реакций. Именно сознание является началом и концом любой духовной работы. И вот теперь мы можем говорить о проблеме насилия или ненасилия, и попытаться понять возможно ли это, и определить пределы этих возможностей.</w:t>
      </w:r>
    </w:p>
    <w:p>
      <w:pPr>
        <w:pStyle w:val="1"/>
        <w:ind w:firstLine="720"/>
        <w:jc w:val="both"/>
        <w:rPr/>
      </w:pPr>
      <w:r>
        <w:rPr>
          <w:rFonts w:cs="Times New Roman CYR" w:ascii="Times New Roman CYR" w:hAnsi="Times New Roman CYR"/>
          <w:sz w:val="36"/>
        </w:rPr>
        <w:t>Я вижу из мрака сегодняшнего времени вдали и несколько справа, залитый золотым солнечным светом прекрасный мир Земли. От того места, где я нахожусь, и где царит непроглядный мрак, видно, что чем глубже в прошлые тысячелетия уходит мое видение, тем в большей мере рассеивается мрак. В полусумраке жизни земли становится возможным рассмотреть полную страданий и в то же время радости, жизнь живых существ. Еще дальше в прошлое полусумрак рассеивается, и я вижу полный радости и гармонии мир истины и света. И там, в те древние времена на заре юности Земли, откуда до нас дошли только немногие легенды и мифы, существовала раса прекрасных существ, призванных выполнить Божественную волю по трансформации материи. Эти существа не знали страданий и лжи, потому что они были едины с первоисточником всего живого на Земле. Они имели знания обо всем, что было необходимо для выполнения тех задач, ради которых они появились на Земле. Они были едины с истиной, содержащей в себе бесконечные потоки радости и любви. Да, истина всегда несет в себе радость и любовь и там, где теряется истинная радость бытия и состояние непреходящей любви, там теряется истина. Этими прекрасными существами были люди. Их взаимодейстия между собой, и прекрасным миром земли я воспринимал, как стройный аккорд не преходящей в своем высоком звучании космической мелодии, ритмами которой управлялась вся бесконечная Вселенная. Я видел их сияющие лица, в глазах которых струилась Божественная мудрость и спокойствие бессмертия. Мир людей был прекрасен и бесконечен в своих возможностях восхождения.</w:t>
      </w:r>
    </w:p>
    <w:p>
      <w:pPr>
        <w:pStyle w:val="1"/>
        <w:ind w:firstLine="720"/>
        <w:jc w:val="both"/>
        <w:rPr/>
      </w:pPr>
      <w:r>
        <w:rPr>
          <w:rFonts w:eastAsia="Times New Roman CYR" w:cs="Times New Roman CYR" w:ascii="Times New Roman CYR" w:hAnsi="Times New Roman CYR"/>
          <w:sz w:val="36"/>
        </w:rPr>
        <w:t xml:space="preserve"> </w:t>
      </w:r>
      <w:r>
        <w:rPr>
          <w:rFonts w:cs="Times New Roman CYR" w:ascii="Times New Roman CYR" w:hAnsi="Times New Roman CYR"/>
          <w:sz w:val="36"/>
        </w:rPr>
        <w:t xml:space="preserve">Но ниже его, точно за прозрачной стеной, я видел сумрачный мир, не имеющий над головой высокого неба и не имевший золотого солнца. Ограниченный и чуждый для человеческого сознания мир, населенный странными существами, разум которых сходен по своим принципам с разумом насекомых. Например, только определенное количество муравьев могут разумно взаимодействовать с внешним миром, чтобы сохранить свое существование. Отделенные друг от друга они погибают. Те странные сущности, которых я видел, так же состояли из определенного количества более мелких и более примитивных особей, которые все вместе и представляли своеобразную семью – организм, функционирующий, как единое целое. Внешний вид этих составных существ мог быть каким угодно, в зависимости от их намерений. Я видел их, как огромных медуз, внешне неправильной формы, которая зыбка и неустойчива. Они выглядят как своеобразные крупнозернистые студенистые образования, в каждой из ячеек которых имелось нечто, похожее на глаз. Я заметил, что эти существа, когда их осознавали, принимали по отношению к осознающему угрожающую позицию, и старались переместиться в пространстве на ту сторону, где их восприятие было невозможным. Дальнейшая попытка их осознания приводила к тому, что они, объединившись в группу, начинали давить на сознание пытаясь укутать его туманной оболочкой. Осознание их присутствия было мучительным, и вызывало приступ тошноты и отвращения. Воспринимались они не органами чувств, а всем телом, при этом внутри меня было знание, что я являюсь свидетелем сущностей ментального мира, которые не имеют ничего общего с миром людей, это были холодные расчетливые и бездушные формы жизни, и их восприятие мира и способ взаимодействия с миром не имел в себе сердца, которое было присущим всем человеческим существам тех времен. При этом было осознание, что мир людей они воспринимают так же, как хищные насекомые воспринимают свою жертву. </w:t>
      </w:r>
    </w:p>
    <w:p>
      <w:pPr>
        <w:pStyle w:val="1"/>
        <w:ind w:firstLine="720"/>
        <w:jc w:val="both"/>
        <w:rPr/>
      </w:pPr>
      <w:r>
        <w:rPr>
          <w:rFonts w:cs="Times New Roman CYR" w:ascii="Times New Roman CYR" w:hAnsi="Times New Roman CYR"/>
          <w:sz w:val="36"/>
        </w:rPr>
        <w:t xml:space="preserve">И еще мне было дано увидеть множество красочных витальных миров, населенных всевозможных расцветок и форм сущностями, более подвижными, а иногда даже привлекательными своими вибрациями, которые питались энергиями своего мира, но нередко использовали себе в пищу своих собратьев. Когда я оказался в зоне их досягаемости, они окружили меня со всех сторон непроницаемой толпой, и я почувствовал, как начинают таять мои жизненные силы. Я поспешил оставить эти опасные для пребывания человека миры, и вновь вернулся в мир людей того времени. Но, вернувшись, заметил, что в нем начали происходить довольно странные события. </w:t>
      </w:r>
    </w:p>
    <w:p>
      <w:pPr>
        <w:pStyle w:val="1"/>
        <w:ind w:firstLine="720"/>
        <w:jc w:val="both"/>
        <w:rPr/>
      </w:pPr>
      <w:r>
        <w:rPr>
          <w:rFonts w:cs="Times New Roman CYR" w:ascii="Times New Roman CYR" w:hAnsi="Times New Roman CYR"/>
          <w:sz w:val="36"/>
        </w:rPr>
        <w:t xml:space="preserve">Между солнечным миром людей и сумеречным ментальным миром, граница стала настолько тонка, что сама мутная атмосфера ментального мира и живущие в ней метальные сущности почти беспрепятственно стали проникать в мир света и истины. Ментальные существа, точно тени, носились среди людей, иногда толпой набрасываясь на некоторых из них, и тогда с людьми происходили странные метаморфозы. Они становились точно слепыми, и их восприятие мира и действия в нем становились неадекватными истине. Я решил рассмотреть ближе, что же происходит с людьми при их контакте с ментальными формами жизни. </w:t>
      </w:r>
    </w:p>
    <w:p>
      <w:pPr>
        <w:pStyle w:val="1"/>
        <w:ind w:firstLine="720"/>
        <w:jc w:val="both"/>
        <w:rPr/>
      </w:pPr>
      <w:r>
        <w:rPr>
          <w:rFonts w:cs="Times New Roman CYR" w:ascii="Times New Roman CYR" w:hAnsi="Times New Roman CYR"/>
          <w:sz w:val="36"/>
        </w:rPr>
        <w:t xml:space="preserve">Человек – светящееся существо. Его физическое тело окружено со всех сторон, точно коконом, серебристо-голубой оболочкой околосознания, которая в свою очередь соединена, точно мостом, с истинной частью человеческого существа, находящейся в его центре. Эта внутренняя часть человеческого существа, сияющая точно ослепительное солнце, поддерживает не только его жизнь, но и высокий уровень осознавания окружающего мира, и в то же время руководит всеми его действиями. И еще, я увидел, что внутреннее сияющее истинное существо является источником бесконечных истинных знаний, любви и силы. Но к моему удивлению, люди не видели ментальных сущностей, которые в одиночку и группами атаковали их, объедая их серебристо голубую оболочку околосознания. И самая драматическая ситуация возникала тогда, когда ментальным сущностям удавалось блокировать мост, связывающий сознание человека с его внутренней истинной частью. Человек переставал воспринимать истину, находящуюся позади всевозможных фактов внешнего мира, и понимать истинную причину происходящего вокруг него. Теперь человек видел только факты, и пытался угадать на основании этих фактов, порождающие их причины. И такой человек становился поверхностным и несознательным существом, неосознающим гармонию мира и не способным быть гармоничным с ним. </w:t>
      </w:r>
    </w:p>
    <w:p>
      <w:pPr>
        <w:pStyle w:val="1"/>
        <w:ind w:firstLine="720"/>
        <w:jc w:val="both"/>
        <w:rPr/>
      </w:pPr>
      <w:r>
        <w:rPr>
          <w:rFonts w:cs="Times New Roman CYR" w:ascii="Times New Roman CYR" w:hAnsi="Times New Roman CYR"/>
          <w:sz w:val="36"/>
        </w:rPr>
        <w:t>Потеряв связь со своим внутренним истинным существом, человеческое сознание стало пользоваться той информацией, которую ему предоставляла ментальная форма жизни или то, что мы сейчас называем умом. Некоторые из людей в верхней части своего кокона были полностью укутаны, распластвшимися на их поверхности серо-зелеными, состоявшими как бы из крупных мутных пузырей с "глазом" в центре каждого из них, ментальными формами жизни, которые всей своей поверхностью, прилегающей к человеческому сознанию, объедали, стремящуюся восстановиться серебристо голубую оболочку человеческого кокона. Одной из особенностей ментальных сущностей было то, что части, из которых они состояли, были относительно самостоятельными и в какой-то мере конкурировали друг с другом, стремясь занять в человеке место наиболее ясного осознания. Этим местом являлась та часть сознания, которая была соединена с мостом, идущим к внутреннему истинному существу. Эта часть сознания была наиболее восприимчивой, и, поэтому наиболее важной для ментальных сущностей, которые имели своей целью порабощение человеческого существа, и превращение его не только в их кормушку, но и средство их эгоистических устремлений. Шли века и тысячелетия и все большее количество людей оказывались полностью плененными ментальными сущностями. Отделенные от истинного источника знаний теперь они полностью полагались на "свой" ум, который, не зная истины, опирается только на факты. Отделенные от своего истинного существа, люди стали подчиняться логике внешних взаимодействий, происходящих в мире, и потеряли цель и смысл своего существования. На земле практически не осталось людей, свободных от пленения ментальными сущностями. И на планете стала развиваться цивилизация ментальных сущностей, которые в своей основе имели человека, теперь уже полностью подчиненного их влияниям. Рождающийся ребенок еще свободен от ментальных сущностей, его сознание еще соединено непосредственно с его истинной частью, и поэтому оно Божественно, в это время он содержит в себе не замутненную умом истину, которую он пока еще не может выразить в своих действиях, в связи с несовершенством своего тела. Но свобода для новорожденного продолжается недолго, сравнительно короткое время спустя, на светящийся серебристо голубой кокон малыша нападает отвратительная ментальная сущность и с жадностью начинает поедать энергию чистого сознания. И она, эта сущность, уже больше никогда, до самой смерти физического тела, не оставляет свою жертву. Заблокировав связь сознания с внутренним истинным существом, ментальная сущность делает человека своим послушным рабом.</w:t>
      </w:r>
    </w:p>
    <w:p>
      <w:pPr>
        <w:pStyle w:val="1"/>
        <w:ind w:firstLine="720"/>
        <w:jc w:val="both"/>
        <w:rPr/>
      </w:pPr>
      <w:r>
        <w:rPr>
          <w:rFonts w:cs="Times New Roman CYR" w:ascii="Times New Roman CYR" w:hAnsi="Times New Roman CYR"/>
          <w:sz w:val="36"/>
        </w:rPr>
        <w:t xml:space="preserve">По прошествии многих тысячелетий с того времени, когда на Земле было царство истины, люди настолько срослись со своими поработителями, настолько забыли о существовании внутри себя источника истинных знаний, силы и любви, что стали твердо верить, что их ум – это единственный источник знаний, а логика ума, основанная на фактах – единственный критерий истины. На Земле наступило владычество ментальных сущностей, которые, эксплуатируя людей, построили свою техногенную цивилизацию. Носитель абсолютной истины и знаний, человек стал рабом относительности, при которой он осколки знаний, проявленных в фактах, стал возводить в ранг непогрешимых мнений; Вместо утверждения истины во всех видах своей деятельности, он стал всевозможными способами утверждать свое эго. Можно сказать, что человек потерял свое лицо, уступив его ментальной сущности. Человек считает ум частью самого себя, и до тех пор, пока он не расстанется с этим заблуждением, он не будет делать никаких попыток к освобождению. </w:t>
      </w:r>
    </w:p>
    <w:p>
      <w:pPr>
        <w:pStyle w:val="1"/>
        <w:ind w:firstLine="720"/>
        <w:jc w:val="both"/>
        <w:rPr/>
      </w:pPr>
      <w:r>
        <w:rPr>
          <w:rFonts w:cs="Times New Roman CYR" w:ascii="Times New Roman CYR" w:hAnsi="Times New Roman CYR"/>
          <w:sz w:val="36"/>
        </w:rPr>
        <w:t>Но, возможно, не все потеряно, так как внутреннее истинное существо, которое и следует называть человеком, не остается пассивным в сложившейся ситуации. Оно постоянно взывает к сознанию порабощенного человека. Этот зов люди иногда воспринимают как голос совести, а иногда как прямые знания, указывающие на то, что должно быть сделано, а что делать не следует. И эти знания для человека выражены не в словах, а в состояниях или же, другими словами, внутренних отношениях к тому, что человек намеревается сделать. Нередко человек чувствует угрызения совести уже после содеянного –- это тоже "голос" внутреннего истинного существа. Он не мог его слышать в период захваченности, так как вожделение в тот период преобладало над зовом сердца. Прошли сотни тысяч лет, и внутреннее истинное существо получило достаточный опыт пленения, вышло из состояния наивного доверчивого восприятия мира, и стало способным не только следовать истине, но и отличать ее ото лжи, замаскированной под истину. Истинный человек, который внутри нас, людей, стал мудрым, так как познал и теневую сторону жизни. И если прежде он не воспринимал силы лжи и, поэтому, был захвачен ими, то теперь он стал видящим, и способным не только отделять ложь от истины, но и активно трансформировать ложь, которая в конечном счете должна уступить место истине.</w:t>
      </w:r>
    </w:p>
    <w:p>
      <w:pPr>
        <w:pStyle w:val="1"/>
        <w:ind w:firstLine="720"/>
        <w:jc w:val="both"/>
        <w:rPr/>
      </w:pPr>
      <w:r>
        <w:rPr>
          <w:sz w:val="36"/>
        </w:rPr>
        <w:t>Но снова вернемся к проблеме ненасилия. Ментальные сущности, поработившие человека, не согласятся мирно оставить свои позиции, потому что для них человек является не только инструментом их реализации на человеческом плане, но и средством существования. Человек для ментальных сущностей является не просто жертвой, которая достойна того, чтобы ее презирать и попирать, как нечто низшее по своей природе, которое можно сравнить с любым пресмыкающимся в болоте существом, но человек для ментальных сущностей одновременно является источником энергии и инструментом, через который они могут получить власть над другими мирами. Прорастая множеством нитевидных отростков человеческое существо они стали почти одним целым с ним и для них важно, чтобы человек считал их частью себя самого. Когда человек начинает наблюдать за своим умом, не позволяя себе быть им захваченным, то ум атакует человека снова и снова, повышая свою активность, и внушает ему невозможность чего-либо достичь без помощи ума, и пытается отвлечь его от избранного им пути ведущему к свободе и истине. Ум прилагает все усилия, чтобы убедить человека в невозможности и опасности освобождения от его опеки. И то усилие, которое создает человек, чтобы сохранить внутри себя состояние покоя и безмыслия, может быть не всегда достаточным, чтобы преодолеть ум. При настойчивых усилиях сохранить в себе состояние покоя, в котором нет никаких мыслей, человеческое сознание поднимается в сферы более высокие, чем ум и недоступные его влиянию. Практически, как мы видим, освободиться из-под влияния ментальных сущностей без насилия, без противостояния – невозможно. Когда Шри Ауробиндо говорил: "исследуйте себя беспощадно", он имел в виду, что работа с внешней частью человеческого существа, не может быть мирной, в которой мы будем жалеть самих себя за наши недостатки и несовершенства и пытаться находить с ними какие-то компромиссы.</w:t>
      </w:r>
    </w:p>
    <w:p>
      <w:pPr>
        <w:pStyle w:val="1"/>
        <w:numPr>
          <w:ilvl w:val="0"/>
          <w:numId w:val="0"/>
        </w:numPr>
        <w:ind w:firstLine="720"/>
        <w:jc w:val="both"/>
        <w:outlineLvl w:val="0"/>
        <w:rPr>
          <w:rFonts w:ascii="Times New Roman CYR" w:hAnsi="Times New Roman CYR" w:cs="Times New Roman CYR"/>
          <w:sz w:val="36"/>
        </w:rPr>
      </w:pPr>
      <w:r>
        <w:rPr>
          <w:rFonts w:cs="Times New Roman CYR" w:ascii="Times New Roman CYR" w:hAnsi="Times New Roman CYR"/>
          <w:sz w:val="36"/>
        </w:rPr>
      </w:r>
    </w:p>
    <w:p>
      <w:pPr>
        <w:pStyle w:val="1"/>
        <w:numPr>
          <w:ilvl w:val="0"/>
          <w:numId w:val="0"/>
        </w:numPr>
        <w:ind w:firstLine="720"/>
        <w:jc w:val="both"/>
        <w:outlineLvl w:val="0"/>
        <w:rPr>
          <w:rFonts w:ascii="Times New Roman CYR" w:hAnsi="Times New Roman CYR" w:cs="Times New Roman CYR"/>
          <w:sz w:val="36"/>
        </w:rPr>
      </w:pPr>
      <w:r>
        <w:rPr>
          <w:rFonts w:cs="Times New Roman CYR" w:ascii="Times New Roman CYR" w:hAnsi="Times New Roman CYR"/>
          <w:sz w:val="36"/>
        </w:rPr>
      </w:r>
    </w:p>
    <w:p>
      <w:pPr>
        <w:pStyle w:val="1"/>
        <w:numPr>
          <w:ilvl w:val="0"/>
          <w:numId w:val="0"/>
        </w:numPr>
        <w:ind w:firstLine="720"/>
        <w:jc w:val="center"/>
        <w:outlineLvl w:val="0"/>
        <w:rPr>
          <w:rFonts w:ascii="Times New Roman CYR" w:hAnsi="Times New Roman CYR" w:cs="Times New Roman CYR"/>
          <w:b/>
          <w:b/>
          <w:sz w:val="36"/>
        </w:rPr>
      </w:pPr>
      <w:r>
        <w:rPr>
          <w:rFonts w:cs="Times New Roman CYR" w:ascii="Times New Roman CYR" w:hAnsi="Times New Roman CYR"/>
          <w:b/>
          <w:sz w:val="36"/>
        </w:rPr>
        <w:t>ВЕЧНОСТЬ</w:t>
      </w:r>
    </w:p>
    <w:p>
      <w:pPr>
        <w:pStyle w:val="1"/>
        <w:ind w:firstLine="720"/>
        <w:jc w:val="both"/>
        <w:rPr>
          <w:rFonts w:ascii="Times New Roman CYR" w:hAnsi="Times New Roman CYR" w:cs="Times New Roman CYR"/>
          <w:b/>
          <w:b/>
          <w:sz w:val="36"/>
        </w:rPr>
      </w:pPr>
      <w:r>
        <w:rPr>
          <w:rFonts w:cs="Times New Roman CYR" w:ascii="Times New Roman CYR" w:hAnsi="Times New Roman CYR"/>
          <w:b/>
          <w:sz w:val="36"/>
        </w:rPr>
      </w:r>
    </w:p>
    <w:p>
      <w:pPr>
        <w:pStyle w:val="1"/>
        <w:ind w:firstLine="720"/>
        <w:jc w:val="both"/>
        <w:rPr>
          <w:i/>
          <w:i/>
          <w:sz w:val="36"/>
        </w:rPr>
      </w:pPr>
      <w:r>
        <w:rPr>
          <w:sz w:val="36"/>
        </w:rPr>
        <w:t>Не следует думать, что вечность – это бесконечное прошлое, соединяющееся с бесконечным будущим, через мгновение настоящего. Вечность не имеет времени. Нельзя рассматривать вечность, как последовательность мгновений настоящего, только потому что, мгновение – это наименьший отрезок времени. Вечность не имеет времени, вечность и время – это два противоположных явления и то, что имеет отношение к вечности – неопределимо на человеческом языке, потому что ум инструмент проявленного конечного мира. Мир, который способны осознать разумные существа – это мир постоянной изменчивости форм и состояний, в котором каждая форма и каждое состояние преходящи. Проявленный мир – это место, в котором себя постоянно проявляет Непроявленный. Не следует думать, что человеческий ум в процессе познания мира, когда-нибудь познает непроявленную ипостась Бога. Все известные способы познания мира не пригодны для Познания Запредельного. Даже само по себе слово – "познание" или "знание", никакого отношения не имеют к непроявленной ипостаси Бога. Когда мы говорим: "Бог знает", или "Бог видит", то мы имеем в виду только проявленную его часть, или ту часть вселенной, которая может быть познана. Когда мы говорим: "Бог есть", или "Бог вездесущ", мы имеем в виду его Бытие, как проявленную вселенную. Мы не можем сказать, что вечность – это особая форма существования времени; мы не можем сказать, что Бог существует вне времени, так как "существует" – это временной процесс. Запредельный Бог, не может существовать или жить, Запредельный Бог – это состояние той части вселенной, которая не имеет качеств, возможных для осознавания человеком. Когда я говорю о частях Вселенной, то можно подумать, что Вселенная конечна, так как часть не может быть бесконечной. И если нам удастся от Бесконечности отделить часть, то этим самым мы Бесконечность сделаем конечной, так как она в связи с этим станет на эту часть меньше. Бесконечность не может быть меньшей или большей – она бесконечна. Так же и со временем. Если в вечности нам удастся найти прошлое или будущее, то настоящее будет делить эту вечность на две части, каждая из которых конечна, что совершенно невозможно. Таким образом, вечность неизмерима, а бесконечность неделима. Но тогда как же существование форм, как же рождение и смерть, разве они не являются частями целого? Нет, не являются, потому что Вселенная едина, а отделенность индивидуальностей друг от друга – это одна из иллюзий человеческого сознания. Двойственность Бога, когда Он представлен проявленной и непроявленной своими частями – в действительности является необходимостью его восходящей эволюции. Но и в этой кажущейся двойственности Он един. Для человеческого сознания двойственность Бога – очередная иллюзия. Если мы согласимся с тем, что дуализм – это иллюзия, связанная с человеческим незнанием, то тогда нам будет открыт путь к эволюционному процессу в материи. В неживой материи уже прежде была заключена жизненная энергия, которая и породила жизнь на Земле. В жизненной энергии уже прежде существовал разум, который проявился при дальнейшей эволюции жизни. Разум уже содержит в себе высочайшие уровни сознания, которые обязательно проявятся в свое время. Эволюция – это бесконечно расцветающий цветок вечности. И, несмотря на свое единство, Бог содержит в себе все противоположности, среди которых преобладают позитивные,  что дает возможность эволюции течь в направлении бесконечного совершенствования.</w:t>
      </w:r>
    </w:p>
    <w:p>
      <w:pPr>
        <w:pStyle w:val="1"/>
        <w:ind w:firstLine="720"/>
        <w:jc w:val="both"/>
        <w:rPr>
          <w:i/>
          <w:i/>
          <w:sz w:val="36"/>
        </w:rPr>
      </w:pPr>
      <w:r>
        <w:rPr>
          <w:i/>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О ЕДИНСТВЕ ПРОТИВОПОЛОЖНОСТЕЙ</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 xml:space="preserve">В действительности не существует противоположностей, есть только направление эволюции от менее совершенного к более совершенному. Когда люди говорят о борьбе противоположностей, то они принимают взаимодействие двух сил за их борьбу. Да, возможно, для материалистического понимания это и так, но проявленный мир – это место, где происходит отражение процессов, происходящих на более тонком плане, где рождаются все причины, реализующихся здесь событий. Не следует думать, что более тонкий план находится где-то там, выше. Все находится здесь, просто в другой гамме частот. Все миры эволюционируют, но только в узкой гамме частот, что с материалистических позиций может выглядеть, как нечто мало противоречивое и гармоничное. Но, в действительности, чем больше диапазон вибраций, является реальностью какого-либо мира, тем радикальнее может быть процесс эволюции, и тем разнообразнее в этом мире будут проявления жизни. Мир людей включает в себя все миры проявленной вселенной и поэтому эволюция человека бесконечна. И то, что мы сейчас называем человека царем природы, на самом деле, в настоящее время он находится на очередной стадии своей эволюции. </w:t>
      </w:r>
    </w:p>
    <w:p>
      <w:pPr>
        <w:pStyle w:val="1"/>
        <w:ind w:firstLine="720"/>
        <w:jc w:val="both"/>
        <w:rPr>
          <w:sz w:val="36"/>
          <w:u w:val="single"/>
        </w:rPr>
      </w:pPr>
      <w:r>
        <w:rPr>
          <w:sz w:val="36"/>
        </w:rPr>
        <w:t>Мир, состоящий из плотной материи можно представить как спрессованную концентрацию всех диапазонов вибраций от тех, которые равны нулю и мы их называем вибрациями смерти, до бесконечно высоких вибраций, лежащих далеко за пределами проявленного мира. Поэтому эволюция материи бесконечна в отличие от других планов бытия. Но эта эволюция не происходит, как борьба противоположностей, она развертывается из своего не проявленного состояния, в ответ на нисхождение в нее высоких вибраций следующего, более высокого для Земли плана бытия. Это нисхождение в материю более высоких вибраций, вызывает в ней ответное движение, в котором материя переходит в новое состояние, порождая на Земле новые виды жизни, и поднимая уровень сознания в прежних формах. Так, в свое время материя породила жизнь, а потом жизнь породила разумное существо – человека. В настоящее время мы живем в начале следующего цикла эволюции, когда жизнь на Земле должна стать сверхразумной. Сознание супраментальных миров уже опускается в материю Земли и Земля и все, что существует на ней, отвечают на этот призыв. Так было всегда при переходе от предыдущего состояния к последующему, более высокому – материальная жизнь обнажала все свои несовершенства, и происходило своеобразное разделение всего живого на Земле. Часть, непригодная для дальнейшей эволюции, оставлялась природой без поддержки, а другая, обычно меньшая, делала свой революционный шаг. В настоящее время, то, что наиболее агрессивно, лживо, привязано к низшей природе и ценностям материального мира, обречено остаться без поддержки высшей природы в своем очередном эволюционном движении.</w:t>
      </w:r>
    </w:p>
    <w:p>
      <w:pPr>
        <w:pStyle w:val="1"/>
        <w:ind w:firstLine="720"/>
        <w:jc w:val="both"/>
        <w:rPr/>
      </w:pPr>
      <w:r>
        <w:rPr>
          <w:sz w:val="36"/>
        </w:rPr>
        <w:t>А теперь остановимся на противоположностях, из которых состоит человек. В нем все полярно. Все чувства или эмоции у человека имеют свою противоположность. Позади одного состояния обязательно присутствует другое. И когда человек, пытаясь повернуться к своему собеседнику приятной стороной и не осознанно прячет неприятную, то мы помним, что в человеке есть все, и хорошее и плохое. Но эти противоположности не конкурируют, они дополняют друг друга. Их взаимодействия создают неповторимую гамму состояний и отношений людей друг с другом.</w:t>
      </w:r>
    </w:p>
    <w:p>
      <w:pPr>
        <w:pStyle w:val="1"/>
        <w:ind w:firstLine="720"/>
        <w:jc w:val="both"/>
        <w:rPr/>
      </w:pPr>
      <w:r>
        <w:rPr>
          <w:sz w:val="36"/>
        </w:rPr>
        <w:t xml:space="preserve"> </w:t>
      </w:r>
      <w:r>
        <w:rPr>
          <w:sz w:val="36"/>
        </w:rPr>
        <w:t>Мы сравнивали проявленные миры с расщепленным светом, проходящем через призму. Но тогда встает вопрос, для чего же было нарушено единство вибраций, так ли это было необходимо для эволюции сознания Вселенной? В своей эволюции Вселенная имеет множество возможностей, которые могут быть проявлены только отделившись одна от другой. Множество миров, возникших в результате расщепления единого света сознания, необходимы были для проявления этих возможностей. Именно при таком проявлении возможно проявление несовершенств, которые должны быть трансформированы.</w:t>
      </w:r>
    </w:p>
    <w:p>
      <w:pPr>
        <w:pStyle w:val="1"/>
        <w:ind w:firstLine="720"/>
        <w:jc w:val="both"/>
        <w:rPr>
          <w:sz w:val="36"/>
        </w:rPr>
      </w:pPr>
      <w:r>
        <w:rPr>
          <w:sz w:val="36"/>
        </w:rPr>
      </w:r>
    </w:p>
    <w:p>
      <w:pPr>
        <w:pStyle w:val="1"/>
        <w:ind w:firstLine="720"/>
        <w:jc w:val="both"/>
        <w:rPr>
          <w:sz w:val="36"/>
        </w:rPr>
      </w:pPr>
      <w:r>
        <w:rPr>
          <w:sz w:val="36"/>
        </w:rPr>
      </w:r>
    </w:p>
    <w:p>
      <w:pPr>
        <w:pStyle w:val="1"/>
        <w:ind w:firstLine="720"/>
        <w:jc w:val="center"/>
        <w:rPr>
          <w:b/>
          <w:b/>
          <w:sz w:val="36"/>
        </w:rPr>
      </w:pPr>
      <w:r>
        <w:rPr>
          <w:b/>
          <w:sz w:val="36"/>
        </w:rPr>
        <w:t>ОДИН ИЗ СПОСОБОВ ВХОЖДЕНИЯ В ТОНКИЙ МИР</w:t>
      </w:r>
    </w:p>
    <w:p>
      <w:pPr>
        <w:pStyle w:val="1"/>
        <w:ind w:firstLine="720"/>
        <w:jc w:val="center"/>
        <w:rPr>
          <w:b/>
          <w:b/>
          <w:sz w:val="36"/>
        </w:rPr>
      </w:pPr>
      <w:r>
        <w:rPr>
          <w:b/>
          <w:sz w:val="36"/>
        </w:rPr>
      </w:r>
    </w:p>
    <w:p>
      <w:pPr>
        <w:pStyle w:val="1"/>
        <w:ind w:firstLine="720"/>
        <w:jc w:val="both"/>
        <w:rPr>
          <w:b/>
          <w:b/>
          <w:sz w:val="36"/>
        </w:rPr>
      </w:pPr>
      <w:r>
        <w:rPr>
          <w:b/>
          <w:sz w:val="36"/>
        </w:rPr>
      </w:r>
    </w:p>
    <w:p>
      <w:pPr>
        <w:pStyle w:val="1"/>
        <w:ind w:firstLine="720"/>
        <w:jc w:val="both"/>
        <w:rPr/>
      </w:pPr>
      <w:r>
        <w:rPr>
          <w:sz w:val="36"/>
        </w:rPr>
        <w:t>Для того, чтобы этот способ стал для вас реальностью, вы должны иметь достаточно хорошую концентрацию внимания. Способ заключается в следующем: вы должны сесть удобно, спокойно закрыть глаза и смотреть перед собой сквозь опущенные веки. Не позволяйте себе при этом думать о чем-то постороннем. Всматривайтесь в пространство перед собой. Пусть ваше внимание будет сосредоточено только на этом пространстве. Конечно, вначале вы не будете видеть ничего. Но со временем начнут перед вами появляться вначале неясные тени, похожие на бесформенные облака. Вы продолжаете всматриваться в эти тени, и через некоторое время спустя, они начнут постепенно проясняться, становиться все более отчетливыми и перед вами может открыться целый мир. Очень часто этот мир одноцветный, но со множеством оттенков этого цвета. Он может быть серым, синим, зеленым и др. Если ваше внимание неподвижно, и вы не всматриваетесь в отдельные объекты, то мир, который открылся перед вами станет совершенно отчетливым. Вы можете увидеть в нем людей, и еще каких-нибудь существ. Увидеть строения, но все это, часто, в уменьшенном размере. Вы будете видеть, что люди передвигаются, как-то взаимодействуют друг с другом. Вы при этом как бы находитесь в стране лилипутов, потому что все перед вами находится в уменьшенном виде. А потом усилием воли приблизьте этот мир к себе. Вы увидите, что для этого не требуется больших усилий. Чтобы сохранить, способность воспринимать этот мир, нужно удерживать свое сознание расфокусированным и неподвижным. Нет нужды надолго задерживаться в серых и тусклых мирах, потому что это миры более низкие, чем тот, в котором находимся мы, люди. Более высокие витальные миры многоцветны и насыщены светом и радостью, но они раскрываются перед духовным искателем, если он достигает внутри себя глубокого покоя и радости. Другими словами, перед вами могут открыться те миры, которые соответствуют вашему внутреннему состоянию. Поэтому, если человек хочет достичь способности посещать, а потом, возможно, и обитать в тонких физических мирах, он должен сначала научиться сохранять внутри себя состояние равновесия при любых условиях, как бы трудными они ни были.</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ВСЕ ВО ВСЕМ</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Вы берете черенок комнатного или садового растения, сажаете его в землю и некоторое время спустя из этого черенка вырастает такое же растение, от которого вы взяли черенок. Вы берете семя этого растения и получаете его относительную копию. Если бы вы могли взять одну клетку этого растения, и размножить ее, то в результате вы получили бы такое же растение с определенными цветами и запахом этих цветов. Т. е. в каждой клетке растения содержится все растение, но в "архивном" виде. Прорастание этого растения и достижение им зрелости – это развертывание той информации, которая содержалась в клетке. То же самое мы можем сказать о животной клетке, в которой "содержится" все животное со всеми его особенностями, но для того, чтобы это животное появилось из клетки, информацию, содержащуюся в ней, необходимо развернуть. Вся вселенная в ее бесконечном разнообразии построена по одному и тому же принципу: непроявленная часть вселенной содержит в себе копию проявленной, но в архивном виде. И это в каждой точке пространства. Но тогда каждая из этих бесконечных по численности точек должна содержать в себе бесконечную энергию, которая дала бы возможность при необходимости из нее родиться такой же Вселенной, как и та, которая существует в настоящее время. И тут мы встречаемся с неразрешимым парадоксом, который заключается в том, что, несмотря на то, что в каждой точке заключена в свернутом виде вся бесконечная Вселенная, в развернутом виде может существовать только одна из бесконечного их множества. И только тогда, когда Вселенная, пройдя свою проявленную стадию и изменившись, в ней в более совершенное сознание (материя в любом виде – это ни что иное, как сознание), вновь войдет в свое непроявленное состояние, отдав свою энергию и накопленную информацию в бесчисленные точки – зародыши новых вселенных, вновь появиться вселенная – родное дитя предыдущей, усовершенствованной, чтобы в следующей спирали своего восхождения, породить очередную, более совершенную вселенную. Но парадокс, о котором мы говорили в начале, заключается в том, что бесконечная вселенная не может эволюционировать. Она не может возникать и вновь уходить в небытие. И если сегодняшняя наука говорит о расширяющейся вселенной, то это свидетельствует о том, что раскрытие вселенной еще не завершено и что она конечна. Бесконечность не может расширяться, так как для этого она должна иметь место за пределами своей бесконечности, что в данном случае является абсурдным, так как существование конечной бесконечности невозможно. Но все-таки она расширяется. Бесчисленные галактики удаляются одна от другой с немыслимыми скоростями – до 60000 км/сек. Наша Вселенная еще не закончила свое развертывание и не только в космических далях, но и в каждой своей точке, в каждом организме и в каждой сущности. А что там за пределами развертывающейся Вселенной? Другие миры? Которые так же совершают свои циклы? И в бесконечности Абсолюта исчезают и появляются целые вселенные в какой-то им одной известной последовательности? Но за пределами нашей Вселенной бесконечное Ничто. В нем нет времени, и нет протяженности пространства. В нем нет движения и нет неподвижности. Оно не имеет форм, и ему не присущи какие-либо качества, и нет в нем внутренних стремлений к изменениям. Это бесформенное, безымянное, бессознательное. Оно кажется непреодолимым в своей плотности и инертности, и любые искры сознания случайно залетевшие в это безымянное, безвозвратно гаснут. И в этом безымянном, как светлый остров, существует раскрывающийся в своей эволюции абсолют, который мы называем Богом, или Вселенной. Он тот, кто рожден в безымянном, бесформенном, в своем безвременье, бессознательном. Он, осознавший себя в глубоком бессознательном, породил собой бесконечное число форм и сознаний, которые являются частью его формы и бесформенности, и частью его сознания и бессознательности. Бесконечное, неподвижное и темное поле бессознательного безвременья – это так же Его поле, на котором произрастает вечно растущее пламя сознания, и в то же время это Он сам, в своей еще не пробудившейся бессознательности. Раскрытие божественного цветка творения – это и есть пробуждение бессознательного. В бесконечной дали времен, когда в бессознательном Ничто Божественное, пробуждаясь, стало осознавать себя, оно породило расширяющиеся миры сознания, в самых глубинах которых было все то же самое Ничто, дающее начало мирам жизни и смерти. И это бесформенное Ничто было началом каждого витка спирали Его бесконечного восхождения. Поэтому позади миров смерти всегда есть следующая более высокая спираль Божественной реальности – миры еще более совершенной жизни. Человек и все сущее во Вселенной построено по единому принципу. Каждый проходит свою спираль восхождения из Ничто и заканчивает ее, уходя в Ничто. Пока еще человек не способен перешагнуть через свою смерть в полном сознании, чтобы подняться на следующую спираль своего восхождения, потому что мир, к которому он привязан, дает ему в начале жизни энергию сознания, и забирает ее в конце его жизни. И в следующем рождении приходится человеку все начинать сначала. Но Бог дал человеку шанс, используя который может он пройти через смерть, не теряя нить своего сознания, и войти в новую более высокую жизнь, в которой нет смерти. Этот Божественный дар – божественное сознание, которое в каждом из людей спрятано позади его сердца. И неизбежно, каждый из получивших этот дар, пройдя многие жизни, осозн</w:t>
      </w:r>
      <w:r>
        <w:rPr>
          <w:i/>
          <w:sz w:val="36"/>
        </w:rPr>
        <w:t>а</w:t>
      </w:r>
      <w:r>
        <w:rPr>
          <w:sz w:val="36"/>
        </w:rPr>
        <w:t>ет его в себе и, соединившись с ним, получит право своей индивидуальной трансформации, всего своего существа, без чего переход на другую сторону спирали жизни невозможен. Но большинство людей, получив этот пропуск, не знают что с ним делать, только потому, что они не знают своего второго шага. В действительности весь путь бесконечного духовного восхождения, который открывается перед человеком, уже содержится в нем. И надо быть предельно внимательным к тому, что открылось в сердце, чтобы увидеть, что от истинного сердца путь ведет наверх. И это восхождение становится возможным, если опорой духовного путника становится его истинное "Я". Человек может осознать свой восходящий путь, если все свое сознание направит вверх, к тем уровням, куда указывает свет идущий из его сердца.</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О СОЗНАНИИ</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Вся проявленная и непроявленная Вселенная – есть ни что иное, как сознание, творящее своей энергией проявленные миры из самого себя, от микро до мега миров. Люди обычно понимают под сознанием свое состояние бодрствования, при котором они могут осознавать и окружающий их мир, и самих себя в этом мире. При этом, человек выделяет себя из всех остальных видов жизни, считая, что уровень их сознания настолько низок, что можно говорить о них как о несознательных существах. В действительности все, что живет и дышит и то, что не является живым – сознательно. И если бы мы могли осознать восприятие и осознание окружающего мира, и самих себя другими живыми существами, то увидели бы что они сознательны, но их сознание отлично от нашего сознания. Не следует понимать различные уровни сознания и его рост, имеющие в себе только количественные различия. Если бы это было бы только так, то любые формы эволюции были бы похожими на увеличение тех качеств и свойств, которые уже имеются у живых существ. Тогда первая живая клетка становилась бы все большей по объему и все более жизнеспособной, а рыбы в воде все более быстрыми и более могучими, а обезьяны имели бы все более цепкий и длинный хвост. И вообще, многообразие жизни в этом случае не имело бы смысла, и тем более не имело бы смысла появление новых видов животной и растительной жизни на Земле. В действительности же эволюция – это раскрытие, проявление в определенной последовательности, скрытых в материи потенциальных возможностей жизни, во всех ее бесконечных формах, и это – бесконечное восхождение сознания от небытия к Высочайшему сознанию.</w:t>
      </w:r>
    </w:p>
    <w:p>
      <w:pPr>
        <w:pStyle w:val="1"/>
        <w:ind w:firstLine="720"/>
        <w:jc w:val="both"/>
        <w:rPr/>
      </w:pPr>
      <w:r>
        <w:rPr>
          <w:sz w:val="36"/>
        </w:rPr>
        <w:t>В каждом своем материальном проявлении сознание содержит в себе идею воплощенного существа, и определенную степень свободы, в пределах которой, возможно его изменение и приспособление к условиям существования организма. В связи с этим, для человека имеет большое значение то окружение, в котором он находится. Внешняя среда на ментальном, витальном и физическом уровне неизбежно влияет на уровень сознания человека, низводя его до его возможных нижних границ, или же поднимая его до того уровня, выше которого оно переходит на следующую ступень своей эволюции.</w:t>
      </w:r>
    </w:p>
    <w:p>
      <w:pPr>
        <w:pStyle w:val="1"/>
        <w:ind w:firstLine="720"/>
        <w:jc w:val="both"/>
        <w:rPr>
          <w:sz w:val="36"/>
        </w:rPr>
      </w:pPr>
      <w:r>
        <w:rPr>
          <w:sz w:val="36"/>
        </w:rPr>
      </w:r>
    </w:p>
    <w:p>
      <w:pPr>
        <w:pStyle w:val="1"/>
        <w:ind w:firstLine="720"/>
        <w:jc w:val="both"/>
        <w:rPr>
          <w:sz w:val="36"/>
        </w:rPr>
      </w:pPr>
      <w:r>
        <w:rPr>
          <w:sz w:val="36"/>
        </w:rPr>
      </w:r>
    </w:p>
    <w:p>
      <w:pPr>
        <w:pStyle w:val="1"/>
        <w:jc w:val="center"/>
        <w:rPr>
          <w:b/>
          <w:b/>
          <w:sz w:val="36"/>
        </w:rPr>
      </w:pPr>
      <w:r>
        <w:rPr>
          <w:b/>
          <w:sz w:val="36"/>
        </w:rPr>
        <w:t>ПРОЯВЛЕННЫЙ И НЕПРОЯВЛЕННЫЙ МИР - СИМВОЛЫ И РЕАЛЬНОСТЬ.</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Проявленный – это значит видимый, воспринимаемый органами чувств. Не проявленный – это тот, который недоступен для восприятия внешними органами чувств, но практически это один и тот же мир. Для того чтобы это утверждение стало понятным, воспользуемся аналогиями. В фильме "Человек невидимка", главный герой его – Гриффин стал видимым в период дождя, когда капли воды обтекали его тело. Он был бы еще более видим, если бы его кто-либо покрыл краской телесного цвета, ему в этом случае оставалось бы только носить черные очки, и он воспринимался бы как обычный человек. В этом случае в нем совмещалось бы и невидимость и проявленность. Он стал бы видим благодаря краске, хотя его присутствие можно было бы осознавать и по запаху духов, по шуму его дыхания, или просто по звуку его голоса и т. д. В полной темноте мы не видим никаких объектов, хотя они, возможно, и окружают нас. Для слепо-глухого человека мир воспринимается только на уровне запахов, температурных и тактильных восприятий. Для него мир проявлен только в этом диапазоне. Не проявленный мир, как бы окрашен всеми теми качествами, которые мы воспринимаем. В действительности все, что мы воспринимаем, реально не существует. Т. е. атомы, из которых состоит материальный мир, не имеют цвета, температуры, твердости и мягкости, запаха и других качеств. Атомы не могут чего-либо хотеть или не хотеть, они не могут гневаться или радоваться, и выражать весь тот мир чувств, которых характерен для различных форм жизни. Все это только своеобразная "окраска" материи, состоящей не только из атомов, но и различного рода полей. И, в конечном счете, – все есть энергия и в то же время, – все есть сознание, потому что отделить сознание от энергии невозможно. Исходя из этого, можно говорить, что материя сознательна.</w:t>
      </w:r>
    </w:p>
    <w:p>
      <w:pPr>
        <w:pStyle w:val="1"/>
        <w:ind w:firstLine="720"/>
        <w:jc w:val="both"/>
        <w:rPr/>
      </w:pPr>
      <w:r>
        <w:rPr>
          <w:sz w:val="36"/>
        </w:rPr>
        <w:t>Но можем ли мы говорить, что все те качества, которые мы воспринимаем при помощи органов чувств, присущи материи, или же этими качествами наше сознание «окрашивает» материю. Может ли материя быть красной или синей, пахнуть селедкой или иметь соленный вкус и т. д.? И любой человек, просто трезво мыслящий, и имеющий даже начальное образование, скажет что таких качеств материя иметь не может. Но в действительности они есть! В настоящее время биохимия получает и в своих лабораториях и даже в промышленных масштабах, вкусовые и ароматические добавки, которые соответствуют реальным качествам определенных продуктов. Но продукта нет, а его качество – есть. Если расположить множество желтых и синих точек рядом на листе бумаги или на экране телевизора, или монитора, то мы будем видеть их вместе, как зеленый цвет, хотя зеленый цвет имеет совсем другую частоту колебания. Дальтоники не отличают красный цвет от зеленого, хотя эти цвета другие люди хорошо различают. Но тогда все вокруг нас, не является таким, каким мы его воспринимаем. Все те качества, которые мы приписываем материальному миру, в нем не содержатся! Например, человек, страдающий аносмией, может утверждать, что никаких запахов не существует. Мы считаем, что полынь горькая, а вот у коровы к этой траве другое отношение, и она совсем не морщится, когда ее ест. Для коровы этого качества в полыни нет. Следовательно, все те качества, которые живыми существами воспринимаются во внешнем мире, необходимы для того, чтобы стало возможным взаимодействие с этим миром. Но для этого совсем не обязательно "Гриффина" красить. Для того чтобы все живое на земле могло общаться с материальным миром, достаточно было бы "покрасить" землю и все, что на ней. Но мы видим и далекие планеты и звезды и множество галактик, которые для нашего земного благополучия совершенно не нужны. Тогда возможен только один вывод: проявленность материального мира существует только внутри нас. Определенную частоту колебания полей, мы воспринимаем как некие качества, имеющие свои характеристики. Следовательно, проявленный мир существует только для живых, чувствующих организмов, а сам по себе он существует в непроявленном виде. Все качества этого мира существуют только внутри нас в виде некой азбуки, набора символов, и каждый из этих символов отзывается на определенный тип вибраций, создавая для нас мозаичную картину мира. И так как проявленность мира существует только внутри нас, то в каком бы месте бесконечной Вселенной мы ни оказались, мы ее будем воспринимать проявленной. Но, в бесконечно разнообразной вселенной мы можем воспринимать только то, что соответствует набору наших внутренних воспринимающих символов. И, конечно же, этих символов у различных видов жизни не одинаковое количество, и сами по себе они могут быть не одинаковыми. Поэтому проявленность материального мира для различных форм жизни будет не одинакова. И человек, со всем его разнообразием восприятия вибраций материи, в действительности осознает только ничтожно малую часть этих вибраций, все остальное остается за пределами его восприятия. И понятно, что эта ограниченность связана с тем количеством и качеством воспринимаемых элементов, которые содержится в человеческих органах восприятия. Все те особенности материального мира, которые мы воспринимаем – это только символы этого мира, которые мы носим с собой. Непроявленный мир, своими вибрациями, отражается в нас и там, внутри, превращается в мир проявленный. В действительности, тот мир, который окружает нас, не имеет всех тех его особенностей, которые мы воспринимаем. Материальный мир это только атомы, поля и всевозможные взаимодействия между ними на разных уровнях частот</w:t>
      </w:r>
    </w:p>
    <w:p>
      <w:pPr>
        <w:pStyle w:val="1"/>
        <w:ind w:firstLine="720"/>
        <w:jc w:val="both"/>
        <w:rPr/>
      </w:pPr>
      <w:r>
        <w:rPr>
          <w:sz w:val="36"/>
        </w:rPr>
        <w:t xml:space="preserve">И тогда возникает еще один вопрос: для чего все это нужно? может быть, возможно было бы существование и в мире непроявленном, который содержал бы в себе только бесконечные вибрации и их сочетания? Тогда мы восхищались бы гармонией вибраций, их силой и ритмами, и их сочетаниями, а не теми качествами материального мира, которые мы сейчас воспринимаем, и восхищаемся или пугаемся ими. </w:t>
      </w:r>
    </w:p>
    <w:p>
      <w:pPr>
        <w:pStyle w:val="1"/>
        <w:ind w:firstLine="720"/>
        <w:jc w:val="both"/>
        <w:rPr/>
      </w:pPr>
      <w:r>
        <w:rPr>
          <w:sz w:val="36"/>
        </w:rPr>
        <w:t>Ответ на вопрос: для чего все это нужно? может быть только один – это крайне необходимо для существования белковых форм жизни. Есть узкие пределы, в границах которых может существовать органическая жизнь. И все живое воспринимает только тот диапазон проявлений материального мира, который находится в пределах, необходимых для жизнедеятельности. И в этом узком коридоре предела восприятий, в котором возможна жизнь, есть центральная его часть – это оптимальная полоса, которая позволяет этой жизни сохраняться, и есть зоны по обе ее стороны, которые становятся все более опасными для жизни, чем дальше они отстоят от центральной полосы. Начинается этот коридор восприятий вместе с рождением существа, и заканчивается с его смертью. И каждое родившееся существо, прошедшее свою дорогу от рождения до смерти, и в конце ее разрушившись, должно в течение своего существования, выполнить свое предназначение. Но для того, чтобы белковые формы жизни на своем пути от рождения и до смерти могли избежать всего, что может преждевременно их разрушить; для того, чтобы они могли питаться, чтобы сохранить свою жизнь; и, наконец, чтобы они могли размножаться с целью сохранения своей формы жизни, они должны различать опасные для них объекты, находить то, чем они могут питаться и делать все, необходимое для размножения. И это становится возможным только тогда, когда пределы восприятия могут быть выделены при помощи тех качеств, которыми наделяет материальный мир наше восприятие. Жизнь может существовать только в узкой полосе между неблагоприятными условиями, и любое живое существо и даже растения, должны распознавать эту благоприятную зону. И у каждого существа эта зона своя и, поэтому, каждое живое существо воспринимает только свою полосу благоприятного и неблагоприятного. Так для белого медведя благоприятная зона не совпадает с благоприятной зоной бурого медведя. И подобного рода различий в восприятии внешнего мира существует столько же, сколько разновидностей жизни на земле. Человек особое существо и в его благоприятную зону входят зоны всех живых существ, но в то же время его восприятие мира остается узким, характерным только для него одного. И можно было бы остановиться на этом, если бы человек был только говорящим животным.</w:t>
      </w:r>
    </w:p>
    <w:p>
      <w:pPr>
        <w:pStyle w:val="1"/>
        <w:ind w:firstLine="720"/>
        <w:jc w:val="both"/>
        <w:rPr/>
      </w:pPr>
      <w:r>
        <w:rPr>
          <w:sz w:val="36"/>
        </w:rPr>
        <w:t xml:space="preserve"> </w:t>
      </w:r>
      <w:r>
        <w:rPr>
          <w:sz w:val="36"/>
        </w:rPr>
        <w:t xml:space="preserve">Но человек еще и сознательное существо, и смыслом его существования является не только сохранения своей жизни и продление существования своего рода, но и духовная его эволюция. И для того, чтобы это стало возможным для него, требуется расширение зоны его восприятия за пределы, необходимые для существования белковых форм жизни. И каждый человек, правда, в различной степени, имеет возможность воспринимать то, что недоступно другим существам, живущим на земле. Это вибрации множества других миров низшей сферы. Вибрации других планов бытия человек воспринимает как различного рода желания и эмоциональные состояния. Животные могут переживать различные такого рода состояния, но они не знают, что они радуются или тоскуют или приходят в ярость или же находятся в состоянии покоя. Они просто присутствуют в этом состоянии, и действуют адекватно ему, и у них нет никакой потребности осознавать все это. Любые другие формы жизни – это целостные существа, живущие согласно тем программам, которые вложила в них низшая природа. Человек же существо двойственное, в нем есть та часть, которая не принадлежит нашей земной природе и это одна из причин его противоречивости. </w:t>
      </w:r>
    </w:p>
    <w:p>
      <w:pPr>
        <w:pStyle w:val="1"/>
        <w:ind w:firstLine="720"/>
        <w:jc w:val="both"/>
        <w:rPr/>
      </w:pPr>
      <w:r>
        <w:rPr>
          <w:sz w:val="36"/>
        </w:rPr>
        <w:t xml:space="preserve">Осознавая вибрации других миров, человек впадает еще в одну иллюзию: он считает, что переживаемые им различные эмоциональные состояния, желания и привязанности, принадлежат ему, и воспринимает их как свои собственные внутренние реакции. Вместо того чтобы подняться над ними, защищает и оправдывает их, и этим самым делается их рабом. В такого рода восприятии, есть еще одна иллюзия: все эти вибрации в действительности не являются ни эмоциями, ни желаниями, ни, даже, потребностями – это просто символы, определяющие значимость вибраций, которые человек воспринимает. И, кроме того, эти вибрации, которые осознаются, как различного рода эмоциональные состояния, желания и потребности являются мостами, связывающими человека с различными планами бытия. </w:t>
      </w:r>
    </w:p>
    <w:p>
      <w:pPr>
        <w:pStyle w:val="1"/>
        <w:ind w:firstLine="720"/>
        <w:jc w:val="both"/>
        <w:rPr>
          <w:b/>
          <w:b/>
          <w:sz w:val="36"/>
        </w:rPr>
      </w:pPr>
      <w:r>
        <w:rPr>
          <w:b/>
          <w:sz w:val="36"/>
        </w:rPr>
      </w:r>
    </w:p>
    <w:p>
      <w:pPr>
        <w:pStyle w:val="1"/>
        <w:ind w:firstLine="720"/>
        <w:jc w:val="both"/>
        <w:rPr>
          <w:b/>
          <w:b/>
          <w:sz w:val="36"/>
        </w:rPr>
      </w:pPr>
      <w:r>
        <w:rPr>
          <w:b/>
          <w:sz w:val="36"/>
        </w:rPr>
      </w:r>
    </w:p>
    <w:p>
      <w:pPr>
        <w:pStyle w:val="1"/>
        <w:numPr>
          <w:ilvl w:val="0"/>
          <w:numId w:val="0"/>
        </w:numPr>
        <w:ind w:firstLine="720"/>
        <w:jc w:val="center"/>
        <w:outlineLvl w:val="0"/>
        <w:rPr>
          <w:b/>
          <w:b/>
          <w:sz w:val="36"/>
        </w:rPr>
      </w:pPr>
      <w:r>
        <w:rPr>
          <w:b/>
          <w:sz w:val="36"/>
        </w:rPr>
        <w:t>МОСТЫ К НЕПРОЯВЛЕННОМУ</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Человек, не подозревая об этом, находится в постоянной связи с непроявленным.  Слова, которыми пользуется каждый из нас, обязательно включают в себя непроявленное, которое и содержит в себе их смысл. Это непроявленное примыкает непосредственно к проявленному и, поэтому, нами осознается как единое целое со словом. Многие слова не имеют позади себя образов, и понимаются нами только потому, что связаны с непроявленным, несущим в себе смысл этих символов. Но даже те, которые позади себя имеют образ, теряют свой смысл, если у них нет связи с непроявленным. Образы, несущие в себе смысл – это только отражения непроявленного. Непроявленное есть позади всего, что мы можем воспринимать нашими органами чувств, и это дает реальному миру ощущение наполненности, мы осознаем, что он не только есть, но что он живет. Но эта сторона проявленного мира нами воспринимается на уровне подсознания, и так как человек непосредственно не может осознавать непроявленное, то чтобы это стало возможным, он должен пользоваться тем, что проявлено. Для этого у человека есть два пути: ожидать, когда это непроявленное проявит себя, но чтобы ожидание было эффективным, необходимо соблюдать два условия: первое – знать направление, откуда должно проявиться ожидаемое, и свое внимание держать повернутым в соответствующую сторону, второе – ожидание должно быть молчаливым. При этом вы знаете, что вы ждете проявление непроявленного, но ум ваш молчит, потому что вы не знаете лица непроявленного. Самое главное направление, куда должно быть обращено ожидание – это наше истинное сердце, потому что там пролегает путь в "царство Божие", и этот путь со всех сторон окружен непроявленным. Для каждого духовного искателя непроявленное проявляет себя только тогда, когда он способен его осознать и, поэтому, внутренний путь – это всегда состояние спокойной неподвижной бдительности молчаливого внутреннего ожидания. Такого рода духовная работа похожа на тропу, которая сама движется навстречу путнику, от которого требуется только одно – быть внимательным и бдительным в своем ожидании.</w:t>
      </w:r>
    </w:p>
    <w:p>
      <w:pPr>
        <w:pStyle w:val="1"/>
        <w:ind w:firstLine="720"/>
        <w:jc w:val="both"/>
        <w:rPr/>
      </w:pPr>
      <w:r>
        <w:rPr>
          <w:sz w:val="36"/>
        </w:rPr>
        <w:t>Существует и другой способ, который основан не на внутреннем ожидании, когда непроявленное проявиться, а на активном устремлении к этому непроявленному. Для этого необходимо всматриваться в проявленное, стараясь осознать в нем непроявленное, находящееся позади него. Проявленное не может осознать то, что не проявлено, на это способна только непроявленная часть человеческого сознания, которая и устремляется в область, находящуюся позади всех объектов. Этот способ так же нуждается в молчаливом уме, потому что, в действительности, когда человек пытается соприкоснуться с непроявленным внешнего мира, которое находится позади проявленного, то это возможно только в одном случае, когда замолкает ум, так как он словно стена разделяет внутреннее и внешнее непроявленное. Когда ум остановлен, то препятствия исчезают, и процесс всматривания в то, что находится позади какого-либо объекта, становится потоком внутреннего непроявленного, устремляющегося к непроявленному внешнему. Но это не похоже на поток воды, его можно сравнить с потоком магнитного поля, которое сближает объекты до слияния их в полное единство.</w:t>
      </w:r>
    </w:p>
    <w:p>
      <w:pPr>
        <w:pStyle w:val="1"/>
        <w:ind w:firstLine="720"/>
        <w:jc w:val="both"/>
        <w:rPr/>
      </w:pPr>
      <w:r>
        <w:rPr>
          <w:sz w:val="36"/>
        </w:rPr>
        <w:t>В действительности, ожидание проявления непроявленного, и устремленность к нему, могут существовать как порознь, так и сливаться в единый процесс. Но когда человек осознает эти две грани духовной работы отдельно одну от другой, то это делает его внутреннюю работу более эффективной.</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РАЗЛИЧЕНИЕ В ЕДИНОМ</w:t>
      </w:r>
    </w:p>
    <w:p>
      <w:pPr>
        <w:pStyle w:val="1"/>
        <w:numPr>
          <w:ilvl w:val="0"/>
          <w:numId w:val="0"/>
        </w:numPr>
        <w:ind w:firstLine="720"/>
        <w:jc w:val="both"/>
        <w:outlineLvl w:val="0"/>
        <w:rPr>
          <w:b/>
          <w:b/>
          <w:sz w:val="36"/>
        </w:rPr>
      </w:pPr>
      <w:r>
        <w:rPr>
          <w:b/>
          <w:sz w:val="36"/>
        </w:rPr>
      </w:r>
    </w:p>
    <w:p>
      <w:pPr>
        <w:pStyle w:val="1"/>
        <w:ind w:firstLine="720"/>
        <w:jc w:val="both"/>
        <w:rPr>
          <w:sz w:val="36"/>
        </w:rPr>
      </w:pPr>
      <w:r>
        <w:rPr>
          <w:sz w:val="36"/>
        </w:rPr>
      </w:r>
    </w:p>
    <w:p>
      <w:pPr>
        <w:pStyle w:val="1"/>
        <w:ind w:firstLine="720"/>
        <w:jc w:val="both"/>
        <w:rPr/>
      </w:pPr>
      <w:r>
        <w:rPr>
          <w:sz w:val="36"/>
        </w:rPr>
        <w:t>Проявленный мир существует как бесконечное разделенное множество, имеющее позади себя, не проявленное единство. Любые изменения возможны только при взаимодействии. Взаимодействие возможно только тогда, когда есть части, которые взаимодействуют. Ни эволюция, ни инволюция не возможны без взаимодействий отдельных частей целого. Эволюция возможна только в одном случае, когда в ней принимают участие взаимодействующие индивидуальности, и когда позади них существует знание направления эволюции. В противном случае, при отсутствия знания направления, наступит беспорядок, который даже не инволюция, потому что последняя все же имеет направление. Вселенная имеет всего два направления – восхождение и нисхождение. В поток нисхождения входит все, что в своем восхождении не трансформировалось в нечто более совершенное. В поток восхождения входит все, что постоянно совершенствуется, словно по ступеням поднимаясь от простого к сложному, от бессознательного к все более высокому сознанию. И когда мы говорим об эволюции жизни на Земле – это в первую очередь эволюция сознания. Восхождение возможно только в одном случае, когда то, что стоит на более низкой ступени эволюции сознания, при взаимодействии открывается тому, что стоит на более высокой ступени. Все, что имеет более высокий уровень сознания, одновременно имеет и более высокий уровень соответствующих энергий. И когда низшее открывается высшему, то последнее нисходит вниз и трансформирует это низшее, раскрывает, заложенную в нем еще не проявленную возможность. Если возможность исчерпала себя и не проявилась находящаяся позади нее прежде скрытая возможность, то это ведет к остановке эволюции и гибели организма, или даже целых видов существ.</w:t>
      </w:r>
    </w:p>
    <w:p>
      <w:pPr>
        <w:pStyle w:val="1"/>
        <w:ind w:firstLine="720"/>
        <w:jc w:val="both"/>
        <w:rPr/>
      </w:pPr>
      <w:r>
        <w:rPr>
          <w:sz w:val="36"/>
        </w:rPr>
        <w:t xml:space="preserve"> </w:t>
      </w:r>
      <w:r>
        <w:rPr>
          <w:sz w:val="36"/>
        </w:rPr>
        <w:t>Два встречных потока – восходящий и нисходящий, постоянно взаимодействуют, что делает восходящий поток все более совершенным. Это связано с тем, что нисходящий поток сознания и энергий, захватывает всё препятствующее эволюции сознания и увлекает вниз, делая восхождение более чистым и эффективным. Позади этих потоков стоит не проявленная ипостась Бога, определяющая их направление. Восходящий поток, несущий в себе жизнь, постоянно взаимодействуя с нисходящим, и получает от него энергию, которая высвобождается при разрушении всего, не пригодного к эволюционному восхождению. У восходящего потока есть еще одна особенность – накапливая энергию и информацию, жизнь, которая заключена в нем, в своем эволюционном движении, не плавно меняет свои свойства и формы, а делает скачок, порождая новый вид жизни и новый уровень сознания. Но для того, чтобы накапливалась информация и энергия, необходима разность уровней возможностей каждой из взаимодействующих индивидуальностей.</w:t>
      </w:r>
    </w:p>
    <w:p>
      <w:pPr>
        <w:pStyle w:val="1"/>
        <w:ind w:firstLine="720"/>
        <w:jc w:val="both"/>
        <w:rPr/>
      </w:pPr>
      <w:r>
        <w:rPr>
          <w:sz w:val="36"/>
        </w:rPr>
        <w:t>И здесь мы осознаем два потока информации, два потока энергии, которые реализуются при взаимодействии двух или более индивидуальностей. Первый поток берет свое начало от высших состояний, которые могут быть достигнуты существом, от предельных проявлений его возможностей, и тогда то, что для предков этого вида существ, было едва достижимо, для их потомков становится повседневным стандартом. И есть еще один поток информации, значение которого неизмеримо важнее, чем первого потока. Это поток невозможного, когда существо подходит к пределу своих возможностей, но преодолеть препятствие ни имеет сил, и вынуждено менять направление своей активности. Всегда, когда существо подходит к невозможности, это автоматически порождает в нем "вопросительное" состояние, которое формируется при стремлении найти выход из безвыходного состояния или положения. И, конечно же, это безвыходность всегда приводит к тому, что сознание существа входит в контакт с непознанным, в котором есть ответы на все вопросы. Но не следует думать, что любое существо может осознать это вопросительное состояние. Для животного это может быть, например, как состояние непреходящей тревоги и др. Мы ничего не знаем об эмоциональной сфере растений, но исследования биологов на многих примерах показывают, что растения могут быть не менее эмоциональны, чем животные. И когда невозможность достигает крайних пределов, между проявленной реальностью и непознаваемым возникает мост, по которому в направлении определенных объектов поступает необходимая информация, меняющая функциональное состояние организма или  генетический код вида на более совершенный, который может выжить в прежде невыносимых условиях. Таким образом, эволюция возможна только тогда, когда виды жизни значительно отличаются по возможностям друг от друга и должны взаимодействовать между собой. Но взаимодействие может быть между восходящим и нисходящим потоками энергий, что так же может привести к состоянию невозможности различных видов жизни. Для человека состояние невозможности – это шанс превзойти себя, войдя в непознанное. Поэтому любые трудности для духовного искателя – благо, потому что без взаимодействия с препятствиями невозможно его духовное восхождение.</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ХАОС И ЕГО ДВА КРЫЛА</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 xml:space="preserve">Хаос – это то, что не имеет качеств, рожденных упорядоченностью, и доступных для познавания. И это всегда место, где одно состояние переходит  в другое, или же переход из одной формы в другую. Хаос – это "непознаваемое" между двумя проявлениями, которое пока недоступно познанию, это впадина между волнами, это смерть между жизнями, это переход между двумя эмоциональными состояниями, это пространство между двумя мыслями. Хаос - это прослойка между проявленным и не проявленным мирами. Корни непроявленного, уходя глубоко в океан хаоса, и питают всю многоплановую Вселенную. Если проявленный мир имеет горизонтальное время, в котором все процессы происходят последовательно, а не проявленный – Божественный – вертикальное время, в котором мгновение осознается как вечность, то время Хаоса – это точка, это исходное вечности и вытекающего из него времени. Из него исходят все бесчисленные пространства, и, раскрываясь в непроявленном, он порождает проявленное. Он, Непознаваемый – источник всех форм, рождающихся в Непроявленном, чтобы стать эволюционирующим Проявленным. Он, тот, из которого все исходит, и все в Него возвращается. Мы называем его Хаосом, только потому, что наше сознание не может воспринимать то, что не укладывается в известные, или хотя бы предположительные, формы. Мы называем его Хаосом, потому что для нас непонятны процессы, происходящие в нем, и потому, что его время ни горизонтальное, в котором мы живем и в котором в определенной последовательности происходят все процессы, ни вертикальное, в котором существует вечность. Вертикальное время – источник горизонтального времени, которое можно сравнить со следом своего источника или его тенью. Кто может сказать, как выглядит гусеница, когда все ее структуры уже перестали существовать, но еще не появились зачаточные структуры бабочки. Хаос – в этом случае, состояние, когда гусеницы уже нет, но еще нет и бабочки, есть только нечто между ними. Но это нечто куколки несет в себе будущее более совершенного организма. Нечто, которое мы называем Хаосом, присутствует везде и во всем, что эволюционирует, переходя от одной фазы к другой, от одного состояния к другому, от одной формы к другой и от одного уровня сознания к другому. Именно в нем, в Хаосе, происходит творение, в нем начало и конец всего. Он центр, из которого раскрывается спираль эволюции,  И в нем же находятся матрицы всех возможностей мыслимых и немыслимых обитателей бесконечной Вселенной. И каждый раз, когда опыт обогащает сознания всего сущего, оно, это сущее отдает его "Непознаваемому", обогащая и видоизменяя существующие в нем возможности будущих проявлений. </w:t>
      </w:r>
    </w:p>
    <w:p>
      <w:pPr>
        <w:pStyle w:val="1"/>
        <w:ind w:firstLine="720"/>
        <w:jc w:val="both"/>
        <w:rPr/>
      </w:pPr>
      <w:r>
        <w:rPr>
          <w:sz w:val="36"/>
        </w:rPr>
        <w:t>Чем ценен опыт для "Непознаваемого" и почему он обогащает Его? Если Бог всеведущий и вездесущий, то ничто не может быть для него новым или неожиданным, ничто не может обогатить его или же чего-то добавить к тому, что Он имеет. но если бы это было так, и все без исключения было ему известно, то он прекратил бы самовосхождение, остановился в своем самораскрытии, и его возможности, которые благодаря опыту находятся постоянно в становлении, стали бы последним его дыханием. Вселенная в таком случае прекратила бы свое существование, т. е. у Непознаваемого постоянно должны быть условия, позволяющие Ему сделать свой следующий эволюционный шаг. И эти условия постоянно появляются в связи с тем, что Он не знает, какой будет реакция каждой, из бесконечного числа индивидуальностей, при взаимодействии с реальностью. Это можно сравнить с картой, которой пользуется путешественник. Он может тщательно изучить ее, почти каждый шаг, который он должен сделать на своем пути, но это еще не будет его опытом, во-первых, потому что его путь пересекается с множеством других путей, на перекрестке которых он получит непредвиденный опыт, во-вторых, реальное осознавание и переживание ситуаций, который прослежены по карте, как возможные, всегда отличаются от теоретических. Опыт получается от непредсказуемости реакций человека, при встрече с текучей и изменчивой реальностью. Бог ведет человека по его пути, Он знает где, когда и какие будут у него встречи, но он не знает реакций человека на ту или другую реальность, с которой он встречается. Чем более сознательное существо, тем более значительный опыт получает Непознаваемое. Чем в большей степени человек способен осознавать свои различного рода состояния, тем больший опыт он получает, и тем быстрее совершенствуется его внутреннее истинное "Я".</w:t>
      </w:r>
    </w:p>
    <w:p>
      <w:pPr>
        <w:pStyle w:val="1"/>
        <w:ind w:firstLine="720"/>
        <w:jc w:val="both"/>
        <w:rPr>
          <w:sz w:val="36"/>
        </w:rPr>
      </w:pPr>
      <w:r>
        <w:rPr>
          <w:sz w:val="36"/>
        </w:rPr>
      </w:r>
    </w:p>
    <w:p>
      <w:pPr>
        <w:pStyle w:val="1"/>
        <w:ind w:firstLine="720"/>
        <w:jc w:val="both"/>
        <w:rPr>
          <w:sz w:val="36"/>
        </w:rPr>
      </w:pPr>
      <w:r>
        <w:rPr>
          <w:sz w:val="36"/>
        </w:rPr>
      </w:r>
    </w:p>
    <w:p>
      <w:pPr>
        <w:pStyle w:val="1"/>
        <w:ind w:firstLine="720"/>
        <w:jc w:val="center"/>
        <w:rPr/>
      </w:pPr>
      <w:r>
        <w:rPr>
          <w:b/>
          <w:sz w:val="36"/>
        </w:rPr>
        <w:t>ЕЩЕ О ПОЗНАННОМ НЕПОЗНАННОМ И НЕПОЗНАВАЕМОМ</w:t>
      </w:r>
    </w:p>
    <w:p>
      <w:pPr>
        <w:pStyle w:val="1"/>
        <w:ind w:firstLine="720"/>
        <w:jc w:val="both"/>
        <w:rPr>
          <w:b/>
          <w:b/>
          <w:sz w:val="36"/>
        </w:rPr>
      </w:pPr>
      <w:r>
        <w:rPr>
          <w:b/>
          <w:sz w:val="36"/>
        </w:rPr>
      </w:r>
    </w:p>
    <w:p>
      <w:pPr>
        <w:pStyle w:val="1"/>
        <w:ind w:firstLine="720"/>
        <w:jc w:val="both"/>
        <w:rPr>
          <w:sz w:val="36"/>
          <w:u w:val="single"/>
        </w:rPr>
      </w:pPr>
      <w:r>
        <w:rPr>
          <w:sz w:val="36"/>
        </w:rPr>
        <w:t>Мы видим, что листва у дерева зеленая, а роза, например, красная, а васильки голубые. Но в действительности все это не так. Наше восприятие обманывает нас. Дальтоник не отличает зеленое от красного, а некоторые животные видят мир в черно-белых красках. Для них не существует зеленого, красного, голубого и других цветов спектра.</w:t>
      </w:r>
    </w:p>
    <w:p>
      <w:pPr>
        <w:pStyle w:val="1"/>
        <w:ind w:firstLine="720"/>
        <w:jc w:val="both"/>
        <w:rPr/>
      </w:pPr>
      <w:r>
        <w:rPr>
          <w:sz w:val="36"/>
        </w:rPr>
        <w:t>То же самое мы можем сказать о звуках. В действительности звуков не существует, а есть только вибрации какой-либо среды. Человек воспринимает сравнительно узкую полосу частот этих вибраций как звук. Опять мы встречаемся с восприятием, которое трансформирует одну реальность в другую. Мы можем продолжать и дальше, говоря о вкусе, запахе, тепле, холоде, приятном и неприятном – все это только феномены нашего восприятия. Мира такого, каким мы его воспринимаем, не существует.</w:t>
      </w:r>
    </w:p>
    <w:p>
      <w:pPr>
        <w:pStyle w:val="1"/>
        <w:ind w:firstLine="720"/>
        <w:jc w:val="both"/>
        <w:rPr/>
      </w:pPr>
      <w:r>
        <w:rPr>
          <w:sz w:val="36"/>
        </w:rPr>
        <w:t>Мы живем в многоплановой Вселенной, и каждый план воспринимаем, как определенное эмоциональное состояние. Но это совсем не значит, что этот план, например, насыщен агрессией или же каким-то другим состоянием. Во всем этом повинно только наше восприятие. Мы можем воспринимать грозовую тучу как нечто агрессивное, то же самое можно говорить о шторме, который обрушивается на берег или же о торнадо, который разрушает все, что находится на его пути. В них нет агрессии и мы, люди, для них значим не больше, чем любые другие существа. Лучшей тактикой, при встрече с такими силами может быть только одно – избегать с ними контакта. Или же научиться не воспринимать их, стать для них прозрачным. Что такое быть прозрачным? Это, значит, не отвечать на эти силы привычным стандартным способом. Например, те вибрации, которые прежде вызывали в человеке чувство гнева, вызывать его больше не будут. Мы уже знаем, что сами по себе эти вибрации не несут в себе никакого гнева. Это мы так воспринимаем их, нечто внутри нас так отзывается на них. Внутри каждого живого существа есть механизм, трансформирующий непроявленное в проявленное. И, конечно же, этот механизм находится не в физическом теле, и не в тонких физических телах. Деление Вселенной на проявленную и непроявленную, со всеми их особенностями, принадлежит Богу. Сюда же следует отнести и идеи гармонии и дисгармонии, прекрасного и безобразного, которые так же принадлежат ему. Внутренние механизмы, делающие непроявленное проявленным, не только индивидуализируют каждый из планов бытия, этим самым, отделяя его от других планов, но он одновременно дает возможность непроявленному быть осознанным в проявленном.</w:t>
      </w:r>
    </w:p>
    <w:p>
      <w:pPr>
        <w:pStyle w:val="1"/>
        <w:ind w:firstLine="720"/>
        <w:jc w:val="both"/>
        <w:rPr/>
      </w:pPr>
      <w:r>
        <w:rPr>
          <w:sz w:val="36"/>
        </w:rPr>
        <w:t>Когда мы делим Вселенную на три части – проявленную или познанную, не проявленную или не познанную и непознаваемую, то очень часто, этим самым, вводим в заблуждение не только себя, но и других. Этими заблуждениями является то, что мы считаем проявленным только тот мир, который мы имеем возможность воспринимать. Все остальные миры мы относим к непроявленным. Но то же самое могли бы сказать о своем мире, и о других мирах, те формы жизни, которые обитают в непроявленных для нас мирах. И когда мы говорим о мирах непознаваемых, то имеем в виду, что у нас нет внутренних механизмов, которые могли бы трансформировать вибрации этих высочайших миров в нечто возможное для нашего восприятия. Это как бы следующая ступень бытия, к восприятию которой мы еще совершенно не готовы. Это абсолютно невозможный для нас уровень реальности, несовместимый с привычным для нас бытием, более того, он не совместим с бытием и тех миров, которые для нас все еще остаются непознанными.</w:t>
      </w:r>
    </w:p>
    <w:p>
      <w:pPr>
        <w:pStyle w:val="1"/>
        <w:ind w:firstLine="720"/>
        <w:jc w:val="both"/>
        <w:rPr/>
      </w:pPr>
      <w:r>
        <w:rPr>
          <w:sz w:val="36"/>
        </w:rPr>
        <w:t>Для существ и сущностей, обитающих в познанных и не познанных мирах, только человек будущего будет иметь возможность войти в миры непознаваемого, поднимаясь от познанного к непознанному и в дальнейшем, к непознаваемому. Это связано с тем, что в человеке горит вечный огонь познания, смысл которого не понятен всем остальным сознательным существам и сущностям. Именно это свойство человека роднит его с Божественным, и является нитью Ариадны, ведущей его к бесконечности и бессмертию. Для духовного искателя восхождение возможно только в одном случае, если он не будет цепляться за познанное и не позволит ему захватывать себя, и все свои усилия направит к тому, чтобы не отбрасывать то, что кажется нереальным, невозможным. Первые шаги на духовном пути, которые ведут через непознанное к непознаваемому, всегда содержат в себе элементы того, к чему человек стремится. Очень важно принимать все, что предложит нам духовный путь, даже если это будет казаться несовместимым с духовной работой.</w:t>
      </w:r>
    </w:p>
    <w:p>
      <w:pPr>
        <w:pStyle w:val="1"/>
        <w:ind w:firstLine="720"/>
        <w:jc w:val="both"/>
        <w:rPr>
          <w:sz w:val="36"/>
        </w:rPr>
      </w:pPr>
      <w:r>
        <w:rPr>
          <w:sz w:val="36"/>
        </w:rPr>
      </w:r>
    </w:p>
    <w:p>
      <w:pPr>
        <w:pStyle w:val="1"/>
        <w:ind w:firstLine="720"/>
        <w:jc w:val="both"/>
        <w:rPr>
          <w:sz w:val="36"/>
        </w:rPr>
      </w:pPr>
      <w:r>
        <w:rPr>
          <w:sz w:val="36"/>
        </w:rPr>
      </w:r>
    </w:p>
    <w:p>
      <w:pPr>
        <w:pStyle w:val="1"/>
        <w:ind w:firstLine="720"/>
        <w:jc w:val="center"/>
        <w:rPr/>
      </w:pPr>
      <w:r>
        <w:rPr>
          <w:b/>
          <w:sz w:val="36"/>
        </w:rPr>
        <w:t>МОСТЫ МЕЖДУ ПРОЯВЛЕННЫМ И НЕПРОЯВЛЕННЫМ</w:t>
      </w:r>
    </w:p>
    <w:p>
      <w:pPr>
        <w:pStyle w:val="1"/>
        <w:ind w:firstLine="720"/>
        <w:jc w:val="both"/>
        <w:rPr>
          <w:b/>
          <w:b/>
          <w:sz w:val="36"/>
        </w:rPr>
      </w:pPr>
      <w:r>
        <w:rPr>
          <w:b/>
          <w:sz w:val="36"/>
        </w:rPr>
      </w:r>
    </w:p>
    <w:p>
      <w:pPr>
        <w:pStyle w:val="1"/>
        <w:ind w:firstLine="720"/>
        <w:jc w:val="both"/>
        <w:rPr/>
      </w:pPr>
      <w:r>
        <w:rPr>
          <w:sz w:val="36"/>
        </w:rPr>
        <w:t>Вселенная едина, и делить ее на две независимые части было бы не правильно. Даже та часть, которую мы воспринимаем, и поэтому называем ее проявленной, в действительности таковой не является. О единстве Вселенной свидетельствует, что проявленное и непроявленное, состоят из энергии (в настоящее время уже хорошо известно, что все составные части атомов – это ни что иное, как определенным образом организованная энергия), и конечно же, всевозможные поля – это так же определенным образом организованная энергия. Живые существа воспринимают своими рецепторами только тот вид и форму энергий, которые необходимы для их существования. И то, что возможно для восприятия, мы называем миром проявленным, а то, что остается за пределами восприятия – не проявленным. Пределы восприятия зависят еще от степени совершенства сознания и способности ума переработать поступающие знания в информацию. Человек воспринимает ничтожно малую часть непроявленной реальности, и осознанное человеком, похоже на плавучий остров, который находится под постоянным воздействием океанических течений и волн не проявленной бесконечности. Человек не знает, что среди всевозможных волн и течений не проявленного океана, есть разрушительные, и есть несущие благо. Он не знает того, что многие события, происходящие на острове проявленной реальности, являются результатом влияния "океана" или непосредственно, или же в результате "ветров", дующих от него, и приносящих с собой разрушительные влияния. Он не знает, что многие их влияния такого рода, могут быть, на первый взгляд, привлекательными, но, став частью проявленного мира, исподволь начинают разрушать его, не теряя при этом своей привлекательности. И это приводит к тому, что вечное стремление человека к наслаждениям становятся разрушительными для него. Рассмотрим некоторые примеры такого рода разрушительности, которые как эпидемии охватили весь человеческий род.</w:t>
      </w:r>
    </w:p>
    <w:p>
      <w:pPr>
        <w:pStyle w:val="1"/>
        <w:ind w:firstLine="720"/>
        <w:jc w:val="both"/>
        <w:rPr/>
      </w:pPr>
      <w:r>
        <w:rPr>
          <w:sz w:val="36"/>
        </w:rPr>
        <w:t>Человек совершенно не думает о том, что длительные состояния захваченности – трансформирует его в соответствии с захваченностью. И если он захвачен агрессивными зрелищами, если он захвачен идеей благополучия, основанного на деньгах, или же идеей, что человеческие отношения могут быть заменены денежными отношениями, то это ведет не только к моральному краху, но и разрушению его сознания. Это ведет к трансформации высокого человеческого духа в низкий меркантильный и примитивный принцип, основанный на своеобразном условном рефлексе, даже не инстинкте. Посмотрите, как меняется мир, как высокое и светлое замещается пошлым, агрессивным и низким, и попытайтесь рассмотреть источник всего этого. И вы найдете захватывающие потоки идущие с экранов телевизоров, с книжных полок магазинов и книжных лотков, торгующих литературой до предела насыщеной сексом и насилием. Вы найдете эстраду, на зрелищах которой люди опускаются до состояния сомнабул, одержимых агрессией. Человечество не понимает, что оно вошло в порочный круг, из которого чем дальше, тем будет труднее выбираться. Все это происходит в связи с человеческой невосприимчивостью к ядовитым влияниям некоторых непроявленных уровней реальности. Для сущностей этих планов, лучшей защитой и лучшей возможностью и в дальнейшем разлагать человеческую душу, является отрицание их существования. Если их нет, то и проблем так же не существует и ни о какой борьбе с их влияниями, речи так же быть не может.</w:t>
      </w:r>
    </w:p>
    <w:p>
      <w:pPr>
        <w:pStyle w:val="1"/>
        <w:ind w:firstLine="720"/>
        <w:jc w:val="both"/>
        <w:rPr/>
      </w:pPr>
      <w:r>
        <w:rPr>
          <w:sz w:val="36"/>
        </w:rPr>
        <w:t xml:space="preserve">Но если мы будем достаточно внимательны, то для нас не составит особого труда понять, каким способом сущности низших витальных миров, находят пути наведения мостов, между своими мирами и миром людей. Границы между мирами могут стать прозрачными, если позволить влияниям каких-либо миров найти свою реализацию в других мирах, чтобы их непроявленные влияния, нашли там свое реальное проявление, и чем в большем масштабе, тем для них лучше. Это космический закон, который лежит в основе не только эволюции сознания, но и его деградации. Когда Шри Ауробиндо, основатель Интегральной йоги, стремясь утвердить на Земле принцип супраментальной истины, сказал, что эта работа сделана, то он имел в виду, что на Земле реализован конец моста, начало которого находится в супраментальных мирах истины. В любом случае реализация моста – это начало трансформации. Но Земля – это место, в котором реализуются не только супраментальные принципы, но так же и принципы низших миров, что привело все человечество к выбору – каким путем идти, или путем истины и бессмертия, или же путем деградации и разрушения. К сожалению, большинство людей, живущих на Земле, избрали для себя последний вариант пути. </w:t>
      </w:r>
    </w:p>
    <w:p>
      <w:pPr>
        <w:pStyle w:val="1"/>
        <w:ind w:firstLine="720"/>
        <w:jc w:val="both"/>
        <w:rPr/>
      </w:pPr>
      <w:r>
        <w:rPr>
          <w:sz w:val="36"/>
        </w:rPr>
        <w:t>Зная все это, можно понять, что одной из важных сторон духовной работы является наведение мостов между высокими духовными планами реальности и нашим человеческим миром. Мост реализуется только тогда, когда происходит материализация, того, что привнесено в человеческий мир. Предположим, состояние агрессии реализовано в физических действиях или же выплеснуто на страницы книг в сюжеты, содержащие в себе агрессию. Сексуальные влияния так же могут быть реализованы в соответствующие действия, в литературу или мелодию и даже живопись. В любом случае, реализация – это закрепления моста на человеческой стороне. Поэтому наше поведение в окружающей нас реальности – это не только реагирование, но и наведение мостов или каналов, по которым соответствующие влияния потоком поступают в человеческий мир и трансформируют его. В связи с этим, духовному искателю необходимо любой духовный опыт реализовать в материальном мире, и в какой-то форме зафиксировать его. Возможно, это будет ведение дневника или написание стихов, или импровизация музыки, а может это будет танец или песня без слов. Но в любом случае это будет место, на котором будет закреплен мост, соединяющий миры более высокого сознания с нашим человеческим миром. В такого рода работе, не должно участвовать эго, поэтому не следует рассказывать кому бы то ни было о своем опыте с целью повысить свою значимость, в противном случае та энергия, которая необходима для укрепления связи материального мира с более высокими уровнями сознания, будет рассеяна в интересах эго.</w:t>
      </w:r>
    </w:p>
    <w:p>
      <w:pPr>
        <w:pStyle w:val="1"/>
        <w:ind w:firstLine="720"/>
        <w:jc w:val="both"/>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ЛИЧНОСТЬ И БЕЗЛИЧНОСТНОЕ</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Каждое живое существо, обитающее на Земле, имеет свою проявленную и непроявленную части. Непроявленная часть – это цветок раскрывающихся в проявлении бесконечных возможностей, и существующее живое существо – это то, что уже успело проявиться. В человеке безличностное – это Джива и его часть, поддерживающая жизнь – психическое существо, которое по мере своего роста, становится все более личностным. Нельзя относить к безличностному все, что человеку не удается воспринять. Существует множество форм и сил, сознательных и несознательных, которые не имеют материального тела, способного быть воспринятым человеком при помощи органов чувств. Здесь все дело в восприимчивости человека. Он может быть так занят собой, что кроме себя никого не воспринимает, или же его восприимчивость настолько не высокая, что тонкие проявления личности ему осознать не удается. Обратите внимание на своих домашних животных. Не проявляется ли в них личность, которую они, иногда намеренно, демонстрируют вам? По-видимому, у них уже присутствует какая-то степень самоосознавания. И в то же время все живое на Земле имеет позади себя нечто общее для отдельных форм жизни, которое объединяет их в отдельные виды и это, нечто, объединяющее, уже не имеет индивидуальности или личности. Оно носит уже межличностные или видовые особенности. Но это еще не безличностное, которое не имеет никаких особенностей, присущих отдельным индивидуальностям, и которое в то же время содержит в себе все личностное и все индивидуальные особенности жизни. Безличностное можно сравнить с большой глыбой мрамора, в которой скульптор может видеть всевозможные формы, которые станут проявленными, если он отсечет от этой глыбы все лишнее. Но все непроявленное в безличностном находится в виде потенциальных возможностей, ждущих своего проявления. Следовательно, безличностное – это не нечто аморфное, но имеющее структуру, которая при подходящих для этого условиях, может быть проявлена. И безличностное имеет еще одно свойство – в нем все едино. В нем нет противоположностей и градаций между ними, в нем нет времени, и оно не имеет определенного места. Оно – везде. Оно не может не быть вечным и вездесущим, оно не может не быть всемогущим и всезнающим, потому что это Бог.</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ЗНАНИЯ И МНЕНИЯ</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 xml:space="preserve">Когда возникла низшая сфера миров, то единые знания разделились, соответственно, на множество лучей, как река на множество рукавов. И знания стали мнениями. Каждое мнение – это только осколок, только часть знания. Возникновение жизни на Земле – это проявленная возможность. Каждая возможность проявляется в полном спектре более мелких возможностей, из которых она состоит. Полный спектр всегда включает в себя и свои противоположности. Так, кроме истины, в него будет входить и ложь, а кроме добра – зло. И только Непроявленный имеет знания, и только те, сознание которых поднялось до уровня суперразума, имеют знания. Все остальные довольствуются только мнениями. Знания не могут быть выражены в словах, потому что они бесконечны, и любые слова будут определять только какую-либо грань этих знаний. Самые величайшие открытия, когда-либо сделанные человеком, многотомные описание чего-либо – это только мельчайшие искры бесконечного огня знаний. </w:t>
      </w:r>
    </w:p>
    <w:p>
      <w:pPr>
        <w:pStyle w:val="1"/>
        <w:ind w:firstLine="720"/>
        <w:jc w:val="both"/>
        <w:rPr/>
      </w:pPr>
      <w:r>
        <w:rPr>
          <w:sz w:val="36"/>
        </w:rPr>
        <w:t>Когда люди спорят о чем-либо, пытаясь утвердить свое мнение, то по своему неведению они не знают, что даже противоположные мнения верны, потому что они принадлежат единому знанию, которое бесконечно и включает в себя все.</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ОГРАНИЧЕНИЯ ЧЕЛОВЕЧЕСТВА</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 xml:space="preserve">Вселенная во всей ее бесконечной сложности может существовать как единое целое только благодаря тому, что существуют мгновенные скорости передачи знаний. Можно сказать, что проявленный мир бесконечной Вселенной, доступный человеку, не мог бы существовать, если бы он не имел свойства этой вселенной – ее мгновенные скорости, ее вечности, ее знаний, ее энергии и вообще ее единства, в котором преобладает принцип отдачи, но не присвоения, что характерно для миров низшей сферы. </w:t>
      </w:r>
    </w:p>
    <w:p>
      <w:pPr>
        <w:pStyle w:val="1"/>
        <w:ind w:firstLine="720"/>
        <w:jc w:val="both"/>
        <w:rPr/>
      </w:pPr>
      <w:r>
        <w:rPr>
          <w:sz w:val="36"/>
        </w:rPr>
        <w:t>Существование низшей сферы миров возможно только в состоянии разделения, ограничения, неведения, потому что она еще не готова войти в божественный принцип единства и вечности. До тех пор, пока человеческое сознание и сам человек не будут трансформированы, человечество будет оставаться в своей изолированной "школе интернате", и довольствоваться скоростями света, химической энергией и энергией атома, вместо знаний иметь мнения, а вместо истинной любви – целую гамму различного рода эмоциональных состояний, иногда разрушительных.</w:t>
      </w:r>
    </w:p>
    <w:p>
      <w:pPr>
        <w:pStyle w:val="1"/>
        <w:ind w:firstLine="720"/>
        <w:jc w:val="both"/>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pPr>
      <w:r>
        <w:rPr>
          <w:b/>
          <w:sz w:val="36"/>
        </w:rPr>
        <w:t>ОТ НЕСОВЕРШЕНСТВА К СОВЕРШЕНСТВУ</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В действительности нет развития от несовершенного к совершенному, есть только раскрытие божественных возможностей. Каждая возможность имеет свой детский возраст, зрелость и старость, заканчивающейся смертью. И, говоря об эволюции, в которой все движется от менее совершенного к более совершенному, мы можем думать, что существуют только изменения отношений с проявленным миром, в котором происходит последовательное осознавание прежде непроявленного. Само слово – "непроявленное", говорит о том, что нечто, реально существующее, пока еще для нас не проявлено, наше сознание еще не способно воспринять то, что существует за пределами настоящего мгновения. Сознание человека можно сравнить с фонарем в руках спелеолога, который идет по темной пещере и последовательно освещает ее, что делает ее проявленной для его сознания. Но пещера существовала и прежде, когда спелеолог еще не был проявлен на белом свете, и будет продолжать существовать в будущем, когда тело спелеолога, состарившись, умрет, и возможность его жизни закончиться.</w:t>
      </w:r>
    </w:p>
    <w:p>
      <w:pPr>
        <w:pStyle w:val="1"/>
        <w:ind w:firstLine="720"/>
        <w:jc w:val="both"/>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МЕЖДУ ПРОШЛЫМ И БУДУЩИМ</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Многие люди относят прошлое к разряду памяти, а будущее – к тому, чего еще не существует. И то и другое рассматривается как нечто нереальное, но так ли это? Если спросить себя о том, существует ли в будущем та реальность, которую мы видим сегодня, то мы вынуждены будем ответить утвердительно, потому что проснувшись, мы увидим почти неизменными, и нас самих, и наше жилье и то, что за окнами нашего дома, и даже за пределами нашей планеты. Если бы материального мира не существовало в будущем, то наше сегодняшнее существование потеряло бы всякий смысл. Поток времени из будущего, неся в себе привычную для нас реальность, течет через нас и создает в нашем сознании устойчивость существующего мира, и дает возможность в нем ориентироваться. Даже такой маленький частный пример: будет ли завтра наше жилье таким, каким, ложась спать, мы видим его сегодня, или же мы можем проснуться где угодно, только не на своей кровати и не в своей квартире. Возможно, мы проснемся на песчаном берегу реки или где-либо в лесу. Рядом с нами не будет ничего знакомого, все будет чуждым – не будет ни семьи, ни нашей одежды, ни нашего компьютера, автомашины, ни места, которое мы называем нашей работой – все будет не так, как сегодня. Но в действительности, если бы исчезла реальность будущего, то исчезло бы все – Вселенная так же перестала бы существовать.</w:t>
      </w:r>
    </w:p>
    <w:p>
      <w:pPr>
        <w:pStyle w:val="1"/>
        <w:ind w:firstLine="720"/>
        <w:jc w:val="both"/>
        <w:rPr/>
      </w:pPr>
      <w:r>
        <w:rPr>
          <w:sz w:val="36"/>
        </w:rPr>
        <w:t xml:space="preserve">Но утверждение, что будущее существует для человеческого ума совершенно не приемлемо. И найдется сколько угодно доказательств, повергающих в прах идею существования будущего. Например, показывая на какой-либо старинный собор, человек скажет: этот собор не может существовать в будущем, так как он был построен двести лет тому назад и его архитектор и его строители уже давно умерли. Или же открыв "Одиссею" Гомера сказать, что она пришла к нам не из будущего, а из античного периода Греции. И так, с одной стороны мы не можем отвергать существования будущего, так как в этом случае мир просто исчезнет, а с другой стороны мы не можем согласиться с тем, что "Одиссея" Гомера существует в будущем и весь этот реальный мир так же существует в будущем и в готовеньком виде пришел в наше настоящее. </w:t>
      </w:r>
    </w:p>
    <w:p>
      <w:pPr>
        <w:pStyle w:val="1"/>
        <w:ind w:firstLine="720"/>
        <w:jc w:val="both"/>
        <w:rPr/>
      </w:pPr>
      <w:r>
        <w:rPr>
          <w:sz w:val="36"/>
        </w:rPr>
        <w:t>Для того, чтобы то, что было сказано прежде стало понятным, необходимо вновь вернуться к потоку времени, который из будущего в настоящее несет воспринимаемую нами реальность. Этот поток времени в своих различных частях имеет не одинаковую скорость. Если сравнить этот поток с рекой, то мы увидим, что у берега ее течение медленное, иногда даже имеет обратное направление. И чем ближе к середине реки, тем более быстрыми становятся струи реки. Будет правильно, если мы представим, что различные формы жизни существуют в различных струях потока времени. Например, бабочки однодневки проживают по их измерению долгую жизнь, а для человека это всего лишь один день. По нашим меркам домашние животные живут сравнительно не долгую жизнь, но субъективно их жизнь, возможно, по продолжительности, намного превосходит нашу. Это если сравнивать субъективное восприятие времени. Поэтому, для бабочки однодневки ее сто лет заканчиваются в один день, а двести лет домашней кошки заканчивается за двенадцать, пятнадцать лет человеческой жизни. Жизнь у микробов еще более короткая и еще более интенсивная. Но если бы они могли осознавать ее продолжительность, то она была бы не менее продолжительна, чем в</w:t>
      </w:r>
      <w:r>
        <w:rPr>
          <w:i/>
          <w:sz w:val="36"/>
        </w:rPr>
        <w:t>о</w:t>
      </w:r>
      <w:r>
        <w:rPr>
          <w:sz w:val="36"/>
        </w:rPr>
        <w:t>рона, живущего сто лет.</w:t>
      </w:r>
    </w:p>
    <w:p>
      <w:pPr>
        <w:pStyle w:val="1"/>
        <w:ind w:firstLine="720"/>
        <w:jc w:val="both"/>
        <w:rPr/>
      </w:pPr>
      <w:r>
        <w:rPr>
          <w:sz w:val="36"/>
        </w:rPr>
        <w:t xml:space="preserve"> </w:t>
      </w:r>
      <w:r>
        <w:rPr>
          <w:sz w:val="36"/>
        </w:rPr>
        <w:t xml:space="preserve">Человек – уникальное существо. В нем есть клетки, которые живут всего несколько месяцев – это клетки крови, есть те, которые живут годы – клетки тканей тела и есть те, которые умирают только вместе со смертью самого человека. Можно сказать, что человек занял собой всю ширину потока времени, и различные части его существа, живут в различных его струях. Человек пользуется материалами, которые "живут" по сравнению с продолжительностью его жизни, очень долго, и он может копировать информацию с одного ее носителя на другой. Поток времени унес жизнь Гомера, а его творения все еще находятся в поле нашего сознания, потому что носитель, которым была бумага или пергамент, имеет другую продолжительность жизни. Да, к тому же, информацию можно копировать. Скорость времени для органической жизни и для неорганической – не одинакова и свои "сто лет жизни" камень проживет возможно за тысячу или миллион лет, а бабочка однодневка всего за один день. </w:t>
      </w:r>
    </w:p>
    <w:p>
      <w:pPr>
        <w:pStyle w:val="1"/>
        <w:ind w:firstLine="720"/>
        <w:jc w:val="both"/>
        <w:rPr/>
      </w:pPr>
      <w:r>
        <w:rPr>
          <w:sz w:val="36"/>
        </w:rPr>
        <w:t>Все события, о которых мы говорим, что они происходят на Земле – это только проявленная часть того, что уже в далеком будущем существовало. Петербург, еще не построенный Петром первым, уже существовал в том виде, в котором он потом отстраивался. Уже было известно, сколько десятков тысяч еще не родившихся, а в действительности, еще не проявленных, людей погибнут при его строительстве, и что будет его блокада в двадцатом веке, и каким он будет в двадцать первом веке. И по мере того, как время приносит свою реальность в настоящее, на земле начинают проявляться те события, которые прежде были не проявленными. И придет время, когда не будет ни Петербурга, ни России, ни Америки и, возможно, солнечной системы, но будет нечто другое, которое из далекого будущего уже несет с собой поток времени. Перед нами проходит фильм, который был заснят задолго до нашего появления на свет. Особенностью этого фильма является то, что мы можем участвовать в его событиях, т. е. мы одновременно и участники, и зрители этого фильма. Наше сознание скользит вдоль событий, приходящих из будущего и уходящих в прошлое. И время унесло в струях своего потока и тот период, когда наша Земля была раскаленной, и когда она дышала жерлами множества вулканов, и когда появились первые озера, а затем моря и океаны, когда появилась первая примитивная жизнь, первые рыбы, ящеры, теплокровные животные, люди, создававшие первые цивилизации, и точно так же она унесет в прошлое и наше настоящее, чтобы на это место пришло неизбежное великое будущее. Великое не относительно сегодняшних людей, а относительно сегодняшней реальности, потому что если смотреть из прошлого в будущее, то это будущее всегда великое по сравнению с нашим прошлым. Не люди были целью проявления потока времени, идущего из далекого будущего через настоящее и уходящего прошлое. Все творения были эволюцией сознания, и человек был средством для его проявления и не более того.</w:t>
      </w:r>
    </w:p>
    <w:p>
      <w:pPr>
        <w:pStyle w:val="1"/>
        <w:ind w:firstLine="720"/>
        <w:jc w:val="both"/>
        <w:rPr/>
      </w:pPr>
      <w:r>
        <w:rPr>
          <w:sz w:val="36"/>
        </w:rPr>
        <w:t>Человек сегодняшний – это сознание, находящееся между будущим и прошлым. Через человека течет эта бесконечная река времени – сознания и тот конкретный человек, которого мы знаем сегодня, уже имеет связь с собой будущим и, конечно же, он не потерял связь с собой прошлым. И это положение человека, и его связи, которые можно было бы назвать зависимостями, влияют на то, как конкретная личность проявляет себя в настоящем. Так как человек имеет тело, которое берет свое начало в своем зачатии, и конец в своем уходе из тела. Поэтому наше прошлое и наше будущее – это мы сегодняшние. И если нам удастся что-то изменить в нашем прошлом, то, конечно, мы изменим и наше настоящее. Но человек может изменить и свое будущее, вернее, дополнить его, благодаря чему так же начнет меняться его настоящее, скользящее в потоке времени – сознания.</w:t>
      </w:r>
    </w:p>
    <w:p>
      <w:pPr>
        <w:pStyle w:val="1"/>
        <w:ind w:firstLine="720"/>
        <w:jc w:val="both"/>
        <w:rPr/>
      </w:pPr>
      <w:r>
        <w:rPr>
          <w:sz w:val="36"/>
        </w:rPr>
        <w:t>Во Вселенной все уже есть одновременно, и наше рождение, и наша смерть, и все наши предки, и потомки, и города, которые для нас, современников, были в прошлом, и те, которые будут в будущем. реальность нашего земного мира и реальность всей Вселенной можно сравнить с проекцией на экран какого-то фильма, который на кинопленке уже существует целиком от начала и до конца и события, которые мы смотрим на экране кинотеатра только проявляются с частотой 24 или больше кадров в секунду. Все уже есть, и Божественный уже знает начало и конец всего сущего. Поэтому, прав был Шри Ауробиндо, когда говорил, что Земля не вращается вокруг Солнца, а только проявляется в каждом мгновении времени. Но тогда ни о какой эволюции не может быть и речи, так как все уже есть, и нет смысла человеку делать какие бы то ни было усилия, так как «чему быть, того не миновать». Но это совсем не так, потому что существует много уровней, на которых может быть проявлено все сущее во Вселенной, и если человек сумеет перейти на другой уровень бытия, то его судьба будет уже другой. Перейти на другой уровень бытия – это, значит, изменить свое сознание, и с этого времени то, что прежде было фатально неизбежным, станет нереализованной возможностью. Предположим, человек должен был умереть в пятьдесят лет, то, перейдя на другой более высокий уровень сознания, он проживет сто лет или даже больше.</w:t>
      </w:r>
    </w:p>
    <w:p>
      <w:pPr>
        <w:pStyle w:val="1"/>
        <w:ind w:firstLine="720"/>
        <w:jc w:val="both"/>
        <w:rPr/>
      </w:pPr>
      <w:r>
        <w:rPr>
          <w:sz w:val="36"/>
        </w:rPr>
        <w:t>Изменить свое сознание можно только через духовный опыт, но почему же тогда может измениться продолжительность жизни человека? Потому что Психическое существо, поддерживающее жизнь человека, растет в нем до тех пор, пока оно получает опыт. Но если повторяется один и тот же опыт, то такая человеческая жизнь теряет свой смысл, и человек умирает. Примером этому может быть жизнь Поля Брэгга, который, будучи практически здоровым человеком, имея молодое тело, погибает в девяносто пять лет.</w:t>
      </w:r>
    </w:p>
    <w:p>
      <w:pPr>
        <w:pStyle w:val="1"/>
        <w:ind w:firstLine="720"/>
        <w:jc w:val="both"/>
        <w:rPr/>
      </w:pPr>
      <w:r>
        <w:rPr>
          <w:sz w:val="36"/>
        </w:rPr>
        <w:t>Что такое разнообразный опыт? Это не внешнее разнообразие, например, всевозможных удовольствий, или страданий. Все внешнее разнообразие удовольствий в своей основе могут переживаться одинаково. Правда, на витальном уровне, все они могут иметь не одинаковые оттенки, но в своей глубинной основе они имеют одну и ту же вибрацию. То же самое можно сказать и о различного рода страданиях. Но жизнь человеческая состоит не только из удовольствий и страданий, существует еще множество различного рода состояний, которые переживает человек в течение всего времени обитания на Земле. Но где-то в глубине своего существа, где спектр этих состояний сходится в единое целое, человеческая жизнь воспринимается как тусклое или серое однообразие, которое очень мало приносит опыта нашему истинному «Я». Это одна из причин, почему человек так мало живет. Человек это должен принять как аксиому. Все зависит от смысла жизни, от выполнения своего предназначения. Поэтому Аннунаки и всевозможные сущности низшей сферы миров, не имеющие психического существа, но выполняющие свое предназначение, могут жить многие десятки тысяч лет. Для выполнения своего предназначения человеку не требуется такая продолжительность жизни и, в связи с этим, его земной путь значительно короче, чем у этих долгоживущих существ и сущностей.</w:t>
      </w:r>
    </w:p>
    <w:p>
      <w:pPr>
        <w:pStyle w:val="1"/>
        <w:ind w:firstLine="720"/>
        <w:jc w:val="both"/>
        <w:rPr>
          <w:sz w:val="36"/>
        </w:rPr>
      </w:pPr>
      <w:r>
        <w:rPr>
          <w:sz w:val="36"/>
        </w:rPr>
      </w:r>
    </w:p>
    <w:p>
      <w:pPr>
        <w:pStyle w:val="1"/>
        <w:ind w:firstLine="720"/>
        <w:jc w:val="both"/>
        <w:rPr>
          <w:sz w:val="36"/>
        </w:rPr>
      </w:pPr>
      <w:r>
        <w:rPr>
          <w:sz w:val="36"/>
        </w:rPr>
      </w:r>
    </w:p>
    <w:p>
      <w:pPr>
        <w:pStyle w:val="1"/>
        <w:ind w:firstLine="720"/>
        <w:jc w:val="center"/>
        <w:rPr/>
      </w:pPr>
      <w:r>
        <w:rPr>
          <w:b/>
          <w:sz w:val="36"/>
        </w:rPr>
        <w:t>КОСМИЧЕСКИЙ ПРИНЦИП ОТЗЕРКАЛИВАНИЯ</w:t>
      </w:r>
    </w:p>
    <w:p>
      <w:pPr>
        <w:pStyle w:val="1"/>
        <w:ind w:firstLine="720"/>
        <w:jc w:val="both"/>
        <w:rPr>
          <w:b/>
          <w:b/>
          <w:sz w:val="36"/>
        </w:rPr>
      </w:pPr>
      <w:r>
        <w:rPr>
          <w:b/>
          <w:sz w:val="36"/>
        </w:rPr>
      </w:r>
    </w:p>
    <w:p>
      <w:pPr>
        <w:pStyle w:val="1"/>
        <w:ind w:firstLine="720"/>
        <w:jc w:val="both"/>
        <w:rPr/>
      </w:pPr>
      <w:r>
        <w:rPr>
          <w:sz w:val="36"/>
        </w:rPr>
        <w:t xml:space="preserve">Практически, все процессы, происходящие в проявленной Вселенной, построены на принципе отзеркаливания. Все звенья цепи взаимодействий от непроявленного к проявленному, и в дальнейшем вновь к непроявленному, совершаются по принципу отзеркаливания. При этом могут возникать добавочные, не предусмотренные отзеркаливанием, результаты. Они могут быть осознанными и не осознанными. Осознанные мы относим к опыту, или восхождению сознания по эволюционной лестнице, а не осознанные – к нисхождению вниз по этой же самой лестнице. </w:t>
      </w:r>
    </w:p>
    <w:p>
      <w:pPr>
        <w:pStyle w:val="1"/>
        <w:ind w:firstLine="720"/>
        <w:jc w:val="both"/>
        <w:rPr/>
      </w:pPr>
      <w:r>
        <w:rPr>
          <w:sz w:val="36"/>
        </w:rPr>
        <w:t>Само по себе отзеркаливание не дает ничего для эволюции, потому что оно повторяет или копирует оригинал, ничего не меняя. И только добавка, осознанная – сверху, или не осознанная – снизу, могут что-либо изменить, только они имею ценность. И две противоположные силы проявляют свою активность только ради этой добавки. Одни из них стремятся к тому, чтобы человек был сознательным существом в любых взаимоотношениях с реальностью, другие же, напротив, предлагая всевозможные удовольствия, которые можно получить, не прилагая для этого какие бы то ни было усилия,  пытаются сделать человека совершенно несознательным и увлечь его в сторону деградации.</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bookmarkStart w:id="2" w:name="а"/>
      <w:bookmarkEnd w:id="2"/>
      <w:r>
        <w:rPr>
          <w:b/>
          <w:sz w:val="36"/>
        </w:rPr>
        <w:t>ПРОЯВЛЕННОЕ И НЕПРОЯВЛЕННОЕ</w:t>
      </w:r>
    </w:p>
    <w:p>
      <w:pPr>
        <w:pStyle w:val="1"/>
        <w:numPr>
          <w:ilvl w:val="0"/>
          <w:numId w:val="0"/>
        </w:numPr>
        <w:ind w:firstLine="720"/>
        <w:jc w:val="both"/>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Все формы жизни на Земле существуют одновременно в мирах проявленных и непроявленных. Каждый из непроявленных миров, которые не воспринимаются нашими органами чувств, имеет свой аналог в плотной материи, из которой состоят не только неживые объекты, но и все формы жизни на Земле.</w:t>
      </w:r>
    </w:p>
    <w:p>
      <w:pPr>
        <w:pStyle w:val="1"/>
        <w:ind w:firstLine="720"/>
        <w:jc w:val="both"/>
        <w:rPr/>
      </w:pPr>
      <w:r>
        <w:rPr>
          <w:sz w:val="36"/>
        </w:rPr>
        <w:t>К непроявленным мирам относятся все миры низшей и высшей природы вплоть до супраментальных миров. Проявленная природа, в том числе и тел</w:t>
      </w:r>
      <w:r>
        <w:rPr>
          <w:i/>
          <w:sz w:val="36"/>
        </w:rPr>
        <w:t>а</w:t>
      </w:r>
      <w:r>
        <w:rPr>
          <w:sz w:val="36"/>
        </w:rPr>
        <w:t xml:space="preserve"> всех живых существ, включая человека, в своей материи содержит все эти же самые миры, но как бы в архивном состоянии.</w:t>
      </w:r>
    </w:p>
    <w:p>
      <w:pPr>
        <w:pStyle w:val="1"/>
        <w:ind w:firstLine="720"/>
        <w:jc w:val="both"/>
        <w:rPr/>
      </w:pPr>
      <w:r>
        <w:rPr>
          <w:sz w:val="36"/>
        </w:rPr>
        <w:t>Человека можно сравнить со свечой, пламя которой стремится ввысь. Пламенем свечи в этой аналогии является человеческое сознание. В этом образе осознанным является только та часть пламени, которая находится в непосредственной близости к фитилю свечи. Все, что выше – это надсознание, не открытое и не осознаваемое человеком. Это пламя пронизывает все миры и даже достигает супраментальных планов бытия. Чтобы человеческое сознание достигло этих высот, ему необходимо словно по ступеням подниматься по уровням сознания от одного мира к другому – более высокому. Все, что ниже пламени – это материя, содержащая в себе эти же самые, но не пробужденные, или не реализованные миры. Они могут стать реализованными и проявленными в том случае, если просветленное сознание человека коснется их, и соединиться с их вибрациями. Поэтому человек, стремясь к супраментальному плану бытия, может подниматься к нему, но может и опускаться в материю своего тела. Способность опускаться в материю тела полностью зависит от восприимчивости нашего сознания, которое должно научиться воспринимать все более тонкие вибрации или, другими словами, все более тонкие состояния.</w:t>
      </w:r>
    </w:p>
    <w:p>
      <w:pPr>
        <w:pStyle w:val="1"/>
        <w:ind w:firstLine="720"/>
        <w:jc w:val="both"/>
        <w:rPr/>
      </w:pPr>
      <w:r>
        <w:rPr>
          <w:sz w:val="36"/>
        </w:rPr>
        <w:t xml:space="preserve">Одним из требований для такого рода работы, без выполнения которого она не может быть сделана – это абсолютная внутренняя устойчивость при любых внешних влияниях. Имеется в виду незатронутость внутренней неподвижности, ни отношением к событиям внешнего мира, ни какими-либо эмоциональными волнами, не зависимо от их окраски и интенсивности. </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О ПОТУСТОРОННЕМ</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 xml:space="preserve">Человек может осознать состояние вечности, когда его сознание выйдет за пределы проявленного мира. Это для него становится возможным только тогда, когда он войдет, находясь в проявленном мире в мгновение этой вечности – "здесь и сейчас". Вся бесконечная Вселенная существует "здесь и сейчас" и в проявленном виде ее нет ни в прошлом, ни в будущем, поэтому время, которое мы измеряем различными способами – это иллюзия. Мы измеряем иллюзию нашего сознания. Наше сознание измеряет протяженность времени, а в действительности это последовательность проявления того, что существует "здесь и сейчас". В прошлом и будущем Вселенная существует в непроявленном – архивном состоянии. Расстояния между проявлениями мы называем временем. В одном из проявлений наше тело было молодым в других – оно уже состарившееся. Но оно всегда есть "здесь и сейчас", а прошлое и будущее его существует в непроявленном виде. Материальный мир, и нас самих в нем, вибрации времени проявляют в определенной последовательности. Все что мы определяем, как прошлое, продолжает существовать "здесь и сейчас". Все, что мы называем возможным будущим, так же существует "здесь и сейчас", но все это существует в архивном состоянии. В "здесь и сейчас" – все наши встречи и наши расставания, наши надежды и наши разочарования, наши страдания и наши радости; в "здесь и сейчас" – наше начало и наш конец. В "здесь и сейчас" вся немыслимая уже проявлявшаяся и еще не проявившаяся Вселенная. Все уже прежде проявленное, и еще не проявленное – находится по ту сторону проявления. Весь секрет той и этой стороны в нашем сознании. Но наше человеческое сознание – только ничтожно малая часть всеобщего вселенского сознания, оно – отражение бесконечно более великого сознания и, конечно же, проявление прежде не проявленного и эволюция сознания – это одно и то же. Переход сознания от одного проявления к другому – это переход его от одного состояния сознания к другому. </w:t>
      </w:r>
    </w:p>
    <w:p>
      <w:pPr>
        <w:pStyle w:val="1"/>
        <w:ind w:firstLine="720"/>
        <w:jc w:val="both"/>
        <w:rPr/>
      </w:pPr>
      <w:r>
        <w:rPr>
          <w:sz w:val="36"/>
        </w:rPr>
        <w:t xml:space="preserve">Но тогда почему же у человека происходит снижение уровня сознания? Значит, оно может не только восходить, но и нисходить? Ответ на эти вопросы станет понятным, если мы примем во внимание, что существует в каждом человеке эволюционирующий центр сознания – это его истинное "Я", и обслуживающая часть сознания – это его внешнее "я". В любой фазе своего развития, внешняя часть сознания является обслуживающей внутреннюю – основную, и является источником для получения необходимого для истинного "Я" опыта. Зная это, мы ни о каком распаде сознания говорить не можем. И все эти процессы восхождения сознания так же происходят по ту сторону проявленного мира. </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О ПРОЯВЛЕННОМ</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Бог в своем бытии раскрывает все свои возможности. Всю бесконечную Вселенную можно рассматривать как Его единое сознание, имеющее бесконечное число уровней. Каждый из этих уровней представлен какой-то разновидностью вибраций материального мира. Чем более плотная материя, тем ниже уровень сознания. Говоря о плотности материи, мы совсем не имеем в виду элементы таблицы Менделеева. Так, английский физик Поль Дирак, исследуя материю на квантовом уровне, однажды сказал, что вакуум тверже самых высших сортов стали. Поэтому, когда мы говорим о плотности материи, то мы прикасаемся к одному из ее свойств, пока еще не познанных человеком. Существует уровень сознания, близкий к полному несознанию – по-видимому, этот уровень материи и является наиболее грубым. И есть уровни сознания, проявленные в высочайшей энергии, и немыслимо тонких и текучих формах материи. Восприятие мира, проявленным или не проявленным, зависит от диапазона восприимчивости сознания того, кто воспринимает. Так, многие животные воспринимают те формы жизни и те проявления материального мира, которые совершенно не доступны восприятию человека. И вообще, любые формы жизни имеют тот диапазон восприятия, который соответствует потребностям, необходимым для их выживания. Конечно, уровень восприятия не зависит от уровня сознания. Но спектр восприятия человека будущего – гностического существа, для которого будут доступны все планы бытия, в которых будет совершаться его деятельность, практически будет бесконечен.</w:t>
      </w:r>
    </w:p>
    <w:p>
      <w:pPr>
        <w:pStyle w:val="1"/>
        <w:ind w:firstLine="720"/>
        <w:jc w:val="both"/>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СТРЕМЛЕНИЕ К ПРОЯВЛЕНИЮ</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Все непроявленное стремится к проявлению, или к своей реализации, и все проявленное, выполнив свое предназначение, вновь уходит в непроявленное архивное состояние. Но это становится для него возможным только тогда, когда энергия, заложенная в него для выполнения предназначения, приходит к концу. Непроявленное может быть чем угодно. Оно может быть эмоцией или желанием, оно может быть состоянием и отношением. Оно может быть жизнью или смертью. Это может быть будущим, которое стремится стать настоящим. Все стремится к своему проявлению, даже полностью не реализованное прошлое, продолжает цепляться за настоящее, чтобы проявить себя окончательно.</w:t>
      </w:r>
    </w:p>
    <w:p>
      <w:pPr>
        <w:pStyle w:val="1"/>
        <w:ind w:firstLine="720"/>
        <w:jc w:val="both"/>
        <w:rPr/>
      </w:pPr>
      <w:r>
        <w:rPr>
          <w:sz w:val="36"/>
        </w:rPr>
        <w:t xml:space="preserve">Проявление (или реализация) всегда активно и может идти в двух направлениях в своем взаимодействии с внешней реальностью. Оно может активно воздействовать на внешний мир, и может насыщаться воздействием окружающей реальности. Другими словами, между проявлениями всегда существуют взаимодействия. Если вы с сожалением вспоминаете о чем-то оставшемся в прошлом, то это говорит, что это событие прошлого или объект этого прошлого не успел полностью насытить какое-то ваше желание, или какую-то вашу привязанность. Но может быть и наоборот, когда вы с сожалением вспоминаете какое-либо событие, потому что не смогли реализовать себя, при взаимодействии с ним, в полной мере. Обычно полностью реализованные в прошлом какие-либо наши проявления, выпадают из нашей памяти, а если и вспоминаются, то только по какой-либо ассоциации с настоящим. Но мы уже говорили, что проявления могут активно взаимодействовать одно с другим, поэтому, что-либо вспомнившееся из прошлых событий, всегда взаимодействует с настоящим, при этом происходит насыщение событий пустых воспоминаний, которые остались в прошлом, энергией притекающей к ним из настоящего. Поэтому жить в воспоминаниях – это означает тратить энергию, которая более нужна для реализаций в настоящем времени. </w:t>
      </w:r>
    </w:p>
    <w:p>
      <w:pPr>
        <w:pStyle w:val="1"/>
        <w:ind w:firstLine="720"/>
        <w:jc w:val="both"/>
        <w:rPr/>
      </w:pPr>
      <w:r>
        <w:rPr>
          <w:sz w:val="36"/>
        </w:rPr>
        <w:t>Любое, прежде скрытое состояние, имея достаточный уровень энергии для своего проявления, рождает побуждение, которое может выражать себя разнообразным способом. Это может быть эмоция, желание или отношение, но все это обязательно предшествует проявлению. Благодаря этому, духовный искатель может использовать это промежуточное состояние для овладения им, чтобы не позволить ему реализоваться, или же допустить дозированную реализацию. В том случае, когда реализация не произошла совершенно сознательно, та энергия, которая была заключена в ней, переходит в общий энергетический потенциал человека.</w:t>
      </w:r>
    </w:p>
    <w:p>
      <w:pPr>
        <w:pStyle w:val="1"/>
        <w:ind w:firstLine="720"/>
        <w:jc w:val="both"/>
        <w:rPr/>
      </w:pPr>
      <w:r>
        <w:rPr>
          <w:sz w:val="36"/>
        </w:rPr>
        <w:t>Иногда человек создает негативные образы в ожидаемых событиях, в которых он видит себя неудачником или участником драматических событий. Это может быть как для себя самого, так и для близких ему людей. Нужно помнить, что скрытые возможности всегда стремятся к проявлению, и если они достаточно насыщены энергией, то их проявление может стать неизбежным. Если наши ожидания, носящие драматический характер, будут достаточно частыми, то обстоятельства, настойчиво рождаемые в нашем воображении, могут стать реальностью.</w:t>
      </w:r>
    </w:p>
    <w:p>
      <w:pPr>
        <w:pStyle w:val="1"/>
        <w:ind w:firstLine="720"/>
        <w:jc w:val="both"/>
        <w:rPr/>
      </w:pPr>
      <w:r>
        <w:rPr>
          <w:sz w:val="36"/>
        </w:rPr>
        <w:t>Для того чтобы эта последняя фраза стала более понятной необходимо несколько слов сказать о возможностях. Каждый совершенный нами шаг открывает определенную возможность. Если мы воздержались от какого-либо поступка, к которому было настоятельное влечение, то этим самым мы в нашей жизни сворачиваем на путь другой возможности. Поддавшись какому-либо желанию, мы обязательно попадаем на ту тропу, в начале которой находится это желание. Совершив какой-либо поступок, мы обязательно будем понуждаемы совершать серию подобных же поступков. Это связано с тем, что каждая возможность несет в себе энергию, необходимую не только для ее реализации, но и включения других аналогичных возможностей. Этому совершенно точно соответствует пословица: «коготок увяз – всей птичке пропасть». Следовательно, если нашим ожиданиям будут соответствовать наши возможности и возможности окружающей нас реальности, то эти ожидания обязательно реализуются.</w:t>
      </w:r>
    </w:p>
    <w:p>
      <w:pPr>
        <w:pStyle w:val="1"/>
        <w:ind w:firstLine="720"/>
        <w:jc w:val="both"/>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pPr>
      <w:r>
        <w:rPr>
          <w:b/>
          <w:sz w:val="36"/>
        </w:rPr>
        <w:t>ВСЕ ЕСТЬ ФОРМИРОВАНИЕ НАМЕРЕНИЯ</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 xml:space="preserve">Если представить себе человека, связанным с окружающим его миром мириадами нитей, то мы увидим, как некоторые из них оделяются от каких-либо внешних объектов, и присоединяются к объектам другим, которые для человека более предпочтительны, чем первые. Между объектами и человеком постоянно идет диалог, в котором каждый из окружающих человека объектов, старается притянуть человека к себе, для того, чтобы человек или использовал его по его предназначению, или же как-то взаимодействовал с ним, например, находился около него. Не существует изолированных объектов и не существует изолированных от окружающего мира людей, и если бы человек был способен воспринимать единство мира, он услыхал бы стройный хор взаимодействия всего живого и не живого в окружающем его мире. Правда, человек, не ведая общего единства, и постоянно стремясь к изолированности, создает в этом хоре свое разрушительное нестройное звучание. Оставаясь внутренне единым с миром и внешне отделенным от него, он этим самым создает дисгармонию не только в этом мире, но и в своем существе, которая отражается и на его психическом состоянии, и даже на его генофонде. </w:t>
      </w:r>
    </w:p>
    <w:p>
      <w:pPr>
        <w:pStyle w:val="1"/>
        <w:ind w:firstLine="720"/>
        <w:jc w:val="both"/>
        <w:rPr/>
      </w:pPr>
      <w:r>
        <w:rPr>
          <w:sz w:val="36"/>
        </w:rPr>
        <w:t>Материальный мир, окружающий человека, заполнен не только вещами, которые он для себя создал, не только множеством радиоволн всевозможной длины и частоты, он, одновременно, заполнен вибрациями многих миров низшей сферы, и которые заселены не менее плотно, чем воспринимаемый нами проявленный мир. Правда, человек не воспринимает эти миры при помощи внешних органов чувств, но у него есть внутренние органы восприятия, благодаря которым он может осознавать вибрации этих миров, как конкретные эмоциональные состояния. Но при известных условиях, они могут быть восприняты так же реально, как и материальный мир, окружающий человека.</w:t>
      </w:r>
    </w:p>
    <w:p>
      <w:pPr>
        <w:pStyle w:val="1"/>
        <w:ind w:firstLine="720"/>
        <w:jc w:val="both"/>
        <w:rPr/>
      </w:pPr>
      <w:r>
        <w:rPr>
          <w:sz w:val="36"/>
        </w:rPr>
        <w:t>Человек во внешнем мире воспринимает только то, что позволяют ему его возможности. Так, дальтоник не может отличить зеленый цвет от красного, потому что его зрительное восприятие ограничено отсутствием определенных возможностей. При аносмии человек не воспринимает запахов, так как лишен соответствующей возможности. Можно сказать, что человек не может быть привязан к чему-либо, если у него нет соответствующих возможностей. Я не могу любить какой-то сорт духов, если лишен обоняния. Но у человека существуют не только чувственные возможности. Они могут быть и физическими и ментальными и, наконец, духовными. Поэтому, когда мы говорим о единстве мира и всеобщей взаимосвязи, то имеем в виду, что взаимосвязь всего проявленного и непроявленного мира осуществляется только благодаря существованию возможностей. Именно возможности являются источником намерения, и они получают свое полное выражение только тогда, когда соединяются с соответствующими Божественными возможностями.</w:t>
      </w:r>
    </w:p>
    <w:p>
      <w:pPr>
        <w:pStyle w:val="1"/>
        <w:ind w:firstLine="720"/>
        <w:jc w:val="both"/>
        <w:rPr/>
      </w:pPr>
      <w:r>
        <w:rPr>
          <w:sz w:val="36"/>
        </w:rPr>
        <w:t>Божественные возможности беспредельны, следовательно, и связи Его намерения так же беспредельны. Но каждое существо, обитающее в проявленных или не проявленных мирах, имеет ограниченные возможности, соответствующие диапазону вибраций их миров, поэтому связи их намерения с намерением Божественным, так же ограничены. Человек, в отличие от любых других форм жизни, содержит в себе неограниченные возможности, большая часть из которых, пока еще находится в потенциальном состоянии. Но все эти возможности могут быть, при известных условиях, раскрыты. Поэтому, без всяких сомнений, можно сказать, что человек – это потенциальный Бог. Любой эволюционный процесс – это раскрытие имеющихся возможностей. Поэтому, завершение формирования человеческого существа невозможно, благодаря чему перед человеком раскрывается бесконечная лестница раскрытия его возможностей, реализация которых будет означать для него бесконечный путь к все возрастающему совершенству. Раскрывающиеся, прежде потенциальные, возможности человека, связывают его с все более высокими Божественными возможностями, благодаря чему человек оказывается под влиянием соответствующих сил намерения.</w:t>
      </w:r>
    </w:p>
    <w:p>
      <w:pPr>
        <w:pStyle w:val="1"/>
        <w:ind w:firstLine="720"/>
        <w:jc w:val="both"/>
        <w:rPr/>
      </w:pPr>
      <w:r>
        <w:rPr>
          <w:sz w:val="36"/>
        </w:rPr>
        <w:t>Но что необходимо делать человеку, чтобы раскрыть свои возможности и этим самым присоединиться к более высокому Божественному намерению? В действительности человеку необходимо быть только восприимчивым ко всему, что делает Божественный. Неустанная внутренняя работа – это непрерывный поиск новых нитей намерения, ведущих ко все большему врастанию человеческого существа в Божественного.</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ЗНАНИЕ И ВСЕЗНАНИЕ</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Знания можно сравнить с океаном, в котором растворены бесконечное количество различных солей. Погрузившись в этот океан, человек будет осознавать, что он находится в состоянии всезнания. Но это только состояние, которое не доступно для человеческого ума, поэтому, осознавая бесконечность знания человек может сказать: «я знаю, что ничего не знаю». Все пути в запредельное начинаются в проявленном мире, и человеку путешествие в непознанное легче всего начинать с того, что он уже знает. И даже проникнув в непознанное, он продолжает сопоставлять получаемый опыт с тем, что ему уже известно. Можно сказать, что путешествие, в трансцендентное человек, идущим внутренним путем, совершает, с одним из эталонов проявленного мира в руках. Это выглядит абсурдно, и в то же время – это необходимость, так как проявленный мир – является отражением трансцендентного мира и каждая вещь, каждое явление этого мира, имеет свое продолжение в трансцендентном. Следовательно, начало нити Ариадны находится в проявленном мире, и если человек хочет получить из бесконечного океана знаний, что-либо конкретное, он должен начинать свое путешествие в известном ему мире в определенной области знаний. Таким образом Бутлеров нашел свое бензольное кольцо, а Менделеев – периодическую таблицу элементов. Так начинались все открытия и изобретения, так были созданы прекрасные произведения искусств и так же люди могли совершать героические поступки. Для человека все берет начало в проявленном, проникает в непознанное, и все заканчивается в проявленном. Поэтому тот мир, в котором мы живем, можно назвать проявленным непознанным, поэтому каждый предмет или явление этого мира, является дверями в непознанное. Чтобы погрузиться в океан знаний, и не раствориться в его всезнании, необходимо держаться за нить «Ариадны» и только тогда океан знаний допустит человека до какой-то части своих тайн. Зная проявленную часть непознанного, человек найдет необходимые формулы и слова для того, чтобы описать полученные знания, так как проявленное будет для него в период путешествия служить не только проводником, но и средством описания пути.</w:t>
      </w:r>
    </w:p>
    <w:p>
      <w:pPr>
        <w:pStyle w:val="1"/>
        <w:ind w:firstLine="720"/>
        <w:jc w:val="both"/>
        <w:rPr/>
      </w:pPr>
      <w:r>
        <w:rPr>
          <w:sz w:val="36"/>
        </w:rPr>
        <w:t>Человек, идущий духовным путем, погружаясь в океан знаний, не имеет специальной опоры во внешнем мире, его руки свободны, и не держаться за нить «Ариадны», потому что он не собирается возвращаться к прежним привязанностям и значимостям. Но это совсем не значит, что его всезнание иллюзорно, и оно проявляет себя как радость познания явлений материального мира, как вдохновение поэта или композитора, как крылья света в сером, полном страданий материальном мире.</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НЕТ ВНУТРЕННЕГО И ВНЕШНЕГО</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Не существует знаний внутри и вне нас. Есть только единый океан знаний, к частям которого мы можем прикоснуться. Наша память – это возможность прикосновения к тем событиям, участниками или свидетелями которых мы были. Ничто не исчезает и не проходит, все существует прямо «здесь и сейчас» и мы только часть океана знаний. Весь секрет в восприятии этих знаний, которое меняется в зависимости от настройки нашего сознания. Повышать уровень своего восприятия – это фокусировать свое сознание на границах поля осознавания. Чтобы эта, мысль была более понятной, рассмотрим понятие – поле осознавания. Поле осознавания можно рассматривать как луч света, освещающий какой-либо объект. Наиболее яркая освещенность будет в центре пятна света, но чем ближе к периферии, тем интенсивность света будет меньше. И, наконец, мы подходим к границе света и тьмы – это наиболее важная часть работы духовного искателя, потому что именно здесь, на границе, тренируется восприимчивость осознавания. Следует быть очень внимательным, находясь на грани восприимчивости, чтобы луч внимания не только сдвинулся в сторону восприятия, но и расширил зону осознавания. Это станет возможным только в том случае, если внимание будет устойчивым, и достаточно длительно и часто фиксироваться в этой пограничной области.</w:t>
      </w:r>
    </w:p>
    <w:p>
      <w:pPr>
        <w:pStyle w:val="1"/>
        <w:ind w:firstLine="720"/>
        <w:jc w:val="both"/>
        <w:rPr/>
      </w:pPr>
      <w:r>
        <w:rPr>
          <w:sz w:val="36"/>
        </w:rPr>
        <w:t>Не следует думать, что мир действительно такой, каким мы его воспринимаем. Окружающая нас реальность – это не более как игра энергий, так как все, в конечном счете, является проявлением энергии. Но люди воспринимают цвет, запах, звук и многие другие качества, которые, по его мнению, присущи окружающему миру, хотя они являются реальностью только для его восприятия. При этом человек не думает о том, что все эти энергии проявляют себя как знания, воспринимаемые его сознанием, как некие качества. Вся Вселенная есть ни что иное, как проявленные или не проявленные знания. Мы не можем найти границ между знаниями, а то разделение и разнообразие, которое воспринимают наши органы чувств, – в действительности только эффект восприятия, тайна которого никогда не будет открыта человеку. Именно наше восприятие строит мир таким, каким мы его знаем. Но если мы смогли бы прикоснуться к реальности, минуя органы восприятия, то мы бы осознали, что воспринимаемое и воспринимаемый – это одно целое, что человек потенциально содержит в себе всю Вселенную и вся Вселенная является человеком. И это величайшая тайна внечувственного восприятия. Сознанию каждого человека в его чувственном восприятии предлагается только одна иллюзорная грань реальности. И, конечно же, все человечество эту иллюзию воспринимает одинаково. И это связано не с тем что, уже начиная с раннего детства, взрослые приучают нас видеть мир таким, каким они видят его сами. При этом взрослые расставляют все по своим местам и на все навешивают свои ярлыки. У маленьких детей восприятие еще не установлено, и поэтому их сознание способно воспринимать те пограничные области реальности, которые взрослым давно стали недоступными. Общаясь со своими родителями, дети постепенно перестают воспринимать то, что не воспринимают их взрослые воспитатели, так как их расширенные возможности восприятия остаются не востребованными. Похоже, что у всех взрослых людей «трубочное восприятие мира», или можно еще сказать, что на их глаза одеты очень тесные шоры, которые не позволяют им видеть не только мир, таким, каков он есть, но и самого себя в том числе.</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pPr>
      <w:r>
        <w:rPr>
          <w:b/>
          <w:sz w:val="36"/>
        </w:rPr>
        <w:t>О ТОНКИХ ПЛАНАХ И ПЛАНАХ МАТЕРИИ</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В плотной материи скрыты в свернутом виде все планы бытия, от самых низких, до высочайших. Уже в глубокой древности, человек, идущий духовным путем, пытался открыть для себя более высокие планы бытия, которые располагаются над плотной материей, те планы, на которых существуют более совершенные формы жизни и большая гармония бытия. Но он тогда еще не был готов к осознанию, что эти планы не могут привести его к полноте духовной реализации, так как сравнимы только с сумеречным светом, по сравнению с той ослепительной яркостью и полнотой возможного проявления высочайших планов, заключенных в материи. Многие тысячи лет человечество стремилось к вершинам духовных реализаций, оставляя свое тело земле, как балласт, мешающий восхождению их сознания. И это всегда был путь одиночных реализаций, которые оставляли землю неизменной и не имели для ее будущего никакого значения. Такого рода духовность для себя, скорее похожа на бегство от тех проблем, которые должны быть разрешены в материи. Стремиться к личному спасению, оставляя мир Земли неизменным, по крайней мере безнравственно. Не является ли такого рода внутренняя работа своеобразным духовным эгоизмом, который и на человеческом уровне выглядит как нечто уродливое. Даже древние риши, открывшие супраментальную реальность, в запредельных для человеческого сознания высотах, стремились к личному спасению и бессмертию, но, возможно, это было связано с тем, что для трансформации сознания и жизни на Земле еще не пришло время, но в нашу эпоху, когда все человечество неудержимо катиться к своему тупику, за которым для всего живого не остается ни каких надежд, идеи личного спасения не могут быть истинными. В настоящее время для каждого человека, стоящего на духовном пути, единственным смыслом и направлением его работы является путь, ведущий в материю тела. Там истинная цель духовной работы, каждого духовного искателя, потому что именно в материи тела должны встретиться высочайшие супраментальные планы с супраментальным светом, заключенным в самой материи, и только в этом случае человек может выполнить свое предназначение на Земле.</w:t>
      </w:r>
    </w:p>
    <w:p>
      <w:pPr>
        <w:pStyle w:val="1"/>
        <w:ind w:firstLine="720"/>
        <w:jc w:val="both"/>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ВЫЗОВ И ОЗАРЕНИЕ</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Любые внешние события и объекты, которые участвуют в этих событиях, являются только внешним проявлением сил, взаимодействующих друг с другом. Все проявленное – это только отражение непроявленного и существует для того, чтобы непроявленное могло эволюционировать. Поэтому, любое взаимодействие, происходящее в проявленном мире, имеет позади себя скрытую цель, которая на проявленном уровне может быть принята за нечто другое, иногда противоположное по смыслу. При внешней активности всегда происходит взаимодействие и на непроявленном уровне, о котором человек иногда только смутно догадывается. Неспособность человека осознать истинную цель происходящего, связана со стеной, разделяющей его сознание. Если до разделения сознания, человек воспринимал проявленный материальный мир, как тень непроявленного, то после разделения он стал воспринимать все, происходящее вокруг него, только на материальном плане, как единственную реальность, и все, что осталось за пределами этого плана, было им отвергнуто. Но внутренняя часть сознания, несмотря на произошедшее разделение, продолжает воспринимать непроявленное, осознавая истинный смысл происходящего. Иногда отголоски этого осознавания доходят до внешнего сознания, и тогда человек начинает понимать, что происходящее имеет большую ценность, чем это кажется на первый взгляд. И это приводит к тому, что человек начинает чувствовать в себе побуждение понять происходящее. Это стремление понять и есть тот вызов, который предъявляет Божественное человеку. Осознавая в себе вызов, человек делает первый шаг на пути разрушения стены. Ум во всем воспринимаемом, ищет доказательства и логики, и поэтому он оказывается бессильным, встретившись с непроявленным. В начале он делает попытку объяснить неожиданную для него новую реальность и, не сумев сделать это, отбрасывает ее. Было бы более правильно, если бы он сдался, признав, что есть нечто не подвластное его возможностям. Но ум не может этого позволить, так как ему совсем не хочется терять ту власть над человеком, которую он имеет. Однажды осознав в себе состояние вызова, человек может обратить внимание на многое происходящее вокруг него, но уже с новых позиций. И если он будет упорно пытаться проникнуть за пределы проявленного, то вскоре осознает, что все происходящее во внешнем мире, даже самое незначительное, является вызовом. И еще он поймет, что не бывает незначительных событий, так как позади них может быть начало чего-то значительного.</w:t>
      </w:r>
    </w:p>
    <w:p>
      <w:pPr>
        <w:pStyle w:val="1"/>
        <w:ind w:firstLine="720"/>
        <w:jc w:val="both"/>
        <w:rPr/>
      </w:pPr>
      <w:r>
        <w:rPr>
          <w:sz w:val="36"/>
        </w:rPr>
        <w:t xml:space="preserve"> </w:t>
      </w:r>
      <w:r>
        <w:rPr>
          <w:sz w:val="36"/>
        </w:rPr>
        <w:t>Иногда всплески осознания непроявленного, внутренней частью сознания, проникают через стену, делящую сознание на две части, и тогда мы вдруг, неожиданно для себя, начинаем осознавать прежде скрытое для нас. Это осознавание приходит к нам, как бесспорное знание, хотя и не подтверждаемое ни чем внешним. И тогда мы называет это состояние озарением, которое может перевернуть наш взгляд на мир и на самих себя. Озарение – это не разрушение стены, это только прелюдия к разрушению. Необходимо удержать в себе это состояние как можно дольше, что, возможно, поможет сделать хотя бы небольшой проход в этой каменной ментальной стене.</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ВОСПРИИМЧИВОСТЬ</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 xml:space="preserve">Восприимчивость имеет два уровня. Один из них связан с порогами восприятия событий, происходящих в проявленном мире, второй – связан с возможностью восприятия непроявленной реальности. Проявленная реальность является только верхушкой айсберга тотальной реальности и ее восприятие связано не только с интенсивностью ее проявления или с различиями между проявленным, но и с восприимчивостью человека. Непроявленное существует одновременно на многих уровнях, которые мы называем планами низшей сферы. Особенностью всех этих планов является их направленность на человека, который является центром смысла их существования. Силы каждого из этих планов бытия должны извлекать из человека ту его энергию, которая имеет соответствующие этим планам вибрации. Извлекать – это, значит, любыми путями или способами вызывать у человека определенные эмоциональные состояния, которые всегда сопровождаются выбросом соответствующей энергии. Таким образом, человек для сущностей является своеобразной дойной коровой, и не только, так как именно они устраивают различного эмоционального содержания баталии между людьми и даже войны между народами. Все это дает им не только привлекательную для них энергию, но и является забавным для них зрелищем. </w:t>
      </w:r>
    </w:p>
    <w:p>
      <w:pPr>
        <w:pStyle w:val="1"/>
        <w:ind w:firstLine="720"/>
        <w:jc w:val="both"/>
        <w:rPr/>
      </w:pPr>
      <w:r>
        <w:rPr>
          <w:sz w:val="36"/>
        </w:rPr>
        <w:t xml:space="preserve"> </w:t>
      </w:r>
      <w:r>
        <w:rPr>
          <w:sz w:val="36"/>
        </w:rPr>
        <w:t xml:space="preserve">Человек, в отличие от всевозможных сущностей различных планов бытия низшей сферы, способных к активности только в пределах вибраций своего плана реальности, содержит в себе части, которые созвучны влияниям любого из планов низшей сферы. Более того, он содержит в себе возможности восприятия запредельных низшей сферы миров, планов – супраментальных. </w:t>
      </w:r>
    </w:p>
    <w:p>
      <w:pPr>
        <w:pStyle w:val="1"/>
        <w:ind w:firstLine="720"/>
        <w:jc w:val="both"/>
        <w:rPr/>
      </w:pPr>
      <w:r>
        <w:rPr>
          <w:sz w:val="36"/>
        </w:rPr>
        <w:t xml:space="preserve">В человеке нет ничего случайного и не только в человеке, но и во всей Вселенной. Случайности возникают только тогда, когда покров неведения скрывает от человека реальность, находящуюся за пределами его раскрытых возможностей. Сознание человека, в этом случае, можно сравнить с источником света, освещающем вокруг себя определенное пространство, все, что неосвещено этим светом – относится к непроявленному. Но, если внимание человека подходит к самому краю освещенного сознанием участка, то он постепенно все более четко начинает осознавать то, что находится в прилежащей свету тени непроявленного. Эта часть непроявленного находится на поверхности нашего подсознания, которое при такого рода работе становится частью проявленного. И если следовать предложенной метафоре, то можно сказать, что свет сознания стал освещать большую территорию, и часть того, что прежде было непроявленным стало проявленным. Такой способ работы, когда человек ходит по краю своей восприимчивости, является своеобразным путем восхождения сознания человека. Когда мы говорим о восприимчивости, то имеем в виду не только способность к восприятию того, что прежде находилось на подсознательном или даже несознательном уровне, но и осознанию смысла того, что воспринимается. Таким образом, этот путь восхождения восприимчивости, одновременно является путем расширения и восхождения сознания. </w:t>
      </w:r>
    </w:p>
    <w:p>
      <w:pPr>
        <w:pStyle w:val="1"/>
        <w:ind w:firstLine="720"/>
        <w:jc w:val="both"/>
        <w:rPr/>
      </w:pPr>
      <w:r>
        <w:rPr>
          <w:sz w:val="36"/>
        </w:rPr>
        <w:t xml:space="preserve">Обычно внимание человека привязано к тому, что наиболее ярко и привлекательно или значимо, и это одна из серьезных причин, препятствующих расширению сознания человека. Для того, чтобы стала возможной работа по повышению восприимчивости, необходимо освободить сознание человека от привязанностей к привлекательностям и ценностям материального мира. Но мир настолько переполнен соблазнами, что мало кто из людей однажды почувствует влечение к чему-то еще, кроме того, что может предложить окружающая его реальность. И, возможно, слово «духовность» никогда бы и не существовало, если бы более высокое сознание не стремилось низойти в материю, чтобы поднять ее до своего уровня. Когда это происходит, человек осознает в себе потребность в том, что для него не является традиционным. Наблюдая за всевозможными влечениями, эмоциональными состояниями и побуждениями, он одновременно соприкасается с их более тонкими структурами, что является для него указателями направления работы. Со временем, восприимчивость его сознания становится настолько высокой, что однажды он начинает воспринимать эманации психического существа, и если он продолжает оставаться настойчивым в своей работе, то его истинное «Я» и его сознание, содержащее в себе его личность, становятся единым целым. Необходимо понять, что на духовном пути человек никуда не идет. Он только воспринимает и воспринимаемое приближается к нему, и его сознание при этом, становится по частоте вибраций подобным тому, что он воспринимает. И то, что мы называем внутренним путем, в действительности им не является. И вообще духовная работа не является каким бы то ни было путем, потому что человек при этом никуда не идет. Можно сказать, что он растет и не только вверх, но и вглубь, в направлении своего истинного «Я». </w:t>
      </w:r>
    </w:p>
    <w:p>
      <w:pPr>
        <w:pStyle w:val="1"/>
        <w:ind w:firstLine="720"/>
        <w:jc w:val="both"/>
        <w:rPr/>
      </w:pPr>
      <w:r>
        <w:rPr>
          <w:sz w:val="36"/>
        </w:rPr>
        <w:t xml:space="preserve">Однажды он начинает осознавать, что в его восхождении была не его воля, а воля Божественного, и будучи искренним в духовной работе, он полностью отдает себя в руки Божественного. С этого времени духовная работа становится более интенсивной, и к нему приходит знание, каким должен быть каждый его следующий шаг. Переживая опыт единства со своим высшим «Я» он может осознать его как нечто абсолютно неподвижное, невозмутимое, и ничто на материальном плане не способно вызвать в этом беспредельном столбе голубого света, содержащем в себе абсолютную истину, даже малейшее движение. </w:t>
      </w:r>
    </w:p>
    <w:p>
      <w:pPr>
        <w:pStyle w:val="1"/>
        <w:ind w:firstLine="720"/>
        <w:jc w:val="both"/>
        <w:rPr/>
      </w:pPr>
      <w:r>
        <w:rPr>
          <w:sz w:val="36"/>
        </w:rPr>
        <w:t xml:space="preserve">После выхода психического существа на передний план, человеку необходимо соединить свое сознание с сознанием Дживы или со своим высшим «Я», без чего невозможна работа в физическом теле. И этому есть две причины. Во-первых, восприимчивость при этом значительно повышается, что необходимо для работы в теле, и, во-вторых, единство с сознанием высшего «Я» создает почти непреодолимую преграду для воздействия на человека всевозможных сил. Это очень важно, так как работа в теле связана с темными витальными мирами, которые беспощадны ко всему, что может внести в их атмосферу даже незначительный свет. </w:t>
      </w:r>
    </w:p>
    <w:p>
      <w:pPr>
        <w:pStyle w:val="1"/>
        <w:ind w:firstLine="720"/>
        <w:jc w:val="both"/>
        <w:rPr/>
      </w:pPr>
      <w:r>
        <w:rPr>
          <w:sz w:val="36"/>
        </w:rPr>
        <w:t>Если, наблюдая за умом, мы входим в сферу ума, и видим, как мысли проникают в нее различными способами извне, или же поднимаются из темных глубин подсознания, то, возможно, то же самое происходит и при работе с витальной сферой. Если человеку удастся достичь неподвижности сознания своего высшего «Я», то он может осознать свое витальное тело со всевозможными движениями в нем, которые воспринимаются как легкие волны, готовые в каждое мгновение превратиться в шторм.</w:t>
      </w:r>
    </w:p>
    <w:p>
      <w:pPr>
        <w:pStyle w:val="1"/>
        <w:ind w:firstLine="720"/>
        <w:jc w:val="both"/>
        <w:rPr/>
      </w:pPr>
      <w:r>
        <w:rPr>
          <w:sz w:val="36"/>
        </w:rPr>
        <w:t>Одновременно с этой работой у человека растет не только внутренняя, но и внешняя восприимчивость. Человек начинает осознавать цели, к которым стремятся всевозможные силы, используя человеческую форму. Он начинает воспринимать людей как роботов, находящихся под полным влиянием низших сил. Сознание духовного искателя становится способным воспринимать на двух уровнях. Он одновременно видит внешнее проявление всевозможных сил, которые играют человеком, остающимся совершенно несознательным, как будто он находится в гипнотическом трансе, и цели, с которыми эти силы используют человека. И еще он осознает противоборство между этими силами, за право оказывать влияние на человека, вернее, пользоваться человеком. И в этом отношении все силы хороши и те, которые мы относим к силам зла и те, которые являются жителями высоких и светлых миров. И тогда мы начинаем понимать, что цепи из цветов могут быть прочнее стальных цепей. И те утешения, удовольствия и надежды на еще большее удовольствие, и те маленькие, но доступные почти каждому страждущему человеку радости, являются не менее прочными цепями, привязывающими человека к земле. Ни боги, живущие на высоких планах бытия, ни асуры, обитающие в более низких мирах, и никакие витальные сущности, даже могущественные ракшасы, никогда не хотели свободы для человека. Человек для всех этих иерархов был ослепленным существом, ими же самими, для того чтобы они могли использовать его для утверждения своей власти на Земле. Используя человека, они создали на Земле цивилизацию, в которой в настоящее время все в большей мере берут власть витальные могущества, что приводит к ее падению и закату. Даже осознавая все это, человек не может сделать свой выбор. Так как слишком тесно привязан ко всевозможным удовольствиям и не удовольствиям этого мира. Материальная привязанность стала для него генетически необходимой, без которой он не видит смысла в своей жизни.</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ФОРМА И БЕСФОРМЕННОЕ</w:t>
      </w:r>
    </w:p>
    <w:p>
      <w:pPr>
        <w:pStyle w:val="1"/>
        <w:numPr>
          <w:ilvl w:val="0"/>
          <w:numId w:val="0"/>
        </w:numPr>
        <w:ind w:firstLine="720"/>
        <w:jc w:val="center"/>
        <w:outlineLvl w:val="0"/>
        <w:rPr>
          <w:b/>
          <w:b/>
          <w:sz w:val="36"/>
        </w:rPr>
      </w:pPr>
      <w:r>
        <w:rPr>
          <w:b/>
          <w:sz w:val="36"/>
        </w:rPr>
      </w:r>
    </w:p>
    <w:p>
      <w:pPr>
        <w:pStyle w:val="1"/>
        <w:ind w:firstLine="720"/>
        <w:jc w:val="both"/>
        <w:rPr>
          <w:b/>
          <w:b/>
          <w:sz w:val="36"/>
        </w:rPr>
      </w:pPr>
      <w:r>
        <w:rPr>
          <w:b/>
          <w:sz w:val="36"/>
        </w:rPr>
      </w:r>
    </w:p>
    <w:p>
      <w:pPr>
        <w:pStyle w:val="1"/>
        <w:ind w:firstLine="720"/>
        <w:jc w:val="both"/>
        <w:rPr/>
      </w:pPr>
      <w:r>
        <w:rPr>
          <w:sz w:val="36"/>
        </w:rPr>
        <w:t xml:space="preserve">Обычно со словом «форма» мы связываем только физические тела, которые имеют, неизменные или изменяющиеся размеры. Например, мы можем говорить о форме облаков и формах геометрических линейных или объемных фигур. Общим для всех форм являются их пределы, или упорядоченная внутренняя структура, поэтому, говоря о Беспредельном, мы можем предполагать, что он не имеет внешней формы, но мы хорошо знаем, что Он имеет стройную и гармоничную форму как в статике, так и в динамике Своего бытия. </w:t>
      </w:r>
    </w:p>
    <w:p>
      <w:pPr>
        <w:pStyle w:val="1"/>
        <w:ind w:firstLine="720"/>
        <w:jc w:val="both"/>
        <w:rPr/>
      </w:pPr>
      <w:r>
        <w:rPr>
          <w:sz w:val="36"/>
        </w:rPr>
        <w:t xml:space="preserve">То, что сказано здесь о формах и бесформенном, еще не объясняет загадки форм. Можем ли мы говорить, что радиосигнал, посланный к какой-либо планете, имеет форму? Конечно, можем, потому что он сохраняет в себе информацию, которую в него вложили люди. В бесформенном не может быть какой-либо упорядоченной структуры, поэтому в нем не может содержаться какая-либо последовательная информация. Информация – это всегда нечто упорядоченное, имеющее определенную структуру или форму. Примером информации могут служить символы, которыми пользуются люди для общения в устном или письменном виде. В этом случае инструментом, который манипулирует информацией, является человеческий ум. Когда мы говорили, что в бесформенном не содержится информации, то имели в виду, что бесформенное является носителем знаний, которые в какой-то своей части могут быть переведены в информацию, и тогда они станут проявленными знаниями, но доля проявленных знаний ничтожно мала по сравнению со знаниями не проявленными. Под проявленными знаниями следует понимать не только те, которые человек сумел выразить в словах или каких либо других символах. Все формы жизни на Земле, все материальные тела бесконечной Вселенной являются проявленными знаниями. Без проявленных знаний невозможна индивидуальность и невозможна эволюция сознания. Состояние сознания Бесконечного и Бесформенного состоит из бесконечной градации уровней проявленного бытия. И каждый уровень имеет свою структуру, свои индивидуальные функциональные особенности, и свое предназначение. Существуют бесконечно тонкие градации проявленного на границах бесконечного непроявленного океана сознания, не имеющего измерений и содержащего в себе абсолютные знания. </w:t>
      </w:r>
    </w:p>
    <w:p>
      <w:pPr>
        <w:pStyle w:val="1"/>
        <w:ind w:firstLine="720"/>
        <w:jc w:val="both"/>
        <w:rPr/>
      </w:pPr>
      <w:r>
        <w:rPr>
          <w:sz w:val="36"/>
        </w:rPr>
        <w:t>Каждое мгновение волна проявлений поднимается из непроявленного и, переходя, словно по ступеням, от наиболее светлых и тонких миров, нисходит к мирам, проявляя их, благодаря чему они могут быть восприняты человеком. И каждое мгновение, воспринимаемая нами реальность, уходит в более тонкие планы бытия, которые уже не доступны обычному восприятию человека, унося с собой человеческий опыт жизни.</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ОДНА ИЗ ТАЙН ВОСПРИЯТИЯ</w:t>
      </w:r>
    </w:p>
    <w:p>
      <w:pPr>
        <w:pStyle w:val="1"/>
        <w:ind w:firstLine="720"/>
        <w:jc w:val="both"/>
        <w:rPr>
          <w:b/>
          <w:b/>
          <w:sz w:val="36"/>
        </w:rPr>
      </w:pPr>
      <w:r>
        <w:rPr>
          <w:b/>
          <w:sz w:val="36"/>
        </w:rPr>
      </w:r>
    </w:p>
    <w:p>
      <w:pPr>
        <w:pStyle w:val="1"/>
        <w:ind w:firstLine="720"/>
        <w:jc w:val="both"/>
        <w:rPr/>
      </w:pPr>
      <w:r>
        <w:rPr>
          <w:sz w:val="36"/>
        </w:rPr>
        <w:t xml:space="preserve">Восприятие не только несет в себе знание о том, с чем оно соприкасается, и не важно, каким образом и с помощью каких органов чувств это происходит, но и всегда взаимодействует с тем, что оно воспринимает. Это происходит потому, что не только от человека в сторону воспринимаемого объекта течет энергия, несущая в себе информацию о воспринимающем человеке, но и от воспринимаемого объекта так же идут влияния к человеку. Время разделило вселенную на множество миров, каждый из которых имеет свою скорость течения времени и, следовательно, свое поле восприятия. Не следует думать, что восприятие ограничивается только органами чувств. Как уже говорилось – восприятие это одновременно и взаимодействие. Люди чувствуют принадлежащими себя к окружающему их миру только потому, что взаимодействуют с ним на энергетическом, неосознаваемом ими уровне, а не только потому, что воспринимают его при помощи органов чувств. И если бы человек мог бы не взаимодействовать с этим миром, то мир бы для него исчез. Это одна из причин, почему человек не осознает другие миры, – он просто не взаимодействует с ними. Мы можем осознавать и взаимодействовать только с тем, что существует в одном с нами времени. Наши органы чувств вырезают из поля восприятия нашего мира только узкий его спектр, необходимый для нашей в нем ориентации. Но этим наше восприятие не ограничивается. Оно существует и на атомном уровне, когда электрон воспринимает ядро и взаимодействует с ним и, в свою очередь, ядро воспринимает и взаимодействует с электроном. Одновременно с дальнейшим усложнением материи, усложняются и восприятия, и взаимодействия в ней. Но все это происходит в том времени, которое имеет конкретную скорость для данного мира. То, что мы называем восприятием через отождествление – это всего лишь более глубокое осознание реальности, с которой взаимодействует человек. </w:t>
      </w:r>
    </w:p>
    <w:p>
      <w:pPr>
        <w:pStyle w:val="1"/>
        <w:ind w:firstLine="720"/>
        <w:jc w:val="both"/>
        <w:rPr/>
      </w:pPr>
      <w:r>
        <w:rPr>
          <w:sz w:val="36"/>
        </w:rPr>
        <w:t>Поверхностное осознание человеком своего мира, позволяет ему быть в какой-то мере более свободным от его влияний, потому что осознаваемые воздействия неизмеримо более эффективно преобразуют того, кто их воспринимает. В этом смысле остальной животный и растительный мир Земли находится в более тесных клетках зависимостей от низшей природы, чем человек, потому что диапазон их восприятия превосходит человеческий.</w:t>
      </w:r>
    </w:p>
    <w:p>
      <w:pPr>
        <w:pStyle w:val="1"/>
        <w:ind w:firstLine="720"/>
        <w:jc w:val="both"/>
        <w:rPr/>
      </w:pPr>
      <w:r>
        <w:rPr>
          <w:sz w:val="36"/>
        </w:rPr>
        <w:t>Для человека, идущего внутренним путем, очень важно осознавать глубокие подсознательные влияния. Правда, это должно происходить только тогда, когда сознание человека поднимется над влияниями низшей природы. Став проводником супраментального света и сознания, и воспринимая влияния клеток тела, что для обычных людей остается недоступным, человек может трансформировать их в соответствии с вибрациями супраментальных планов бытия.</w:t>
      </w:r>
    </w:p>
    <w:p>
      <w:pPr>
        <w:pStyle w:val="1"/>
        <w:numPr>
          <w:ilvl w:val="0"/>
          <w:numId w:val="0"/>
        </w:numPr>
        <w:ind w:firstLine="720"/>
        <w:jc w:val="both"/>
        <w:outlineLvl w:val="0"/>
        <w:rPr>
          <w:sz w:val="36"/>
        </w:rPr>
      </w:pPr>
      <w:r>
        <w:rPr>
          <w:sz w:val="36"/>
        </w:rPr>
      </w:r>
    </w:p>
    <w:p>
      <w:pPr>
        <w:pStyle w:val="1"/>
        <w:numPr>
          <w:ilvl w:val="0"/>
          <w:numId w:val="0"/>
        </w:numPr>
        <w:ind w:firstLine="720"/>
        <w:jc w:val="both"/>
        <w:outlineLvl w:val="0"/>
        <w:rPr>
          <w:sz w:val="36"/>
        </w:rPr>
      </w:pPr>
      <w:r>
        <w:rPr>
          <w:sz w:val="36"/>
        </w:rPr>
      </w:r>
    </w:p>
    <w:p>
      <w:pPr>
        <w:pStyle w:val="1"/>
        <w:numPr>
          <w:ilvl w:val="0"/>
          <w:numId w:val="0"/>
        </w:numPr>
        <w:ind w:firstLine="720"/>
        <w:jc w:val="center"/>
        <w:outlineLvl w:val="0"/>
        <w:rPr>
          <w:b/>
          <w:b/>
          <w:sz w:val="36"/>
        </w:rPr>
      </w:pPr>
      <w:r>
        <w:rPr>
          <w:b/>
          <w:sz w:val="36"/>
        </w:rPr>
        <w:t>НЕОБХОДИМОСТЬ РАЗДЕЛЕНИЯ</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Любые внешние проявления человека, будь это его дела или какие-либо переживания, желания или побуждения, любые его стремления, в конечном счете, имеют свои корни в непроявленном. Все истинное, приходящее от Божественного, распадается в мирах земли на множество аккордов вибраций, каждый из которых, стимулирует активность в определенном направлении каждого из земных миров. Но каждый из этих миров, в мире проявленном, своими вибрациями вызывает у людей всевозможные состояния, влечения и побуждения. И так как это проявляется у многих людей взаимодействующих друг с другом, то почти фатально влияет на отношения между ними. Кроме того, влияния этих миров могут на Земле создавать различные события, которые могут выглядеть как разрушительными, так и созидательными. Практически все, что происходит на Земле, в конечном счете, является производным изначального потока истины, содержащего в себе возможности, как высочайшие, так и самые низкие, приносящие страдания и разрушения.</w:t>
      </w:r>
    </w:p>
    <w:p>
      <w:pPr>
        <w:pStyle w:val="1"/>
        <w:ind w:firstLine="720"/>
        <w:jc w:val="both"/>
        <w:rPr/>
      </w:pPr>
      <w:r>
        <w:rPr>
          <w:sz w:val="36"/>
        </w:rPr>
        <w:t xml:space="preserve"> </w:t>
      </w:r>
      <w:r>
        <w:rPr>
          <w:sz w:val="36"/>
        </w:rPr>
        <w:t>Божественная истина существует как единая, многогранная, неразделенная и поэтому не эволюционирующая возможность. И только разделение единой истины на изолированные возможности, прежде составлявшие ее грани, позволяет им раскрыться. Зная это, мы можем осознать Бога, как некую единую, бесконечную потенциальную возможность, имеющую бесчисленное количество внутренних граней. Осознав эту ипостась единого Бога, мы можем ошибочно сделать заключение, что Бог – это пустота, так как реальность может быть хоть как-то воспринята, если она содержит в себе раскрытые возможности. Однажды Шри Ауробиндо сказал, что все божественные возможности должны быть раскрыты. Эта фраза может привести человека к мысли, что все проявления и события, в которых эти проявления участвуют, существуют только ради раскрытия имеющихся у Бога возможностей, хотя в действительности, они раскрываются не ради самого раскрытия, а ради взаимодействия одна с другой, в результате которого будет получен необходимый опыт. И это возможно только на проявленном плане.</w:t>
      </w:r>
    </w:p>
    <w:p>
      <w:pPr>
        <w:pStyle w:val="1"/>
        <w:ind w:firstLine="720"/>
        <w:jc w:val="both"/>
        <w:rPr/>
      </w:pPr>
      <w:r>
        <w:rPr>
          <w:sz w:val="36"/>
        </w:rPr>
        <w:t xml:space="preserve"> </w:t>
      </w:r>
      <w:r>
        <w:rPr>
          <w:sz w:val="36"/>
        </w:rPr>
        <w:t xml:space="preserve">Не следует понимать под проявленными планами или мирами только те, которые человек может воспринимать при помощи своих органов чувств. В действительности, человек воспринимают только узкий диапазон всей проявленной реальности, в действительности мир бесконечно более разнообразен и удивителен, чем тот, который человек считает своим миром. </w:t>
      </w:r>
    </w:p>
    <w:p>
      <w:pPr>
        <w:pStyle w:val="1"/>
        <w:ind w:firstLine="720"/>
        <w:jc w:val="both"/>
        <w:rPr/>
      </w:pPr>
      <w:r>
        <w:rPr>
          <w:sz w:val="36"/>
        </w:rPr>
        <w:t>Каждая из возможностей имеет начало своего раскрытия, свой расцвет, увядание и свой конец. Так же и в проявленном человеческом мире – есть бабочки однодневки, жизнь которых можно сравнить с кратковременными возможностями, есть формы жизни, которые живут десятки лет, и есть живые существа, которые живут более сотни лет. И через всю эту пирамиду возможностей проходит та, имя которой вечность. Она всегда была раскрытой, и поэтому у нее нет будущего, в котором всегда существуют пределы всех возможностей. Эта возможность – вне времени и все времена являются ее производными, все, что во времени – это только ступени, ведущие в вечность. Но ступени в вечность реальны только тогда, когда раскрывающаяся возможность породит опыт. В духовной практике опыт, это не то, что происходит где-то во внешнем мире, опыт может быть только внутренним, поэтому опыт всегда индивидуален. Сама по себе вечность не имеет индивидуальности, потому что индивидуальность всегда ограничена и не может быть вечной. Но опыт – это тонкая составляющая раскрывающихся и раскрытых возможностей, которые, в свою очередь, не только раскрывают другие бесчисленные возможности, но и придают индивидуальность вечности. Человек, идущий внутренним путем, – не единственное живое существо во Вселенной, способное осознавать опыт и постепенно трансформироваться в соответствии с этим опытом. Существует бесконечное множество других миров, проявленных в других диапазонах вибраций, запредельных современному человеку, в которых живые разумные существа получают опыт и этим самым не только создают новые возможности, но и приближаются к вечности, в которой однажды произойдет встреча всего разумного во Вселенной.</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ПОЧЕМУ САТАНА ИЗБЕГАЕТ ИСТИНЫ</w:t>
      </w:r>
    </w:p>
    <w:p>
      <w:pPr>
        <w:pStyle w:val="1"/>
        <w:ind w:firstLine="720"/>
        <w:jc w:val="both"/>
        <w:rPr>
          <w:b/>
          <w:b/>
          <w:sz w:val="36"/>
        </w:rPr>
      </w:pPr>
      <w:r>
        <w:rPr>
          <w:b/>
          <w:sz w:val="36"/>
        </w:rPr>
      </w:r>
    </w:p>
    <w:p>
      <w:pPr>
        <w:pStyle w:val="1"/>
        <w:ind w:firstLine="720"/>
        <w:jc w:val="both"/>
        <w:rPr>
          <w:sz w:val="36"/>
        </w:rPr>
      </w:pPr>
      <w:r>
        <w:rPr>
          <w:sz w:val="36"/>
        </w:rPr>
      </w:r>
    </w:p>
    <w:p>
      <w:pPr>
        <w:pStyle w:val="1"/>
        <w:ind w:firstLine="720"/>
        <w:jc w:val="both"/>
        <w:rPr/>
      </w:pPr>
      <w:r>
        <w:rPr>
          <w:sz w:val="36"/>
        </w:rPr>
        <w:t>Легенда о Сатане, который был правой рукой Бога, но потом, в связи с его гордыней, был сброшен в бездну – это извращенная истина, которая порождает, при трезвом размышлении, множество вопросов. Вот некоторые из них. Если Бог всеведущ, то он не мог не знать, что его ближайшего помощника, его «правую руку» начинает одолевать гордыня и, конечно же, именно для этого, он приготовил для него Бездну. Если мы внимательно прочитаем первую книгу библии – «Бытие», то там найдем то же самое: Он, Бог, создал рай, но в середине Эдемского сада посадил древо познания добра и зла, плоды которого должны быть соблазном для будущего человека. Бог знал, так как он всеведущ, что человек соблазнится и поэтому в ограде Эдемского сада сделал врата, через которые он будет изгонять человека. О том, что события с сотворением человека закончатся таким  образом, он знал совершенно точно, так как сотворил человеческое существо по образу и подобию своему – несовершенным. Второй вопрос: Бог вездесущ и поэтому он бесконечен, но тогда он должен быть в каждом существе, в каждой большой или малой части своей бесконечности. Если бы какая-то его часть отделилась от Него, и в ней не стало бы Бога, То Бог перестал бы быть вездесущим и, конечно, он перестал бы быть бесконечным, потому что часть, которая отделилась от него, стала его пределом, за границами которой Бога нет. Но тогда он не может отделить от себя Сатану и сбросить его в бездну, потому что в этом случае Его не будет там, где Сатана и Он перестанет быть вездесущим.</w:t>
      </w:r>
    </w:p>
    <w:p>
      <w:pPr>
        <w:pStyle w:val="1"/>
        <w:ind w:firstLine="720"/>
        <w:jc w:val="both"/>
        <w:rPr/>
      </w:pPr>
      <w:r>
        <w:rPr>
          <w:sz w:val="36"/>
        </w:rPr>
        <w:t xml:space="preserve"> </w:t>
      </w:r>
      <w:r>
        <w:rPr>
          <w:sz w:val="36"/>
        </w:rPr>
        <w:t xml:space="preserve">Вездесущность Бога состоит не в том, что он, как надзиратель, присутствует во всем, помогая одним и наказывая других. Все бесконечное множество проявленных и не проявленных объектов вселенной – это и есть Бог и, кроме того, Бог это бесконечно большее, чем сотворенные им объекты. И конечно, все это Бог творил из самого себя, потому что нет Богу границ, за пределами которых, он мог бы брать строительные материалы для своих творений. </w:t>
      </w:r>
    </w:p>
    <w:p>
      <w:pPr>
        <w:pStyle w:val="1"/>
        <w:ind w:firstLine="720"/>
        <w:jc w:val="both"/>
        <w:rPr/>
      </w:pPr>
      <w:r>
        <w:rPr>
          <w:sz w:val="36"/>
        </w:rPr>
        <w:t>Человек пытается со своих мелких позиций конечного ума, понять Бога, который является воплощением любви и добра, и так как это человеку не удается, то он придумал Сатану, противостоящую Богу, как великую сущность, являющуюся воплощением зла и лжи. И этим самым человек своим ограниченным умом сделал Бога конечным, не вездесущим, не всезнающим и не всемогущим, и ограниченным в своих проявлениях.</w:t>
      </w:r>
    </w:p>
    <w:p>
      <w:pPr>
        <w:pStyle w:val="1"/>
        <w:ind w:firstLine="720"/>
        <w:jc w:val="both"/>
        <w:rPr/>
      </w:pPr>
      <w:r>
        <w:rPr>
          <w:sz w:val="36"/>
        </w:rPr>
        <w:t xml:space="preserve"> </w:t>
      </w:r>
      <w:r>
        <w:rPr>
          <w:sz w:val="36"/>
        </w:rPr>
        <w:t xml:space="preserve">Для человека любовь всегда направлена на какой-либо объект, потому что человеческая любовь эгоистична. Человек может сказать: «я могу тебя любить, а могу и не любить». Или же: «за что тебя любить?». Т.е. человеческая любовь – это одна из его функций, связывающих его с внешним миром. В то же время Божественная любовь – это состояние, в котором пребывает Бог. Это его неотъемлемое свойство, лежащее в основе его вечно возрастающего совершенства, проявляющегося и в эволюции его творений. Это так же как свет солнца, которое не может не светить, и которое не выбирает, кому дать тепла и света больше, потому что он хороший, а кому-то дать его меньше, в наказание за его грехи. И, поэтому, у Бога не может быть избранного народа, и он не может быть жестоким к одним и милостив к другим, так как его сутью является любовь. </w:t>
      </w:r>
    </w:p>
    <w:p>
      <w:pPr>
        <w:pStyle w:val="1"/>
        <w:ind w:firstLine="720"/>
        <w:jc w:val="both"/>
        <w:rPr/>
      </w:pPr>
      <w:r>
        <w:rPr>
          <w:sz w:val="36"/>
        </w:rPr>
        <w:t xml:space="preserve">В своем вечном восхождении к все большему совершенству, Бог всегда совершенен, и это совершенство человек может понять в двух ипостасях: Бог совершенен, потому что нет ничего и никого, кто в это мгновение может быть более совершенным, чем Он. И есть другая сторона его совершенства – Бог содержит в себе все одновременно и великое будущее Вселенной и совершенство её настоящего. Бог – это вечно распускающийся цветок, который уже содержит в себе все будущие свои лепестки, все бесконечное будущее всей бесконечной Вселенной. Это можно, в какой-то мере, сравнить с содержанием будущего растения в его семени. Оно уже есть в нем и с формой его, и со временем цветения, и плодоношения, и со вкусом плодов, и с потенциальными возможностями будущих растений. Но такого рода сравнения и аналогии – это только попытка человеческого ума объяснить необъяснимое, потому что в вечности нет прошлого и будущего. Но продолжим рассуждения, используя для этого несовершенный человеческий ум. Бог имеет в себе проявленную и не проявленную части, но такого рода утверждения в действительности тоже не верны, так как в каждой своей точке он пребывает одновременно в этих двух состояниях. Но для человеческого ума более приемлемым и понятным является то, что можно разделить, ограничить и втиснуть в рамки шаблонов человеческого мышления. В своей проявленной части Бог пребывает как множество уровней вибраций от нуля до бесконечности. В своем бесконечном восхождении Он отделяет от себя, ту проявленную часть, которая имеет наиболее низкую гамму вибраций, для того, чтобы в дальнейшем ее трансформировать. Все, что имеет низкие вибрации – менее совершенно, по сравнению с тем, что имеет высокие вибрации. Все проявленные Его части состоят из какого-то уровня вибраций, т.е. все сущее располагается на своеобразной лестнице совершенств, восходящей в бесконечность. Самые низшие ступени этой лестницы соприкасаются с проявлениями смерти и тьмы. Эту лестницу мы можем рассматривать как уровни света или уровни сознания. Те сущности, которые обитают в сумрачных мирах, не могут себе представить миры света, потому что их сознание ограничено сумрачными вибрациями. Они могут хотеть и они могут стремиться только к тому, что лежит в пределах их вибраций, так как все, что лежит за их пределами не доступно их ограниченному сознанию. Люди могут стремиться к совершенству только потому, что они уже несут это совершенство в себе, которое пока еще находится в скрытом виде. Этим совершенством является Божественное истинное «Я», которое находится в нашем истинном сердце. Оно несет в себе все великое будущее человечества. Бог отделил от себя, точнее выделил в себе, ту часть проявленного мира, или как мы говорили выше, ту часть своего сознания, которая была менее совершенной, и подлежала трансформации в сознание более совершенное. И вот эту часть Бога, люди и назвали Сатаной. Но мы помним, что позади всего проявленного находится великое Божественное непроявленное, и все есть Бог. </w:t>
      </w:r>
    </w:p>
    <w:p>
      <w:pPr>
        <w:pStyle w:val="1"/>
        <w:ind w:firstLine="720"/>
        <w:jc w:val="both"/>
        <w:rPr/>
      </w:pPr>
      <w:r>
        <w:rPr>
          <w:sz w:val="36"/>
        </w:rPr>
        <w:t>Ту часть, которую выделил из себя Единый и Бесконечный, мы называем низшей сферой миров, а более совершенную Его часть – высшей сферой миров. Хотя это один из приемов, позволяющий человеческому уму понять ничтожно малую часть в Божественной эволюции сознания. В конечном счете, вся бесконечная Вселенная это единый и вечный океан сознания, вечно обновляющийся и вечно восходящий к своему беспредельному совершенству.</w:t>
      </w:r>
    </w:p>
    <w:p>
      <w:pPr>
        <w:pStyle w:val="1"/>
        <w:ind w:firstLine="720"/>
        <w:jc w:val="both"/>
        <w:rPr/>
      </w:pPr>
      <w:r>
        <w:rPr>
          <w:sz w:val="36"/>
        </w:rPr>
        <w:t xml:space="preserve"> </w:t>
      </w:r>
      <w:r>
        <w:rPr>
          <w:sz w:val="36"/>
        </w:rPr>
        <w:t>Каждая из проявленных его частей содержит в себе частицу его сознания, пределы которого ограничены набором вибраций, свойственных этому существу или этой сущности. Эти пределы вибраций определяют, и возможности, и пределы стремлений, созданных Богом существ и сущностей. Не может сущность или существо стремиться к тому, что за пределами его возможностей. Оно даже не сумеет понять то, что лежит за его пределами, потому что для этого, надо подняться до его уровня, а для сущностей ограниченных миров это совершенно невозможно, так как их сознание ограничено набором их вибраций. Человек в этом случае, является неограниченным существом, что позволяет ему познавать все, что находится не только в мирах низшей сферы, но и за ее пределами в мирах супраментальных, в мирах истины. Следовательно, то, что мы называем низшей природой, а религиозные люди называют дьяволом или Сатаной, ограничено в своих возможностях познания всего, что лежит за ее пределами, потому что для познания запредельных областей, необходимо иметь в себе или в своем сознании вибрации такой частоты, что позволило бы подняться до уровня миров истины, но Сатана не имеет их и поэтому он никогда не сможет познать высочайшую Божественную истину и сдаться ей, он никогда не захочет быть трансформированным в нечто более совершенное, потому что желания его так же ограничены пределами гаммы вибраций его существа. Но, даже высочайшие сущности низшей сферы, обитающие в мирах, близких к мирам истины, которых в языческие времена называли богами, должны, для преодоления своей ограниченности, входить в человеческую жизнь, чтобы получить его истинное Я, благодаря которому они приобретут возможность для своего бесконечного восхождения.</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b/>
          <w:b/>
          <w:sz w:val="36"/>
        </w:rPr>
      </w:pPr>
      <w:r>
        <w:rPr>
          <w:b/>
          <w:sz w:val="36"/>
        </w:rPr>
        <w:t>ЕЩЕ О СУБЛИЧНОСТЯХ</w:t>
      </w:r>
    </w:p>
    <w:p>
      <w:pPr>
        <w:pStyle w:val="1"/>
        <w:ind w:firstLine="720"/>
        <w:jc w:val="both"/>
        <w:rPr>
          <w:b/>
          <w:b/>
          <w:sz w:val="36"/>
        </w:rPr>
      </w:pPr>
      <w:r>
        <w:rPr>
          <w:b/>
          <w:sz w:val="36"/>
        </w:rPr>
      </w:r>
    </w:p>
    <w:p>
      <w:pPr>
        <w:pStyle w:val="1"/>
        <w:ind w:firstLine="720"/>
        <w:jc w:val="both"/>
        <w:rPr/>
      </w:pPr>
      <w:r>
        <w:rPr>
          <w:sz w:val="36"/>
        </w:rPr>
        <w:t>Нельзя считать, что все субличности равноценны. Те субличности, которые чаще всего бывают на переднем плане, имеют особо ценное положение среди других и, в связи с этим, имеют наибольшее на них влияние. Это приводит к тому, что первоначальные особенности субличностей несколько стираются, становятся менее острыми и те противостояния, которые прежде были достаточно ярко выражены, становятся менее острыми. В конечном счете, все субличности приобретают некоторые черты той субличности, которая была более значима. Между ними исчезают прежние противоречия, и в своих реакциях на различного рода ситуации, человеческая личность становится более монотонной и однообразной. В этом однообразии преобладают особенности той особо значимой субличности, которая прежде имела преимущественное право быть на переднем плане. И это имеет особенное значение для духовного искателя. Будучи внимательным ко всему, что стремится проявиться через него, и удерживая на переднем плане состояние отстраненности и уравновешенности, человек этим самым придает особое значение той субличности, которая приняла идею духовности. А это, в свою очередь ведет к своеобразному "заражению" этой идеей и других субличностей. И когда идея духовности станет основой для каждой субличности, только тогда человек может сказать о себе, что духовная работа стала для него формой бытия, единственно возможной для него.</w:t>
      </w:r>
    </w:p>
    <w:p>
      <w:pPr>
        <w:pStyle w:val="1"/>
        <w:ind w:firstLine="720"/>
        <w:jc w:val="both"/>
        <w:rPr/>
      </w:pPr>
      <w:r>
        <w:rPr>
          <w:sz w:val="36"/>
        </w:rPr>
        <w:t>Но этот принцип лежит в основе любых отношений человека с окружающей его реальностью. Если отношения между человеком и, например, его близким другом, не всегда достаточно ровные и периоды хороших отношений между ними, иногда сменяются ссорами, то это говорит только об одном: не для всех субличностей дружественные отношения стали основой их функционирования, и они еще не чувствуют необходимости подчиняться влияниям той субличности, которая несет в себе идею дружбы. То же самое мы можем говорить о бдительности, о ценности чего бы то ни было, привычках и предпочтениях, и даже мнениях и убеждениях. Можно сказать, что любые вибрации, которые несут в себе многочисленные субличности, если им позволено звучать в полную силу, становятся заразными и постепенно "окрашивают в свой цвет" все остальные субличности.</w:t>
      </w:r>
    </w:p>
    <w:p>
      <w:pPr>
        <w:pStyle w:val="1"/>
        <w:ind w:firstLine="720"/>
        <w:jc w:val="both"/>
        <w:rPr/>
      </w:pPr>
      <w:r>
        <w:rPr>
          <w:sz w:val="36"/>
        </w:rPr>
        <w:t>Если говорить о захваченности, то она возможна, когда над переднем плане человеком управляет какая-нибудь одна субличность, и если это продолжается достаточно долго, или же на переднем плане какая-либо субличность бывает довольно часто, то в связи с этим, она становится особенно значимой и соответственно "заразной" для других субличностей. Тогда мы получаем хроническое влечение к чему-либо до фанатизма, или же носителя "неопровержимых" мнений, идей или догм.</w:t>
      </w:r>
    </w:p>
    <w:p>
      <w:pPr>
        <w:pStyle w:val="1"/>
        <w:ind w:firstLine="720"/>
        <w:jc w:val="both"/>
        <w:rPr>
          <w:sz w:val="36"/>
        </w:rPr>
      </w:pPr>
      <w:r>
        <w:rPr>
          <w:sz w:val="36"/>
        </w:rPr>
      </w:r>
    </w:p>
    <w:p>
      <w:pPr>
        <w:pStyle w:val="1"/>
        <w:ind w:firstLine="720"/>
        <w:jc w:val="both"/>
        <w:rPr>
          <w:sz w:val="36"/>
        </w:rPr>
      </w:pPr>
      <w:r>
        <w:rPr>
          <w:sz w:val="36"/>
        </w:rPr>
      </w:r>
    </w:p>
    <w:p>
      <w:pPr>
        <w:pStyle w:val="1"/>
        <w:ind w:firstLine="720"/>
        <w:jc w:val="center"/>
        <w:rPr/>
      </w:pPr>
      <w:r>
        <w:rPr>
          <w:b/>
          <w:sz w:val="36"/>
        </w:rPr>
        <w:t>ОДИН ИЗ ПРИНЦИПОВ ВЗАИМОДЕЙСТВИЯ СУЩНОСТЕЙ И СУЩЕСТВ.</w:t>
      </w:r>
    </w:p>
    <w:p>
      <w:pPr>
        <w:pStyle w:val="1"/>
        <w:ind w:firstLine="720"/>
        <w:jc w:val="center"/>
        <w:rPr>
          <w:b/>
          <w:b/>
          <w:sz w:val="36"/>
        </w:rPr>
      </w:pPr>
      <w:r>
        <w:rPr>
          <w:b/>
          <w:sz w:val="36"/>
        </w:rPr>
      </w:r>
    </w:p>
    <w:p>
      <w:pPr>
        <w:pStyle w:val="1"/>
        <w:ind w:firstLine="720"/>
        <w:jc w:val="both"/>
        <w:rPr>
          <w:b/>
          <w:b/>
          <w:sz w:val="36"/>
        </w:rPr>
      </w:pPr>
      <w:r>
        <w:rPr>
          <w:b/>
          <w:sz w:val="36"/>
        </w:rPr>
      </w:r>
    </w:p>
    <w:p>
      <w:pPr>
        <w:pStyle w:val="1"/>
        <w:ind w:firstLine="720"/>
        <w:jc w:val="both"/>
        <w:rPr/>
      </w:pPr>
      <w:r>
        <w:rPr>
          <w:sz w:val="36"/>
        </w:rPr>
        <w:t>Каждый из не проявленных планов низшей сферы миров, существует в узкой полосе вибраций, отведенной для него. Это можно сравнить со смесью различных газов, которые все вместе составляют атмосферу земли. И не существует разделения на слои например азота, кислорода и инертных газов. Все эти газы занимают одно и то же пространство. А теперь можно представить, что каждый из этих газов – это отдельный план бытия, со своей жизнью и своими законами существования. Но жизнь этих планов не воспринимается традиционными человеческими органами чувств, и поэтому воздействие сущностей этих планов человек воспринимает как определенное эмоциональное состояние, принадлежащее ему. Это можно сравнить с одним из подвигов "храброго портного", в котором он должен был избавить лес от тех разбойников, которые там жили и, конечно же, грабили людей. Он сидел на дереве, когда под ним остановились разбойники. Ночью, когда все они уснули, он стал бросать в них камни, то в одного, то в другого. Спросонок они не знали, кто это делает и, обвиняя друг друга, передрались и поубивали один другого. Так вот, многие события, которые происходят между людьми, в действительности спровоцированы этими сущностями. Оставаясь неосознанными для человека, они воздействуют на него, вызывая различные состояния, которые в свою очередь ведут к самым разнообразным действиям. Любые состояния, которые захватывают человека, сопровождаются выбросом человеком какого-то количества определенной энергии, что является лакомством для сущностей. Это очень похоже на взаимодействие муравьев и тлей. Пощекочет муравей тлю, и она выделит для него капельку сладкого нектара, муравей слизнет ее и побежал дальше. Но человек значительно более сложное существо, чем тля, да и сущности миров низшей сферы, так же значительно более сознательны, чем муравьи, поэтому человек, при воздействии на него различных сущностей, переживает самые разнообразные эмоции, выбрасывая вместе с ними энергии различного "вкуса". И если для тли достаточно того, что муравей пощекочет ее усиками, то у человека все обстоит значительно сложнее, хотя принцип остается одним и тем же. Сущности "пасут" человека, создавая в нем различного рода эмоциональные состояния, от самых приятных, до противоположных им, побуждая в нем различного рода влечения, и удерживая его в состоянии захваченности.</w:t>
      </w:r>
    </w:p>
    <w:p>
      <w:pPr>
        <w:pStyle w:val="1"/>
        <w:ind w:firstLine="720"/>
        <w:jc w:val="both"/>
        <w:rPr/>
      </w:pPr>
      <w:r>
        <w:rPr>
          <w:sz w:val="36"/>
        </w:rPr>
        <w:t>Миры низшей сферы не взаимодействуют друг с другом, потому что они существуют в своих диапазонах вибраций. Так же и сущности этих миров, в связи с этой разделенностью, лишены возможности взаимодействовать с сущностями других миров. И только на Земле, каждый их этих миров имеет своих реализованных представителей. Другими словами, Земля – это место, в котором пересекаются все миры, и на которой каждый из них имеет свои формы жизни. И все многочисленное многообразие флоры и фауны Земли, несут в себе вибрации тех миров, которым они, в действительности, принадлежат. Человек в отличие от всех форм жизни, принадлежит всем мирам, и ни одному из них полностью. Можно даже сказать, что человек включает в себя особенности, всего, что материализовано на Земле и, поэтому, с ним могут взаимодействовать силы всех миров низшей сферы, и каждая форма жизни, какой-то своей частью представлена в человеке. Поэтому мы можем сказать, что человек включает в себя все, что существует на Земле. И глядя на материальный мир, который раскинулся на поверхности земного шара, мы можем сказать, что он соответствует нам в такой же мере, как мы соответствуем ему. Или, другими словам, мы меняем мир в том направлении, в котором меняемся сами.</w:t>
      </w:r>
    </w:p>
    <w:p>
      <w:pPr>
        <w:pStyle w:val="1"/>
        <w:ind w:firstLine="720"/>
        <w:jc w:val="both"/>
        <w:rPr/>
      </w:pPr>
      <w:r>
        <w:rPr>
          <w:sz w:val="36"/>
        </w:rPr>
        <w:t>Но у человека есть та часть, которая не принадлежит мирам низшей сферы, та часть, которую мы можем назвать и Божественным обещанием великого будущего человека, и его надеждой, и его учителем, и проводником на пути к бесконечному совершенству – его истинное "Я". И так как эта часть не принадлежит ни одному из низших миров, то она не подвластна им. И в то же время истинное "Я" человека – это мост ведущий к высочайшим супраментальным мирам истины.</w:t>
      </w:r>
    </w:p>
    <w:p>
      <w:pPr>
        <w:pStyle w:val="1"/>
        <w:ind w:firstLine="720"/>
        <w:jc w:val="both"/>
        <w:rPr>
          <w:sz w:val="36"/>
        </w:rPr>
      </w:pPr>
      <w:r>
        <w:rPr>
          <w:sz w:val="36"/>
        </w:rPr>
      </w:r>
    </w:p>
    <w:p>
      <w:pPr>
        <w:pStyle w:val="1"/>
        <w:ind w:firstLine="720"/>
        <w:jc w:val="both"/>
        <w:rPr>
          <w:sz w:val="36"/>
        </w:rPr>
      </w:pPr>
      <w:r>
        <w:rPr>
          <w:sz w:val="36"/>
        </w:rPr>
      </w:r>
    </w:p>
    <w:p>
      <w:pPr>
        <w:pStyle w:val="1"/>
        <w:numPr>
          <w:ilvl w:val="0"/>
          <w:numId w:val="0"/>
        </w:numPr>
        <w:ind w:firstLine="720"/>
        <w:jc w:val="center"/>
        <w:outlineLvl w:val="0"/>
        <w:rPr>
          <w:rFonts w:ascii="Times New Roman CYR" w:hAnsi="Times New Roman CYR" w:cs="Times New Roman CYR"/>
          <w:b/>
          <w:b/>
          <w:sz w:val="36"/>
        </w:rPr>
      </w:pPr>
      <w:r>
        <w:rPr>
          <w:rFonts w:cs="Times New Roman CYR" w:ascii="Times New Roman CYR" w:hAnsi="Times New Roman CYR"/>
          <w:b/>
          <w:sz w:val="36"/>
        </w:rPr>
        <w:t>ОТЗЕРКАЛИВАНИЕ НАОБОРОТ</w:t>
      </w:r>
    </w:p>
    <w:p>
      <w:pPr>
        <w:pStyle w:val="1"/>
        <w:numPr>
          <w:ilvl w:val="0"/>
          <w:numId w:val="0"/>
        </w:numPr>
        <w:ind w:firstLine="720"/>
        <w:jc w:val="center"/>
        <w:outlineLvl w:val="0"/>
        <w:rPr>
          <w:rFonts w:ascii="Times New Roman CYR" w:hAnsi="Times New Roman CYR" w:cs="Times New Roman CYR"/>
          <w:b/>
          <w:b/>
          <w:sz w:val="36"/>
        </w:rPr>
      </w:pPr>
      <w:r>
        <w:rPr>
          <w:rFonts w:cs="Times New Roman CYR" w:ascii="Times New Roman CYR" w:hAnsi="Times New Roman CYR"/>
          <w:b/>
          <w:sz w:val="36"/>
        </w:rPr>
      </w:r>
    </w:p>
    <w:p>
      <w:pPr>
        <w:pStyle w:val="1"/>
        <w:ind w:firstLine="720"/>
        <w:jc w:val="both"/>
        <w:rPr/>
      </w:pPr>
      <w:r>
        <w:rPr>
          <w:rFonts w:cs="Times New Roman CYR" w:ascii="Times New Roman CYR" w:hAnsi="Times New Roman CYR"/>
          <w:sz w:val="36"/>
        </w:rPr>
        <w:t xml:space="preserve">Ментальные сущности отделили сознание человека от единства с его истинной частью, этим самым разрушили его связь миром. Здесь имеется в виду, что человек перестал осознавать единство себя с проявленным и непроявленным мирами одновременно. </w:t>
      </w:r>
    </w:p>
    <w:p>
      <w:pPr>
        <w:pStyle w:val="1"/>
        <w:ind w:firstLine="720"/>
        <w:jc w:val="both"/>
        <w:rPr/>
      </w:pPr>
      <w:r>
        <w:rPr>
          <w:rFonts w:cs="Times New Roman CYR" w:ascii="Times New Roman CYR" w:hAnsi="Times New Roman CYR"/>
          <w:sz w:val="36"/>
        </w:rPr>
        <w:t xml:space="preserve">Это привело к тому, что теряя единство с миром, человек стал «захватывать» этот мир любыми возможными для него способами. И в этом своем захватывании, присвоении, человек потерял меру. Но при этом у него появилась и другая особенность, прежде существовавшая на более элементарном уровне – человек стал более остро переживать возможные мнения других людей о себе. И это происходит на всех уровнях человеческого общения и социального положения. И как следствие этого, человек защищается, уходя в глухую оборону или же нападая. Хотя в действительности глухая оборона не менее агрессивна, чем нападение. </w:t>
      </w:r>
    </w:p>
    <w:p>
      <w:pPr>
        <w:pStyle w:val="Normal"/>
        <w:ind w:firstLine="720"/>
        <w:jc w:val="both"/>
        <w:rPr/>
      </w:pPr>
      <w:r>
        <w:rPr>
          <w:rFonts w:cs="Times New Roman CYR" w:ascii="Times New Roman CYR" w:hAnsi="Times New Roman CYR"/>
          <w:sz w:val="36"/>
        </w:rPr>
        <w:t>Люди стали озабоченными тем, как они выглядят при общении друг с другом. Исчезла открытость перед теми, кого они считают своими близкими. Вместо того, чтобы пытаться понять своего собеседника, больше уделяют внимания тому, насколько эффективно их воздействие на него. Они постоянно озабочены тем, что о них могут подумать хуже, чем это есть на самом деле. И эти реакции эго могут переходить в крайние болезненные состояния. Например, заикающийся, наедине с самим собой, может говорить не заикаясь. У человека может появиться навязчивое состояние, при котором он считает, что на него все смотрят и осуждают его (причин для осуждения он может найти сколько угодно), Или же человек не может выступать перед аудиторией, так как боится оказаться не на высоте. "А как бы чего не вышло", – озабочены третьи. Человек перестает существовать как индивидуальность, для самого себя он превращается в ноль. Он только тогда существует, когда его замечают, когда для других он есть и ещё лучше, если для других он значим, пусть даже со знаком минус, но значим. Когда однажды преподаватель в школе спросил своих учеников, кем бы они хотели быть в жизни; один из ребят ответил, что он хотел бы быть микробом, потому что его никто не видит, но все боятся. Любой ценой, но быть значимым! Мы стараемся быть хорошими, правильными, но не для себя. В действительности мы хотим, чтобы нас считали хорошими. Для этого, нередко, люди идут на все, – они агрессивны к тем, кто о них недостаточно хорошего мнения; они стремятся занять в социальном мире как можно более высокое положение, нередко, любым способом. Одни будут разрушать страну, чтобы стать ее президентами, другие будут разрушать экономику, чтобы стать миллиардерами, третьи будут поливать грязью своих конкурентов, чтобы этим самым подчеркнуть, что мы сами не такие грязные, как другие. И все это делается для того, чтобы нас видели хорошими, значимыми, чистыми. К сожалению, мы чаще хотим выглядеть, а не быть. И это касается всех сфер нашей жизн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5">
    <w:name w:val="Heading 5"/>
    <w:basedOn w:val="Normal"/>
    <w:next w:val="Normal"/>
    <w:qFormat/>
    <w:pPr>
      <w:keepNext w:val="true"/>
      <w:numPr>
        <w:ilvl w:val="4"/>
        <w:numId w:val="1"/>
      </w:numPr>
      <w:ind w:firstLine="720"/>
      <w:jc w:val="center"/>
      <w:outlineLvl w:val="4"/>
    </w:pPr>
    <w:rPr>
      <w:b/>
      <w:sz w:val="36"/>
      <w:lang w:eastAsia="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5z0">
    <w:name w:val="WW8Num85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7z0">
    <w:name w:val="WW8NumSt7z0"/>
    <w:qFormat/>
    <w:rPr>
      <w:rFonts w:ascii="Wingdings" w:hAnsi="Wingdings" w:cs="Wingdings"/>
      <w:b w:val="false"/>
      <w:i w:val="false"/>
      <w:sz w:val="24"/>
      <w:u w:val="none"/>
    </w:rPr>
  </w:style>
  <w:style w:type="character" w:styleId="WW8NumSt38z0">
    <w:name w:val="WW8NumSt38z0"/>
    <w:qFormat/>
    <w:rPr>
      <w:rFonts w:ascii="Wingdings" w:hAnsi="Wingdings" w:cs="Wingdings"/>
      <w:b w:val="false"/>
      <w:i w:val="false"/>
      <w:sz w:val="24"/>
      <w:u w:val="none"/>
    </w:rPr>
  </w:style>
  <w:style w:type="character" w:styleId="WW8NumSt39z0">
    <w:name w:val="WW8NumSt39z0"/>
    <w:qFormat/>
    <w:rPr>
      <w:rFonts w:ascii="Wingdings" w:hAnsi="Wingdings" w:cs="Wingdings"/>
      <w:b w:val="false"/>
      <w:i w:val="false"/>
      <w:sz w:val="24"/>
      <w:u w:val="none"/>
    </w:rPr>
  </w:style>
  <w:style w:type="character" w:styleId="WW8NumSt40z0">
    <w:name w:val="WW8NumSt40z0"/>
    <w:qFormat/>
    <w:rPr>
      <w:rFonts w:ascii="Wingdings" w:hAnsi="Wingdings" w:cs="Wingdings"/>
      <w:b w:val="false"/>
      <w:i w:val="false"/>
      <w:sz w:val="24"/>
      <w:u w:val="none"/>
    </w:rPr>
  </w:style>
  <w:style w:type="character" w:styleId="WW8NumSt51z0">
    <w:name w:val="WW8NumSt51z0"/>
    <w:qFormat/>
    <w:rPr>
      <w:rFonts w:ascii="Wingdings" w:hAnsi="Wingdings" w:cs="Wingdings"/>
      <w:b w:val="false"/>
      <w:i w:val="false"/>
      <w:sz w:val="24"/>
      <w:u w:val="none"/>
    </w:rPr>
  </w:style>
  <w:style w:type="character" w:styleId="WW8NumSt52z0">
    <w:name w:val="WW8NumSt52z0"/>
    <w:qFormat/>
    <w:rPr>
      <w:rFonts w:ascii="Wingdings" w:hAnsi="Wingdings" w:cs="Wingdings"/>
      <w:b w:val="false"/>
      <w:i w:val="false"/>
      <w:sz w:val="24"/>
      <w:u w:val="none"/>
    </w:rPr>
  </w:style>
  <w:style w:type="character" w:styleId="WW8NumSt53z0">
    <w:name w:val="WW8NumSt53z0"/>
    <w:qFormat/>
    <w:rPr>
      <w:rFonts w:ascii="Wingdings" w:hAnsi="Wingdings" w:cs="Wingdings"/>
      <w:b w:val="false"/>
      <w:i w:val="false"/>
      <w:sz w:val="24"/>
      <w:u w:val="none"/>
    </w:rPr>
  </w:style>
  <w:style w:type="character" w:styleId="WW8NumSt55z0">
    <w:name w:val="WW8NumSt55z0"/>
    <w:qFormat/>
    <w:rPr>
      <w:rFonts w:ascii="Wingdings" w:hAnsi="Wingdings" w:cs="Wingdings"/>
      <w:b w:val="false"/>
      <w:i w:val="false"/>
      <w:sz w:val="24"/>
      <w:u w:val="none"/>
    </w:rPr>
  </w:style>
  <w:style w:type="character" w:styleId="WW8NumSt68z0">
    <w:name w:val="WW8NumSt68z0"/>
    <w:qFormat/>
    <w:rPr>
      <w:rFonts w:ascii="Wingdings" w:hAnsi="Wingdings" w:cs="Wingdings"/>
      <w:b w:val="false"/>
      <w:i w:val="false"/>
      <w:sz w:val="24"/>
      <w:u w:val="none"/>
    </w:rPr>
  </w:style>
  <w:style w:type="character" w:styleId="WW8NumSt69z0">
    <w:name w:val="WW8NumSt69z0"/>
    <w:qFormat/>
    <w:rPr>
      <w:rFonts w:ascii="Wingdings" w:hAnsi="Wingdings" w:cs="Wingdings"/>
      <w:b w:val="false"/>
      <w:i w:val="false"/>
      <w:sz w:val="24"/>
      <w:u w:val="none"/>
    </w:rPr>
  </w:style>
  <w:style w:type="character" w:styleId="WW8NumSt71z0">
    <w:name w:val="WW8NumSt71z0"/>
    <w:qFormat/>
    <w:rPr>
      <w:rFonts w:ascii="Symbol" w:hAnsi="Symbol" w:cs="Symbol"/>
    </w:rPr>
  </w:style>
  <w:style w:type="character" w:styleId="WW8NumSt83z0">
    <w:name w:val="WW8NumSt83z0"/>
    <w:qFormat/>
    <w:rPr>
      <w:rFonts w:ascii="Wingdings" w:hAnsi="Wingdings" w:cs="Wingdings"/>
      <w:b w:val="false"/>
      <w:i w:val="false"/>
      <w:sz w:val="24"/>
      <w:u w:val="none"/>
    </w:rPr>
  </w:style>
  <w:style w:type="character" w:styleId="WW8NumSt84z0">
    <w:name w:val="WW8NumSt84z0"/>
    <w:qFormat/>
    <w:rPr>
      <w:rFonts w:ascii="Wingdings" w:hAnsi="Wingdings" w:cs="Wingdings"/>
      <w:b w:val="false"/>
      <w:i w:val="false"/>
      <w:sz w:val="24"/>
      <w:u w:val="none"/>
    </w:rPr>
  </w:style>
  <w:style w:type="character" w:styleId="WW8NumSt92z0">
    <w:name w:val="WW8NumSt92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4"/>
      <w:u w:val="none"/>
    </w:rPr>
  </w:style>
  <w:style w:type="character" w:styleId="WW8NumSt94z0">
    <w:name w:val="WW8NumSt94z0"/>
    <w:qFormat/>
    <w:rPr>
      <w:rFonts w:ascii="Symbol" w:hAnsi="Symbol" w:cs="Symbol"/>
    </w:rPr>
  </w:style>
  <w:style w:type="character" w:styleId="WW8NumSt95z0">
    <w:name w:val="WW8NumSt95z0"/>
    <w:qFormat/>
    <w:rPr>
      <w:rFonts w:ascii="Wingdings" w:hAnsi="Wingdings" w:cs="Wingdings"/>
      <w:b w:val="false"/>
      <w:i w:val="false"/>
      <w:sz w:val="24"/>
      <w:u w:val="none"/>
    </w:rPr>
  </w:style>
  <w:style w:type="character" w:styleId="WW8NumSt96z0">
    <w:name w:val="WW8NumSt96z0"/>
    <w:qFormat/>
    <w:rPr>
      <w:rFonts w:ascii="Wingdings" w:hAnsi="Wingdings" w:cs="Wingdings"/>
      <w:b w:val="false"/>
      <w:i w:val="false"/>
      <w:sz w:val="24"/>
      <w:u w:val="none"/>
    </w:rPr>
  </w:style>
  <w:style w:type="character" w:styleId="WW8NumSt97z0">
    <w:name w:val="WW8NumSt97z0"/>
    <w:qFormat/>
    <w:rPr>
      <w:rFonts w:ascii="Wingdings" w:hAnsi="Wingdings" w:cs="Wingdings"/>
      <w:b w:val="false"/>
      <w:i w:val="false"/>
      <w:sz w:val="24"/>
      <w:u w:val="none"/>
    </w:rPr>
  </w:style>
  <w:style w:type="character" w:styleId="WW8NumSt98z0">
    <w:name w:val="WW8NumSt98z0"/>
    <w:qFormat/>
    <w:rPr>
      <w:rFonts w:ascii="Wingdings" w:hAnsi="Wingdings" w:cs="Wingdings"/>
      <w:b w:val="false"/>
      <w:i w:val="false"/>
      <w:sz w:val="24"/>
      <w:u w:val="none"/>
    </w:rPr>
  </w:style>
  <w:style w:type="character" w:styleId="WW8NumSt99z0">
    <w:name w:val="WW8NumSt99z0"/>
    <w:qFormat/>
    <w:rPr>
      <w:rFonts w:ascii="Symbol" w:hAnsi="Symbol" w:cs="Symbol"/>
    </w:rPr>
  </w:style>
  <w:style w:type="character" w:styleId="WW8NumSt100z0">
    <w:name w:val="WW8NumSt100z0"/>
    <w:qFormat/>
    <w:rPr>
      <w:rFonts w:ascii="Wingdings" w:hAnsi="Wingdings" w:cs="Wingdings"/>
      <w:b w:val="false"/>
      <w:i w:val="false"/>
      <w:sz w:val="24"/>
      <w:u w:val="none"/>
    </w:rPr>
  </w:style>
  <w:style w:type="character" w:styleId="WW8NumSt101z0">
    <w:name w:val="WW8NumSt101z0"/>
    <w:qFormat/>
    <w:rPr>
      <w:rFonts w:ascii="Wingdings" w:hAnsi="Wingdings" w:cs="Wingdings"/>
      <w:b w:val="false"/>
      <w:i w:val="false"/>
      <w:sz w:val="24"/>
      <w:u w:val="none"/>
    </w:rPr>
  </w:style>
  <w:style w:type="character" w:styleId="WW8NumSt102z0">
    <w:name w:val="WW8NumSt102z0"/>
    <w:qFormat/>
    <w:rPr>
      <w:rFonts w:ascii="Wingdings" w:hAnsi="Wingdings" w:cs="Wingdings"/>
      <w:b w:val="false"/>
      <w:i w:val="false"/>
      <w:sz w:val="24"/>
      <w:u w:val="none"/>
    </w:rPr>
  </w:style>
  <w:style w:type="character" w:styleId="WW8NumSt103z0">
    <w:name w:val="WW8NumSt103z0"/>
    <w:qFormat/>
    <w:rPr>
      <w:rFonts w:ascii="Wingdings" w:hAnsi="Wingdings" w:cs="Wingdings"/>
      <w:b w:val="false"/>
      <w:i w:val="false"/>
      <w:sz w:val="24"/>
      <w:u w:val="none"/>
    </w:rPr>
  </w:style>
  <w:style w:type="character" w:styleId="WW8NumSt104z0">
    <w:name w:val="WW8NumSt104z0"/>
    <w:qFormat/>
    <w:rPr>
      <w:rFonts w:ascii="Symbol" w:hAnsi="Symbol" w:cs="Symbol"/>
    </w:rPr>
  </w:style>
  <w:style w:type="character" w:styleId="WW8NumSt105z0">
    <w:name w:val="WW8NumSt105z0"/>
    <w:qFormat/>
    <w:rPr>
      <w:rFonts w:ascii="Wingdings" w:hAnsi="Wingdings" w:cs="Wingdings"/>
      <w:b w:val="false"/>
      <w:i w:val="false"/>
      <w:sz w:val="24"/>
      <w:u w:val="none"/>
    </w:rPr>
  </w:style>
  <w:style w:type="character" w:styleId="WW8NumSt106z0">
    <w:name w:val="WW8NumSt106z0"/>
    <w:qFormat/>
    <w:rPr>
      <w:rFonts w:ascii="Wingdings" w:hAnsi="Wingdings" w:cs="Wingdings"/>
      <w:b w:val="false"/>
      <w:i w:val="false"/>
      <w:sz w:val="24"/>
      <w:u w:val="none"/>
    </w:rPr>
  </w:style>
  <w:style w:type="character" w:styleId="WW8NumSt107z0">
    <w:name w:val="WW8NumSt107z0"/>
    <w:qFormat/>
    <w:rPr>
      <w:rFonts w:ascii="Wingdings" w:hAnsi="Wingdings" w:cs="Wingdings"/>
      <w:b w:val="false"/>
      <w:i w:val="false"/>
      <w:sz w:val="24"/>
      <w:u w:val="none"/>
    </w:rPr>
  </w:style>
  <w:style w:type="character" w:styleId="WW8NumSt108z0">
    <w:name w:val="WW8NumSt108z0"/>
    <w:qFormat/>
    <w:rPr>
      <w:rFonts w:ascii="Wingdings" w:hAnsi="Wingdings" w:cs="Wingdings"/>
      <w:b w:val="false"/>
      <w:i w:val="false"/>
      <w:sz w:val="24"/>
      <w:u w:val="none"/>
    </w:rPr>
  </w:style>
  <w:style w:type="character" w:styleId="WW8NumSt109z0">
    <w:name w:val="WW8NumSt109z0"/>
    <w:qFormat/>
    <w:rPr>
      <w:rFonts w:ascii="Symbol" w:hAnsi="Symbol" w:cs="Symbol"/>
    </w:rPr>
  </w:style>
  <w:style w:type="character" w:styleId="WW8NumSt110z0">
    <w:name w:val="WW8NumSt110z0"/>
    <w:qFormat/>
    <w:rPr>
      <w:rFonts w:ascii="Wingdings" w:hAnsi="Wingdings" w:cs="Wingdings"/>
      <w:b w:val="false"/>
      <w:i w:val="false"/>
      <w:sz w:val="24"/>
      <w:u w:val="none"/>
    </w:rPr>
  </w:style>
  <w:style w:type="character" w:styleId="WW8NumSt111z0">
    <w:name w:val="WW8NumSt111z0"/>
    <w:qFormat/>
    <w:rPr>
      <w:rFonts w:ascii="Wingdings" w:hAnsi="Wingdings" w:cs="Wingdings"/>
      <w:b w:val="false"/>
      <w:i w:val="false"/>
      <w:sz w:val="24"/>
      <w:u w:val="none"/>
    </w:rPr>
  </w:style>
  <w:style w:type="character" w:styleId="WW8NumSt113z0">
    <w:name w:val="WW8NumSt113z0"/>
    <w:qFormat/>
    <w:rPr>
      <w:rFonts w:ascii="Wingdings" w:hAnsi="Wingdings" w:cs="Wingdings"/>
      <w:b w:val="false"/>
      <w:i w:val="false"/>
      <w:sz w:val="24"/>
      <w:u w:val="none"/>
    </w:rPr>
  </w:style>
  <w:style w:type="character" w:styleId="WW8NumSt114z0">
    <w:name w:val="WW8NumSt114z0"/>
    <w:qFormat/>
    <w:rPr>
      <w:rFonts w:ascii="Wingdings" w:hAnsi="Wingdings" w:cs="Wingdings"/>
      <w:b w:val="false"/>
      <w:i w:val="false"/>
      <w:sz w:val="24"/>
      <w:u w:val="none"/>
    </w:rPr>
  </w:style>
  <w:style w:type="character" w:styleId="WW8NumSt115z0">
    <w:name w:val="WW8NumSt115z0"/>
    <w:qFormat/>
    <w:rPr>
      <w:rFonts w:ascii="Symbol" w:hAnsi="Symbol" w:cs="Symbol"/>
    </w:rPr>
  </w:style>
  <w:style w:type="character" w:styleId="WW8NumSt116z0">
    <w:name w:val="WW8NumSt116z0"/>
    <w:qFormat/>
    <w:rPr>
      <w:rFonts w:ascii="Wingdings" w:hAnsi="Wingdings" w:cs="Wingdings"/>
      <w:b w:val="false"/>
      <w:i w:val="false"/>
      <w:sz w:val="24"/>
      <w:u w:val="none"/>
    </w:rPr>
  </w:style>
  <w:style w:type="character" w:styleId="WW8NumSt117z0">
    <w:name w:val="WW8NumSt117z0"/>
    <w:qFormat/>
    <w:rPr>
      <w:rFonts w:ascii="Wingdings" w:hAnsi="Wingdings" w:cs="Wingdings"/>
      <w:b w:val="false"/>
      <w:i w:val="false"/>
      <w:sz w:val="24"/>
      <w:u w:val="none"/>
    </w:rPr>
  </w:style>
  <w:style w:type="character" w:styleId="WW8NumSt118z0">
    <w:name w:val="WW8NumSt118z0"/>
    <w:qFormat/>
    <w:rPr>
      <w:rFonts w:ascii="Wingdings" w:hAnsi="Wingdings" w:cs="Wingdings"/>
      <w:b w:val="false"/>
      <w:i w:val="false"/>
      <w:sz w:val="24"/>
      <w:u w:val="none"/>
    </w:rPr>
  </w:style>
  <w:style w:type="character" w:styleId="WW8NumSt119z0">
    <w:name w:val="WW8NumSt119z0"/>
    <w:qFormat/>
    <w:rPr>
      <w:rFonts w:ascii="Wingdings" w:hAnsi="Wingdings" w:cs="Wingdings"/>
      <w:b w:val="false"/>
      <w:i w:val="false"/>
      <w:sz w:val="24"/>
      <w:u w:val="none"/>
    </w:rPr>
  </w:style>
  <w:style w:type="character" w:styleId="WW8NumSt120z0">
    <w:name w:val="WW8NumSt120z0"/>
    <w:qFormat/>
    <w:rPr>
      <w:rFonts w:ascii="Symbol" w:hAnsi="Symbol" w:cs="Symbol"/>
    </w:rPr>
  </w:style>
  <w:style w:type="character" w:styleId="WW8NumSt121z0">
    <w:name w:val="WW8NumSt121z0"/>
    <w:qFormat/>
    <w:rPr>
      <w:rFonts w:ascii="Wingdings" w:hAnsi="Wingdings" w:cs="Wingdings"/>
      <w:b w:val="false"/>
      <w:i w:val="false"/>
      <w:sz w:val="24"/>
      <w:u w:val="none"/>
    </w:rPr>
  </w:style>
  <w:style w:type="character" w:styleId="WW8NumSt122z0">
    <w:name w:val="WW8NumSt122z0"/>
    <w:qFormat/>
    <w:rPr>
      <w:rFonts w:ascii="Wingdings" w:hAnsi="Wingdings" w:cs="Wingdings"/>
      <w:b w:val="false"/>
      <w:i w:val="false"/>
      <w:sz w:val="24"/>
      <w:u w:val="none"/>
    </w:rPr>
  </w:style>
  <w:style w:type="character" w:styleId="WW8NumSt123z0">
    <w:name w:val="WW8NumSt123z0"/>
    <w:qFormat/>
    <w:rPr>
      <w:rFonts w:ascii="Wingdings" w:hAnsi="Wingdings" w:cs="Wingdings"/>
      <w:b w:val="false"/>
      <w:i w:val="false"/>
      <w:sz w:val="24"/>
      <w:u w:val="none"/>
    </w:rPr>
  </w:style>
  <w:style w:type="character" w:styleId="WW8NumSt124z0">
    <w:name w:val="WW8NumSt124z0"/>
    <w:qFormat/>
    <w:rPr>
      <w:rFonts w:ascii="Wingdings" w:hAnsi="Wingdings" w:cs="Wingdings"/>
      <w:b w:val="false"/>
      <w:i w:val="false"/>
      <w:sz w:val="24"/>
      <w:u w:val="none"/>
    </w:rPr>
  </w:style>
  <w:style w:type="character" w:styleId="WW8NumSt125z0">
    <w:name w:val="WW8NumSt125z0"/>
    <w:qFormat/>
    <w:rPr>
      <w:rFonts w:ascii="Symbol" w:hAnsi="Symbol" w:cs="Symbol"/>
    </w:rPr>
  </w:style>
  <w:style w:type="character" w:styleId="WW8NumSt126z0">
    <w:name w:val="WW8NumSt126z0"/>
    <w:qFormat/>
    <w:rPr>
      <w:rFonts w:ascii="Wingdings" w:hAnsi="Wingdings" w:cs="Wingdings"/>
      <w:b w:val="false"/>
      <w:i w:val="false"/>
      <w:sz w:val="24"/>
      <w:u w:val="none"/>
    </w:rPr>
  </w:style>
  <w:style w:type="character" w:styleId="WW8NumSt127z0">
    <w:name w:val="WW8NumSt127z0"/>
    <w:qFormat/>
    <w:rPr>
      <w:rFonts w:ascii="Wingdings" w:hAnsi="Wingdings" w:cs="Wingdings"/>
      <w:b w:val="false"/>
      <w:i w:val="false"/>
      <w:sz w:val="24"/>
      <w:u w:val="none"/>
    </w:rPr>
  </w:style>
  <w:style w:type="character" w:styleId="WW8NumSt128z0">
    <w:name w:val="WW8NumSt128z0"/>
    <w:qFormat/>
    <w:rPr>
      <w:rFonts w:ascii="Wingdings" w:hAnsi="Wingdings" w:cs="Wingdings"/>
      <w:b w:val="false"/>
      <w:i w:val="false"/>
      <w:sz w:val="24"/>
      <w:u w:val="none"/>
    </w:rPr>
  </w:style>
  <w:style w:type="character" w:styleId="WW8NumSt129z0">
    <w:name w:val="WW8NumSt129z0"/>
    <w:qFormat/>
    <w:rPr>
      <w:rFonts w:ascii="Wingdings" w:hAnsi="Wingdings" w:cs="Wingdings"/>
      <w:b w:val="false"/>
      <w:i w:val="false"/>
      <w:sz w:val="24"/>
      <w:u w:val="none"/>
    </w:rPr>
  </w:style>
  <w:style w:type="character" w:styleId="WW8NumSt130z0">
    <w:name w:val="WW8NumSt130z0"/>
    <w:qFormat/>
    <w:rPr>
      <w:rFonts w:ascii="Symbol" w:hAnsi="Symbol" w:cs="Symbol"/>
    </w:rPr>
  </w:style>
  <w:style w:type="character" w:styleId="WW8NumSt131z0">
    <w:name w:val="WW8NumSt131z0"/>
    <w:qFormat/>
    <w:rPr>
      <w:rFonts w:ascii="Wingdings" w:hAnsi="Wingdings" w:cs="Wingdings"/>
      <w:b w:val="false"/>
      <w:i w:val="false"/>
      <w:sz w:val="24"/>
      <w:u w:val="none"/>
    </w:rPr>
  </w:style>
  <w:style w:type="character" w:styleId="WW8NumSt132z0">
    <w:name w:val="WW8NumSt132z0"/>
    <w:qFormat/>
    <w:rPr>
      <w:rFonts w:ascii="Wingdings" w:hAnsi="Wingdings" w:cs="Wingdings"/>
      <w:b w:val="false"/>
      <w:i w:val="false"/>
      <w:sz w:val="24"/>
      <w:u w:val="none"/>
    </w:rPr>
  </w:style>
  <w:style w:type="character" w:styleId="WW8NumSt133z0">
    <w:name w:val="WW8NumSt133z0"/>
    <w:qFormat/>
    <w:rPr>
      <w:rFonts w:ascii="Wingdings" w:hAnsi="Wingdings" w:cs="Wingdings"/>
      <w:b w:val="false"/>
      <w:i w:val="false"/>
      <w:sz w:val="24"/>
      <w:u w:val="none"/>
    </w:rPr>
  </w:style>
  <w:style w:type="character" w:styleId="WW8NumSt134z0">
    <w:name w:val="WW8NumSt134z0"/>
    <w:qFormat/>
    <w:rPr>
      <w:rFonts w:ascii="Wingdings" w:hAnsi="Wingdings" w:cs="Wingdings"/>
      <w:b w:val="false"/>
      <w:i w:val="false"/>
      <w:sz w:val="24"/>
      <w:u w:val="none"/>
    </w:rPr>
  </w:style>
  <w:style w:type="character" w:styleId="WW8NumSt135z0">
    <w:name w:val="WW8NumSt135z0"/>
    <w:qFormat/>
    <w:rPr>
      <w:rFonts w:ascii="Symbol" w:hAnsi="Symbol" w:cs="Symbol"/>
    </w:rPr>
  </w:style>
  <w:style w:type="character" w:styleId="WW8NumSt136z0">
    <w:name w:val="WW8NumSt136z0"/>
    <w:qFormat/>
    <w:rPr>
      <w:rFonts w:ascii="Wingdings" w:hAnsi="Wingdings" w:cs="Wingdings"/>
      <w:b w:val="false"/>
      <w:i w:val="false"/>
      <w:sz w:val="24"/>
      <w:u w:val="none"/>
    </w:rPr>
  </w:style>
  <w:style w:type="character" w:styleId="WW8NumSt137z0">
    <w:name w:val="WW8NumSt137z0"/>
    <w:qFormat/>
    <w:rPr>
      <w:rFonts w:ascii="Wingdings" w:hAnsi="Wingdings" w:cs="Wingdings"/>
      <w:b w:val="false"/>
      <w:i w:val="false"/>
      <w:sz w:val="24"/>
      <w:u w:val="none"/>
    </w:rPr>
  </w:style>
  <w:style w:type="character" w:styleId="WW8NumSt138z0">
    <w:name w:val="WW8NumSt138z0"/>
    <w:qFormat/>
    <w:rPr>
      <w:rFonts w:ascii="Wingdings" w:hAnsi="Wingdings" w:cs="Wingdings"/>
      <w:b w:val="false"/>
      <w:i w:val="false"/>
      <w:sz w:val="24"/>
      <w:u w:val="none"/>
    </w:rPr>
  </w:style>
  <w:style w:type="character" w:styleId="WW8NumSt139z0">
    <w:name w:val="WW8NumSt139z0"/>
    <w:qFormat/>
    <w:rPr>
      <w:rFonts w:ascii="Wingdings" w:hAnsi="Wingdings" w:cs="Wingdings"/>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b w:val="false"/>
      <w:i w:val="false"/>
      <w:sz w:val="24"/>
      <w:u w:val="none"/>
    </w:rPr>
  </w:style>
  <w:style w:type="character" w:styleId="WW8NumSt142z0">
    <w:name w:val="WW8NumSt142z0"/>
    <w:qFormat/>
    <w:rPr>
      <w:rFonts w:ascii="Wingdings" w:hAnsi="Wingdings" w:cs="Wingdings"/>
      <w:b w:val="false"/>
      <w:i w:val="false"/>
      <w:sz w:val="24"/>
      <w:u w:val="none"/>
    </w:rPr>
  </w:style>
  <w:style w:type="character" w:styleId="WW8NumSt143z0">
    <w:name w:val="WW8NumSt143z0"/>
    <w:qFormat/>
    <w:rPr>
      <w:rFonts w:ascii="Wingdings" w:hAnsi="Wingdings" w:cs="Wingdings"/>
      <w:b w:val="false"/>
      <w:i w:val="false"/>
      <w:sz w:val="24"/>
      <w:u w:val="none"/>
    </w:rPr>
  </w:style>
  <w:style w:type="character" w:styleId="WW8NumSt144z0">
    <w:name w:val="WW8NumSt144z0"/>
    <w:qFormat/>
    <w:rPr>
      <w:rFonts w:ascii="Wingdings" w:hAnsi="Wingdings" w:cs="Wingdings"/>
      <w:b w:val="false"/>
      <w:i w:val="false"/>
      <w:sz w:val="24"/>
      <w:u w:val="none"/>
    </w:rPr>
  </w:style>
  <w:style w:type="character" w:styleId="WW8NumSt145z0">
    <w:name w:val="WW8NumSt145z0"/>
    <w:qFormat/>
    <w:rPr>
      <w:rFonts w:ascii="Symbol" w:hAnsi="Symbol" w:cs="Symbol"/>
    </w:rPr>
  </w:style>
  <w:style w:type="character" w:styleId="WW8NumSt146z0">
    <w:name w:val="WW8NumSt146z0"/>
    <w:qFormat/>
    <w:rPr>
      <w:rFonts w:ascii="Wingdings" w:hAnsi="Wingdings" w:cs="Wingdings"/>
      <w:b w:val="false"/>
      <w:i w:val="false"/>
      <w:sz w:val="24"/>
      <w:u w:val="none"/>
    </w:rPr>
  </w:style>
  <w:style w:type="character" w:styleId="WW8NumSt147z0">
    <w:name w:val="WW8NumSt147z0"/>
    <w:qFormat/>
    <w:rPr>
      <w:rFonts w:ascii="Wingdings" w:hAnsi="Wingdings" w:cs="Wingdings"/>
      <w:b w:val="false"/>
      <w:i w:val="false"/>
      <w:sz w:val="24"/>
      <w:u w:val="none"/>
    </w:rPr>
  </w:style>
  <w:style w:type="character" w:styleId="WW8NumSt148z0">
    <w:name w:val="WW8NumSt148z0"/>
    <w:qFormat/>
    <w:rPr>
      <w:rFonts w:ascii="Wingdings" w:hAnsi="Wingdings" w:cs="Wingdings"/>
      <w:b w:val="false"/>
      <w:i w:val="false"/>
      <w:sz w:val="24"/>
      <w:u w:val="none"/>
    </w:rPr>
  </w:style>
  <w:style w:type="character" w:styleId="WW8NumSt149z0">
    <w:name w:val="WW8NumSt149z0"/>
    <w:qFormat/>
    <w:rPr>
      <w:rFonts w:ascii="Wingdings" w:hAnsi="Wingdings" w:cs="Wingdings"/>
      <w:b w:val="false"/>
      <w:i w:val="false"/>
      <w:sz w:val="24"/>
      <w:u w:val="none"/>
    </w:rPr>
  </w:style>
  <w:style w:type="character" w:styleId="WW8NumSt150z0">
    <w:name w:val="WW8NumSt150z0"/>
    <w:qFormat/>
    <w:rPr>
      <w:rFonts w:ascii="Symbol" w:hAnsi="Symbol" w:cs="Symbol"/>
    </w:rPr>
  </w:style>
  <w:style w:type="character" w:styleId="WW8NumSt151z0">
    <w:name w:val="WW8NumSt151z0"/>
    <w:qFormat/>
    <w:rPr>
      <w:rFonts w:ascii="Wingdings" w:hAnsi="Wingdings" w:cs="Wingdings"/>
      <w:b w:val="false"/>
      <w:i w:val="false"/>
      <w:sz w:val="24"/>
      <w:u w:val="none"/>
    </w:rPr>
  </w:style>
  <w:style w:type="character" w:styleId="WW8NumSt152z0">
    <w:name w:val="WW8NumSt152z0"/>
    <w:qFormat/>
    <w:rPr>
      <w:rFonts w:ascii="Wingdings" w:hAnsi="Wingdings" w:cs="Wingdings"/>
      <w:b w:val="false"/>
      <w:i w:val="false"/>
      <w:sz w:val="24"/>
      <w:u w:val="none"/>
    </w:rPr>
  </w:style>
  <w:style w:type="character" w:styleId="WW8NumSt153z0">
    <w:name w:val="WW8NumSt153z0"/>
    <w:qFormat/>
    <w:rPr>
      <w:rFonts w:ascii="Wingdings" w:hAnsi="Wingdings" w:cs="Wingdings"/>
      <w:b w:val="false"/>
      <w:i w:val="false"/>
      <w:sz w:val="24"/>
      <w:u w:val="none"/>
    </w:rPr>
  </w:style>
  <w:style w:type="character" w:styleId="WW8NumSt154z0">
    <w:name w:val="WW8NumSt154z0"/>
    <w:qFormat/>
    <w:rPr>
      <w:rFonts w:ascii="Wingdings" w:hAnsi="Wingdings" w:cs="Wingdings"/>
      <w:b w:val="false"/>
      <w:i w:val="false"/>
      <w:sz w:val="24"/>
      <w:u w:val="none"/>
    </w:rPr>
  </w:style>
  <w:style w:type="character" w:styleId="WW8NumSt155z0">
    <w:name w:val="WW8NumSt155z0"/>
    <w:qFormat/>
    <w:rPr>
      <w:rFonts w:ascii="Symbol" w:hAnsi="Symbol" w:cs="Symbol"/>
    </w:rPr>
  </w:style>
  <w:style w:type="character" w:styleId="WW8NumSt156z0">
    <w:name w:val="WW8NumSt156z0"/>
    <w:qFormat/>
    <w:rPr>
      <w:rFonts w:ascii="Wingdings" w:hAnsi="Wingdings" w:cs="Wingdings"/>
      <w:b w:val="false"/>
      <w:i w:val="false"/>
      <w:sz w:val="24"/>
      <w:u w:val="none"/>
    </w:rPr>
  </w:style>
  <w:style w:type="character" w:styleId="WW8NumSt157z0">
    <w:name w:val="WW8NumSt157z0"/>
    <w:qFormat/>
    <w:rPr>
      <w:rFonts w:ascii="Wingdings" w:hAnsi="Wingdings" w:cs="Wingdings"/>
      <w:b w:val="false"/>
      <w:i w:val="false"/>
      <w:sz w:val="24"/>
      <w:u w:val="none"/>
    </w:rPr>
  </w:style>
  <w:style w:type="character" w:styleId="WW8NumSt158z0">
    <w:name w:val="WW8NumSt158z0"/>
    <w:qFormat/>
    <w:rPr>
      <w:rFonts w:ascii="Wingdings" w:hAnsi="Wingdings" w:cs="Wingdings"/>
      <w:b w:val="false"/>
      <w:i w:val="false"/>
      <w:sz w:val="24"/>
      <w:u w:val="none"/>
    </w:rPr>
  </w:style>
  <w:style w:type="character" w:styleId="WW8NumSt159z0">
    <w:name w:val="WW8NumSt159z0"/>
    <w:qFormat/>
    <w:rPr>
      <w:rFonts w:ascii="Wingdings" w:hAnsi="Wingdings" w:cs="Wingdings"/>
      <w:b w:val="false"/>
      <w:i w:val="false"/>
      <w:sz w:val="24"/>
      <w:u w:val="none"/>
    </w:rPr>
  </w:style>
  <w:style w:type="character" w:styleId="WW8NumSt160z0">
    <w:name w:val="WW8NumSt160z0"/>
    <w:qFormat/>
    <w:rPr>
      <w:rFonts w:ascii="Symbol" w:hAnsi="Symbol" w:cs="Symbol"/>
    </w:rPr>
  </w:style>
  <w:style w:type="character" w:styleId="WW8NumSt161z0">
    <w:name w:val="WW8NumSt161z0"/>
    <w:qFormat/>
    <w:rPr>
      <w:rFonts w:ascii="Wingdings" w:hAnsi="Wingdings" w:cs="Wingdings"/>
      <w:b w:val="false"/>
      <w:i w:val="false"/>
      <w:sz w:val="24"/>
      <w:u w:val="none"/>
    </w:rPr>
  </w:style>
  <w:style w:type="character" w:styleId="WW8NumSt162z0">
    <w:name w:val="WW8NumSt162z0"/>
    <w:qFormat/>
    <w:rPr>
      <w:rFonts w:ascii="Wingdings" w:hAnsi="Wingdings" w:cs="Wingdings"/>
      <w:b w:val="false"/>
      <w:i w:val="false"/>
      <w:sz w:val="24"/>
      <w:u w:val="none"/>
    </w:rPr>
  </w:style>
  <w:style w:type="character" w:styleId="WW8NumSt165z0">
    <w:name w:val="WW8NumSt165z0"/>
    <w:qFormat/>
    <w:rPr>
      <w:rFonts w:ascii="Wingdings" w:hAnsi="Wingdings" w:cs="Wingdings"/>
      <w:b w:val="false"/>
      <w:i w:val="false"/>
      <w:sz w:val="24"/>
      <w:u w:val="none"/>
    </w:rPr>
  </w:style>
  <w:style w:type="character" w:styleId="WW8NumSt166z0">
    <w:name w:val="WW8NumSt166z0"/>
    <w:qFormat/>
    <w:rPr>
      <w:rFonts w:ascii="Wingdings" w:hAnsi="Wingdings" w:cs="Wingdings"/>
      <w:b w:val="false"/>
      <w:i w:val="false"/>
      <w:sz w:val="24"/>
      <w:u w:val="none"/>
    </w:rPr>
  </w:style>
  <w:style w:type="character" w:styleId="WW8NumSt167z0">
    <w:name w:val="WW8NumSt167z0"/>
    <w:qFormat/>
    <w:rPr>
      <w:rFonts w:ascii="Symbol" w:hAnsi="Symbol" w:cs="Symbol"/>
    </w:rPr>
  </w:style>
  <w:style w:type="character" w:styleId="WW8NumSt168z0">
    <w:name w:val="WW8NumSt168z0"/>
    <w:qFormat/>
    <w:rPr>
      <w:rFonts w:ascii="Wingdings" w:hAnsi="Wingdings" w:cs="Wingdings"/>
      <w:b w:val="false"/>
      <w:i w:val="false"/>
      <w:sz w:val="24"/>
      <w:u w:val="none"/>
    </w:rPr>
  </w:style>
  <w:style w:type="character" w:styleId="WW8NumSt169z0">
    <w:name w:val="WW8NumSt169z0"/>
    <w:qFormat/>
    <w:rPr>
      <w:rFonts w:ascii="Wingdings" w:hAnsi="Wingdings" w:cs="Wingdings"/>
      <w:b w:val="false"/>
      <w:i w:val="false"/>
      <w:sz w:val="24"/>
      <w:u w:val="none"/>
    </w:rPr>
  </w:style>
  <w:style w:type="character" w:styleId="WW8NumSt170z0">
    <w:name w:val="WW8NumSt170z0"/>
    <w:qFormat/>
    <w:rPr>
      <w:rFonts w:ascii="Wingdings" w:hAnsi="Wingdings" w:cs="Wingdings"/>
      <w:b w:val="false"/>
      <w:i w:val="false"/>
      <w:sz w:val="24"/>
      <w:u w:val="none"/>
    </w:rPr>
  </w:style>
  <w:style w:type="character" w:styleId="WW8NumSt171z0">
    <w:name w:val="WW8NumSt171z0"/>
    <w:qFormat/>
    <w:rPr>
      <w:rFonts w:ascii="Wingdings" w:hAnsi="Wingdings" w:cs="Wingdings"/>
      <w:b w:val="false"/>
      <w:i w:val="false"/>
      <w:sz w:val="24"/>
      <w:u w:val="none"/>
    </w:rPr>
  </w:style>
  <w:style w:type="character" w:styleId="WW8NumSt172z0">
    <w:name w:val="WW8NumSt172z0"/>
    <w:qFormat/>
    <w:rPr>
      <w:rFonts w:ascii="Symbol" w:hAnsi="Symbol" w:cs="Symbol"/>
    </w:rPr>
  </w:style>
  <w:style w:type="character" w:styleId="WW8NumSt173z0">
    <w:name w:val="WW8NumSt173z0"/>
    <w:qFormat/>
    <w:rPr>
      <w:rFonts w:ascii="Wingdings" w:hAnsi="Wingdings" w:cs="Wingdings"/>
      <w:b w:val="false"/>
      <w:i w:val="false"/>
      <w:sz w:val="24"/>
      <w:u w:val="none"/>
    </w:rPr>
  </w:style>
  <w:style w:type="character" w:styleId="WW8NumSt174z0">
    <w:name w:val="WW8NumSt174z0"/>
    <w:qFormat/>
    <w:rPr>
      <w:rFonts w:ascii="Wingdings" w:hAnsi="Wingdings" w:cs="Wingdings"/>
      <w:b w:val="false"/>
      <w:i w:val="false"/>
      <w:sz w:val="24"/>
      <w:u w:val="none"/>
    </w:rPr>
  </w:style>
  <w:style w:type="character" w:styleId="WW8NumSt175z0">
    <w:name w:val="WW8NumSt175z0"/>
    <w:qFormat/>
    <w:rPr>
      <w:rFonts w:ascii="Wingdings" w:hAnsi="Wingdings" w:cs="Wingdings"/>
      <w:b w:val="false"/>
      <w:i w:val="false"/>
      <w:sz w:val="24"/>
      <w:u w:val="none"/>
    </w:rPr>
  </w:style>
  <w:style w:type="character" w:styleId="WW8NumSt176z0">
    <w:name w:val="WW8NumSt176z0"/>
    <w:qFormat/>
    <w:rPr>
      <w:rFonts w:ascii="Wingdings" w:hAnsi="Wingdings" w:cs="Wingdings"/>
      <w:b w:val="false"/>
      <w:i w:val="false"/>
      <w:sz w:val="24"/>
      <w:u w:val="none"/>
    </w:rPr>
  </w:style>
  <w:style w:type="character" w:styleId="WW8NumSt177z0">
    <w:name w:val="WW8NumSt177z0"/>
    <w:qFormat/>
    <w:rPr>
      <w:rFonts w:ascii="Symbol" w:hAnsi="Symbol" w:cs="Symbol"/>
    </w:rPr>
  </w:style>
  <w:style w:type="character" w:styleId="WW8NumSt178z0">
    <w:name w:val="WW8NumSt178z0"/>
    <w:qFormat/>
    <w:rPr>
      <w:rFonts w:ascii="Wingdings" w:hAnsi="Wingdings" w:cs="Wingdings"/>
      <w:b w:val="false"/>
      <w:i w:val="false"/>
      <w:sz w:val="24"/>
      <w:u w:val="none"/>
    </w:rPr>
  </w:style>
  <w:style w:type="character" w:styleId="WW8NumSt179z0">
    <w:name w:val="WW8NumSt179z0"/>
    <w:qFormat/>
    <w:rPr>
      <w:rFonts w:ascii="Wingdings" w:hAnsi="Wingdings" w:cs="Wingdings"/>
      <w:b w:val="false"/>
      <w:i w:val="false"/>
      <w:sz w:val="24"/>
      <w:u w:val="none"/>
    </w:rPr>
  </w:style>
  <w:style w:type="character" w:styleId="WW8NumSt180z0">
    <w:name w:val="WW8NumSt180z0"/>
    <w:qFormat/>
    <w:rPr>
      <w:rFonts w:ascii="Wingdings" w:hAnsi="Wingdings" w:cs="Wingdings"/>
      <w:b w:val="false"/>
      <w:i w:val="false"/>
      <w:sz w:val="24"/>
      <w:u w:val="none"/>
    </w:rPr>
  </w:style>
  <w:style w:type="character" w:styleId="WW8NumSt181z0">
    <w:name w:val="WW8NumSt181z0"/>
    <w:qFormat/>
    <w:rPr>
      <w:rFonts w:ascii="Wingdings" w:hAnsi="Wingdings" w:cs="Wingdings"/>
      <w:b w:val="false"/>
      <w:i w:val="false"/>
      <w:sz w:val="24"/>
      <w:u w:val="none"/>
    </w:rPr>
  </w:style>
  <w:style w:type="character" w:styleId="WW8NumSt182z0">
    <w:name w:val="WW8NumSt182z0"/>
    <w:qFormat/>
    <w:rPr>
      <w:rFonts w:ascii="Symbol" w:hAnsi="Symbol" w:cs="Symbol"/>
    </w:rPr>
  </w:style>
  <w:style w:type="character" w:styleId="WW8NumSt183z0">
    <w:name w:val="WW8NumSt183z0"/>
    <w:qFormat/>
    <w:rPr>
      <w:rFonts w:ascii="Wingdings" w:hAnsi="Wingdings" w:cs="Wingdings"/>
      <w:b w:val="false"/>
      <w:i w:val="false"/>
      <w:sz w:val="24"/>
      <w:u w:val="none"/>
    </w:rPr>
  </w:style>
  <w:style w:type="character" w:styleId="WW8NumSt184z0">
    <w:name w:val="WW8NumSt184z0"/>
    <w:qFormat/>
    <w:rPr>
      <w:rFonts w:ascii="Wingdings" w:hAnsi="Wingdings" w:cs="Wingdings"/>
      <w:b w:val="false"/>
      <w:i w:val="false"/>
      <w:sz w:val="24"/>
      <w:u w:val="none"/>
    </w:rPr>
  </w:style>
  <w:style w:type="character" w:styleId="WW8NumSt185z0">
    <w:name w:val="WW8NumSt185z0"/>
    <w:qFormat/>
    <w:rPr>
      <w:rFonts w:ascii="Wingdings" w:hAnsi="Wingdings" w:cs="Wingdings"/>
      <w:b w:val="false"/>
      <w:i w:val="false"/>
      <w:sz w:val="24"/>
      <w:u w:val="none"/>
    </w:rPr>
  </w:style>
  <w:style w:type="character" w:styleId="WW8NumSt186z0">
    <w:name w:val="WW8NumSt186z0"/>
    <w:qFormat/>
    <w:rPr>
      <w:rFonts w:ascii="Wingdings" w:hAnsi="Wingdings" w:cs="Wingdings"/>
      <w:b w:val="false"/>
      <w:i w:val="false"/>
      <w:sz w:val="24"/>
      <w:u w:val="none"/>
    </w:rPr>
  </w:style>
  <w:style w:type="character" w:styleId="WW8NumSt187z0">
    <w:name w:val="WW8NumSt187z0"/>
    <w:qFormat/>
    <w:rPr>
      <w:rFonts w:ascii="Symbol" w:hAnsi="Symbol" w:cs="Symbol"/>
    </w:rPr>
  </w:style>
  <w:style w:type="character" w:styleId="WW8NumSt188z0">
    <w:name w:val="WW8NumSt188z0"/>
    <w:qFormat/>
    <w:rPr>
      <w:rFonts w:ascii="Wingdings" w:hAnsi="Wingdings" w:cs="Wingdings"/>
      <w:b w:val="false"/>
      <w:i w:val="false"/>
      <w:sz w:val="24"/>
      <w:u w:val="none"/>
    </w:rPr>
  </w:style>
  <w:style w:type="character" w:styleId="WW8NumSt189z0">
    <w:name w:val="WW8NumSt189z0"/>
    <w:qFormat/>
    <w:rPr>
      <w:rFonts w:ascii="Wingdings" w:hAnsi="Wingdings" w:cs="Wingdings"/>
      <w:b w:val="false"/>
      <w:i w:val="false"/>
      <w:sz w:val="24"/>
      <w:u w:val="none"/>
    </w:rPr>
  </w:style>
  <w:style w:type="character" w:styleId="WW8NumSt190z0">
    <w:name w:val="WW8NumSt190z0"/>
    <w:qFormat/>
    <w:rPr>
      <w:rFonts w:ascii="Wingdings" w:hAnsi="Wingdings" w:cs="Wingdings"/>
      <w:b w:val="false"/>
      <w:i w:val="false"/>
      <w:sz w:val="24"/>
      <w:u w:val="none"/>
    </w:rPr>
  </w:style>
  <w:style w:type="character" w:styleId="WW8NumSt191z0">
    <w:name w:val="WW8NumSt191z0"/>
    <w:qFormat/>
    <w:rPr>
      <w:rFonts w:ascii="Wingdings" w:hAnsi="Wingdings" w:cs="Wingdings"/>
      <w:b w:val="false"/>
      <w:i w:val="false"/>
      <w:sz w:val="24"/>
      <w:u w:val="none"/>
    </w:rPr>
  </w:style>
  <w:style w:type="character" w:styleId="WW8NumSt192z0">
    <w:name w:val="WW8NumSt192z0"/>
    <w:qFormat/>
    <w:rPr>
      <w:rFonts w:ascii="Symbol" w:hAnsi="Symbol" w:cs="Symbol"/>
    </w:rPr>
  </w:style>
  <w:style w:type="character" w:styleId="WW8NumSt193z0">
    <w:name w:val="WW8NumSt193z0"/>
    <w:qFormat/>
    <w:rPr>
      <w:rFonts w:ascii="Wingdings" w:hAnsi="Wingdings" w:cs="Wingdings"/>
      <w:b w:val="false"/>
      <w:i w:val="false"/>
      <w:sz w:val="24"/>
      <w:u w:val="none"/>
    </w:rPr>
  </w:style>
  <w:style w:type="character" w:styleId="WW8NumSt194z0">
    <w:name w:val="WW8NumSt194z0"/>
    <w:qFormat/>
    <w:rPr>
      <w:rFonts w:ascii="Wingdings" w:hAnsi="Wingdings" w:cs="Wingdings"/>
      <w:b w:val="false"/>
      <w:i w:val="false"/>
      <w:sz w:val="24"/>
      <w:u w:val="none"/>
    </w:rPr>
  </w:style>
  <w:style w:type="character" w:styleId="WW8NumSt195z0">
    <w:name w:val="WW8NumSt195z0"/>
    <w:qFormat/>
    <w:rPr>
      <w:rFonts w:ascii="Wingdings" w:hAnsi="Wingdings" w:cs="Wingdings"/>
      <w:b w:val="false"/>
      <w:i w:val="false"/>
      <w:sz w:val="24"/>
      <w:u w:val="none"/>
    </w:rPr>
  </w:style>
  <w:style w:type="character" w:styleId="WW8NumSt196z0">
    <w:name w:val="WW8NumSt196z0"/>
    <w:qFormat/>
    <w:rPr>
      <w:rFonts w:ascii="Wingdings" w:hAnsi="Wingdings" w:cs="Wingdings"/>
      <w:b w:val="false"/>
      <w:i w:val="false"/>
      <w:sz w:val="24"/>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4"/>
      <w:u w:val="none"/>
    </w:rPr>
  </w:style>
  <w:style w:type="character" w:styleId="WW8NumSt199z0">
    <w:name w:val="WW8NumSt199z0"/>
    <w:qFormat/>
    <w:rPr>
      <w:rFonts w:ascii="Wingdings" w:hAnsi="Wingdings" w:cs="Wingdings"/>
      <w:b w:val="false"/>
      <w:i w:val="false"/>
      <w:sz w:val="24"/>
      <w:u w:val="none"/>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Wingdings" w:hAnsi="Wingdings" w:cs="Wingdings"/>
      <w:b w:val="false"/>
      <w:i w:val="false"/>
      <w:sz w:val="24"/>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4"/>
      <w:u w:val="none"/>
    </w:rPr>
  </w:style>
  <w:style w:type="character" w:styleId="WW8NumSt204z0">
    <w:name w:val="WW8NumSt204z0"/>
    <w:qFormat/>
    <w:rPr>
      <w:rFonts w:ascii="Wingdings" w:hAnsi="Wingdings" w:cs="Wingdings"/>
      <w:b w:val="false"/>
      <w:i w:val="false"/>
      <w:sz w:val="24"/>
      <w:u w:val="none"/>
    </w:rPr>
  </w:style>
  <w:style w:type="character" w:styleId="WW8NumSt205z0">
    <w:name w:val="WW8NumSt205z0"/>
    <w:qFormat/>
    <w:rPr>
      <w:rFonts w:ascii="Wingdings" w:hAnsi="Wingdings" w:cs="Wingdings"/>
      <w:b w:val="false"/>
      <w:i w:val="false"/>
      <w:sz w:val="24"/>
      <w:u w:val="none"/>
    </w:rPr>
  </w:style>
  <w:style w:type="character" w:styleId="WW8NumSt206z0">
    <w:name w:val="WW8NumSt206z0"/>
    <w:qFormat/>
    <w:rPr>
      <w:rFonts w:ascii="Wingdings" w:hAnsi="Wingdings" w:cs="Wingdings"/>
      <w:b w:val="false"/>
      <w:i w:val="false"/>
      <w:sz w:val="24"/>
      <w:u w:val="none"/>
    </w:rPr>
  </w:style>
  <w:style w:type="character" w:styleId="WW8NumSt207z0">
    <w:name w:val="WW8NumSt207z0"/>
    <w:qFormat/>
    <w:rPr>
      <w:rFonts w:ascii="Symbol" w:hAnsi="Symbol" w:cs="Symbol"/>
    </w:rPr>
  </w:style>
  <w:style w:type="character" w:styleId="WW8NumSt208z0">
    <w:name w:val="WW8NumSt208z0"/>
    <w:qFormat/>
    <w:rPr>
      <w:rFonts w:ascii="Wingdings" w:hAnsi="Wingdings" w:cs="Wingdings"/>
      <w:b w:val="false"/>
      <w:i w:val="false"/>
      <w:sz w:val="24"/>
      <w:u w:val="none"/>
    </w:rPr>
  </w:style>
  <w:style w:type="character" w:styleId="WW8NumSt209z0">
    <w:name w:val="WW8NumSt209z0"/>
    <w:qFormat/>
    <w:rPr>
      <w:rFonts w:ascii="Wingdings" w:hAnsi="Wingdings" w:cs="Wingdings"/>
      <w:b w:val="false"/>
      <w:i w:val="false"/>
      <w:sz w:val="24"/>
      <w:u w:val="none"/>
    </w:rPr>
  </w:style>
  <w:style w:type="character" w:styleId="WW8NumSt210z0">
    <w:name w:val="WW8NumSt210z0"/>
    <w:qFormat/>
    <w:rPr>
      <w:rFonts w:ascii="Wingdings" w:hAnsi="Wingdings" w:cs="Wingdings"/>
      <w:b w:val="false"/>
      <w:i w:val="false"/>
      <w:sz w:val="24"/>
      <w:u w:val="none"/>
    </w:rPr>
  </w:style>
  <w:style w:type="character" w:styleId="WW8NumSt211z0">
    <w:name w:val="WW8NumSt211z0"/>
    <w:qFormat/>
    <w:rPr>
      <w:rFonts w:ascii="Wingdings" w:hAnsi="Wingdings" w:cs="Wingdings"/>
      <w:b w:val="false"/>
      <w:i w:val="false"/>
      <w:sz w:val="24"/>
      <w:u w:val="none"/>
    </w:rPr>
  </w:style>
  <w:style w:type="character" w:styleId="WW8NumSt212z0">
    <w:name w:val="WW8NumSt212z0"/>
    <w:qFormat/>
    <w:rPr>
      <w:rFonts w:ascii="Symbol" w:hAnsi="Symbol" w:cs="Symbol"/>
    </w:rPr>
  </w:style>
  <w:style w:type="character" w:styleId="WW8NumSt213z0">
    <w:name w:val="WW8NumSt213z0"/>
    <w:qFormat/>
    <w:rPr>
      <w:rFonts w:ascii="Wingdings" w:hAnsi="Wingdings" w:cs="Wingdings"/>
      <w:b w:val="false"/>
      <w:i w:val="false"/>
      <w:sz w:val="24"/>
      <w:u w:val="none"/>
    </w:rPr>
  </w:style>
  <w:style w:type="character" w:styleId="WW8NumSt214z0">
    <w:name w:val="WW8NumSt214z0"/>
    <w:qFormat/>
    <w:rPr>
      <w:rFonts w:ascii="Wingdings" w:hAnsi="Wingdings" w:cs="Wingdings"/>
      <w:b w:val="false"/>
      <w:i w:val="false"/>
      <w:sz w:val="24"/>
      <w:u w:val="none"/>
    </w:rPr>
  </w:style>
  <w:style w:type="character" w:styleId="WW8NumSt215z0">
    <w:name w:val="WW8NumSt215z0"/>
    <w:qFormat/>
    <w:rPr>
      <w:rFonts w:ascii="Wingdings" w:hAnsi="Wingdings" w:cs="Wingdings"/>
      <w:b w:val="false"/>
      <w:i w:val="false"/>
      <w:sz w:val="24"/>
      <w:u w:val="none"/>
    </w:rPr>
  </w:style>
  <w:style w:type="character" w:styleId="WW8NumSt216z0">
    <w:name w:val="WW8NumSt216z0"/>
    <w:qFormat/>
    <w:rPr>
      <w:rFonts w:ascii="Wingdings" w:hAnsi="Wingdings" w:cs="Wingdings"/>
      <w:b w:val="false"/>
      <w:i w:val="false"/>
      <w:sz w:val="24"/>
      <w:u w:val="none"/>
    </w:rPr>
  </w:style>
  <w:style w:type="character" w:styleId="WW8NumSt217z0">
    <w:name w:val="WW8NumSt217z0"/>
    <w:qFormat/>
    <w:rPr>
      <w:rFonts w:ascii="Symbol" w:hAnsi="Symbol" w:cs="Symbol"/>
    </w:rPr>
  </w:style>
  <w:style w:type="character" w:styleId="WW8NumSt218z0">
    <w:name w:val="WW8NumSt218z0"/>
    <w:qFormat/>
    <w:rPr>
      <w:rFonts w:ascii="Wingdings" w:hAnsi="Wingdings" w:cs="Wingdings"/>
      <w:b w:val="false"/>
      <w:i w:val="false"/>
      <w:sz w:val="24"/>
      <w:u w:val="none"/>
    </w:rPr>
  </w:style>
  <w:style w:type="character" w:styleId="WW8NumSt219z0">
    <w:name w:val="WW8NumSt219z0"/>
    <w:qFormat/>
    <w:rPr>
      <w:rFonts w:ascii="Wingdings" w:hAnsi="Wingdings" w:cs="Wingdings"/>
      <w:b w:val="false"/>
      <w:i w:val="false"/>
      <w:sz w:val="24"/>
      <w:u w:val="none"/>
    </w:rPr>
  </w:style>
  <w:style w:type="character" w:styleId="WW8NumSt220z0">
    <w:name w:val="WW8NumSt220z0"/>
    <w:qFormat/>
    <w:rPr>
      <w:rFonts w:ascii="Wingdings" w:hAnsi="Wingdings" w:cs="Wingdings"/>
      <w:b w:val="false"/>
      <w:i w:val="false"/>
      <w:sz w:val="24"/>
      <w:u w:val="none"/>
    </w:rPr>
  </w:style>
  <w:style w:type="character" w:styleId="WW8NumSt221z0">
    <w:name w:val="WW8NumSt221z0"/>
    <w:qFormat/>
    <w:rPr>
      <w:rFonts w:ascii="Wingdings" w:hAnsi="Wingdings" w:cs="Wingdings"/>
      <w:b w:val="false"/>
      <w:i w:val="false"/>
      <w:sz w:val="24"/>
      <w:u w:val="none"/>
    </w:rPr>
  </w:style>
  <w:style w:type="character" w:styleId="WW8NumSt222z0">
    <w:name w:val="WW8NumSt222z0"/>
    <w:qFormat/>
    <w:rPr>
      <w:rFonts w:ascii="Symbol" w:hAnsi="Symbol" w:cs="Symbol"/>
    </w:rPr>
  </w:style>
  <w:style w:type="character" w:styleId="WW8NumSt223z0">
    <w:name w:val="WW8NumSt223z0"/>
    <w:qFormat/>
    <w:rPr>
      <w:rFonts w:ascii="Wingdings" w:hAnsi="Wingdings" w:cs="Wingdings"/>
      <w:b w:val="false"/>
      <w:i w:val="false"/>
      <w:sz w:val="24"/>
      <w:u w:val="none"/>
    </w:rPr>
  </w:style>
  <w:style w:type="character" w:styleId="WW8NumSt224z0">
    <w:name w:val="WW8NumSt224z0"/>
    <w:qFormat/>
    <w:rPr>
      <w:rFonts w:ascii="Wingdings" w:hAnsi="Wingdings" w:cs="Wingdings"/>
      <w:b w:val="false"/>
      <w:i w:val="false"/>
      <w:sz w:val="24"/>
      <w:u w:val="none"/>
    </w:rPr>
  </w:style>
  <w:style w:type="character" w:styleId="WW8NumSt225z0">
    <w:name w:val="WW8NumSt225z0"/>
    <w:qFormat/>
    <w:rPr>
      <w:rFonts w:ascii="Wingdings" w:hAnsi="Wingdings" w:cs="Wingdings"/>
      <w:b w:val="false"/>
      <w:i w:val="false"/>
      <w:sz w:val="24"/>
      <w:u w:val="none"/>
    </w:rPr>
  </w:style>
  <w:style w:type="character" w:styleId="WW8NumSt226z0">
    <w:name w:val="WW8NumSt226z0"/>
    <w:qFormat/>
    <w:rPr>
      <w:rFonts w:ascii="Wingdings" w:hAnsi="Wingdings" w:cs="Wingdings"/>
      <w:b w:val="false"/>
      <w:i w:val="false"/>
      <w:sz w:val="24"/>
      <w:u w:val="none"/>
    </w:rPr>
  </w:style>
  <w:style w:type="character" w:styleId="WW8NumSt227z0">
    <w:name w:val="WW8NumSt227z0"/>
    <w:qFormat/>
    <w:rPr>
      <w:rFonts w:ascii="Symbol" w:hAnsi="Symbol" w:cs="Symbol"/>
    </w:rPr>
  </w:style>
  <w:style w:type="character" w:styleId="WW8NumSt228z0">
    <w:name w:val="WW8NumSt228z0"/>
    <w:qFormat/>
    <w:rPr>
      <w:rFonts w:ascii="Wingdings" w:hAnsi="Wingdings" w:cs="Wingdings"/>
      <w:b w:val="false"/>
      <w:i w:val="false"/>
      <w:sz w:val="24"/>
      <w:u w:val="none"/>
    </w:rPr>
  </w:style>
  <w:style w:type="character" w:styleId="WW8NumSt229z0">
    <w:name w:val="WW8NumSt229z0"/>
    <w:qFormat/>
    <w:rPr>
      <w:rFonts w:ascii="Wingdings" w:hAnsi="Wingdings" w:cs="Wingdings"/>
      <w:b w:val="false"/>
      <w:i w:val="false"/>
      <w:sz w:val="24"/>
      <w:u w:val="none"/>
    </w:rPr>
  </w:style>
  <w:style w:type="character" w:styleId="WW8NumSt230z0">
    <w:name w:val="WW8NumSt230z0"/>
    <w:qFormat/>
    <w:rPr>
      <w:rFonts w:ascii="Wingdings" w:hAnsi="Wingdings" w:cs="Wingdings"/>
      <w:b w:val="false"/>
      <w:i w:val="false"/>
      <w:sz w:val="24"/>
      <w:u w:val="none"/>
    </w:rPr>
  </w:style>
  <w:style w:type="character" w:styleId="WW8NumSt231z0">
    <w:name w:val="WW8NumSt231z0"/>
    <w:qFormat/>
    <w:rPr>
      <w:rFonts w:ascii="Wingdings" w:hAnsi="Wingdings" w:cs="Wingdings"/>
      <w:b w:val="false"/>
      <w:i w:val="false"/>
      <w:sz w:val="24"/>
      <w:u w:val="none"/>
    </w:rPr>
  </w:style>
  <w:style w:type="character" w:styleId="WW8NumSt232z0">
    <w:name w:val="WW8NumSt232z0"/>
    <w:qFormat/>
    <w:rPr>
      <w:rFonts w:ascii="Symbol" w:hAnsi="Symbol" w:cs="Symbol"/>
    </w:rPr>
  </w:style>
  <w:style w:type="character" w:styleId="WW8NumSt233z0">
    <w:name w:val="WW8NumSt233z0"/>
    <w:qFormat/>
    <w:rPr>
      <w:rFonts w:ascii="Wingdings" w:hAnsi="Wingdings" w:cs="Wingdings"/>
      <w:b w:val="false"/>
      <w:i w:val="false"/>
      <w:sz w:val="24"/>
      <w:u w:val="none"/>
    </w:rPr>
  </w:style>
  <w:style w:type="character" w:styleId="WW8NumSt234z0">
    <w:name w:val="WW8NumSt234z0"/>
    <w:qFormat/>
    <w:rPr>
      <w:rFonts w:ascii="Wingdings" w:hAnsi="Wingdings" w:cs="Wingdings"/>
      <w:b w:val="false"/>
      <w:i w:val="false"/>
      <w:sz w:val="24"/>
      <w:u w:val="none"/>
    </w:rPr>
  </w:style>
  <w:style w:type="character" w:styleId="WW8NumSt235z0">
    <w:name w:val="WW8NumSt235z0"/>
    <w:qFormat/>
    <w:rPr>
      <w:rFonts w:ascii="Wingdings" w:hAnsi="Wingdings" w:cs="Wingdings"/>
      <w:b w:val="false"/>
      <w:i w:val="false"/>
      <w:sz w:val="24"/>
      <w:u w:val="none"/>
    </w:rPr>
  </w:style>
  <w:style w:type="character" w:styleId="WW8NumSt236z0">
    <w:name w:val="WW8NumSt236z0"/>
    <w:qFormat/>
    <w:rPr>
      <w:rFonts w:ascii="Wingdings" w:hAnsi="Wingdings" w:cs="Wingdings"/>
      <w:b w:val="false"/>
      <w:i w:val="false"/>
      <w:sz w:val="24"/>
      <w:u w:val="none"/>
    </w:rPr>
  </w:style>
  <w:style w:type="character" w:styleId="WW8NumSt237z0">
    <w:name w:val="WW8NumSt237z0"/>
    <w:qFormat/>
    <w:rPr>
      <w:rFonts w:ascii="Symbol" w:hAnsi="Symbol" w:cs="Symbol"/>
    </w:rPr>
  </w:style>
  <w:style w:type="character" w:styleId="WW8NumSt238z0">
    <w:name w:val="WW8NumSt238z0"/>
    <w:qFormat/>
    <w:rPr>
      <w:rFonts w:ascii="Wingdings" w:hAnsi="Wingdings" w:cs="Wingdings"/>
      <w:b w:val="false"/>
      <w:i w:val="false"/>
      <w:sz w:val="24"/>
      <w:u w:val="none"/>
    </w:rPr>
  </w:style>
  <w:style w:type="character" w:styleId="WW8NumSt239z0">
    <w:name w:val="WW8NumSt239z0"/>
    <w:qFormat/>
    <w:rPr>
      <w:rFonts w:ascii="Wingdings" w:hAnsi="Wingdings" w:cs="Wingdings"/>
      <w:b w:val="false"/>
      <w:i w:val="false"/>
      <w:sz w:val="24"/>
      <w:u w:val="none"/>
    </w:rPr>
  </w:style>
  <w:style w:type="character" w:styleId="WW8NumSt240z0">
    <w:name w:val="WW8NumSt240z0"/>
    <w:qFormat/>
    <w:rPr>
      <w:rFonts w:ascii="Wingdings" w:hAnsi="Wingdings" w:cs="Wingdings"/>
      <w:b w:val="false"/>
      <w:i w:val="false"/>
      <w:sz w:val="24"/>
      <w:u w:val="none"/>
    </w:rPr>
  </w:style>
  <w:style w:type="character" w:styleId="WW8NumSt241z0">
    <w:name w:val="WW8NumSt241z0"/>
    <w:qFormat/>
    <w:rPr>
      <w:rFonts w:ascii="Wingdings" w:hAnsi="Wingdings" w:cs="Wingdings"/>
      <w:b w:val="false"/>
      <w:i w:val="false"/>
      <w:sz w:val="24"/>
      <w:u w:val="none"/>
    </w:rPr>
  </w:style>
  <w:style w:type="character" w:styleId="WW8NumSt242z0">
    <w:name w:val="WW8NumSt242z0"/>
    <w:qFormat/>
    <w:rPr>
      <w:rFonts w:ascii="Symbol" w:hAnsi="Symbol" w:cs="Symbol"/>
    </w:rPr>
  </w:style>
  <w:style w:type="character" w:styleId="WW8NumSt243z0">
    <w:name w:val="WW8NumSt243z0"/>
    <w:qFormat/>
    <w:rPr>
      <w:rFonts w:ascii="Wingdings" w:hAnsi="Wingdings" w:cs="Wingdings"/>
      <w:b w:val="false"/>
      <w:i w:val="false"/>
      <w:sz w:val="24"/>
      <w:u w:val="none"/>
    </w:rPr>
  </w:style>
  <w:style w:type="character" w:styleId="WW8NumSt244z0">
    <w:name w:val="WW8NumSt244z0"/>
    <w:qFormat/>
    <w:rPr>
      <w:rFonts w:ascii="Wingdings" w:hAnsi="Wingdings" w:cs="Wingdings"/>
      <w:b w:val="false"/>
      <w:i w:val="false"/>
      <w:sz w:val="24"/>
      <w:u w:val="none"/>
    </w:rPr>
  </w:style>
  <w:style w:type="character" w:styleId="WW8NumSt245z0">
    <w:name w:val="WW8NumSt245z0"/>
    <w:qFormat/>
    <w:rPr>
      <w:rFonts w:ascii="Wingdings" w:hAnsi="Wingdings" w:cs="Wingdings"/>
      <w:b w:val="false"/>
      <w:i w:val="false"/>
      <w:sz w:val="24"/>
      <w:u w:val="none"/>
    </w:rPr>
  </w:style>
  <w:style w:type="character" w:styleId="WW8NumSt246z0">
    <w:name w:val="WW8NumSt246z0"/>
    <w:qFormat/>
    <w:rPr>
      <w:rFonts w:ascii="Wingdings" w:hAnsi="Wingdings" w:cs="Wingdings"/>
      <w:b w:val="false"/>
      <w:i w:val="false"/>
      <w:sz w:val="24"/>
      <w:u w:val="none"/>
    </w:rPr>
  </w:style>
  <w:style w:type="character" w:styleId="WW8NumSt247z0">
    <w:name w:val="WW8NumSt247z0"/>
    <w:qFormat/>
    <w:rPr>
      <w:rFonts w:ascii="Symbol" w:hAnsi="Symbol" w:cs="Symbol"/>
    </w:rPr>
  </w:style>
  <w:style w:type="character" w:styleId="WW8NumSt248z0">
    <w:name w:val="WW8NumSt248z0"/>
    <w:qFormat/>
    <w:rPr>
      <w:rFonts w:ascii="Wingdings" w:hAnsi="Wingdings" w:cs="Wingdings"/>
      <w:b w:val="false"/>
      <w:i w:val="false"/>
      <w:sz w:val="24"/>
      <w:u w:val="none"/>
    </w:rPr>
  </w:style>
  <w:style w:type="character" w:styleId="WW8NumSt249z0">
    <w:name w:val="WW8NumSt249z0"/>
    <w:qFormat/>
    <w:rPr>
      <w:rFonts w:ascii="Wingdings" w:hAnsi="Wingdings" w:cs="Wingdings"/>
      <w:b w:val="false"/>
      <w:i w:val="false"/>
      <w:sz w:val="24"/>
      <w:u w:val="none"/>
    </w:rPr>
  </w:style>
  <w:style w:type="character" w:styleId="WW8NumSt250z0">
    <w:name w:val="WW8NumSt250z0"/>
    <w:qFormat/>
    <w:rPr>
      <w:rFonts w:ascii="Wingdings" w:hAnsi="Wingdings" w:cs="Wingdings"/>
      <w:b w:val="false"/>
      <w:i w:val="false"/>
      <w:sz w:val="24"/>
      <w:u w:val="none"/>
    </w:rPr>
  </w:style>
  <w:style w:type="character" w:styleId="WW8NumSt251z0">
    <w:name w:val="WW8NumSt251z0"/>
    <w:qFormat/>
    <w:rPr>
      <w:rFonts w:ascii="Wingdings" w:hAnsi="Wingdings" w:cs="Wingdings"/>
      <w:b w:val="false"/>
      <w:i w:val="false"/>
      <w:sz w:val="24"/>
      <w:u w:val="none"/>
    </w:rPr>
  </w:style>
  <w:style w:type="character" w:styleId="WW8NumSt252z0">
    <w:name w:val="WW8NumSt252z0"/>
    <w:qFormat/>
    <w:rPr>
      <w:rFonts w:ascii="Symbol" w:hAnsi="Symbol" w:cs="Symbol"/>
    </w:rPr>
  </w:style>
  <w:style w:type="character" w:styleId="WW8NumSt253z0">
    <w:name w:val="WW8NumSt253z0"/>
    <w:qFormat/>
    <w:rPr>
      <w:rFonts w:ascii="Wingdings" w:hAnsi="Wingdings" w:cs="Wingdings"/>
      <w:b w:val="false"/>
      <w:i w:val="false"/>
      <w:sz w:val="24"/>
      <w:u w:val="none"/>
    </w:rPr>
  </w:style>
  <w:style w:type="character" w:styleId="WW8NumSt254z0">
    <w:name w:val="WW8NumSt254z0"/>
    <w:qFormat/>
    <w:rPr>
      <w:rFonts w:ascii="Wingdings" w:hAnsi="Wingdings" w:cs="Wingdings"/>
      <w:b w:val="false"/>
      <w:i w:val="false"/>
      <w:sz w:val="24"/>
      <w:u w:val="none"/>
    </w:rPr>
  </w:style>
  <w:style w:type="character" w:styleId="WW8NumSt255z0">
    <w:name w:val="WW8NumSt255z0"/>
    <w:qFormat/>
    <w:rPr>
      <w:rFonts w:ascii="Wingdings" w:hAnsi="Wingdings" w:cs="Wingdings"/>
      <w:b w:val="false"/>
      <w:i w:val="false"/>
      <w:sz w:val="24"/>
      <w:u w:val="none"/>
    </w:rPr>
  </w:style>
  <w:style w:type="character" w:styleId="WW8NumSt256z0">
    <w:name w:val="WW8NumSt256z0"/>
    <w:qFormat/>
    <w:rPr>
      <w:rFonts w:ascii="Wingdings" w:hAnsi="Wingdings" w:cs="Wingdings"/>
      <w:b w:val="false"/>
      <w:i w:val="false"/>
      <w:sz w:val="24"/>
      <w:u w:val="none"/>
    </w:rPr>
  </w:style>
  <w:style w:type="character" w:styleId="WW8NumSt257z0">
    <w:name w:val="WW8NumSt257z0"/>
    <w:qFormat/>
    <w:rPr>
      <w:rFonts w:ascii="Symbol" w:hAnsi="Symbol" w:cs="Symbol"/>
    </w:rPr>
  </w:style>
  <w:style w:type="character" w:styleId="WW8NumSt258z0">
    <w:name w:val="WW8NumSt258z0"/>
    <w:qFormat/>
    <w:rPr>
      <w:rFonts w:ascii="Wingdings" w:hAnsi="Wingdings" w:cs="Wingdings"/>
      <w:b w:val="false"/>
      <w:i w:val="false"/>
      <w:sz w:val="24"/>
      <w:u w:val="none"/>
    </w:rPr>
  </w:style>
  <w:style w:type="character" w:styleId="WW8NumSt259z0">
    <w:name w:val="WW8NumSt259z0"/>
    <w:qFormat/>
    <w:rPr>
      <w:rFonts w:ascii="Wingdings" w:hAnsi="Wingdings" w:cs="Wingdings"/>
      <w:b w:val="false"/>
      <w:i w:val="false"/>
      <w:sz w:val="24"/>
      <w:u w:val="none"/>
    </w:rPr>
  </w:style>
  <w:style w:type="character" w:styleId="WW8NumSt260z0">
    <w:name w:val="WW8NumSt260z0"/>
    <w:qFormat/>
    <w:rPr>
      <w:rFonts w:ascii="Wingdings" w:hAnsi="Wingdings" w:cs="Wingdings"/>
      <w:b w:val="false"/>
      <w:i w:val="false"/>
      <w:sz w:val="24"/>
      <w:u w:val="none"/>
    </w:rPr>
  </w:style>
  <w:style w:type="character" w:styleId="WW8NumSt261z0">
    <w:name w:val="WW8NumSt261z0"/>
    <w:qFormat/>
    <w:rPr>
      <w:rFonts w:ascii="Wingdings" w:hAnsi="Wingdings" w:cs="Wingdings"/>
      <w:b w:val="false"/>
      <w:i w:val="false"/>
      <w:sz w:val="24"/>
      <w:u w:val="none"/>
    </w:rPr>
  </w:style>
  <w:style w:type="character" w:styleId="WW8NumSt262z0">
    <w:name w:val="WW8NumSt262z0"/>
    <w:qFormat/>
    <w:rPr>
      <w:rFonts w:ascii="Symbol" w:hAnsi="Symbol" w:cs="Symbol"/>
    </w:rPr>
  </w:style>
  <w:style w:type="character" w:styleId="WW8NumSt263z0">
    <w:name w:val="WW8NumSt263z0"/>
    <w:qFormat/>
    <w:rPr>
      <w:rFonts w:ascii="Wingdings" w:hAnsi="Wingdings" w:cs="Wingdings"/>
      <w:b w:val="false"/>
      <w:i w:val="false"/>
      <w:sz w:val="24"/>
      <w:u w:val="none"/>
    </w:rPr>
  </w:style>
  <w:style w:type="character" w:styleId="WW8NumSt264z0">
    <w:name w:val="WW8NumSt264z0"/>
    <w:qFormat/>
    <w:rPr>
      <w:rFonts w:ascii="Wingdings" w:hAnsi="Wingdings" w:cs="Wingdings"/>
      <w:b w:val="false"/>
      <w:i w:val="false"/>
      <w:sz w:val="24"/>
      <w:u w:val="none"/>
    </w:rPr>
  </w:style>
  <w:style w:type="character" w:styleId="WW8NumSt265z0">
    <w:name w:val="WW8NumSt265z0"/>
    <w:qFormat/>
    <w:rPr>
      <w:rFonts w:ascii="Wingdings" w:hAnsi="Wingdings" w:cs="Wingdings"/>
      <w:b w:val="false"/>
      <w:i w:val="false"/>
      <w:sz w:val="24"/>
      <w:u w:val="none"/>
    </w:rPr>
  </w:style>
  <w:style w:type="character" w:styleId="WW8NumSt266z0">
    <w:name w:val="WW8NumSt266z0"/>
    <w:qFormat/>
    <w:rPr>
      <w:rFonts w:ascii="Wingdings" w:hAnsi="Wingdings" w:cs="Wingdings"/>
      <w:b w:val="false"/>
      <w:i w:val="false"/>
      <w:sz w:val="24"/>
      <w:u w:val="none"/>
    </w:rPr>
  </w:style>
  <w:style w:type="character" w:styleId="WW8NumSt267z0">
    <w:name w:val="WW8NumSt267z0"/>
    <w:qFormat/>
    <w:rPr>
      <w:rFonts w:ascii="Symbol" w:hAnsi="Symbol" w:cs="Symbol"/>
    </w:rPr>
  </w:style>
  <w:style w:type="character" w:styleId="WW8NumSt268z0">
    <w:name w:val="WW8NumSt268z0"/>
    <w:qFormat/>
    <w:rPr>
      <w:rFonts w:ascii="Wingdings" w:hAnsi="Wingdings" w:cs="Wingdings"/>
      <w:b w:val="false"/>
      <w:i w:val="false"/>
      <w:sz w:val="24"/>
      <w:u w:val="none"/>
    </w:rPr>
  </w:style>
  <w:style w:type="character" w:styleId="WW8NumSt269z0">
    <w:name w:val="WW8NumSt269z0"/>
    <w:qFormat/>
    <w:rPr>
      <w:rFonts w:ascii="Wingdings" w:hAnsi="Wingdings" w:cs="Wingdings"/>
      <w:b w:val="false"/>
      <w:i w:val="false"/>
      <w:sz w:val="24"/>
      <w:u w:val="none"/>
    </w:rPr>
  </w:style>
  <w:style w:type="character" w:styleId="WW8NumSt270z0">
    <w:name w:val="WW8NumSt270z0"/>
    <w:qFormat/>
    <w:rPr>
      <w:rFonts w:ascii="Wingdings" w:hAnsi="Wingdings" w:cs="Wingdings"/>
      <w:b w:val="false"/>
      <w:i w:val="false"/>
      <w:sz w:val="24"/>
      <w:u w:val="none"/>
    </w:rPr>
  </w:style>
  <w:style w:type="character" w:styleId="WW8NumSt271z0">
    <w:name w:val="WW8NumSt271z0"/>
    <w:qFormat/>
    <w:rPr>
      <w:rFonts w:ascii="Wingdings" w:hAnsi="Wingdings" w:cs="Wingdings"/>
      <w:b w:val="false"/>
      <w:i w:val="false"/>
      <w:sz w:val="24"/>
      <w:u w:val="none"/>
    </w:rPr>
  </w:style>
  <w:style w:type="character" w:styleId="WW8NumSt272z0">
    <w:name w:val="WW8NumSt272z0"/>
    <w:qFormat/>
    <w:rPr>
      <w:rFonts w:ascii="Symbol" w:hAnsi="Symbol" w:cs="Symbol"/>
    </w:rPr>
  </w:style>
  <w:style w:type="character" w:styleId="WW8NumSt273z0">
    <w:name w:val="WW8NumSt273z0"/>
    <w:qFormat/>
    <w:rPr>
      <w:rFonts w:ascii="Wingdings" w:hAnsi="Wingdings" w:cs="Wingdings"/>
      <w:b w:val="false"/>
      <w:i w:val="false"/>
      <w:sz w:val="24"/>
      <w:u w:val="none"/>
    </w:rPr>
  </w:style>
  <w:style w:type="character" w:styleId="WW8NumSt274z0">
    <w:name w:val="WW8NumSt274z0"/>
    <w:qFormat/>
    <w:rPr>
      <w:rFonts w:ascii="Wingdings" w:hAnsi="Wingdings" w:cs="Wingdings"/>
      <w:b w:val="false"/>
      <w:i w:val="false"/>
      <w:sz w:val="24"/>
      <w:u w:val="none"/>
    </w:rPr>
  </w:style>
  <w:style w:type="character" w:styleId="WW8NumSt275z0">
    <w:name w:val="WW8NumSt275z0"/>
    <w:qFormat/>
    <w:rPr>
      <w:rFonts w:ascii="Wingdings" w:hAnsi="Wingdings" w:cs="Wingdings"/>
      <w:b w:val="false"/>
      <w:i w:val="false"/>
      <w:sz w:val="24"/>
      <w:u w:val="none"/>
    </w:rPr>
  </w:style>
  <w:style w:type="character" w:styleId="WW8NumSt276z0">
    <w:name w:val="WW8NumSt276z0"/>
    <w:qFormat/>
    <w:rPr>
      <w:rFonts w:ascii="Wingdings" w:hAnsi="Wingdings" w:cs="Wingdings"/>
      <w:b w:val="false"/>
      <w:i w:val="false"/>
      <w:sz w:val="24"/>
      <w:u w:val="none"/>
    </w:rPr>
  </w:style>
  <w:style w:type="character" w:styleId="WW8NumSt277z0">
    <w:name w:val="WW8NumSt277z0"/>
    <w:qFormat/>
    <w:rPr>
      <w:rFonts w:ascii="Symbol" w:hAnsi="Symbol" w:cs="Symbol"/>
    </w:rPr>
  </w:style>
  <w:style w:type="character" w:styleId="WW8NumSt278z0">
    <w:name w:val="WW8NumSt278z0"/>
    <w:qFormat/>
    <w:rPr>
      <w:rFonts w:ascii="Wingdings" w:hAnsi="Wingdings" w:cs="Wingdings"/>
      <w:b w:val="false"/>
      <w:i w:val="false"/>
      <w:sz w:val="24"/>
      <w:u w:val="none"/>
    </w:rPr>
  </w:style>
  <w:style w:type="character" w:styleId="WW8NumSt279z0">
    <w:name w:val="WW8NumSt279z0"/>
    <w:qFormat/>
    <w:rPr>
      <w:rFonts w:ascii="Wingdings" w:hAnsi="Wingdings" w:cs="Wingdings"/>
      <w:b w:val="false"/>
      <w:i w:val="false"/>
      <w:sz w:val="24"/>
      <w:u w:val="none"/>
    </w:rPr>
  </w:style>
  <w:style w:type="character" w:styleId="WW8NumSt280z0">
    <w:name w:val="WW8NumSt280z0"/>
    <w:qFormat/>
    <w:rPr>
      <w:rFonts w:ascii="Wingdings" w:hAnsi="Wingdings" w:cs="Wingdings"/>
      <w:b w:val="false"/>
      <w:i w:val="false"/>
      <w:sz w:val="24"/>
      <w:u w:val="none"/>
    </w:rPr>
  </w:style>
  <w:style w:type="character" w:styleId="WW8NumSt281z0">
    <w:name w:val="WW8NumSt281z0"/>
    <w:qFormat/>
    <w:rPr>
      <w:rFonts w:ascii="Wingdings" w:hAnsi="Wingdings" w:cs="Wingdings"/>
      <w:b w:val="false"/>
      <w:i w:val="false"/>
      <w:sz w:val="24"/>
      <w:u w:val="none"/>
    </w:rPr>
  </w:style>
  <w:style w:type="character" w:styleId="WW8NumSt282z0">
    <w:name w:val="WW8NumSt282z0"/>
    <w:qFormat/>
    <w:rPr>
      <w:rFonts w:ascii="Symbol" w:hAnsi="Symbol" w:cs="Symbol"/>
    </w:rPr>
  </w:style>
  <w:style w:type="character" w:styleId="WW8NumSt283z0">
    <w:name w:val="WW8NumSt283z0"/>
    <w:qFormat/>
    <w:rPr>
      <w:rFonts w:ascii="Wingdings" w:hAnsi="Wingdings" w:cs="Wingdings"/>
      <w:b w:val="false"/>
      <w:i w:val="false"/>
      <w:sz w:val="24"/>
      <w:u w:val="none"/>
    </w:rPr>
  </w:style>
  <w:style w:type="character" w:styleId="WW8NumSt284z0">
    <w:name w:val="WW8NumSt284z0"/>
    <w:qFormat/>
    <w:rPr>
      <w:rFonts w:ascii="Wingdings" w:hAnsi="Wingdings" w:cs="Wingdings"/>
      <w:b w:val="false"/>
      <w:i w:val="false"/>
      <w:sz w:val="24"/>
      <w:u w:val="none"/>
    </w:rPr>
  </w:style>
  <w:style w:type="character" w:styleId="WW8NumSt285z0">
    <w:name w:val="WW8NumSt285z0"/>
    <w:qFormat/>
    <w:rPr>
      <w:rFonts w:ascii="Wingdings" w:hAnsi="Wingdings" w:cs="Wingdings"/>
      <w:b w:val="false"/>
      <w:i w:val="false"/>
      <w:sz w:val="24"/>
      <w:u w:val="none"/>
    </w:rPr>
  </w:style>
  <w:style w:type="character" w:styleId="WW8NumSt286z0">
    <w:name w:val="WW8NumSt286z0"/>
    <w:qFormat/>
    <w:rPr>
      <w:rFonts w:ascii="Wingdings" w:hAnsi="Wingdings" w:cs="Wingdings"/>
      <w:b w:val="false"/>
      <w:i w:val="false"/>
      <w:sz w:val="24"/>
      <w:u w:val="none"/>
    </w:rPr>
  </w:style>
  <w:style w:type="character" w:styleId="WW8NumSt287z0">
    <w:name w:val="WW8NumSt287z0"/>
    <w:qFormat/>
    <w:rPr>
      <w:rFonts w:ascii="Symbol" w:hAnsi="Symbol" w:cs="Symbol"/>
    </w:rPr>
  </w:style>
  <w:style w:type="character" w:styleId="WW8NumSt288z0">
    <w:name w:val="WW8NumSt288z0"/>
    <w:qFormat/>
    <w:rPr>
      <w:rFonts w:ascii="Wingdings" w:hAnsi="Wingdings" w:cs="Wingdings"/>
      <w:b w:val="false"/>
      <w:i w:val="false"/>
      <w:sz w:val="24"/>
      <w:u w:val="none"/>
    </w:rPr>
  </w:style>
  <w:style w:type="character" w:styleId="WW8NumSt289z0">
    <w:name w:val="WW8NumSt289z0"/>
    <w:qFormat/>
    <w:rPr>
      <w:rFonts w:ascii="Wingdings" w:hAnsi="Wingdings" w:cs="Wingdings"/>
      <w:b w:val="false"/>
      <w:i w:val="false"/>
      <w:sz w:val="24"/>
      <w:u w:val="none"/>
    </w:rPr>
  </w:style>
  <w:style w:type="character" w:styleId="WW8NumSt290z0">
    <w:name w:val="WW8NumSt290z0"/>
    <w:qFormat/>
    <w:rPr>
      <w:rFonts w:ascii="Wingdings" w:hAnsi="Wingdings" w:cs="Wingdings"/>
      <w:b w:val="false"/>
      <w:i w:val="false"/>
      <w:sz w:val="24"/>
      <w:u w:val="none"/>
    </w:rPr>
  </w:style>
  <w:style w:type="character" w:styleId="WW8NumSt291z0">
    <w:name w:val="WW8NumSt291z0"/>
    <w:qFormat/>
    <w:rPr>
      <w:rFonts w:ascii="Wingdings" w:hAnsi="Wingdings" w:cs="Wingdings"/>
      <w:b w:val="false"/>
      <w:i w:val="false"/>
      <w:sz w:val="24"/>
      <w:u w:val="none"/>
    </w:rPr>
  </w:style>
  <w:style w:type="character" w:styleId="WW8NumSt292z0">
    <w:name w:val="WW8NumSt292z0"/>
    <w:qFormat/>
    <w:rPr>
      <w:rFonts w:ascii="Symbol" w:hAnsi="Symbol" w:cs="Symbol"/>
    </w:rPr>
  </w:style>
  <w:style w:type="character" w:styleId="WW8NumSt293z0">
    <w:name w:val="WW8NumSt293z0"/>
    <w:qFormat/>
    <w:rPr>
      <w:rFonts w:ascii="Wingdings" w:hAnsi="Wingdings" w:cs="Wingdings"/>
      <w:b w:val="false"/>
      <w:i w:val="false"/>
      <w:sz w:val="24"/>
      <w:u w:val="none"/>
    </w:rPr>
  </w:style>
  <w:style w:type="character" w:styleId="WW8NumSt294z0">
    <w:name w:val="WW8NumSt294z0"/>
    <w:qFormat/>
    <w:rPr>
      <w:rFonts w:ascii="Wingdings" w:hAnsi="Wingdings" w:cs="Wingdings"/>
      <w:b w:val="false"/>
      <w:i w:val="false"/>
      <w:sz w:val="24"/>
      <w:u w:val="none"/>
    </w:rPr>
  </w:style>
  <w:style w:type="character" w:styleId="WW8NumSt295z0">
    <w:name w:val="WW8NumSt295z0"/>
    <w:qFormat/>
    <w:rPr>
      <w:rFonts w:ascii="Wingdings" w:hAnsi="Wingdings" w:cs="Wingdings"/>
      <w:b w:val="false"/>
      <w:i w:val="false"/>
      <w:sz w:val="24"/>
      <w:u w:val="none"/>
    </w:rPr>
  </w:style>
  <w:style w:type="character" w:styleId="WW8NumSt296z0">
    <w:name w:val="WW8NumSt296z0"/>
    <w:qFormat/>
    <w:rPr>
      <w:rFonts w:ascii="Wingdings" w:hAnsi="Wingdings" w:cs="Wingdings"/>
      <w:b w:val="false"/>
      <w:i w:val="false"/>
      <w:sz w:val="24"/>
      <w:u w:val="none"/>
    </w:rPr>
  </w:style>
  <w:style w:type="character" w:styleId="WW8NumSt297z0">
    <w:name w:val="WW8NumSt297z0"/>
    <w:qFormat/>
    <w:rPr>
      <w:rFonts w:ascii="Symbol" w:hAnsi="Symbol" w:cs="Symbol"/>
    </w:rPr>
  </w:style>
  <w:style w:type="character" w:styleId="WW8NumSt298z0">
    <w:name w:val="WW8NumSt298z0"/>
    <w:qFormat/>
    <w:rPr>
      <w:rFonts w:ascii="Wingdings" w:hAnsi="Wingdings" w:cs="Wingdings"/>
      <w:b w:val="false"/>
      <w:i w:val="false"/>
      <w:sz w:val="24"/>
      <w:u w:val="none"/>
    </w:rPr>
  </w:style>
  <w:style w:type="character" w:styleId="WW8NumSt299z0">
    <w:name w:val="WW8NumSt299z0"/>
    <w:qFormat/>
    <w:rPr>
      <w:rFonts w:ascii="Wingdings" w:hAnsi="Wingdings" w:cs="Wingdings"/>
      <w:b w:val="false"/>
      <w:i w:val="false"/>
      <w:sz w:val="24"/>
      <w:u w:val="none"/>
    </w:rPr>
  </w:style>
  <w:style w:type="character" w:styleId="WW8NumSt300z0">
    <w:name w:val="WW8NumSt300z0"/>
    <w:qFormat/>
    <w:rPr>
      <w:rFonts w:ascii="Wingdings" w:hAnsi="Wingdings" w:cs="Wingdings"/>
      <w:b w:val="false"/>
      <w:i w:val="false"/>
      <w:sz w:val="24"/>
      <w:u w:val="none"/>
    </w:rPr>
  </w:style>
  <w:style w:type="character" w:styleId="WW8NumSt301z0">
    <w:name w:val="WW8NumSt301z0"/>
    <w:qFormat/>
    <w:rPr>
      <w:rFonts w:ascii="Wingdings" w:hAnsi="Wingdings" w:cs="Wingdings"/>
      <w:b w:val="false"/>
      <w:i w:val="false"/>
      <w:sz w:val="24"/>
      <w:u w:val="none"/>
    </w:rPr>
  </w:style>
  <w:style w:type="character" w:styleId="WW8NumSt302z0">
    <w:name w:val="WW8NumSt302z0"/>
    <w:qFormat/>
    <w:rPr>
      <w:rFonts w:ascii="Symbol" w:hAnsi="Symbol" w:cs="Symbol"/>
    </w:rPr>
  </w:style>
  <w:style w:type="character" w:styleId="WW8NumSt303z0">
    <w:name w:val="WW8NumSt303z0"/>
    <w:qFormat/>
    <w:rPr>
      <w:rFonts w:ascii="Wingdings" w:hAnsi="Wingdings" w:cs="Wingdings"/>
      <w:b w:val="false"/>
      <w:i w:val="false"/>
      <w:sz w:val="24"/>
      <w:u w:val="none"/>
    </w:rPr>
  </w:style>
  <w:style w:type="character" w:styleId="WW8NumSt304z0">
    <w:name w:val="WW8NumSt304z0"/>
    <w:qFormat/>
    <w:rPr>
      <w:rFonts w:ascii="Wingdings" w:hAnsi="Wingdings" w:cs="Wingdings"/>
      <w:b w:val="false"/>
      <w:i w:val="false"/>
      <w:sz w:val="24"/>
      <w:u w:val="none"/>
    </w:rPr>
  </w:style>
  <w:style w:type="character" w:styleId="WW8NumSt305z0">
    <w:name w:val="WW8NumSt305z0"/>
    <w:qFormat/>
    <w:rPr>
      <w:rFonts w:ascii="Wingdings" w:hAnsi="Wingdings" w:cs="Wingdings"/>
      <w:b w:val="false"/>
      <w:i w:val="false"/>
      <w:sz w:val="24"/>
      <w:u w:val="none"/>
    </w:rPr>
  </w:style>
  <w:style w:type="character" w:styleId="WW8NumSt306z0">
    <w:name w:val="WW8NumSt306z0"/>
    <w:qFormat/>
    <w:rPr>
      <w:rFonts w:ascii="Wingdings" w:hAnsi="Wingdings" w:cs="Wingdings"/>
      <w:b w:val="false"/>
      <w:i w:val="false"/>
      <w:sz w:val="24"/>
      <w:u w:val="none"/>
    </w:rPr>
  </w:style>
  <w:style w:type="character" w:styleId="WW8NumSt307z0">
    <w:name w:val="WW8NumSt307z0"/>
    <w:qFormat/>
    <w:rPr>
      <w:rFonts w:ascii="Symbol" w:hAnsi="Symbol" w:cs="Symbol"/>
    </w:rPr>
  </w:style>
  <w:style w:type="character" w:styleId="WW8NumSt308z0">
    <w:name w:val="WW8NumSt308z0"/>
    <w:qFormat/>
    <w:rPr>
      <w:rFonts w:ascii="Wingdings" w:hAnsi="Wingdings" w:cs="Wingdings"/>
      <w:b w:val="false"/>
      <w:i w:val="false"/>
      <w:sz w:val="24"/>
      <w:u w:val="none"/>
    </w:rPr>
  </w:style>
  <w:style w:type="character" w:styleId="WW8NumSt309z0">
    <w:name w:val="WW8NumSt309z0"/>
    <w:qFormat/>
    <w:rPr>
      <w:rFonts w:ascii="Wingdings" w:hAnsi="Wingdings" w:cs="Wingdings"/>
      <w:b w:val="false"/>
      <w:i w:val="false"/>
      <w:sz w:val="24"/>
      <w:u w:val="none"/>
    </w:rPr>
  </w:style>
  <w:style w:type="character" w:styleId="WW8NumSt310z0">
    <w:name w:val="WW8NumSt310z0"/>
    <w:qFormat/>
    <w:rPr>
      <w:rFonts w:ascii="Wingdings" w:hAnsi="Wingdings" w:cs="Wingdings"/>
      <w:b w:val="false"/>
      <w:i w:val="false"/>
      <w:sz w:val="24"/>
      <w:u w:val="none"/>
    </w:rPr>
  </w:style>
  <w:style w:type="character" w:styleId="WW8NumSt311z0">
    <w:name w:val="WW8NumSt311z0"/>
    <w:qFormat/>
    <w:rPr>
      <w:rFonts w:ascii="Wingdings" w:hAnsi="Wingdings" w:cs="Wingdings"/>
      <w:b w:val="false"/>
      <w:i w:val="false"/>
      <w:sz w:val="24"/>
      <w:u w:val="none"/>
    </w:rPr>
  </w:style>
  <w:style w:type="character" w:styleId="WW8NumSt312z0">
    <w:name w:val="WW8NumSt312z0"/>
    <w:qFormat/>
    <w:rPr>
      <w:rFonts w:ascii="Symbol" w:hAnsi="Symbol" w:cs="Symbol"/>
    </w:rPr>
  </w:style>
  <w:style w:type="character" w:styleId="WW8NumSt313z0">
    <w:name w:val="WW8NumSt313z0"/>
    <w:qFormat/>
    <w:rPr>
      <w:rFonts w:ascii="Wingdings" w:hAnsi="Wingdings" w:cs="Wingdings"/>
      <w:b w:val="false"/>
      <w:i w:val="false"/>
      <w:sz w:val="24"/>
      <w:u w:val="none"/>
    </w:rPr>
  </w:style>
  <w:style w:type="character" w:styleId="WW8NumSt314z0">
    <w:name w:val="WW8NumSt314z0"/>
    <w:qFormat/>
    <w:rPr>
      <w:rFonts w:ascii="Wingdings" w:hAnsi="Wingdings" w:cs="Wingdings"/>
      <w:b w:val="false"/>
      <w:i w:val="false"/>
      <w:sz w:val="24"/>
      <w:u w:val="none"/>
    </w:rPr>
  </w:style>
  <w:style w:type="character" w:styleId="WW8NumSt315z0">
    <w:name w:val="WW8NumSt315z0"/>
    <w:qFormat/>
    <w:rPr>
      <w:rFonts w:ascii="Wingdings" w:hAnsi="Wingdings" w:cs="Wingdings"/>
      <w:b w:val="false"/>
      <w:i w:val="false"/>
      <w:sz w:val="24"/>
      <w:u w:val="none"/>
    </w:rPr>
  </w:style>
  <w:style w:type="character" w:styleId="WW8NumSt316z0">
    <w:name w:val="WW8NumSt316z0"/>
    <w:qFormat/>
    <w:rPr>
      <w:rFonts w:ascii="Wingdings" w:hAnsi="Wingdings" w:cs="Wingdings"/>
      <w:b w:val="false"/>
      <w:i w:val="false"/>
      <w:sz w:val="24"/>
      <w:u w:val="none"/>
    </w:rPr>
  </w:style>
  <w:style w:type="character" w:styleId="WW8NumSt317z0">
    <w:name w:val="WW8NumSt317z0"/>
    <w:qFormat/>
    <w:rPr>
      <w:rFonts w:ascii="Symbol" w:hAnsi="Symbol" w:cs="Symbol"/>
    </w:rPr>
  </w:style>
  <w:style w:type="character" w:styleId="WW8NumSt318z0">
    <w:name w:val="WW8NumSt318z0"/>
    <w:qFormat/>
    <w:rPr>
      <w:rFonts w:ascii="Wingdings" w:hAnsi="Wingdings" w:cs="Wingdings"/>
      <w:b w:val="false"/>
      <w:i w:val="false"/>
      <w:sz w:val="24"/>
      <w:u w:val="none"/>
    </w:rPr>
  </w:style>
  <w:style w:type="character" w:styleId="WW8NumSt319z0">
    <w:name w:val="WW8NumSt319z0"/>
    <w:qFormat/>
    <w:rPr>
      <w:rFonts w:ascii="Wingdings" w:hAnsi="Wingdings" w:cs="Wingdings"/>
      <w:b w:val="false"/>
      <w:i w:val="false"/>
      <w:sz w:val="24"/>
      <w:u w:val="none"/>
    </w:rPr>
  </w:style>
  <w:style w:type="character" w:styleId="WW8NumSt320z0">
    <w:name w:val="WW8NumSt320z0"/>
    <w:qFormat/>
    <w:rPr>
      <w:rFonts w:ascii="Wingdings" w:hAnsi="Wingdings" w:cs="Wingdings"/>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8NumSt322z0">
    <w:name w:val="WW8NumSt322z0"/>
    <w:qFormat/>
    <w:rPr>
      <w:rFonts w:ascii="Symbol" w:hAnsi="Symbol" w:cs="Symbol"/>
    </w:rPr>
  </w:style>
  <w:style w:type="character" w:styleId="WW8NumSt323z0">
    <w:name w:val="WW8NumSt323z0"/>
    <w:qFormat/>
    <w:rPr>
      <w:rFonts w:ascii="Wingdings" w:hAnsi="Wingdings" w:cs="Wingdings"/>
      <w:b w:val="false"/>
      <w:i w:val="false"/>
      <w:sz w:val="24"/>
      <w:u w:val="none"/>
    </w:rPr>
  </w:style>
  <w:style w:type="character" w:styleId="WW8NumSt324z0">
    <w:name w:val="WW8NumSt324z0"/>
    <w:qFormat/>
    <w:rPr>
      <w:rFonts w:ascii="Wingdings" w:hAnsi="Wingdings" w:cs="Wingdings"/>
      <w:b w:val="false"/>
      <w:i w:val="false"/>
      <w:sz w:val="24"/>
      <w:u w:val="none"/>
    </w:rPr>
  </w:style>
  <w:style w:type="character" w:styleId="WW8NumSt325z0">
    <w:name w:val="WW8NumSt325z0"/>
    <w:qFormat/>
    <w:rPr>
      <w:rFonts w:ascii="Wingdings" w:hAnsi="Wingdings" w:cs="Wingdings"/>
      <w:b w:val="false"/>
      <w:i w:val="false"/>
      <w:sz w:val="24"/>
      <w:u w:val="none"/>
    </w:rPr>
  </w:style>
  <w:style w:type="character" w:styleId="WW8NumSt326z0">
    <w:name w:val="WW8NumSt326z0"/>
    <w:qFormat/>
    <w:rPr>
      <w:rFonts w:ascii="Wingdings" w:hAnsi="Wingdings" w:cs="Wingdings"/>
      <w:b w:val="false"/>
      <w:i w:val="false"/>
      <w:sz w:val="24"/>
      <w:u w:val="none"/>
    </w:rPr>
  </w:style>
  <w:style w:type="character" w:styleId="WW8NumSt327z0">
    <w:name w:val="WW8NumSt327z0"/>
    <w:qFormat/>
    <w:rPr>
      <w:rFonts w:ascii="Symbol" w:hAnsi="Symbol" w:cs="Symbol"/>
    </w:rPr>
  </w:style>
  <w:style w:type="character" w:styleId="WW8NumSt328z0">
    <w:name w:val="WW8NumSt328z0"/>
    <w:qFormat/>
    <w:rPr>
      <w:rFonts w:ascii="Wingdings" w:hAnsi="Wingdings" w:cs="Wingdings"/>
      <w:b w:val="false"/>
      <w:i w:val="false"/>
      <w:sz w:val="24"/>
      <w:u w:val="none"/>
    </w:rPr>
  </w:style>
  <w:style w:type="character" w:styleId="WW8NumSt329z0">
    <w:name w:val="WW8NumSt329z0"/>
    <w:qFormat/>
    <w:rPr>
      <w:rFonts w:ascii="Wingdings" w:hAnsi="Wingdings" w:cs="Wingdings"/>
      <w:b w:val="false"/>
      <w:i w:val="false"/>
      <w:sz w:val="24"/>
      <w:u w:val="none"/>
    </w:rPr>
  </w:style>
  <w:style w:type="character" w:styleId="WW8NumSt330z0">
    <w:name w:val="WW8NumSt330z0"/>
    <w:qFormat/>
    <w:rPr>
      <w:rFonts w:ascii="Wingdings" w:hAnsi="Wingdings" w:cs="Wingdings"/>
      <w:b w:val="false"/>
      <w:i w:val="false"/>
      <w:sz w:val="24"/>
      <w:u w:val="none"/>
    </w:rPr>
  </w:style>
  <w:style w:type="character" w:styleId="WW8NumSt331z0">
    <w:name w:val="WW8NumSt331z0"/>
    <w:qFormat/>
    <w:rPr>
      <w:rFonts w:ascii="Wingdings" w:hAnsi="Wingdings" w:cs="Wingdings"/>
      <w:b w:val="false"/>
      <w:i w:val="false"/>
      <w:sz w:val="24"/>
      <w:u w:val="none"/>
    </w:rPr>
  </w:style>
  <w:style w:type="character" w:styleId="WW8NumSt332z0">
    <w:name w:val="WW8NumSt332z0"/>
    <w:qFormat/>
    <w:rPr>
      <w:rFonts w:ascii="Symbol" w:hAnsi="Symbol" w:cs="Symbol"/>
    </w:rPr>
  </w:style>
  <w:style w:type="character" w:styleId="WW8NumSt333z0">
    <w:name w:val="WW8NumSt333z0"/>
    <w:qFormat/>
    <w:rPr>
      <w:rFonts w:ascii="Wingdings" w:hAnsi="Wingdings" w:cs="Wingdings"/>
      <w:b w:val="false"/>
      <w:i w:val="false"/>
      <w:sz w:val="24"/>
      <w:u w:val="none"/>
    </w:rPr>
  </w:style>
  <w:style w:type="character" w:styleId="WW8NumSt334z0">
    <w:name w:val="WW8NumSt334z0"/>
    <w:qFormat/>
    <w:rPr>
      <w:rFonts w:ascii="Wingdings" w:hAnsi="Wingdings" w:cs="Wingdings"/>
      <w:b w:val="false"/>
      <w:i w:val="false"/>
      <w:sz w:val="24"/>
      <w:u w:val="none"/>
    </w:rPr>
  </w:style>
  <w:style w:type="character" w:styleId="WW8NumSt335z0">
    <w:name w:val="WW8NumSt335z0"/>
    <w:qFormat/>
    <w:rPr>
      <w:rFonts w:ascii="Wingdings" w:hAnsi="Wingdings" w:cs="Wingdings"/>
      <w:b w:val="false"/>
      <w:i w:val="false"/>
      <w:sz w:val="24"/>
      <w:u w:val="none"/>
    </w:rPr>
  </w:style>
  <w:style w:type="character" w:styleId="WW8NumSt336z0">
    <w:name w:val="WW8NumSt336z0"/>
    <w:qFormat/>
    <w:rPr>
      <w:rFonts w:ascii="Wingdings" w:hAnsi="Wingdings" w:cs="Wingdings"/>
      <w:b w:val="false"/>
      <w:i w:val="false"/>
      <w:sz w:val="24"/>
      <w:u w:val="none"/>
    </w:rPr>
  </w:style>
  <w:style w:type="character" w:styleId="WW8NumSt337z0">
    <w:name w:val="WW8NumSt337z0"/>
    <w:qFormat/>
    <w:rPr>
      <w:rFonts w:ascii="Symbol" w:hAnsi="Symbol" w:cs="Symbol"/>
    </w:rPr>
  </w:style>
  <w:style w:type="character" w:styleId="WW8NumSt338z0">
    <w:name w:val="WW8NumSt338z0"/>
    <w:qFormat/>
    <w:rPr>
      <w:rFonts w:ascii="Wingdings" w:hAnsi="Wingdings" w:cs="Wingdings"/>
      <w:b w:val="false"/>
      <w:i w:val="false"/>
      <w:sz w:val="24"/>
      <w:u w:val="none"/>
    </w:rPr>
  </w:style>
  <w:style w:type="character" w:styleId="WW8NumSt339z0">
    <w:name w:val="WW8NumSt339z0"/>
    <w:qFormat/>
    <w:rPr>
      <w:rFonts w:ascii="Wingdings" w:hAnsi="Wingdings" w:cs="Wingdings"/>
      <w:b w:val="false"/>
      <w:i w:val="false"/>
      <w:sz w:val="24"/>
      <w:u w:val="none"/>
    </w:rPr>
  </w:style>
  <w:style w:type="character" w:styleId="WW8NumSt340z0">
    <w:name w:val="WW8NumSt340z0"/>
    <w:qFormat/>
    <w:rPr>
      <w:rFonts w:ascii="Wingdings" w:hAnsi="Wingdings" w:cs="Wingdings"/>
      <w:b w:val="false"/>
      <w:i w:val="false"/>
      <w:sz w:val="24"/>
      <w:u w:val="none"/>
    </w:rPr>
  </w:style>
  <w:style w:type="character" w:styleId="WW8NumSt341z0">
    <w:name w:val="WW8NumSt341z0"/>
    <w:qFormat/>
    <w:rPr>
      <w:rFonts w:ascii="Wingdings" w:hAnsi="Wingdings" w:cs="Wingdings"/>
      <w:b w:val="false"/>
      <w:i w:val="false"/>
      <w:sz w:val="24"/>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4"/>
      <w:u w:val="none"/>
    </w:rPr>
  </w:style>
  <w:style w:type="character" w:styleId="WW8NumSt344z0">
    <w:name w:val="WW8NumSt344z0"/>
    <w:qFormat/>
    <w:rPr>
      <w:rFonts w:ascii="Wingdings" w:hAnsi="Wingdings" w:cs="Wingdings"/>
      <w:b w:val="false"/>
      <w:i w:val="false"/>
      <w:sz w:val="24"/>
      <w:u w:val="none"/>
    </w:rPr>
  </w:style>
  <w:style w:type="character" w:styleId="WW8NumSt345z0">
    <w:name w:val="WW8NumSt345z0"/>
    <w:qFormat/>
    <w:rPr>
      <w:rFonts w:ascii="Wingdings" w:hAnsi="Wingdings" w:cs="Wingdings"/>
      <w:b w:val="false"/>
      <w:i w:val="false"/>
      <w:sz w:val="24"/>
      <w:u w:val="none"/>
    </w:rPr>
  </w:style>
  <w:style w:type="character" w:styleId="WW8NumSt346z0">
    <w:name w:val="WW8NumSt346z0"/>
    <w:qFormat/>
    <w:rPr>
      <w:rFonts w:ascii="Wingdings" w:hAnsi="Wingdings" w:cs="Wingdings"/>
      <w:b w:val="false"/>
      <w:i w:val="false"/>
      <w:sz w:val="24"/>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4"/>
      <w:u w:val="none"/>
    </w:rPr>
  </w:style>
  <w:style w:type="character" w:styleId="WW8NumSt349z0">
    <w:name w:val="WW8NumSt349z0"/>
    <w:qFormat/>
    <w:rPr>
      <w:rFonts w:ascii="Wingdings" w:hAnsi="Wingdings" w:cs="Wingdings"/>
      <w:b w:val="false"/>
      <w:i w:val="false"/>
      <w:sz w:val="24"/>
      <w:u w:val="none"/>
    </w:rPr>
  </w:style>
  <w:style w:type="character" w:styleId="WW8NumSt350z0">
    <w:name w:val="WW8NumSt350z0"/>
    <w:qFormat/>
    <w:rPr>
      <w:rFonts w:ascii="Wingdings" w:hAnsi="Wingdings" w:cs="Wingdings"/>
      <w:b w:val="false"/>
      <w:i w:val="false"/>
      <w:sz w:val="24"/>
      <w:u w:val="none"/>
    </w:rPr>
  </w:style>
  <w:style w:type="character" w:styleId="WW8NumSt351z0">
    <w:name w:val="WW8NumSt351z0"/>
    <w:qFormat/>
    <w:rPr>
      <w:rFonts w:ascii="Wingdings" w:hAnsi="Wingdings" w:cs="Wingdings"/>
      <w:b w:val="false"/>
      <w:i w:val="false"/>
      <w:sz w:val="24"/>
      <w:u w:val="none"/>
    </w:rPr>
  </w:style>
  <w:style w:type="character" w:styleId="WW8NumSt352z0">
    <w:name w:val="WW8NumSt352z0"/>
    <w:qFormat/>
    <w:rPr>
      <w:rFonts w:ascii="Symbol" w:hAnsi="Symbol" w:cs="Symbol"/>
    </w:rPr>
  </w:style>
  <w:style w:type="character" w:styleId="WW8NumSt353z0">
    <w:name w:val="WW8NumSt353z0"/>
    <w:qFormat/>
    <w:rPr>
      <w:rFonts w:ascii="Wingdings" w:hAnsi="Wingdings" w:cs="Wingdings"/>
      <w:b w:val="false"/>
      <w:i w:val="false"/>
      <w:sz w:val="24"/>
      <w:u w:val="none"/>
    </w:rPr>
  </w:style>
  <w:style w:type="character" w:styleId="WW8NumSt354z0">
    <w:name w:val="WW8NumSt354z0"/>
    <w:qFormat/>
    <w:rPr>
      <w:rFonts w:ascii="Wingdings" w:hAnsi="Wingdings" w:cs="Wingdings"/>
      <w:b w:val="false"/>
      <w:i w:val="false"/>
      <w:sz w:val="24"/>
      <w:u w:val="none"/>
    </w:rPr>
  </w:style>
  <w:style w:type="character" w:styleId="WW8NumSt355z0">
    <w:name w:val="WW8NumSt355z0"/>
    <w:qFormat/>
    <w:rPr>
      <w:rFonts w:ascii="Wingdings" w:hAnsi="Wingdings" w:cs="Wingdings"/>
      <w:b w:val="false"/>
      <w:i w:val="false"/>
      <w:sz w:val="24"/>
      <w:u w:val="none"/>
    </w:rPr>
  </w:style>
  <w:style w:type="character" w:styleId="WW8NumSt356z0">
    <w:name w:val="WW8NumSt356z0"/>
    <w:qFormat/>
    <w:rPr>
      <w:rFonts w:ascii="Wingdings" w:hAnsi="Wingdings" w:cs="Wingdings"/>
      <w:b w:val="false"/>
      <w:i w:val="false"/>
      <w:sz w:val="24"/>
      <w:u w:val="none"/>
    </w:rPr>
  </w:style>
  <w:style w:type="character" w:styleId="WW8NumSt357z0">
    <w:name w:val="WW8NumSt357z0"/>
    <w:qFormat/>
    <w:rPr>
      <w:rFonts w:ascii="Symbol" w:hAnsi="Symbol" w:cs="Symbol"/>
    </w:rPr>
  </w:style>
  <w:style w:type="character" w:styleId="WW8NumSt358z0">
    <w:name w:val="WW8NumSt358z0"/>
    <w:qFormat/>
    <w:rPr>
      <w:rFonts w:ascii="Wingdings" w:hAnsi="Wingdings" w:cs="Wingdings"/>
      <w:b w:val="false"/>
      <w:i w:val="false"/>
      <w:sz w:val="24"/>
      <w:u w:val="none"/>
    </w:rPr>
  </w:style>
  <w:style w:type="character" w:styleId="WW8NumSt359z0">
    <w:name w:val="WW8NumSt359z0"/>
    <w:qFormat/>
    <w:rPr>
      <w:rFonts w:ascii="Wingdings" w:hAnsi="Wingdings" w:cs="Wingdings"/>
      <w:b w:val="false"/>
      <w:i w:val="false"/>
      <w:sz w:val="24"/>
      <w:u w:val="none"/>
    </w:rPr>
  </w:style>
  <w:style w:type="character" w:styleId="WW8NumSt360z0">
    <w:name w:val="WW8NumSt360z0"/>
    <w:qFormat/>
    <w:rPr>
      <w:rFonts w:ascii="Wingdings" w:hAnsi="Wingdings" w:cs="Wingdings"/>
      <w:b w:val="false"/>
      <w:i w:val="false"/>
      <w:sz w:val="24"/>
      <w:u w:val="none"/>
    </w:rPr>
  </w:style>
  <w:style w:type="character" w:styleId="WW8NumSt361z0">
    <w:name w:val="WW8NumSt361z0"/>
    <w:qFormat/>
    <w:rPr>
      <w:rFonts w:ascii="Wingdings" w:hAnsi="Wingdings" w:cs="Wingdings"/>
      <w:b w:val="false"/>
      <w:i w:val="false"/>
      <w:sz w:val="24"/>
      <w:u w:val="none"/>
    </w:rPr>
  </w:style>
  <w:style w:type="character" w:styleId="WW8NumSt362z0">
    <w:name w:val="WW8NumSt362z0"/>
    <w:qFormat/>
    <w:rPr>
      <w:rFonts w:ascii="Symbol" w:hAnsi="Symbol" w:cs="Symbol"/>
    </w:rPr>
  </w:style>
  <w:style w:type="character" w:styleId="WW8NumSt363z0">
    <w:name w:val="WW8NumSt363z0"/>
    <w:qFormat/>
    <w:rPr>
      <w:rFonts w:ascii="Wingdings" w:hAnsi="Wingdings" w:cs="Wingdings"/>
      <w:b w:val="false"/>
      <w:i w:val="false"/>
      <w:sz w:val="24"/>
      <w:u w:val="none"/>
    </w:rPr>
  </w:style>
  <w:style w:type="character" w:styleId="WW8NumSt364z0">
    <w:name w:val="WW8NumSt364z0"/>
    <w:qFormat/>
    <w:rPr>
      <w:rFonts w:ascii="Wingdings" w:hAnsi="Wingdings" w:cs="Wingdings"/>
      <w:b w:val="false"/>
      <w:i w:val="false"/>
      <w:sz w:val="24"/>
      <w:u w:val="none"/>
    </w:rPr>
  </w:style>
  <w:style w:type="character" w:styleId="WW8NumSt365z0">
    <w:name w:val="WW8NumSt365z0"/>
    <w:qFormat/>
    <w:rPr>
      <w:rFonts w:ascii="Wingdings" w:hAnsi="Wingdings" w:cs="Wingdings"/>
      <w:b w:val="false"/>
      <w:i w:val="false"/>
      <w:sz w:val="24"/>
      <w:u w:val="none"/>
    </w:rPr>
  </w:style>
  <w:style w:type="character" w:styleId="WW8NumSt366z0">
    <w:name w:val="WW8NumSt366z0"/>
    <w:qFormat/>
    <w:rPr>
      <w:rFonts w:ascii="Wingdings" w:hAnsi="Wingdings" w:cs="Wingdings"/>
      <w:b w:val="false"/>
      <w:i w:val="false"/>
      <w:sz w:val="24"/>
      <w:u w:val="none"/>
    </w:rPr>
  </w:style>
  <w:style w:type="character" w:styleId="WW8NumSt367z0">
    <w:name w:val="WW8NumSt367z0"/>
    <w:qFormat/>
    <w:rPr>
      <w:rFonts w:ascii="Symbol" w:hAnsi="Symbol" w:cs="Symbol"/>
    </w:rPr>
  </w:style>
  <w:style w:type="character" w:styleId="WW8NumSt368z0">
    <w:name w:val="WW8NumSt368z0"/>
    <w:qFormat/>
    <w:rPr>
      <w:rFonts w:ascii="Wingdings" w:hAnsi="Wingdings" w:cs="Wingdings"/>
      <w:b w:val="false"/>
      <w:i w:val="false"/>
      <w:sz w:val="24"/>
      <w:u w:val="none"/>
    </w:rPr>
  </w:style>
  <w:style w:type="character" w:styleId="WW8NumSt369z0">
    <w:name w:val="WW8NumSt369z0"/>
    <w:qFormat/>
    <w:rPr>
      <w:rFonts w:ascii="Wingdings" w:hAnsi="Wingdings" w:cs="Wingdings"/>
      <w:b w:val="false"/>
      <w:i w:val="false"/>
      <w:sz w:val="24"/>
      <w:u w:val="none"/>
    </w:rPr>
  </w:style>
  <w:style w:type="character" w:styleId="WW8NumSt370z0">
    <w:name w:val="WW8NumSt370z0"/>
    <w:qFormat/>
    <w:rPr>
      <w:rFonts w:ascii="Wingdings" w:hAnsi="Wingdings" w:cs="Wingdings"/>
      <w:b w:val="false"/>
      <w:i w:val="false"/>
      <w:sz w:val="24"/>
      <w:u w:val="none"/>
    </w:rPr>
  </w:style>
  <w:style w:type="character" w:styleId="WW8NumSt371z0">
    <w:name w:val="WW8NumSt371z0"/>
    <w:qFormat/>
    <w:rPr>
      <w:rFonts w:ascii="Wingdings" w:hAnsi="Wingdings" w:cs="Wingdings"/>
      <w:b w:val="false"/>
      <w:i w:val="false"/>
      <w:sz w:val="24"/>
      <w:u w:val="none"/>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b w:val="false"/>
      <w:i w:val="false"/>
      <w:sz w:val="24"/>
      <w:u w:val="none"/>
    </w:rPr>
  </w:style>
  <w:style w:type="character" w:styleId="WW8NumSt374z0">
    <w:name w:val="WW8NumSt374z0"/>
    <w:qFormat/>
    <w:rPr>
      <w:rFonts w:ascii="Wingdings" w:hAnsi="Wingdings" w:cs="Wingdings"/>
      <w:b w:val="false"/>
      <w:i w:val="false"/>
      <w:sz w:val="24"/>
      <w:u w:val="none"/>
    </w:rPr>
  </w:style>
  <w:style w:type="character" w:styleId="WW8NumSt375z0">
    <w:name w:val="WW8NumSt375z0"/>
    <w:qFormat/>
    <w:rPr>
      <w:rFonts w:ascii="Wingdings" w:hAnsi="Wingdings" w:cs="Wingdings"/>
      <w:b w:val="false"/>
      <w:i w:val="false"/>
      <w:sz w:val="24"/>
      <w:u w:val="none"/>
    </w:rPr>
  </w:style>
  <w:style w:type="character" w:styleId="WW8NumSt376z0">
    <w:name w:val="WW8NumSt376z0"/>
    <w:qFormat/>
    <w:rPr>
      <w:rFonts w:ascii="Wingdings" w:hAnsi="Wingdings" w:cs="Wingdings"/>
      <w:b w:val="false"/>
      <w:i w:val="false"/>
      <w:sz w:val="24"/>
      <w:u w:val="none"/>
    </w:rPr>
  </w:style>
  <w:style w:type="character" w:styleId="WW8NumSt377z0">
    <w:name w:val="WW8NumSt377z0"/>
    <w:qFormat/>
    <w:rPr>
      <w:rFonts w:ascii="Symbol" w:hAnsi="Symbol" w:cs="Symbol"/>
    </w:rPr>
  </w:style>
  <w:style w:type="character" w:styleId="WW8NumSt378z0">
    <w:name w:val="WW8NumSt378z0"/>
    <w:qFormat/>
    <w:rPr>
      <w:rFonts w:ascii="Wingdings" w:hAnsi="Wingdings" w:cs="Wingdings"/>
      <w:b w:val="false"/>
      <w:i w:val="false"/>
      <w:sz w:val="24"/>
      <w:u w:val="none"/>
    </w:rPr>
  </w:style>
  <w:style w:type="character" w:styleId="WW8NumSt379z0">
    <w:name w:val="WW8NumSt379z0"/>
    <w:qFormat/>
    <w:rPr>
      <w:rFonts w:ascii="Wingdings" w:hAnsi="Wingdings" w:cs="Wingdings"/>
      <w:b w:val="false"/>
      <w:i w:val="false"/>
      <w:sz w:val="24"/>
      <w:u w:val="none"/>
    </w:rPr>
  </w:style>
  <w:style w:type="character" w:styleId="WW8NumSt380z0">
    <w:name w:val="WW8NumSt380z0"/>
    <w:qFormat/>
    <w:rPr>
      <w:rFonts w:ascii="Wingdings" w:hAnsi="Wingdings" w:cs="Wingdings"/>
      <w:b w:val="false"/>
      <w:i w:val="false"/>
      <w:sz w:val="24"/>
      <w:u w:val="none"/>
    </w:rPr>
  </w:style>
  <w:style w:type="character" w:styleId="WW8NumSt381z0">
    <w:name w:val="WW8NumSt381z0"/>
    <w:qFormat/>
    <w:rPr>
      <w:rFonts w:ascii="Wingdings" w:hAnsi="Wingdings" w:cs="Wingdings"/>
      <w:b w:val="false"/>
      <w:i w:val="false"/>
      <w:sz w:val="24"/>
      <w:u w:val="none"/>
    </w:rPr>
  </w:style>
  <w:style w:type="character" w:styleId="WW8NumSt382z0">
    <w:name w:val="WW8NumSt382z0"/>
    <w:qFormat/>
    <w:rPr>
      <w:rFonts w:ascii="Symbol" w:hAnsi="Symbol" w:cs="Symbol"/>
    </w:rPr>
  </w:style>
  <w:style w:type="character" w:styleId="WW8NumSt383z0">
    <w:name w:val="WW8NumSt383z0"/>
    <w:qFormat/>
    <w:rPr>
      <w:rFonts w:ascii="Wingdings" w:hAnsi="Wingdings" w:cs="Wingdings"/>
      <w:b w:val="false"/>
      <w:i w:val="false"/>
      <w:sz w:val="24"/>
      <w:u w:val="none"/>
    </w:rPr>
  </w:style>
  <w:style w:type="character" w:styleId="WW8NumSt384z0">
    <w:name w:val="WW8NumSt384z0"/>
    <w:qFormat/>
    <w:rPr>
      <w:rFonts w:ascii="Wingdings" w:hAnsi="Wingdings" w:cs="Wingdings"/>
      <w:b w:val="false"/>
      <w:i w:val="false"/>
      <w:sz w:val="24"/>
      <w:u w:val="none"/>
    </w:rPr>
  </w:style>
  <w:style w:type="character" w:styleId="WW8NumSt385z0">
    <w:name w:val="WW8NumSt385z0"/>
    <w:qFormat/>
    <w:rPr>
      <w:rFonts w:ascii="Wingdings" w:hAnsi="Wingdings" w:cs="Wingdings"/>
      <w:b w:val="false"/>
      <w:i w:val="false"/>
      <w:sz w:val="24"/>
      <w:u w:val="none"/>
    </w:rPr>
  </w:style>
  <w:style w:type="character" w:styleId="WW8NumSt386z0">
    <w:name w:val="WW8NumSt386z0"/>
    <w:qFormat/>
    <w:rPr>
      <w:rFonts w:ascii="Wingdings" w:hAnsi="Wingdings" w:cs="Wingdings"/>
      <w:b w:val="false"/>
      <w:i w:val="false"/>
      <w:sz w:val="24"/>
      <w:u w:val="none"/>
    </w:rPr>
  </w:style>
  <w:style w:type="character" w:styleId="WW8NumSt387z0">
    <w:name w:val="WW8NumSt387z0"/>
    <w:qFormat/>
    <w:rPr>
      <w:rFonts w:ascii="Symbol" w:hAnsi="Symbol" w:cs="Symbol"/>
    </w:rPr>
  </w:style>
  <w:style w:type="character" w:styleId="WW8NumSt388z0">
    <w:name w:val="WW8NumSt388z0"/>
    <w:qFormat/>
    <w:rPr>
      <w:rFonts w:ascii="Wingdings" w:hAnsi="Wingdings" w:cs="Wingdings"/>
      <w:b w:val="false"/>
      <w:i w:val="false"/>
      <w:sz w:val="24"/>
      <w:u w:val="none"/>
    </w:rPr>
  </w:style>
  <w:style w:type="character" w:styleId="WW8NumSt389z0">
    <w:name w:val="WW8NumSt389z0"/>
    <w:qFormat/>
    <w:rPr>
      <w:rFonts w:ascii="Wingdings" w:hAnsi="Wingdings" w:cs="Wingdings"/>
      <w:b w:val="false"/>
      <w:i w:val="false"/>
      <w:sz w:val="24"/>
      <w:u w:val="none"/>
    </w:rPr>
  </w:style>
  <w:style w:type="character" w:styleId="WW8NumSt390z0">
    <w:name w:val="WW8NumSt390z0"/>
    <w:qFormat/>
    <w:rPr>
      <w:rFonts w:ascii="Wingdings" w:hAnsi="Wingdings" w:cs="Wingdings"/>
      <w:b w:val="false"/>
      <w:i w:val="false"/>
      <w:sz w:val="24"/>
      <w:u w:val="none"/>
    </w:rPr>
  </w:style>
  <w:style w:type="character" w:styleId="WW8NumSt391z0">
    <w:name w:val="WW8NumSt391z0"/>
    <w:qFormat/>
    <w:rPr>
      <w:rFonts w:ascii="Wingdings" w:hAnsi="Wingdings" w:cs="Wingdings"/>
      <w:b w:val="false"/>
      <w:i w:val="false"/>
      <w:sz w:val="24"/>
      <w:u w:val="none"/>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b w:val="false"/>
      <w:i w:val="false"/>
      <w:sz w:val="24"/>
      <w:u w:val="none"/>
    </w:rPr>
  </w:style>
  <w:style w:type="character" w:styleId="WW8NumSt394z0">
    <w:name w:val="WW8NumSt394z0"/>
    <w:qFormat/>
    <w:rPr>
      <w:rFonts w:ascii="Wingdings" w:hAnsi="Wingdings" w:cs="Wingdings"/>
      <w:b w:val="false"/>
      <w:i w:val="false"/>
      <w:sz w:val="24"/>
      <w:u w:val="none"/>
    </w:rPr>
  </w:style>
  <w:style w:type="character" w:styleId="WW8NumSt395z0">
    <w:name w:val="WW8NumSt395z0"/>
    <w:qFormat/>
    <w:rPr>
      <w:rFonts w:ascii="Wingdings" w:hAnsi="Wingdings" w:cs="Wingdings"/>
      <w:b w:val="false"/>
      <w:i w:val="false"/>
      <w:sz w:val="24"/>
      <w:u w:val="none"/>
    </w:rPr>
  </w:style>
  <w:style w:type="character" w:styleId="WW8NumSt396z0">
    <w:name w:val="WW8NumSt396z0"/>
    <w:qFormat/>
    <w:rPr>
      <w:rFonts w:ascii="Wingdings" w:hAnsi="Wingdings" w:cs="Wingdings"/>
      <w:b w:val="false"/>
      <w:i w:val="false"/>
      <w:sz w:val="24"/>
      <w:u w:val="none"/>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b w:val="false"/>
      <w:i w:val="false"/>
      <w:sz w:val="24"/>
      <w:u w:val="none"/>
    </w:rPr>
  </w:style>
  <w:style w:type="character" w:styleId="WW8NumSt399z0">
    <w:name w:val="WW8NumSt399z0"/>
    <w:qFormat/>
    <w:rPr>
      <w:rFonts w:ascii="Wingdings" w:hAnsi="Wingdings" w:cs="Wingdings"/>
      <w:b w:val="false"/>
      <w:i w:val="false"/>
      <w:sz w:val="24"/>
      <w:u w:val="none"/>
    </w:rPr>
  </w:style>
  <w:style w:type="character" w:styleId="WW8NumSt400z0">
    <w:name w:val="WW8NumSt400z0"/>
    <w:qFormat/>
    <w:rPr>
      <w:rFonts w:ascii="Wingdings" w:hAnsi="Wingdings" w:cs="Wingdings"/>
      <w:b w:val="false"/>
      <w:i w:val="false"/>
      <w:sz w:val="24"/>
      <w:u w:val="none"/>
    </w:rPr>
  </w:style>
  <w:style w:type="character" w:styleId="WW8NumSt401z0">
    <w:name w:val="WW8NumSt401z0"/>
    <w:qFormat/>
    <w:rPr>
      <w:rFonts w:ascii="Wingdings" w:hAnsi="Wingdings" w:cs="Wingdings"/>
      <w:b w:val="false"/>
      <w:i w:val="false"/>
      <w:sz w:val="24"/>
      <w:u w:val="none"/>
    </w:rPr>
  </w:style>
  <w:style w:type="character" w:styleId="WW8NumSt402z0">
    <w:name w:val="WW8NumSt402z0"/>
    <w:qFormat/>
    <w:rPr>
      <w:rFonts w:ascii="Symbol" w:hAnsi="Symbol" w:cs="Symbol"/>
    </w:rPr>
  </w:style>
  <w:style w:type="character" w:styleId="WW8NumSt403z0">
    <w:name w:val="WW8NumSt403z0"/>
    <w:qFormat/>
    <w:rPr>
      <w:rFonts w:ascii="Wingdings" w:hAnsi="Wingdings" w:cs="Wingdings"/>
      <w:b w:val="false"/>
      <w:i w:val="false"/>
      <w:sz w:val="24"/>
      <w:u w:val="none"/>
    </w:rPr>
  </w:style>
  <w:style w:type="character" w:styleId="WW8NumSt404z0">
    <w:name w:val="WW8NumSt404z0"/>
    <w:qFormat/>
    <w:rPr>
      <w:rFonts w:ascii="Wingdings" w:hAnsi="Wingdings" w:cs="Wingdings"/>
      <w:b w:val="false"/>
      <w:i w:val="false"/>
      <w:sz w:val="24"/>
      <w:u w:val="none"/>
    </w:rPr>
  </w:style>
  <w:style w:type="character" w:styleId="WW8NumSt405z0">
    <w:name w:val="WW8NumSt405z0"/>
    <w:qFormat/>
    <w:rPr>
      <w:rFonts w:ascii="Wingdings" w:hAnsi="Wingdings" w:cs="Wingdings"/>
      <w:b w:val="false"/>
      <w:i w:val="false"/>
      <w:sz w:val="24"/>
      <w:u w:val="none"/>
    </w:rPr>
  </w:style>
  <w:style w:type="character" w:styleId="WW8NumSt406z0">
    <w:name w:val="WW8NumSt406z0"/>
    <w:qFormat/>
    <w:rPr>
      <w:rFonts w:ascii="Wingdings" w:hAnsi="Wingdings" w:cs="Wingdings"/>
      <w:b w:val="false"/>
      <w:i w:val="false"/>
      <w:sz w:val="24"/>
      <w:u w:val="none"/>
    </w:rPr>
  </w:style>
  <w:style w:type="character" w:styleId="WW8NumSt407z0">
    <w:name w:val="WW8NumSt407z0"/>
    <w:qFormat/>
    <w:rPr>
      <w:rFonts w:ascii="Symbol" w:hAnsi="Symbol" w:cs="Symbol"/>
    </w:rPr>
  </w:style>
  <w:style w:type="character" w:styleId="WW8NumSt408z0">
    <w:name w:val="WW8NumSt408z0"/>
    <w:qFormat/>
    <w:rPr>
      <w:rFonts w:ascii="Wingdings" w:hAnsi="Wingdings" w:cs="Wingdings"/>
      <w:b w:val="false"/>
      <w:i w:val="false"/>
      <w:sz w:val="24"/>
      <w:u w:val="none"/>
    </w:rPr>
  </w:style>
  <w:style w:type="character" w:styleId="WW8NumSt409z0">
    <w:name w:val="WW8NumSt409z0"/>
    <w:qFormat/>
    <w:rPr>
      <w:rFonts w:ascii="Wingdings" w:hAnsi="Wingdings" w:cs="Wingdings"/>
      <w:b w:val="false"/>
      <w:i w:val="false"/>
      <w:sz w:val="24"/>
      <w:u w:val="none"/>
    </w:rPr>
  </w:style>
  <w:style w:type="character" w:styleId="WW8NumSt410z0">
    <w:name w:val="WW8NumSt410z0"/>
    <w:qFormat/>
    <w:rPr>
      <w:rFonts w:ascii="Wingdings" w:hAnsi="Wingdings" w:cs="Wingdings"/>
      <w:b w:val="false"/>
      <w:i w:val="false"/>
      <w:sz w:val="24"/>
      <w:u w:val="none"/>
    </w:rPr>
  </w:style>
  <w:style w:type="character" w:styleId="WW8NumSt411z0">
    <w:name w:val="WW8NumSt411z0"/>
    <w:qFormat/>
    <w:rPr>
      <w:rFonts w:ascii="Wingdings" w:hAnsi="Wingdings" w:cs="Wingdings"/>
      <w:b w:val="false"/>
      <w:i w:val="false"/>
      <w:sz w:val="24"/>
      <w:u w:val="none"/>
    </w:rPr>
  </w:style>
  <w:style w:type="character" w:styleId="WW8NumSt412z0">
    <w:name w:val="WW8NumSt412z0"/>
    <w:qFormat/>
    <w:rPr>
      <w:rFonts w:ascii="Symbol" w:hAnsi="Symbol" w:cs="Symbol"/>
    </w:rPr>
  </w:style>
  <w:style w:type="character" w:styleId="WW8NumSt413z0">
    <w:name w:val="WW8NumSt413z0"/>
    <w:qFormat/>
    <w:rPr>
      <w:rFonts w:ascii="Wingdings" w:hAnsi="Wingdings" w:cs="Wingdings"/>
      <w:b w:val="false"/>
      <w:i w:val="false"/>
      <w:sz w:val="24"/>
      <w:u w:val="none"/>
    </w:rPr>
  </w:style>
  <w:style w:type="character" w:styleId="WW8NumSt414z0">
    <w:name w:val="WW8NumSt414z0"/>
    <w:qFormat/>
    <w:rPr>
      <w:rFonts w:ascii="Wingdings" w:hAnsi="Wingdings" w:cs="Wingdings"/>
      <w:b w:val="false"/>
      <w:i w:val="false"/>
      <w:sz w:val="24"/>
      <w:u w:val="none"/>
    </w:rPr>
  </w:style>
  <w:style w:type="character" w:styleId="WW8NumSt415z0">
    <w:name w:val="WW8NumSt415z0"/>
    <w:qFormat/>
    <w:rPr>
      <w:rFonts w:ascii="Wingdings" w:hAnsi="Wingdings" w:cs="Wingdings"/>
      <w:b w:val="false"/>
      <w:i w:val="false"/>
      <w:sz w:val="24"/>
      <w:u w:val="none"/>
    </w:rPr>
  </w:style>
  <w:style w:type="character" w:styleId="WW8NumSt416z0">
    <w:name w:val="WW8NumSt416z0"/>
    <w:qFormat/>
    <w:rPr>
      <w:rFonts w:ascii="Wingdings" w:hAnsi="Wingdings" w:cs="Wingdings"/>
      <w:b w:val="false"/>
      <w:i w:val="false"/>
      <w:sz w:val="24"/>
      <w:u w:val="none"/>
    </w:rPr>
  </w:style>
  <w:style w:type="character" w:styleId="WW8NumSt417z0">
    <w:name w:val="WW8NumSt417z0"/>
    <w:qFormat/>
    <w:rPr>
      <w:rFonts w:ascii="Symbol" w:hAnsi="Symbol" w:cs="Symbol"/>
    </w:rPr>
  </w:style>
  <w:style w:type="character" w:styleId="WW8NumSt418z0">
    <w:name w:val="WW8NumSt418z0"/>
    <w:qFormat/>
    <w:rPr>
      <w:rFonts w:ascii="Wingdings" w:hAnsi="Wingdings" w:cs="Wingdings"/>
      <w:b w:val="false"/>
      <w:i w:val="false"/>
      <w:sz w:val="24"/>
      <w:u w:val="none"/>
    </w:rPr>
  </w:style>
  <w:style w:type="character" w:styleId="WW8NumSt419z0">
    <w:name w:val="WW8NumSt419z0"/>
    <w:qFormat/>
    <w:rPr>
      <w:rFonts w:ascii="Wingdings" w:hAnsi="Wingdings" w:cs="Wingdings"/>
      <w:b w:val="false"/>
      <w:i w:val="false"/>
      <w:sz w:val="24"/>
      <w:u w:val="none"/>
    </w:rPr>
  </w:style>
  <w:style w:type="character" w:styleId="WW8NumSt420z0">
    <w:name w:val="WW8NumSt420z0"/>
    <w:qFormat/>
    <w:rPr>
      <w:rFonts w:ascii="Wingdings" w:hAnsi="Wingdings" w:cs="Wingdings"/>
      <w:b w:val="false"/>
      <w:i w:val="false"/>
      <w:sz w:val="24"/>
      <w:u w:val="none"/>
    </w:rPr>
  </w:style>
  <w:style w:type="character" w:styleId="WW8NumSt421z0">
    <w:name w:val="WW8NumSt421z0"/>
    <w:qFormat/>
    <w:rPr>
      <w:rFonts w:ascii="Wingdings" w:hAnsi="Wingdings" w:cs="Wingdings"/>
      <w:b w:val="false"/>
      <w:i w:val="false"/>
      <w:sz w:val="24"/>
      <w:u w:val="none"/>
    </w:rPr>
  </w:style>
  <w:style w:type="character" w:styleId="WW8NumSt422z0">
    <w:name w:val="WW8NumSt422z0"/>
    <w:qFormat/>
    <w:rPr>
      <w:rFonts w:ascii="Symbol" w:hAnsi="Symbol" w:cs="Symbol"/>
    </w:rPr>
  </w:style>
  <w:style w:type="character" w:styleId="WW8NumSt423z0">
    <w:name w:val="WW8NumSt423z0"/>
    <w:qFormat/>
    <w:rPr>
      <w:rFonts w:ascii="Wingdings" w:hAnsi="Wingdings" w:cs="Wingdings"/>
      <w:b w:val="false"/>
      <w:i w:val="false"/>
      <w:sz w:val="24"/>
      <w:u w:val="none"/>
    </w:rPr>
  </w:style>
  <w:style w:type="character" w:styleId="WW8NumSt424z0">
    <w:name w:val="WW8NumSt424z0"/>
    <w:qFormat/>
    <w:rPr>
      <w:rFonts w:ascii="Wingdings" w:hAnsi="Wingdings" w:cs="Wingdings"/>
      <w:b w:val="false"/>
      <w:i w:val="false"/>
      <w:sz w:val="24"/>
      <w:u w:val="none"/>
    </w:rPr>
  </w:style>
  <w:style w:type="character" w:styleId="WW8NumSt425z0">
    <w:name w:val="WW8NumSt425z0"/>
    <w:qFormat/>
    <w:rPr>
      <w:rFonts w:ascii="Wingdings" w:hAnsi="Wingdings" w:cs="Wingdings"/>
      <w:b w:val="false"/>
      <w:i w:val="false"/>
      <w:sz w:val="24"/>
      <w:u w:val="none"/>
    </w:rPr>
  </w:style>
  <w:style w:type="character" w:styleId="WW8NumSt426z0">
    <w:name w:val="WW8NumSt426z0"/>
    <w:qFormat/>
    <w:rPr>
      <w:rFonts w:ascii="Wingdings" w:hAnsi="Wingdings" w:cs="Wingdings"/>
      <w:b w:val="false"/>
      <w:i w:val="false"/>
      <w:sz w:val="24"/>
      <w:u w:val="none"/>
    </w:rPr>
  </w:style>
  <w:style w:type="character" w:styleId="WW8NumSt427z0">
    <w:name w:val="WW8NumSt427z0"/>
    <w:qFormat/>
    <w:rPr>
      <w:rFonts w:ascii="Symbol" w:hAnsi="Symbol" w:cs="Symbol"/>
    </w:rPr>
  </w:style>
  <w:style w:type="character" w:styleId="WW8NumSt428z0">
    <w:name w:val="WW8NumSt428z0"/>
    <w:qFormat/>
    <w:rPr>
      <w:rFonts w:ascii="Wingdings" w:hAnsi="Wingdings" w:cs="Wingdings"/>
      <w:b w:val="false"/>
      <w:i w:val="false"/>
      <w:sz w:val="24"/>
      <w:u w:val="none"/>
    </w:rPr>
  </w:style>
  <w:style w:type="character" w:styleId="WW8NumSt429z0">
    <w:name w:val="WW8NumSt429z0"/>
    <w:qFormat/>
    <w:rPr>
      <w:rFonts w:ascii="Wingdings" w:hAnsi="Wingdings" w:cs="Wingdings"/>
      <w:b w:val="false"/>
      <w:i w:val="false"/>
      <w:sz w:val="24"/>
      <w:u w:val="none"/>
    </w:rPr>
  </w:style>
  <w:style w:type="character" w:styleId="WW8NumSt430z0">
    <w:name w:val="WW8NumSt430z0"/>
    <w:qFormat/>
    <w:rPr>
      <w:rFonts w:ascii="Wingdings" w:hAnsi="Wingdings" w:cs="Wingdings"/>
      <w:b w:val="false"/>
      <w:i w:val="false"/>
      <w:sz w:val="24"/>
      <w:u w:val="none"/>
    </w:rPr>
  </w:style>
  <w:style w:type="character" w:styleId="WW8NumSt431z0">
    <w:name w:val="WW8NumSt431z0"/>
    <w:qFormat/>
    <w:rPr>
      <w:rFonts w:ascii="Wingdings" w:hAnsi="Wingdings" w:cs="Wingdings"/>
      <w:b w:val="false"/>
      <w:i w:val="false"/>
      <w:sz w:val="24"/>
      <w:u w:val="none"/>
    </w:rPr>
  </w:style>
  <w:style w:type="character" w:styleId="WW8NumSt432z0">
    <w:name w:val="WW8NumSt432z0"/>
    <w:qFormat/>
    <w:rPr>
      <w:rFonts w:ascii="Symbol" w:hAnsi="Symbol" w:cs="Symbol"/>
    </w:rPr>
  </w:style>
  <w:style w:type="character" w:styleId="WW8NumSt433z0">
    <w:name w:val="WW8NumSt433z0"/>
    <w:qFormat/>
    <w:rPr>
      <w:rFonts w:ascii="Wingdings" w:hAnsi="Wingdings" w:cs="Wingdings"/>
      <w:b w:val="false"/>
      <w:i w:val="false"/>
      <w:sz w:val="24"/>
      <w:u w:val="none"/>
    </w:rPr>
  </w:style>
  <w:style w:type="character" w:styleId="WW8NumSt434z0">
    <w:name w:val="WW8NumSt434z0"/>
    <w:qFormat/>
    <w:rPr>
      <w:rFonts w:ascii="Wingdings" w:hAnsi="Wingdings" w:cs="Wingdings"/>
      <w:b w:val="false"/>
      <w:i w:val="false"/>
      <w:sz w:val="24"/>
      <w:u w:val="none"/>
    </w:rPr>
  </w:style>
  <w:style w:type="character" w:styleId="WW8NumSt435z0">
    <w:name w:val="WW8NumSt435z0"/>
    <w:qFormat/>
    <w:rPr>
      <w:rFonts w:ascii="Wingdings" w:hAnsi="Wingdings" w:cs="Wingdings"/>
      <w:b w:val="false"/>
      <w:i w:val="false"/>
      <w:sz w:val="24"/>
      <w:u w:val="none"/>
    </w:rPr>
  </w:style>
  <w:style w:type="character" w:styleId="WW8NumSt436z0">
    <w:name w:val="WW8NumSt436z0"/>
    <w:qFormat/>
    <w:rPr>
      <w:rFonts w:ascii="Wingdings" w:hAnsi="Wingdings" w:cs="Wingdings"/>
      <w:b w:val="false"/>
      <w:i w:val="false"/>
      <w:sz w:val="24"/>
      <w:u w:val="none"/>
    </w:rPr>
  </w:style>
  <w:style w:type="character" w:styleId="WW8NumSt437z0">
    <w:name w:val="WW8NumSt437z0"/>
    <w:qFormat/>
    <w:rPr>
      <w:rFonts w:ascii="Symbol" w:hAnsi="Symbol" w:cs="Symbol"/>
    </w:rPr>
  </w:style>
  <w:style w:type="character" w:styleId="WW8NumSt438z0">
    <w:name w:val="WW8NumSt438z0"/>
    <w:qFormat/>
    <w:rPr>
      <w:rFonts w:ascii="Wingdings" w:hAnsi="Wingdings" w:cs="Wingdings"/>
      <w:b w:val="false"/>
      <w:i w:val="false"/>
      <w:sz w:val="24"/>
      <w:u w:val="none"/>
    </w:rPr>
  </w:style>
  <w:style w:type="character" w:styleId="WW8NumSt439z0">
    <w:name w:val="WW8NumSt439z0"/>
    <w:qFormat/>
    <w:rPr>
      <w:rFonts w:ascii="Wingdings" w:hAnsi="Wingdings" w:cs="Wingdings"/>
      <w:b w:val="false"/>
      <w:i w:val="false"/>
      <w:sz w:val="24"/>
      <w:u w:val="none"/>
    </w:rPr>
  </w:style>
  <w:style w:type="character" w:styleId="WW8NumSt440z0">
    <w:name w:val="WW8NumSt440z0"/>
    <w:qFormat/>
    <w:rPr>
      <w:rFonts w:ascii="Wingdings" w:hAnsi="Wingdings" w:cs="Wingdings"/>
      <w:b w:val="false"/>
      <w:i w:val="false"/>
      <w:sz w:val="24"/>
      <w:u w:val="none"/>
    </w:rPr>
  </w:style>
  <w:style w:type="character" w:styleId="WW8NumSt441z0">
    <w:name w:val="WW8NumSt441z0"/>
    <w:qFormat/>
    <w:rPr>
      <w:rFonts w:ascii="Wingdings" w:hAnsi="Wingdings" w:cs="Wingdings"/>
      <w:b w:val="false"/>
      <w:i w:val="false"/>
      <w:sz w:val="24"/>
      <w:u w:val="none"/>
    </w:rPr>
  </w:style>
  <w:style w:type="character" w:styleId="WW8NumSt442z0">
    <w:name w:val="WW8NumSt442z0"/>
    <w:qFormat/>
    <w:rPr>
      <w:rFonts w:ascii="Symbol" w:hAnsi="Symbol" w:cs="Symbol"/>
    </w:rPr>
  </w:style>
  <w:style w:type="character" w:styleId="WW8NumSt443z0">
    <w:name w:val="WW8NumSt443z0"/>
    <w:qFormat/>
    <w:rPr>
      <w:rFonts w:ascii="Wingdings" w:hAnsi="Wingdings" w:cs="Wingdings"/>
      <w:b w:val="false"/>
      <w:i w:val="false"/>
      <w:sz w:val="24"/>
      <w:u w:val="none"/>
    </w:rPr>
  </w:style>
  <w:style w:type="character" w:styleId="WW8NumSt444z0">
    <w:name w:val="WW8NumSt444z0"/>
    <w:qFormat/>
    <w:rPr>
      <w:rFonts w:ascii="Wingdings" w:hAnsi="Wingdings" w:cs="Wingdings"/>
      <w:b w:val="false"/>
      <w:i w:val="false"/>
      <w:sz w:val="24"/>
      <w:u w:val="none"/>
    </w:rPr>
  </w:style>
  <w:style w:type="character" w:styleId="WW8NumSt445z0">
    <w:name w:val="WW8NumSt445z0"/>
    <w:qFormat/>
    <w:rPr>
      <w:rFonts w:ascii="Wingdings" w:hAnsi="Wingdings" w:cs="Wingdings"/>
      <w:b w:val="false"/>
      <w:i w:val="false"/>
      <w:sz w:val="24"/>
      <w:u w:val="none"/>
    </w:rPr>
  </w:style>
  <w:style w:type="character" w:styleId="WW8NumSt446z0">
    <w:name w:val="WW8NumSt446z0"/>
    <w:qFormat/>
    <w:rPr>
      <w:rFonts w:ascii="Wingdings" w:hAnsi="Wingdings" w:cs="Wingdings"/>
      <w:b w:val="false"/>
      <w:i w:val="false"/>
      <w:sz w:val="24"/>
      <w:u w:val="none"/>
    </w:rPr>
  </w:style>
  <w:style w:type="character" w:styleId="WW8NumSt447z0">
    <w:name w:val="WW8NumSt447z0"/>
    <w:qFormat/>
    <w:rPr>
      <w:rFonts w:ascii="Symbol" w:hAnsi="Symbol" w:cs="Symbol"/>
    </w:rPr>
  </w:style>
  <w:style w:type="character" w:styleId="WW8NumSt448z0">
    <w:name w:val="WW8NumSt448z0"/>
    <w:qFormat/>
    <w:rPr>
      <w:rFonts w:ascii="Wingdings" w:hAnsi="Wingdings" w:cs="Wingdings"/>
      <w:b w:val="false"/>
      <w:i w:val="false"/>
      <w:sz w:val="24"/>
      <w:u w:val="none"/>
    </w:rPr>
  </w:style>
  <w:style w:type="character" w:styleId="WW8NumSt449z0">
    <w:name w:val="WW8NumSt449z0"/>
    <w:qFormat/>
    <w:rPr>
      <w:rFonts w:ascii="Wingdings" w:hAnsi="Wingdings" w:cs="Wingdings"/>
      <w:b w:val="false"/>
      <w:i w:val="false"/>
      <w:sz w:val="24"/>
      <w:u w:val="none"/>
    </w:rPr>
  </w:style>
  <w:style w:type="character" w:styleId="WW8NumSt450z0">
    <w:name w:val="WW8NumSt450z0"/>
    <w:qFormat/>
    <w:rPr>
      <w:rFonts w:ascii="Wingdings" w:hAnsi="Wingdings" w:cs="Wingdings"/>
      <w:b w:val="false"/>
      <w:i w:val="false"/>
      <w:sz w:val="24"/>
      <w:u w:val="none"/>
    </w:rPr>
  </w:style>
  <w:style w:type="character" w:styleId="WW8NumSt451z0">
    <w:name w:val="WW8NumSt451z0"/>
    <w:qFormat/>
    <w:rPr>
      <w:rFonts w:ascii="Wingdings" w:hAnsi="Wingdings" w:cs="Wingdings"/>
      <w:b w:val="false"/>
      <w:i w:val="false"/>
      <w:sz w:val="24"/>
      <w:u w:val="none"/>
    </w:rPr>
  </w:style>
  <w:style w:type="character" w:styleId="WW8NumSt452z0">
    <w:name w:val="WW8NumSt452z0"/>
    <w:qFormat/>
    <w:rPr>
      <w:rFonts w:ascii="Symbol" w:hAnsi="Symbol" w:cs="Symbol"/>
    </w:rPr>
  </w:style>
  <w:style w:type="character" w:styleId="WW8NumSt453z0">
    <w:name w:val="WW8NumSt453z0"/>
    <w:qFormat/>
    <w:rPr>
      <w:rFonts w:ascii="Wingdings" w:hAnsi="Wingdings" w:cs="Wingdings"/>
      <w:b w:val="false"/>
      <w:i w:val="false"/>
      <w:sz w:val="24"/>
      <w:u w:val="none"/>
    </w:rPr>
  </w:style>
  <w:style w:type="character" w:styleId="WW8NumSt454z0">
    <w:name w:val="WW8NumSt454z0"/>
    <w:qFormat/>
    <w:rPr>
      <w:rFonts w:ascii="Wingdings" w:hAnsi="Wingdings" w:cs="Wingdings"/>
      <w:b w:val="false"/>
      <w:i w:val="false"/>
      <w:sz w:val="24"/>
      <w:u w:val="none"/>
    </w:rPr>
  </w:style>
  <w:style w:type="character" w:styleId="WW8NumSt455z0">
    <w:name w:val="WW8NumSt455z0"/>
    <w:qFormat/>
    <w:rPr>
      <w:rFonts w:ascii="Wingdings" w:hAnsi="Wingdings" w:cs="Wingdings"/>
      <w:b w:val="false"/>
      <w:i w:val="false"/>
      <w:sz w:val="24"/>
      <w:u w:val="none"/>
    </w:rPr>
  </w:style>
  <w:style w:type="character" w:styleId="WW8NumSt456z0">
    <w:name w:val="WW8NumSt456z0"/>
    <w:qFormat/>
    <w:rPr>
      <w:rFonts w:ascii="Wingdings" w:hAnsi="Wingdings" w:cs="Wingdings"/>
      <w:b w:val="false"/>
      <w:i w:val="false"/>
      <w:sz w:val="24"/>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4"/>
      <w:u w:val="none"/>
    </w:rPr>
  </w:style>
  <w:style w:type="character" w:styleId="WW8NumSt459z0">
    <w:name w:val="WW8NumSt459z0"/>
    <w:qFormat/>
    <w:rPr>
      <w:rFonts w:ascii="Wingdings" w:hAnsi="Wingdings" w:cs="Wingdings"/>
      <w:b w:val="false"/>
      <w:i w:val="false"/>
      <w:sz w:val="24"/>
      <w:u w:val="none"/>
    </w:rPr>
  </w:style>
  <w:style w:type="character" w:styleId="WW8NumSt460z0">
    <w:name w:val="WW8NumSt460z0"/>
    <w:qFormat/>
    <w:rPr>
      <w:rFonts w:ascii="Wingdings" w:hAnsi="Wingdings" w:cs="Wingdings"/>
      <w:b w:val="false"/>
      <w:i w:val="false"/>
      <w:sz w:val="24"/>
      <w:u w:val="none"/>
    </w:rPr>
  </w:style>
  <w:style w:type="character" w:styleId="WW8NumSt461z0">
    <w:name w:val="WW8NumSt461z0"/>
    <w:qFormat/>
    <w:rPr>
      <w:rFonts w:ascii="Wingdings" w:hAnsi="Wingdings" w:cs="Wingdings"/>
      <w:b w:val="false"/>
      <w:i w:val="false"/>
      <w:sz w:val="24"/>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4"/>
      <w:u w:val="none"/>
    </w:rPr>
  </w:style>
  <w:style w:type="character" w:styleId="WW8NumSt464z0">
    <w:name w:val="WW8NumSt464z0"/>
    <w:qFormat/>
    <w:rPr>
      <w:rFonts w:ascii="Wingdings" w:hAnsi="Wingdings" w:cs="Wingdings"/>
      <w:b w:val="false"/>
      <w:i w:val="false"/>
      <w:sz w:val="24"/>
      <w:u w:val="none"/>
    </w:rPr>
  </w:style>
  <w:style w:type="character" w:styleId="WW8NumSt468z0">
    <w:name w:val="WW8NumSt468z0"/>
    <w:qFormat/>
    <w:rPr>
      <w:rFonts w:ascii="Wingdings" w:hAnsi="Wingdings" w:cs="Wingdings"/>
      <w:b w:val="false"/>
      <w:i w:val="false"/>
      <w:sz w:val="24"/>
      <w:u w:val="none"/>
    </w:rPr>
  </w:style>
  <w:style w:type="character" w:styleId="WW8NumSt469z0">
    <w:name w:val="WW8NumSt469z0"/>
    <w:qFormat/>
    <w:rPr>
      <w:rFonts w:ascii="Wingdings" w:hAnsi="Wingdings" w:cs="Wingdings"/>
      <w:b w:val="false"/>
      <w:i w:val="false"/>
      <w:sz w:val="24"/>
      <w:u w:val="none"/>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b w:val="false"/>
      <w:i w:val="false"/>
      <w:sz w:val="24"/>
      <w:u w:val="none"/>
    </w:rPr>
  </w:style>
  <w:style w:type="character" w:styleId="WW8NumSt472z0">
    <w:name w:val="WW8NumSt472z0"/>
    <w:qFormat/>
    <w:rPr>
      <w:rFonts w:ascii="Wingdings" w:hAnsi="Wingdings" w:cs="Wingdings"/>
      <w:b w:val="false"/>
      <w:i w:val="false"/>
      <w:sz w:val="24"/>
      <w:u w:val="none"/>
    </w:rPr>
  </w:style>
  <w:style w:type="character" w:styleId="WW8NumSt473z0">
    <w:name w:val="WW8NumSt473z0"/>
    <w:qFormat/>
    <w:rPr>
      <w:rFonts w:ascii="Wingdings" w:hAnsi="Wingdings" w:cs="Wingdings"/>
      <w:b w:val="false"/>
      <w:i w:val="false"/>
      <w:sz w:val="24"/>
      <w:u w:val="none"/>
    </w:rPr>
  </w:style>
  <w:style w:type="character" w:styleId="WW8NumSt474z0">
    <w:name w:val="WW8NumSt474z0"/>
    <w:qFormat/>
    <w:rPr>
      <w:rFonts w:ascii="Wingdings" w:hAnsi="Wingdings" w:cs="Wingdings"/>
      <w:b w:val="false"/>
      <w:i w:val="false"/>
      <w:sz w:val="24"/>
      <w:u w:val="none"/>
    </w:rPr>
  </w:style>
  <w:style w:type="character" w:styleId="WW8NumSt475z0">
    <w:name w:val="WW8NumSt475z0"/>
    <w:qFormat/>
    <w:rPr>
      <w:rFonts w:ascii="Symbol" w:hAnsi="Symbol" w:cs="Symbol"/>
    </w:rPr>
  </w:style>
  <w:style w:type="character" w:styleId="WW8NumSt476z0">
    <w:name w:val="WW8NumSt476z0"/>
    <w:qFormat/>
    <w:rPr>
      <w:rFonts w:ascii="Wingdings" w:hAnsi="Wingdings" w:cs="Wingdings"/>
      <w:b w:val="false"/>
      <w:i w:val="false"/>
      <w:sz w:val="24"/>
      <w:u w:val="none"/>
    </w:rPr>
  </w:style>
  <w:style w:type="character" w:styleId="WW8NumSt477z0">
    <w:name w:val="WW8NumSt477z0"/>
    <w:qFormat/>
    <w:rPr>
      <w:rFonts w:ascii="Wingdings" w:hAnsi="Wingdings" w:cs="Wingdings"/>
      <w:b w:val="false"/>
      <w:i w:val="false"/>
      <w:sz w:val="24"/>
      <w:u w:val="none"/>
    </w:rPr>
  </w:style>
  <w:style w:type="character" w:styleId="WW8NumSt478z0">
    <w:name w:val="WW8NumSt478z0"/>
    <w:qFormat/>
    <w:rPr>
      <w:rFonts w:ascii="Wingdings" w:hAnsi="Wingdings" w:cs="Wingdings"/>
      <w:b w:val="false"/>
      <w:i w:val="false"/>
      <w:sz w:val="24"/>
      <w:u w:val="none"/>
    </w:rPr>
  </w:style>
  <w:style w:type="character" w:styleId="WW8NumSt479z0">
    <w:name w:val="WW8NumSt479z0"/>
    <w:qFormat/>
    <w:rPr>
      <w:rFonts w:ascii="Wingdings" w:hAnsi="Wingdings" w:cs="Wingdings"/>
      <w:b w:val="false"/>
      <w:i w:val="false"/>
      <w:sz w:val="24"/>
      <w:u w:val="none"/>
    </w:rPr>
  </w:style>
  <w:style w:type="character" w:styleId="WW8NumSt480z0">
    <w:name w:val="WW8NumSt480z0"/>
    <w:qFormat/>
    <w:rPr>
      <w:rFonts w:ascii="Symbol" w:hAnsi="Symbol" w:cs="Symbol"/>
    </w:rPr>
  </w:style>
  <w:style w:type="character" w:styleId="WW8NumSt481z0">
    <w:name w:val="WW8NumSt481z0"/>
    <w:qFormat/>
    <w:rPr>
      <w:rFonts w:ascii="Wingdings" w:hAnsi="Wingdings" w:cs="Wingdings"/>
      <w:b w:val="false"/>
      <w:i w:val="false"/>
      <w:sz w:val="24"/>
      <w:u w:val="none"/>
    </w:rPr>
  </w:style>
  <w:style w:type="character" w:styleId="WW8NumSt482z0">
    <w:name w:val="WW8NumSt482z0"/>
    <w:qFormat/>
    <w:rPr>
      <w:rFonts w:ascii="Wingdings" w:hAnsi="Wingdings" w:cs="Wingdings"/>
      <w:b w:val="false"/>
      <w:i w:val="false"/>
      <w:sz w:val="24"/>
      <w:u w:val="none"/>
    </w:rPr>
  </w:style>
  <w:style w:type="character" w:styleId="WW8NumSt483z0">
    <w:name w:val="WW8NumSt483z0"/>
    <w:qFormat/>
    <w:rPr>
      <w:rFonts w:ascii="Wingdings" w:hAnsi="Wingdings" w:cs="Wingdings"/>
      <w:b w:val="false"/>
      <w:i w:val="false"/>
      <w:sz w:val="24"/>
      <w:u w:val="none"/>
    </w:rPr>
  </w:style>
  <w:style w:type="character" w:styleId="WW8NumSt484z0">
    <w:name w:val="WW8NumSt484z0"/>
    <w:qFormat/>
    <w:rPr>
      <w:rFonts w:ascii="Wingdings" w:hAnsi="Wingdings" w:cs="Wingdings"/>
      <w:b w:val="false"/>
      <w:i w:val="false"/>
      <w:sz w:val="24"/>
      <w:u w:val="none"/>
    </w:rPr>
  </w:style>
  <w:style w:type="character" w:styleId="WW8NumSt485z0">
    <w:name w:val="WW8NumSt485z0"/>
    <w:qFormat/>
    <w:rPr>
      <w:rFonts w:ascii="Symbol" w:hAnsi="Symbol" w:cs="Symbol"/>
    </w:rPr>
  </w:style>
  <w:style w:type="character" w:styleId="WW8NumSt486z0">
    <w:name w:val="WW8NumSt486z0"/>
    <w:qFormat/>
    <w:rPr>
      <w:rFonts w:ascii="Wingdings" w:hAnsi="Wingdings" w:cs="Wingdings"/>
      <w:b w:val="false"/>
      <w:i w:val="false"/>
      <w:sz w:val="24"/>
      <w:u w:val="none"/>
    </w:rPr>
  </w:style>
  <w:style w:type="character" w:styleId="WW8NumSt487z0">
    <w:name w:val="WW8NumSt487z0"/>
    <w:qFormat/>
    <w:rPr>
      <w:rFonts w:ascii="Wingdings" w:hAnsi="Wingdings" w:cs="Wingdings"/>
      <w:b w:val="false"/>
      <w:i w:val="false"/>
      <w:sz w:val="24"/>
      <w:u w:val="none"/>
    </w:rPr>
  </w:style>
  <w:style w:type="character" w:styleId="WW8NumSt488z0">
    <w:name w:val="WW8NumSt488z0"/>
    <w:qFormat/>
    <w:rPr>
      <w:rFonts w:ascii="Wingdings" w:hAnsi="Wingdings" w:cs="Wingdings"/>
      <w:b w:val="false"/>
      <w:i w:val="false"/>
      <w:sz w:val="24"/>
      <w:u w:val="none"/>
    </w:rPr>
  </w:style>
  <w:style w:type="character" w:styleId="WW8NumSt489z0">
    <w:name w:val="WW8NumSt489z0"/>
    <w:qFormat/>
    <w:rPr>
      <w:rFonts w:ascii="Wingdings" w:hAnsi="Wingdings" w:cs="Wingdings"/>
      <w:b w:val="false"/>
      <w:i w:val="false"/>
      <w:sz w:val="24"/>
      <w:u w:val="none"/>
    </w:rPr>
  </w:style>
  <w:style w:type="character" w:styleId="WW8NumSt490z0">
    <w:name w:val="WW8NumSt490z0"/>
    <w:qFormat/>
    <w:rPr>
      <w:rFonts w:ascii="Symbol" w:hAnsi="Symbol" w:cs="Symbol"/>
    </w:rPr>
  </w:style>
  <w:style w:type="character" w:styleId="WW8NumSt491z0">
    <w:name w:val="WW8NumSt491z0"/>
    <w:qFormat/>
    <w:rPr>
      <w:rFonts w:ascii="Wingdings" w:hAnsi="Wingdings" w:cs="Wingdings"/>
      <w:b w:val="false"/>
      <w:i w:val="false"/>
      <w:sz w:val="24"/>
      <w:u w:val="none"/>
    </w:rPr>
  </w:style>
  <w:style w:type="character" w:styleId="WW8NumSt492z0">
    <w:name w:val="WW8NumSt492z0"/>
    <w:qFormat/>
    <w:rPr>
      <w:rFonts w:ascii="Wingdings" w:hAnsi="Wingdings" w:cs="Wingdings"/>
      <w:b w:val="false"/>
      <w:i w:val="false"/>
      <w:sz w:val="24"/>
      <w:u w:val="none"/>
    </w:rPr>
  </w:style>
  <w:style w:type="character" w:styleId="WW8NumSt493z0">
    <w:name w:val="WW8NumSt493z0"/>
    <w:qFormat/>
    <w:rPr>
      <w:rFonts w:ascii="Wingdings" w:hAnsi="Wingdings" w:cs="Wingdings"/>
      <w:b w:val="false"/>
      <w:i w:val="false"/>
      <w:sz w:val="24"/>
      <w:u w:val="none"/>
    </w:rPr>
  </w:style>
  <w:style w:type="character" w:styleId="WW8NumSt494z0">
    <w:name w:val="WW8NumSt494z0"/>
    <w:qFormat/>
    <w:rPr>
      <w:rFonts w:ascii="Wingdings" w:hAnsi="Wingdings" w:cs="Wingdings"/>
      <w:b w:val="false"/>
      <w:i w:val="false"/>
      <w:sz w:val="24"/>
      <w:u w:val="none"/>
    </w:rPr>
  </w:style>
  <w:style w:type="character" w:styleId="WW8NumSt495z0">
    <w:name w:val="WW8NumSt495z0"/>
    <w:qFormat/>
    <w:rPr>
      <w:rFonts w:ascii="Symbol" w:hAnsi="Symbol" w:cs="Symbol"/>
    </w:rPr>
  </w:style>
  <w:style w:type="character" w:styleId="WW8NumSt496z0">
    <w:name w:val="WW8NumSt496z0"/>
    <w:qFormat/>
    <w:rPr>
      <w:rFonts w:ascii="Wingdings" w:hAnsi="Wingdings" w:cs="Wingdings"/>
      <w:b w:val="false"/>
      <w:i w:val="false"/>
      <w:sz w:val="24"/>
      <w:u w:val="none"/>
    </w:rPr>
  </w:style>
  <w:style w:type="character" w:styleId="WW8NumSt497z0">
    <w:name w:val="WW8NumSt497z0"/>
    <w:qFormat/>
    <w:rPr>
      <w:rFonts w:ascii="Wingdings" w:hAnsi="Wingdings" w:cs="Wingdings"/>
      <w:b w:val="false"/>
      <w:i w:val="false"/>
      <w:sz w:val="24"/>
      <w:u w:val="none"/>
    </w:rPr>
  </w:style>
  <w:style w:type="character" w:styleId="WW8NumSt498z0">
    <w:name w:val="WW8NumSt498z0"/>
    <w:qFormat/>
    <w:rPr>
      <w:rFonts w:ascii="Wingdings" w:hAnsi="Wingdings" w:cs="Wingdings"/>
      <w:b w:val="false"/>
      <w:i w:val="false"/>
      <w:sz w:val="24"/>
      <w:u w:val="none"/>
    </w:rPr>
  </w:style>
  <w:style w:type="character" w:styleId="WW8NumSt499z0">
    <w:name w:val="WW8NumSt499z0"/>
    <w:qFormat/>
    <w:rPr>
      <w:rFonts w:ascii="Wingdings" w:hAnsi="Wingdings" w:cs="Wingdings"/>
      <w:b w:val="false"/>
      <w:i w:val="false"/>
      <w:sz w:val="24"/>
      <w:u w:val="none"/>
    </w:rPr>
  </w:style>
  <w:style w:type="character" w:styleId="WW8NumSt500z0">
    <w:name w:val="WW8NumSt500z0"/>
    <w:qFormat/>
    <w:rPr>
      <w:rFonts w:ascii="Symbol" w:hAnsi="Symbol" w:cs="Symbol"/>
    </w:rPr>
  </w:style>
  <w:style w:type="character" w:styleId="WW8NumSt501z0">
    <w:name w:val="WW8NumSt501z0"/>
    <w:qFormat/>
    <w:rPr>
      <w:rFonts w:ascii="Wingdings" w:hAnsi="Wingdings" w:cs="Wingdings"/>
      <w:b w:val="false"/>
      <w:i w:val="false"/>
      <w:sz w:val="24"/>
      <w:u w:val="none"/>
    </w:rPr>
  </w:style>
  <w:style w:type="character" w:styleId="WW8NumSt502z0">
    <w:name w:val="WW8NumSt502z0"/>
    <w:qFormat/>
    <w:rPr>
      <w:rFonts w:ascii="Wingdings" w:hAnsi="Wingdings" w:cs="Wingdings"/>
      <w:b w:val="false"/>
      <w:i w:val="false"/>
      <w:sz w:val="24"/>
      <w:u w:val="none"/>
    </w:rPr>
  </w:style>
  <w:style w:type="character" w:styleId="WW8NumSt503z0">
    <w:name w:val="WW8NumSt503z0"/>
    <w:qFormat/>
    <w:rPr>
      <w:rFonts w:ascii="Wingdings" w:hAnsi="Wingdings" w:cs="Wingdings"/>
      <w:b w:val="false"/>
      <w:i w:val="false"/>
      <w:sz w:val="24"/>
      <w:u w:val="none"/>
    </w:rPr>
  </w:style>
  <w:style w:type="character" w:styleId="WW8NumSt504z0">
    <w:name w:val="WW8NumSt504z0"/>
    <w:qFormat/>
    <w:rPr>
      <w:rFonts w:ascii="Wingdings" w:hAnsi="Wingdings" w:cs="Wingdings"/>
      <w:b w:val="false"/>
      <w:i w:val="false"/>
      <w:sz w:val="24"/>
      <w:u w:val="none"/>
    </w:rPr>
  </w:style>
  <w:style w:type="character" w:styleId="WW8NumSt505z0">
    <w:name w:val="WW8NumSt505z0"/>
    <w:qFormat/>
    <w:rPr>
      <w:rFonts w:ascii="Symbol" w:hAnsi="Symbol" w:cs="Symbol"/>
    </w:rPr>
  </w:style>
  <w:style w:type="character" w:styleId="WW8NumSt506z0">
    <w:name w:val="WW8NumSt506z0"/>
    <w:qFormat/>
    <w:rPr>
      <w:rFonts w:ascii="Wingdings" w:hAnsi="Wingdings" w:cs="Wingdings"/>
      <w:b w:val="false"/>
      <w:i w:val="false"/>
      <w:sz w:val="24"/>
      <w:u w:val="none"/>
    </w:rPr>
  </w:style>
  <w:style w:type="character" w:styleId="WW8NumSt507z0">
    <w:name w:val="WW8NumSt507z0"/>
    <w:qFormat/>
    <w:rPr>
      <w:rFonts w:ascii="Wingdings" w:hAnsi="Wingdings" w:cs="Wingdings"/>
      <w:b w:val="false"/>
      <w:i w:val="false"/>
      <w:sz w:val="24"/>
      <w:u w:val="none"/>
    </w:rPr>
  </w:style>
  <w:style w:type="character" w:styleId="WW8NumSt508z0">
    <w:name w:val="WW8NumSt508z0"/>
    <w:qFormat/>
    <w:rPr>
      <w:rFonts w:ascii="Wingdings" w:hAnsi="Wingdings" w:cs="Wingdings"/>
      <w:b w:val="false"/>
      <w:i w:val="false"/>
      <w:sz w:val="24"/>
      <w:u w:val="none"/>
    </w:rPr>
  </w:style>
  <w:style w:type="character" w:styleId="WW8NumSt509z0">
    <w:name w:val="WW8NumSt509z0"/>
    <w:qFormat/>
    <w:rPr>
      <w:rFonts w:ascii="Wingdings" w:hAnsi="Wingdings" w:cs="Wingdings"/>
      <w:b w:val="false"/>
      <w:i w:val="false"/>
      <w:sz w:val="24"/>
      <w:u w:val="none"/>
    </w:rPr>
  </w:style>
  <w:style w:type="character" w:styleId="WW8NumSt510z0">
    <w:name w:val="WW8NumSt510z0"/>
    <w:qFormat/>
    <w:rPr>
      <w:rFonts w:ascii="Symbol" w:hAnsi="Symbol" w:cs="Symbol"/>
    </w:rPr>
  </w:style>
  <w:style w:type="character" w:styleId="WW8NumSt511z0">
    <w:name w:val="WW8NumSt511z0"/>
    <w:qFormat/>
    <w:rPr>
      <w:rFonts w:ascii="Wingdings" w:hAnsi="Wingdings" w:cs="Wingdings"/>
      <w:b w:val="false"/>
      <w:i w:val="false"/>
      <w:sz w:val="24"/>
      <w:u w:val="none"/>
    </w:rPr>
  </w:style>
  <w:style w:type="character" w:styleId="WW8NumSt512z0">
    <w:name w:val="WW8NumSt512z0"/>
    <w:qFormat/>
    <w:rPr>
      <w:rFonts w:ascii="Wingdings" w:hAnsi="Wingdings" w:cs="Wingdings"/>
      <w:b w:val="false"/>
      <w:i w:val="false"/>
      <w:sz w:val="24"/>
      <w:u w:val="none"/>
    </w:rPr>
  </w:style>
  <w:style w:type="character" w:styleId="WW8NumSt513z0">
    <w:name w:val="WW8NumSt513z0"/>
    <w:qFormat/>
    <w:rPr>
      <w:rFonts w:ascii="Wingdings" w:hAnsi="Wingdings" w:cs="Wingdings"/>
      <w:b w:val="false"/>
      <w:i w:val="false"/>
      <w:sz w:val="24"/>
      <w:u w:val="none"/>
    </w:rPr>
  </w:style>
  <w:style w:type="character" w:styleId="WW8NumSt514z0">
    <w:name w:val="WW8NumSt514z0"/>
    <w:qFormat/>
    <w:rPr>
      <w:rFonts w:ascii="Wingdings" w:hAnsi="Wingdings" w:cs="Wingdings"/>
      <w:b w:val="false"/>
      <w:i w:val="false"/>
      <w:sz w:val="24"/>
      <w:u w:val="none"/>
    </w:rPr>
  </w:style>
  <w:style w:type="character" w:styleId="WW8NumSt515z0">
    <w:name w:val="WW8NumSt515z0"/>
    <w:qFormat/>
    <w:rPr>
      <w:rFonts w:ascii="Symbol" w:hAnsi="Symbol" w:cs="Symbol"/>
    </w:rPr>
  </w:style>
  <w:style w:type="character" w:styleId="WW8NumSt516z0">
    <w:name w:val="WW8NumSt516z0"/>
    <w:qFormat/>
    <w:rPr>
      <w:rFonts w:ascii="Wingdings" w:hAnsi="Wingdings" w:cs="Wingdings"/>
      <w:b w:val="false"/>
      <w:i w:val="false"/>
      <w:sz w:val="24"/>
      <w:u w:val="none"/>
    </w:rPr>
  </w:style>
  <w:style w:type="character" w:styleId="WW8NumSt517z0">
    <w:name w:val="WW8NumSt517z0"/>
    <w:qFormat/>
    <w:rPr>
      <w:rFonts w:ascii="Wingdings" w:hAnsi="Wingdings" w:cs="Wingdings"/>
      <w:b w:val="false"/>
      <w:i w:val="false"/>
      <w:sz w:val="24"/>
      <w:u w:val="none"/>
    </w:rPr>
  </w:style>
  <w:style w:type="character" w:styleId="WW8NumSt518z0">
    <w:name w:val="WW8NumSt518z0"/>
    <w:qFormat/>
    <w:rPr>
      <w:rFonts w:ascii="Wingdings" w:hAnsi="Wingdings" w:cs="Wingdings"/>
      <w:b w:val="false"/>
      <w:i w:val="false"/>
      <w:sz w:val="24"/>
      <w:u w:val="none"/>
    </w:rPr>
  </w:style>
  <w:style w:type="character" w:styleId="WW8NumSt519z0">
    <w:name w:val="WW8NumSt519z0"/>
    <w:qFormat/>
    <w:rPr>
      <w:rFonts w:ascii="Wingdings" w:hAnsi="Wingdings" w:cs="Wingdings"/>
      <w:b w:val="false"/>
      <w:i w:val="false"/>
      <w:sz w:val="24"/>
      <w:u w:val="none"/>
    </w:rPr>
  </w:style>
  <w:style w:type="character" w:styleId="WW8NumSt520z0">
    <w:name w:val="WW8NumSt520z0"/>
    <w:qFormat/>
    <w:rPr>
      <w:rFonts w:ascii="Symbol" w:hAnsi="Symbol" w:cs="Symbol"/>
    </w:rPr>
  </w:style>
  <w:style w:type="character" w:styleId="WW8NumSt521z0">
    <w:name w:val="WW8NumSt521z0"/>
    <w:qFormat/>
    <w:rPr>
      <w:rFonts w:ascii="Wingdings" w:hAnsi="Wingdings" w:cs="Wingdings"/>
      <w:b w:val="false"/>
      <w:i w:val="false"/>
      <w:sz w:val="24"/>
      <w:u w:val="none"/>
    </w:rPr>
  </w:style>
  <w:style w:type="character" w:styleId="WW8NumSt522z0">
    <w:name w:val="WW8NumSt522z0"/>
    <w:qFormat/>
    <w:rPr>
      <w:rFonts w:ascii="Wingdings" w:hAnsi="Wingdings" w:cs="Wingdings"/>
      <w:b w:val="false"/>
      <w:i w:val="false"/>
      <w:sz w:val="24"/>
      <w:u w:val="none"/>
    </w:rPr>
  </w:style>
  <w:style w:type="character" w:styleId="WW8NumSt523z0">
    <w:name w:val="WW8NumSt523z0"/>
    <w:qFormat/>
    <w:rPr>
      <w:rFonts w:ascii="Wingdings" w:hAnsi="Wingdings" w:cs="Wingdings"/>
      <w:b w:val="false"/>
      <w:i w:val="false"/>
      <w:sz w:val="24"/>
      <w:u w:val="none"/>
    </w:rPr>
  </w:style>
  <w:style w:type="character" w:styleId="WW8NumSt524z0">
    <w:name w:val="WW8NumSt524z0"/>
    <w:qFormat/>
    <w:rPr>
      <w:rFonts w:ascii="Wingdings" w:hAnsi="Wingdings" w:cs="Wingdings"/>
      <w:b w:val="false"/>
      <w:i w:val="false"/>
      <w:sz w:val="24"/>
      <w:u w:val="none"/>
    </w:rPr>
  </w:style>
  <w:style w:type="character" w:styleId="WW8NumSt525z0">
    <w:name w:val="WW8NumSt525z0"/>
    <w:qFormat/>
    <w:rPr>
      <w:rFonts w:ascii="Symbol" w:hAnsi="Symbol" w:cs="Symbol"/>
    </w:rPr>
  </w:style>
  <w:style w:type="character" w:styleId="WW8NumSt526z0">
    <w:name w:val="WW8NumSt526z0"/>
    <w:qFormat/>
    <w:rPr>
      <w:rFonts w:ascii="Wingdings" w:hAnsi="Wingdings" w:cs="Wingdings"/>
      <w:b w:val="false"/>
      <w:i w:val="false"/>
      <w:sz w:val="24"/>
      <w:u w:val="none"/>
    </w:rPr>
  </w:style>
  <w:style w:type="character" w:styleId="WW8NumSt527z0">
    <w:name w:val="WW8NumSt527z0"/>
    <w:qFormat/>
    <w:rPr>
      <w:rFonts w:ascii="Wingdings" w:hAnsi="Wingdings" w:cs="Wingdings"/>
      <w:b w:val="false"/>
      <w:i w:val="false"/>
      <w:sz w:val="24"/>
      <w:u w:val="none"/>
    </w:rPr>
  </w:style>
  <w:style w:type="character" w:styleId="WW8NumSt528z0">
    <w:name w:val="WW8NumSt528z0"/>
    <w:qFormat/>
    <w:rPr>
      <w:rFonts w:ascii="Wingdings" w:hAnsi="Wingdings" w:cs="Wingdings"/>
      <w:b w:val="false"/>
      <w:i w:val="false"/>
      <w:sz w:val="24"/>
      <w:u w:val="none"/>
    </w:rPr>
  </w:style>
  <w:style w:type="character" w:styleId="WW8NumSt529z0">
    <w:name w:val="WW8NumSt529z0"/>
    <w:qFormat/>
    <w:rPr>
      <w:rFonts w:ascii="Wingdings" w:hAnsi="Wingdings" w:cs="Wingdings"/>
      <w:b w:val="false"/>
      <w:i w:val="false"/>
      <w:sz w:val="24"/>
      <w:u w:val="none"/>
    </w:rPr>
  </w:style>
  <w:style w:type="character" w:styleId="WW8NumSt530z0">
    <w:name w:val="WW8NumSt530z0"/>
    <w:qFormat/>
    <w:rPr>
      <w:rFonts w:ascii="Symbol" w:hAnsi="Symbol" w:cs="Symbol"/>
    </w:rPr>
  </w:style>
  <w:style w:type="character" w:styleId="WW8NumSt531z0">
    <w:name w:val="WW8NumSt531z0"/>
    <w:qFormat/>
    <w:rPr>
      <w:rFonts w:ascii="Wingdings" w:hAnsi="Wingdings" w:cs="Wingdings"/>
      <w:b w:val="false"/>
      <w:i w:val="false"/>
      <w:sz w:val="24"/>
      <w:u w:val="none"/>
    </w:rPr>
  </w:style>
  <w:style w:type="character" w:styleId="WW8NumSt532z0">
    <w:name w:val="WW8NumSt532z0"/>
    <w:qFormat/>
    <w:rPr>
      <w:rFonts w:ascii="Wingdings" w:hAnsi="Wingdings" w:cs="Wingdings"/>
      <w:b w:val="false"/>
      <w:i w:val="false"/>
      <w:sz w:val="24"/>
      <w:u w:val="none"/>
    </w:rPr>
  </w:style>
  <w:style w:type="character" w:styleId="WW8NumSt533z0">
    <w:name w:val="WW8NumSt533z0"/>
    <w:qFormat/>
    <w:rPr>
      <w:rFonts w:ascii="Wingdings" w:hAnsi="Wingdings" w:cs="Wingdings"/>
      <w:b w:val="false"/>
      <w:i w:val="false"/>
      <w:sz w:val="24"/>
      <w:u w:val="none"/>
    </w:rPr>
  </w:style>
  <w:style w:type="character" w:styleId="WW8NumSt534z0">
    <w:name w:val="WW8NumSt534z0"/>
    <w:qFormat/>
    <w:rPr>
      <w:rFonts w:ascii="Wingdings" w:hAnsi="Wingdings" w:cs="Wingdings"/>
      <w:b w:val="false"/>
      <w:i w:val="false"/>
      <w:sz w:val="24"/>
      <w:u w:val="none"/>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b w:val="false"/>
      <w:i w:val="false"/>
      <w:sz w:val="24"/>
      <w:u w:val="none"/>
    </w:rPr>
  </w:style>
  <w:style w:type="character" w:styleId="WW8NumSt537z0">
    <w:name w:val="WW8NumSt537z0"/>
    <w:qFormat/>
    <w:rPr>
      <w:rFonts w:ascii="Wingdings" w:hAnsi="Wingdings" w:cs="Wingdings"/>
      <w:b w:val="false"/>
      <w:i w:val="false"/>
      <w:sz w:val="24"/>
      <w:u w:val="none"/>
    </w:rPr>
  </w:style>
  <w:style w:type="character" w:styleId="WW8NumSt538z0">
    <w:name w:val="WW8NumSt538z0"/>
    <w:qFormat/>
    <w:rPr>
      <w:rFonts w:ascii="Wingdings" w:hAnsi="Wingdings" w:cs="Wingdings"/>
      <w:b w:val="false"/>
      <w:i w:val="false"/>
      <w:sz w:val="24"/>
      <w:u w:val="none"/>
    </w:rPr>
  </w:style>
  <w:style w:type="character" w:styleId="WW8NumSt539z0">
    <w:name w:val="WW8NumSt539z0"/>
    <w:qFormat/>
    <w:rPr>
      <w:rFonts w:ascii="Wingdings" w:hAnsi="Wingdings" w:cs="Wingdings"/>
      <w:b w:val="false"/>
      <w:i w:val="false"/>
      <w:sz w:val="24"/>
      <w:u w:val="none"/>
    </w:rPr>
  </w:style>
  <w:style w:type="character" w:styleId="WW8NumSt540z0">
    <w:name w:val="WW8NumSt540z0"/>
    <w:qFormat/>
    <w:rPr>
      <w:rFonts w:ascii="Symbol" w:hAnsi="Symbol" w:cs="Symbol"/>
    </w:rPr>
  </w:style>
  <w:style w:type="character" w:styleId="WW8NumSt541z0">
    <w:name w:val="WW8NumSt541z0"/>
    <w:qFormat/>
    <w:rPr>
      <w:rFonts w:ascii="Wingdings" w:hAnsi="Wingdings" w:cs="Wingdings"/>
      <w:b w:val="false"/>
      <w:i w:val="false"/>
      <w:sz w:val="24"/>
      <w:u w:val="none"/>
    </w:rPr>
  </w:style>
  <w:style w:type="character" w:styleId="WW8NumSt542z0">
    <w:name w:val="WW8NumSt542z0"/>
    <w:qFormat/>
    <w:rPr>
      <w:rFonts w:ascii="Wingdings" w:hAnsi="Wingdings" w:cs="Wingdings"/>
      <w:b w:val="false"/>
      <w:i w:val="false"/>
      <w:sz w:val="24"/>
      <w:u w:val="none"/>
    </w:rPr>
  </w:style>
  <w:style w:type="character" w:styleId="WW8NumSt543z0">
    <w:name w:val="WW8NumSt543z0"/>
    <w:qFormat/>
    <w:rPr>
      <w:rFonts w:ascii="Wingdings" w:hAnsi="Wingdings" w:cs="Wingdings"/>
      <w:b w:val="false"/>
      <w:i w:val="false"/>
      <w:sz w:val="24"/>
      <w:u w:val="none"/>
    </w:rPr>
  </w:style>
  <w:style w:type="character" w:styleId="WW8NumSt544z0">
    <w:name w:val="WW8NumSt544z0"/>
    <w:qFormat/>
    <w:rPr>
      <w:rFonts w:ascii="Wingdings" w:hAnsi="Wingdings" w:cs="Wingdings"/>
      <w:b w:val="false"/>
      <w:i w:val="false"/>
      <w:sz w:val="24"/>
      <w:u w:val="none"/>
    </w:rPr>
  </w:style>
  <w:style w:type="character" w:styleId="WW8NumSt545z0">
    <w:name w:val="WW8NumSt545z0"/>
    <w:qFormat/>
    <w:rPr>
      <w:rFonts w:ascii="Symbol" w:hAnsi="Symbol" w:cs="Symbol"/>
    </w:rPr>
  </w:style>
  <w:style w:type="character" w:styleId="WW8NumSt546z0">
    <w:name w:val="WW8NumSt546z0"/>
    <w:qFormat/>
    <w:rPr>
      <w:rFonts w:ascii="Wingdings" w:hAnsi="Wingdings" w:cs="Wingdings"/>
      <w:b w:val="false"/>
      <w:i w:val="false"/>
      <w:sz w:val="24"/>
      <w:u w:val="none"/>
    </w:rPr>
  </w:style>
  <w:style w:type="character" w:styleId="WW8NumSt547z0">
    <w:name w:val="WW8NumSt547z0"/>
    <w:qFormat/>
    <w:rPr>
      <w:rFonts w:ascii="Wingdings" w:hAnsi="Wingdings" w:cs="Wingdings"/>
      <w:b w:val="false"/>
      <w:i w:val="false"/>
      <w:sz w:val="24"/>
      <w:u w:val="none"/>
    </w:rPr>
  </w:style>
  <w:style w:type="character" w:styleId="WW8NumSt548z0">
    <w:name w:val="WW8NumSt548z0"/>
    <w:qFormat/>
    <w:rPr>
      <w:rFonts w:ascii="Wingdings" w:hAnsi="Wingdings" w:cs="Wingdings"/>
      <w:b w:val="false"/>
      <w:i w:val="false"/>
      <w:sz w:val="24"/>
      <w:u w:val="none"/>
    </w:rPr>
  </w:style>
  <w:style w:type="character" w:styleId="WW8NumSt549z0">
    <w:name w:val="WW8NumSt549z0"/>
    <w:qFormat/>
    <w:rPr>
      <w:rFonts w:ascii="Wingdings" w:hAnsi="Wingdings" w:cs="Wingdings"/>
      <w:b w:val="false"/>
      <w:i w:val="false"/>
      <w:sz w:val="24"/>
      <w:u w:val="none"/>
    </w:rPr>
  </w:style>
  <w:style w:type="character" w:styleId="WW8NumSt550z0">
    <w:name w:val="WW8NumSt550z0"/>
    <w:qFormat/>
    <w:rPr>
      <w:rFonts w:ascii="Symbol" w:hAnsi="Symbol" w:cs="Symbol"/>
    </w:rPr>
  </w:style>
  <w:style w:type="character" w:styleId="WW8NumSt551z0">
    <w:name w:val="WW8NumSt551z0"/>
    <w:qFormat/>
    <w:rPr>
      <w:rFonts w:ascii="Wingdings" w:hAnsi="Wingdings" w:cs="Wingdings"/>
      <w:b w:val="false"/>
      <w:i w:val="false"/>
      <w:sz w:val="24"/>
      <w:u w:val="none"/>
    </w:rPr>
  </w:style>
  <w:style w:type="character" w:styleId="WW8NumSt552z0">
    <w:name w:val="WW8NumSt552z0"/>
    <w:qFormat/>
    <w:rPr>
      <w:rFonts w:ascii="Wingdings" w:hAnsi="Wingdings" w:cs="Wingdings"/>
      <w:b w:val="false"/>
      <w:i w:val="false"/>
      <w:sz w:val="24"/>
      <w:u w:val="none"/>
    </w:rPr>
  </w:style>
  <w:style w:type="character" w:styleId="WW8NumSt553z0">
    <w:name w:val="WW8NumSt553z0"/>
    <w:qFormat/>
    <w:rPr>
      <w:rFonts w:ascii="Wingdings" w:hAnsi="Wingdings" w:cs="Wingdings"/>
      <w:b w:val="false"/>
      <w:i w:val="false"/>
      <w:sz w:val="24"/>
      <w:u w:val="none"/>
    </w:rPr>
  </w:style>
  <w:style w:type="character" w:styleId="WW8NumSt554z0">
    <w:name w:val="WW8NumSt554z0"/>
    <w:qFormat/>
    <w:rPr>
      <w:rFonts w:ascii="Wingdings" w:hAnsi="Wingdings" w:cs="Wingdings"/>
      <w:b w:val="false"/>
      <w:i w:val="false"/>
      <w:sz w:val="24"/>
      <w:u w:val="none"/>
    </w:rPr>
  </w:style>
  <w:style w:type="character" w:styleId="WW8NumSt555z0">
    <w:name w:val="WW8NumSt555z0"/>
    <w:qFormat/>
    <w:rPr>
      <w:rFonts w:ascii="Symbol" w:hAnsi="Symbol" w:cs="Symbol"/>
    </w:rPr>
  </w:style>
  <w:style w:type="character" w:styleId="WW8NumSt556z0">
    <w:name w:val="WW8NumSt556z0"/>
    <w:qFormat/>
    <w:rPr>
      <w:rFonts w:ascii="Wingdings" w:hAnsi="Wingdings" w:cs="Wingdings"/>
      <w:b w:val="false"/>
      <w:i w:val="false"/>
      <w:sz w:val="24"/>
      <w:u w:val="none"/>
    </w:rPr>
  </w:style>
  <w:style w:type="character" w:styleId="WW8NumSt557z0">
    <w:name w:val="WW8NumSt557z0"/>
    <w:qFormat/>
    <w:rPr>
      <w:rFonts w:ascii="Wingdings" w:hAnsi="Wingdings" w:cs="Wingdings"/>
      <w:b w:val="false"/>
      <w:i w:val="false"/>
      <w:sz w:val="24"/>
      <w:u w:val="none"/>
    </w:rPr>
  </w:style>
  <w:style w:type="character" w:styleId="WW8NumSt558z0">
    <w:name w:val="WW8NumSt558z0"/>
    <w:qFormat/>
    <w:rPr>
      <w:rFonts w:ascii="Wingdings" w:hAnsi="Wingdings" w:cs="Wingdings"/>
      <w:b w:val="false"/>
      <w:i w:val="false"/>
      <w:sz w:val="24"/>
      <w:u w:val="none"/>
    </w:rPr>
  </w:style>
  <w:style w:type="character" w:styleId="WW8NumSt559z0">
    <w:name w:val="WW8NumSt559z0"/>
    <w:qFormat/>
    <w:rPr>
      <w:rFonts w:ascii="Wingdings" w:hAnsi="Wingdings" w:cs="Wingdings"/>
      <w:b w:val="false"/>
      <w:i w:val="false"/>
      <w:sz w:val="24"/>
      <w:u w:val="none"/>
    </w:rPr>
  </w:style>
  <w:style w:type="character" w:styleId="WW8NumSt560z0">
    <w:name w:val="WW8NumSt560z0"/>
    <w:qFormat/>
    <w:rPr>
      <w:rFonts w:ascii="Symbol" w:hAnsi="Symbol" w:cs="Symbol"/>
    </w:rPr>
  </w:style>
  <w:style w:type="character" w:styleId="WW8NumSt561z0">
    <w:name w:val="WW8NumSt561z0"/>
    <w:qFormat/>
    <w:rPr>
      <w:rFonts w:ascii="Wingdings" w:hAnsi="Wingdings" w:cs="Wingdings"/>
      <w:b w:val="false"/>
      <w:i w:val="false"/>
      <w:sz w:val="24"/>
      <w:u w:val="none"/>
    </w:rPr>
  </w:style>
  <w:style w:type="character" w:styleId="WW8NumSt562z0">
    <w:name w:val="WW8NumSt562z0"/>
    <w:qFormat/>
    <w:rPr>
      <w:rFonts w:ascii="Wingdings" w:hAnsi="Wingdings" w:cs="Wingdings"/>
      <w:b w:val="false"/>
      <w:i w:val="false"/>
      <w:sz w:val="24"/>
      <w:u w:val="none"/>
    </w:rPr>
  </w:style>
  <w:style w:type="character" w:styleId="WW8NumSt563z0">
    <w:name w:val="WW8NumSt563z0"/>
    <w:qFormat/>
    <w:rPr>
      <w:rFonts w:ascii="Wingdings" w:hAnsi="Wingdings" w:cs="Wingdings"/>
      <w:b w:val="false"/>
      <w:i w:val="false"/>
      <w:sz w:val="24"/>
      <w:u w:val="none"/>
    </w:rPr>
  </w:style>
  <w:style w:type="character" w:styleId="WW8NumSt564z0">
    <w:name w:val="WW8NumSt564z0"/>
    <w:qFormat/>
    <w:rPr>
      <w:rFonts w:ascii="Wingdings" w:hAnsi="Wingdings" w:cs="Wingdings"/>
      <w:b w:val="false"/>
      <w:i w:val="false"/>
      <w:sz w:val="24"/>
      <w:u w:val="none"/>
    </w:rPr>
  </w:style>
  <w:style w:type="character" w:styleId="WW8NumSt565z0">
    <w:name w:val="WW8NumSt565z0"/>
    <w:qFormat/>
    <w:rPr>
      <w:rFonts w:ascii="Symbol" w:hAnsi="Symbol" w:cs="Symbol"/>
    </w:rPr>
  </w:style>
  <w:style w:type="character" w:styleId="WW8NumSt566z0">
    <w:name w:val="WW8NumSt566z0"/>
    <w:qFormat/>
    <w:rPr>
      <w:rFonts w:ascii="Wingdings" w:hAnsi="Wingdings" w:cs="Wingdings"/>
      <w:b w:val="false"/>
      <w:i w:val="false"/>
      <w:sz w:val="24"/>
      <w:u w:val="none"/>
    </w:rPr>
  </w:style>
  <w:style w:type="character" w:styleId="WW8NumSt567z0">
    <w:name w:val="WW8NumSt567z0"/>
    <w:qFormat/>
    <w:rPr>
      <w:rFonts w:ascii="Wingdings" w:hAnsi="Wingdings" w:cs="Wingdings"/>
      <w:b w:val="false"/>
      <w:i w:val="false"/>
      <w:sz w:val="24"/>
      <w:u w:val="none"/>
    </w:rPr>
  </w:style>
  <w:style w:type="character" w:styleId="WW8NumSt568z0">
    <w:name w:val="WW8NumSt568z0"/>
    <w:qFormat/>
    <w:rPr>
      <w:rFonts w:ascii="Wingdings" w:hAnsi="Wingdings" w:cs="Wingdings"/>
      <w:b w:val="false"/>
      <w:i w:val="false"/>
      <w:sz w:val="24"/>
      <w:u w:val="none"/>
    </w:rPr>
  </w:style>
  <w:style w:type="character" w:styleId="WW8NumSt569z0">
    <w:name w:val="WW8NumSt569z0"/>
    <w:qFormat/>
    <w:rPr>
      <w:rFonts w:ascii="Wingdings" w:hAnsi="Wingdings" w:cs="Wingdings"/>
      <w:b w:val="false"/>
      <w:i w:val="false"/>
      <w:sz w:val="24"/>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4"/>
      <w:u w:val="none"/>
    </w:rPr>
  </w:style>
  <w:style w:type="character" w:styleId="WW8NumSt572z0">
    <w:name w:val="WW8NumSt572z0"/>
    <w:qFormat/>
    <w:rPr>
      <w:rFonts w:ascii="Wingdings" w:hAnsi="Wingdings" w:cs="Wingdings"/>
      <w:b w:val="false"/>
      <w:i w:val="false"/>
      <w:sz w:val="24"/>
      <w:u w:val="none"/>
    </w:rPr>
  </w:style>
  <w:style w:type="character" w:styleId="WW8NumSt573z0">
    <w:name w:val="WW8NumSt573z0"/>
    <w:qFormat/>
    <w:rPr>
      <w:rFonts w:ascii="Wingdings" w:hAnsi="Wingdings" w:cs="Wingdings"/>
      <w:b w:val="false"/>
      <w:i w:val="false"/>
      <w:sz w:val="24"/>
      <w:u w:val="none"/>
    </w:rPr>
  </w:style>
  <w:style w:type="character" w:styleId="WW8NumSt574z0">
    <w:name w:val="WW8NumSt574z0"/>
    <w:qFormat/>
    <w:rPr>
      <w:rFonts w:ascii="Wingdings" w:hAnsi="Wingdings" w:cs="Wingdings"/>
      <w:b w:val="false"/>
      <w:i w:val="false"/>
      <w:sz w:val="24"/>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4"/>
      <w:u w:val="none"/>
    </w:rPr>
  </w:style>
  <w:style w:type="character" w:styleId="WW8NumSt577z0">
    <w:name w:val="WW8NumSt577z0"/>
    <w:qFormat/>
    <w:rPr>
      <w:rFonts w:ascii="Wingdings" w:hAnsi="Wingdings" w:cs="Wingdings"/>
      <w:b w:val="false"/>
      <w:i w:val="false"/>
      <w:sz w:val="24"/>
      <w:u w:val="none"/>
    </w:rPr>
  </w:style>
  <w:style w:type="character" w:styleId="WW8NumSt578z0">
    <w:name w:val="WW8NumSt578z0"/>
    <w:qFormat/>
    <w:rPr>
      <w:rFonts w:ascii="Wingdings" w:hAnsi="Wingdings" w:cs="Wingdings"/>
      <w:b w:val="false"/>
      <w:i w:val="false"/>
      <w:sz w:val="24"/>
      <w:u w:val="none"/>
    </w:rPr>
  </w:style>
  <w:style w:type="character" w:styleId="WW8NumSt579z0">
    <w:name w:val="WW8NumSt579z0"/>
    <w:qFormat/>
    <w:rPr>
      <w:rFonts w:ascii="Wingdings" w:hAnsi="Wingdings" w:cs="Wingdings"/>
      <w:b w:val="false"/>
      <w:i w:val="false"/>
      <w:sz w:val="24"/>
      <w:u w:val="none"/>
    </w:rPr>
  </w:style>
  <w:style w:type="character" w:styleId="WW8NumSt580z0">
    <w:name w:val="WW8NumSt580z0"/>
    <w:qFormat/>
    <w:rPr>
      <w:rFonts w:ascii="Symbol" w:hAnsi="Symbol" w:cs="Symbol"/>
    </w:rPr>
  </w:style>
  <w:style w:type="character" w:styleId="WW8NumSt581z0">
    <w:name w:val="WW8NumSt581z0"/>
    <w:qFormat/>
    <w:rPr>
      <w:rFonts w:ascii="Wingdings" w:hAnsi="Wingdings" w:cs="Wingdings"/>
      <w:b w:val="false"/>
      <w:i w:val="false"/>
      <w:sz w:val="24"/>
      <w:u w:val="none"/>
    </w:rPr>
  </w:style>
  <w:style w:type="character" w:styleId="WW8NumSt582z0">
    <w:name w:val="WW8NumSt582z0"/>
    <w:qFormat/>
    <w:rPr>
      <w:rFonts w:ascii="Wingdings" w:hAnsi="Wingdings" w:cs="Wingdings"/>
      <w:b w:val="false"/>
      <w:i w:val="false"/>
      <w:sz w:val="24"/>
      <w:u w:val="none"/>
    </w:rPr>
  </w:style>
  <w:style w:type="character" w:styleId="WW8NumSt583z0">
    <w:name w:val="WW8NumSt583z0"/>
    <w:qFormat/>
    <w:rPr>
      <w:rFonts w:ascii="Wingdings" w:hAnsi="Wingdings" w:cs="Wingdings"/>
      <w:b w:val="false"/>
      <w:i w:val="false"/>
      <w:sz w:val="24"/>
      <w:u w:val="none"/>
    </w:rPr>
  </w:style>
  <w:style w:type="character" w:styleId="WW8NumSt584z0">
    <w:name w:val="WW8NumSt584z0"/>
    <w:qFormat/>
    <w:rPr>
      <w:rFonts w:ascii="Wingdings" w:hAnsi="Wingdings" w:cs="Wingdings"/>
      <w:b w:val="false"/>
      <w:i w:val="false"/>
      <w:sz w:val="24"/>
      <w:u w:val="none"/>
    </w:rPr>
  </w:style>
  <w:style w:type="character" w:styleId="WW8NumSt585z0">
    <w:name w:val="WW8NumSt585z0"/>
    <w:qFormat/>
    <w:rPr>
      <w:rFonts w:ascii="Symbol" w:hAnsi="Symbol" w:cs="Symbol"/>
    </w:rPr>
  </w:style>
  <w:style w:type="character" w:styleId="WW8NumSt586z0">
    <w:name w:val="WW8NumSt586z0"/>
    <w:qFormat/>
    <w:rPr>
      <w:rFonts w:ascii="Wingdings" w:hAnsi="Wingdings" w:cs="Wingdings"/>
      <w:b w:val="false"/>
      <w:i w:val="false"/>
      <w:sz w:val="24"/>
      <w:u w:val="none"/>
    </w:rPr>
  </w:style>
  <w:style w:type="character" w:styleId="WW8NumSt587z0">
    <w:name w:val="WW8NumSt587z0"/>
    <w:qFormat/>
    <w:rPr>
      <w:rFonts w:ascii="Wingdings" w:hAnsi="Wingdings" w:cs="Wingdings"/>
      <w:b w:val="false"/>
      <w:i w:val="false"/>
      <w:sz w:val="24"/>
      <w:u w:val="none"/>
    </w:rPr>
  </w:style>
  <w:style w:type="character" w:styleId="WW8NumSt588z0">
    <w:name w:val="WW8NumSt588z0"/>
    <w:qFormat/>
    <w:rPr>
      <w:rFonts w:ascii="Wingdings" w:hAnsi="Wingdings" w:cs="Wingdings"/>
      <w:b w:val="false"/>
      <w:i w:val="false"/>
      <w:sz w:val="24"/>
      <w:u w:val="none"/>
    </w:rPr>
  </w:style>
  <w:style w:type="character" w:styleId="WW8NumSt589z0">
    <w:name w:val="WW8NumSt589z0"/>
    <w:qFormat/>
    <w:rPr>
      <w:rFonts w:ascii="Wingdings" w:hAnsi="Wingdings" w:cs="Wingdings"/>
      <w:b w:val="false"/>
      <w:i w:val="false"/>
      <w:sz w:val="24"/>
      <w:u w:val="none"/>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b w:val="false"/>
      <w:i w:val="false"/>
      <w:sz w:val="24"/>
      <w:u w:val="none"/>
    </w:rPr>
  </w:style>
  <w:style w:type="character" w:styleId="WW8NumSt592z0">
    <w:name w:val="WW8NumSt592z0"/>
    <w:qFormat/>
    <w:rPr>
      <w:rFonts w:ascii="Wingdings" w:hAnsi="Wingdings" w:cs="Wingdings"/>
      <w:b w:val="false"/>
      <w:i w:val="false"/>
      <w:sz w:val="24"/>
      <w:u w:val="none"/>
    </w:rPr>
  </w:style>
  <w:style w:type="character" w:styleId="WW8NumSt593z0">
    <w:name w:val="WW8NumSt593z0"/>
    <w:qFormat/>
    <w:rPr>
      <w:rFonts w:ascii="Wingdings" w:hAnsi="Wingdings" w:cs="Wingdings"/>
      <w:b w:val="false"/>
      <w:i w:val="false"/>
      <w:sz w:val="24"/>
      <w:u w:val="none"/>
    </w:rPr>
  </w:style>
  <w:style w:type="character" w:styleId="WW8NumSt594z0">
    <w:name w:val="WW8NumSt594z0"/>
    <w:qFormat/>
    <w:rPr>
      <w:rFonts w:ascii="Wingdings" w:hAnsi="Wingdings" w:cs="Wingdings"/>
      <w:b w:val="false"/>
      <w:i w:val="false"/>
      <w:sz w:val="24"/>
      <w:u w:val="none"/>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b w:val="false"/>
      <w:i w:val="false"/>
      <w:sz w:val="24"/>
      <w:u w:val="none"/>
    </w:rPr>
  </w:style>
  <w:style w:type="character" w:styleId="WW8NumSt597z0">
    <w:name w:val="WW8NumSt597z0"/>
    <w:qFormat/>
    <w:rPr>
      <w:rFonts w:ascii="Wingdings" w:hAnsi="Wingdings" w:cs="Wingdings"/>
      <w:b w:val="false"/>
      <w:i w:val="false"/>
      <w:sz w:val="24"/>
      <w:u w:val="none"/>
    </w:rPr>
  </w:style>
  <w:style w:type="character" w:styleId="WW8NumSt598z0">
    <w:name w:val="WW8NumSt598z0"/>
    <w:qFormat/>
    <w:rPr>
      <w:rFonts w:ascii="Wingdings" w:hAnsi="Wingdings" w:cs="Wingdings"/>
      <w:b w:val="false"/>
      <w:i w:val="false"/>
      <w:sz w:val="24"/>
      <w:u w:val="none"/>
    </w:rPr>
  </w:style>
  <w:style w:type="character" w:styleId="WW8NumSt599z0">
    <w:name w:val="WW8NumSt599z0"/>
    <w:qFormat/>
    <w:rPr>
      <w:rFonts w:ascii="Wingdings" w:hAnsi="Wingdings" w:cs="Wingdings"/>
      <w:b w:val="false"/>
      <w:i w:val="false"/>
      <w:sz w:val="24"/>
      <w:u w:val="none"/>
    </w:rPr>
  </w:style>
  <w:style w:type="character" w:styleId="WW8NumSt600z0">
    <w:name w:val="WW8NumSt600z0"/>
    <w:qFormat/>
    <w:rPr>
      <w:rFonts w:ascii="Symbol" w:hAnsi="Symbol" w:cs="Symbol"/>
    </w:rPr>
  </w:style>
  <w:style w:type="character" w:styleId="WW8NumSt601z0">
    <w:name w:val="WW8NumSt601z0"/>
    <w:qFormat/>
    <w:rPr>
      <w:rFonts w:ascii="Wingdings" w:hAnsi="Wingdings" w:cs="Wingdings"/>
      <w:b w:val="false"/>
      <w:i w:val="false"/>
      <w:sz w:val="24"/>
      <w:u w:val="none"/>
    </w:rPr>
  </w:style>
  <w:style w:type="character" w:styleId="WW8NumSt602z0">
    <w:name w:val="WW8NumSt602z0"/>
    <w:qFormat/>
    <w:rPr>
      <w:rFonts w:ascii="Wingdings" w:hAnsi="Wingdings" w:cs="Wingdings"/>
      <w:b w:val="false"/>
      <w:i w:val="false"/>
      <w:sz w:val="24"/>
      <w:u w:val="none"/>
    </w:rPr>
  </w:style>
  <w:style w:type="character" w:styleId="WW8NumSt603z0">
    <w:name w:val="WW8NumSt603z0"/>
    <w:qFormat/>
    <w:rPr>
      <w:rFonts w:ascii="Wingdings" w:hAnsi="Wingdings" w:cs="Wingdings"/>
      <w:b w:val="false"/>
      <w:i w:val="false"/>
      <w:sz w:val="24"/>
      <w:u w:val="none"/>
    </w:rPr>
  </w:style>
  <w:style w:type="character" w:styleId="WW8NumSt604z0">
    <w:name w:val="WW8NumSt604z0"/>
    <w:qFormat/>
    <w:rPr>
      <w:rFonts w:ascii="Wingdings" w:hAnsi="Wingdings" w:cs="Wingdings"/>
      <w:b w:val="false"/>
      <w:i w:val="false"/>
      <w:sz w:val="24"/>
      <w:u w:val="none"/>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b w:val="false"/>
      <w:i w:val="false"/>
      <w:sz w:val="24"/>
      <w:u w:val="none"/>
    </w:rPr>
  </w:style>
  <w:style w:type="character" w:styleId="WW8NumSt607z0">
    <w:name w:val="WW8NumSt607z0"/>
    <w:qFormat/>
    <w:rPr>
      <w:rFonts w:ascii="Wingdings" w:hAnsi="Wingdings" w:cs="Wingdings"/>
      <w:b w:val="false"/>
      <w:i w:val="false"/>
      <w:sz w:val="24"/>
      <w:u w:val="none"/>
    </w:rPr>
  </w:style>
  <w:style w:type="character" w:styleId="WW8NumSt608z0">
    <w:name w:val="WW8NumSt608z0"/>
    <w:qFormat/>
    <w:rPr>
      <w:rFonts w:ascii="Wingdings" w:hAnsi="Wingdings" w:cs="Wingdings"/>
      <w:b w:val="false"/>
      <w:i w:val="false"/>
      <w:sz w:val="24"/>
      <w:u w:val="none"/>
    </w:rPr>
  </w:style>
  <w:style w:type="character" w:styleId="WW8NumSt609z0">
    <w:name w:val="WW8NumSt609z0"/>
    <w:qFormat/>
    <w:rPr>
      <w:rFonts w:ascii="Wingdings" w:hAnsi="Wingdings" w:cs="Wingdings"/>
      <w:b w:val="false"/>
      <w:i w:val="false"/>
      <w:sz w:val="24"/>
      <w:u w:val="none"/>
    </w:rPr>
  </w:style>
  <w:style w:type="character" w:styleId="WW8NumSt610z0">
    <w:name w:val="WW8NumSt610z0"/>
    <w:qFormat/>
    <w:rPr>
      <w:rFonts w:ascii="Symbol" w:hAnsi="Symbol" w:cs="Symbol"/>
    </w:rPr>
  </w:style>
  <w:style w:type="character" w:styleId="WW8NumSt611z0">
    <w:name w:val="WW8NumSt611z0"/>
    <w:qFormat/>
    <w:rPr>
      <w:rFonts w:ascii="Wingdings" w:hAnsi="Wingdings" w:cs="Wingdings"/>
      <w:b w:val="false"/>
      <w:i w:val="false"/>
      <w:sz w:val="24"/>
      <w:u w:val="none"/>
    </w:rPr>
  </w:style>
  <w:style w:type="character" w:styleId="WW8NumSt612z0">
    <w:name w:val="WW8NumSt612z0"/>
    <w:qFormat/>
    <w:rPr>
      <w:rFonts w:ascii="Wingdings" w:hAnsi="Wingdings" w:cs="Wingdings"/>
      <w:b w:val="false"/>
      <w:i w:val="false"/>
      <w:sz w:val="24"/>
      <w:u w:val="none"/>
    </w:rPr>
  </w:style>
  <w:style w:type="character" w:styleId="WW8NumSt613z0">
    <w:name w:val="WW8NumSt613z0"/>
    <w:qFormat/>
    <w:rPr>
      <w:rFonts w:ascii="Wingdings" w:hAnsi="Wingdings" w:cs="Wingdings"/>
      <w:b w:val="false"/>
      <w:i w:val="false"/>
      <w:sz w:val="24"/>
      <w:u w:val="none"/>
    </w:rPr>
  </w:style>
  <w:style w:type="character" w:styleId="WW8NumSt614z0">
    <w:name w:val="WW8NumSt614z0"/>
    <w:qFormat/>
    <w:rPr>
      <w:rFonts w:ascii="Wingdings" w:hAnsi="Wingdings" w:cs="Wingdings"/>
      <w:b w:val="false"/>
      <w:i w:val="false"/>
      <w:sz w:val="24"/>
      <w:u w:val="none"/>
    </w:rPr>
  </w:style>
  <w:style w:type="character" w:styleId="WW8NumSt615z0">
    <w:name w:val="WW8NumSt615z0"/>
    <w:qFormat/>
    <w:rPr>
      <w:rFonts w:ascii="Symbol" w:hAnsi="Symbol" w:cs="Symbol"/>
    </w:rPr>
  </w:style>
  <w:style w:type="character" w:styleId="WW8NumSt616z0">
    <w:name w:val="WW8NumSt616z0"/>
    <w:qFormat/>
    <w:rPr>
      <w:rFonts w:ascii="Wingdings" w:hAnsi="Wingdings" w:cs="Wingdings"/>
      <w:b w:val="false"/>
      <w:i w:val="false"/>
      <w:sz w:val="24"/>
      <w:u w:val="none"/>
    </w:rPr>
  </w:style>
  <w:style w:type="character" w:styleId="WW8NumSt617z0">
    <w:name w:val="WW8NumSt617z0"/>
    <w:qFormat/>
    <w:rPr>
      <w:rFonts w:ascii="Wingdings" w:hAnsi="Wingdings" w:cs="Wingdings"/>
      <w:b w:val="false"/>
      <w:i w:val="false"/>
      <w:sz w:val="24"/>
      <w:u w:val="none"/>
    </w:rPr>
  </w:style>
  <w:style w:type="character" w:styleId="WW8NumSt618z0">
    <w:name w:val="WW8NumSt618z0"/>
    <w:qFormat/>
    <w:rPr>
      <w:rFonts w:ascii="Wingdings" w:hAnsi="Wingdings" w:cs="Wingdings"/>
      <w:b w:val="false"/>
      <w:i w:val="false"/>
      <w:sz w:val="24"/>
      <w:u w:val="none"/>
    </w:rPr>
  </w:style>
  <w:style w:type="character" w:styleId="WW8NumSt619z0">
    <w:name w:val="WW8NumSt619z0"/>
    <w:qFormat/>
    <w:rPr>
      <w:rFonts w:ascii="Wingdings" w:hAnsi="Wingdings" w:cs="Wingdings"/>
      <w:b w:val="false"/>
      <w:i w:val="false"/>
      <w:sz w:val="24"/>
      <w:u w:val="none"/>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b w:val="false"/>
      <w:i w:val="false"/>
      <w:sz w:val="24"/>
      <w:u w:val="none"/>
    </w:rPr>
  </w:style>
  <w:style w:type="character" w:styleId="WW8NumSt622z0">
    <w:name w:val="WW8NumSt622z0"/>
    <w:qFormat/>
    <w:rPr>
      <w:rFonts w:ascii="Wingdings" w:hAnsi="Wingdings" w:cs="Wingdings"/>
      <w:b w:val="false"/>
      <w:i w:val="false"/>
      <w:sz w:val="24"/>
      <w:u w:val="none"/>
    </w:rPr>
  </w:style>
  <w:style w:type="character" w:styleId="WW8NumSt623z0">
    <w:name w:val="WW8NumSt623z0"/>
    <w:qFormat/>
    <w:rPr>
      <w:rFonts w:ascii="Wingdings" w:hAnsi="Wingdings" w:cs="Wingdings"/>
      <w:b w:val="false"/>
      <w:i w:val="false"/>
      <w:sz w:val="24"/>
      <w:u w:val="none"/>
    </w:rPr>
  </w:style>
  <w:style w:type="character" w:styleId="WW8NumSt624z0">
    <w:name w:val="WW8NumSt624z0"/>
    <w:qFormat/>
    <w:rPr>
      <w:rFonts w:ascii="Wingdings" w:hAnsi="Wingdings" w:cs="Wingdings"/>
      <w:b w:val="false"/>
      <w:i w:val="false"/>
      <w:sz w:val="24"/>
      <w:u w:val="none"/>
    </w:rPr>
  </w:style>
  <w:style w:type="character" w:styleId="WW8NumSt625z0">
    <w:name w:val="WW8NumSt625z0"/>
    <w:qFormat/>
    <w:rPr>
      <w:rFonts w:ascii="Symbol" w:hAnsi="Symbol" w:cs="Symbol"/>
    </w:rPr>
  </w:style>
  <w:style w:type="character" w:styleId="WW8NumSt626z0">
    <w:name w:val="WW8NumSt626z0"/>
    <w:qFormat/>
    <w:rPr>
      <w:rFonts w:ascii="Wingdings" w:hAnsi="Wingdings" w:cs="Wingdings"/>
      <w:b w:val="false"/>
      <w:i w:val="false"/>
      <w:sz w:val="24"/>
      <w:u w:val="none"/>
    </w:rPr>
  </w:style>
  <w:style w:type="character" w:styleId="WW8NumSt627z0">
    <w:name w:val="WW8NumSt627z0"/>
    <w:qFormat/>
    <w:rPr>
      <w:rFonts w:ascii="Wingdings" w:hAnsi="Wingdings" w:cs="Wingdings"/>
      <w:b w:val="false"/>
      <w:i w:val="false"/>
      <w:sz w:val="24"/>
      <w:u w:val="none"/>
    </w:rPr>
  </w:style>
  <w:style w:type="character" w:styleId="WW8NumSt628z0">
    <w:name w:val="WW8NumSt628z0"/>
    <w:qFormat/>
    <w:rPr>
      <w:rFonts w:ascii="Wingdings" w:hAnsi="Wingdings" w:cs="Wingdings"/>
      <w:b w:val="false"/>
      <w:i w:val="false"/>
      <w:sz w:val="24"/>
      <w:u w:val="none"/>
    </w:rPr>
  </w:style>
  <w:style w:type="character" w:styleId="WW8NumSt629z0">
    <w:name w:val="WW8NumSt629z0"/>
    <w:qFormat/>
    <w:rPr>
      <w:rFonts w:ascii="Wingdings" w:hAnsi="Wingdings" w:cs="Wingdings"/>
      <w:b w:val="false"/>
      <w:i w:val="false"/>
      <w:sz w:val="24"/>
      <w:u w:val="none"/>
    </w:rPr>
  </w:style>
  <w:style w:type="character" w:styleId="WW8NumSt630z0">
    <w:name w:val="WW8NumSt630z0"/>
    <w:qFormat/>
    <w:rPr>
      <w:rFonts w:ascii="Symbol" w:hAnsi="Symbol" w:cs="Symbol"/>
    </w:rPr>
  </w:style>
  <w:style w:type="character" w:styleId="WW8NumSt631z0">
    <w:name w:val="WW8NumSt631z0"/>
    <w:qFormat/>
    <w:rPr>
      <w:rFonts w:ascii="Wingdings" w:hAnsi="Wingdings" w:cs="Wingdings"/>
      <w:b w:val="false"/>
      <w:i w:val="false"/>
      <w:sz w:val="24"/>
      <w:u w:val="none"/>
    </w:rPr>
  </w:style>
  <w:style w:type="character" w:styleId="WW8NumSt632z0">
    <w:name w:val="WW8NumSt632z0"/>
    <w:qFormat/>
    <w:rPr>
      <w:rFonts w:ascii="Wingdings" w:hAnsi="Wingdings" w:cs="Wingdings"/>
      <w:b w:val="false"/>
      <w:i w:val="false"/>
      <w:sz w:val="24"/>
      <w:u w:val="none"/>
    </w:rPr>
  </w:style>
  <w:style w:type="character" w:styleId="WW8NumSt633z0">
    <w:name w:val="WW8NumSt633z0"/>
    <w:qFormat/>
    <w:rPr>
      <w:rFonts w:ascii="Wingdings" w:hAnsi="Wingdings" w:cs="Wingdings"/>
      <w:b w:val="false"/>
      <w:i w:val="false"/>
      <w:sz w:val="24"/>
      <w:u w:val="none"/>
    </w:rPr>
  </w:style>
  <w:style w:type="character" w:styleId="WW8NumSt634z0">
    <w:name w:val="WW8NumSt634z0"/>
    <w:qFormat/>
    <w:rPr>
      <w:rFonts w:ascii="Wingdings" w:hAnsi="Wingdings" w:cs="Wingdings"/>
      <w:b w:val="false"/>
      <w:i w:val="false"/>
      <w:sz w:val="24"/>
      <w:u w:val="none"/>
    </w:rPr>
  </w:style>
  <w:style w:type="character" w:styleId="WW8NumSt635z0">
    <w:name w:val="WW8NumSt635z0"/>
    <w:qFormat/>
    <w:rPr>
      <w:rFonts w:ascii="Symbol" w:hAnsi="Symbol" w:cs="Symbol"/>
    </w:rPr>
  </w:style>
  <w:style w:type="character" w:styleId="WW8NumSt636z0">
    <w:name w:val="WW8NumSt636z0"/>
    <w:qFormat/>
    <w:rPr>
      <w:rFonts w:ascii="Wingdings" w:hAnsi="Wingdings" w:cs="Wingdings"/>
      <w:b w:val="false"/>
      <w:i w:val="false"/>
      <w:sz w:val="24"/>
      <w:u w:val="none"/>
    </w:rPr>
  </w:style>
  <w:style w:type="character" w:styleId="WW8NumSt637z0">
    <w:name w:val="WW8NumSt637z0"/>
    <w:qFormat/>
    <w:rPr>
      <w:rFonts w:ascii="Wingdings" w:hAnsi="Wingdings" w:cs="Wingdings"/>
      <w:b w:val="false"/>
      <w:i w:val="false"/>
      <w:sz w:val="24"/>
      <w:u w:val="none"/>
    </w:rPr>
  </w:style>
  <w:style w:type="character" w:styleId="WW8NumSt638z0">
    <w:name w:val="WW8NumSt638z0"/>
    <w:qFormat/>
    <w:rPr>
      <w:rFonts w:ascii="Wingdings" w:hAnsi="Wingdings" w:cs="Wingdings"/>
      <w:b w:val="false"/>
      <w:i w:val="false"/>
      <w:sz w:val="24"/>
      <w:u w:val="none"/>
    </w:rPr>
  </w:style>
  <w:style w:type="character" w:styleId="WW8NumSt639z0">
    <w:name w:val="WW8NumSt639z0"/>
    <w:qFormat/>
    <w:rPr>
      <w:rFonts w:ascii="Wingdings" w:hAnsi="Wingdings" w:cs="Wingdings"/>
      <w:b w:val="false"/>
      <w:i w:val="false"/>
      <w:sz w:val="24"/>
      <w:u w:val="none"/>
    </w:rPr>
  </w:style>
  <w:style w:type="character" w:styleId="WW8NumSt640z0">
    <w:name w:val="WW8NumSt640z0"/>
    <w:qFormat/>
    <w:rPr>
      <w:rFonts w:ascii="Symbol" w:hAnsi="Symbol" w:cs="Symbol"/>
    </w:rPr>
  </w:style>
  <w:style w:type="character" w:styleId="WW8NumSt641z0">
    <w:name w:val="WW8NumSt641z0"/>
    <w:qFormat/>
    <w:rPr>
      <w:rFonts w:ascii="Wingdings" w:hAnsi="Wingdings" w:cs="Wingdings"/>
      <w:b w:val="false"/>
      <w:i w:val="false"/>
      <w:sz w:val="24"/>
      <w:u w:val="none"/>
    </w:rPr>
  </w:style>
  <w:style w:type="character" w:styleId="WW8NumSt642z0">
    <w:name w:val="WW8NumSt642z0"/>
    <w:qFormat/>
    <w:rPr>
      <w:rFonts w:ascii="Wingdings" w:hAnsi="Wingdings" w:cs="Wingdings"/>
      <w:b w:val="false"/>
      <w:i w:val="false"/>
      <w:sz w:val="24"/>
      <w:u w:val="none"/>
    </w:rPr>
  </w:style>
  <w:style w:type="character" w:styleId="WW8NumSt643z0">
    <w:name w:val="WW8NumSt643z0"/>
    <w:qFormat/>
    <w:rPr>
      <w:rFonts w:ascii="Wingdings" w:hAnsi="Wingdings" w:cs="Wingdings"/>
      <w:b w:val="false"/>
      <w:i w:val="false"/>
      <w:sz w:val="24"/>
      <w:u w:val="none"/>
    </w:rPr>
  </w:style>
  <w:style w:type="character" w:styleId="WW8NumSt644z0">
    <w:name w:val="WW8NumSt644z0"/>
    <w:qFormat/>
    <w:rPr>
      <w:rFonts w:ascii="Wingdings" w:hAnsi="Wingdings" w:cs="Wingdings"/>
      <w:b w:val="false"/>
      <w:i w:val="false"/>
      <w:sz w:val="24"/>
      <w:u w:val="none"/>
    </w:rPr>
  </w:style>
  <w:style w:type="character" w:styleId="WW8NumSt645z0">
    <w:name w:val="WW8NumSt645z0"/>
    <w:qFormat/>
    <w:rPr>
      <w:rFonts w:ascii="Symbol" w:hAnsi="Symbol" w:cs="Symbol"/>
    </w:rPr>
  </w:style>
  <w:style w:type="character" w:styleId="WW8NumSt646z0">
    <w:name w:val="WW8NumSt646z0"/>
    <w:qFormat/>
    <w:rPr>
      <w:rFonts w:ascii="Wingdings" w:hAnsi="Wingdings" w:cs="Wingdings"/>
      <w:b w:val="false"/>
      <w:i w:val="false"/>
      <w:sz w:val="24"/>
      <w:u w:val="none"/>
    </w:rPr>
  </w:style>
  <w:style w:type="character" w:styleId="WW8NumSt647z0">
    <w:name w:val="WW8NumSt647z0"/>
    <w:qFormat/>
    <w:rPr>
      <w:rFonts w:ascii="Wingdings" w:hAnsi="Wingdings" w:cs="Wingdings"/>
      <w:b w:val="false"/>
      <w:i w:val="false"/>
      <w:sz w:val="24"/>
      <w:u w:val="none"/>
    </w:rPr>
  </w:style>
  <w:style w:type="character" w:styleId="WW8NumSt648z0">
    <w:name w:val="WW8NumSt648z0"/>
    <w:qFormat/>
    <w:rPr>
      <w:rFonts w:ascii="Wingdings" w:hAnsi="Wingdings" w:cs="Wingdings"/>
      <w:b w:val="false"/>
      <w:i w:val="false"/>
      <w:sz w:val="24"/>
      <w:u w:val="none"/>
    </w:rPr>
  </w:style>
  <w:style w:type="character" w:styleId="WW8NumSt649z0">
    <w:name w:val="WW8NumSt649z0"/>
    <w:qFormat/>
    <w:rPr>
      <w:rFonts w:ascii="Wingdings" w:hAnsi="Wingdings" w:cs="Wingdings"/>
      <w:b w:val="false"/>
      <w:i w:val="false"/>
      <w:sz w:val="24"/>
      <w:u w:val="none"/>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b w:val="false"/>
      <w:i w:val="false"/>
      <w:sz w:val="24"/>
      <w:u w:val="none"/>
    </w:rPr>
  </w:style>
  <w:style w:type="character" w:styleId="WW8NumSt652z0">
    <w:name w:val="WW8NumSt652z0"/>
    <w:qFormat/>
    <w:rPr>
      <w:rFonts w:ascii="Wingdings" w:hAnsi="Wingdings" w:cs="Wingdings"/>
      <w:b w:val="false"/>
      <w:i w:val="false"/>
      <w:sz w:val="24"/>
      <w:u w:val="none"/>
    </w:rPr>
  </w:style>
  <w:style w:type="character" w:styleId="WW8NumSt653z0">
    <w:name w:val="WW8NumSt653z0"/>
    <w:qFormat/>
    <w:rPr>
      <w:rFonts w:ascii="Wingdings" w:hAnsi="Wingdings" w:cs="Wingdings"/>
      <w:b w:val="false"/>
      <w:i w:val="false"/>
      <w:sz w:val="24"/>
      <w:u w:val="none"/>
    </w:rPr>
  </w:style>
  <w:style w:type="character" w:styleId="WW8NumSt654z0">
    <w:name w:val="WW8NumSt654z0"/>
    <w:qFormat/>
    <w:rPr>
      <w:rFonts w:ascii="Wingdings" w:hAnsi="Wingdings" w:cs="Wingdings"/>
      <w:b w:val="false"/>
      <w:i w:val="false"/>
      <w:sz w:val="24"/>
      <w:u w:val="none"/>
    </w:rPr>
  </w:style>
  <w:style w:type="character" w:styleId="WW8NumSt655z0">
    <w:name w:val="WW8NumSt655z0"/>
    <w:qFormat/>
    <w:rPr>
      <w:rFonts w:ascii="Symbol" w:hAnsi="Symbol" w:cs="Symbol"/>
    </w:rPr>
  </w:style>
  <w:style w:type="character" w:styleId="WW8NumSt656z0">
    <w:name w:val="WW8NumSt656z0"/>
    <w:qFormat/>
    <w:rPr>
      <w:rFonts w:ascii="Wingdings" w:hAnsi="Wingdings" w:cs="Wingdings"/>
      <w:b w:val="false"/>
      <w:i w:val="false"/>
      <w:sz w:val="24"/>
      <w:u w:val="none"/>
    </w:rPr>
  </w:style>
  <w:style w:type="character" w:styleId="WW8NumSt657z0">
    <w:name w:val="WW8NumSt657z0"/>
    <w:qFormat/>
    <w:rPr>
      <w:rFonts w:ascii="Wingdings" w:hAnsi="Wingdings" w:cs="Wingdings"/>
      <w:b w:val="false"/>
      <w:i w:val="false"/>
      <w:sz w:val="24"/>
      <w:u w:val="none"/>
    </w:rPr>
  </w:style>
  <w:style w:type="character" w:styleId="WW8NumSt658z0">
    <w:name w:val="WW8NumSt658z0"/>
    <w:qFormat/>
    <w:rPr>
      <w:rFonts w:ascii="Wingdings" w:hAnsi="Wingdings" w:cs="Wingdings"/>
      <w:b w:val="false"/>
      <w:i w:val="false"/>
      <w:sz w:val="24"/>
      <w:u w:val="none"/>
    </w:rPr>
  </w:style>
  <w:style w:type="character" w:styleId="WW8NumSt659z0">
    <w:name w:val="WW8NumSt659z0"/>
    <w:qFormat/>
    <w:rPr>
      <w:rFonts w:ascii="Wingdings" w:hAnsi="Wingdings" w:cs="Wingdings"/>
      <w:b w:val="false"/>
      <w:i w:val="false"/>
      <w:sz w:val="24"/>
      <w:u w:val="none"/>
    </w:rPr>
  </w:style>
  <w:style w:type="character" w:styleId="WW8NumSt660z0">
    <w:name w:val="WW8NumSt660z0"/>
    <w:qFormat/>
    <w:rPr>
      <w:rFonts w:ascii="Symbol" w:hAnsi="Symbol" w:cs="Symbol"/>
    </w:rPr>
  </w:style>
  <w:style w:type="character" w:styleId="WW8NumSt661z0">
    <w:name w:val="WW8NumSt661z0"/>
    <w:qFormat/>
    <w:rPr>
      <w:rFonts w:ascii="Wingdings" w:hAnsi="Wingdings" w:cs="Wingdings"/>
      <w:b w:val="false"/>
      <w:i w:val="false"/>
      <w:sz w:val="24"/>
      <w:u w:val="none"/>
    </w:rPr>
  </w:style>
  <w:style w:type="character" w:styleId="WW8NumSt662z0">
    <w:name w:val="WW8NumSt662z0"/>
    <w:qFormat/>
    <w:rPr>
      <w:rFonts w:ascii="Wingdings" w:hAnsi="Wingdings" w:cs="Wingdings"/>
      <w:b w:val="false"/>
      <w:i w:val="false"/>
      <w:sz w:val="24"/>
      <w:u w:val="none"/>
    </w:rPr>
  </w:style>
  <w:style w:type="character" w:styleId="WW8NumSt663z0">
    <w:name w:val="WW8NumSt663z0"/>
    <w:qFormat/>
    <w:rPr>
      <w:rFonts w:ascii="Wingdings" w:hAnsi="Wingdings" w:cs="Wingdings"/>
      <w:b w:val="false"/>
      <w:i w:val="false"/>
      <w:sz w:val="24"/>
      <w:u w:val="none"/>
    </w:rPr>
  </w:style>
  <w:style w:type="character" w:styleId="WW8NumSt664z0">
    <w:name w:val="WW8NumSt664z0"/>
    <w:qFormat/>
    <w:rPr>
      <w:rFonts w:ascii="Wingdings" w:hAnsi="Wingdings" w:cs="Wingdings"/>
      <w:b w:val="false"/>
      <w:i w:val="false"/>
      <w:sz w:val="24"/>
      <w:u w:val="none"/>
    </w:rPr>
  </w:style>
  <w:style w:type="character" w:styleId="WW8NumSt665z0">
    <w:name w:val="WW8NumSt665z0"/>
    <w:qFormat/>
    <w:rPr>
      <w:rFonts w:ascii="Symbol" w:hAnsi="Symbol" w:cs="Symbol"/>
    </w:rPr>
  </w:style>
  <w:style w:type="character" w:styleId="WW8NumSt666z0">
    <w:name w:val="WW8NumSt666z0"/>
    <w:qFormat/>
    <w:rPr>
      <w:rFonts w:ascii="Wingdings" w:hAnsi="Wingdings" w:cs="Wingdings"/>
      <w:b w:val="false"/>
      <w:i w:val="false"/>
      <w:sz w:val="24"/>
      <w:u w:val="none"/>
    </w:rPr>
  </w:style>
  <w:style w:type="character" w:styleId="WW8NumSt667z0">
    <w:name w:val="WW8NumSt667z0"/>
    <w:qFormat/>
    <w:rPr>
      <w:rFonts w:ascii="Wingdings" w:hAnsi="Wingdings" w:cs="Wingdings"/>
      <w:b w:val="false"/>
      <w:i w:val="false"/>
      <w:sz w:val="24"/>
      <w:u w:val="none"/>
    </w:rPr>
  </w:style>
  <w:style w:type="character" w:styleId="WW8NumSt668z0">
    <w:name w:val="WW8NumSt668z0"/>
    <w:qFormat/>
    <w:rPr>
      <w:rFonts w:ascii="Wingdings" w:hAnsi="Wingdings" w:cs="Wingdings"/>
      <w:b w:val="false"/>
      <w:i w:val="false"/>
      <w:sz w:val="24"/>
      <w:u w:val="none"/>
    </w:rPr>
  </w:style>
  <w:style w:type="character" w:styleId="WW8NumSt669z0">
    <w:name w:val="WW8NumSt669z0"/>
    <w:qFormat/>
    <w:rPr>
      <w:rFonts w:ascii="Wingdings" w:hAnsi="Wingdings" w:cs="Wingdings"/>
      <w:b w:val="false"/>
      <w:i w:val="false"/>
      <w:sz w:val="24"/>
      <w:u w:val="none"/>
    </w:rPr>
  </w:style>
  <w:style w:type="character" w:styleId="WW8NumSt670z0">
    <w:name w:val="WW8NumSt670z0"/>
    <w:qFormat/>
    <w:rPr>
      <w:rFonts w:ascii="Symbol" w:hAnsi="Symbol" w:cs="Symbol"/>
    </w:rPr>
  </w:style>
  <w:style w:type="character" w:styleId="WW8NumSt671z0">
    <w:name w:val="WW8NumSt671z0"/>
    <w:qFormat/>
    <w:rPr>
      <w:rFonts w:ascii="Wingdings" w:hAnsi="Wingdings" w:cs="Wingdings"/>
      <w:b w:val="false"/>
      <w:i w:val="false"/>
      <w:sz w:val="24"/>
      <w:u w:val="none"/>
    </w:rPr>
  </w:style>
  <w:style w:type="character" w:styleId="WW8NumSt672z0">
    <w:name w:val="WW8NumSt672z0"/>
    <w:qFormat/>
    <w:rPr>
      <w:rFonts w:ascii="Wingdings" w:hAnsi="Wingdings" w:cs="Wingdings"/>
      <w:b w:val="false"/>
      <w:i w:val="false"/>
      <w:sz w:val="24"/>
      <w:u w:val="none"/>
    </w:rPr>
  </w:style>
  <w:style w:type="character" w:styleId="WW8NumSt673z0">
    <w:name w:val="WW8NumSt673z0"/>
    <w:qFormat/>
    <w:rPr>
      <w:rFonts w:ascii="Wingdings" w:hAnsi="Wingdings" w:cs="Wingdings"/>
      <w:b w:val="false"/>
      <w:i w:val="false"/>
      <w:sz w:val="24"/>
      <w:u w:val="none"/>
    </w:rPr>
  </w:style>
  <w:style w:type="character" w:styleId="WW8NumSt674z0">
    <w:name w:val="WW8NumSt674z0"/>
    <w:qFormat/>
    <w:rPr>
      <w:rFonts w:ascii="Wingdings" w:hAnsi="Wingdings" w:cs="Wingdings"/>
      <w:b w:val="false"/>
      <w:i w:val="false"/>
      <w:sz w:val="24"/>
      <w:u w:val="none"/>
    </w:rPr>
  </w:style>
  <w:style w:type="character" w:styleId="WW8NumSt675z0">
    <w:name w:val="WW8NumSt675z0"/>
    <w:qFormat/>
    <w:rPr>
      <w:rFonts w:ascii="Symbol" w:hAnsi="Symbol" w:cs="Symbol"/>
    </w:rPr>
  </w:style>
  <w:style w:type="character" w:styleId="WW8NumSt676z0">
    <w:name w:val="WW8NumSt676z0"/>
    <w:qFormat/>
    <w:rPr>
      <w:rFonts w:ascii="Wingdings" w:hAnsi="Wingdings" w:cs="Wingdings"/>
      <w:b w:val="false"/>
      <w:i w:val="false"/>
      <w:sz w:val="24"/>
      <w:u w:val="none"/>
    </w:rPr>
  </w:style>
  <w:style w:type="character" w:styleId="WW8NumSt677z0">
    <w:name w:val="WW8NumSt677z0"/>
    <w:qFormat/>
    <w:rPr>
      <w:rFonts w:ascii="Wingdings" w:hAnsi="Wingdings" w:cs="Wingdings"/>
      <w:b w:val="false"/>
      <w:i w:val="false"/>
      <w:sz w:val="24"/>
      <w:u w:val="none"/>
    </w:rPr>
  </w:style>
  <w:style w:type="character" w:styleId="WW8NumSt678z0">
    <w:name w:val="WW8NumSt678z0"/>
    <w:qFormat/>
    <w:rPr>
      <w:rFonts w:ascii="Wingdings" w:hAnsi="Wingdings" w:cs="Wingdings"/>
      <w:b w:val="false"/>
      <w:i w:val="false"/>
      <w:sz w:val="24"/>
      <w:u w:val="none"/>
    </w:rPr>
  </w:style>
  <w:style w:type="character" w:styleId="WW8NumSt679z0">
    <w:name w:val="WW8NumSt679z0"/>
    <w:qFormat/>
    <w:rPr>
      <w:rFonts w:ascii="Wingdings" w:hAnsi="Wingdings" w:cs="Wingdings"/>
      <w:b w:val="false"/>
      <w:i w:val="false"/>
      <w:sz w:val="24"/>
      <w:u w:val="none"/>
    </w:rPr>
  </w:style>
  <w:style w:type="character" w:styleId="WW8NumSt680z0">
    <w:name w:val="WW8NumSt680z0"/>
    <w:qFormat/>
    <w:rPr>
      <w:rFonts w:ascii="Symbol" w:hAnsi="Symbol" w:cs="Symbol"/>
    </w:rPr>
  </w:style>
  <w:style w:type="character" w:styleId="WW8NumSt681z0">
    <w:name w:val="WW8NumSt681z0"/>
    <w:qFormat/>
    <w:rPr>
      <w:rFonts w:ascii="Wingdings" w:hAnsi="Wingdings" w:cs="Wingdings"/>
      <w:b w:val="false"/>
      <w:i w:val="false"/>
      <w:sz w:val="24"/>
      <w:u w:val="none"/>
    </w:rPr>
  </w:style>
  <w:style w:type="character" w:styleId="WW8NumSt682z0">
    <w:name w:val="WW8NumSt682z0"/>
    <w:qFormat/>
    <w:rPr>
      <w:rFonts w:ascii="Wingdings" w:hAnsi="Wingdings" w:cs="Wingdings"/>
      <w:b w:val="false"/>
      <w:i w:val="false"/>
      <w:sz w:val="24"/>
      <w:u w:val="none"/>
    </w:rPr>
  </w:style>
  <w:style w:type="character" w:styleId="WW8NumSt683z0">
    <w:name w:val="WW8NumSt683z0"/>
    <w:qFormat/>
    <w:rPr>
      <w:rFonts w:ascii="Wingdings" w:hAnsi="Wingdings" w:cs="Wingdings"/>
      <w:b w:val="false"/>
      <w:i w:val="false"/>
      <w:sz w:val="24"/>
      <w:u w:val="none"/>
    </w:rPr>
  </w:style>
  <w:style w:type="character" w:styleId="WW8NumSt684z0">
    <w:name w:val="WW8NumSt684z0"/>
    <w:qFormat/>
    <w:rPr>
      <w:rFonts w:ascii="Wingdings" w:hAnsi="Wingdings" w:cs="Wingdings"/>
      <w:b w:val="false"/>
      <w:i w:val="false"/>
      <w:sz w:val="24"/>
      <w:u w:val="none"/>
    </w:rPr>
  </w:style>
  <w:style w:type="character" w:styleId="WW8NumSt685z0">
    <w:name w:val="WW8NumSt685z0"/>
    <w:qFormat/>
    <w:rPr>
      <w:rFonts w:ascii="Symbol" w:hAnsi="Symbol" w:cs="Symbol"/>
    </w:rPr>
  </w:style>
  <w:style w:type="character" w:styleId="WW8NumSt686z0">
    <w:name w:val="WW8NumSt686z0"/>
    <w:qFormat/>
    <w:rPr>
      <w:rFonts w:ascii="Wingdings" w:hAnsi="Wingdings" w:cs="Wingdings"/>
      <w:b w:val="false"/>
      <w:i w:val="false"/>
      <w:sz w:val="24"/>
      <w:u w:val="none"/>
    </w:rPr>
  </w:style>
  <w:style w:type="character" w:styleId="WW8NumSt687z0">
    <w:name w:val="WW8NumSt687z0"/>
    <w:qFormat/>
    <w:rPr>
      <w:rFonts w:ascii="Wingdings" w:hAnsi="Wingdings" w:cs="Wingdings"/>
      <w:b w:val="false"/>
      <w:i w:val="false"/>
      <w:sz w:val="24"/>
      <w:u w:val="none"/>
    </w:rPr>
  </w:style>
  <w:style w:type="character" w:styleId="WW8NumSt688z0">
    <w:name w:val="WW8NumSt688z0"/>
    <w:qFormat/>
    <w:rPr>
      <w:rFonts w:ascii="Wingdings" w:hAnsi="Wingdings" w:cs="Wingdings"/>
      <w:b w:val="false"/>
      <w:i w:val="false"/>
      <w:sz w:val="24"/>
      <w:u w:val="none"/>
    </w:rPr>
  </w:style>
  <w:style w:type="character" w:styleId="WW8NumSt689z0">
    <w:name w:val="WW8NumSt689z0"/>
    <w:qFormat/>
    <w:rPr>
      <w:rFonts w:ascii="Wingdings" w:hAnsi="Wingdings" w:cs="Wingdings"/>
      <w:b w:val="false"/>
      <w:i w:val="false"/>
      <w:sz w:val="24"/>
      <w:u w:val="none"/>
    </w:rPr>
  </w:style>
  <w:style w:type="character" w:styleId="WW8NumSt690z0">
    <w:name w:val="WW8NumSt690z0"/>
    <w:qFormat/>
    <w:rPr>
      <w:rFonts w:ascii="Symbol" w:hAnsi="Symbol" w:cs="Symbol"/>
    </w:rPr>
  </w:style>
  <w:style w:type="character" w:styleId="WW8NumSt691z0">
    <w:name w:val="WW8NumSt691z0"/>
    <w:qFormat/>
    <w:rPr>
      <w:rFonts w:ascii="Wingdings" w:hAnsi="Wingdings" w:cs="Wingdings"/>
      <w:b w:val="false"/>
      <w:i w:val="false"/>
      <w:sz w:val="24"/>
      <w:u w:val="none"/>
    </w:rPr>
  </w:style>
  <w:style w:type="character" w:styleId="WW8NumSt692z0">
    <w:name w:val="WW8NumSt692z0"/>
    <w:qFormat/>
    <w:rPr>
      <w:rFonts w:ascii="Wingdings" w:hAnsi="Wingdings" w:cs="Wingdings"/>
      <w:b w:val="false"/>
      <w:i w:val="false"/>
      <w:sz w:val="24"/>
      <w:u w:val="none"/>
    </w:rPr>
  </w:style>
  <w:style w:type="character" w:styleId="WW8NumSt693z0">
    <w:name w:val="WW8NumSt693z0"/>
    <w:qFormat/>
    <w:rPr>
      <w:rFonts w:ascii="Wingdings" w:hAnsi="Wingdings" w:cs="Wingdings"/>
      <w:b w:val="false"/>
      <w:i w:val="false"/>
      <w:sz w:val="24"/>
      <w:u w:val="none"/>
    </w:rPr>
  </w:style>
  <w:style w:type="character" w:styleId="WW8NumSt694z0">
    <w:name w:val="WW8NumSt694z0"/>
    <w:qFormat/>
    <w:rPr>
      <w:rFonts w:ascii="Wingdings" w:hAnsi="Wingdings" w:cs="Wingdings"/>
      <w:b w:val="false"/>
      <w:i w:val="false"/>
      <w:sz w:val="24"/>
      <w:u w:val="none"/>
    </w:rPr>
  </w:style>
  <w:style w:type="character" w:styleId="WW8NumSt695z0">
    <w:name w:val="WW8NumSt695z0"/>
    <w:qFormat/>
    <w:rPr>
      <w:rFonts w:ascii="Symbol" w:hAnsi="Symbol" w:cs="Symbol"/>
    </w:rPr>
  </w:style>
  <w:style w:type="character" w:styleId="WW8NumSt696z0">
    <w:name w:val="WW8NumSt696z0"/>
    <w:qFormat/>
    <w:rPr>
      <w:rFonts w:ascii="Wingdings" w:hAnsi="Wingdings" w:cs="Wingdings"/>
      <w:b w:val="false"/>
      <w:i w:val="false"/>
      <w:sz w:val="24"/>
      <w:u w:val="none"/>
    </w:rPr>
  </w:style>
  <w:style w:type="character" w:styleId="WW8NumSt697z0">
    <w:name w:val="WW8NumSt697z0"/>
    <w:qFormat/>
    <w:rPr>
      <w:rFonts w:ascii="Wingdings" w:hAnsi="Wingdings" w:cs="Wingdings"/>
      <w:b w:val="false"/>
      <w:i w:val="false"/>
      <w:sz w:val="24"/>
      <w:u w:val="none"/>
    </w:rPr>
  </w:style>
  <w:style w:type="character" w:styleId="WW8NumSt698z0">
    <w:name w:val="WW8NumSt698z0"/>
    <w:qFormat/>
    <w:rPr>
      <w:rFonts w:ascii="Wingdings" w:hAnsi="Wingdings" w:cs="Wingdings"/>
      <w:b w:val="false"/>
      <w:i w:val="false"/>
      <w:sz w:val="24"/>
      <w:u w:val="none"/>
    </w:rPr>
  </w:style>
  <w:style w:type="character" w:styleId="WW8NumSt699z0">
    <w:name w:val="WW8NumSt699z0"/>
    <w:qFormat/>
    <w:rPr>
      <w:rFonts w:ascii="Wingdings" w:hAnsi="Wingdings" w:cs="Wingdings"/>
      <w:b w:val="false"/>
      <w:i w:val="false"/>
      <w:sz w:val="24"/>
      <w:u w:val="none"/>
    </w:rPr>
  </w:style>
  <w:style w:type="character" w:styleId="WW8NumSt700z0">
    <w:name w:val="WW8NumSt700z0"/>
    <w:qFormat/>
    <w:rPr>
      <w:rFonts w:ascii="Symbol" w:hAnsi="Symbol" w:cs="Symbol"/>
    </w:rPr>
  </w:style>
  <w:style w:type="character" w:styleId="WW8NumSt701z0">
    <w:name w:val="WW8NumSt701z0"/>
    <w:qFormat/>
    <w:rPr>
      <w:rFonts w:ascii="Wingdings" w:hAnsi="Wingdings" w:cs="Wingdings"/>
      <w:b w:val="false"/>
      <w:i w:val="false"/>
      <w:sz w:val="24"/>
      <w:u w:val="none"/>
    </w:rPr>
  </w:style>
  <w:style w:type="character" w:styleId="WW8NumSt702z0">
    <w:name w:val="WW8NumSt702z0"/>
    <w:qFormat/>
    <w:rPr>
      <w:rFonts w:ascii="Wingdings" w:hAnsi="Wingdings" w:cs="Wingdings"/>
      <w:b w:val="false"/>
      <w:i w:val="false"/>
      <w:sz w:val="24"/>
      <w:u w:val="none"/>
    </w:rPr>
  </w:style>
  <w:style w:type="character" w:styleId="WW8NumSt703z0">
    <w:name w:val="WW8NumSt703z0"/>
    <w:qFormat/>
    <w:rPr>
      <w:rFonts w:ascii="Wingdings" w:hAnsi="Wingdings" w:cs="Wingdings"/>
      <w:b w:val="false"/>
      <w:i w:val="false"/>
      <w:sz w:val="24"/>
      <w:u w:val="none"/>
    </w:rPr>
  </w:style>
  <w:style w:type="character" w:styleId="WW8NumSt704z0">
    <w:name w:val="WW8NumSt704z0"/>
    <w:qFormat/>
    <w:rPr>
      <w:rFonts w:ascii="Wingdings" w:hAnsi="Wingdings" w:cs="Wingdings"/>
      <w:b w:val="false"/>
      <w:i w:val="false"/>
      <w:sz w:val="24"/>
      <w:u w:val="none"/>
    </w:rPr>
  </w:style>
  <w:style w:type="character" w:styleId="WW8NumSt705z0">
    <w:name w:val="WW8NumSt705z0"/>
    <w:qFormat/>
    <w:rPr>
      <w:rFonts w:ascii="Symbol" w:hAnsi="Symbol" w:cs="Symbol"/>
    </w:rPr>
  </w:style>
  <w:style w:type="character" w:styleId="WW8NumSt706z0">
    <w:name w:val="WW8NumSt706z0"/>
    <w:qFormat/>
    <w:rPr>
      <w:rFonts w:ascii="Wingdings" w:hAnsi="Wingdings" w:cs="Wingdings"/>
      <w:b w:val="false"/>
      <w:i w:val="false"/>
      <w:sz w:val="24"/>
      <w:u w:val="none"/>
    </w:rPr>
  </w:style>
  <w:style w:type="character" w:styleId="WW8NumSt707z0">
    <w:name w:val="WW8NumSt707z0"/>
    <w:qFormat/>
    <w:rPr>
      <w:rFonts w:ascii="Wingdings" w:hAnsi="Wingdings" w:cs="Wingdings"/>
      <w:b w:val="false"/>
      <w:i w:val="false"/>
      <w:sz w:val="24"/>
      <w:u w:val="none"/>
    </w:rPr>
  </w:style>
  <w:style w:type="character" w:styleId="WW8NumSt708z0">
    <w:name w:val="WW8NumSt708z0"/>
    <w:qFormat/>
    <w:rPr>
      <w:rFonts w:ascii="Wingdings" w:hAnsi="Wingdings" w:cs="Wingdings"/>
      <w:b w:val="false"/>
      <w:i w:val="false"/>
      <w:sz w:val="24"/>
      <w:u w:val="none"/>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Symbol" w:hAnsi="Symbol" w:cs="Symbol"/>
    </w:rPr>
  </w:style>
  <w:style w:type="character" w:styleId="WW8NumSt711z0">
    <w:name w:val="WW8NumSt711z0"/>
    <w:qFormat/>
    <w:rPr>
      <w:rFonts w:ascii="Wingdings" w:hAnsi="Wingdings" w:cs="Wingdings"/>
      <w:b w:val="false"/>
      <w:i w:val="false"/>
      <w:sz w:val="24"/>
      <w:u w:val="none"/>
    </w:rPr>
  </w:style>
  <w:style w:type="character" w:styleId="WW8NumSt712z0">
    <w:name w:val="WW8NumSt712z0"/>
    <w:qFormat/>
    <w:rPr>
      <w:rFonts w:ascii="Wingdings" w:hAnsi="Wingdings" w:cs="Wingdings"/>
      <w:b w:val="false"/>
      <w:i w:val="false"/>
      <w:sz w:val="24"/>
      <w:u w:val="none"/>
    </w:rPr>
  </w:style>
  <w:style w:type="character" w:styleId="WW8NumSt713z0">
    <w:name w:val="WW8NumSt713z0"/>
    <w:qFormat/>
    <w:rPr>
      <w:rFonts w:ascii="Wingdings" w:hAnsi="Wingdings" w:cs="Wingdings"/>
      <w:b w:val="false"/>
      <w:i w:val="false"/>
      <w:sz w:val="24"/>
      <w:u w:val="none"/>
    </w:rPr>
  </w:style>
  <w:style w:type="character" w:styleId="WW8NumSt714z0">
    <w:name w:val="WW8NumSt714z0"/>
    <w:qFormat/>
    <w:rPr>
      <w:rFonts w:ascii="Wingdings" w:hAnsi="Wingdings" w:cs="Wingdings"/>
      <w:b w:val="false"/>
      <w:i w:val="false"/>
      <w:sz w:val="24"/>
      <w:u w:val="none"/>
    </w:rPr>
  </w:style>
  <w:style w:type="character" w:styleId="WW8NumSt715z0">
    <w:name w:val="WW8NumSt715z0"/>
    <w:qFormat/>
    <w:rPr>
      <w:rFonts w:ascii="Symbol" w:hAnsi="Symbol" w:cs="Symbol"/>
    </w:rPr>
  </w:style>
  <w:style w:type="character" w:styleId="WW8NumSt716z0">
    <w:name w:val="WW8NumSt716z0"/>
    <w:qFormat/>
    <w:rPr>
      <w:rFonts w:ascii="Wingdings" w:hAnsi="Wingdings" w:cs="Wingdings"/>
      <w:b w:val="false"/>
      <w:i w:val="false"/>
      <w:sz w:val="24"/>
      <w:u w:val="none"/>
    </w:rPr>
  </w:style>
  <w:style w:type="character" w:styleId="WW8NumSt717z0">
    <w:name w:val="WW8NumSt717z0"/>
    <w:qFormat/>
    <w:rPr>
      <w:rFonts w:ascii="Wingdings" w:hAnsi="Wingdings" w:cs="Wingdings"/>
      <w:b w:val="false"/>
      <w:i w:val="false"/>
      <w:sz w:val="24"/>
      <w:u w:val="none"/>
    </w:rPr>
  </w:style>
  <w:style w:type="character" w:styleId="WW8NumSt718z0">
    <w:name w:val="WW8NumSt718z0"/>
    <w:qFormat/>
    <w:rPr>
      <w:rFonts w:ascii="Wingdings" w:hAnsi="Wingdings" w:cs="Wingdings"/>
      <w:b w:val="false"/>
      <w:i w:val="false"/>
      <w:sz w:val="24"/>
      <w:u w:val="none"/>
    </w:rPr>
  </w:style>
  <w:style w:type="character" w:styleId="WW8NumSt719z0">
    <w:name w:val="WW8NumSt719z0"/>
    <w:qFormat/>
    <w:rPr>
      <w:rFonts w:ascii="Wingdings" w:hAnsi="Wingdings" w:cs="Wingdings"/>
      <w:b w:val="false"/>
      <w:i w:val="false"/>
      <w:sz w:val="24"/>
      <w:u w:val="none"/>
    </w:rPr>
  </w:style>
  <w:style w:type="character" w:styleId="WW8NumSt720z0">
    <w:name w:val="WW8NumSt720z0"/>
    <w:qFormat/>
    <w:rPr>
      <w:rFonts w:ascii="Symbol" w:hAnsi="Symbol" w:cs="Symbol"/>
    </w:rPr>
  </w:style>
  <w:style w:type="character" w:styleId="WW8NumSt721z0">
    <w:name w:val="WW8NumSt721z0"/>
    <w:qFormat/>
    <w:rPr>
      <w:rFonts w:ascii="Wingdings" w:hAnsi="Wingdings" w:cs="Wingdings"/>
      <w:b w:val="false"/>
      <w:i w:val="false"/>
      <w:sz w:val="24"/>
      <w:u w:val="none"/>
    </w:rPr>
  </w:style>
  <w:style w:type="character" w:styleId="WW8NumSt722z0">
    <w:name w:val="WW8NumSt722z0"/>
    <w:qFormat/>
    <w:rPr>
      <w:rFonts w:ascii="Wingdings" w:hAnsi="Wingdings" w:cs="Wingdings"/>
      <w:b w:val="false"/>
      <w:i w:val="false"/>
      <w:sz w:val="24"/>
      <w:u w:val="none"/>
    </w:rPr>
  </w:style>
  <w:style w:type="character" w:styleId="WW8NumSt723z0">
    <w:name w:val="WW8NumSt723z0"/>
    <w:qFormat/>
    <w:rPr>
      <w:rFonts w:ascii="Wingdings" w:hAnsi="Wingdings" w:cs="Wingdings"/>
      <w:b w:val="false"/>
      <w:i w:val="false"/>
      <w:sz w:val="24"/>
      <w:u w:val="none"/>
    </w:rPr>
  </w:style>
  <w:style w:type="character" w:styleId="WW8NumSt724z0">
    <w:name w:val="WW8NumSt724z0"/>
    <w:qFormat/>
    <w:rPr>
      <w:rFonts w:ascii="Wingdings" w:hAnsi="Wingdings" w:cs="Wingdings"/>
      <w:b w:val="false"/>
      <w:i w:val="false"/>
      <w:sz w:val="24"/>
      <w:u w:val="none"/>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b w:val="false"/>
      <w:i w:val="false"/>
      <w:sz w:val="24"/>
      <w:u w:val="none"/>
    </w:rPr>
  </w:style>
  <w:style w:type="character" w:styleId="WW8NumSt727z0">
    <w:name w:val="WW8NumSt727z0"/>
    <w:qFormat/>
    <w:rPr>
      <w:rFonts w:ascii="Wingdings" w:hAnsi="Wingdings" w:cs="Wingdings"/>
      <w:b w:val="false"/>
      <w:i w:val="false"/>
      <w:sz w:val="24"/>
      <w:u w:val="none"/>
    </w:rPr>
  </w:style>
  <w:style w:type="character" w:styleId="WW8NumSt728z0">
    <w:name w:val="WW8NumSt728z0"/>
    <w:qFormat/>
    <w:rPr>
      <w:rFonts w:ascii="Wingdings" w:hAnsi="Wingdings" w:cs="Wingdings"/>
      <w:b w:val="false"/>
      <w:i w:val="false"/>
      <w:sz w:val="24"/>
      <w:u w:val="none"/>
    </w:rPr>
  </w:style>
  <w:style w:type="character" w:styleId="WW8NumSt729z0">
    <w:name w:val="WW8NumSt729z0"/>
    <w:qFormat/>
    <w:rPr>
      <w:rFonts w:ascii="Wingdings" w:hAnsi="Wingdings" w:cs="Wingdings"/>
      <w:b w:val="false"/>
      <w:i w:val="false"/>
      <w:sz w:val="24"/>
      <w:u w:val="none"/>
    </w:rPr>
  </w:style>
  <w:style w:type="character" w:styleId="WW8NumSt730z0">
    <w:name w:val="WW8NumSt730z0"/>
    <w:qFormat/>
    <w:rPr>
      <w:rFonts w:ascii="Symbol" w:hAnsi="Symbol" w:cs="Symbol"/>
    </w:rPr>
  </w:style>
  <w:style w:type="character" w:styleId="WW8NumSt731z0">
    <w:name w:val="WW8NumSt731z0"/>
    <w:qFormat/>
    <w:rPr>
      <w:rFonts w:ascii="Wingdings" w:hAnsi="Wingdings" w:cs="Wingdings"/>
      <w:b w:val="false"/>
      <w:i w:val="false"/>
      <w:sz w:val="24"/>
      <w:u w:val="none"/>
    </w:rPr>
  </w:style>
  <w:style w:type="character" w:styleId="WW8NumSt732z0">
    <w:name w:val="WW8NumSt732z0"/>
    <w:qFormat/>
    <w:rPr>
      <w:rFonts w:ascii="Wingdings" w:hAnsi="Wingdings" w:cs="Wingdings"/>
      <w:b w:val="false"/>
      <w:i w:val="false"/>
      <w:sz w:val="24"/>
      <w:u w:val="none"/>
    </w:rPr>
  </w:style>
  <w:style w:type="character" w:styleId="WW8NumSt733z0">
    <w:name w:val="WW8NumSt733z0"/>
    <w:qFormat/>
    <w:rPr>
      <w:rFonts w:ascii="Wingdings" w:hAnsi="Wingdings" w:cs="Wingdings"/>
      <w:b w:val="false"/>
      <w:i w:val="false"/>
      <w:sz w:val="24"/>
      <w:u w:val="none"/>
    </w:rPr>
  </w:style>
  <w:style w:type="character" w:styleId="WW8NumSt734z0">
    <w:name w:val="WW8NumSt734z0"/>
    <w:qFormat/>
    <w:rPr>
      <w:rFonts w:ascii="Wingdings" w:hAnsi="Wingdings" w:cs="Wingdings"/>
      <w:b w:val="false"/>
      <w:i w:val="false"/>
      <w:sz w:val="24"/>
      <w:u w:val="none"/>
    </w:rPr>
  </w:style>
  <w:style w:type="character" w:styleId="WW8NumSt735z0">
    <w:name w:val="WW8NumSt735z0"/>
    <w:qFormat/>
    <w:rPr>
      <w:rFonts w:ascii="Symbol" w:hAnsi="Symbol" w:cs="Symbol"/>
    </w:rPr>
  </w:style>
  <w:style w:type="character" w:styleId="WW8NumSt736z0">
    <w:name w:val="WW8NumSt736z0"/>
    <w:qFormat/>
    <w:rPr>
      <w:rFonts w:ascii="Wingdings" w:hAnsi="Wingdings" w:cs="Wingdings"/>
      <w:b w:val="false"/>
      <w:i w:val="false"/>
      <w:sz w:val="24"/>
      <w:u w:val="none"/>
    </w:rPr>
  </w:style>
  <w:style w:type="character" w:styleId="WW8NumSt737z0">
    <w:name w:val="WW8NumSt737z0"/>
    <w:qFormat/>
    <w:rPr>
      <w:rFonts w:ascii="Wingdings" w:hAnsi="Wingdings" w:cs="Wingdings"/>
      <w:b w:val="false"/>
      <w:i w:val="false"/>
      <w:sz w:val="24"/>
      <w:u w:val="none"/>
    </w:rPr>
  </w:style>
  <w:style w:type="character" w:styleId="WW8NumSt738z0">
    <w:name w:val="WW8NumSt738z0"/>
    <w:qFormat/>
    <w:rPr>
      <w:rFonts w:ascii="Wingdings" w:hAnsi="Wingdings" w:cs="Wingdings"/>
      <w:b w:val="false"/>
      <w:i w:val="false"/>
      <w:sz w:val="24"/>
      <w:u w:val="none"/>
    </w:rPr>
  </w:style>
  <w:style w:type="character" w:styleId="WW8NumSt739z0">
    <w:name w:val="WW8NumSt739z0"/>
    <w:qFormat/>
    <w:rPr>
      <w:rFonts w:ascii="Wingdings" w:hAnsi="Wingdings" w:cs="Wingdings"/>
      <w:b w:val="false"/>
      <w:i w:val="false"/>
      <w:sz w:val="24"/>
      <w:u w:val="none"/>
    </w:rPr>
  </w:style>
  <w:style w:type="character" w:styleId="WW8NumSt740z0">
    <w:name w:val="WW8NumSt740z0"/>
    <w:qFormat/>
    <w:rPr>
      <w:rFonts w:ascii="Symbol" w:hAnsi="Symbol" w:cs="Symbol"/>
    </w:rPr>
  </w:style>
  <w:style w:type="character" w:styleId="WW8NumSt741z0">
    <w:name w:val="WW8NumSt741z0"/>
    <w:qFormat/>
    <w:rPr>
      <w:rFonts w:ascii="Wingdings" w:hAnsi="Wingdings" w:cs="Wingdings"/>
      <w:b w:val="false"/>
      <w:i w:val="false"/>
      <w:sz w:val="24"/>
      <w:u w:val="none"/>
    </w:rPr>
  </w:style>
  <w:style w:type="character" w:styleId="WW8NumSt742z0">
    <w:name w:val="WW8NumSt742z0"/>
    <w:qFormat/>
    <w:rPr>
      <w:rFonts w:ascii="Wingdings" w:hAnsi="Wingdings" w:cs="Wingdings"/>
      <w:b w:val="false"/>
      <w:i w:val="false"/>
      <w:sz w:val="24"/>
      <w:u w:val="none"/>
    </w:rPr>
  </w:style>
  <w:style w:type="character" w:styleId="WW8NumSt743z0">
    <w:name w:val="WW8NumSt743z0"/>
    <w:qFormat/>
    <w:rPr>
      <w:rFonts w:ascii="Wingdings" w:hAnsi="Wingdings" w:cs="Wingdings"/>
      <w:b w:val="false"/>
      <w:i w:val="false"/>
      <w:sz w:val="24"/>
      <w:u w:val="none"/>
    </w:rPr>
  </w:style>
  <w:style w:type="character" w:styleId="WW8NumSt744z0">
    <w:name w:val="WW8NumSt744z0"/>
    <w:qFormat/>
    <w:rPr>
      <w:rFonts w:ascii="Wingdings" w:hAnsi="Wingdings" w:cs="Wingdings"/>
      <w:b w:val="false"/>
      <w:i w:val="false"/>
      <w:sz w:val="24"/>
      <w:u w:val="none"/>
    </w:rPr>
  </w:style>
  <w:style w:type="character" w:styleId="WW8NumSt745z0">
    <w:name w:val="WW8NumSt745z0"/>
    <w:qFormat/>
    <w:rPr>
      <w:rFonts w:ascii="Symbol" w:hAnsi="Symbol" w:cs="Symbol"/>
    </w:rPr>
  </w:style>
  <w:style w:type="character" w:styleId="WW8NumSt746z0">
    <w:name w:val="WW8NumSt746z0"/>
    <w:qFormat/>
    <w:rPr>
      <w:rFonts w:ascii="Wingdings" w:hAnsi="Wingdings" w:cs="Wingdings"/>
      <w:b w:val="false"/>
      <w:i w:val="false"/>
      <w:sz w:val="24"/>
      <w:u w:val="none"/>
    </w:rPr>
  </w:style>
  <w:style w:type="character" w:styleId="WW8NumSt747z0">
    <w:name w:val="WW8NumSt747z0"/>
    <w:qFormat/>
    <w:rPr>
      <w:rFonts w:ascii="Wingdings" w:hAnsi="Wingdings" w:cs="Wingdings"/>
      <w:b w:val="false"/>
      <w:i w:val="false"/>
      <w:sz w:val="24"/>
      <w:u w:val="none"/>
    </w:rPr>
  </w:style>
  <w:style w:type="character" w:styleId="WW8NumSt748z0">
    <w:name w:val="WW8NumSt748z0"/>
    <w:qFormat/>
    <w:rPr>
      <w:rFonts w:ascii="Wingdings" w:hAnsi="Wingdings" w:cs="Wingdings"/>
      <w:b w:val="false"/>
      <w:i w:val="false"/>
      <w:sz w:val="24"/>
      <w:u w:val="none"/>
    </w:rPr>
  </w:style>
  <w:style w:type="character" w:styleId="WW8NumSt749z0">
    <w:name w:val="WW8NumSt749z0"/>
    <w:qFormat/>
    <w:rPr>
      <w:rFonts w:ascii="Wingdings" w:hAnsi="Wingdings" w:cs="Wingdings"/>
      <w:b w:val="false"/>
      <w:i w:val="false"/>
      <w:sz w:val="24"/>
      <w:u w:val="none"/>
    </w:rPr>
  </w:style>
  <w:style w:type="character" w:styleId="WW8NumSt750z0">
    <w:name w:val="WW8NumSt750z0"/>
    <w:qFormat/>
    <w:rPr>
      <w:rFonts w:ascii="Symbol" w:hAnsi="Symbol" w:cs="Symbol"/>
    </w:rPr>
  </w:style>
  <w:style w:type="character" w:styleId="WW8NumSt751z0">
    <w:name w:val="WW8NumSt751z0"/>
    <w:qFormat/>
    <w:rPr>
      <w:rFonts w:ascii="Wingdings" w:hAnsi="Wingdings" w:cs="Wingdings"/>
      <w:b w:val="false"/>
      <w:i w:val="false"/>
      <w:sz w:val="24"/>
      <w:u w:val="none"/>
    </w:rPr>
  </w:style>
  <w:style w:type="character" w:styleId="WW8NumSt752z0">
    <w:name w:val="WW8NumSt752z0"/>
    <w:qFormat/>
    <w:rPr>
      <w:rFonts w:ascii="Wingdings" w:hAnsi="Wingdings" w:cs="Wingdings"/>
      <w:b w:val="false"/>
      <w:i w:val="false"/>
      <w:sz w:val="24"/>
      <w:u w:val="none"/>
    </w:rPr>
  </w:style>
  <w:style w:type="character" w:styleId="WW8NumSt753z0">
    <w:name w:val="WW8NumSt753z0"/>
    <w:qFormat/>
    <w:rPr>
      <w:rFonts w:ascii="Wingdings" w:hAnsi="Wingdings" w:cs="Wingdings"/>
      <w:b w:val="false"/>
      <w:i w:val="false"/>
      <w:sz w:val="24"/>
      <w:u w:val="none"/>
    </w:rPr>
  </w:style>
  <w:style w:type="character" w:styleId="WW8NumSt754z0">
    <w:name w:val="WW8NumSt754z0"/>
    <w:qFormat/>
    <w:rPr>
      <w:rFonts w:ascii="Wingdings" w:hAnsi="Wingdings" w:cs="Wingdings"/>
      <w:b w:val="false"/>
      <w:i w:val="false"/>
      <w:sz w:val="24"/>
      <w:u w:val="none"/>
    </w:rPr>
  </w:style>
  <w:style w:type="character" w:styleId="WW8NumSt755z0">
    <w:name w:val="WW8NumSt755z0"/>
    <w:qFormat/>
    <w:rPr>
      <w:rFonts w:ascii="Symbol" w:hAnsi="Symbol" w:cs="Symbol"/>
    </w:rPr>
  </w:style>
  <w:style w:type="character" w:styleId="WW8NumSt756z0">
    <w:name w:val="WW8NumSt756z0"/>
    <w:qFormat/>
    <w:rPr>
      <w:rFonts w:ascii="Wingdings" w:hAnsi="Wingdings" w:cs="Wingdings"/>
      <w:b w:val="false"/>
      <w:i w:val="false"/>
      <w:sz w:val="24"/>
      <w:u w:val="none"/>
    </w:rPr>
  </w:style>
  <w:style w:type="character" w:styleId="WW8NumSt757z0">
    <w:name w:val="WW8NumSt757z0"/>
    <w:qFormat/>
    <w:rPr>
      <w:rFonts w:ascii="Wingdings" w:hAnsi="Wingdings" w:cs="Wingdings"/>
      <w:b w:val="false"/>
      <w:i w:val="false"/>
      <w:sz w:val="24"/>
      <w:u w:val="none"/>
    </w:rPr>
  </w:style>
  <w:style w:type="character" w:styleId="WW8NumSt758z0">
    <w:name w:val="WW8NumSt758z0"/>
    <w:qFormat/>
    <w:rPr>
      <w:rFonts w:ascii="Wingdings" w:hAnsi="Wingdings" w:cs="Wingdings"/>
      <w:b w:val="false"/>
      <w:i w:val="false"/>
      <w:sz w:val="24"/>
      <w:u w:val="none"/>
    </w:rPr>
  </w:style>
  <w:style w:type="character" w:styleId="WW8NumSt759z0">
    <w:name w:val="WW8NumSt759z0"/>
    <w:qFormat/>
    <w:rPr>
      <w:rFonts w:ascii="Wingdings" w:hAnsi="Wingdings" w:cs="Wingdings"/>
      <w:b w:val="false"/>
      <w:i w:val="false"/>
      <w:sz w:val="24"/>
      <w:u w:val="none"/>
    </w:rPr>
  </w:style>
  <w:style w:type="character" w:styleId="WW8NumSt760z0">
    <w:name w:val="WW8NumSt760z0"/>
    <w:qFormat/>
    <w:rPr>
      <w:rFonts w:ascii="Symbol" w:hAnsi="Symbol" w:cs="Symbol"/>
    </w:rPr>
  </w:style>
  <w:style w:type="character" w:styleId="WW8NumSt761z0">
    <w:name w:val="WW8NumSt761z0"/>
    <w:qFormat/>
    <w:rPr>
      <w:rFonts w:ascii="Wingdings" w:hAnsi="Wingdings" w:cs="Wingdings"/>
      <w:b w:val="false"/>
      <w:i w:val="false"/>
      <w:sz w:val="24"/>
      <w:u w:val="none"/>
    </w:rPr>
  </w:style>
  <w:style w:type="character" w:styleId="WW8NumSt762z0">
    <w:name w:val="WW8NumSt762z0"/>
    <w:qFormat/>
    <w:rPr>
      <w:rFonts w:ascii="Wingdings" w:hAnsi="Wingdings" w:cs="Wingdings"/>
      <w:b w:val="false"/>
      <w:i w:val="false"/>
      <w:sz w:val="24"/>
      <w:u w:val="none"/>
    </w:rPr>
  </w:style>
  <w:style w:type="character" w:styleId="WW8NumSt763z0">
    <w:name w:val="WW8NumSt763z0"/>
    <w:qFormat/>
    <w:rPr>
      <w:rFonts w:ascii="Wingdings" w:hAnsi="Wingdings" w:cs="Wingdings"/>
      <w:b w:val="false"/>
      <w:i w:val="false"/>
      <w:sz w:val="24"/>
      <w:u w:val="none"/>
    </w:rPr>
  </w:style>
  <w:style w:type="character" w:styleId="WW8NumSt764z0">
    <w:name w:val="WW8NumSt764z0"/>
    <w:qFormat/>
    <w:rPr>
      <w:rFonts w:ascii="Wingdings" w:hAnsi="Wingdings" w:cs="Wingdings"/>
      <w:b w:val="false"/>
      <w:i w:val="false"/>
      <w:sz w:val="24"/>
      <w:u w:val="none"/>
    </w:rPr>
  </w:style>
  <w:style w:type="character" w:styleId="WW8NumSt765z0">
    <w:name w:val="WW8NumSt765z0"/>
    <w:qFormat/>
    <w:rPr>
      <w:rFonts w:ascii="Symbol" w:hAnsi="Symbol" w:cs="Symbol"/>
    </w:rPr>
  </w:style>
  <w:style w:type="character" w:styleId="WW8NumSt766z0">
    <w:name w:val="WW8NumSt766z0"/>
    <w:qFormat/>
    <w:rPr>
      <w:rFonts w:ascii="Wingdings" w:hAnsi="Wingdings" w:cs="Wingdings"/>
      <w:b w:val="false"/>
      <w:i w:val="false"/>
      <w:sz w:val="24"/>
      <w:u w:val="none"/>
    </w:rPr>
  </w:style>
  <w:style w:type="character" w:styleId="WW8NumSt767z0">
    <w:name w:val="WW8NumSt767z0"/>
    <w:qFormat/>
    <w:rPr>
      <w:rFonts w:ascii="Wingdings" w:hAnsi="Wingdings" w:cs="Wingdings"/>
      <w:b w:val="false"/>
      <w:i w:val="false"/>
      <w:sz w:val="24"/>
      <w:u w:val="none"/>
    </w:rPr>
  </w:style>
  <w:style w:type="character" w:styleId="WW8NumSt768z0">
    <w:name w:val="WW8NumSt768z0"/>
    <w:qFormat/>
    <w:rPr>
      <w:rFonts w:ascii="Wingdings" w:hAnsi="Wingdings" w:cs="Wingdings"/>
      <w:b w:val="false"/>
      <w:i w:val="false"/>
      <w:sz w:val="24"/>
      <w:u w:val="none"/>
    </w:rPr>
  </w:style>
  <w:style w:type="character" w:styleId="WW8NumSt769z0">
    <w:name w:val="WW8NumSt769z0"/>
    <w:qFormat/>
    <w:rPr>
      <w:rFonts w:ascii="Wingdings" w:hAnsi="Wingdings" w:cs="Wingdings"/>
      <w:b w:val="false"/>
      <w:i w:val="false"/>
      <w:sz w:val="24"/>
      <w:u w:val="none"/>
    </w:rPr>
  </w:style>
  <w:style w:type="character" w:styleId="WW8NumSt770z0">
    <w:name w:val="WW8NumSt770z0"/>
    <w:qFormat/>
    <w:rPr>
      <w:rFonts w:ascii="Symbol" w:hAnsi="Symbol" w:cs="Symbol"/>
    </w:rPr>
  </w:style>
  <w:style w:type="character" w:styleId="WW8NumSt771z0">
    <w:name w:val="WW8NumSt771z0"/>
    <w:qFormat/>
    <w:rPr>
      <w:rFonts w:ascii="Wingdings" w:hAnsi="Wingdings" w:cs="Wingdings"/>
      <w:b w:val="false"/>
      <w:i w:val="false"/>
      <w:sz w:val="24"/>
      <w:u w:val="none"/>
    </w:rPr>
  </w:style>
  <w:style w:type="character" w:styleId="WW8NumSt772z0">
    <w:name w:val="WW8NumSt772z0"/>
    <w:qFormat/>
    <w:rPr>
      <w:rFonts w:ascii="Wingdings" w:hAnsi="Wingdings" w:cs="Wingdings"/>
      <w:b w:val="false"/>
      <w:i w:val="false"/>
      <w:sz w:val="24"/>
      <w:u w:val="none"/>
    </w:rPr>
  </w:style>
  <w:style w:type="character" w:styleId="WW8NumSt773z0">
    <w:name w:val="WW8NumSt773z0"/>
    <w:qFormat/>
    <w:rPr>
      <w:rFonts w:ascii="Wingdings" w:hAnsi="Wingdings" w:cs="Wingdings"/>
      <w:b w:val="false"/>
      <w:i w:val="false"/>
      <w:sz w:val="24"/>
      <w:u w:val="none"/>
    </w:rPr>
  </w:style>
  <w:style w:type="character" w:styleId="WW8NumSt774z0">
    <w:name w:val="WW8NumSt774z0"/>
    <w:qFormat/>
    <w:rPr>
      <w:rFonts w:ascii="Wingdings" w:hAnsi="Wingdings" w:cs="Wingdings"/>
      <w:b w:val="false"/>
      <w:i w:val="false"/>
      <w:sz w:val="24"/>
      <w:u w:val="none"/>
    </w:rPr>
  </w:style>
  <w:style w:type="character" w:styleId="WW8NumSt775z0">
    <w:name w:val="WW8NumSt775z0"/>
    <w:qFormat/>
    <w:rPr>
      <w:rFonts w:ascii="Symbol" w:hAnsi="Symbol" w:cs="Symbol"/>
    </w:rPr>
  </w:style>
  <w:style w:type="character" w:styleId="WW8NumSt776z0">
    <w:name w:val="WW8NumSt776z0"/>
    <w:qFormat/>
    <w:rPr>
      <w:rFonts w:ascii="Wingdings" w:hAnsi="Wingdings" w:cs="Wingdings"/>
      <w:b w:val="false"/>
      <w:i w:val="false"/>
      <w:sz w:val="24"/>
      <w:u w:val="none"/>
    </w:rPr>
  </w:style>
  <w:style w:type="character" w:styleId="WW8NumSt777z0">
    <w:name w:val="WW8NumSt777z0"/>
    <w:qFormat/>
    <w:rPr>
      <w:rFonts w:ascii="Wingdings" w:hAnsi="Wingdings" w:cs="Wingdings"/>
      <w:b w:val="false"/>
      <w:i w:val="false"/>
      <w:sz w:val="24"/>
      <w:u w:val="none"/>
    </w:rPr>
  </w:style>
  <w:style w:type="character" w:styleId="WW8NumSt778z0">
    <w:name w:val="WW8NumSt778z0"/>
    <w:qFormat/>
    <w:rPr>
      <w:rFonts w:ascii="Wingdings" w:hAnsi="Wingdings" w:cs="Wingdings"/>
      <w:b w:val="false"/>
      <w:i w:val="false"/>
      <w:sz w:val="24"/>
      <w:u w:val="none"/>
    </w:rPr>
  </w:style>
  <w:style w:type="character" w:styleId="WW8NumSt779z0">
    <w:name w:val="WW8NumSt779z0"/>
    <w:qFormat/>
    <w:rPr>
      <w:rFonts w:ascii="Wingdings" w:hAnsi="Wingdings" w:cs="Wingdings"/>
      <w:b w:val="false"/>
      <w:i w:val="false"/>
      <w:sz w:val="24"/>
      <w:u w:val="none"/>
    </w:rPr>
  </w:style>
  <w:style w:type="character" w:styleId="WW8NumSt780z0">
    <w:name w:val="WW8NumSt780z0"/>
    <w:qFormat/>
    <w:rPr>
      <w:rFonts w:ascii="Symbol" w:hAnsi="Symbol" w:cs="Symbol"/>
    </w:rPr>
  </w:style>
  <w:style w:type="character" w:styleId="WW8NumSt781z0">
    <w:name w:val="WW8NumSt781z0"/>
    <w:qFormat/>
    <w:rPr>
      <w:rFonts w:ascii="Wingdings" w:hAnsi="Wingdings" w:cs="Wingdings"/>
      <w:b w:val="false"/>
      <w:i w:val="false"/>
      <w:sz w:val="24"/>
      <w:u w:val="none"/>
    </w:rPr>
  </w:style>
  <w:style w:type="character" w:styleId="WW8NumSt782z0">
    <w:name w:val="WW8NumSt782z0"/>
    <w:qFormat/>
    <w:rPr>
      <w:rFonts w:ascii="Wingdings" w:hAnsi="Wingdings" w:cs="Wingdings"/>
      <w:b w:val="false"/>
      <w:i w:val="false"/>
      <w:sz w:val="24"/>
      <w:u w:val="none"/>
    </w:rPr>
  </w:style>
  <w:style w:type="character" w:styleId="WW8NumSt783z0">
    <w:name w:val="WW8NumSt783z0"/>
    <w:qFormat/>
    <w:rPr>
      <w:rFonts w:ascii="Wingdings" w:hAnsi="Wingdings" w:cs="Wingdings"/>
      <w:b w:val="false"/>
      <w:i w:val="false"/>
      <w:sz w:val="24"/>
      <w:u w:val="none"/>
    </w:rPr>
  </w:style>
  <w:style w:type="character" w:styleId="WW8NumSt784z0">
    <w:name w:val="WW8NumSt784z0"/>
    <w:qFormat/>
    <w:rPr>
      <w:rFonts w:ascii="Wingdings" w:hAnsi="Wingdings" w:cs="Wingdings"/>
      <w:b w:val="false"/>
      <w:i w:val="false"/>
      <w:sz w:val="24"/>
      <w:u w:val="none"/>
    </w:rPr>
  </w:style>
  <w:style w:type="character" w:styleId="WW8NumSt785z0">
    <w:name w:val="WW8NumSt785z0"/>
    <w:qFormat/>
    <w:rPr>
      <w:rFonts w:ascii="Symbol" w:hAnsi="Symbol" w:cs="Symbol"/>
    </w:rPr>
  </w:style>
  <w:style w:type="character" w:styleId="WW8NumSt786z0">
    <w:name w:val="WW8NumSt786z0"/>
    <w:qFormat/>
    <w:rPr>
      <w:rFonts w:ascii="Wingdings" w:hAnsi="Wingdings" w:cs="Wingdings"/>
      <w:b w:val="false"/>
      <w:i w:val="false"/>
      <w:sz w:val="24"/>
      <w:u w:val="none"/>
    </w:rPr>
  </w:style>
  <w:style w:type="character" w:styleId="WW8NumSt787z0">
    <w:name w:val="WW8NumSt787z0"/>
    <w:qFormat/>
    <w:rPr>
      <w:rFonts w:ascii="Wingdings" w:hAnsi="Wingdings" w:cs="Wingdings"/>
      <w:b w:val="false"/>
      <w:i w:val="false"/>
      <w:sz w:val="24"/>
      <w:u w:val="none"/>
    </w:rPr>
  </w:style>
  <w:style w:type="character" w:styleId="WW8NumSt788z0">
    <w:name w:val="WW8NumSt788z0"/>
    <w:qFormat/>
    <w:rPr>
      <w:rFonts w:ascii="Wingdings" w:hAnsi="Wingdings" w:cs="Wingdings"/>
      <w:b w:val="false"/>
      <w:i w:val="false"/>
      <w:sz w:val="24"/>
      <w:u w:val="none"/>
    </w:rPr>
  </w:style>
  <w:style w:type="character" w:styleId="WW8NumSt789z0">
    <w:name w:val="WW8NumSt789z0"/>
    <w:qFormat/>
    <w:rPr>
      <w:rFonts w:ascii="Wingdings" w:hAnsi="Wingdings" w:cs="Wingdings"/>
      <w:b w:val="false"/>
      <w:i w:val="false"/>
      <w:sz w:val="24"/>
      <w:u w:val="none"/>
    </w:rPr>
  </w:style>
  <w:style w:type="character" w:styleId="WW8NumSt790z0">
    <w:name w:val="WW8NumSt790z0"/>
    <w:qFormat/>
    <w:rPr>
      <w:rFonts w:ascii="Symbol" w:hAnsi="Symbol" w:cs="Symbol"/>
    </w:rPr>
  </w:style>
  <w:style w:type="character" w:styleId="WW8NumSt791z0">
    <w:name w:val="WW8NumSt791z0"/>
    <w:qFormat/>
    <w:rPr>
      <w:rFonts w:ascii="Wingdings" w:hAnsi="Wingdings" w:cs="Wingdings"/>
      <w:b w:val="false"/>
      <w:i w:val="false"/>
      <w:sz w:val="24"/>
      <w:u w:val="none"/>
    </w:rPr>
  </w:style>
  <w:style w:type="character" w:styleId="WW8NumSt792z0">
    <w:name w:val="WW8NumSt792z0"/>
    <w:qFormat/>
    <w:rPr>
      <w:rFonts w:ascii="Wingdings" w:hAnsi="Wingdings" w:cs="Wingdings"/>
      <w:b w:val="false"/>
      <w:i w:val="false"/>
      <w:sz w:val="24"/>
      <w:u w:val="none"/>
    </w:rPr>
  </w:style>
  <w:style w:type="character" w:styleId="WW8NumSt793z0">
    <w:name w:val="WW8NumSt793z0"/>
    <w:qFormat/>
    <w:rPr>
      <w:rFonts w:ascii="Wingdings" w:hAnsi="Wingdings" w:cs="Wingdings"/>
      <w:b w:val="false"/>
      <w:i w:val="false"/>
      <w:sz w:val="24"/>
      <w:u w:val="none"/>
    </w:rPr>
  </w:style>
  <w:style w:type="character" w:styleId="WW8NumSt794z0">
    <w:name w:val="WW8NumSt794z0"/>
    <w:qFormat/>
    <w:rPr>
      <w:rFonts w:ascii="Wingdings" w:hAnsi="Wingdings" w:cs="Wingdings"/>
      <w:b w:val="false"/>
      <w:i w:val="false"/>
      <w:sz w:val="24"/>
      <w:u w:val="none"/>
    </w:rPr>
  </w:style>
  <w:style w:type="character" w:styleId="WW8NumSt795z0">
    <w:name w:val="WW8NumSt795z0"/>
    <w:qFormat/>
    <w:rPr>
      <w:rFonts w:ascii="Symbol" w:hAnsi="Symbol" w:cs="Symbol"/>
    </w:rPr>
  </w:style>
  <w:style w:type="character" w:styleId="WW8NumSt796z0">
    <w:name w:val="WW8NumSt796z0"/>
    <w:qFormat/>
    <w:rPr>
      <w:rFonts w:ascii="Wingdings" w:hAnsi="Wingdings" w:cs="Wingdings"/>
      <w:b w:val="false"/>
      <w:i w:val="false"/>
      <w:sz w:val="24"/>
      <w:u w:val="none"/>
    </w:rPr>
  </w:style>
  <w:style w:type="character" w:styleId="WW8NumSt797z0">
    <w:name w:val="WW8NumSt797z0"/>
    <w:qFormat/>
    <w:rPr>
      <w:rFonts w:ascii="Wingdings" w:hAnsi="Wingdings" w:cs="Wingdings"/>
      <w:b w:val="false"/>
      <w:i w:val="false"/>
      <w:sz w:val="24"/>
      <w:u w:val="none"/>
    </w:rPr>
  </w:style>
  <w:style w:type="character" w:styleId="WW8NumSt798z0">
    <w:name w:val="WW8NumSt798z0"/>
    <w:qFormat/>
    <w:rPr>
      <w:rFonts w:ascii="Wingdings" w:hAnsi="Wingdings" w:cs="Wingdings"/>
      <w:b w:val="false"/>
      <w:i w:val="false"/>
      <w:sz w:val="24"/>
      <w:u w:val="none"/>
    </w:rPr>
  </w:style>
  <w:style w:type="character" w:styleId="WW8NumSt799z0">
    <w:name w:val="WW8NumSt799z0"/>
    <w:qFormat/>
    <w:rPr>
      <w:rFonts w:ascii="Wingdings" w:hAnsi="Wingdings" w:cs="Wingdings"/>
      <w:b w:val="false"/>
      <w:i w:val="false"/>
      <w:sz w:val="24"/>
      <w:u w:val="none"/>
    </w:rPr>
  </w:style>
  <w:style w:type="character" w:styleId="WW8NumSt800z0">
    <w:name w:val="WW8NumSt800z0"/>
    <w:qFormat/>
    <w:rPr>
      <w:rFonts w:ascii="Symbol" w:hAnsi="Symbol" w:cs="Symbol"/>
    </w:rPr>
  </w:style>
  <w:style w:type="character" w:styleId="WW8NumSt801z0">
    <w:name w:val="WW8NumSt801z0"/>
    <w:qFormat/>
    <w:rPr>
      <w:rFonts w:ascii="Wingdings" w:hAnsi="Wingdings" w:cs="Wingdings"/>
      <w:b w:val="false"/>
      <w:i w:val="false"/>
      <w:sz w:val="24"/>
      <w:u w:val="none"/>
    </w:rPr>
  </w:style>
  <w:style w:type="character" w:styleId="WW8NumSt802z0">
    <w:name w:val="WW8NumSt802z0"/>
    <w:qFormat/>
    <w:rPr>
      <w:rFonts w:ascii="Wingdings" w:hAnsi="Wingdings" w:cs="Wingdings"/>
      <w:b w:val="false"/>
      <w:i w:val="false"/>
      <w:sz w:val="24"/>
      <w:u w:val="none"/>
    </w:rPr>
  </w:style>
  <w:style w:type="character" w:styleId="WW8NumSt803z0">
    <w:name w:val="WW8NumSt803z0"/>
    <w:qFormat/>
    <w:rPr>
      <w:rFonts w:ascii="Wingdings" w:hAnsi="Wingdings" w:cs="Wingdings"/>
      <w:b w:val="false"/>
      <w:i w:val="false"/>
      <w:sz w:val="24"/>
      <w:u w:val="none"/>
    </w:rPr>
  </w:style>
  <w:style w:type="character" w:styleId="WW8NumSt804z0">
    <w:name w:val="WW8NumSt804z0"/>
    <w:qFormat/>
    <w:rPr>
      <w:rFonts w:ascii="Wingdings" w:hAnsi="Wingdings" w:cs="Wingdings"/>
      <w:b w:val="false"/>
      <w:i w:val="false"/>
      <w:sz w:val="24"/>
      <w:u w:val="none"/>
    </w:rPr>
  </w:style>
  <w:style w:type="character" w:styleId="WW8NumSt805z0">
    <w:name w:val="WW8NumSt805z0"/>
    <w:qFormat/>
    <w:rPr>
      <w:rFonts w:ascii="Symbol" w:hAnsi="Symbol" w:cs="Symbol"/>
    </w:rPr>
  </w:style>
  <w:style w:type="character" w:styleId="WW8NumSt806z0">
    <w:name w:val="WW8NumSt806z0"/>
    <w:qFormat/>
    <w:rPr>
      <w:rFonts w:ascii="Wingdings" w:hAnsi="Wingdings" w:cs="Wingdings"/>
      <w:b w:val="false"/>
      <w:i w:val="false"/>
      <w:sz w:val="24"/>
      <w:u w:val="none"/>
    </w:rPr>
  </w:style>
  <w:style w:type="character" w:styleId="WW8NumSt807z0">
    <w:name w:val="WW8NumSt807z0"/>
    <w:qFormat/>
    <w:rPr>
      <w:rFonts w:ascii="Wingdings" w:hAnsi="Wingdings" w:cs="Wingdings"/>
      <w:b w:val="false"/>
      <w:i w:val="false"/>
      <w:sz w:val="24"/>
      <w:u w:val="none"/>
    </w:rPr>
  </w:style>
  <w:style w:type="character" w:styleId="WW8NumSt808z0">
    <w:name w:val="WW8NumSt808z0"/>
    <w:qFormat/>
    <w:rPr>
      <w:rFonts w:ascii="Wingdings" w:hAnsi="Wingdings" w:cs="Wingdings"/>
      <w:b w:val="false"/>
      <w:i w:val="false"/>
      <w:sz w:val="24"/>
      <w:u w:val="none"/>
    </w:rPr>
  </w:style>
  <w:style w:type="character" w:styleId="WW8NumSt809z0">
    <w:name w:val="WW8NumSt809z0"/>
    <w:qFormat/>
    <w:rPr>
      <w:rFonts w:ascii="Wingdings" w:hAnsi="Wingdings" w:cs="Wingdings"/>
      <w:b w:val="false"/>
      <w:i w:val="false"/>
      <w:sz w:val="24"/>
      <w:u w:val="none"/>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b w:val="false"/>
      <w:i w:val="false"/>
      <w:sz w:val="24"/>
      <w:u w:val="none"/>
    </w:rPr>
  </w:style>
  <w:style w:type="character" w:styleId="WW8NumSt812z0">
    <w:name w:val="WW8NumSt812z0"/>
    <w:qFormat/>
    <w:rPr>
      <w:rFonts w:ascii="Wingdings" w:hAnsi="Wingdings" w:cs="Wingdings"/>
      <w:b w:val="false"/>
      <w:i w:val="false"/>
      <w:sz w:val="24"/>
      <w:u w:val="none"/>
    </w:rPr>
  </w:style>
  <w:style w:type="character" w:styleId="WW8NumSt813z0">
    <w:name w:val="WW8NumSt813z0"/>
    <w:qFormat/>
    <w:rPr>
      <w:rFonts w:ascii="Wingdings" w:hAnsi="Wingdings" w:cs="Wingdings"/>
      <w:b w:val="false"/>
      <w:i w:val="false"/>
      <w:sz w:val="24"/>
      <w:u w:val="none"/>
    </w:rPr>
  </w:style>
  <w:style w:type="character" w:styleId="WW8NumSt814z0">
    <w:name w:val="WW8NumSt814z0"/>
    <w:qFormat/>
    <w:rPr>
      <w:rFonts w:ascii="Wingdings" w:hAnsi="Wingdings" w:cs="Wingdings"/>
      <w:b w:val="false"/>
      <w:i w:val="false"/>
      <w:sz w:val="24"/>
      <w:u w:val="none"/>
    </w:rPr>
  </w:style>
  <w:style w:type="character" w:styleId="WW8NumSt815z0">
    <w:name w:val="WW8NumSt815z0"/>
    <w:qFormat/>
    <w:rPr>
      <w:rFonts w:ascii="Symbol" w:hAnsi="Symbol" w:cs="Symbol"/>
    </w:rPr>
  </w:style>
  <w:style w:type="character" w:styleId="WW8NumSt816z0">
    <w:name w:val="WW8NumSt816z0"/>
    <w:qFormat/>
    <w:rPr>
      <w:rFonts w:ascii="Wingdings" w:hAnsi="Wingdings" w:cs="Wingdings"/>
      <w:b w:val="false"/>
      <w:i w:val="false"/>
      <w:sz w:val="24"/>
      <w:u w:val="none"/>
    </w:rPr>
  </w:style>
  <w:style w:type="character" w:styleId="WW8NumSt817z0">
    <w:name w:val="WW8NumSt817z0"/>
    <w:qFormat/>
    <w:rPr>
      <w:rFonts w:ascii="Wingdings" w:hAnsi="Wingdings" w:cs="Wingdings"/>
      <w:b w:val="false"/>
      <w:i w:val="false"/>
      <w:sz w:val="24"/>
      <w:u w:val="none"/>
    </w:rPr>
  </w:style>
  <w:style w:type="character" w:styleId="WW8NumSt818z0">
    <w:name w:val="WW8NumSt818z0"/>
    <w:qFormat/>
    <w:rPr>
      <w:rFonts w:ascii="Wingdings" w:hAnsi="Wingdings" w:cs="Wingdings"/>
      <w:b w:val="false"/>
      <w:i w:val="false"/>
      <w:sz w:val="24"/>
      <w:u w:val="none"/>
    </w:rPr>
  </w:style>
  <w:style w:type="character" w:styleId="WW8NumSt819z0">
    <w:name w:val="WW8NumSt819z0"/>
    <w:qFormat/>
    <w:rPr>
      <w:rFonts w:ascii="Wingdings" w:hAnsi="Wingdings" w:cs="Wingdings"/>
      <w:b w:val="false"/>
      <w:i w:val="false"/>
      <w:sz w:val="24"/>
      <w:u w:val="none"/>
    </w:rPr>
  </w:style>
  <w:style w:type="character" w:styleId="WW8NumSt820z0">
    <w:name w:val="WW8NumSt820z0"/>
    <w:qFormat/>
    <w:rPr>
      <w:rFonts w:ascii="Symbol" w:hAnsi="Symbol" w:cs="Symbol"/>
    </w:rPr>
  </w:style>
  <w:style w:type="character" w:styleId="WW8NumSt821z0">
    <w:name w:val="WW8NumSt821z0"/>
    <w:qFormat/>
    <w:rPr>
      <w:rFonts w:ascii="Wingdings" w:hAnsi="Wingdings" w:cs="Wingdings"/>
      <w:b w:val="false"/>
      <w:i w:val="false"/>
      <w:sz w:val="24"/>
      <w:u w:val="none"/>
    </w:rPr>
  </w:style>
  <w:style w:type="character" w:styleId="WW8NumSt822z0">
    <w:name w:val="WW8NumSt822z0"/>
    <w:qFormat/>
    <w:rPr>
      <w:rFonts w:ascii="Wingdings" w:hAnsi="Wingdings" w:cs="Wingdings"/>
      <w:b w:val="false"/>
      <w:i w:val="false"/>
      <w:sz w:val="24"/>
      <w:u w:val="none"/>
    </w:rPr>
  </w:style>
  <w:style w:type="character" w:styleId="WW8NumSt823z0">
    <w:name w:val="WW8NumSt823z0"/>
    <w:qFormat/>
    <w:rPr>
      <w:rFonts w:ascii="Wingdings" w:hAnsi="Wingdings" w:cs="Wingdings"/>
      <w:b w:val="false"/>
      <w:i w:val="false"/>
      <w:sz w:val="24"/>
      <w:u w:val="none"/>
    </w:rPr>
  </w:style>
  <w:style w:type="character" w:styleId="WW8NumSt824z0">
    <w:name w:val="WW8NumSt824z0"/>
    <w:qFormat/>
    <w:rPr>
      <w:rFonts w:ascii="Wingdings" w:hAnsi="Wingdings" w:cs="Wingdings"/>
      <w:b w:val="false"/>
      <w:i w:val="false"/>
      <w:sz w:val="24"/>
      <w:u w:val="none"/>
    </w:rPr>
  </w:style>
  <w:style w:type="character" w:styleId="WW8NumSt825z0">
    <w:name w:val="WW8NumSt825z0"/>
    <w:qFormat/>
    <w:rPr>
      <w:rFonts w:ascii="Symbol" w:hAnsi="Symbol" w:cs="Symbol"/>
    </w:rPr>
  </w:style>
  <w:style w:type="character" w:styleId="WW8NumSt826z0">
    <w:name w:val="WW8NumSt826z0"/>
    <w:qFormat/>
    <w:rPr>
      <w:rFonts w:ascii="Wingdings" w:hAnsi="Wingdings" w:cs="Wingdings"/>
      <w:b w:val="false"/>
      <w:i w:val="false"/>
      <w:sz w:val="24"/>
      <w:u w:val="none"/>
    </w:rPr>
  </w:style>
  <w:style w:type="character" w:styleId="WW8NumSt827z0">
    <w:name w:val="WW8NumSt827z0"/>
    <w:qFormat/>
    <w:rPr>
      <w:rFonts w:ascii="Wingdings" w:hAnsi="Wingdings" w:cs="Wingdings"/>
      <w:b w:val="false"/>
      <w:i w:val="false"/>
      <w:sz w:val="24"/>
      <w:u w:val="none"/>
    </w:rPr>
  </w:style>
  <w:style w:type="character" w:styleId="WW8NumSt828z0">
    <w:name w:val="WW8NumSt828z0"/>
    <w:qFormat/>
    <w:rPr>
      <w:rFonts w:ascii="Wingdings" w:hAnsi="Wingdings" w:cs="Wingdings"/>
      <w:b w:val="false"/>
      <w:i w:val="false"/>
      <w:sz w:val="24"/>
      <w:u w:val="none"/>
    </w:rPr>
  </w:style>
  <w:style w:type="character" w:styleId="WW8NumSt829z0">
    <w:name w:val="WW8NumSt829z0"/>
    <w:qFormat/>
    <w:rPr>
      <w:rFonts w:ascii="Wingdings" w:hAnsi="Wingdings" w:cs="Wingdings"/>
      <w:b w:val="false"/>
      <w:i w:val="false"/>
      <w:sz w:val="24"/>
      <w:u w:val="none"/>
    </w:rPr>
  </w:style>
  <w:style w:type="character" w:styleId="WW8NumSt830z0">
    <w:name w:val="WW8NumSt830z0"/>
    <w:qFormat/>
    <w:rPr>
      <w:rFonts w:ascii="Symbol" w:hAnsi="Symbol" w:cs="Symbol"/>
    </w:rPr>
  </w:style>
  <w:style w:type="character" w:styleId="WW8NumSt831z0">
    <w:name w:val="WW8NumSt831z0"/>
    <w:qFormat/>
    <w:rPr>
      <w:rFonts w:ascii="Wingdings" w:hAnsi="Wingdings" w:cs="Wingdings"/>
      <w:b w:val="false"/>
      <w:i w:val="false"/>
      <w:sz w:val="24"/>
      <w:u w:val="none"/>
    </w:rPr>
  </w:style>
  <w:style w:type="character" w:styleId="WW8NumSt832z0">
    <w:name w:val="WW8NumSt832z0"/>
    <w:qFormat/>
    <w:rPr>
      <w:rFonts w:ascii="Wingdings" w:hAnsi="Wingdings" w:cs="Wingdings"/>
      <w:b w:val="false"/>
      <w:i w:val="false"/>
      <w:sz w:val="24"/>
      <w:u w:val="none"/>
    </w:rPr>
  </w:style>
  <w:style w:type="character" w:styleId="WW8NumSt833z0">
    <w:name w:val="WW8NumSt833z0"/>
    <w:qFormat/>
    <w:rPr>
      <w:rFonts w:ascii="Wingdings" w:hAnsi="Wingdings" w:cs="Wingdings"/>
      <w:b w:val="false"/>
      <w:i w:val="false"/>
      <w:sz w:val="24"/>
      <w:u w:val="none"/>
    </w:rPr>
  </w:style>
  <w:style w:type="character" w:styleId="WW8NumSt834z0">
    <w:name w:val="WW8NumSt834z0"/>
    <w:qFormat/>
    <w:rPr>
      <w:rFonts w:ascii="Wingdings" w:hAnsi="Wingdings" w:cs="Wingdings"/>
      <w:b w:val="false"/>
      <w:i w:val="false"/>
      <w:sz w:val="24"/>
      <w:u w:val="none"/>
    </w:rPr>
  </w:style>
  <w:style w:type="character" w:styleId="WW8NumSt835z0">
    <w:name w:val="WW8NumSt835z0"/>
    <w:qFormat/>
    <w:rPr>
      <w:rFonts w:ascii="Symbol" w:hAnsi="Symbol" w:cs="Symbol"/>
    </w:rPr>
  </w:style>
  <w:style w:type="character" w:styleId="WW8NumSt836z0">
    <w:name w:val="WW8NumSt836z0"/>
    <w:qFormat/>
    <w:rPr>
      <w:rFonts w:ascii="Wingdings" w:hAnsi="Wingdings" w:cs="Wingdings"/>
      <w:b w:val="false"/>
      <w:i w:val="false"/>
      <w:sz w:val="24"/>
      <w:u w:val="none"/>
    </w:rPr>
  </w:style>
  <w:style w:type="character" w:styleId="WW8NumSt837z0">
    <w:name w:val="WW8NumSt837z0"/>
    <w:qFormat/>
    <w:rPr>
      <w:rFonts w:ascii="Wingdings" w:hAnsi="Wingdings" w:cs="Wingdings"/>
      <w:b w:val="false"/>
      <w:i w:val="false"/>
      <w:sz w:val="24"/>
      <w:u w:val="none"/>
    </w:rPr>
  </w:style>
  <w:style w:type="character" w:styleId="WW8NumSt838z0">
    <w:name w:val="WW8NumSt838z0"/>
    <w:qFormat/>
    <w:rPr>
      <w:rFonts w:ascii="Wingdings" w:hAnsi="Wingdings" w:cs="Wingdings"/>
      <w:b w:val="false"/>
      <w:i w:val="false"/>
      <w:sz w:val="24"/>
      <w:u w:val="none"/>
    </w:rPr>
  </w:style>
  <w:style w:type="character" w:styleId="WW8NumSt839z0">
    <w:name w:val="WW8NumSt839z0"/>
    <w:qFormat/>
    <w:rPr>
      <w:rFonts w:ascii="Wingdings" w:hAnsi="Wingdings" w:cs="Wingdings"/>
      <w:b w:val="false"/>
      <w:i w:val="false"/>
      <w:sz w:val="24"/>
      <w:u w:val="none"/>
    </w:rPr>
  </w:style>
  <w:style w:type="character" w:styleId="WW8NumSt840z0">
    <w:name w:val="WW8NumSt840z0"/>
    <w:qFormat/>
    <w:rPr>
      <w:rFonts w:ascii="Symbol" w:hAnsi="Symbol" w:cs="Symbol"/>
    </w:rPr>
  </w:style>
  <w:style w:type="character" w:styleId="WW8NumSt841z0">
    <w:name w:val="WW8NumSt841z0"/>
    <w:qFormat/>
    <w:rPr>
      <w:rFonts w:ascii="Wingdings" w:hAnsi="Wingdings" w:cs="Wingdings"/>
      <w:b w:val="false"/>
      <w:i w:val="false"/>
      <w:sz w:val="24"/>
      <w:u w:val="none"/>
    </w:rPr>
  </w:style>
  <w:style w:type="character" w:styleId="WW8NumSt842z0">
    <w:name w:val="WW8NumSt842z0"/>
    <w:qFormat/>
    <w:rPr>
      <w:rFonts w:ascii="Wingdings" w:hAnsi="Wingdings" w:cs="Wingdings"/>
      <w:b w:val="false"/>
      <w:i w:val="false"/>
      <w:sz w:val="24"/>
      <w:u w:val="none"/>
    </w:rPr>
  </w:style>
  <w:style w:type="character" w:styleId="WW8NumSt843z0">
    <w:name w:val="WW8NumSt843z0"/>
    <w:qFormat/>
    <w:rPr>
      <w:rFonts w:ascii="Wingdings" w:hAnsi="Wingdings" w:cs="Wingdings"/>
      <w:b w:val="false"/>
      <w:i w:val="false"/>
      <w:sz w:val="24"/>
      <w:u w:val="none"/>
    </w:rPr>
  </w:style>
  <w:style w:type="character" w:styleId="WW8NumSt844z0">
    <w:name w:val="WW8NumSt844z0"/>
    <w:qFormat/>
    <w:rPr>
      <w:rFonts w:ascii="Wingdings" w:hAnsi="Wingdings" w:cs="Wingdings"/>
      <w:b w:val="false"/>
      <w:i w:val="false"/>
      <w:sz w:val="24"/>
      <w:u w:val="none"/>
    </w:rPr>
  </w:style>
  <w:style w:type="character" w:styleId="WW8NumSt845z0">
    <w:name w:val="WW8NumSt845z0"/>
    <w:qFormat/>
    <w:rPr>
      <w:rFonts w:ascii="Symbol" w:hAnsi="Symbol" w:cs="Symbol"/>
    </w:rPr>
  </w:style>
  <w:style w:type="character" w:styleId="WW8NumSt846z0">
    <w:name w:val="WW8NumSt846z0"/>
    <w:qFormat/>
    <w:rPr>
      <w:rFonts w:ascii="Wingdings" w:hAnsi="Wingdings" w:cs="Wingdings"/>
      <w:b w:val="false"/>
      <w:i w:val="false"/>
      <w:sz w:val="24"/>
      <w:u w:val="none"/>
    </w:rPr>
  </w:style>
  <w:style w:type="character" w:styleId="WW8NumSt847z0">
    <w:name w:val="WW8NumSt847z0"/>
    <w:qFormat/>
    <w:rPr>
      <w:rFonts w:ascii="Wingdings" w:hAnsi="Wingdings" w:cs="Wingdings"/>
      <w:b w:val="false"/>
      <w:i w:val="false"/>
      <w:sz w:val="24"/>
      <w:u w:val="none"/>
    </w:rPr>
  </w:style>
  <w:style w:type="character" w:styleId="WW8NumSt848z0">
    <w:name w:val="WW8NumSt848z0"/>
    <w:qFormat/>
    <w:rPr>
      <w:rFonts w:ascii="Wingdings" w:hAnsi="Wingdings" w:cs="Wingdings"/>
      <w:b w:val="false"/>
      <w:i w:val="false"/>
      <w:sz w:val="24"/>
      <w:u w:val="none"/>
    </w:rPr>
  </w:style>
  <w:style w:type="character" w:styleId="WW8NumSt849z0">
    <w:name w:val="WW8NumSt849z0"/>
    <w:qFormat/>
    <w:rPr>
      <w:rFonts w:ascii="Wingdings" w:hAnsi="Wingdings" w:cs="Wingdings"/>
      <w:b w:val="false"/>
      <w:i w:val="false"/>
      <w:sz w:val="24"/>
      <w:u w:val="none"/>
    </w:rPr>
  </w:style>
  <w:style w:type="character" w:styleId="WW8NumSt850z0">
    <w:name w:val="WW8NumSt850z0"/>
    <w:qFormat/>
    <w:rPr>
      <w:rFonts w:ascii="Symbol" w:hAnsi="Symbol" w:cs="Symbol"/>
    </w:rPr>
  </w:style>
  <w:style w:type="character" w:styleId="WW8NumSt851z0">
    <w:name w:val="WW8NumSt851z0"/>
    <w:qFormat/>
    <w:rPr>
      <w:rFonts w:ascii="Wingdings" w:hAnsi="Wingdings" w:cs="Wingdings"/>
      <w:b w:val="false"/>
      <w:i w:val="false"/>
      <w:sz w:val="24"/>
      <w:u w:val="none"/>
    </w:rPr>
  </w:style>
  <w:style w:type="character" w:styleId="WW8NumSt852z0">
    <w:name w:val="WW8NumSt852z0"/>
    <w:qFormat/>
    <w:rPr>
      <w:rFonts w:ascii="Wingdings" w:hAnsi="Wingdings" w:cs="Wingdings"/>
      <w:b w:val="false"/>
      <w:i w:val="false"/>
      <w:sz w:val="24"/>
      <w:u w:val="none"/>
    </w:rPr>
  </w:style>
  <w:style w:type="character" w:styleId="WW8NumSt853z0">
    <w:name w:val="WW8NumSt853z0"/>
    <w:qFormat/>
    <w:rPr>
      <w:rFonts w:ascii="Wingdings" w:hAnsi="Wingdings" w:cs="Wingdings"/>
      <w:b w:val="false"/>
      <w:i w:val="false"/>
      <w:sz w:val="24"/>
      <w:u w:val="none"/>
    </w:rPr>
  </w:style>
  <w:style w:type="character" w:styleId="WW8NumSt854z0">
    <w:name w:val="WW8NumSt854z0"/>
    <w:qFormat/>
    <w:rPr>
      <w:rFonts w:ascii="Wingdings" w:hAnsi="Wingdings" w:cs="Wingdings"/>
      <w:b w:val="false"/>
      <w:i w:val="false"/>
      <w:sz w:val="24"/>
      <w:u w:val="none"/>
    </w:rPr>
  </w:style>
  <w:style w:type="character" w:styleId="WW8NumSt855z0">
    <w:name w:val="WW8NumSt855z0"/>
    <w:qFormat/>
    <w:rPr>
      <w:rFonts w:ascii="Symbol" w:hAnsi="Symbol" w:cs="Symbol"/>
    </w:rPr>
  </w:style>
  <w:style w:type="character" w:styleId="WW8NumSt856z0">
    <w:name w:val="WW8NumSt856z0"/>
    <w:qFormat/>
    <w:rPr>
      <w:rFonts w:ascii="Wingdings" w:hAnsi="Wingdings" w:cs="Wingdings"/>
      <w:b w:val="false"/>
      <w:i w:val="false"/>
      <w:sz w:val="24"/>
      <w:u w:val="none"/>
    </w:rPr>
  </w:style>
  <w:style w:type="character" w:styleId="WW8NumSt857z0">
    <w:name w:val="WW8NumSt857z0"/>
    <w:qFormat/>
    <w:rPr>
      <w:rFonts w:ascii="Wingdings" w:hAnsi="Wingdings" w:cs="Wingdings"/>
      <w:b w:val="false"/>
      <w:i w:val="false"/>
      <w:sz w:val="24"/>
      <w:u w:val="none"/>
    </w:rPr>
  </w:style>
  <w:style w:type="character" w:styleId="WW8NumSt858z0">
    <w:name w:val="WW8NumSt858z0"/>
    <w:qFormat/>
    <w:rPr>
      <w:rFonts w:ascii="Wingdings" w:hAnsi="Wingdings" w:cs="Wingdings"/>
      <w:b w:val="false"/>
      <w:i w:val="false"/>
      <w:sz w:val="24"/>
      <w:u w:val="none"/>
    </w:rPr>
  </w:style>
  <w:style w:type="character" w:styleId="WW8NumSt859z0">
    <w:name w:val="WW8NumSt859z0"/>
    <w:qFormat/>
    <w:rPr>
      <w:rFonts w:ascii="Wingdings" w:hAnsi="Wingdings" w:cs="Wingdings"/>
      <w:b w:val="false"/>
      <w:i w:val="false"/>
      <w:sz w:val="24"/>
      <w:u w:val="none"/>
    </w:rPr>
  </w:style>
  <w:style w:type="character" w:styleId="WW8NumSt860z0">
    <w:name w:val="WW8NumSt860z0"/>
    <w:qFormat/>
    <w:rPr>
      <w:rFonts w:ascii="Symbol" w:hAnsi="Symbol" w:cs="Symbol"/>
    </w:rPr>
  </w:style>
  <w:style w:type="character" w:styleId="WW8NumSt861z0">
    <w:name w:val="WW8NumSt861z0"/>
    <w:qFormat/>
    <w:rPr>
      <w:rFonts w:ascii="Wingdings" w:hAnsi="Wingdings" w:cs="Wingdings"/>
      <w:b w:val="false"/>
      <w:i w:val="false"/>
      <w:sz w:val="24"/>
      <w:u w:val="none"/>
    </w:rPr>
  </w:style>
  <w:style w:type="character" w:styleId="WW8NumSt862z0">
    <w:name w:val="WW8NumSt862z0"/>
    <w:qFormat/>
    <w:rPr>
      <w:rFonts w:ascii="Wingdings" w:hAnsi="Wingdings" w:cs="Wingdings"/>
      <w:b w:val="false"/>
      <w:i w:val="false"/>
      <w:sz w:val="24"/>
      <w:u w:val="none"/>
    </w:rPr>
  </w:style>
  <w:style w:type="character" w:styleId="WW8NumSt863z0">
    <w:name w:val="WW8NumSt863z0"/>
    <w:qFormat/>
    <w:rPr>
      <w:rFonts w:ascii="Wingdings" w:hAnsi="Wingdings" w:cs="Wingdings"/>
      <w:b w:val="false"/>
      <w:i w:val="false"/>
      <w:sz w:val="24"/>
      <w:u w:val="none"/>
    </w:rPr>
  </w:style>
  <w:style w:type="character" w:styleId="WW8NumSt864z0">
    <w:name w:val="WW8NumSt864z0"/>
    <w:qFormat/>
    <w:rPr>
      <w:rFonts w:ascii="Wingdings" w:hAnsi="Wingdings" w:cs="Wingdings"/>
      <w:b w:val="false"/>
      <w:i w:val="false"/>
      <w:sz w:val="24"/>
      <w:u w:val="none"/>
    </w:rPr>
  </w:style>
  <w:style w:type="character" w:styleId="WW8NumSt865z0">
    <w:name w:val="WW8NumSt865z0"/>
    <w:qFormat/>
    <w:rPr>
      <w:rFonts w:ascii="Symbol" w:hAnsi="Symbol" w:cs="Symbol"/>
    </w:rPr>
  </w:style>
  <w:style w:type="character" w:styleId="WW8NumSt866z0">
    <w:name w:val="WW8NumSt866z0"/>
    <w:qFormat/>
    <w:rPr>
      <w:rFonts w:ascii="Wingdings" w:hAnsi="Wingdings" w:cs="Wingdings"/>
      <w:b w:val="false"/>
      <w:i w:val="false"/>
      <w:sz w:val="24"/>
      <w:u w:val="none"/>
    </w:rPr>
  </w:style>
  <w:style w:type="character" w:styleId="WW8NumSt867z0">
    <w:name w:val="WW8NumSt867z0"/>
    <w:qFormat/>
    <w:rPr>
      <w:rFonts w:ascii="Wingdings" w:hAnsi="Wingdings" w:cs="Wingdings"/>
      <w:b w:val="false"/>
      <w:i w:val="false"/>
      <w:sz w:val="24"/>
      <w:u w:val="none"/>
    </w:rPr>
  </w:style>
  <w:style w:type="character" w:styleId="WW8NumSt868z0">
    <w:name w:val="WW8NumSt868z0"/>
    <w:qFormat/>
    <w:rPr>
      <w:rFonts w:ascii="Wingdings" w:hAnsi="Wingdings" w:cs="Wingdings"/>
      <w:b w:val="false"/>
      <w:i w:val="false"/>
      <w:sz w:val="24"/>
      <w:u w:val="none"/>
    </w:rPr>
  </w:style>
  <w:style w:type="character" w:styleId="WW8NumSt869z0">
    <w:name w:val="WW8NumSt869z0"/>
    <w:qFormat/>
    <w:rPr>
      <w:rFonts w:ascii="Wingdings" w:hAnsi="Wingdings" w:cs="Wingdings"/>
      <w:b w:val="false"/>
      <w:i w:val="false"/>
      <w:sz w:val="24"/>
      <w:u w:val="none"/>
    </w:rPr>
  </w:style>
  <w:style w:type="character" w:styleId="WW8NumSt870z0">
    <w:name w:val="WW8NumSt870z0"/>
    <w:qFormat/>
    <w:rPr>
      <w:rFonts w:ascii="Symbol" w:hAnsi="Symbol" w:cs="Symbol"/>
    </w:rPr>
  </w:style>
  <w:style w:type="character" w:styleId="WW8NumSt871z0">
    <w:name w:val="WW8NumSt871z0"/>
    <w:qFormat/>
    <w:rPr>
      <w:rFonts w:ascii="Wingdings" w:hAnsi="Wingdings" w:cs="Wingdings"/>
      <w:b w:val="false"/>
      <w:i w:val="false"/>
      <w:sz w:val="24"/>
      <w:u w:val="none"/>
    </w:rPr>
  </w:style>
  <w:style w:type="character" w:styleId="WW8NumSt872z0">
    <w:name w:val="WW8NumSt872z0"/>
    <w:qFormat/>
    <w:rPr>
      <w:rFonts w:ascii="Wingdings" w:hAnsi="Wingdings" w:cs="Wingdings"/>
      <w:b w:val="false"/>
      <w:i w:val="false"/>
      <w:sz w:val="24"/>
      <w:u w:val="none"/>
    </w:rPr>
  </w:style>
  <w:style w:type="character" w:styleId="WW8NumSt873z0">
    <w:name w:val="WW8NumSt873z0"/>
    <w:qFormat/>
    <w:rPr>
      <w:rFonts w:ascii="Wingdings" w:hAnsi="Wingdings" w:cs="Wingdings"/>
      <w:b w:val="false"/>
      <w:i w:val="false"/>
      <w:sz w:val="24"/>
      <w:u w:val="none"/>
    </w:rPr>
  </w:style>
  <w:style w:type="character" w:styleId="WW8NumSt874z0">
    <w:name w:val="WW8NumSt874z0"/>
    <w:qFormat/>
    <w:rPr>
      <w:rFonts w:ascii="Wingdings" w:hAnsi="Wingdings" w:cs="Wingdings"/>
      <w:b w:val="false"/>
      <w:i w:val="false"/>
      <w:sz w:val="24"/>
      <w:u w:val="none"/>
    </w:rPr>
  </w:style>
  <w:style w:type="character" w:styleId="WW8NumSt875z0">
    <w:name w:val="WW8NumSt875z0"/>
    <w:qFormat/>
    <w:rPr>
      <w:rFonts w:ascii="Symbol" w:hAnsi="Symbol" w:cs="Symbol"/>
    </w:rPr>
  </w:style>
  <w:style w:type="character" w:styleId="WW8NumSt876z0">
    <w:name w:val="WW8NumSt876z0"/>
    <w:qFormat/>
    <w:rPr>
      <w:rFonts w:ascii="Wingdings" w:hAnsi="Wingdings" w:cs="Wingdings"/>
      <w:b w:val="false"/>
      <w:i w:val="false"/>
      <w:sz w:val="24"/>
      <w:u w:val="none"/>
    </w:rPr>
  </w:style>
  <w:style w:type="character" w:styleId="WW8NumSt877z0">
    <w:name w:val="WW8NumSt877z0"/>
    <w:qFormat/>
    <w:rPr>
      <w:rFonts w:ascii="Wingdings" w:hAnsi="Wingdings" w:cs="Wingdings"/>
      <w:b w:val="false"/>
      <w:i w:val="false"/>
      <w:sz w:val="24"/>
      <w:u w:val="none"/>
    </w:rPr>
  </w:style>
  <w:style w:type="character" w:styleId="WW8NumSt878z0">
    <w:name w:val="WW8NumSt878z0"/>
    <w:qFormat/>
    <w:rPr>
      <w:rFonts w:ascii="Wingdings" w:hAnsi="Wingdings" w:cs="Wingdings"/>
      <w:b w:val="false"/>
      <w:i w:val="false"/>
      <w:sz w:val="24"/>
      <w:u w:val="none"/>
    </w:rPr>
  </w:style>
  <w:style w:type="character" w:styleId="WW8NumSt879z0">
    <w:name w:val="WW8NumSt879z0"/>
    <w:qFormat/>
    <w:rPr>
      <w:rFonts w:ascii="Wingdings" w:hAnsi="Wingdings" w:cs="Wingdings"/>
      <w:b w:val="false"/>
      <w:i w:val="false"/>
      <w:sz w:val="24"/>
      <w:u w:val="none"/>
    </w:rPr>
  </w:style>
  <w:style w:type="character" w:styleId="WW8NumSt880z0">
    <w:name w:val="WW8NumSt880z0"/>
    <w:qFormat/>
    <w:rPr>
      <w:rFonts w:ascii="Symbol" w:hAnsi="Symbol" w:cs="Symbol"/>
    </w:rPr>
  </w:style>
  <w:style w:type="character" w:styleId="WW8NumSt881z0">
    <w:name w:val="WW8NumSt881z0"/>
    <w:qFormat/>
    <w:rPr>
      <w:rFonts w:ascii="Wingdings" w:hAnsi="Wingdings" w:cs="Wingdings"/>
      <w:b w:val="false"/>
      <w:i w:val="false"/>
      <w:sz w:val="24"/>
      <w:u w:val="none"/>
    </w:rPr>
  </w:style>
  <w:style w:type="character" w:styleId="WW8NumSt882z0">
    <w:name w:val="WW8NumSt882z0"/>
    <w:qFormat/>
    <w:rPr>
      <w:rFonts w:ascii="Wingdings" w:hAnsi="Wingdings" w:cs="Wingdings"/>
      <w:b w:val="false"/>
      <w:i w:val="false"/>
      <w:sz w:val="24"/>
      <w:u w:val="none"/>
    </w:rPr>
  </w:style>
  <w:style w:type="character" w:styleId="WW8NumSt883z0">
    <w:name w:val="WW8NumSt883z0"/>
    <w:qFormat/>
    <w:rPr>
      <w:rFonts w:ascii="Wingdings" w:hAnsi="Wingdings" w:cs="Wingdings"/>
      <w:b w:val="false"/>
      <w:i w:val="false"/>
      <w:sz w:val="24"/>
      <w:u w:val="none"/>
    </w:rPr>
  </w:style>
  <w:style w:type="character" w:styleId="WW8NumSt884z0">
    <w:name w:val="WW8NumSt884z0"/>
    <w:qFormat/>
    <w:rPr>
      <w:rFonts w:ascii="Wingdings" w:hAnsi="Wingdings" w:cs="Wingdings"/>
      <w:b w:val="false"/>
      <w:i w:val="false"/>
      <w:sz w:val="24"/>
      <w:u w:val="none"/>
    </w:rPr>
  </w:style>
  <w:style w:type="character" w:styleId="WW8NumSt885z0">
    <w:name w:val="WW8NumSt885z0"/>
    <w:qFormat/>
    <w:rPr>
      <w:rFonts w:ascii="Symbol" w:hAnsi="Symbol" w:cs="Symbol"/>
    </w:rPr>
  </w:style>
  <w:style w:type="character" w:styleId="WW8NumSt886z0">
    <w:name w:val="WW8NumSt886z0"/>
    <w:qFormat/>
    <w:rPr>
      <w:rFonts w:ascii="Wingdings" w:hAnsi="Wingdings" w:cs="Wingdings"/>
      <w:b w:val="false"/>
      <w:i w:val="false"/>
      <w:sz w:val="24"/>
      <w:u w:val="none"/>
    </w:rPr>
  </w:style>
  <w:style w:type="character" w:styleId="WW8NumSt887z0">
    <w:name w:val="WW8NumSt887z0"/>
    <w:qFormat/>
    <w:rPr>
      <w:rFonts w:ascii="Wingdings" w:hAnsi="Wingdings" w:cs="Wingdings"/>
      <w:b w:val="false"/>
      <w:i w:val="false"/>
      <w:sz w:val="24"/>
      <w:u w:val="none"/>
    </w:rPr>
  </w:style>
  <w:style w:type="character" w:styleId="WW8NumSt888z0">
    <w:name w:val="WW8NumSt888z0"/>
    <w:qFormat/>
    <w:rPr>
      <w:rFonts w:ascii="Wingdings" w:hAnsi="Wingdings" w:cs="Wingdings"/>
      <w:b w:val="false"/>
      <w:i w:val="false"/>
      <w:sz w:val="24"/>
      <w:u w:val="none"/>
    </w:rPr>
  </w:style>
  <w:style w:type="character" w:styleId="WW8NumSt889z0">
    <w:name w:val="WW8NumSt889z0"/>
    <w:qFormat/>
    <w:rPr>
      <w:rFonts w:ascii="Wingdings" w:hAnsi="Wingdings" w:cs="Wingdings"/>
      <w:b w:val="false"/>
      <w:i w:val="false"/>
      <w:sz w:val="24"/>
      <w:u w:val="none"/>
    </w:rPr>
  </w:style>
  <w:style w:type="character" w:styleId="WW8NumSt890z0">
    <w:name w:val="WW8NumSt890z0"/>
    <w:qFormat/>
    <w:rPr>
      <w:rFonts w:ascii="Symbol" w:hAnsi="Symbol" w:cs="Symbol"/>
    </w:rPr>
  </w:style>
  <w:style w:type="character" w:styleId="WW8NumSt891z0">
    <w:name w:val="WW8NumSt891z0"/>
    <w:qFormat/>
    <w:rPr>
      <w:rFonts w:ascii="Wingdings" w:hAnsi="Wingdings" w:cs="Wingdings"/>
      <w:b w:val="false"/>
      <w:i w:val="false"/>
      <w:sz w:val="24"/>
      <w:u w:val="none"/>
    </w:rPr>
  </w:style>
  <w:style w:type="character" w:styleId="WW8NumSt892z0">
    <w:name w:val="WW8NumSt892z0"/>
    <w:qFormat/>
    <w:rPr>
      <w:rFonts w:ascii="Wingdings" w:hAnsi="Wingdings" w:cs="Wingdings"/>
      <w:b w:val="false"/>
      <w:i w:val="false"/>
      <w:sz w:val="24"/>
      <w:u w:val="none"/>
    </w:rPr>
  </w:style>
  <w:style w:type="character" w:styleId="WW8NumSt893z0">
    <w:name w:val="WW8NumSt893z0"/>
    <w:qFormat/>
    <w:rPr>
      <w:rFonts w:ascii="Wingdings" w:hAnsi="Wingdings" w:cs="Wingdings"/>
      <w:b w:val="false"/>
      <w:i w:val="false"/>
      <w:sz w:val="24"/>
      <w:u w:val="none"/>
    </w:rPr>
  </w:style>
  <w:style w:type="character" w:styleId="WW8NumSt894z0">
    <w:name w:val="WW8NumSt894z0"/>
    <w:qFormat/>
    <w:rPr>
      <w:rFonts w:ascii="Wingdings" w:hAnsi="Wingdings" w:cs="Wingdings"/>
      <w:b w:val="false"/>
      <w:i w:val="false"/>
      <w:sz w:val="24"/>
      <w:u w:val="none"/>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b w:val="false"/>
      <w:i w:val="false"/>
      <w:sz w:val="24"/>
      <w:u w:val="none"/>
    </w:rPr>
  </w:style>
  <w:style w:type="character" w:styleId="WW8NumSt897z0">
    <w:name w:val="WW8NumSt897z0"/>
    <w:qFormat/>
    <w:rPr>
      <w:rFonts w:ascii="Wingdings" w:hAnsi="Wingdings" w:cs="Wingdings"/>
      <w:b w:val="false"/>
      <w:i w:val="false"/>
      <w:sz w:val="24"/>
      <w:u w:val="none"/>
    </w:rPr>
  </w:style>
  <w:style w:type="character" w:styleId="WW8NumSt898z0">
    <w:name w:val="WW8NumSt898z0"/>
    <w:qFormat/>
    <w:rPr>
      <w:rFonts w:ascii="Wingdings" w:hAnsi="Wingdings" w:cs="Wingdings"/>
      <w:b w:val="false"/>
      <w:i w:val="false"/>
      <w:sz w:val="24"/>
      <w:u w:val="none"/>
    </w:rPr>
  </w:style>
  <w:style w:type="character" w:styleId="WW8NumSt899z0">
    <w:name w:val="WW8NumSt899z0"/>
    <w:qFormat/>
    <w:rPr>
      <w:rFonts w:ascii="Wingdings" w:hAnsi="Wingdings" w:cs="Wingdings"/>
      <w:b w:val="false"/>
      <w:i w:val="false"/>
      <w:sz w:val="24"/>
      <w:u w:val="none"/>
    </w:rPr>
  </w:style>
  <w:style w:type="character" w:styleId="WW8NumSt900z0">
    <w:name w:val="WW8NumSt900z0"/>
    <w:qFormat/>
    <w:rPr>
      <w:rFonts w:ascii="Symbol" w:hAnsi="Symbol" w:cs="Symbol"/>
    </w:rPr>
  </w:style>
  <w:style w:type="character" w:styleId="WW8NumSt901z0">
    <w:name w:val="WW8NumSt901z0"/>
    <w:qFormat/>
    <w:rPr>
      <w:rFonts w:ascii="Wingdings" w:hAnsi="Wingdings" w:cs="Wingdings"/>
      <w:b w:val="false"/>
      <w:i w:val="false"/>
      <w:sz w:val="24"/>
      <w:u w:val="none"/>
    </w:rPr>
  </w:style>
  <w:style w:type="character" w:styleId="WW8NumSt902z0">
    <w:name w:val="WW8NumSt902z0"/>
    <w:qFormat/>
    <w:rPr>
      <w:rFonts w:ascii="Wingdings" w:hAnsi="Wingdings" w:cs="Wingdings"/>
      <w:b w:val="false"/>
      <w:i w:val="false"/>
      <w:sz w:val="24"/>
      <w:u w:val="none"/>
    </w:rPr>
  </w:style>
  <w:style w:type="character" w:styleId="WW8NumSt903z0">
    <w:name w:val="WW8NumSt903z0"/>
    <w:qFormat/>
    <w:rPr>
      <w:rFonts w:ascii="Wingdings" w:hAnsi="Wingdings" w:cs="Wingdings"/>
      <w:b w:val="false"/>
      <w:i w:val="false"/>
      <w:sz w:val="24"/>
      <w:u w:val="none"/>
    </w:rPr>
  </w:style>
  <w:style w:type="character" w:styleId="WW8NumSt904z0">
    <w:name w:val="WW8NumSt904z0"/>
    <w:qFormat/>
    <w:rPr>
      <w:rFonts w:ascii="Wingdings" w:hAnsi="Wingdings" w:cs="Wingdings"/>
      <w:b w:val="false"/>
      <w:i w:val="false"/>
      <w:sz w:val="24"/>
      <w:u w:val="none"/>
    </w:rPr>
  </w:style>
  <w:style w:type="character" w:styleId="WW8NumSt905z0">
    <w:name w:val="WW8NumSt905z0"/>
    <w:qFormat/>
    <w:rPr>
      <w:rFonts w:ascii="Symbol" w:hAnsi="Symbol" w:cs="Symbol"/>
    </w:rPr>
  </w:style>
  <w:style w:type="character" w:styleId="WW8NumSt906z0">
    <w:name w:val="WW8NumSt906z0"/>
    <w:qFormat/>
    <w:rPr>
      <w:rFonts w:ascii="Wingdings" w:hAnsi="Wingdings" w:cs="Wingdings"/>
      <w:b w:val="false"/>
      <w:i w:val="false"/>
      <w:sz w:val="24"/>
      <w:u w:val="none"/>
    </w:rPr>
  </w:style>
  <w:style w:type="character" w:styleId="WW8NumSt907z0">
    <w:name w:val="WW8NumSt907z0"/>
    <w:qFormat/>
    <w:rPr>
      <w:rFonts w:ascii="Wingdings" w:hAnsi="Wingdings" w:cs="Wingdings"/>
      <w:b w:val="false"/>
      <w:i w:val="false"/>
      <w:sz w:val="24"/>
      <w:u w:val="none"/>
    </w:rPr>
  </w:style>
  <w:style w:type="character" w:styleId="WW8NumSt908z0">
    <w:name w:val="WW8NumSt908z0"/>
    <w:qFormat/>
    <w:rPr>
      <w:rFonts w:ascii="Wingdings" w:hAnsi="Wingdings" w:cs="Wingdings"/>
      <w:b w:val="false"/>
      <w:i w:val="false"/>
      <w:sz w:val="24"/>
      <w:u w:val="none"/>
    </w:rPr>
  </w:style>
  <w:style w:type="character" w:styleId="WW8NumSt909z0">
    <w:name w:val="WW8NumSt909z0"/>
    <w:qFormat/>
    <w:rPr>
      <w:rFonts w:ascii="Wingdings" w:hAnsi="Wingdings" w:cs="Wingdings"/>
      <w:b w:val="false"/>
      <w:i w:val="false"/>
      <w:sz w:val="24"/>
      <w:u w:val="none"/>
    </w:rPr>
  </w:style>
  <w:style w:type="character" w:styleId="WW8NumSt910z0">
    <w:name w:val="WW8NumSt910z0"/>
    <w:qFormat/>
    <w:rPr>
      <w:rFonts w:ascii="Symbol" w:hAnsi="Symbol" w:cs="Symbol"/>
    </w:rPr>
  </w:style>
  <w:style w:type="character" w:styleId="WW8NumSt911z0">
    <w:name w:val="WW8NumSt911z0"/>
    <w:qFormat/>
    <w:rPr>
      <w:rFonts w:ascii="Wingdings" w:hAnsi="Wingdings" w:cs="Wingdings"/>
      <w:b w:val="false"/>
      <w:i w:val="false"/>
      <w:sz w:val="24"/>
      <w:u w:val="none"/>
    </w:rPr>
  </w:style>
  <w:style w:type="character" w:styleId="WW8NumSt912z0">
    <w:name w:val="WW8NumSt912z0"/>
    <w:qFormat/>
    <w:rPr>
      <w:rFonts w:ascii="Wingdings" w:hAnsi="Wingdings" w:cs="Wingdings"/>
      <w:b w:val="false"/>
      <w:i w:val="false"/>
      <w:sz w:val="24"/>
      <w:u w:val="none"/>
    </w:rPr>
  </w:style>
  <w:style w:type="character" w:styleId="WW8NumSt913z0">
    <w:name w:val="WW8NumSt913z0"/>
    <w:qFormat/>
    <w:rPr>
      <w:rFonts w:ascii="Wingdings" w:hAnsi="Wingdings" w:cs="Wingdings"/>
      <w:b w:val="false"/>
      <w:i w:val="false"/>
      <w:sz w:val="24"/>
      <w:u w:val="none"/>
    </w:rPr>
  </w:style>
  <w:style w:type="character" w:styleId="WW8NumSt914z0">
    <w:name w:val="WW8NumSt914z0"/>
    <w:qFormat/>
    <w:rPr>
      <w:rFonts w:ascii="Wingdings" w:hAnsi="Wingdings" w:cs="Wingdings"/>
      <w:b w:val="false"/>
      <w:i w:val="false"/>
      <w:sz w:val="24"/>
      <w:u w:val="none"/>
    </w:rPr>
  </w:style>
  <w:style w:type="character" w:styleId="WW8NumSt915z0">
    <w:name w:val="WW8NumSt915z0"/>
    <w:qFormat/>
    <w:rPr>
      <w:rFonts w:ascii="Symbol" w:hAnsi="Symbol" w:cs="Symbol"/>
    </w:rPr>
  </w:style>
  <w:style w:type="character" w:styleId="WW8NumSt916z0">
    <w:name w:val="WW8NumSt916z0"/>
    <w:qFormat/>
    <w:rPr>
      <w:rFonts w:ascii="Wingdings" w:hAnsi="Wingdings" w:cs="Wingdings"/>
      <w:b w:val="false"/>
      <w:i w:val="false"/>
      <w:sz w:val="24"/>
      <w:u w:val="none"/>
    </w:rPr>
  </w:style>
  <w:style w:type="character" w:styleId="WW8NumSt917z0">
    <w:name w:val="WW8NumSt917z0"/>
    <w:qFormat/>
    <w:rPr>
      <w:rFonts w:ascii="Wingdings" w:hAnsi="Wingdings" w:cs="Wingdings"/>
      <w:b w:val="false"/>
      <w:i w:val="false"/>
      <w:sz w:val="24"/>
      <w:u w:val="none"/>
    </w:rPr>
  </w:style>
  <w:style w:type="character" w:styleId="WW8NumSt918z0">
    <w:name w:val="WW8NumSt918z0"/>
    <w:qFormat/>
    <w:rPr>
      <w:rFonts w:ascii="Wingdings" w:hAnsi="Wingdings" w:cs="Wingdings"/>
      <w:b w:val="false"/>
      <w:i w:val="false"/>
      <w:sz w:val="24"/>
      <w:u w:val="none"/>
    </w:rPr>
  </w:style>
  <w:style w:type="character" w:styleId="WW8NumSt919z0">
    <w:name w:val="WW8NumSt919z0"/>
    <w:qFormat/>
    <w:rPr>
      <w:rFonts w:ascii="Wingdings" w:hAnsi="Wingdings" w:cs="Wingdings"/>
      <w:b w:val="false"/>
      <w:i w:val="false"/>
      <w:sz w:val="24"/>
      <w:u w:val="none"/>
    </w:rPr>
  </w:style>
  <w:style w:type="character" w:styleId="WW8NumSt920z0">
    <w:name w:val="WW8NumSt920z0"/>
    <w:qFormat/>
    <w:rPr>
      <w:rFonts w:ascii="Symbol" w:hAnsi="Symbol" w:cs="Symbol"/>
    </w:rPr>
  </w:style>
  <w:style w:type="character" w:styleId="WW8NumSt921z0">
    <w:name w:val="WW8NumSt921z0"/>
    <w:qFormat/>
    <w:rPr>
      <w:rFonts w:ascii="Wingdings" w:hAnsi="Wingdings" w:cs="Wingdings"/>
      <w:b w:val="false"/>
      <w:i w:val="false"/>
      <w:sz w:val="24"/>
      <w:u w:val="none"/>
    </w:rPr>
  </w:style>
  <w:style w:type="character" w:styleId="WW8NumSt922z0">
    <w:name w:val="WW8NumSt922z0"/>
    <w:qFormat/>
    <w:rPr>
      <w:rFonts w:ascii="Wingdings" w:hAnsi="Wingdings" w:cs="Wingdings"/>
      <w:b w:val="false"/>
      <w:i w:val="false"/>
      <w:sz w:val="24"/>
      <w:u w:val="none"/>
    </w:rPr>
  </w:style>
  <w:style w:type="character" w:styleId="WW8NumSt923z0">
    <w:name w:val="WW8NumSt923z0"/>
    <w:qFormat/>
    <w:rPr>
      <w:rFonts w:ascii="Wingdings" w:hAnsi="Wingdings" w:cs="Wingdings"/>
      <w:b w:val="false"/>
      <w:i w:val="false"/>
      <w:sz w:val="24"/>
      <w:u w:val="none"/>
    </w:rPr>
  </w:style>
  <w:style w:type="character" w:styleId="WW8NumSt924z0">
    <w:name w:val="WW8NumSt924z0"/>
    <w:qFormat/>
    <w:rPr>
      <w:rFonts w:ascii="Wingdings" w:hAnsi="Wingdings" w:cs="Wingdings"/>
      <w:b w:val="false"/>
      <w:i w:val="false"/>
      <w:sz w:val="24"/>
      <w:u w:val="none"/>
    </w:rPr>
  </w:style>
  <w:style w:type="character" w:styleId="WW8NumSt925z0">
    <w:name w:val="WW8NumSt925z0"/>
    <w:qFormat/>
    <w:rPr>
      <w:rFonts w:ascii="Symbol" w:hAnsi="Symbol" w:cs="Symbol"/>
    </w:rPr>
  </w:style>
  <w:style w:type="character" w:styleId="WW8NumSt926z0">
    <w:name w:val="WW8NumSt926z0"/>
    <w:qFormat/>
    <w:rPr>
      <w:rFonts w:ascii="Wingdings" w:hAnsi="Wingdings" w:cs="Wingdings"/>
      <w:b w:val="false"/>
      <w:i w:val="false"/>
      <w:sz w:val="24"/>
      <w:u w:val="none"/>
    </w:rPr>
  </w:style>
  <w:style w:type="character" w:styleId="WW8NumSt927z0">
    <w:name w:val="WW8NumSt927z0"/>
    <w:qFormat/>
    <w:rPr>
      <w:rFonts w:ascii="Wingdings" w:hAnsi="Wingdings" w:cs="Wingdings"/>
      <w:b w:val="false"/>
      <w:i w:val="false"/>
      <w:sz w:val="24"/>
      <w:u w:val="none"/>
    </w:rPr>
  </w:style>
  <w:style w:type="character" w:styleId="WW8NumSt928z0">
    <w:name w:val="WW8NumSt928z0"/>
    <w:qFormat/>
    <w:rPr>
      <w:rFonts w:ascii="Wingdings" w:hAnsi="Wingdings" w:cs="Wingdings"/>
      <w:b w:val="false"/>
      <w:i w:val="false"/>
      <w:sz w:val="24"/>
      <w:u w:val="none"/>
    </w:rPr>
  </w:style>
  <w:style w:type="character" w:styleId="WW8NumSt929z0">
    <w:name w:val="WW8NumSt929z0"/>
    <w:qFormat/>
    <w:rPr>
      <w:rFonts w:ascii="Wingdings" w:hAnsi="Wingdings" w:cs="Wingdings"/>
      <w:b w:val="false"/>
      <w:i w:val="false"/>
      <w:sz w:val="24"/>
      <w:u w:val="none"/>
    </w:rPr>
  </w:style>
  <w:style w:type="character" w:styleId="WW8NumSt930z0">
    <w:name w:val="WW8NumSt930z0"/>
    <w:qFormat/>
    <w:rPr>
      <w:rFonts w:ascii="Symbol" w:hAnsi="Symbol" w:cs="Symbol"/>
    </w:rPr>
  </w:style>
  <w:style w:type="character" w:styleId="WW8NumSt931z0">
    <w:name w:val="WW8NumSt931z0"/>
    <w:qFormat/>
    <w:rPr>
      <w:rFonts w:ascii="Wingdings" w:hAnsi="Wingdings" w:cs="Wingdings"/>
      <w:b w:val="false"/>
      <w:i w:val="false"/>
      <w:sz w:val="24"/>
      <w:u w:val="none"/>
    </w:rPr>
  </w:style>
  <w:style w:type="character" w:styleId="WW8NumSt932z0">
    <w:name w:val="WW8NumSt932z0"/>
    <w:qFormat/>
    <w:rPr>
      <w:rFonts w:ascii="Wingdings" w:hAnsi="Wingdings" w:cs="Wingdings"/>
      <w:b w:val="false"/>
      <w:i w:val="false"/>
      <w:sz w:val="24"/>
      <w:u w:val="none"/>
    </w:rPr>
  </w:style>
  <w:style w:type="character" w:styleId="WW8NumSt933z0">
    <w:name w:val="WW8NumSt933z0"/>
    <w:qFormat/>
    <w:rPr>
      <w:rFonts w:ascii="Wingdings" w:hAnsi="Wingdings" w:cs="Wingdings"/>
      <w:b w:val="false"/>
      <w:i w:val="false"/>
      <w:sz w:val="24"/>
      <w:u w:val="none"/>
    </w:rPr>
  </w:style>
  <w:style w:type="character" w:styleId="WW8NumSt934z0">
    <w:name w:val="WW8NumSt934z0"/>
    <w:qFormat/>
    <w:rPr>
      <w:rFonts w:ascii="Wingdings" w:hAnsi="Wingdings" w:cs="Wingdings"/>
      <w:b w:val="false"/>
      <w:i w:val="false"/>
      <w:sz w:val="24"/>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4"/>
      <w:u w:val="none"/>
    </w:rPr>
  </w:style>
  <w:style w:type="character" w:styleId="WW8NumSt937z0">
    <w:name w:val="WW8NumSt937z0"/>
    <w:qFormat/>
    <w:rPr>
      <w:rFonts w:ascii="Wingdings" w:hAnsi="Wingdings" w:cs="Wingdings"/>
      <w:b w:val="false"/>
      <w:i w:val="false"/>
      <w:sz w:val="24"/>
      <w:u w:val="none"/>
    </w:rPr>
  </w:style>
  <w:style w:type="character" w:styleId="WW8NumSt938z0">
    <w:name w:val="WW8NumSt938z0"/>
    <w:qFormat/>
    <w:rPr>
      <w:rFonts w:ascii="Wingdings" w:hAnsi="Wingdings" w:cs="Wingdings"/>
      <w:b w:val="false"/>
      <w:i w:val="false"/>
      <w:sz w:val="24"/>
      <w:u w:val="none"/>
    </w:rPr>
  </w:style>
  <w:style w:type="character" w:styleId="WW8NumSt939z0">
    <w:name w:val="WW8NumSt939z0"/>
    <w:qFormat/>
    <w:rPr>
      <w:rFonts w:ascii="Wingdings" w:hAnsi="Wingdings" w:cs="Wingdings"/>
      <w:b w:val="false"/>
      <w:i w:val="false"/>
      <w:sz w:val="24"/>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4"/>
      <w:u w:val="none"/>
    </w:rPr>
  </w:style>
  <w:style w:type="character" w:styleId="WW8NumSt942z0">
    <w:name w:val="WW8NumSt942z0"/>
    <w:qFormat/>
    <w:rPr>
      <w:rFonts w:ascii="Wingdings" w:hAnsi="Wingdings" w:cs="Wingdings"/>
      <w:b w:val="false"/>
      <w:i w:val="false"/>
      <w:sz w:val="24"/>
      <w:u w:val="none"/>
    </w:rPr>
  </w:style>
  <w:style w:type="character" w:styleId="WW8NumSt943z0">
    <w:name w:val="WW8NumSt943z0"/>
    <w:qFormat/>
    <w:rPr>
      <w:rFonts w:ascii="Wingdings" w:hAnsi="Wingdings" w:cs="Wingdings"/>
      <w:b w:val="false"/>
      <w:i w:val="false"/>
      <w:sz w:val="24"/>
      <w:u w:val="none"/>
    </w:rPr>
  </w:style>
  <w:style w:type="character" w:styleId="WW8NumSt944z0">
    <w:name w:val="WW8NumSt944z0"/>
    <w:qFormat/>
    <w:rPr>
      <w:rFonts w:ascii="Wingdings" w:hAnsi="Wingdings" w:cs="Wingdings"/>
      <w:b w:val="false"/>
      <w:i w:val="false"/>
      <w:sz w:val="24"/>
      <w:u w:val="none"/>
    </w:rPr>
  </w:style>
  <w:style w:type="character" w:styleId="WW8NumSt945z0">
    <w:name w:val="WW8NumSt945z0"/>
    <w:qFormat/>
    <w:rPr>
      <w:rFonts w:ascii="Symbol" w:hAnsi="Symbol" w:cs="Symbol"/>
    </w:rPr>
  </w:style>
  <w:style w:type="character" w:styleId="WW8NumSt946z0">
    <w:name w:val="WW8NumSt946z0"/>
    <w:qFormat/>
    <w:rPr>
      <w:rFonts w:ascii="Wingdings" w:hAnsi="Wingdings" w:cs="Wingdings"/>
      <w:b w:val="false"/>
      <w:i w:val="false"/>
      <w:sz w:val="24"/>
      <w:u w:val="none"/>
    </w:rPr>
  </w:style>
  <w:style w:type="character" w:styleId="WW8NumSt947z0">
    <w:name w:val="WW8NumSt947z0"/>
    <w:qFormat/>
    <w:rPr>
      <w:rFonts w:ascii="Wingdings" w:hAnsi="Wingdings" w:cs="Wingdings"/>
      <w:b w:val="false"/>
      <w:i w:val="false"/>
      <w:sz w:val="24"/>
      <w:u w:val="none"/>
    </w:rPr>
  </w:style>
  <w:style w:type="character" w:styleId="WW8NumSt948z0">
    <w:name w:val="WW8NumSt948z0"/>
    <w:qFormat/>
    <w:rPr>
      <w:rFonts w:ascii="Wingdings" w:hAnsi="Wingdings" w:cs="Wingdings"/>
      <w:b w:val="false"/>
      <w:i w:val="false"/>
      <w:sz w:val="24"/>
      <w:u w:val="none"/>
    </w:rPr>
  </w:style>
  <w:style w:type="character" w:styleId="WW8NumSt949z0">
    <w:name w:val="WW8NumSt949z0"/>
    <w:qFormat/>
    <w:rPr>
      <w:rFonts w:ascii="Wingdings" w:hAnsi="Wingdings" w:cs="Wingdings"/>
      <w:b w:val="false"/>
      <w:i w:val="false"/>
      <w:sz w:val="24"/>
      <w:u w:val="none"/>
    </w:rPr>
  </w:style>
  <w:style w:type="character" w:styleId="WW8NumSt950z0">
    <w:name w:val="WW8NumSt950z0"/>
    <w:qFormat/>
    <w:rPr>
      <w:rFonts w:ascii="Symbol" w:hAnsi="Symbol" w:cs="Symbol"/>
    </w:rPr>
  </w:style>
  <w:style w:type="character" w:styleId="WW8NumSt951z0">
    <w:name w:val="WW8NumSt951z0"/>
    <w:qFormat/>
    <w:rPr>
      <w:rFonts w:ascii="Wingdings" w:hAnsi="Wingdings" w:cs="Wingdings"/>
      <w:b w:val="false"/>
      <w:i w:val="false"/>
      <w:sz w:val="24"/>
      <w:u w:val="none"/>
    </w:rPr>
  </w:style>
  <w:style w:type="character" w:styleId="WW8NumSt952z0">
    <w:name w:val="WW8NumSt952z0"/>
    <w:qFormat/>
    <w:rPr>
      <w:rFonts w:ascii="Wingdings" w:hAnsi="Wingdings" w:cs="Wingdings"/>
      <w:b w:val="false"/>
      <w:i w:val="false"/>
      <w:sz w:val="24"/>
      <w:u w:val="none"/>
    </w:rPr>
  </w:style>
  <w:style w:type="character" w:styleId="WW8NumSt953z0">
    <w:name w:val="WW8NumSt953z0"/>
    <w:qFormat/>
    <w:rPr>
      <w:rFonts w:ascii="Wingdings" w:hAnsi="Wingdings" w:cs="Wingdings"/>
      <w:b w:val="false"/>
      <w:i w:val="false"/>
      <w:sz w:val="24"/>
      <w:u w:val="none"/>
    </w:rPr>
  </w:style>
  <w:style w:type="character" w:styleId="WW8NumSt954z0">
    <w:name w:val="WW8NumSt954z0"/>
    <w:qFormat/>
    <w:rPr>
      <w:rFonts w:ascii="Wingdings" w:hAnsi="Wingdings" w:cs="Wingdings"/>
      <w:b w:val="false"/>
      <w:i w:val="false"/>
      <w:sz w:val="24"/>
      <w:u w:val="none"/>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b w:val="false"/>
      <w:i w:val="false"/>
      <w:sz w:val="24"/>
      <w:u w:val="none"/>
    </w:rPr>
  </w:style>
  <w:style w:type="character" w:styleId="WW8NumSt957z0">
    <w:name w:val="WW8NumSt957z0"/>
    <w:qFormat/>
    <w:rPr>
      <w:rFonts w:ascii="Wingdings" w:hAnsi="Wingdings" w:cs="Wingdings"/>
      <w:b w:val="false"/>
      <w:i w:val="false"/>
      <w:sz w:val="24"/>
      <w:u w:val="none"/>
    </w:rPr>
  </w:style>
  <w:style w:type="character" w:styleId="WW8NumSt958z0">
    <w:name w:val="WW8NumSt958z0"/>
    <w:qFormat/>
    <w:rPr>
      <w:rFonts w:ascii="Wingdings" w:hAnsi="Wingdings" w:cs="Wingdings"/>
      <w:b w:val="false"/>
      <w:i w:val="false"/>
      <w:sz w:val="24"/>
      <w:u w:val="none"/>
    </w:rPr>
  </w:style>
  <w:style w:type="character" w:styleId="WW8NumSt959z0">
    <w:name w:val="WW8NumSt959z0"/>
    <w:qFormat/>
    <w:rPr>
      <w:rFonts w:ascii="Wingdings" w:hAnsi="Wingdings" w:cs="Wingdings"/>
      <w:b w:val="false"/>
      <w:i w:val="false"/>
      <w:sz w:val="24"/>
      <w:u w:val="none"/>
    </w:rPr>
  </w:style>
  <w:style w:type="character" w:styleId="WW8NumSt960z0">
    <w:name w:val="WW8NumSt960z0"/>
    <w:qFormat/>
    <w:rPr>
      <w:rFonts w:ascii="Symbol" w:hAnsi="Symbol" w:cs="Symbol"/>
    </w:rPr>
  </w:style>
  <w:style w:type="character" w:styleId="WW8NumSt961z0">
    <w:name w:val="WW8NumSt961z0"/>
    <w:qFormat/>
    <w:rPr>
      <w:rFonts w:ascii="Wingdings" w:hAnsi="Wingdings" w:cs="Wingdings"/>
      <w:b w:val="false"/>
      <w:i w:val="false"/>
      <w:sz w:val="24"/>
      <w:u w:val="none"/>
    </w:rPr>
  </w:style>
  <w:style w:type="character" w:styleId="WW8NumSt962z0">
    <w:name w:val="WW8NumSt962z0"/>
    <w:qFormat/>
    <w:rPr>
      <w:rFonts w:ascii="Wingdings" w:hAnsi="Wingdings" w:cs="Wingdings"/>
      <w:b w:val="false"/>
      <w:i w:val="false"/>
      <w:sz w:val="24"/>
      <w:u w:val="none"/>
    </w:rPr>
  </w:style>
  <w:style w:type="character" w:styleId="WW8NumSt963z0">
    <w:name w:val="WW8NumSt963z0"/>
    <w:qFormat/>
    <w:rPr>
      <w:rFonts w:ascii="Wingdings" w:hAnsi="Wingdings" w:cs="Wingdings"/>
      <w:b w:val="false"/>
      <w:i w:val="false"/>
      <w:sz w:val="24"/>
      <w:u w:val="none"/>
    </w:rPr>
  </w:style>
  <w:style w:type="character" w:styleId="WW8NumSt964z0">
    <w:name w:val="WW8NumSt964z0"/>
    <w:qFormat/>
    <w:rPr>
      <w:rFonts w:ascii="Wingdings" w:hAnsi="Wingdings" w:cs="Wingdings"/>
      <w:b w:val="false"/>
      <w:i w:val="false"/>
      <w:sz w:val="24"/>
      <w:u w:val="none"/>
    </w:rPr>
  </w:style>
  <w:style w:type="character" w:styleId="WW8NumSt965z0">
    <w:name w:val="WW8NumSt965z0"/>
    <w:qFormat/>
    <w:rPr>
      <w:rFonts w:ascii="Symbol" w:hAnsi="Symbol" w:cs="Symbol"/>
    </w:rPr>
  </w:style>
  <w:style w:type="character" w:styleId="WW8NumSt966z0">
    <w:name w:val="WW8NumSt966z0"/>
    <w:qFormat/>
    <w:rPr>
      <w:rFonts w:ascii="Wingdings" w:hAnsi="Wingdings" w:cs="Wingdings"/>
      <w:b w:val="false"/>
      <w:i w:val="false"/>
      <w:sz w:val="24"/>
      <w:u w:val="none"/>
    </w:rPr>
  </w:style>
  <w:style w:type="character" w:styleId="WW8NumSt967z0">
    <w:name w:val="WW8NumSt967z0"/>
    <w:qFormat/>
    <w:rPr>
      <w:rFonts w:ascii="Wingdings" w:hAnsi="Wingdings" w:cs="Wingdings"/>
      <w:b w:val="false"/>
      <w:i w:val="false"/>
      <w:sz w:val="24"/>
      <w:u w:val="none"/>
    </w:rPr>
  </w:style>
  <w:style w:type="character" w:styleId="WW8NumSt968z0">
    <w:name w:val="WW8NumSt968z0"/>
    <w:qFormat/>
    <w:rPr>
      <w:rFonts w:ascii="Wingdings" w:hAnsi="Wingdings" w:cs="Wingdings"/>
      <w:b w:val="false"/>
      <w:i w:val="false"/>
      <w:sz w:val="24"/>
      <w:u w:val="none"/>
    </w:rPr>
  </w:style>
  <w:style w:type="character" w:styleId="WW8NumSt969z0">
    <w:name w:val="WW8NumSt969z0"/>
    <w:qFormat/>
    <w:rPr>
      <w:rFonts w:ascii="Wingdings" w:hAnsi="Wingdings" w:cs="Wingdings"/>
      <w:b w:val="false"/>
      <w:i w:val="false"/>
      <w:sz w:val="24"/>
      <w:u w:val="none"/>
    </w:rPr>
  </w:style>
  <w:style w:type="character" w:styleId="WW8NumSt970z0">
    <w:name w:val="WW8NumSt970z0"/>
    <w:qFormat/>
    <w:rPr>
      <w:rFonts w:ascii="Symbol" w:hAnsi="Symbol" w:cs="Symbol"/>
    </w:rPr>
  </w:style>
  <w:style w:type="character" w:styleId="WW8NumSt971z0">
    <w:name w:val="WW8NumSt971z0"/>
    <w:qFormat/>
    <w:rPr>
      <w:rFonts w:ascii="Wingdings" w:hAnsi="Wingdings" w:cs="Wingdings"/>
      <w:b w:val="false"/>
      <w:i w:val="false"/>
      <w:sz w:val="24"/>
      <w:u w:val="none"/>
    </w:rPr>
  </w:style>
  <w:style w:type="character" w:styleId="WW8NumSt972z0">
    <w:name w:val="WW8NumSt972z0"/>
    <w:qFormat/>
    <w:rPr>
      <w:rFonts w:ascii="Wingdings" w:hAnsi="Wingdings" w:cs="Wingdings"/>
      <w:b w:val="false"/>
      <w:i w:val="false"/>
      <w:sz w:val="24"/>
      <w:u w:val="none"/>
    </w:rPr>
  </w:style>
  <w:style w:type="character" w:styleId="WW8NumSt973z0">
    <w:name w:val="WW8NumSt973z0"/>
    <w:qFormat/>
    <w:rPr>
      <w:rFonts w:ascii="Wingdings" w:hAnsi="Wingdings" w:cs="Wingdings"/>
      <w:b w:val="false"/>
      <w:i w:val="false"/>
      <w:sz w:val="24"/>
      <w:u w:val="none"/>
    </w:rPr>
  </w:style>
  <w:style w:type="character" w:styleId="WW8NumSt974z0">
    <w:name w:val="WW8NumSt974z0"/>
    <w:qFormat/>
    <w:rPr>
      <w:rFonts w:ascii="Wingdings" w:hAnsi="Wingdings" w:cs="Wingdings"/>
      <w:b w:val="false"/>
      <w:i w:val="false"/>
      <w:sz w:val="24"/>
      <w:u w:val="none"/>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b w:val="false"/>
      <w:i w:val="false"/>
      <w:sz w:val="24"/>
      <w:u w:val="none"/>
    </w:rPr>
  </w:style>
  <w:style w:type="character" w:styleId="WW8NumSt977z0">
    <w:name w:val="WW8NumSt977z0"/>
    <w:qFormat/>
    <w:rPr>
      <w:rFonts w:ascii="Wingdings" w:hAnsi="Wingdings" w:cs="Wingdings"/>
      <w:b w:val="false"/>
      <w:i w:val="false"/>
      <w:sz w:val="24"/>
      <w:u w:val="none"/>
    </w:rPr>
  </w:style>
  <w:style w:type="character" w:styleId="WW8NumSt978z0">
    <w:name w:val="WW8NumSt978z0"/>
    <w:qFormat/>
    <w:rPr>
      <w:rFonts w:ascii="Wingdings" w:hAnsi="Wingdings" w:cs="Wingdings"/>
      <w:b w:val="false"/>
      <w:i w:val="false"/>
      <w:sz w:val="24"/>
      <w:u w:val="none"/>
    </w:rPr>
  </w:style>
  <w:style w:type="character" w:styleId="WW8NumSt979z0">
    <w:name w:val="WW8NumSt979z0"/>
    <w:qFormat/>
    <w:rPr>
      <w:rFonts w:ascii="Wingdings" w:hAnsi="Wingdings" w:cs="Wingdings"/>
      <w:b w:val="false"/>
      <w:i w:val="false"/>
      <w:sz w:val="24"/>
      <w:u w:val="none"/>
    </w:rPr>
  </w:style>
  <w:style w:type="character" w:styleId="WW8NumSt980z0">
    <w:name w:val="WW8NumSt980z0"/>
    <w:qFormat/>
    <w:rPr>
      <w:rFonts w:ascii="Symbol" w:hAnsi="Symbol" w:cs="Symbol"/>
    </w:rPr>
  </w:style>
  <w:style w:type="character" w:styleId="WW8NumSt981z0">
    <w:name w:val="WW8NumSt981z0"/>
    <w:qFormat/>
    <w:rPr>
      <w:rFonts w:ascii="Wingdings" w:hAnsi="Wingdings" w:cs="Wingdings"/>
      <w:b w:val="false"/>
      <w:i w:val="false"/>
      <w:sz w:val="24"/>
      <w:u w:val="none"/>
    </w:rPr>
  </w:style>
  <w:style w:type="character" w:styleId="WW8NumSt982z0">
    <w:name w:val="WW8NumSt982z0"/>
    <w:qFormat/>
    <w:rPr>
      <w:rFonts w:ascii="Wingdings" w:hAnsi="Wingdings" w:cs="Wingdings"/>
      <w:b w:val="false"/>
      <w:i w:val="false"/>
      <w:sz w:val="24"/>
      <w:u w:val="none"/>
    </w:rPr>
  </w:style>
  <w:style w:type="character" w:styleId="WW8NumSt983z0">
    <w:name w:val="WW8NumSt983z0"/>
    <w:qFormat/>
    <w:rPr>
      <w:rFonts w:ascii="Wingdings" w:hAnsi="Wingdings" w:cs="Wingdings"/>
      <w:b w:val="false"/>
      <w:i w:val="false"/>
      <w:sz w:val="24"/>
      <w:u w:val="none"/>
    </w:rPr>
  </w:style>
  <w:style w:type="character" w:styleId="WW8NumSt984z0">
    <w:name w:val="WW8NumSt984z0"/>
    <w:qFormat/>
    <w:rPr>
      <w:rFonts w:ascii="Wingdings" w:hAnsi="Wingdings" w:cs="Wingdings"/>
      <w:b w:val="false"/>
      <w:i w:val="false"/>
      <w:sz w:val="24"/>
      <w:u w:val="none"/>
    </w:rPr>
  </w:style>
  <w:style w:type="character" w:styleId="WW8NumSt985z0">
    <w:name w:val="WW8NumSt985z0"/>
    <w:qFormat/>
    <w:rPr>
      <w:rFonts w:ascii="Symbol" w:hAnsi="Symbol" w:cs="Symbol"/>
    </w:rPr>
  </w:style>
  <w:style w:type="character" w:styleId="WW8NumSt986z0">
    <w:name w:val="WW8NumSt986z0"/>
    <w:qFormat/>
    <w:rPr>
      <w:rFonts w:ascii="Wingdings" w:hAnsi="Wingdings" w:cs="Wingdings"/>
      <w:b w:val="false"/>
      <w:i w:val="false"/>
      <w:sz w:val="24"/>
      <w:u w:val="none"/>
    </w:rPr>
  </w:style>
  <w:style w:type="character" w:styleId="WW8NumSt987z0">
    <w:name w:val="WW8NumSt987z0"/>
    <w:qFormat/>
    <w:rPr>
      <w:rFonts w:ascii="Wingdings" w:hAnsi="Wingdings" w:cs="Wingdings"/>
      <w:b w:val="false"/>
      <w:i w:val="false"/>
      <w:sz w:val="24"/>
      <w:u w:val="none"/>
    </w:rPr>
  </w:style>
  <w:style w:type="character" w:styleId="WW8NumSt988z0">
    <w:name w:val="WW8NumSt988z0"/>
    <w:qFormat/>
    <w:rPr>
      <w:rFonts w:ascii="Wingdings" w:hAnsi="Wingdings" w:cs="Wingdings"/>
      <w:b w:val="false"/>
      <w:i w:val="false"/>
      <w:sz w:val="24"/>
      <w:u w:val="none"/>
    </w:rPr>
  </w:style>
  <w:style w:type="character" w:styleId="WW8NumSt989z0">
    <w:name w:val="WW8NumSt989z0"/>
    <w:qFormat/>
    <w:rPr>
      <w:rFonts w:ascii="Wingdings" w:hAnsi="Wingdings" w:cs="Wingdings"/>
      <w:b w:val="false"/>
      <w:i w:val="false"/>
      <w:sz w:val="24"/>
      <w:u w:val="none"/>
    </w:rPr>
  </w:style>
  <w:style w:type="character" w:styleId="WW8NumSt990z0">
    <w:name w:val="WW8NumSt990z0"/>
    <w:qFormat/>
    <w:rPr>
      <w:rFonts w:ascii="Symbol" w:hAnsi="Symbol" w:cs="Symbol"/>
    </w:rPr>
  </w:style>
  <w:style w:type="character" w:styleId="WW8NumSt991z0">
    <w:name w:val="WW8NumSt991z0"/>
    <w:qFormat/>
    <w:rPr>
      <w:rFonts w:ascii="Wingdings" w:hAnsi="Wingdings" w:cs="Wingdings"/>
      <w:b w:val="false"/>
      <w:i w:val="false"/>
      <w:sz w:val="24"/>
      <w:u w:val="none"/>
    </w:rPr>
  </w:style>
  <w:style w:type="character" w:styleId="WW8NumSt992z0">
    <w:name w:val="WW8NumSt992z0"/>
    <w:qFormat/>
    <w:rPr>
      <w:rFonts w:ascii="Wingdings" w:hAnsi="Wingdings" w:cs="Wingdings"/>
      <w:b w:val="false"/>
      <w:i w:val="false"/>
      <w:sz w:val="24"/>
      <w:u w:val="none"/>
    </w:rPr>
  </w:style>
  <w:style w:type="character" w:styleId="WW8NumSt993z0">
    <w:name w:val="WW8NumSt993z0"/>
    <w:qFormat/>
    <w:rPr>
      <w:rFonts w:ascii="Wingdings" w:hAnsi="Wingdings" w:cs="Wingdings"/>
      <w:b w:val="false"/>
      <w:i w:val="false"/>
      <w:sz w:val="24"/>
      <w:u w:val="none"/>
    </w:rPr>
  </w:style>
  <w:style w:type="character" w:styleId="WW8NumSt994z0">
    <w:name w:val="WW8NumSt994z0"/>
    <w:qFormat/>
    <w:rPr>
      <w:rFonts w:ascii="Wingdings" w:hAnsi="Wingdings" w:cs="Wingdings"/>
      <w:b w:val="false"/>
      <w:i w:val="false"/>
      <w:sz w:val="24"/>
      <w:u w:val="none"/>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b w:val="false"/>
      <w:i w:val="false"/>
      <w:sz w:val="24"/>
      <w:u w:val="none"/>
    </w:rPr>
  </w:style>
  <w:style w:type="character" w:styleId="WW8NumSt997z0">
    <w:name w:val="WW8NumSt997z0"/>
    <w:qFormat/>
    <w:rPr>
      <w:rFonts w:ascii="Wingdings" w:hAnsi="Wingdings" w:cs="Wingdings"/>
      <w:b w:val="false"/>
      <w:i w:val="false"/>
      <w:sz w:val="24"/>
      <w:u w:val="none"/>
    </w:rPr>
  </w:style>
  <w:style w:type="character" w:styleId="WW8NumSt998z0">
    <w:name w:val="WW8NumSt998z0"/>
    <w:qFormat/>
    <w:rPr>
      <w:rFonts w:ascii="Wingdings" w:hAnsi="Wingdings" w:cs="Wingdings"/>
      <w:b w:val="false"/>
      <w:i w:val="false"/>
      <w:sz w:val="24"/>
      <w:u w:val="none"/>
    </w:rPr>
  </w:style>
  <w:style w:type="character" w:styleId="WW8NumSt999z0">
    <w:name w:val="WW8NumSt999z0"/>
    <w:qFormat/>
    <w:rPr>
      <w:rFonts w:ascii="Wingdings" w:hAnsi="Wingdings" w:cs="Wingdings"/>
      <w:b w:val="false"/>
      <w:i w:val="false"/>
      <w:sz w:val="24"/>
      <w:u w:val="none"/>
    </w:rPr>
  </w:style>
  <w:style w:type="character" w:styleId="WW8NumSt1000z0">
    <w:name w:val="WW8NumSt1000z0"/>
    <w:qFormat/>
    <w:rPr>
      <w:rFonts w:ascii="Symbol" w:hAnsi="Symbol" w:cs="Symbol"/>
    </w:rPr>
  </w:style>
  <w:style w:type="character" w:styleId="WW8NumSt1001z0">
    <w:name w:val="WW8NumSt1001z0"/>
    <w:qFormat/>
    <w:rPr>
      <w:rFonts w:ascii="Wingdings" w:hAnsi="Wingdings" w:cs="Wingdings"/>
      <w:b w:val="false"/>
      <w:i w:val="false"/>
      <w:sz w:val="24"/>
      <w:u w:val="none"/>
    </w:rPr>
  </w:style>
  <w:style w:type="character" w:styleId="WW8NumSt1002z0">
    <w:name w:val="WW8NumSt1002z0"/>
    <w:qFormat/>
    <w:rPr>
      <w:rFonts w:ascii="Wingdings" w:hAnsi="Wingdings" w:cs="Wingdings"/>
      <w:b w:val="false"/>
      <w:i w:val="false"/>
      <w:sz w:val="24"/>
      <w:u w:val="none"/>
    </w:rPr>
  </w:style>
  <w:style w:type="character" w:styleId="WW8NumSt1003z0">
    <w:name w:val="WW8NumSt1003z0"/>
    <w:qFormat/>
    <w:rPr>
      <w:rFonts w:ascii="Wingdings" w:hAnsi="Wingdings" w:cs="Wingdings"/>
      <w:b w:val="false"/>
      <w:i w:val="false"/>
      <w:sz w:val="24"/>
      <w:u w:val="none"/>
    </w:rPr>
  </w:style>
  <w:style w:type="character" w:styleId="WW8NumSt1004z0">
    <w:name w:val="WW8NumSt1004z0"/>
    <w:qFormat/>
    <w:rPr>
      <w:rFonts w:ascii="Wingdings" w:hAnsi="Wingdings" w:cs="Wingdings"/>
      <w:b w:val="false"/>
      <w:i w:val="false"/>
      <w:sz w:val="24"/>
      <w:u w:val="none"/>
    </w:rPr>
  </w:style>
  <w:style w:type="character" w:styleId="WW8NumSt1005z0">
    <w:name w:val="WW8NumSt1005z0"/>
    <w:qFormat/>
    <w:rPr>
      <w:rFonts w:ascii="Symbol" w:hAnsi="Symbol" w:cs="Symbol"/>
    </w:rPr>
  </w:style>
  <w:style w:type="character" w:styleId="WW8NumSt1006z0">
    <w:name w:val="WW8NumSt1006z0"/>
    <w:qFormat/>
    <w:rPr>
      <w:rFonts w:ascii="Wingdings" w:hAnsi="Wingdings" w:cs="Wingdings"/>
      <w:b w:val="false"/>
      <w:i w:val="false"/>
      <w:sz w:val="24"/>
      <w:u w:val="none"/>
    </w:rPr>
  </w:style>
  <w:style w:type="character" w:styleId="WW8NumSt1007z0">
    <w:name w:val="WW8NumSt1007z0"/>
    <w:qFormat/>
    <w:rPr>
      <w:rFonts w:ascii="Wingdings" w:hAnsi="Wingdings" w:cs="Wingdings"/>
      <w:b w:val="false"/>
      <w:i w:val="false"/>
      <w:sz w:val="24"/>
      <w:u w:val="none"/>
    </w:rPr>
  </w:style>
  <w:style w:type="character" w:styleId="WW8NumSt1008z0">
    <w:name w:val="WW8NumSt1008z0"/>
    <w:qFormat/>
    <w:rPr>
      <w:rFonts w:ascii="Wingdings" w:hAnsi="Wingdings" w:cs="Wingdings"/>
      <w:b w:val="false"/>
      <w:i w:val="false"/>
      <w:sz w:val="24"/>
      <w:u w:val="none"/>
    </w:rPr>
  </w:style>
  <w:style w:type="character" w:styleId="WW8NumSt1009z0">
    <w:name w:val="WW8NumSt1009z0"/>
    <w:qFormat/>
    <w:rPr>
      <w:rFonts w:ascii="Wingdings" w:hAnsi="Wingdings" w:cs="Wingdings"/>
      <w:b w:val="false"/>
      <w:i w:val="false"/>
      <w:sz w:val="24"/>
      <w:u w:val="none"/>
    </w:rPr>
  </w:style>
  <w:style w:type="character" w:styleId="WW8NumSt1010z0">
    <w:name w:val="WW8NumSt1010z0"/>
    <w:qFormat/>
    <w:rPr>
      <w:rFonts w:ascii="Symbol" w:hAnsi="Symbol" w:cs="Symbol"/>
    </w:rPr>
  </w:style>
  <w:style w:type="character" w:styleId="WW8NumSt1011z0">
    <w:name w:val="WW8NumSt1011z0"/>
    <w:qFormat/>
    <w:rPr>
      <w:rFonts w:ascii="Wingdings" w:hAnsi="Wingdings" w:cs="Wingdings"/>
      <w:b w:val="false"/>
      <w:i w:val="false"/>
      <w:sz w:val="24"/>
      <w:u w:val="none"/>
    </w:rPr>
  </w:style>
  <w:style w:type="character" w:styleId="WW8NumSt1012z0">
    <w:name w:val="WW8NumSt1012z0"/>
    <w:qFormat/>
    <w:rPr>
      <w:rFonts w:ascii="Wingdings" w:hAnsi="Wingdings" w:cs="Wingdings"/>
      <w:b w:val="false"/>
      <w:i w:val="false"/>
      <w:sz w:val="24"/>
      <w:u w:val="none"/>
    </w:rPr>
  </w:style>
  <w:style w:type="character" w:styleId="WW8NumSt1013z0">
    <w:name w:val="WW8NumSt1013z0"/>
    <w:qFormat/>
    <w:rPr>
      <w:rFonts w:ascii="Wingdings" w:hAnsi="Wingdings" w:cs="Wingdings"/>
      <w:b w:val="false"/>
      <w:i w:val="false"/>
      <w:sz w:val="24"/>
      <w:u w:val="none"/>
    </w:rPr>
  </w:style>
  <w:style w:type="character" w:styleId="WW8NumSt1014z0">
    <w:name w:val="WW8NumSt1014z0"/>
    <w:qFormat/>
    <w:rPr>
      <w:rFonts w:ascii="Wingdings" w:hAnsi="Wingdings" w:cs="Wingdings"/>
      <w:b w:val="false"/>
      <w:i w:val="false"/>
      <w:sz w:val="24"/>
      <w:u w:val="none"/>
    </w:rPr>
  </w:style>
  <w:style w:type="character" w:styleId="WW8NumSt1015z0">
    <w:name w:val="WW8NumSt1015z0"/>
    <w:qFormat/>
    <w:rPr>
      <w:rFonts w:ascii="Symbol" w:hAnsi="Symbol" w:cs="Symbol"/>
    </w:rPr>
  </w:style>
  <w:style w:type="character" w:styleId="WW8NumSt1016z0">
    <w:name w:val="WW8NumSt1016z0"/>
    <w:qFormat/>
    <w:rPr>
      <w:rFonts w:ascii="Wingdings" w:hAnsi="Wingdings" w:cs="Wingdings"/>
      <w:b w:val="false"/>
      <w:i w:val="false"/>
      <w:sz w:val="24"/>
      <w:u w:val="none"/>
    </w:rPr>
  </w:style>
  <w:style w:type="character" w:styleId="WW8NumSt1017z0">
    <w:name w:val="WW8NumSt1017z0"/>
    <w:qFormat/>
    <w:rPr>
      <w:rFonts w:ascii="Wingdings" w:hAnsi="Wingdings" w:cs="Wingdings"/>
      <w:b w:val="false"/>
      <w:i w:val="false"/>
      <w:sz w:val="24"/>
      <w:u w:val="none"/>
    </w:rPr>
  </w:style>
  <w:style w:type="character" w:styleId="WW8NumSt1018z0">
    <w:name w:val="WW8NumSt1018z0"/>
    <w:qFormat/>
    <w:rPr>
      <w:rFonts w:ascii="Wingdings" w:hAnsi="Wingdings" w:cs="Wingdings"/>
      <w:b w:val="false"/>
      <w:i w:val="false"/>
      <w:sz w:val="24"/>
      <w:u w:val="none"/>
    </w:rPr>
  </w:style>
  <w:style w:type="character" w:styleId="WW8NumSt1019z0">
    <w:name w:val="WW8NumSt1019z0"/>
    <w:qFormat/>
    <w:rPr>
      <w:rFonts w:ascii="Wingdings" w:hAnsi="Wingdings" w:cs="Wingdings"/>
      <w:b w:val="false"/>
      <w:i w:val="false"/>
      <w:sz w:val="24"/>
      <w:u w:val="none"/>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b w:val="false"/>
      <w:i w:val="false"/>
      <w:sz w:val="24"/>
      <w:u w:val="none"/>
    </w:rPr>
  </w:style>
  <w:style w:type="character" w:styleId="WW8NumSt1022z0">
    <w:name w:val="WW8NumSt1022z0"/>
    <w:qFormat/>
    <w:rPr>
      <w:rFonts w:ascii="Wingdings" w:hAnsi="Wingdings" w:cs="Wingdings"/>
      <w:b w:val="false"/>
      <w:i w:val="false"/>
      <w:sz w:val="24"/>
      <w:u w:val="none"/>
    </w:rPr>
  </w:style>
  <w:style w:type="character" w:styleId="WW8NumSt1023z0">
    <w:name w:val="WW8NumSt1023z0"/>
    <w:qFormat/>
    <w:rPr>
      <w:rFonts w:ascii="Wingdings" w:hAnsi="Wingdings" w:cs="Wingdings"/>
      <w:b w:val="false"/>
      <w:i w:val="false"/>
      <w:sz w:val="24"/>
      <w:u w:val="none"/>
    </w:rPr>
  </w:style>
  <w:style w:type="character" w:styleId="WW8NumSt1024z0">
    <w:name w:val="WW8NumSt1024z0"/>
    <w:qFormat/>
    <w:rPr>
      <w:rFonts w:ascii="Wingdings" w:hAnsi="Wingdings" w:cs="Wingdings"/>
      <w:b w:val="false"/>
      <w:i w:val="false"/>
      <w:sz w:val="24"/>
      <w:u w:val="none"/>
    </w:rPr>
  </w:style>
  <w:style w:type="character" w:styleId="WW8NumSt1025z0">
    <w:name w:val="WW8NumSt1025z0"/>
    <w:qFormat/>
    <w:rPr>
      <w:rFonts w:ascii="Symbol" w:hAnsi="Symbol" w:cs="Symbol"/>
    </w:rPr>
  </w:style>
  <w:style w:type="character" w:styleId="WW8NumSt1026z0">
    <w:name w:val="WW8NumSt1026z0"/>
    <w:qFormat/>
    <w:rPr>
      <w:rFonts w:ascii="Wingdings" w:hAnsi="Wingdings" w:cs="Wingdings"/>
      <w:b w:val="false"/>
      <w:i w:val="false"/>
      <w:sz w:val="24"/>
      <w:u w:val="none"/>
    </w:rPr>
  </w:style>
  <w:style w:type="character" w:styleId="WW8NumSt1027z0">
    <w:name w:val="WW8NumSt1027z0"/>
    <w:qFormat/>
    <w:rPr>
      <w:rFonts w:ascii="Wingdings" w:hAnsi="Wingdings" w:cs="Wingdings"/>
      <w:b w:val="false"/>
      <w:i w:val="false"/>
      <w:sz w:val="24"/>
      <w:u w:val="none"/>
    </w:rPr>
  </w:style>
  <w:style w:type="character" w:styleId="WW8NumSt1028z0">
    <w:name w:val="WW8NumSt1028z0"/>
    <w:qFormat/>
    <w:rPr>
      <w:rFonts w:ascii="Wingdings" w:hAnsi="Wingdings" w:cs="Wingdings"/>
      <w:b w:val="false"/>
      <w:i w:val="false"/>
      <w:sz w:val="24"/>
      <w:u w:val="none"/>
    </w:rPr>
  </w:style>
  <w:style w:type="character" w:styleId="WW8NumSt1029z0">
    <w:name w:val="WW8NumSt1029z0"/>
    <w:qFormat/>
    <w:rPr>
      <w:rFonts w:ascii="Wingdings" w:hAnsi="Wingdings" w:cs="Wingdings"/>
      <w:b w:val="false"/>
      <w:i w:val="false"/>
      <w:sz w:val="24"/>
      <w:u w:val="none"/>
    </w:rPr>
  </w:style>
  <w:style w:type="character" w:styleId="WW8NumSt1030z0">
    <w:name w:val="WW8NumSt1030z0"/>
    <w:qFormat/>
    <w:rPr>
      <w:rFonts w:ascii="Symbol" w:hAnsi="Symbol" w:cs="Symbol"/>
    </w:rPr>
  </w:style>
  <w:style w:type="character" w:styleId="WW8NumSt1031z0">
    <w:name w:val="WW8NumSt1031z0"/>
    <w:qFormat/>
    <w:rPr>
      <w:rFonts w:ascii="Wingdings" w:hAnsi="Wingdings" w:cs="Wingdings"/>
      <w:b w:val="false"/>
      <w:i w:val="false"/>
      <w:sz w:val="24"/>
      <w:u w:val="none"/>
    </w:rPr>
  </w:style>
  <w:style w:type="character" w:styleId="WW8NumSt1032z0">
    <w:name w:val="WW8NumSt1032z0"/>
    <w:qFormat/>
    <w:rPr>
      <w:rFonts w:ascii="Wingdings" w:hAnsi="Wingdings" w:cs="Wingdings"/>
      <w:b w:val="false"/>
      <w:i w:val="false"/>
      <w:sz w:val="24"/>
      <w:u w:val="none"/>
    </w:rPr>
  </w:style>
  <w:style w:type="character" w:styleId="WW8NumSt1033z0">
    <w:name w:val="WW8NumSt1033z0"/>
    <w:qFormat/>
    <w:rPr>
      <w:rFonts w:ascii="Wingdings" w:hAnsi="Wingdings" w:cs="Wingdings"/>
      <w:b w:val="false"/>
      <w:i w:val="false"/>
      <w:sz w:val="24"/>
      <w:u w:val="none"/>
    </w:rPr>
  </w:style>
  <w:style w:type="character" w:styleId="WW8NumSt1034z0">
    <w:name w:val="WW8NumSt1034z0"/>
    <w:qFormat/>
    <w:rPr>
      <w:rFonts w:ascii="Wingdings" w:hAnsi="Wingdings" w:cs="Wingdings"/>
      <w:b w:val="false"/>
      <w:i w:val="false"/>
      <w:sz w:val="24"/>
      <w:u w:val="none"/>
    </w:rPr>
  </w:style>
  <w:style w:type="character" w:styleId="WW8NumSt1035z0">
    <w:name w:val="WW8NumSt1035z0"/>
    <w:qFormat/>
    <w:rPr>
      <w:rFonts w:ascii="Symbol" w:hAnsi="Symbol" w:cs="Symbol"/>
    </w:rPr>
  </w:style>
  <w:style w:type="character" w:styleId="WW8NumSt1036z0">
    <w:name w:val="WW8NumSt1036z0"/>
    <w:qFormat/>
    <w:rPr>
      <w:rFonts w:ascii="Wingdings" w:hAnsi="Wingdings" w:cs="Wingdings"/>
      <w:b w:val="false"/>
      <w:i w:val="false"/>
      <w:sz w:val="24"/>
      <w:u w:val="none"/>
    </w:rPr>
  </w:style>
  <w:style w:type="character" w:styleId="WW8NumSt1037z0">
    <w:name w:val="WW8NumSt1037z0"/>
    <w:qFormat/>
    <w:rPr>
      <w:rFonts w:ascii="Wingdings" w:hAnsi="Wingdings" w:cs="Wingdings"/>
      <w:b w:val="false"/>
      <w:i w:val="false"/>
      <w:sz w:val="24"/>
      <w:u w:val="none"/>
    </w:rPr>
  </w:style>
  <w:style w:type="character" w:styleId="WW8NumSt1038z0">
    <w:name w:val="WW8NumSt1038z0"/>
    <w:qFormat/>
    <w:rPr>
      <w:rFonts w:ascii="Wingdings" w:hAnsi="Wingdings" w:cs="Wingdings"/>
      <w:b w:val="false"/>
      <w:i w:val="false"/>
      <w:sz w:val="24"/>
      <w:u w:val="none"/>
    </w:rPr>
  </w:style>
  <w:style w:type="character" w:styleId="WW8NumSt1039z0">
    <w:name w:val="WW8NumSt1039z0"/>
    <w:qFormat/>
    <w:rPr>
      <w:rFonts w:ascii="Wingdings" w:hAnsi="Wingdings" w:cs="Wingdings"/>
      <w:b w:val="false"/>
      <w:i w:val="false"/>
      <w:sz w:val="24"/>
      <w:u w:val="none"/>
    </w:rPr>
  </w:style>
  <w:style w:type="character" w:styleId="WW8NumSt1040z0">
    <w:name w:val="WW8NumSt1040z0"/>
    <w:qFormat/>
    <w:rPr>
      <w:rFonts w:ascii="Symbol" w:hAnsi="Symbol" w:cs="Symbol"/>
    </w:rPr>
  </w:style>
  <w:style w:type="character" w:styleId="WW8NumSt1041z0">
    <w:name w:val="WW8NumSt1041z0"/>
    <w:qFormat/>
    <w:rPr>
      <w:rFonts w:ascii="Wingdings" w:hAnsi="Wingdings" w:cs="Wingdings"/>
      <w:b w:val="false"/>
      <w:i w:val="false"/>
      <w:sz w:val="24"/>
      <w:u w:val="none"/>
    </w:rPr>
  </w:style>
  <w:style w:type="character" w:styleId="WW8NumSt1042z0">
    <w:name w:val="WW8NumSt1042z0"/>
    <w:qFormat/>
    <w:rPr>
      <w:rFonts w:ascii="Wingdings" w:hAnsi="Wingdings" w:cs="Wingdings"/>
      <w:b w:val="false"/>
      <w:i w:val="false"/>
      <w:sz w:val="24"/>
      <w:u w:val="none"/>
    </w:rPr>
  </w:style>
  <w:style w:type="character" w:styleId="WW8NumSt1043z0">
    <w:name w:val="WW8NumSt1043z0"/>
    <w:qFormat/>
    <w:rPr>
      <w:rFonts w:ascii="Wingdings" w:hAnsi="Wingdings" w:cs="Wingdings"/>
      <w:b w:val="false"/>
      <w:i w:val="false"/>
      <w:sz w:val="24"/>
      <w:u w:val="none"/>
    </w:rPr>
  </w:style>
  <w:style w:type="character" w:styleId="WW8NumSt1044z0">
    <w:name w:val="WW8NumSt1044z0"/>
    <w:qFormat/>
    <w:rPr>
      <w:rFonts w:ascii="Wingdings" w:hAnsi="Wingdings" w:cs="Wingdings"/>
      <w:b w:val="false"/>
      <w:i w:val="false"/>
      <w:sz w:val="24"/>
      <w:u w:val="none"/>
    </w:rPr>
  </w:style>
  <w:style w:type="character" w:styleId="WW8NumSt1045z0">
    <w:name w:val="WW8NumSt1045z0"/>
    <w:qFormat/>
    <w:rPr>
      <w:rFonts w:ascii="Symbol" w:hAnsi="Symbol" w:cs="Symbol"/>
    </w:rPr>
  </w:style>
  <w:style w:type="character" w:styleId="WW8NumSt1046z0">
    <w:name w:val="WW8NumSt1046z0"/>
    <w:qFormat/>
    <w:rPr>
      <w:rFonts w:ascii="Wingdings" w:hAnsi="Wingdings" w:cs="Wingdings"/>
      <w:b w:val="false"/>
      <w:i w:val="false"/>
      <w:sz w:val="24"/>
      <w:u w:val="none"/>
    </w:rPr>
  </w:style>
  <w:style w:type="character" w:styleId="WW8NumSt1047z0">
    <w:name w:val="WW8NumSt1047z0"/>
    <w:qFormat/>
    <w:rPr>
      <w:rFonts w:ascii="Wingdings" w:hAnsi="Wingdings" w:cs="Wingdings"/>
      <w:b w:val="false"/>
      <w:i w:val="false"/>
      <w:sz w:val="24"/>
      <w:u w:val="none"/>
    </w:rPr>
  </w:style>
  <w:style w:type="character" w:styleId="WW8NumSt1048z0">
    <w:name w:val="WW8NumSt1048z0"/>
    <w:qFormat/>
    <w:rPr>
      <w:rFonts w:ascii="Wingdings" w:hAnsi="Wingdings" w:cs="Wingdings"/>
      <w:b w:val="false"/>
      <w:i w:val="false"/>
      <w:sz w:val="24"/>
      <w:u w:val="none"/>
    </w:rPr>
  </w:style>
  <w:style w:type="character" w:styleId="WW8NumSt1049z0">
    <w:name w:val="WW8NumSt1049z0"/>
    <w:qFormat/>
    <w:rPr>
      <w:rFonts w:ascii="Wingdings" w:hAnsi="Wingdings" w:cs="Wingdings"/>
      <w:b w:val="false"/>
      <w:i w:val="false"/>
      <w:sz w:val="24"/>
      <w:u w:val="none"/>
    </w:rPr>
  </w:style>
  <w:style w:type="character" w:styleId="WW8NumSt1050z0">
    <w:name w:val="WW8NumSt1050z0"/>
    <w:qFormat/>
    <w:rPr>
      <w:rFonts w:ascii="Symbol" w:hAnsi="Symbol" w:cs="Symbol"/>
    </w:rPr>
  </w:style>
  <w:style w:type="character" w:styleId="WW8NumSt1051z0">
    <w:name w:val="WW8NumSt1051z0"/>
    <w:qFormat/>
    <w:rPr>
      <w:rFonts w:ascii="Wingdings" w:hAnsi="Wingdings" w:cs="Wingdings"/>
      <w:b w:val="false"/>
      <w:i w:val="false"/>
      <w:sz w:val="24"/>
      <w:u w:val="none"/>
    </w:rPr>
  </w:style>
  <w:style w:type="character" w:styleId="WW8NumSt1052z0">
    <w:name w:val="WW8NumSt1052z0"/>
    <w:qFormat/>
    <w:rPr>
      <w:rFonts w:ascii="Wingdings" w:hAnsi="Wingdings" w:cs="Wingdings"/>
      <w:b w:val="false"/>
      <w:i w:val="false"/>
      <w:sz w:val="24"/>
      <w:u w:val="none"/>
    </w:rPr>
  </w:style>
  <w:style w:type="character" w:styleId="WW8NumSt1053z0">
    <w:name w:val="WW8NumSt1053z0"/>
    <w:qFormat/>
    <w:rPr>
      <w:rFonts w:ascii="Wingdings" w:hAnsi="Wingdings" w:cs="Wingdings"/>
      <w:b w:val="false"/>
      <w:i w:val="false"/>
      <w:sz w:val="24"/>
      <w:u w:val="none"/>
    </w:rPr>
  </w:style>
  <w:style w:type="character" w:styleId="WW8NumSt1054z0">
    <w:name w:val="WW8NumSt1054z0"/>
    <w:qFormat/>
    <w:rPr>
      <w:rFonts w:ascii="Wingdings" w:hAnsi="Wingdings" w:cs="Wingdings"/>
      <w:b w:val="false"/>
      <w:i w:val="false"/>
      <w:sz w:val="24"/>
      <w:u w:val="none"/>
    </w:rPr>
  </w:style>
  <w:style w:type="character" w:styleId="WW8NumSt1055z0">
    <w:name w:val="WW8NumSt1055z0"/>
    <w:qFormat/>
    <w:rPr>
      <w:rFonts w:ascii="Symbol" w:hAnsi="Symbol" w:cs="Symbol"/>
    </w:rPr>
  </w:style>
  <w:style w:type="character" w:styleId="WW8NumSt1056z0">
    <w:name w:val="WW8NumSt1056z0"/>
    <w:qFormat/>
    <w:rPr>
      <w:rFonts w:ascii="Wingdings" w:hAnsi="Wingdings" w:cs="Wingdings"/>
      <w:b w:val="false"/>
      <w:i w:val="false"/>
      <w:sz w:val="24"/>
      <w:u w:val="none"/>
    </w:rPr>
  </w:style>
  <w:style w:type="character" w:styleId="WW8NumSt1057z0">
    <w:name w:val="WW8NumSt1057z0"/>
    <w:qFormat/>
    <w:rPr>
      <w:rFonts w:ascii="Wingdings" w:hAnsi="Wingdings" w:cs="Wingdings"/>
      <w:b w:val="false"/>
      <w:i w:val="false"/>
      <w:sz w:val="24"/>
      <w:u w:val="none"/>
    </w:rPr>
  </w:style>
  <w:style w:type="character" w:styleId="WW8NumSt1058z0">
    <w:name w:val="WW8NumSt1058z0"/>
    <w:qFormat/>
    <w:rPr>
      <w:rFonts w:ascii="Wingdings" w:hAnsi="Wingdings" w:cs="Wingdings"/>
      <w:b w:val="false"/>
      <w:i w:val="false"/>
      <w:sz w:val="24"/>
      <w:u w:val="none"/>
    </w:rPr>
  </w:style>
  <w:style w:type="character" w:styleId="WW8NumSt1059z0">
    <w:name w:val="WW8NumSt1059z0"/>
    <w:qFormat/>
    <w:rPr>
      <w:rFonts w:ascii="Wingdings" w:hAnsi="Wingdings" w:cs="Wingdings"/>
      <w:b w:val="false"/>
      <w:i w:val="false"/>
      <w:sz w:val="24"/>
      <w:u w:val="none"/>
    </w:rPr>
  </w:style>
  <w:style w:type="character" w:styleId="WW8NumSt1060z0">
    <w:name w:val="WW8NumSt1060z0"/>
    <w:qFormat/>
    <w:rPr>
      <w:rFonts w:ascii="Symbol" w:hAnsi="Symbol" w:cs="Symbol"/>
    </w:rPr>
  </w:style>
  <w:style w:type="character" w:styleId="WW8NumSt1061z0">
    <w:name w:val="WW8NumSt1061z0"/>
    <w:qFormat/>
    <w:rPr>
      <w:rFonts w:ascii="Wingdings" w:hAnsi="Wingdings" w:cs="Wingdings"/>
      <w:b w:val="false"/>
      <w:i w:val="false"/>
      <w:sz w:val="24"/>
      <w:u w:val="none"/>
    </w:rPr>
  </w:style>
  <w:style w:type="character" w:styleId="WW8NumSt1062z0">
    <w:name w:val="WW8NumSt1062z0"/>
    <w:qFormat/>
    <w:rPr>
      <w:rFonts w:ascii="Wingdings" w:hAnsi="Wingdings" w:cs="Wingdings"/>
      <w:b w:val="false"/>
      <w:i w:val="false"/>
      <w:sz w:val="24"/>
      <w:u w:val="none"/>
    </w:rPr>
  </w:style>
  <w:style w:type="character" w:styleId="WW8NumSt1063z0">
    <w:name w:val="WW8NumSt1063z0"/>
    <w:qFormat/>
    <w:rPr>
      <w:rFonts w:ascii="Wingdings" w:hAnsi="Wingdings" w:cs="Wingdings"/>
      <w:b w:val="false"/>
      <w:i w:val="false"/>
      <w:sz w:val="24"/>
      <w:u w:val="none"/>
    </w:rPr>
  </w:style>
  <w:style w:type="character" w:styleId="WW8NumSt1064z0">
    <w:name w:val="WW8NumSt1064z0"/>
    <w:qFormat/>
    <w:rPr>
      <w:rFonts w:ascii="Wingdings" w:hAnsi="Wingdings" w:cs="Wingdings"/>
      <w:b w:val="false"/>
      <w:i w:val="false"/>
      <w:sz w:val="24"/>
      <w:u w:val="none"/>
    </w:rPr>
  </w:style>
  <w:style w:type="character" w:styleId="WW8NumSt1065z0">
    <w:name w:val="WW8NumSt1065z0"/>
    <w:qFormat/>
    <w:rPr>
      <w:rFonts w:ascii="Symbol" w:hAnsi="Symbol" w:cs="Symbol"/>
    </w:rPr>
  </w:style>
  <w:style w:type="character" w:styleId="WW8NumSt1066z0">
    <w:name w:val="WW8NumSt1066z0"/>
    <w:qFormat/>
    <w:rPr>
      <w:rFonts w:ascii="Wingdings" w:hAnsi="Wingdings" w:cs="Wingdings"/>
      <w:b w:val="false"/>
      <w:i w:val="false"/>
      <w:sz w:val="24"/>
      <w:u w:val="none"/>
    </w:rPr>
  </w:style>
  <w:style w:type="character" w:styleId="WW8NumSt1067z0">
    <w:name w:val="WW8NumSt1067z0"/>
    <w:qFormat/>
    <w:rPr>
      <w:rFonts w:ascii="Wingdings" w:hAnsi="Wingdings" w:cs="Wingdings"/>
      <w:b w:val="false"/>
      <w:i w:val="false"/>
      <w:sz w:val="24"/>
      <w:u w:val="none"/>
    </w:rPr>
  </w:style>
  <w:style w:type="character" w:styleId="WW8NumSt1068z0">
    <w:name w:val="WW8NumSt1068z0"/>
    <w:qFormat/>
    <w:rPr>
      <w:rFonts w:ascii="Wingdings" w:hAnsi="Wingdings" w:cs="Wingdings"/>
      <w:b w:val="false"/>
      <w:i w:val="false"/>
      <w:sz w:val="24"/>
      <w:u w:val="none"/>
    </w:rPr>
  </w:style>
  <w:style w:type="character" w:styleId="WW8NumSt1069z0">
    <w:name w:val="WW8NumSt1069z0"/>
    <w:qFormat/>
    <w:rPr>
      <w:rFonts w:ascii="Wingdings" w:hAnsi="Wingdings" w:cs="Wingdings"/>
      <w:b w:val="false"/>
      <w:i w:val="false"/>
      <w:sz w:val="24"/>
      <w:u w:val="none"/>
    </w:rPr>
  </w:style>
  <w:style w:type="character" w:styleId="WW8NumSt1070z0">
    <w:name w:val="WW8NumSt1070z0"/>
    <w:qFormat/>
    <w:rPr>
      <w:rFonts w:ascii="Symbol" w:hAnsi="Symbol" w:cs="Symbol"/>
    </w:rPr>
  </w:style>
  <w:style w:type="character" w:styleId="WW8NumSt1071z0">
    <w:name w:val="WW8NumSt1071z0"/>
    <w:qFormat/>
    <w:rPr>
      <w:rFonts w:ascii="Wingdings" w:hAnsi="Wingdings" w:cs="Wingdings"/>
      <w:b w:val="false"/>
      <w:i w:val="false"/>
      <w:sz w:val="24"/>
      <w:u w:val="none"/>
    </w:rPr>
  </w:style>
  <w:style w:type="character" w:styleId="WW8NumSt1072z0">
    <w:name w:val="WW8NumSt1072z0"/>
    <w:qFormat/>
    <w:rPr>
      <w:rFonts w:ascii="Wingdings" w:hAnsi="Wingdings" w:cs="Wingdings"/>
      <w:b w:val="false"/>
      <w:i w:val="false"/>
      <w:sz w:val="24"/>
      <w:u w:val="none"/>
    </w:rPr>
  </w:style>
  <w:style w:type="character" w:styleId="WW8NumSt1073z0">
    <w:name w:val="WW8NumSt1073z0"/>
    <w:qFormat/>
    <w:rPr>
      <w:rFonts w:ascii="Wingdings" w:hAnsi="Wingdings" w:cs="Wingdings"/>
      <w:b w:val="false"/>
      <w:i w:val="false"/>
      <w:sz w:val="24"/>
      <w:u w:val="none"/>
    </w:rPr>
  </w:style>
  <w:style w:type="character" w:styleId="WW8NumSt1074z0">
    <w:name w:val="WW8NumSt1074z0"/>
    <w:qFormat/>
    <w:rPr>
      <w:rFonts w:ascii="Wingdings" w:hAnsi="Wingdings" w:cs="Wingdings"/>
      <w:b w:val="false"/>
      <w:i w:val="false"/>
      <w:sz w:val="24"/>
      <w:u w:val="none"/>
    </w:rPr>
  </w:style>
  <w:style w:type="character" w:styleId="WW8NumSt1075z0">
    <w:name w:val="WW8NumSt1075z0"/>
    <w:qFormat/>
    <w:rPr>
      <w:rFonts w:ascii="Symbol" w:hAnsi="Symbol" w:cs="Symbol"/>
    </w:rPr>
  </w:style>
  <w:style w:type="character" w:styleId="WW8NumSt1076z0">
    <w:name w:val="WW8NumSt1076z0"/>
    <w:qFormat/>
    <w:rPr>
      <w:rFonts w:ascii="Wingdings" w:hAnsi="Wingdings" w:cs="Wingdings"/>
      <w:b w:val="false"/>
      <w:i w:val="false"/>
      <w:sz w:val="24"/>
      <w:u w:val="none"/>
    </w:rPr>
  </w:style>
  <w:style w:type="character" w:styleId="WW8NumSt1077z0">
    <w:name w:val="WW8NumSt1077z0"/>
    <w:qFormat/>
    <w:rPr>
      <w:rFonts w:ascii="Wingdings" w:hAnsi="Wingdings" w:cs="Wingdings"/>
      <w:b w:val="false"/>
      <w:i w:val="false"/>
      <w:sz w:val="24"/>
      <w:u w:val="none"/>
    </w:rPr>
  </w:style>
  <w:style w:type="character" w:styleId="WW8NumSt1078z0">
    <w:name w:val="WW8NumSt1078z0"/>
    <w:qFormat/>
    <w:rPr>
      <w:rFonts w:ascii="Wingdings" w:hAnsi="Wingdings" w:cs="Wingdings"/>
      <w:b w:val="false"/>
      <w:i w:val="false"/>
      <w:sz w:val="24"/>
      <w:u w:val="none"/>
    </w:rPr>
  </w:style>
  <w:style w:type="character" w:styleId="WW8NumSt1079z0">
    <w:name w:val="WW8NumSt1079z0"/>
    <w:qFormat/>
    <w:rPr>
      <w:rFonts w:ascii="Wingdings" w:hAnsi="Wingdings" w:cs="Wingdings"/>
      <w:b w:val="false"/>
      <w:i w:val="false"/>
      <w:sz w:val="24"/>
      <w:u w:val="none"/>
    </w:rPr>
  </w:style>
  <w:style w:type="character" w:styleId="WW8NumSt1080z0">
    <w:name w:val="WW8NumSt1080z0"/>
    <w:qFormat/>
    <w:rPr>
      <w:rFonts w:ascii="Symbol" w:hAnsi="Symbol" w:cs="Symbol"/>
    </w:rPr>
  </w:style>
  <w:style w:type="character" w:styleId="WW8NumSt1081z0">
    <w:name w:val="WW8NumSt1081z0"/>
    <w:qFormat/>
    <w:rPr>
      <w:rFonts w:ascii="Wingdings" w:hAnsi="Wingdings" w:cs="Wingdings"/>
      <w:b w:val="false"/>
      <w:i w:val="false"/>
      <w:sz w:val="24"/>
      <w:u w:val="none"/>
    </w:rPr>
  </w:style>
  <w:style w:type="character" w:styleId="WW8NumSt1082z0">
    <w:name w:val="WW8NumSt1082z0"/>
    <w:qFormat/>
    <w:rPr>
      <w:rFonts w:ascii="Wingdings" w:hAnsi="Wingdings" w:cs="Wingdings"/>
      <w:b w:val="false"/>
      <w:i w:val="false"/>
      <w:sz w:val="24"/>
      <w:u w:val="none"/>
    </w:rPr>
  </w:style>
  <w:style w:type="character" w:styleId="WW8NumSt1083z0">
    <w:name w:val="WW8NumSt1083z0"/>
    <w:qFormat/>
    <w:rPr>
      <w:rFonts w:ascii="Wingdings" w:hAnsi="Wingdings" w:cs="Wingdings"/>
      <w:b w:val="false"/>
      <w:i w:val="false"/>
      <w:sz w:val="24"/>
      <w:u w:val="none"/>
    </w:rPr>
  </w:style>
  <w:style w:type="character" w:styleId="WW8NumSt1084z0">
    <w:name w:val="WW8NumSt1084z0"/>
    <w:qFormat/>
    <w:rPr>
      <w:rFonts w:ascii="Wingdings" w:hAnsi="Wingdings" w:cs="Wingdings"/>
      <w:b w:val="false"/>
      <w:i w:val="false"/>
      <w:sz w:val="24"/>
      <w:u w:val="none"/>
    </w:rPr>
  </w:style>
  <w:style w:type="character" w:styleId="WW8NumSt1085z0">
    <w:name w:val="WW8NumSt1085z0"/>
    <w:qFormat/>
    <w:rPr>
      <w:rFonts w:ascii="Symbol" w:hAnsi="Symbol" w:cs="Symbol"/>
    </w:rPr>
  </w:style>
  <w:style w:type="character" w:styleId="WW8NumSt1086z0">
    <w:name w:val="WW8NumSt1086z0"/>
    <w:qFormat/>
    <w:rPr>
      <w:rFonts w:ascii="Wingdings" w:hAnsi="Wingdings" w:cs="Wingdings"/>
      <w:b w:val="false"/>
      <w:i w:val="false"/>
      <w:sz w:val="24"/>
      <w:u w:val="none"/>
    </w:rPr>
  </w:style>
  <w:style w:type="character" w:styleId="WW8NumSt1087z0">
    <w:name w:val="WW8NumSt1087z0"/>
    <w:qFormat/>
    <w:rPr>
      <w:rFonts w:ascii="Wingdings" w:hAnsi="Wingdings" w:cs="Wingdings"/>
      <w:b w:val="false"/>
      <w:i w:val="false"/>
      <w:sz w:val="24"/>
      <w:u w:val="none"/>
    </w:rPr>
  </w:style>
  <w:style w:type="character" w:styleId="WW8NumSt1088z0">
    <w:name w:val="WW8NumSt1088z0"/>
    <w:qFormat/>
    <w:rPr>
      <w:rFonts w:ascii="Wingdings" w:hAnsi="Wingdings" w:cs="Wingdings"/>
      <w:b w:val="false"/>
      <w:i w:val="false"/>
      <w:sz w:val="24"/>
      <w:u w:val="none"/>
    </w:rPr>
  </w:style>
  <w:style w:type="character" w:styleId="WW8NumSt1089z0">
    <w:name w:val="WW8NumSt1089z0"/>
    <w:qFormat/>
    <w:rPr>
      <w:rFonts w:ascii="Wingdings" w:hAnsi="Wingdings" w:cs="Wingdings"/>
      <w:b w:val="false"/>
      <w:i w:val="false"/>
      <w:sz w:val="24"/>
      <w:u w:val="none"/>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b w:val="false"/>
      <w:i w:val="false"/>
      <w:sz w:val="24"/>
      <w:u w:val="none"/>
    </w:rPr>
  </w:style>
  <w:style w:type="character" w:styleId="WW8NumSt1092z0">
    <w:name w:val="WW8NumSt1092z0"/>
    <w:qFormat/>
    <w:rPr>
      <w:rFonts w:ascii="Wingdings" w:hAnsi="Wingdings" w:cs="Wingdings"/>
      <w:b w:val="false"/>
      <w:i w:val="false"/>
      <w:sz w:val="24"/>
      <w:u w:val="none"/>
    </w:rPr>
  </w:style>
  <w:style w:type="character" w:styleId="WW8NumSt1093z0">
    <w:name w:val="WW8NumSt1093z0"/>
    <w:qFormat/>
    <w:rPr>
      <w:rFonts w:ascii="Wingdings" w:hAnsi="Wingdings" w:cs="Wingdings"/>
      <w:b w:val="false"/>
      <w:i w:val="false"/>
      <w:sz w:val="24"/>
      <w:u w:val="none"/>
    </w:rPr>
  </w:style>
  <w:style w:type="character" w:styleId="WW8NumSt1094z0">
    <w:name w:val="WW8NumSt1094z0"/>
    <w:qFormat/>
    <w:rPr>
      <w:rFonts w:ascii="Wingdings" w:hAnsi="Wingdings" w:cs="Wingdings"/>
      <w:b w:val="false"/>
      <w:i w:val="false"/>
      <w:sz w:val="24"/>
      <w:u w:val="none"/>
    </w:rPr>
  </w:style>
  <w:style w:type="character" w:styleId="WW8NumSt1095z0">
    <w:name w:val="WW8NumSt1095z0"/>
    <w:qFormat/>
    <w:rPr>
      <w:rFonts w:ascii="Symbol" w:hAnsi="Symbol" w:cs="Symbol"/>
    </w:rPr>
  </w:style>
  <w:style w:type="character" w:styleId="WW8NumSt1096z0">
    <w:name w:val="WW8NumSt1096z0"/>
    <w:qFormat/>
    <w:rPr>
      <w:rFonts w:ascii="Wingdings" w:hAnsi="Wingdings" w:cs="Wingdings"/>
      <w:b w:val="false"/>
      <w:i w:val="false"/>
      <w:sz w:val="24"/>
      <w:u w:val="none"/>
    </w:rPr>
  </w:style>
  <w:style w:type="character" w:styleId="WW8NumSt1097z0">
    <w:name w:val="WW8NumSt1097z0"/>
    <w:qFormat/>
    <w:rPr>
      <w:rFonts w:ascii="Wingdings" w:hAnsi="Wingdings" w:cs="Wingdings"/>
      <w:b w:val="false"/>
      <w:i w:val="false"/>
      <w:sz w:val="24"/>
      <w:u w:val="none"/>
    </w:rPr>
  </w:style>
  <w:style w:type="character" w:styleId="WW8NumSt1098z0">
    <w:name w:val="WW8NumSt1098z0"/>
    <w:qFormat/>
    <w:rPr>
      <w:rFonts w:ascii="Wingdings" w:hAnsi="Wingdings" w:cs="Wingdings"/>
      <w:b w:val="false"/>
      <w:i w:val="false"/>
      <w:sz w:val="24"/>
      <w:u w:val="none"/>
    </w:rPr>
  </w:style>
  <w:style w:type="character" w:styleId="WW8NumSt1099z0">
    <w:name w:val="WW8NumSt1099z0"/>
    <w:qFormat/>
    <w:rPr>
      <w:rFonts w:ascii="Wingdings" w:hAnsi="Wingdings" w:cs="Wingdings"/>
      <w:b w:val="false"/>
      <w:i w:val="false"/>
      <w:sz w:val="24"/>
      <w:u w:val="none"/>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b w:val="false"/>
      <w:i w:val="false"/>
      <w:sz w:val="24"/>
      <w:u w:val="none"/>
    </w:rPr>
  </w:style>
  <w:style w:type="character" w:styleId="WW8NumSt1102z0">
    <w:name w:val="WW8NumSt1102z0"/>
    <w:qFormat/>
    <w:rPr>
      <w:rFonts w:ascii="Wingdings" w:hAnsi="Wingdings" w:cs="Wingdings"/>
      <w:b w:val="false"/>
      <w:i w:val="false"/>
      <w:sz w:val="24"/>
      <w:u w:val="none"/>
    </w:rPr>
  </w:style>
  <w:style w:type="character" w:styleId="WW8NumSt1103z0">
    <w:name w:val="WW8NumSt1103z0"/>
    <w:qFormat/>
    <w:rPr>
      <w:rFonts w:ascii="Wingdings" w:hAnsi="Wingdings" w:cs="Wingdings"/>
      <w:b w:val="false"/>
      <w:i w:val="false"/>
      <w:sz w:val="24"/>
      <w:u w:val="none"/>
    </w:rPr>
  </w:style>
  <w:style w:type="character" w:styleId="WW8NumSt1104z0">
    <w:name w:val="WW8NumSt1104z0"/>
    <w:qFormat/>
    <w:rPr>
      <w:rFonts w:ascii="Wingdings" w:hAnsi="Wingdings" w:cs="Wingdings"/>
      <w:b w:val="false"/>
      <w:i w:val="false"/>
      <w:sz w:val="24"/>
      <w:u w:val="none"/>
    </w:rPr>
  </w:style>
  <w:style w:type="character" w:styleId="WW8NumSt1105z0">
    <w:name w:val="WW8NumSt1105z0"/>
    <w:qFormat/>
    <w:rPr>
      <w:rFonts w:ascii="Symbol" w:hAnsi="Symbol" w:cs="Symbol"/>
    </w:rPr>
  </w:style>
  <w:style w:type="character" w:styleId="WW8NumSt1106z0">
    <w:name w:val="WW8NumSt1106z0"/>
    <w:qFormat/>
    <w:rPr>
      <w:rFonts w:ascii="Wingdings" w:hAnsi="Wingdings" w:cs="Wingdings"/>
      <w:b w:val="false"/>
      <w:i w:val="false"/>
      <w:sz w:val="24"/>
      <w:u w:val="none"/>
    </w:rPr>
  </w:style>
  <w:style w:type="character" w:styleId="WW8NumSt1107z0">
    <w:name w:val="WW8NumSt1107z0"/>
    <w:qFormat/>
    <w:rPr>
      <w:rFonts w:ascii="Wingdings" w:hAnsi="Wingdings" w:cs="Wingdings"/>
      <w:b w:val="false"/>
      <w:i w:val="false"/>
      <w:sz w:val="24"/>
      <w:u w:val="none"/>
    </w:rPr>
  </w:style>
  <w:style w:type="character" w:styleId="WW8NumSt1108z0">
    <w:name w:val="WW8NumSt1108z0"/>
    <w:qFormat/>
    <w:rPr>
      <w:rFonts w:ascii="Wingdings" w:hAnsi="Wingdings" w:cs="Wingdings"/>
      <w:b w:val="false"/>
      <w:i w:val="false"/>
      <w:sz w:val="24"/>
      <w:u w:val="none"/>
    </w:rPr>
  </w:style>
  <w:style w:type="character" w:styleId="WW8NumSt1109z0">
    <w:name w:val="WW8NumSt1109z0"/>
    <w:qFormat/>
    <w:rPr>
      <w:rFonts w:ascii="Wingdings" w:hAnsi="Wingdings" w:cs="Wingdings"/>
      <w:b w:val="false"/>
      <w:i w:val="false"/>
      <w:sz w:val="24"/>
      <w:u w:val="none"/>
    </w:rPr>
  </w:style>
  <w:style w:type="character" w:styleId="WW8NumSt1110z0">
    <w:name w:val="WW8NumSt1110z0"/>
    <w:qFormat/>
    <w:rPr>
      <w:rFonts w:ascii="Symbol" w:hAnsi="Symbol" w:cs="Symbol"/>
    </w:rPr>
  </w:style>
  <w:style w:type="character" w:styleId="WW8NumSt1111z0">
    <w:name w:val="WW8NumSt1111z0"/>
    <w:qFormat/>
    <w:rPr>
      <w:rFonts w:ascii="Wingdings" w:hAnsi="Wingdings" w:cs="Wingdings"/>
      <w:b w:val="false"/>
      <w:i w:val="false"/>
      <w:sz w:val="24"/>
      <w:u w:val="none"/>
    </w:rPr>
  </w:style>
  <w:style w:type="character" w:styleId="WW8NumSt1112z0">
    <w:name w:val="WW8NumSt1112z0"/>
    <w:qFormat/>
    <w:rPr>
      <w:rFonts w:ascii="Wingdings" w:hAnsi="Wingdings" w:cs="Wingdings"/>
      <w:b w:val="false"/>
      <w:i w:val="false"/>
      <w:sz w:val="24"/>
      <w:u w:val="none"/>
    </w:rPr>
  </w:style>
  <w:style w:type="character" w:styleId="WW8NumSt1113z0">
    <w:name w:val="WW8NumSt1113z0"/>
    <w:qFormat/>
    <w:rPr>
      <w:rFonts w:ascii="Wingdings" w:hAnsi="Wingdings" w:cs="Wingdings"/>
      <w:b w:val="false"/>
      <w:i w:val="false"/>
      <w:sz w:val="24"/>
      <w:u w:val="none"/>
    </w:rPr>
  </w:style>
  <w:style w:type="character" w:styleId="WW8NumSt1114z0">
    <w:name w:val="WW8NumSt1114z0"/>
    <w:qFormat/>
    <w:rPr>
      <w:rFonts w:ascii="Wingdings" w:hAnsi="Wingdings" w:cs="Wingdings"/>
      <w:b w:val="false"/>
      <w:i w:val="false"/>
      <w:sz w:val="24"/>
      <w:u w:val="none"/>
    </w:rPr>
  </w:style>
  <w:style w:type="character" w:styleId="WW8NumSt1115z0">
    <w:name w:val="WW8NumSt1115z0"/>
    <w:qFormat/>
    <w:rPr>
      <w:rFonts w:ascii="Symbol" w:hAnsi="Symbol" w:cs="Symbol"/>
    </w:rPr>
  </w:style>
  <w:style w:type="character" w:styleId="WW8NumSt1116z0">
    <w:name w:val="WW8NumSt1116z0"/>
    <w:qFormat/>
    <w:rPr>
      <w:rFonts w:ascii="Wingdings" w:hAnsi="Wingdings" w:cs="Wingdings"/>
      <w:b w:val="false"/>
      <w:i w:val="false"/>
      <w:sz w:val="24"/>
      <w:u w:val="none"/>
    </w:rPr>
  </w:style>
  <w:style w:type="character" w:styleId="WW8NumSt1117z0">
    <w:name w:val="WW8NumSt1117z0"/>
    <w:qFormat/>
    <w:rPr>
      <w:rFonts w:ascii="Wingdings" w:hAnsi="Wingdings" w:cs="Wingdings"/>
      <w:b w:val="false"/>
      <w:i w:val="false"/>
      <w:sz w:val="24"/>
      <w:u w:val="none"/>
    </w:rPr>
  </w:style>
  <w:style w:type="character" w:styleId="WW8NumSt1118z0">
    <w:name w:val="WW8NumSt1118z0"/>
    <w:qFormat/>
    <w:rPr>
      <w:rFonts w:ascii="Wingdings" w:hAnsi="Wingdings" w:cs="Wingdings"/>
      <w:b w:val="false"/>
      <w:i w:val="false"/>
      <w:sz w:val="24"/>
      <w:u w:val="none"/>
    </w:rPr>
  </w:style>
  <w:style w:type="character" w:styleId="WW8NumSt1119z0">
    <w:name w:val="WW8NumSt1119z0"/>
    <w:qFormat/>
    <w:rPr>
      <w:rFonts w:ascii="Wingdings" w:hAnsi="Wingdings" w:cs="Wingdings"/>
      <w:b w:val="false"/>
      <w:i w:val="false"/>
      <w:sz w:val="24"/>
      <w:u w:val="none"/>
    </w:rPr>
  </w:style>
  <w:style w:type="character" w:styleId="WW8NumSt1120z0">
    <w:name w:val="WW8NumSt1120z0"/>
    <w:qFormat/>
    <w:rPr>
      <w:rFonts w:ascii="Symbol" w:hAnsi="Symbol" w:cs="Symbol"/>
    </w:rPr>
  </w:style>
  <w:style w:type="character" w:styleId="WW8NumSt1121z0">
    <w:name w:val="WW8NumSt1121z0"/>
    <w:qFormat/>
    <w:rPr>
      <w:rFonts w:ascii="Wingdings" w:hAnsi="Wingdings" w:cs="Wingdings"/>
      <w:b w:val="false"/>
      <w:i w:val="false"/>
      <w:sz w:val="24"/>
      <w:u w:val="none"/>
    </w:rPr>
  </w:style>
  <w:style w:type="character" w:styleId="WW8NumSt1122z0">
    <w:name w:val="WW8NumSt1122z0"/>
    <w:qFormat/>
    <w:rPr>
      <w:rFonts w:ascii="Wingdings" w:hAnsi="Wingdings" w:cs="Wingdings"/>
      <w:b w:val="false"/>
      <w:i w:val="false"/>
      <w:sz w:val="24"/>
      <w:u w:val="none"/>
    </w:rPr>
  </w:style>
  <w:style w:type="character" w:styleId="WW8NumSt1123z0">
    <w:name w:val="WW8NumSt1123z0"/>
    <w:qFormat/>
    <w:rPr>
      <w:rFonts w:ascii="Wingdings" w:hAnsi="Wingdings" w:cs="Wingdings"/>
      <w:b w:val="false"/>
      <w:i w:val="false"/>
      <w:sz w:val="24"/>
      <w:u w:val="none"/>
    </w:rPr>
  </w:style>
  <w:style w:type="character" w:styleId="WW8NumSt1124z0">
    <w:name w:val="WW8NumSt1124z0"/>
    <w:qFormat/>
    <w:rPr>
      <w:rFonts w:ascii="Wingdings" w:hAnsi="Wingdings" w:cs="Wingdings"/>
      <w:b w:val="false"/>
      <w:i w:val="false"/>
      <w:sz w:val="24"/>
      <w:u w:val="none"/>
    </w:rPr>
  </w:style>
  <w:style w:type="character" w:styleId="WW8NumSt1125z0">
    <w:name w:val="WW8NumSt1125z0"/>
    <w:qFormat/>
    <w:rPr>
      <w:rFonts w:ascii="Symbol" w:hAnsi="Symbol" w:cs="Symbol"/>
    </w:rPr>
  </w:style>
  <w:style w:type="character" w:styleId="WW8NumSt1126z0">
    <w:name w:val="WW8NumSt1126z0"/>
    <w:qFormat/>
    <w:rPr>
      <w:rFonts w:ascii="Wingdings" w:hAnsi="Wingdings" w:cs="Wingdings"/>
      <w:b w:val="false"/>
      <w:i w:val="false"/>
      <w:sz w:val="24"/>
      <w:u w:val="none"/>
    </w:rPr>
  </w:style>
  <w:style w:type="character" w:styleId="WW8NumSt1127z0">
    <w:name w:val="WW8NumSt1127z0"/>
    <w:qFormat/>
    <w:rPr>
      <w:rFonts w:ascii="Wingdings" w:hAnsi="Wingdings" w:cs="Wingdings"/>
      <w:b w:val="false"/>
      <w:i w:val="false"/>
      <w:sz w:val="24"/>
      <w:u w:val="none"/>
    </w:rPr>
  </w:style>
  <w:style w:type="character" w:styleId="WW8NumSt1128z0">
    <w:name w:val="WW8NumSt1128z0"/>
    <w:qFormat/>
    <w:rPr>
      <w:rFonts w:ascii="Wingdings" w:hAnsi="Wingdings" w:cs="Wingdings"/>
      <w:b w:val="false"/>
      <w:i w:val="false"/>
      <w:sz w:val="24"/>
      <w:u w:val="none"/>
    </w:rPr>
  </w:style>
  <w:style w:type="character" w:styleId="WW8NumSt1129z0">
    <w:name w:val="WW8NumSt1129z0"/>
    <w:qFormat/>
    <w:rPr>
      <w:rFonts w:ascii="Wingdings" w:hAnsi="Wingdings" w:cs="Wingdings"/>
      <w:b w:val="false"/>
      <w:i w:val="false"/>
      <w:sz w:val="24"/>
      <w:u w:val="none"/>
    </w:rPr>
  </w:style>
  <w:style w:type="character" w:styleId="WW8NumSt1130z0">
    <w:name w:val="WW8NumSt1130z0"/>
    <w:qFormat/>
    <w:rPr>
      <w:rFonts w:ascii="Symbol" w:hAnsi="Symbol" w:cs="Symbol"/>
    </w:rPr>
  </w:style>
  <w:style w:type="character" w:styleId="WW8NumSt1131z0">
    <w:name w:val="WW8NumSt1131z0"/>
    <w:qFormat/>
    <w:rPr>
      <w:rFonts w:ascii="Wingdings" w:hAnsi="Wingdings" w:cs="Wingdings"/>
      <w:b w:val="false"/>
      <w:i w:val="false"/>
      <w:sz w:val="24"/>
      <w:u w:val="none"/>
    </w:rPr>
  </w:style>
  <w:style w:type="character" w:styleId="WW8NumSt1132z0">
    <w:name w:val="WW8NumSt1132z0"/>
    <w:qFormat/>
    <w:rPr>
      <w:rFonts w:ascii="Wingdings" w:hAnsi="Wingdings" w:cs="Wingdings"/>
      <w:b w:val="false"/>
      <w:i w:val="false"/>
      <w:sz w:val="24"/>
      <w:u w:val="none"/>
    </w:rPr>
  </w:style>
  <w:style w:type="character" w:styleId="WW8NumSt1133z0">
    <w:name w:val="WW8NumSt1133z0"/>
    <w:qFormat/>
    <w:rPr>
      <w:rFonts w:ascii="Wingdings" w:hAnsi="Wingdings" w:cs="Wingdings"/>
      <w:b w:val="false"/>
      <w:i w:val="false"/>
      <w:sz w:val="24"/>
      <w:u w:val="none"/>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Symbol" w:hAnsi="Symbol" w:cs="Symbol"/>
    </w:rPr>
  </w:style>
  <w:style w:type="character" w:styleId="WW8NumSt1136z0">
    <w:name w:val="WW8NumSt1136z0"/>
    <w:qFormat/>
    <w:rPr>
      <w:rFonts w:ascii="Wingdings" w:hAnsi="Wingdings" w:cs="Wingdings"/>
      <w:b w:val="false"/>
      <w:i w:val="false"/>
      <w:sz w:val="24"/>
      <w:u w:val="none"/>
    </w:rPr>
  </w:style>
  <w:style w:type="character" w:styleId="WW8NumSt1137z0">
    <w:name w:val="WW8NumSt1137z0"/>
    <w:qFormat/>
    <w:rPr>
      <w:rFonts w:ascii="Wingdings" w:hAnsi="Wingdings" w:cs="Wingdings"/>
      <w:b w:val="false"/>
      <w:i w:val="false"/>
      <w:sz w:val="24"/>
      <w:u w:val="none"/>
    </w:rPr>
  </w:style>
  <w:style w:type="character" w:styleId="WW8NumSt1138z0">
    <w:name w:val="WW8NumSt1138z0"/>
    <w:qFormat/>
    <w:rPr>
      <w:rFonts w:ascii="Wingdings" w:hAnsi="Wingdings" w:cs="Wingdings"/>
      <w:b w:val="false"/>
      <w:i w:val="false"/>
      <w:sz w:val="24"/>
      <w:u w:val="none"/>
    </w:rPr>
  </w:style>
  <w:style w:type="character" w:styleId="WW8NumSt1139z0">
    <w:name w:val="WW8NumSt1139z0"/>
    <w:qFormat/>
    <w:rPr>
      <w:rFonts w:ascii="Wingdings" w:hAnsi="Wingdings" w:cs="Wingdings"/>
      <w:b w:val="false"/>
      <w:i w:val="false"/>
      <w:sz w:val="24"/>
      <w:u w:val="none"/>
    </w:rPr>
  </w:style>
  <w:style w:type="character" w:styleId="WW8NumSt1140z0">
    <w:name w:val="WW8NumSt1140z0"/>
    <w:qFormat/>
    <w:rPr>
      <w:rFonts w:ascii="Symbol" w:hAnsi="Symbol" w:cs="Symbol"/>
    </w:rPr>
  </w:style>
  <w:style w:type="character" w:styleId="WW8NumSt1141z0">
    <w:name w:val="WW8NumSt1141z0"/>
    <w:qFormat/>
    <w:rPr>
      <w:rFonts w:ascii="Wingdings" w:hAnsi="Wingdings" w:cs="Wingdings"/>
      <w:b w:val="false"/>
      <w:i w:val="false"/>
      <w:sz w:val="24"/>
      <w:u w:val="none"/>
    </w:rPr>
  </w:style>
  <w:style w:type="character" w:styleId="WW8NumSt1142z0">
    <w:name w:val="WW8NumSt1142z0"/>
    <w:qFormat/>
    <w:rPr>
      <w:rFonts w:ascii="Wingdings" w:hAnsi="Wingdings" w:cs="Wingdings"/>
      <w:b w:val="false"/>
      <w:i w:val="false"/>
      <w:sz w:val="24"/>
      <w:u w:val="none"/>
    </w:rPr>
  </w:style>
  <w:style w:type="character" w:styleId="WW8NumSt1143z0">
    <w:name w:val="WW8NumSt1143z0"/>
    <w:qFormat/>
    <w:rPr>
      <w:rFonts w:ascii="Wingdings" w:hAnsi="Wingdings" w:cs="Wingdings"/>
      <w:b w:val="false"/>
      <w:i w:val="false"/>
      <w:sz w:val="24"/>
      <w:u w:val="none"/>
    </w:rPr>
  </w:style>
  <w:style w:type="character" w:styleId="WW8NumSt1144z0">
    <w:name w:val="WW8NumSt1144z0"/>
    <w:qFormat/>
    <w:rPr>
      <w:rFonts w:ascii="Wingdings" w:hAnsi="Wingdings" w:cs="Wingdings"/>
      <w:b w:val="false"/>
      <w:i w:val="false"/>
      <w:sz w:val="24"/>
      <w:u w:val="none"/>
    </w:rPr>
  </w:style>
  <w:style w:type="character" w:styleId="WW8NumSt1145z0">
    <w:name w:val="WW8NumSt1145z0"/>
    <w:qFormat/>
    <w:rPr>
      <w:rFonts w:ascii="Symbol" w:hAnsi="Symbol" w:cs="Symbol"/>
    </w:rPr>
  </w:style>
  <w:style w:type="character" w:styleId="WW8NumSt1146z0">
    <w:name w:val="WW8NumSt1146z0"/>
    <w:qFormat/>
    <w:rPr>
      <w:rFonts w:ascii="Wingdings" w:hAnsi="Wingdings" w:cs="Wingdings"/>
      <w:b w:val="false"/>
      <w:i w:val="false"/>
      <w:sz w:val="24"/>
      <w:u w:val="none"/>
    </w:rPr>
  </w:style>
  <w:style w:type="character" w:styleId="WW8NumSt1147z0">
    <w:name w:val="WW8NumSt1147z0"/>
    <w:qFormat/>
    <w:rPr>
      <w:rFonts w:ascii="Wingdings" w:hAnsi="Wingdings" w:cs="Wingdings"/>
      <w:b w:val="false"/>
      <w:i w:val="false"/>
      <w:sz w:val="24"/>
      <w:u w:val="none"/>
    </w:rPr>
  </w:style>
  <w:style w:type="character" w:styleId="WW8NumSt1148z0">
    <w:name w:val="WW8NumSt1148z0"/>
    <w:qFormat/>
    <w:rPr>
      <w:rFonts w:ascii="Wingdings" w:hAnsi="Wingdings" w:cs="Wingdings"/>
      <w:b w:val="false"/>
      <w:i w:val="false"/>
      <w:sz w:val="24"/>
      <w:u w:val="none"/>
    </w:rPr>
  </w:style>
  <w:style w:type="character" w:styleId="WW8NumSt1149z0">
    <w:name w:val="WW8NumSt1149z0"/>
    <w:qFormat/>
    <w:rPr>
      <w:rFonts w:ascii="Wingdings" w:hAnsi="Wingdings" w:cs="Wingdings"/>
      <w:b w:val="false"/>
      <w:i w:val="false"/>
      <w:sz w:val="24"/>
      <w:u w:val="none"/>
    </w:rPr>
  </w:style>
  <w:style w:type="character" w:styleId="WW8NumSt1150z0">
    <w:name w:val="WW8NumSt1150z0"/>
    <w:qFormat/>
    <w:rPr>
      <w:rFonts w:ascii="Symbol" w:hAnsi="Symbol" w:cs="Symbol"/>
    </w:rPr>
  </w:style>
  <w:style w:type="character" w:styleId="WW8NumSt1151z0">
    <w:name w:val="WW8NumSt1151z0"/>
    <w:qFormat/>
    <w:rPr>
      <w:rFonts w:ascii="Wingdings" w:hAnsi="Wingdings" w:cs="Wingdings"/>
      <w:b w:val="false"/>
      <w:i w:val="false"/>
      <w:sz w:val="24"/>
      <w:u w:val="none"/>
    </w:rPr>
  </w:style>
  <w:style w:type="character" w:styleId="WW8NumSt1152z0">
    <w:name w:val="WW8NumSt1152z0"/>
    <w:qFormat/>
    <w:rPr>
      <w:rFonts w:ascii="Wingdings" w:hAnsi="Wingdings" w:cs="Wingdings"/>
      <w:b w:val="false"/>
      <w:i w:val="false"/>
      <w:sz w:val="24"/>
      <w:u w:val="none"/>
    </w:rPr>
  </w:style>
  <w:style w:type="character" w:styleId="WW8NumSt1153z0">
    <w:name w:val="WW8NumSt1153z0"/>
    <w:qFormat/>
    <w:rPr>
      <w:rFonts w:ascii="Wingdings" w:hAnsi="Wingdings" w:cs="Wingdings"/>
      <w:b w:val="false"/>
      <w:i w:val="false"/>
      <w:sz w:val="24"/>
      <w:u w:val="none"/>
    </w:rPr>
  </w:style>
  <w:style w:type="character" w:styleId="WW8NumSt1154z0">
    <w:name w:val="WW8NumSt1154z0"/>
    <w:qFormat/>
    <w:rPr>
      <w:rFonts w:ascii="Wingdings" w:hAnsi="Wingdings" w:cs="Wingdings"/>
      <w:b w:val="false"/>
      <w:i w:val="false"/>
      <w:sz w:val="24"/>
      <w:u w:val="none"/>
    </w:rPr>
  </w:style>
  <w:style w:type="character" w:styleId="WW8NumSt1155z0">
    <w:name w:val="WW8NumSt1155z0"/>
    <w:qFormat/>
    <w:rPr>
      <w:rFonts w:ascii="Symbol" w:hAnsi="Symbol" w:cs="Symbol"/>
    </w:rPr>
  </w:style>
  <w:style w:type="character" w:styleId="WW8NumSt1156z0">
    <w:name w:val="WW8NumSt1156z0"/>
    <w:qFormat/>
    <w:rPr>
      <w:rFonts w:ascii="Wingdings" w:hAnsi="Wingdings" w:cs="Wingdings"/>
      <w:b w:val="false"/>
      <w:i w:val="false"/>
      <w:sz w:val="24"/>
      <w:u w:val="none"/>
    </w:rPr>
  </w:style>
  <w:style w:type="character" w:styleId="WW8NumSt1157z0">
    <w:name w:val="WW8NumSt1157z0"/>
    <w:qFormat/>
    <w:rPr>
      <w:rFonts w:ascii="Wingdings" w:hAnsi="Wingdings" w:cs="Wingdings"/>
      <w:b w:val="false"/>
      <w:i w:val="false"/>
      <w:sz w:val="24"/>
      <w:u w:val="none"/>
    </w:rPr>
  </w:style>
  <w:style w:type="character" w:styleId="WW8NumSt1158z0">
    <w:name w:val="WW8NumSt1158z0"/>
    <w:qFormat/>
    <w:rPr>
      <w:rFonts w:ascii="Wingdings" w:hAnsi="Wingdings" w:cs="Wingdings"/>
      <w:b w:val="false"/>
      <w:i w:val="false"/>
      <w:sz w:val="24"/>
      <w:u w:val="none"/>
    </w:rPr>
  </w:style>
  <w:style w:type="character" w:styleId="WW8NumSt1159z0">
    <w:name w:val="WW8NumSt1159z0"/>
    <w:qFormat/>
    <w:rPr>
      <w:rFonts w:ascii="Wingdings" w:hAnsi="Wingdings" w:cs="Wingdings"/>
      <w:b w:val="false"/>
      <w:i w:val="false"/>
      <w:sz w:val="24"/>
      <w:u w:val="none"/>
    </w:rPr>
  </w:style>
  <w:style w:type="character" w:styleId="WW8NumSt1160z0">
    <w:name w:val="WW8NumSt1160z0"/>
    <w:qFormat/>
    <w:rPr>
      <w:rFonts w:ascii="Symbol" w:hAnsi="Symbol" w:cs="Symbol"/>
    </w:rPr>
  </w:style>
  <w:style w:type="character" w:styleId="WW8NumSt1161z0">
    <w:name w:val="WW8NumSt1161z0"/>
    <w:qFormat/>
    <w:rPr>
      <w:rFonts w:ascii="Wingdings" w:hAnsi="Wingdings" w:cs="Wingdings"/>
      <w:b w:val="false"/>
      <w:i w:val="false"/>
      <w:sz w:val="24"/>
      <w:u w:val="none"/>
    </w:rPr>
  </w:style>
  <w:style w:type="character" w:styleId="WW8NumSt1162z0">
    <w:name w:val="WW8NumSt1162z0"/>
    <w:qFormat/>
    <w:rPr>
      <w:rFonts w:ascii="Wingdings" w:hAnsi="Wingdings" w:cs="Wingdings"/>
      <w:b w:val="false"/>
      <w:i w:val="false"/>
      <w:sz w:val="24"/>
      <w:u w:val="none"/>
    </w:rPr>
  </w:style>
  <w:style w:type="character" w:styleId="WW8NumSt1163z0">
    <w:name w:val="WW8NumSt1163z0"/>
    <w:qFormat/>
    <w:rPr>
      <w:rFonts w:ascii="Wingdings" w:hAnsi="Wingdings" w:cs="Wingdings"/>
      <w:b w:val="false"/>
      <w:i w:val="false"/>
      <w:sz w:val="24"/>
      <w:u w:val="none"/>
    </w:rPr>
  </w:style>
  <w:style w:type="character" w:styleId="WW8NumSt1164z0">
    <w:name w:val="WW8NumSt1164z0"/>
    <w:qFormat/>
    <w:rPr>
      <w:rFonts w:ascii="Wingdings" w:hAnsi="Wingdings" w:cs="Wingdings"/>
      <w:b w:val="false"/>
      <w:i w:val="false"/>
      <w:sz w:val="24"/>
      <w:u w:val="none"/>
    </w:rPr>
  </w:style>
  <w:style w:type="character" w:styleId="WW8NumSt1165z0">
    <w:name w:val="WW8NumSt1165z0"/>
    <w:qFormat/>
    <w:rPr>
      <w:rFonts w:ascii="Symbol" w:hAnsi="Symbol" w:cs="Symbol"/>
    </w:rPr>
  </w:style>
  <w:style w:type="character" w:styleId="WW8NumSt1166z0">
    <w:name w:val="WW8NumSt1166z0"/>
    <w:qFormat/>
    <w:rPr>
      <w:rFonts w:ascii="Wingdings" w:hAnsi="Wingdings" w:cs="Wingdings"/>
      <w:b w:val="false"/>
      <w:i w:val="false"/>
      <w:sz w:val="24"/>
      <w:u w:val="none"/>
    </w:rPr>
  </w:style>
  <w:style w:type="character" w:styleId="WW8NumSt1167z0">
    <w:name w:val="WW8NumSt1167z0"/>
    <w:qFormat/>
    <w:rPr>
      <w:rFonts w:ascii="Wingdings" w:hAnsi="Wingdings" w:cs="Wingdings"/>
      <w:b w:val="false"/>
      <w:i w:val="false"/>
      <w:sz w:val="24"/>
      <w:u w:val="none"/>
    </w:rPr>
  </w:style>
  <w:style w:type="character" w:styleId="WW8NumSt1168z0">
    <w:name w:val="WW8NumSt1168z0"/>
    <w:qFormat/>
    <w:rPr>
      <w:rFonts w:ascii="Wingdings" w:hAnsi="Wingdings" w:cs="Wingdings"/>
      <w:b w:val="false"/>
      <w:i w:val="false"/>
      <w:sz w:val="24"/>
      <w:u w:val="none"/>
    </w:rPr>
  </w:style>
  <w:style w:type="character" w:styleId="WW8NumSt1169z0">
    <w:name w:val="WW8NumSt1169z0"/>
    <w:qFormat/>
    <w:rPr>
      <w:rFonts w:ascii="Wingdings" w:hAnsi="Wingdings" w:cs="Wingdings"/>
      <w:b w:val="false"/>
      <w:i w:val="false"/>
      <w:sz w:val="24"/>
      <w:u w:val="none"/>
    </w:rPr>
  </w:style>
  <w:style w:type="character" w:styleId="WW8NumSt1170z0">
    <w:name w:val="WW8NumSt1170z0"/>
    <w:qFormat/>
    <w:rPr>
      <w:rFonts w:ascii="Symbol" w:hAnsi="Symbol" w:cs="Symbol"/>
    </w:rPr>
  </w:style>
  <w:style w:type="character" w:styleId="WW8NumSt1171z0">
    <w:name w:val="WW8NumSt1171z0"/>
    <w:qFormat/>
    <w:rPr>
      <w:rFonts w:ascii="Wingdings" w:hAnsi="Wingdings" w:cs="Wingdings"/>
      <w:b w:val="false"/>
      <w:i w:val="false"/>
      <w:sz w:val="24"/>
      <w:u w:val="none"/>
    </w:rPr>
  </w:style>
  <w:style w:type="character" w:styleId="WW8NumSt1172z0">
    <w:name w:val="WW8NumSt1172z0"/>
    <w:qFormat/>
    <w:rPr>
      <w:rFonts w:ascii="Wingdings" w:hAnsi="Wingdings" w:cs="Wingdings"/>
      <w:b w:val="false"/>
      <w:i w:val="false"/>
      <w:sz w:val="24"/>
      <w:u w:val="none"/>
    </w:rPr>
  </w:style>
  <w:style w:type="character" w:styleId="WW8NumSt1173z0">
    <w:name w:val="WW8NumSt1173z0"/>
    <w:qFormat/>
    <w:rPr>
      <w:rFonts w:ascii="Wingdings" w:hAnsi="Wingdings" w:cs="Wingdings"/>
      <w:b w:val="false"/>
      <w:i w:val="false"/>
      <w:sz w:val="24"/>
      <w:u w:val="none"/>
    </w:rPr>
  </w:style>
  <w:style w:type="character" w:styleId="WW8NumSt1174z0">
    <w:name w:val="WW8NumSt1174z0"/>
    <w:qFormat/>
    <w:rPr>
      <w:rFonts w:ascii="Wingdings" w:hAnsi="Wingdings" w:cs="Wingdings"/>
      <w:b w:val="false"/>
      <w:i w:val="false"/>
      <w:sz w:val="24"/>
      <w:u w:val="none"/>
    </w:rPr>
  </w:style>
  <w:style w:type="character" w:styleId="WW8NumSt1175z0">
    <w:name w:val="WW8NumSt1175z0"/>
    <w:qFormat/>
    <w:rPr>
      <w:rFonts w:ascii="Symbol" w:hAnsi="Symbol" w:cs="Symbol"/>
    </w:rPr>
  </w:style>
  <w:style w:type="character" w:styleId="WW8NumSt1176z0">
    <w:name w:val="WW8NumSt1176z0"/>
    <w:qFormat/>
    <w:rPr>
      <w:rFonts w:ascii="Wingdings" w:hAnsi="Wingdings" w:cs="Wingdings"/>
      <w:b w:val="false"/>
      <w:i w:val="false"/>
      <w:sz w:val="24"/>
      <w:u w:val="none"/>
    </w:rPr>
  </w:style>
  <w:style w:type="character" w:styleId="WW8NumSt1177z0">
    <w:name w:val="WW8NumSt1177z0"/>
    <w:qFormat/>
    <w:rPr>
      <w:rFonts w:ascii="Wingdings" w:hAnsi="Wingdings" w:cs="Wingdings"/>
      <w:b w:val="false"/>
      <w:i w:val="false"/>
      <w:sz w:val="24"/>
      <w:u w:val="none"/>
    </w:rPr>
  </w:style>
  <w:style w:type="character" w:styleId="WW8NumSt1178z0">
    <w:name w:val="WW8NumSt1178z0"/>
    <w:qFormat/>
    <w:rPr>
      <w:rFonts w:ascii="Wingdings" w:hAnsi="Wingdings" w:cs="Wingdings"/>
      <w:b w:val="false"/>
      <w:i w:val="false"/>
      <w:sz w:val="24"/>
      <w:u w:val="none"/>
    </w:rPr>
  </w:style>
  <w:style w:type="character" w:styleId="WW8NumSt1179z0">
    <w:name w:val="WW8NumSt1179z0"/>
    <w:qFormat/>
    <w:rPr>
      <w:rFonts w:ascii="Wingdings" w:hAnsi="Wingdings" w:cs="Wingdings"/>
      <w:b w:val="false"/>
      <w:i w:val="false"/>
      <w:sz w:val="24"/>
      <w:u w:val="none"/>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b w:val="false"/>
      <w:i w:val="false"/>
      <w:sz w:val="24"/>
      <w:u w:val="none"/>
    </w:rPr>
  </w:style>
  <w:style w:type="character" w:styleId="WW8NumSt1182z0">
    <w:name w:val="WW8NumSt1182z0"/>
    <w:qFormat/>
    <w:rPr>
      <w:rFonts w:ascii="Wingdings" w:hAnsi="Wingdings" w:cs="Wingdings"/>
      <w:b w:val="false"/>
      <w:i w:val="false"/>
      <w:sz w:val="24"/>
      <w:u w:val="none"/>
    </w:rPr>
  </w:style>
  <w:style w:type="character" w:styleId="WW8NumSt1183z0">
    <w:name w:val="WW8NumSt1183z0"/>
    <w:qFormat/>
    <w:rPr>
      <w:rFonts w:ascii="Wingdings" w:hAnsi="Wingdings" w:cs="Wingdings"/>
      <w:b w:val="false"/>
      <w:i w:val="false"/>
      <w:sz w:val="24"/>
      <w:u w:val="none"/>
    </w:rPr>
  </w:style>
  <w:style w:type="character" w:styleId="WW8NumSt1184z0">
    <w:name w:val="WW8NumSt1184z0"/>
    <w:qFormat/>
    <w:rPr>
      <w:rFonts w:ascii="Wingdings" w:hAnsi="Wingdings" w:cs="Wingdings"/>
      <w:b w:val="false"/>
      <w:i w:val="false"/>
      <w:sz w:val="24"/>
      <w:u w:val="none"/>
    </w:rPr>
  </w:style>
  <w:style w:type="character" w:styleId="WW8NumSt1185z0">
    <w:name w:val="WW8NumSt1185z0"/>
    <w:qFormat/>
    <w:rPr>
      <w:rFonts w:ascii="Symbol" w:hAnsi="Symbol" w:cs="Symbol"/>
    </w:rPr>
  </w:style>
  <w:style w:type="character" w:styleId="WW8NumSt1186z0">
    <w:name w:val="WW8NumSt1186z0"/>
    <w:qFormat/>
    <w:rPr>
      <w:rFonts w:ascii="Wingdings" w:hAnsi="Wingdings" w:cs="Wingdings"/>
      <w:b w:val="false"/>
      <w:i w:val="false"/>
      <w:sz w:val="24"/>
      <w:u w:val="none"/>
    </w:rPr>
  </w:style>
  <w:style w:type="character" w:styleId="WW8NumSt1187z0">
    <w:name w:val="WW8NumSt1187z0"/>
    <w:qFormat/>
    <w:rPr>
      <w:rFonts w:ascii="Wingdings" w:hAnsi="Wingdings" w:cs="Wingdings"/>
      <w:b w:val="false"/>
      <w:i w:val="false"/>
      <w:sz w:val="24"/>
      <w:u w:val="none"/>
    </w:rPr>
  </w:style>
  <w:style w:type="character" w:styleId="WW8NumSt1188z0">
    <w:name w:val="WW8NumSt1188z0"/>
    <w:qFormat/>
    <w:rPr>
      <w:rFonts w:ascii="Wingdings" w:hAnsi="Wingdings" w:cs="Wingdings"/>
      <w:b w:val="false"/>
      <w:i w:val="false"/>
      <w:sz w:val="24"/>
      <w:u w:val="none"/>
    </w:rPr>
  </w:style>
  <w:style w:type="character" w:styleId="WW8NumSt1189z0">
    <w:name w:val="WW8NumSt1189z0"/>
    <w:qFormat/>
    <w:rPr>
      <w:rFonts w:ascii="Wingdings" w:hAnsi="Wingdings" w:cs="Wingdings"/>
      <w:b w:val="false"/>
      <w:i w:val="false"/>
      <w:sz w:val="24"/>
      <w:u w:val="none"/>
    </w:rPr>
  </w:style>
  <w:style w:type="character" w:styleId="WW8NumSt1190z0">
    <w:name w:val="WW8NumSt1190z0"/>
    <w:qFormat/>
    <w:rPr>
      <w:rFonts w:ascii="Symbol" w:hAnsi="Symbol" w:cs="Symbol"/>
    </w:rPr>
  </w:style>
  <w:style w:type="character" w:styleId="WW8NumSt1191z0">
    <w:name w:val="WW8NumSt1191z0"/>
    <w:qFormat/>
    <w:rPr>
      <w:rFonts w:ascii="Wingdings" w:hAnsi="Wingdings" w:cs="Wingdings"/>
      <w:b w:val="false"/>
      <w:i w:val="false"/>
      <w:sz w:val="24"/>
      <w:u w:val="none"/>
    </w:rPr>
  </w:style>
  <w:style w:type="character" w:styleId="WW8NumSt1192z0">
    <w:name w:val="WW8NumSt1192z0"/>
    <w:qFormat/>
    <w:rPr>
      <w:rFonts w:ascii="Wingdings" w:hAnsi="Wingdings" w:cs="Wingdings"/>
      <w:b w:val="false"/>
      <w:i w:val="false"/>
      <w:sz w:val="24"/>
      <w:u w:val="none"/>
    </w:rPr>
  </w:style>
  <w:style w:type="character" w:styleId="WW8NumSt1193z0">
    <w:name w:val="WW8NumSt1193z0"/>
    <w:qFormat/>
    <w:rPr>
      <w:rFonts w:ascii="Wingdings" w:hAnsi="Wingdings" w:cs="Wingdings"/>
      <w:b w:val="false"/>
      <w:i w:val="false"/>
      <w:sz w:val="24"/>
      <w:u w:val="none"/>
    </w:rPr>
  </w:style>
  <w:style w:type="character" w:styleId="WW8NumSt1194z0">
    <w:name w:val="WW8NumSt1194z0"/>
    <w:qFormat/>
    <w:rPr>
      <w:rFonts w:ascii="Wingdings" w:hAnsi="Wingdings" w:cs="Wingdings"/>
      <w:b w:val="false"/>
      <w:i w:val="false"/>
      <w:sz w:val="24"/>
      <w:u w:val="none"/>
    </w:rPr>
  </w:style>
  <w:style w:type="character" w:styleId="WW8NumSt1195z0">
    <w:name w:val="WW8NumSt1195z0"/>
    <w:qFormat/>
    <w:rPr>
      <w:rFonts w:ascii="Symbol" w:hAnsi="Symbol" w:cs="Symbol"/>
    </w:rPr>
  </w:style>
  <w:style w:type="character" w:styleId="WW8NumSt1196z0">
    <w:name w:val="WW8NumSt1196z0"/>
    <w:qFormat/>
    <w:rPr>
      <w:rFonts w:ascii="Wingdings" w:hAnsi="Wingdings" w:cs="Wingdings"/>
      <w:b w:val="false"/>
      <w:i w:val="false"/>
      <w:sz w:val="24"/>
      <w:u w:val="none"/>
    </w:rPr>
  </w:style>
  <w:style w:type="character" w:styleId="WW8NumSt1197z0">
    <w:name w:val="WW8NumSt1197z0"/>
    <w:qFormat/>
    <w:rPr>
      <w:rFonts w:ascii="Wingdings" w:hAnsi="Wingdings" w:cs="Wingdings"/>
      <w:b w:val="false"/>
      <w:i w:val="false"/>
      <w:sz w:val="24"/>
      <w:u w:val="none"/>
    </w:rPr>
  </w:style>
  <w:style w:type="character" w:styleId="WW8NumSt1198z0">
    <w:name w:val="WW8NumSt1198z0"/>
    <w:qFormat/>
    <w:rPr>
      <w:rFonts w:ascii="Wingdings" w:hAnsi="Wingdings" w:cs="Wingdings"/>
      <w:b w:val="false"/>
      <w:i w:val="false"/>
      <w:sz w:val="24"/>
      <w:u w:val="none"/>
    </w:rPr>
  </w:style>
  <w:style w:type="character" w:styleId="WW8NumSt1199z0">
    <w:name w:val="WW8NumSt1199z0"/>
    <w:qFormat/>
    <w:rPr>
      <w:rFonts w:ascii="Wingdings" w:hAnsi="Wingdings" w:cs="Wingdings"/>
      <w:b w:val="false"/>
      <w:i w:val="false"/>
      <w:sz w:val="24"/>
      <w:u w:val="none"/>
    </w:rPr>
  </w:style>
  <w:style w:type="character" w:styleId="WW8NumSt1200z0">
    <w:name w:val="WW8NumSt1200z0"/>
    <w:qFormat/>
    <w:rPr>
      <w:rFonts w:ascii="Symbol" w:hAnsi="Symbol" w:cs="Symbol"/>
    </w:rPr>
  </w:style>
  <w:style w:type="character" w:styleId="WW8NumSt1201z0">
    <w:name w:val="WW8NumSt1201z0"/>
    <w:qFormat/>
    <w:rPr>
      <w:rFonts w:ascii="Wingdings" w:hAnsi="Wingdings" w:cs="Wingdings"/>
      <w:b w:val="false"/>
      <w:i w:val="false"/>
      <w:sz w:val="24"/>
      <w:u w:val="none"/>
    </w:rPr>
  </w:style>
  <w:style w:type="character" w:styleId="WW8NumSt1202z0">
    <w:name w:val="WW8NumSt1202z0"/>
    <w:qFormat/>
    <w:rPr>
      <w:rFonts w:ascii="Wingdings" w:hAnsi="Wingdings" w:cs="Wingdings"/>
      <w:b w:val="false"/>
      <w:i w:val="false"/>
      <w:sz w:val="24"/>
      <w:u w:val="none"/>
    </w:rPr>
  </w:style>
  <w:style w:type="character" w:styleId="WW8NumSt1203z0">
    <w:name w:val="WW8NumSt1203z0"/>
    <w:qFormat/>
    <w:rPr>
      <w:rFonts w:ascii="Wingdings" w:hAnsi="Wingdings" w:cs="Wingdings"/>
      <w:b w:val="false"/>
      <w:i w:val="false"/>
      <w:sz w:val="24"/>
      <w:u w:val="none"/>
    </w:rPr>
  </w:style>
  <w:style w:type="character" w:styleId="WW8NumSt1204z0">
    <w:name w:val="WW8NumSt1204z0"/>
    <w:qFormat/>
    <w:rPr>
      <w:rFonts w:ascii="Wingdings" w:hAnsi="Wingdings" w:cs="Wingdings"/>
      <w:b w:val="false"/>
      <w:i w:val="false"/>
      <w:sz w:val="24"/>
      <w:u w:val="none"/>
    </w:rPr>
  </w:style>
  <w:style w:type="character" w:styleId="WW8NumSt1205z0">
    <w:name w:val="WW8NumSt1205z0"/>
    <w:qFormat/>
    <w:rPr>
      <w:rFonts w:ascii="Symbol" w:hAnsi="Symbol" w:cs="Symbol"/>
    </w:rPr>
  </w:style>
  <w:style w:type="character" w:styleId="WW8NumSt1206z0">
    <w:name w:val="WW8NumSt1206z0"/>
    <w:qFormat/>
    <w:rPr>
      <w:rFonts w:ascii="Wingdings" w:hAnsi="Wingdings" w:cs="Wingdings"/>
      <w:b w:val="false"/>
      <w:i w:val="false"/>
      <w:sz w:val="24"/>
      <w:u w:val="none"/>
    </w:rPr>
  </w:style>
  <w:style w:type="character" w:styleId="WW8NumSt1207z0">
    <w:name w:val="WW8NumSt1207z0"/>
    <w:qFormat/>
    <w:rPr>
      <w:rFonts w:ascii="Wingdings" w:hAnsi="Wingdings" w:cs="Wingdings"/>
      <w:b w:val="false"/>
      <w:i w:val="false"/>
      <w:sz w:val="24"/>
      <w:u w:val="none"/>
    </w:rPr>
  </w:style>
  <w:style w:type="character" w:styleId="WW8NumSt1208z0">
    <w:name w:val="WW8NumSt1208z0"/>
    <w:qFormat/>
    <w:rPr>
      <w:rFonts w:ascii="Wingdings" w:hAnsi="Wingdings" w:cs="Wingdings"/>
      <w:b w:val="false"/>
      <w:i w:val="false"/>
      <w:sz w:val="24"/>
      <w:u w:val="none"/>
    </w:rPr>
  </w:style>
  <w:style w:type="character" w:styleId="WW8NumSt1209z0">
    <w:name w:val="WW8NumSt1209z0"/>
    <w:qFormat/>
    <w:rPr>
      <w:rFonts w:ascii="Wingdings" w:hAnsi="Wingdings" w:cs="Wingdings"/>
      <w:b w:val="false"/>
      <w:i w:val="false"/>
      <w:sz w:val="24"/>
      <w:u w:val="none"/>
    </w:rPr>
  </w:style>
  <w:style w:type="character" w:styleId="WW8NumSt1210z0">
    <w:name w:val="WW8NumSt1210z0"/>
    <w:qFormat/>
    <w:rPr>
      <w:rFonts w:ascii="Symbol" w:hAnsi="Symbol" w:cs="Symbol"/>
    </w:rPr>
  </w:style>
  <w:style w:type="character" w:styleId="WW8NumSt1211z0">
    <w:name w:val="WW8NumSt1211z0"/>
    <w:qFormat/>
    <w:rPr>
      <w:rFonts w:ascii="Wingdings" w:hAnsi="Wingdings" w:cs="Wingdings"/>
      <w:b w:val="false"/>
      <w:i w:val="false"/>
      <w:sz w:val="24"/>
      <w:u w:val="none"/>
    </w:rPr>
  </w:style>
  <w:style w:type="character" w:styleId="WW8NumSt1212z0">
    <w:name w:val="WW8NumSt1212z0"/>
    <w:qFormat/>
    <w:rPr>
      <w:rFonts w:ascii="Wingdings" w:hAnsi="Wingdings" w:cs="Wingdings"/>
      <w:b w:val="false"/>
      <w:i w:val="false"/>
      <w:sz w:val="24"/>
      <w:u w:val="none"/>
    </w:rPr>
  </w:style>
  <w:style w:type="character" w:styleId="WW8NumSt1213z0">
    <w:name w:val="WW8NumSt1213z0"/>
    <w:qFormat/>
    <w:rPr>
      <w:rFonts w:ascii="Wingdings" w:hAnsi="Wingdings" w:cs="Wingdings"/>
      <w:b w:val="false"/>
      <w:i w:val="false"/>
      <w:sz w:val="24"/>
      <w:u w:val="none"/>
    </w:rPr>
  </w:style>
  <w:style w:type="character" w:styleId="WW8NumSt1214z0">
    <w:name w:val="WW8NumSt1214z0"/>
    <w:qFormat/>
    <w:rPr>
      <w:rFonts w:ascii="Wingdings" w:hAnsi="Wingdings" w:cs="Wingdings"/>
      <w:b w:val="false"/>
      <w:i w:val="false"/>
      <w:sz w:val="24"/>
      <w:u w:val="none"/>
    </w:rPr>
  </w:style>
  <w:style w:type="character" w:styleId="WW8NumSt1215z0">
    <w:name w:val="WW8NumSt1215z0"/>
    <w:qFormat/>
    <w:rPr>
      <w:rFonts w:ascii="Symbol" w:hAnsi="Symbol" w:cs="Symbol"/>
    </w:rPr>
  </w:style>
  <w:style w:type="character" w:styleId="WW8NumSt1216z0">
    <w:name w:val="WW8NumSt1216z0"/>
    <w:qFormat/>
    <w:rPr>
      <w:rFonts w:ascii="Wingdings" w:hAnsi="Wingdings" w:cs="Wingdings"/>
      <w:b w:val="false"/>
      <w:i w:val="false"/>
      <w:sz w:val="24"/>
      <w:u w:val="none"/>
    </w:rPr>
  </w:style>
  <w:style w:type="character" w:styleId="WW8NumSt1217z0">
    <w:name w:val="WW8NumSt1217z0"/>
    <w:qFormat/>
    <w:rPr>
      <w:rFonts w:ascii="Wingdings" w:hAnsi="Wingdings" w:cs="Wingdings"/>
      <w:b w:val="false"/>
      <w:i w:val="false"/>
      <w:sz w:val="24"/>
      <w:u w:val="none"/>
    </w:rPr>
  </w:style>
  <w:style w:type="character" w:styleId="WW8NumSt1218z0">
    <w:name w:val="WW8NumSt1218z0"/>
    <w:qFormat/>
    <w:rPr>
      <w:rFonts w:ascii="Wingdings" w:hAnsi="Wingdings" w:cs="Wingdings"/>
      <w:b w:val="false"/>
      <w:i w:val="false"/>
      <w:sz w:val="24"/>
      <w:u w:val="none"/>
    </w:rPr>
  </w:style>
  <w:style w:type="character" w:styleId="WW8NumSt1219z0">
    <w:name w:val="WW8NumSt1219z0"/>
    <w:qFormat/>
    <w:rPr>
      <w:rFonts w:ascii="Wingdings" w:hAnsi="Wingdings" w:cs="Wingdings"/>
      <w:b w:val="false"/>
      <w:i w:val="false"/>
      <w:sz w:val="24"/>
      <w:u w:val="none"/>
    </w:rPr>
  </w:style>
  <w:style w:type="character" w:styleId="WW8NumSt1220z0">
    <w:name w:val="WW8NumSt1220z0"/>
    <w:qFormat/>
    <w:rPr>
      <w:rFonts w:ascii="Symbol" w:hAnsi="Symbol" w:cs="Symbol"/>
    </w:rPr>
  </w:style>
  <w:style w:type="character" w:styleId="WW8NumSt1221z0">
    <w:name w:val="WW8NumSt1221z0"/>
    <w:qFormat/>
    <w:rPr>
      <w:rFonts w:ascii="Wingdings" w:hAnsi="Wingdings" w:cs="Wingdings"/>
      <w:b w:val="false"/>
      <w:i w:val="false"/>
      <w:sz w:val="24"/>
      <w:u w:val="none"/>
    </w:rPr>
  </w:style>
  <w:style w:type="character" w:styleId="WW8NumSt1222z0">
    <w:name w:val="WW8NumSt1222z0"/>
    <w:qFormat/>
    <w:rPr>
      <w:rFonts w:ascii="Wingdings" w:hAnsi="Wingdings" w:cs="Wingdings"/>
      <w:b w:val="false"/>
      <w:i w:val="false"/>
      <w:sz w:val="24"/>
      <w:u w:val="none"/>
    </w:rPr>
  </w:style>
  <w:style w:type="character" w:styleId="WW8NumSt1223z0">
    <w:name w:val="WW8NumSt1223z0"/>
    <w:qFormat/>
    <w:rPr>
      <w:rFonts w:ascii="Wingdings" w:hAnsi="Wingdings" w:cs="Wingdings"/>
      <w:b w:val="false"/>
      <w:i w:val="false"/>
      <w:sz w:val="24"/>
      <w:u w:val="none"/>
    </w:rPr>
  </w:style>
  <w:style w:type="character" w:styleId="WW8NumSt1224z0">
    <w:name w:val="WW8NumSt1224z0"/>
    <w:qFormat/>
    <w:rPr>
      <w:rFonts w:ascii="Wingdings" w:hAnsi="Wingdings" w:cs="Wingdings"/>
      <w:b w:val="false"/>
      <w:i w:val="false"/>
      <w:sz w:val="24"/>
      <w:u w:val="none"/>
    </w:rPr>
  </w:style>
  <w:style w:type="character" w:styleId="WW8NumSt1225z0">
    <w:name w:val="WW8NumSt1225z0"/>
    <w:qFormat/>
    <w:rPr>
      <w:rFonts w:ascii="Symbol" w:hAnsi="Symbol" w:cs="Symbol"/>
    </w:rPr>
  </w:style>
  <w:style w:type="character" w:styleId="WW8NumSt1226z0">
    <w:name w:val="WW8NumSt1226z0"/>
    <w:qFormat/>
    <w:rPr>
      <w:rFonts w:ascii="Wingdings" w:hAnsi="Wingdings" w:cs="Wingdings"/>
      <w:b w:val="false"/>
      <w:i w:val="false"/>
      <w:sz w:val="24"/>
      <w:u w:val="none"/>
    </w:rPr>
  </w:style>
  <w:style w:type="character" w:styleId="WW8NumSt1227z0">
    <w:name w:val="WW8NumSt1227z0"/>
    <w:qFormat/>
    <w:rPr>
      <w:rFonts w:ascii="Wingdings" w:hAnsi="Wingdings" w:cs="Wingdings"/>
      <w:b w:val="false"/>
      <w:i w:val="false"/>
      <w:sz w:val="24"/>
      <w:u w:val="none"/>
    </w:rPr>
  </w:style>
  <w:style w:type="character" w:styleId="WW8NumSt1228z0">
    <w:name w:val="WW8NumSt1228z0"/>
    <w:qFormat/>
    <w:rPr>
      <w:rFonts w:ascii="Wingdings" w:hAnsi="Wingdings" w:cs="Wingdings"/>
      <w:b w:val="false"/>
      <w:i w:val="false"/>
      <w:sz w:val="24"/>
      <w:u w:val="none"/>
    </w:rPr>
  </w:style>
  <w:style w:type="character" w:styleId="WW8NumSt1229z0">
    <w:name w:val="WW8NumSt1229z0"/>
    <w:qFormat/>
    <w:rPr>
      <w:rFonts w:ascii="Wingdings" w:hAnsi="Wingdings" w:cs="Wingdings"/>
      <w:b w:val="false"/>
      <w:i w:val="false"/>
      <w:sz w:val="24"/>
      <w:u w:val="none"/>
    </w:rPr>
  </w:style>
  <w:style w:type="character" w:styleId="WW8NumSt1230z0">
    <w:name w:val="WW8NumSt1230z0"/>
    <w:qFormat/>
    <w:rPr>
      <w:rFonts w:ascii="Symbol" w:hAnsi="Symbol" w:cs="Symbol"/>
    </w:rPr>
  </w:style>
  <w:style w:type="character" w:styleId="WW8NumSt1231z0">
    <w:name w:val="WW8NumSt1231z0"/>
    <w:qFormat/>
    <w:rPr>
      <w:rFonts w:ascii="Wingdings" w:hAnsi="Wingdings" w:cs="Wingdings"/>
      <w:b w:val="false"/>
      <w:i w:val="false"/>
      <w:sz w:val="24"/>
      <w:u w:val="none"/>
    </w:rPr>
  </w:style>
  <w:style w:type="character" w:styleId="WW8NumSt1232z0">
    <w:name w:val="WW8NumSt1232z0"/>
    <w:qFormat/>
    <w:rPr>
      <w:rFonts w:ascii="Wingdings" w:hAnsi="Wingdings" w:cs="Wingdings"/>
      <w:b w:val="false"/>
      <w:i w:val="false"/>
      <w:sz w:val="24"/>
      <w:u w:val="none"/>
    </w:rPr>
  </w:style>
  <w:style w:type="character" w:styleId="WW8NumSt1233z0">
    <w:name w:val="WW8NumSt1233z0"/>
    <w:qFormat/>
    <w:rPr>
      <w:rFonts w:ascii="Wingdings" w:hAnsi="Wingdings" w:cs="Wingdings"/>
      <w:b w:val="false"/>
      <w:i w:val="false"/>
      <w:sz w:val="24"/>
      <w:u w:val="none"/>
    </w:rPr>
  </w:style>
  <w:style w:type="character" w:styleId="WW8NumSt1234z0">
    <w:name w:val="WW8NumSt1234z0"/>
    <w:qFormat/>
    <w:rPr>
      <w:rFonts w:ascii="Wingdings" w:hAnsi="Wingdings" w:cs="Wingdings"/>
      <w:b w:val="false"/>
      <w:i w:val="false"/>
      <w:sz w:val="24"/>
      <w:u w:val="none"/>
    </w:rPr>
  </w:style>
  <w:style w:type="character" w:styleId="WW8NumSt1235z0">
    <w:name w:val="WW8NumSt1235z0"/>
    <w:qFormat/>
    <w:rPr>
      <w:rFonts w:ascii="Symbol" w:hAnsi="Symbol" w:cs="Symbol"/>
    </w:rPr>
  </w:style>
  <w:style w:type="character" w:styleId="WW8NumSt1236z0">
    <w:name w:val="WW8NumSt1236z0"/>
    <w:qFormat/>
    <w:rPr>
      <w:rFonts w:ascii="Wingdings" w:hAnsi="Wingdings" w:cs="Wingdings"/>
      <w:b w:val="false"/>
      <w:i w:val="false"/>
      <w:sz w:val="24"/>
      <w:u w:val="none"/>
    </w:rPr>
  </w:style>
  <w:style w:type="character" w:styleId="WW8NumSt1237z0">
    <w:name w:val="WW8NumSt1237z0"/>
    <w:qFormat/>
    <w:rPr>
      <w:rFonts w:ascii="Wingdings" w:hAnsi="Wingdings" w:cs="Wingdings"/>
      <w:b w:val="false"/>
      <w:i w:val="false"/>
      <w:sz w:val="24"/>
      <w:u w:val="none"/>
    </w:rPr>
  </w:style>
  <w:style w:type="character" w:styleId="WW8NumSt1238z0">
    <w:name w:val="WW8NumSt1238z0"/>
    <w:qFormat/>
    <w:rPr>
      <w:rFonts w:ascii="Wingdings" w:hAnsi="Wingdings" w:cs="Wingdings"/>
      <w:b w:val="false"/>
      <w:i w:val="false"/>
      <w:sz w:val="24"/>
      <w:u w:val="none"/>
    </w:rPr>
  </w:style>
  <w:style w:type="character" w:styleId="WW8NumSt1239z0">
    <w:name w:val="WW8NumSt1239z0"/>
    <w:qFormat/>
    <w:rPr>
      <w:rFonts w:ascii="Wingdings" w:hAnsi="Wingdings" w:cs="Wingdings"/>
      <w:b w:val="false"/>
      <w:i w:val="false"/>
      <w:sz w:val="24"/>
      <w:u w:val="none"/>
    </w:rPr>
  </w:style>
  <w:style w:type="character" w:styleId="WW8NumSt1240z0">
    <w:name w:val="WW8NumSt1240z0"/>
    <w:qFormat/>
    <w:rPr>
      <w:rFonts w:ascii="Symbol" w:hAnsi="Symbol" w:cs="Symbol"/>
    </w:rPr>
  </w:style>
  <w:style w:type="character" w:styleId="WW8NumSt1241z0">
    <w:name w:val="WW8NumSt1241z0"/>
    <w:qFormat/>
    <w:rPr>
      <w:rFonts w:ascii="Wingdings" w:hAnsi="Wingdings" w:cs="Wingdings"/>
      <w:b w:val="false"/>
      <w:i w:val="false"/>
      <w:sz w:val="24"/>
      <w:u w:val="none"/>
    </w:rPr>
  </w:style>
  <w:style w:type="character" w:styleId="WW8NumSt1242z0">
    <w:name w:val="WW8NumSt1242z0"/>
    <w:qFormat/>
    <w:rPr>
      <w:rFonts w:ascii="Wingdings" w:hAnsi="Wingdings" w:cs="Wingdings"/>
      <w:b w:val="false"/>
      <w:i w:val="false"/>
      <w:sz w:val="24"/>
      <w:u w:val="none"/>
    </w:rPr>
  </w:style>
  <w:style w:type="character" w:styleId="WW8NumSt1243z0">
    <w:name w:val="WW8NumSt1243z0"/>
    <w:qFormat/>
    <w:rPr>
      <w:rFonts w:ascii="Wingdings" w:hAnsi="Wingdings" w:cs="Wingdings"/>
      <w:b w:val="false"/>
      <w:i w:val="false"/>
      <w:sz w:val="24"/>
      <w:u w:val="none"/>
    </w:rPr>
  </w:style>
  <w:style w:type="character" w:styleId="WW8NumSt1244z0">
    <w:name w:val="WW8NumSt1244z0"/>
    <w:qFormat/>
    <w:rPr>
      <w:rFonts w:ascii="Wingdings" w:hAnsi="Wingdings" w:cs="Wingdings"/>
      <w:b w:val="false"/>
      <w:i w:val="false"/>
      <w:sz w:val="24"/>
      <w:u w:val="none"/>
    </w:rPr>
  </w:style>
  <w:style w:type="character" w:styleId="WW8NumSt1245z0">
    <w:name w:val="WW8NumSt1245z0"/>
    <w:qFormat/>
    <w:rPr>
      <w:rFonts w:ascii="Symbol" w:hAnsi="Symbol" w:cs="Symbol"/>
    </w:rPr>
  </w:style>
  <w:style w:type="character" w:styleId="WW8NumSt1246z0">
    <w:name w:val="WW8NumSt1246z0"/>
    <w:qFormat/>
    <w:rPr>
      <w:rFonts w:ascii="Wingdings" w:hAnsi="Wingdings" w:cs="Wingdings"/>
      <w:b w:val="false"/>
      <w:i w:val="false"/>
      <w:sz w:val="24"/>
      <w:u w:val="none"/>
    </w:rPr>
  </w:style>
  <w:style w:type="character" w:styleId="WW8NumSt1247z0">
    <w:name w:val="WW8NumSt1247z0"/>
    <w:qFormat/>
    <w:rPr>
      <w:rFonts w:ascii="Wingdings" w:hAnsi="Wingdings" w:cs="Wingdings"/>
      <w:b w:val="false"/>
      <w:i w:val="false"/>
      <w:sz w:val="24"/>
      <w:u w:val="none"/>
    </w:rPr>
  </w:style>
  <w:style w:type="character" w:styleId="WW8NumSt1248z0">
    <w:name w:val="WW8NumSt1248z0"/>
    <w:qFormat/>
    <w:rPr>
      <w:rFonts w:ascii="Wingdings" w:hAnsi="Wingdings" w:cs="Wingdings"/>
      <w:b w:val="false"/>
      <w:i w:val="false"/>
      <w:sz w:val="24"/>
      <w:u w:val="none"/>
    </w:rPr>
  </w:style>
  <w:style w:type="character" w:styleId="WW8NumSt1249z0">
    <w:name w:val="WW8NumSt1249z0"/>
    <w:qFormat/>
    <w:rPr>
      <w:rFonts w:ascii="Wingdings" w:hAnsi="Wingdings" w:cs="Wingdings"/>
      <w:b w:val="false"/>
      <w:i w:val="false"/>
      <w:sz w:val="24"/>
      <w:u w:val="none"/>
    </w:rPr>
  </w:style>
  <w:style w:type="character" w:styleId="WW8NumSt1250z0">
    <w:name w:val="WW8NumSt1250z0"/>
    <w:qFormat/>
    <w:rPr>
      <w:rFonts w:ascii="Symbol" w:hAnsi="Symbol" w:cs="Symbol"/>
    </w:rPr>
  </w:style>
  <w:style w:type="character" w:styleId="WW8NumSt1251z0">
    <w:name w:val="WW8NumSt1251z0"/>
    <w:qFormat/>
    <w:rPr>
      <w:rFonts w:ascii="Wingdings" w:hAnsi="Wingdings" w:cs="Wingdings"/>
      <w:b w:val="false"/>
      <w:i w:val="false"/>
      <w:sz w:val="24"/>
      <w:u w:val="none"/>
    </w:rPr>
  </w:style>
  <w:style w:type="character" w:styleId="WW8NumSt1252z0">
    <w:name w:val="WW8NumSt1252z0"/>
    <w:qFormat/>
    <w:rPr>
      <w:rFonts w:ascii="Wingdings" w:hAnsi="Wingdings" w:cs="Wingdings"/>
      <w:b w:val="false"/>
      <w:i w:val="false"/>
      <w:sz w:val="24"/>
      <w:u w:val="none"/>
    </w:rPr>
  </w:style>
  <w:style w:type="character" w:styleId="WW8NumSt1253z0">
    <w:name w:val="WW8NumSt1253z0"/>
    <w:qFormat/>
    <w:rPr>
      <w:rFonts w:ascii="Wingdings" w:hAnsi="Wingdings" w:cs="Wingdings"/>
      <w:b w:val="false"/>
      <w:i w:val="false"/>
      <w:sz w:val="24"/>
      <w:u w:val="none"/>
    </w:rPr>
  </w:style>
  <w:style w:type="character" w:styleId="WW8NumSt1254z0">
    <w:name w:val="WW8NumSt1254z0"/>
    <w:qFormat/>
    <w:rPr>
      <w:rFonts w:ascii="Wingdings" w:hAnsi="Wingdings" w:cs="Wingdings"/>
      <w:b w:val="false"/>
      <w:i w:val="false"/>
      <w:sz w:val="24"/>
      <w:u w:val="none"/>
    </w:rPr>
  </w:style>
  <w:style w:type="character" w:styleId="WW8NumSt1255z0">
    <w:name w:val="WW8NumSt1255z0"/>
    <w:qFormat/>
    <w:rPr>
      <w:rFonts w:ascii="Symbol" w:hAnsi="Symbol" w:cs="Symbol"/>
    </w:rPr>
  </w:style>
  <w:style w:type="character" w:styleId="WW8NumSt1256z0">
    <w:name w:val="WW8NumSt1256z0"/>
    <w:qFormat/>
    <w:rPr>
      <w:rFonts w:ascii="Wingdings" w:hAnsi="Wingdings" w:cs="Wingdings"/>
      <w:b w:val="false"/>
      <w:i w:val="false"/>
      <w:sz w:val="24"/>
      <w:u w:val="none"/>
    </w:rPr>
  </w:style>
  <w:style w:type="character" w:styleId="WW8NumSt1257z0">
    <w:name w:val="WW8NumSt1257z0"/>
    <w:qFormat/>
    <w:rPr>
      <w:rFonts w:ascii="Wingdings" w:hAnsi="Wingdings" w:cs="Wingdings"/>
      <w:b w:val="false"/>
      <w:i w:val="false"/>
      <w:sz w:val="24"/>
      <w:u w:val="none"/>
    </w:rPr>
  </w:style>
  <w:style w:type="character" w:styleId="WW8NumSt1258z0">
    <w:name w:val="WW8NumSt1258z0"/>
    <w:qFormat/>
    <w:rPr>
      <w:rFonts w:ascii="Wingdings" w:hAnsi="Wingdings" w:cs="Wingdings"/>
      <w:b w:val="false"/>
      <w:i w:val="false"/>
      <w:sz w:val="24"/>
      <w:u w:val="none"/>
    </w:rPr>
  </w:style>
  <w:style w:type="character" w:styleId="WW8NumSt1259z0">
    <w:name w:val="WW8NumSt1259z0"/>
    <w:qFormat/>
    <w:rPr>
      <w:rFonts w:ascii="Wingdings" w:hAnsi="Wingdings" w:cs="Wingdings"/>
      <w:b w:val="false"/>
      <w:i w:val="false"/>
      <w:sz w:val="24"/>
      <w:u w:val="none"/>
    </w:rPr>
  </w:style>
  <w:style w:type="character" w:styleId="WW8NumSt1260z0">
    <w:name w:val="WW8NumSt1260z0"/>
    <w:qFormat/>
    <w:rPr>
      <w:rFonts w:ascii="Symbol" w:hAnsi="Symbol" w:cs="Symbol"/>
    </w:rPr>
  </w:style>
  <w:style w:type="character" w:styleId="WW8NumSt1261z0">
    <w:name w:val="WW8NumSt1261z0"/>
    <w:qFormat/>
    <w:rPr>
      <w:rFonts w:ascii="Wingdings" w:hAnsi="Wingdings" w:cs="Wingdings"/>
      <w:b w:val="false"/>
      <w:i w:val="false"/>
      <w:sz w:val="24"/>
      <w:u w:val="none"/>
    </w:rPr>
  </w:style>
  <w:style w:type="character" w:styleId="WW8NumSt1262z0">
    <w:name w:val="WW8NumSt1262z0"/>
    <w:qFormat/>
    <w:rPr>
      <w:rFonts w:ascii="Wingdings" w:hAnsi="Wingdings" w:cs="Wingdings"/>
      <w:b w:val="false"/>
      <w:i w:val="false"/>
      <w:sz w:val="24"/>
      <w:u w:val="none"/>
    </w:rPr>
  </w:style>
  <w:style w:type="character" w:styleId="WW8NumSt1263z0">
    <w:name w:val="WW8NumSt1263z0"/>
    <w:qFormat/>
    <w:rPr>
      <w:rFonts w:ascii="Wingdings" w:hAnsi="Wingdings" w:cs="Wingdings"/>
      <w:b w:val="false"/>
      <w:i w:val="false"/>
      <w:sz w:val="24"/>
      <w:u w:val="none"/>
    </w:rPr>
  </w:style>
  <w:style w:type="character" w:styleId="WW8NumSt1264z0">
    <w:name w:val="WW8NumSt1264z0"/>
    <w:qFormat/>
    <w:rPr>
      <w:rFonts w:ascii="Wingdings" w:hAnsi="Wingdings" w:cs="Wingdings"/>
      <w:b w:val="false"/>
      <w:i w:val="false"/>
      <w:sz w:val="24"/>
      <w:u w:val="none"/>
    </w:rPr>
  </w:style>
  <w:style w:type="character" w:styleId="WW8NumSt1265z0">
    <w:name w:val="WW8NumSt1265z0"/>
    <w:qFormat/>
    <w:rPr>
      <w:rFonts w:ascii="Symbol" w:hAnsi="Symbol" w:cs="Symbol"/>
    </w:rPr>
  </w:style>
  <w:style w:type="character" w:styleId="WW8NumSt1266z0">
    <w:name w:val="WW8NumSt1266z0"/>
    <w:qFormat/>
    <w:rPr>
      <w:rFonts w:ascii="Wingdings" w:hAnsi="Wingdings" w:cs="Wingdings"/>
      <w:b w:val="false"/>
      <w:i w:val="false"/>
      <w:sz w:val="24"/>
      <w:u w:val="none"/>
    </w:rPr>
  </w:style>
  <w:style w:type="character" w:styleId="WW8NumSt1267z0">
    <w:name w:val="WW8NumSt1267z0"/>
    <w:qFormat/>
    <w:rPr>
      <w:rFonts w:ascii="Wingdings" w:hAnsi="Wingdings" w:cs="Wingdings"/>
      <w:b w:val="false"/>
      <w:i w:val="false"/>
      <w:sz w:val="24"/>
      <w:u w:val="none"/>
    </w:rPr>
  </w:style>
  <w:style w:type="character" w:styleId="WW8NumSt1268z0">
    <w:name w:val="WW8NumSt1268z0"/>
    <w:qFormat/>
    <w:rPr>
      <w:rFonts w:ascii="Wingdings" w:hAnsi="Wingdings" w:cs="Wingdings"/>
      <w:b w:val="false"/>
      <w:i w:val="false"/>
      <w:sz w:val="24"/>
      <w:u w:val="none"/>
    </w:rPr>
  </w:style>
  <w:style w:type="character" w:styleId="WW8NumSt1269z0">
    <w:name w:val="WW8NumSt1269z0"/>
    <w:qFormat/>
    <w:rPr>
      <w:rFonts w:ascii="Wingdings" w:hAnsi="Wingdings" w:cs="Wingdings"/>
      <w:b w:val="false"/>
      <w:i w:val="false"/>
      <w:sz w:val="24"/>
      <w:u w:val="none"/>
    </w:rPr>
  </w:style>
  <w:style w:type="character" w:styleId="WW8NumSt1270z0">
    <w:name w:val="WW8NumSt1270z0"/>
    <w:qFormat/>
    <w:rPr>
      <w:rFonts w:ascii="Symbol" w:hAnsi="Symbol" w:cs="Symbol"/>
    </w:rPr>
  </w:style>
  <w:style w:type="character" w:styleId="WW8NumSt1271z0">
    <w:name w:val="WW8NumSt1271z0"/>
    <w:qFormat/>
    <w:rPr>
      <w:rFonts w:ascii="Wingdings" w:hAnsi="Wingdings" w:cs="Wingdings"/>
      <w:b w:val="false"/>
      <w:i w:val="false"/>
      <w:sz w:val="24"/>
      <w:u w:val="none"/>
    </w:rPr>
  </w:style>
  <w:style w:type="character" w:styleId="WW8NumSt1272z0">
    <w:name w:val="WW8NumSt1272z0"/>
    <w:qFormat/>
    <w:rPr>
      <w:rFonts w:ascii="Wingdings" w:hAnsi="Wingdings" w:cs="Wingdings"/>
      <w:b w:val="false"/>
      <w:i w:val="false"/>
      <w:sz w:val="24"/>
      <w:u w:val="none"/>
    </w:rPr>
  </w:style>
  <w:style w:type="character" w:styleId="WW8NumSt1273z0">
    <w:name w:val="WW8NumSt1273z0"/>
    <w:qFormat/>
    <w:rPr>
      <w:rFonts w:ascii="Wingdings" w:hAnsi="Wingdings" w:cs="Wingdings"/>
      <w:b w:val="false"/>
      <w:i w:val="false"/>
      <w:sz w:val="24"/>
      <w:u w:val="none"/>
    </w:rPr>
  </w:style>
  <w:style w:type="character" w:styleId="WW8NumSt1274z0">
    <w:name w:val="WW8NumSt1274z0"/>
    <w:qFormat/>
    <w:rPr>
      <w:rFonts w:ascii="Wingdings" w:hAnsi="Wingdings" w:cs="Wingdings"/>
      <w:b w:val="false"/>
      <w:i w:val="false"/>
      <w:sz w:val="24"/>
      <w:u w:val="none"/>
    </w:rPr>
  </w:style>
  <w:style w:type="character" w:styleId="WW8NumSt1275z0">
    <w:name w:val="WW8NumSt1275z0"/>
    <w:qFormat/>
    <w:rPr>
      <w:rFonts w:ascii="Symbol" w:hAnsi="Symbol" w:cs="Symbol"/>
    </w:rPr>
  </w:style>
  <w:style w:type="character" w:styleId="WW8NumSt1276z0">
    <w:name w:val="WW8NumSt1276z0"/>
    <w:qFormat/>
    <w:rPr>
      <w:rFonts w:ascii="Wingdings" w:hAnsi="Wingdings" w:cs="Wingdings"/>
      <w:b w:val="false"/>
      <w:i w:val="false"/>
      <w:sz w:val="24"/>
      <w:u w:val="none"/>
    </w:rPr>
  </w:style>
  <w:style w:type="character" w:styleId="WW8NumSt1277z0">
    <w:name w:val="WW8NumSt1277z0"/>
    <w:qFormat/>
    <w:rPr>
      <w:rFonts w:ascii="Wingdings" w:hAnsi="Wingdings" w:cs="Wingdings"/>
      <w:b w:val="false"/>
      <w:i w:val="false"/>
      <w:sz w:val="24"/>
      <w:u w:val="none"/>
    </w:rPr>
  </w:style>
  <w:style w:type="character" w:styleId="WW8NumSt1278z0">
    <w:name w:val="WW8NumSt1278z0"/>
    <w:qFormat/>
    <w:rPr>
      <w:rFonts w:ascii="Wingdings" w:hAnsi="Wingdings" w:cs="Wingdings"/>
      <w:b w:val="false"/>
      <w:i w:val="false"/>
      <w:sz w:val="24"/>
      <w:u w:val="none"/>
    </w:rPr>
  </w:style>
  <w:style w:type="character" w:styleId="WW8NumSt1279z0">
    <w:name w:val="WW8NumSt1279z0"/>
    <w:qFormat/>
    <w:rPr>
      <w:rFonts w:ascii="Wingdings" w:hAnsi="Wingdings" w:cs="Wingdings"/>
      <w:b w:val="false"/>
      <w:i w:val="false"/>
      <w:sz w:val="24"/>
      <w:u w:val="none"/>
    </w:rPr>
  </w:style>
  <w:style w:type="character" w:styleId="WW8NumSt1280z0">
    <w:name w:val="WW8NumSt1280z0"/>
    <w:qFormat/>
    <w:rPr>
      <w:rFonts w:ascii="Symbol" w:hAnsi="Symbol" w:cs="Symbol"/>
    </w:rPr>
  </w:style>
  <w:style w:type="character" w:styleId="WW8NumSt1281z0">
    <w:name w:val="WW8NumSt1281z0"/>
    <w:qFormat/>
    <w:rPr>
      <w:rFonts w:ascii="Wingdings" w:hAnsi="Wingdings" w:cs="Wingdings"/>
      <w:b w:val="false"/>
      <w:i w:val="false"/>
      <w:sz w:val="24"/>
      <w:u w:val="none"/>
    </w:rPr>
  </w:style>
  <w:style w:type="character" w:styleId="WW8NumSt1282z0">
    <w:name w:val="WW8NumSt1282z0"/>
    <w:qFormat/>
    <w:rPr>
      <w:rFonts w:ascii="Wingdings" w:hAnsi="Wingdings" w:cs="Wingdings"/>
      <w:b w:val="false"/>
      <w:i w:val="false"/>
      <w:sz w:val="24"/>
      <w:u w:val="none"/>
    </w:rPr>
  </w:style>
  <w:style w:type="character" w:styleId="WW8NumSt1283z0">
    <w:name w:val="WW8NumSt1283z0"/>
    <w:qFormat/>
    <w:rPr>
      <w:rFonts w:ascii="Wingdings" w:hAnsi="Wingdings" w:cs="Wingdings"/>
      <w:b w:val="false"/>
      <w:i w:val="false"/>
      <w:sz w:val="24"/>
      <w:u w:val="none"/>
    </w:rPr>
  </w:style>
  <w:style w:type="character" w:styleId="WW8NumSt1284z0">
    <w:name w:val="WW8NumSt1284z0"/>
    <w:qFormat/>
    <w:rPr>
      <w:rFonts w:ascii="Wingdings" w:hAnsi="Wingdings" w:cs="Wingdings"/>
      <w:b w:val="false"/>
      <w:i w:val="false"/>
      <w:sz w:val="24"/>
      <w:u w:val="none"/>
    </w:rPr>
  </w:style>
  <w:style w:type="character" w:styleId="WW8NumSt1285z0">
    <w:name w:val="WW8NumSt1285z0"/>
    <w:qFormat/>
    <w:rPr>
      <w:rFonts w:ascii="Symbol" w:hAnsi="Symbol" w:cs="Symbol"/>
    </w:rPr>
  </w:style>
  <w:style w:type="character" w:styleId="WW8NumSt1286z0">
    <w:name w:val="WW8NumSt1286z0"/>
    <w:qFormat/>
    <w:rPr>
      <w:rFonts w:ascii="Wingdings" w:hAnsi="Wingdings" w:cs="Wingdings"/>
      <w:b w:val="false"/>
      <w:i w:val="false"/>
      <w:sz w:val="24"/>
      <w:u w:val="none"/>
    </w:rPr>
  </w:style>
  <w:style w:type="character" w:styleId="WW8NumSt1287z0">
    <w:name w:val="WW8NumSt1287z0"/>
    <w:qFormat/>
    <w:rPr>
      <w:rFonts w:ascii="Wingdings" w:hAnsi="Wingdings" w:cs="Wingdings"/>
      <w:b w:val="false"/>
      <w:i w:val="false"/>
      <w:sz w:val="24"/>
      <w:u w:val="none"/>
    </w:rPr>
  </w:style>
  <w:style w:type="character" w:styleId="WW8NumSt1288z0">
    <w:name w:val="WW8NumSt1288z0"/>
    <w:qFormat/>
    <w:rPr>
      <w:rFonts w:ascii="Wingdings" w:hAnsi="Wingdings" w:cs="Wingdings"/>
      <w:b w:val="false"/>
      <w:i w:val="false"/>
      <w:sz w:val="24"/>
      <w:u w:val="none"/>
    </w:rPr>
  </w:style>
  <w:style w:type="character" w:styleId="WW8NumSt1289z0">
    <w:name w:val="WW8NumSt1289z0"/>
    <w:qFormat/>
    <w:rPr>
      <w:rFonts w:ascii="Wingdings" w:hAnsi="Wingdings" w:cs="Wingdings"/>
      <w:b w:val="false"/>
      <w:i w:val="false"/>
      <w:sz w:val="24"/>
      <w:u w:val="none"/>
    </w:rPr>
  </w:style>
  <w:style w:type="character" w:styleId="WW8NumSt1290z0">
    <w:name w:val="WW8NumSt1290z0"/>
    <w:qFormat/>
    <w:rPr>
      <w:rFonts w:ascii="Symbol" w:hAnsi="Symbol" w:cs="Symbol"/>
    </w:rPr>
  </w:style>
  <w:style w:type="character" w:styleId="WW8NumSt1291z0">
    <w:name w:val="WW8NumSt1291z0"/>
    <w:qFormat/>
    <w:rPr>
      <w:rFonts w:ascii="Wingdings" w:hAnsi="Wingdings" w:cs="Wingdings"/>
      <w:b w:val="false"/>
      <w:i w:val="false"/>
      <w:sz w:val="24"/>
      <w:u w:val="none"/>
    </w:rPr>
  </w:style>
  <w:style w:type="character" w:styleId="WW8NumSt1292z0">
    <w:name w:val="WW8NumSt1292z0"/>
    <w:qFormat/>
    <w:rPr>
      <w:rFonts w:ascii="Wingdings" w:hAnsi="Wingdings" w:cs="Wingdings"/>
      <w:b w:val="false"/>
      <w:i w:val="false"/>
      <w:sz w:val="24"/>
      <w:u w:val="none"/>
    </w:rPr>
  </w:style>
  <w:style w:type="character" w:styleId="WW8NumSt1293z0">
    <w:name w:val="WW8NumSt1293z0"/>
    <w:qFormat/>
    <w:rPr>
      <w:rFonts w:ascii="Wingdings" w:hAnsi="Wingdings" w:cs="Wingdings"/>
      <w:b w:val="false"/>
      <w:i w:val="false"/>
      <w:sz w:val="24"/>
      <w:u w:val="none"/>
    </w:rPr>
  </w:style>
  <w:style w:type="character" w:styleId="WW8NumSt1294z0">
    <w:name w:val="WW8NumSt1294z0"/>
    <w:qFormat/>
    <w:rPr>
      <w:rFonts w:ascii="Wingdings" w:hAnsi="Wingdings" w:cs="Wingdings"/>
      <w:b w:val="false"/>
      <w:i w:val="false"/>
      <w:sz w:val="24"/>
      <w:u w:val="none"/>
    </w:rPr>
  </w:style>
  <w:style w:type="character" w:styleId="WW8NumSt1295z0">
    <w:name w:val="WW8NumSt1295z0"/>
    <w:qFormat/>
    <w:rPr>
      <w:rFonts w:ascii="Symbol" w:hAnsi="Symbol" w:cs="Symbol"/>
    </w:rPr>
  </w:style>
  <w:style w:type="character" w:styleId="WW8NumSt1296z0">
    <w:name w:val="WW8NumSt1296z0"/>
    <w:qFormat/>
    <w:rPr>
      <w:rFonts w:ascii="Wingdings" w:hAnsi="Wingdings" w:cs="Wingdings"/>
      <w:b w:val="false"/>
      <w:i w:val="false"/>
      <w:sz w:val="24"/>
      <w:u w:val="none"/>
    </w:rPr>
  </w:style>
  <w:style w:type="character" w:styleId="WW8NumSt1297z0">
    <w:name w:val="WW8NumSt1297z0"/>
    <w:qFormat/>
    <w:rPr>
      <w:rFonts w:ascii="Wingdings" w:hAnsi="Wingdings" w:cs="Wingdings"/>
      <w:b w:val="false"/>
      <w:i w:val="false"/>
      <w:sz w:val="24"/>
      <w:u w:val="none"/>
    </w:rPr>
  </w:style>
  <w:style w:type="character" w:styleId="WW8NumSt1298z0">
    <w:name w:val="WW8NumSt1298z0"/>
    <w:qFormat/>
    <w:rPr>
      <w:rFonts w:ascii="Wingdings" w:hAnsi="Wingdings" w:cs="Wingdings"/>
      <w:b w:val="false"/>
      <w:i w:val="false"/>
      <w:sz w:val="24"/>
      <w:u w:val="none"/>
    </w:rPr>
  </w:style>
  <w:style w:type="character" w:styleId="WW8NumSt1299z0">
    <w:name w:val="WW8NumSt1299z0"/>
    <w:qFormat/>
    <w:rPr>
      <w:rFonts w:ascii="Wingdings" w:hAnsi="Wingdings" w:cs="Wingdings"/>
      <w:b w:val="false"/>
      <w:i w:val="false"/>
      <w:sz w:val="24"/>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4"/>
      <w:u w:val="none"/>
    </w:rPr>
  </w:style>
  <w:style w:type="character" w:styleId="WW8NumSt1302z0">
    <w:name w:val="WW8NumSt1302z0"/>
    <w:qFormat/>
    <w:rPr>
      <w:rFonts w:ascii="Wingdings" w:hAnsi="Wingdings" w:cs="Wingdings"/>
      <w:b w:val="false"/>
      <w:i w:val="false"/>
      <w:sz w:val="24"/>
      <w:u w:val="none"/>
    </w:rPr>
  </w:style>
  <w:style w:type="character" w:styleId="WW8NumSt1303z0">
    <w:name w:val="WW8NumSt1303z0"/>
    <w:qFormat/>
    <w:rPr>
      <w:rFonts w:ascii="Wingdings" w:hAnsi="Wingdings" w:cs="Wingdings"/>
      <w:b w:val="false"/>
      <w:i w:val="false"/>
      <w:sz w:val="24"/>
      <w:u w:val="none"/>
    </w:rPr>
  </w:style>
  <w:style w:type="character" w:styleId="WW8NumSt1304z0">
    <w:name w:val="WW8NumSt1304z0"/>
    <w:qFormat/>
    <w:rPr>
      <w:rFonts w:ascii="Wingdings" w:hAnsi="Wingdings" w:cs="Wingdings"/>
      <w:b w:val="false"/>
      <w:i w:val="false"/>
      <w:sz w:val="24"/>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4"/>
      <w:u w:val="none"/>
    </w:rPr>
  </w:style>
  <w:style w:type="character" w:styleId="WW8NumSt1307z0">
    <w:name w:val="WW8NumSt1307z0"/>
    <w:qFormat/>
    <w:rPr>
      <w:rFonts w:ascii="Wingdings" w:hAnsi="Wingdings" w:cs="Wingdings"/>
      <w:b w:val="false"/>
      <w:i w:val="false"/>
      <w:sz w:val="24"/>
      <w:u w:val="none"/>
    </w:rPr>
  </w:style>
  <w:style w:type="character" w:styleId="WW8NumSt1308z0">
    <w:name w:val="WW8NumSt1308z0"/>
    <w:qFormat/>
    <w:rPr>
      <w:rFonts w:ascii="Wingdings" w:hAnsi="Wingdings" w:cs="Wingdings"/>
      <w:b w:val="false"/>
      <w:i w:val="false"/>
      <w:sz w:val="24"/>
      <w:u w:val="none"/>
    </w:rPr>
  </w:style>
  <w:style w:type="character" w:styleId="WW8NumSt1309z0">
    <w:name w:val="WW8NumSt1309z0"/>
    <w:qFormat/>
    <w:rPr>
      <w:rFonts w:ascii="Wingdings" w:hAnsi="Wingdings" w:cs="Wingdings"/>
      <w:b w:val="false"/>
      <w:i w:val="false"/>
      <w:sz w:val="24"/>
      <w:u w:val="none"/>
    </w:rPr>
  </w:style>
  <w:style w:type="character" w:styleId="WW8NumSt1310z0">
    <w:name w:val="WW8NumSt1310z0"/>
    <w:qFormat/>
    <w:rPr>
      <w:rFonts w:ascii="Symbol" w:hAnsi="Symbol" w:cs="Symbol"/>
    </w:rPr>
  </w:style>
  <w:style w:type="character" w:styleId="WW8NumSt1311z0">
    <w:name w:val="WW8NumSt1311z0"/>
    <w:qFormat/>
    <w:rPr>
      <w:rFonts w:ascii="Wingdings" w:hAnsi="Wingdings" w:cs="Wingdings"/>
      <w:b w:val="false"/>
      <w:i w:val="false"/>
      <w:sz w:val="24"/>
      <w:u w:val="none"/>
    </w:rPr>
  </w:style>
  <w:style w:type="character" w:styleId="WW8NumSt1312z0">
    <w:name w:val="WW8NumSt1312z0"/>
    <w:qFormat/>
    <w:rPr>
      <w:rFonts w:ascii="Wingdings" w:hAnsi="Wingdings" w:cs="Wingdings"/>
      <w:b w:val="false"/>
      <w:i w:val="false"/>
      <w:sz w:val="24"/>
      <w:u w:val="none"/>
    </w:rPr>
  </w:style>
  <w:style w:type="character" w:styleId="WW8NumSt1313z0">
    <w:name w:val="WW8NumSt1313z0"/>
    <w:qFormat/>
    <w:rPr>
      <w:rFonts w:ascii="Wingdings" w:hAnsi="Wingdings" w:cs="Wingdings"/>
      <w:b w:val="false"/>
      <w:i w:val="false"/>
      <w:sz w:val="24"/>
      <w:u w:val="none"/>
    </w:rPr>
  </w:style>
  <w:style w:type="character" w:styleId="WW8NumSt1314z0">
    <w:name w:val="WW8NumSt1314z0"/>
    <w:qFormat/>
    <w:rPr>
      <w:rFonts w:ascii="Wingdings" w:hAnsi="Wingdings" w:cs="Wingdings"/>
      <w:b w:val="false"/>
      <w:i w:val="false"/>
      <w:sz w:val="24"/>
      <w:u w:val="none"/>
    </w:rPr>
  </w:style>
  <w:style w:type="character" w:styleId="WW8NumSt1315z0">
    <w:name w:val="WW8NumSt1315z0"/>
    <w:qFormat/>
    <w:rPr>
      <w:rFonts w:ascii="Symbol" w:hAnsi="Symbol" w:cs="Symbol"/>
    </w:rPr>
  </w:style>
  <w:style w:type="character" w:styleId="WW8NumSt1316z0">
    <w:name w:val="WW8NumSt1316z0"/>
    <w:qFormat/>
    <w:rPr>
      <w:rFonts w:ascii="Wingdings" w:hAnsi="Wingdings" w:cs="Wingdings"/>
      <w:b w:val="false"/>
      <w:i w:val="false"/>
      <w:sz w:val="24"/>
      <w:u w:val="none"/>
    </w:rPr>
  </w:style>
  <w:style w:type="character" w:styleId="WW8NumSt1317z0">
    <w:name w:val="WW8NumSt1317z0"/>
    <w:qFormat/>
    <w:rPr>
      <w:rFonts w:ascii="Wingdings" w:hAnsi="Wingdings" w:cs="Wingdings"/>
      <w:b w:val="false"/>
      <w:i w:val="false"/>
      <w:sz w:val="24"/>
      <w:u w:val="none"/>
    </w:rPr>
  </w:style>
  <w:style w:type="character" w:styleId="WW8NumSt1318z0">
    <w:name w:val="WW8NumSt1318z0"/>
    <w:qFormat/>
    <w:rPr>
      <w:rFonts w:ascii="Wingdings" w:hAnsi="Wingdings" w:cs="Wingdings"/>
      <w:b w:val="false"/>
      <w:i w:val="false"/>
      <w:sz w:val="24"/>
      <w:u w:val="none"/>
    </w:rPr>
  </w:style>
  <w:style w:type="character" w:styleId="WW8NumSt1319z0">
    <w:name w:val="WW8NumSt1319z0"/>
    <w:qFormat/>
    <w:rPr>
      <w:rFonts w:ascii="Wingdings" w:hAnsi="Wingdings" w:cs="Wingdings"/>
      <w:b w:val="false"/>
      <w:i w:val="false"/>
      <w:sz w:val="24"/>
      <w:u w:val="none"/>
    </w:rPr>
  </w:style>
  <w:style w:type="character" w:styleId="WW8NumSt1320z0">
    <w:name w:val="WW8NumSt1320z0"/>
    <w:qFormat/>
    <w:rPr>
      <w:rFonts w:ascii="Symbol" w:hAnsi="Symbol" w:cs="Symbol"/>
    </w:rPr>
  </w:style>
  <w:style w:type="character" w:styleId="WW8NumSt1321z0">
    <w:name w:val="WW8NumSt1321z0"/>
    <w:qFormat/>
    <w:rPr>
      <w:rFonts w:ascii="Wingdings" w:hAnsi="Wingdings" w:cs="Wingdings"/>
      <w:b w:val="false"/>
      <w:i w:val="false"/>
      <w:sz w:val="24"/>
      <w:u w:val="none"/>
    </w:rPr>
  </w:style>
  <w:style w:type="character" w:styleId="WW8NumSt1322z0">
    <w:name w:val="WW8NumSt1322z0"/>
    <w:qFormat/>
    <w:rPr>
      <w:rFonts w:ascii="Wingdings" w:hAnsi="Wingdings" w:cs="Wingdings"/>
      <w:b w:val="false"/>
      <w:i w:val="false"/>
      <w:sz w:val="24"/>
      <w:u w:val="none"/>
    </w:rPr>
  </w:style>
  <w:style w:type="character" w:styleId="WW8NumSt1323z0">
    <w:name w:val="WW8NumSt1323z0"/>
    <w:qFormat/>
    <w:rPr>
      <w:rFonts w:ascii="Wingdings" w:hAnsi="Wingdings" w:cs="Wingdings"/>
      <w:b w:val="false"/>
      <w:i w:val="false"/>
      <w:sz w:val="24"/>
      <w:u w:val="none"/>
    </w:rPr>
  </w:style>
  <w:style w:type="character" w:styleId="WW8NumSt1324z0">
    <w:name w:val="WW8NumSt1324z0"/>
    <w:qFormat/>
    <w:rPr>
      <w:rFonts w:ascii="Wingdings" w:hAnsi="Wingdings" w:cs="Wingdings"/>
      <w:b w:val="false"/>
      <w:i w:val="false"/>
      <w:sz w:val="24"/>
      <w:u w:val="none"/>
    </w:rPr>
  </w:style>
  <w:style w:type="character" w:styleId="WW8NumSt1325z0">
    <w:name w:val="WW8NumSt1325z0"/>
    <w:qFormat/>
    <w:rPr>
      <w:rFonts w:ascii="Symbol" w:hAnsi="Symbol" w:cs="Symbol"/>
    </w:rPr>
  </w:style>
  <w:style w:type="character" w:styleId="WW8NumSt1326z0">
    <w:name w:val="WW8NumSt1326z0"/>
    <w:qFormat/>
    <w:rPr>
      <w:rFonts w:ascii="Wingdings" w:hAnsi="Wingdings" w:cs="Wingdings"/>
      <w:b w:val="false"/>
      <w:i w:val="false"/>
      <w:sz w:val="24"/>
      <w:u w:val="none"/>
    </w:rPr>
  </w:style>
  <w:style w:type="character" w:styleId="WW8NumSt1327z0">
    <w:name w:val="WW8NumSt1327z0"/>
    <w:qFormat/>
    <w:rPr>
      <w:rFonts w:ascii="Wingdings" w:hAnsi="Wingdings" w:cs="Wingdings"/>
      <w:b w:val="false"/>
      <w:i w:val="false"/>
      <w:sz w:val="24"/>
      <w:u w:val="none"/>
    </w:rPr>
  </w:style>
  <w:style w:type="character" w:styleId="WW8NumSt1328z0">
    <w:name w:val="WW8NumSt1328z0"/>
    <w:qFormat/>
    <w:rPr>
      <w:rFonts w:ascii="Wingdings" w:hAnsi="Wingdings" w:cs="Wingdings"/>
      <w:b w:val="false"/>
      <w:i w:val="false"/>
      <w:sz w:val="24"/>
      <w:u w:val="none"/>
    </w:rPr>
  </w:style>
  <w:style w:type="character" w:styleId="WW8NumSt1329z0">
    <w:name w:val="WW8NumSt1329z0"/>
    <w:qFormat/>
    <w:rPr>
      <w:rFonts w:ascii="Wingdings" w:hAnsi="Wingdings" w:cs="Wingdings"/>
      <w:b w:val="false"/>
      <w:i w:val="false"/>
      <w:sz w:val="24"/>
      <w:u w:val="none"/>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b w:val="false"/>
      <w:i w:val="false"/>
      <w:sz w:val="24"/>
      <w:u w:val="none"/>
    </w:rPr>
  </w:style>
  <w:style w:type="character" w:styleId="WW8NumSt1332z0">
    <w:name w:val="WW8NumSt1332z0"/>
    <w:qFormat/>
    <w:rPr>
      <w:rFonts w:ascii="Wingdings" w:hAnsi="Wingdings" w:cs="Wingdings"/>
      <w:b w:val="false"/>
      <w:i w:val="false"/>
      <w:sz w:val="24"/>
      <w:u w:val="none"/>
    </w:rPr>
  </w:style>
  <w:style w:type="character" w:styleId="WW8NumSt1333z0">
    <w:name w:val="WW8NumSt1333z0"/>
    <w:qFormat/>
    <w:rPr>
      <w:rFonts w:ascii="Wingdings" w:hAnsi="Wingdings" w:cs="Wingdings"/>
      <w:b w:val="false"/>
      <w:i w:val="false"/>
      <w:sz w:val="24"/>
      <w:u w:val="none"/>
    </w:rPr>
  </w:style>
  <w:style w:type="character" w:styleId="WW8NumSt1334z0">
    <w:name w:val="WW8NumSt1334z0"/>
    <w:qFormat/>
    <w:rPr>
      <w:rFonts w:ascii="Wingdings" w:hAnsi="Wingdings" w:cs="Wingdings"/>
      <w:b w:val="false"/>
      <w:i w:val="false"/>
      <w:sz w:val="24"/>
      <w:u w:val="none"/>
    </w:rPr>
  </w:style>
  <w:style w:type="character" w:styleId="WW8NumSt1335z0">
    <w:name w:val="WW8NumSt1335z0"/>
    <w:qFormat/>
    <w:rPr>
      <w:rFonts w:ascii="Symbol" w:hAnsi="Symbol" w:cs="Symbol"/>
    </w:rPr>
  </w:style>
  <w:style w:type="character" w:styleId="WW8NumSt1336z0">
    <w:name w:val="WW8NumSt1336z0"/>
    <w:qFormat/>
    <w:rPr>
      <w:rFonts w:ascii="Wingdings" w:hAnsi="Wingdings" w:cs="Wingdings"/>
      <w:b w:val="false"/>
      <w:i w:val="false"/>
      <w:sz w:val="24"/>
      <w:u w:val="none"/>
    </w:rPr>
  </w:style>
  <w:style w:type="character" w:styleId="WW8NumSt1337z0">
    <w:name w:val="WW8NumSt1337z0"/>
    <w:qFormat/>
    <w:rPr>
      <w:rFonts w:ascii="Wingdings" w:hAnsi="Wingdings" w:cs="Wingdings"/>
      <w:b w:val="false"/>
      <w:i w:val="false"/>
      <w:sz w:val="24"/>
      <w:u w:val="none"/>
    </w:rPr>
  </w:style>
  <w:style w:type="character" w:styleId="WW8NumSt1338z0">
    <w:name w:val="WW8NumSt1338z0"/>
    <w:qFormat/>
    <w:rPr>
      <w:rFonts w:ascii="Wingdings" w:hAnsi="Wingdings" w:cs="Wingdings"/>
      <w:b w:val="false"/>
      <w:i w:val="false"/>
      <w:sz w:val="24"/>
      <w:u w:val="none"/>
    </w:rPr>
  </w:style>
  <w:style w:type="character" w:styleId="WW8NumSt1339z0">
    <w:name w:val="WW8NumSt1339z0"/>
    <w:qFormat/>
    <w:rPr>
      <w:rFonts w:ascii="Wingdings" w:hAnsi="Wingdings" w:cs="Wingdings"/>
      <w:b w:val="false"/>
      <w:i w:val="false"/>
      <w:sz w:val="24"/>
      <w:u w:val="none"/>
    </w:rPr>
  </w:style>
  <w:style w:type="character" w:styleId="WW8NumSt1340z0">
    <w:name w:val="WW8NumSt1340z0"/>
    <w:qFormat/>
    <w:rPr>
      <w:rFonts w:ascii="Symbol" w:hAnsi="Symbol" w:cs="Symbol"/>
    </w:rPr>
  </w:style>
  <w:style w:type="character" w:styleId="WW8NumSt1341z0">
    <w:name w:val="WW8NumSt1341z0"/>
    <w:qFormat/>
    <w:rPr>
      <w:rFonts w:ascii="Wingdings" w:hAnsi="Wingdings" w:cs="Wingdings"/>
      <w:b w:val="false"/>
      <w:i w:val="false"/>
      <w:sz w:val="24"/>
      <w:u w:val="none"/>
    </w:rPr>
  </w:style>
  <w:style w:type="character" w:styleId="WW8NumSt1342z0">
    <w:name w:val="WW8NumSt1342z0"/>
    <w:qFormat/>
    <w:rPr>
      <w:rFonts w:ascii="Wingdings" w:hAnsi="Wingdings" w:cs="Wingdings"/>
      <w:b w:val="false"/>
      <w:i w:val="false"/>
      <w:sz w:val="24"/>
      <w:u w:val="none"/>
    </w:rPr>
  </w:style>
  <w:style w:type="character" w:styleId="WW8NumSt1343z0">
    <w:name w:val="WW8NumSt1343z0"/>
    <w:qFormat/>
    <w:rPr>
      <w:rFonts w:ascii="Wingdings" w:hAnsi="Wingdings" w:cs="Wingdings"/>
      <w:b w:val="false"/>
      <w:i w:val="false"/>
      <w:sz w:val="24"/>
      <w:u w:val="none"/>
    </w:rPr>
  </w:style>
  <w:style w:type="character" w:styleId="WW8NumSt1344z0">
    <w:name w:val="WW8NumSt1344z0"/>
    <w:qFormat/>
    <w:rPr>
      <w:rFonts w:ascii="Wingdings" w:hAnsi="Wingdings" w:cs="Wingdings"/>
      <w:b w:val="false"/>
      <w:i w:val="false"/>
      <w:sz w:val="24"/>
      <w:u w:val="none"/>
    </w:rPr>
  </w:style>
  <w:style w:type="character" w:styleId="WW8NumSt1345z0">
    <w:name w:val="WW8NumSt1345z0"/>
    <w:qFormat/>
    <w:rPr>
      <w:rFonts w:ascii="Symbol" w:hAnsi="Symbol" w:cs="Symbol"/>
    </w:rPr>
  </w:style>
  <w:style w:type="character" w:styleId="WW8NumSt1346z0">
    <w:name w:val="WW8NumSt1346z0"/>
    <w:qFormat/>
    <w:rPr>
      <w:rFonts w:ascii="Wingdings" w:hAnsi="Wingdings" w:cs="Wingdings"/>
      <w:b w:val="false"/>
      <w:i w:val="false"/>
      <w:sz w:val="24"/>
      <w:u w:val="none"/>
    </w:rPr>
  </w:style>
  <w:style w:type="character" w:styleId="WW8NumSt1347z0">
    <w:name w:val="WW8NumSt1347z0"/>
    <w:qFormat/>
    <w:rPr>
      <w:rFonts w:ascii="Wingdings" w:hAnsi="Wingdings" w:cs="Wingdings"/>
      <w:b w:val="false"/>
      <w:i w:val="false"/>
      <w:sz w:val="24"/>
      <w:u w:val="none"/>
    </w:rPr>
  </w:style>
  <w:style w:type="character" w:styleId="WW8NumSt1348z0">
    <w:name w:val="WW8NumSt1348z0"/>
    <w:qFormat/>
    <w:rPr>
      <w:rFonts w:ascii="Wingdings" w:hAnsi="Wingdings" w:cs="Wingdings"/>
      <w:b w:val="false"/>
      <w:i w:val="false"/>
      <w:sz w:val="24"/>
      <w:u w:val="none"/>
    </w:rPr>
  </w:style>
  <w:style w:type="character" w:styleId="WW8NumSt1349z0">
    <w:name w:val="WW8NumSt1349z0"/>
    <w:qFormat/>
    <w:rPr>
      <w:rFonts w:ascii="Wingdings" w:hAnsi="Wingdings" w:cs="Wingdings"/>
      <w:b w:val="false"/>
      <w:i w:val="false"/>
      <w:sz w:val="24"/>
      <w:u w:val="none"/>
    </w:rPr>
  </w:style>
  <w:style w:type="character" w:styleId="WW8NumSt1350z0">
    <w:name w:val="WW8NumSt1350z0"/>
    <w:qFormat/>
    <w:rPr>
      <w:rFonts w:ascii="Symbol" w:hAnsi="Symbol" w:cs="Symbol"/>
    </w:rPr>
  </w:style>
  <w:style w:type="character" w:styleId="WW8NumSt1351z0">
    <w:name w:val="WW8NumSt1351z0"/>
    <w:qFormat/>
    <w:rPr>
      <w:rFonts w:ascii="Wingdings" w:hAnsi="Wingdings" w:cs="Wingdings"/>
      <w:b w:val="false"/>
      <w:i w:val="false"/>
      <w:sz w:val="24"/>
      <w:u w:val="none"/>
    </w:rPr>
  </w:style>
  <w:style w:type="character" w:styleId="WW8NumSt1352z0">
    <w:name w:val="WW8NumSt1352z0"/>
    <w:qFormat/>
    <w:rPr>
      <w:rFonts w:ascii="Wingdings" w:hAnsi="Wingdings" w:cs="Wingdings"/>
      <w:b w:val="false"/>
      <w:i w:val="false"/>
      <w:sz w:val="24"/>
      <w:u w:val="none"/>
    </w:rPr>
  </w:style>
  <w:style w:type="character" w:styleId="WW8NumSt1353z0">
    <w:name w:val="WW8NumSt1353z0"/>
    <w:qFormat/>
    <w:rPr>
      <w:rFonts w:ascii="Wingdings" w:hAnsi="Wingdings" w:cs="Wingdings"/>
      <w:b w:val="false"/>
      <w:i w:val="false"/>
      <w:sz w:val="24"/>
      <w:u w:val="none"/>
    </w:rPr>
  </w:style>
  <w:style w:type="character" w:styleId="WW8NumSt1354z0">
    <w:name w:val="WW8NumSt1354z0"/>
    <w:qFormat/>
    <w:rPr>
      <w:rFonts w:ascii="Wingdings" w:hAnsi="Wingdings" w:cs="Wingdings"/>
      <w:b w:val="false"/>
      <w:i w:val="false"/>
      <w:sz w:val="24"/>
      <w:u w:val="none"/>
    </w:rPr>
  </w:style>
  <w:style w:type="character" w:styleId="WW8NumSt1355z0">
    <w:name w:val="WW8NumSt1355z0"/>
    <w:qFormat/>
    <w:rPr>
      <w:rFonts w:ascii="Symbol" w:hAnsi="Symbol" w:cs="Symbol"/>
    </w:rPr>
  </w:style>
  <w:style w:type="character" w:styleId="WW8NumSt1356z0">
    <w:name w:val="WW8NumSt1356z0"/>
    <w:qFormat/>
    <w:rPr>
      <w:rFonts w:ascii="Wingdings" w:hAnsi="Wingdings" w:cs="Wingdings"/>
      <w:b w:val="false"/>
      <w:i w:val="false"/>
      <w:sz w:val="24"/>
      <w:u w:val="none"/>
    </w:rPr>
  </w:style>
  <w:style w:type="character" w:styleId="WW8NumSt1357z0">
    <w:name w:val="WW8NumSt1357z0"/>
    <w:qFormat/>
    <w:rPr>
      <w:rFonts w:ascii="Wingdings" w:hAnsi="Wingdings" w:cs="Wingdings"/>
      <w:b w:val="false"/>
      <w:i w:val="false"/>
      <w:sz w:val="24"/>
      <w:u w:val="none"/>
    </w:rPr>
  </w:style>
  <w:style w:type="character" w:styleId="WW8NumSt1358z0">
    <w:name w:val="WW8NumSt1358z0"/>
    <w:qFormat/>
    <w:rPr>
      <w:rFonts w:ascii="Wingdings" w:hAnsi="Wingdings" w:cs="Wingdings"/>
      <w:b w:val="false"/>
      <w:i w:val="false"/>
      <w:sz w:val="24"/>
      <w:u w:val="none"/>
    </w:rPr>
  </w:style>
  <w:style w:type="character" w:styleId="WW8NumSt1359z0">
    <w:name w:val="WW8NumSt1359z0"/>
    <w:qFormat/>
    <w:rPr>
      <w:rFonts w:ascii="Wingdings" w:hAnsi="Wingdings" w:cs="Wingdings"/>
      <w:b w:val="false"/>
      <w:i w:val="false"/>
      <w:sz w:val="24"/>
      <w:u w:val="none"/>
    </w:rPr>
  </w:style>
  <w:style w:type="character" w:styleId="WW8NumSt1360z0">
    <w:name w:val="WW8NumSt1360z0"/>
    <w:qFormat/>
    <w:rPr>
      <w:rFonts w:ascii="Symbol" w:hAnsi="Symbol" w:cs="Symbol"/>
    </w:rPr>
  </w:style>
  <w:style w:type="character" w:styleId="WW8NumSt1361z0">
    <w:name w:val="WW8NumSt1361z0"/>
    <w:qFormat/>
    <w:rPr>
      <w:rFonts w:ascii="Wingdings" w:hAnsi="Wingdings" w:cs="Wingdings"/>
      <w:b w:val="false"/>
      <w:i w:val="false"/>
      <w:sz w:val="24"/>
      <w:u w:val="none"/>
    </w:rPr>
  </w:style>
  <w:style w:type="character" w:styleId="WW8NumSt1362z0">
    <w:name w:val="WW8NumSt1362z0"/>
    <w:qFormat/>
    <w:rPr>
      <w:rFonts w:ascii="Wingdings" w:hAnsi="Wingdings" w:cs="Wingdings"/>
      <w:b w:val="false"/>
      <w:i w:val="false"/>
      <w:sz w:val="24"/>
      <w:u w:val="none"/>
    </w:rPr>
  </w:style>
  <w:style w:type="character" w:styleId="WW8NumSt1363z0">
    <w:name w:val="WW8NumSt1363z0"/>
    <w:qFormat/>
    <w:rPr>
      <w:rFonts w:ascii="Wingdings" w:hAnsi="Wingdings" w:cs="Wingdings"/>
      <w:b w:val="false"/>
      <w:i w:val="false"/>
      <w:sz w:val="24"/>
      <w:u w:val="none"/>
    </w:rPr>
  </w:style>
  <w:style w:type="character" w:styleId="WW8NumSt1364z0">
    <w:name w:val="WW8NumSt1364z0"/>
    <w:qFormat/>
    <w:rPr>
      <w:rFonts w:ascii="Wingdings" w:hAnsi="Wingdings" w:cs="Wingdings"/>
      <w:b w:val="false"/>
      <w:i w:val="false"/>
      <w:sz w:val="24"/>
      <w:u w:val="none"/>
    </w:rPr>
  </w:style>
  <w:style w:type="character" w:styleId="WW8NumSt1365z0">
    <w:name w:val="WW8NumSt1365z0"/>
    <w:qFormat/>
    <w:rPr>
      <w:rFonts w:ascii="Symbol" w:hAnsi="Symbol" w:cs="Symbol"/>
    </w:rPr>
  </w:style>
  <w:style w:type="character" w:styleId="WW8NumSt1366z0">
    <w:name w:val="WW8NumSt1366z0"/>
    <w:qFormat/>
    <w:rPr>
      <w:rFonts w:ascii="Wingdings" w:hAnsi="Wingdings" w:cs="Wingdings"/>
      <w:b w:val="false"/>
      <w:i w:val="false"/>
      <w:sz w:val="24"/>
      <w:u w:val="none"/>
    </w:rPr>
  </w:style>
  <w:style w:type="character" w:styleId="WW8NumSt1367z0">
    <w:name w:val="WW8NumSt1367z0"/>
    <w:qFormat/>
    <w:rPr>
      <w:rFonts w:ascii="Wingdings" w:hAnsi="Wingdings" w:cs="Wingdings"/>
      <w:b w:val="false"/>
      <w:i w:val="false"/>
      <w:sz w:val="24"/>
      <w:u w:val="none"/>
    </w:rPr>
  </w:style>
  <w:style w:type="character" w:styleId="WW8NumSt1368z0">
    <w:name w:val="WW8NumSt1368z0"/>
    <w:qFormat/>
    <w:rPr>
      <w:rFonts w:ascii="Wingdings" w:hAnsi="Wingdings" w:cs="Wingdings"/>
      <w:b w:val="false"/>
      <w:i w:val="false"/>
      <w:sz w:val="24"/>
      <w:u w:val="none"/>
    </w:rPr>
  </w:style>
  <w:style w:type="character" w:styleId="WW8NumSt1369z0">
    <w:name w:val="WW8NumSt1369z0"/>
    <w:qFormat/>
    <w:rPr>
      <w:rFonts w:ascii="Wingdings" w:hAnsi="Wingdings" w:cs="Wingdings"/>
      <w:b w:val="false"/>
      <w:i w:val="false"/>
      <w:sz w:val="24"/>
      <w:u w:val="none"/>
    </w:rPr>
  </w:style>
  <w:style w:type="character" w:styleId="WW8NumSt1370z0">
    <w:name w:val="WW8NumSt1370z0"/>
    <w:qFormat/>
    <w:rPr>
      <w:rFonts w:ascii="Symbol" w:hAnsi="Symbol" w:cs="Symbol"/>
    </w:rPr>
  </w:style>
  <w:style w:type="character" w:styleId="WW8NumSt1371z0">
    <w:name w:val="WW8NumSt1371z0"/>
    <w:qFormat/>
    <w:rPr>
      <w:rFonts w:ascii="Wingdings" w:hAnsi="Wingdings" w:cs="Wingdings"/>
      <w:b w:val="false"/>
      <w:i w:val="false"/>
      <w:sz w:val="24"/>
      <w:u w:val="none"/>
    </w:rPr>
  </w:style>
  <w:style w:type="character" w:styleId="WW8NumSt1372z0">
    <w:name w:val="WW8NumSt1372z0"/>
    <w:qFormat/>
    <w:rPr>
      <w:rFonts w:ascii="Wingdings" w:hAnsi="Wingdings" w:cs="Wingdings"/>
      <w:b w:val="false"/>
      <w:i w:val="false"/>
      <w:sz w:val="24"/>
      <w:u w:val="none"/>
    </w:rPr>
  </w:style>
  <w:style w:type="character" w:styleId="WW8NumSt1373z0">
    <w:name w:val="WW8NumSt1373z0"/>
    <w:qFormat/>
    <w:rPr>
      <w:rFonts w:ascii="Wingdings" w:hAnsi="Wingdings" w:cs="Wingdings"/>
      <w:b w:val="false"/>
      <w:i w:val="false"/>
      <w:sz w:val="24"/>
      <w:u w:val="none"/>
    </w:rPr>
  </w:style>
  <w:style w:type="character" w:styleId="WW8NumSt1374z0">
    <w:name w:val="WW8NumSt1374z0"/>
    <w:qFormat/>
    <w:rPr>
      <w:rFonts w:ascii="Wingdings" w:hAnsi="Wingdings" w:cs="Wingdings"/>
      <w:b w:val="false"/>
      <w:i w:val="false"/>
      <w:sz w:val="24"/>
      <w:u w:val="none"/>
    </w:rPr>
  </w:style>
  <w:style w:type="character" w:styleId="WW8NumSt1375z0">
    <w:name w:val="WW8NumSt1375z0"/>
    <w:qFormat/>
    <w:rPr>
      <w:rFonts w:ascii="Symbol" w:hAnsi="Symbol" w:cs="Symbol"/>
    </w:rPr>
  </w:style>
  <w:style w:type="character" w:styleId="WW8NumSt1376z0">
    <w:name w:val="WW8NumSt1376z0"/>
    <w:qFormat/>
    <w:rPr>
      <w:rFonts w:ascii="Wingdings" w:hAnsi="Wingdings" w:cs="Wingdings"/>
      <w:b w:val="false"/>
      <w:i w:val="false"/>
      <w:sz w:val="24"/>
      <w:u w:val="none"/>
    </w:rPr>
  </w:style>
  <w:style w:type="character" w:styleId="WW8NumSt1377z0">
    <w:name w:val="WW8NumSt1377z0"/>
    <w:qFormat/>
    <w:rPr>
      <w:rFonts w:ascii="Wingdings" w:hAnsi="Wingdings" w:cs="Wingdings"/>
      <w:b w:val="false"/>
      <w:i w:val="false"/>
      <w:sz w:val="24"/>
      <w:u w:val="none"/>
    </w:rPr>
  </w:style>
  <w:style w:type="character" w:styleId="WW8NumSt1378z0">
    <w:name w:val="WW8NumSt1378z0"/>
    <w:qFormat/>
    <w:rPr>
      <w:rFonts w:ascii="Wingdings" w:hAnsi="Wingdings" w:cs="Wingdings"/>
      <w:b w:val="false"/>
      <w:i w:val="false"/>
      <w:sz w:val="24"/>
      <w:u w:val="none"/>
    </w:rPr>
  </w:style>
  <w:style w:type="character" w:styleId="WW8NumSt1379z0">
    <w:name w:val="WW8NumSt1379z0"/>
    <w:qFormat/>
    <w:rPr>
      <w:rFonts w:ascii="Wingdings" w:hAnsi="Wingdings" w:cs="Wingdings"/>
      <w:b w:val="false"/>
      <w:i w:val="false"/>
      <w:sz w:val="24"/>
      <w:u w:val="none"/>
    </w:rPr>
  </w:style>
  <w:style w:type="character" w:styleId="WW8NumSt1380z0">
    <w:name w:val="WW8NumSt1380z0"/>
    <w:qFormat/>
    <w:rPr>
      <w:rFonts w:ascii="Symbol" w:hAnsi="Symbol" w:cs="Symbol"/>
    </w:rPr>
  </w:style>
  <w:style w:type="character" w:styleId="WW8NumSt1381z0">
    <w:name w:val="WW8NumSt1381z0"/>
    <w:qFormat/>
    <w:rPr>
      <w:rFonts w:ascii="Wingdings" w:hAnsi="Wingdings" w:cs="Wingdings"/>
      <w:b w:val="false"/>
      <w:i w:val="false"/>
      <w:sz w:val="24"/>
      <w:u w:val="none"/>
    </w:rPr>
  </w:style>
  <w:style w:type="character" w:styleId="WW8NumSt1382z0">
    <w:name w:val="WW8NumSt1382z0"/>
    <w:qFormat/>
    <w:rPr>
      <w:rFonts w:ascii="Wingdings" w:hAnsi="Wingdings" w:cs="Wingdings"/>
      <w:b w:val="false"/>
      <w:i w:val="false"/>
      <w:sz w:val="24"/>
      <w:u w:val="none"/>
    </w:rPr>
  </w:style>
  <w:style w:type="character" w:styleId="WW8NumSt1383z0">
    <w:name w:val="WW8NumSt1383z0"/>
    <w:qFormat/>
    <w:rPr>
      <w:rFonts w:ascii="Wingdings" w:hAnsi="Wingdings" w:cs="Wingdings"/>
      <w:b w:val="false"/>
      <w:i w:val="false"/>
      <w:sz w:val="24"/>
      <w:u w:val="none"/>
    </w:rPr>
  </w:style>
  <w:style w:type="character" w:styleId="WW8NumSt1384z0">
    <w:name w:val="WW8NumSt1384z0"/>
    <w:qFormat/>
    <w:rPr>
      <w:rFonts w:ascii="Wingdings" w:hAnsi="Wingdings" w:cs="Wingdings"/>
      <w:b w:val="false"/>
      <w:i w:val="false"/>
      <w:sz w:val="24"/>
      <w:u w:val="none"/>
    </w:rPr>
  </w:style>
  <w:style w:type="character" w:styleId="WW8NumSt1385z0">
    <w:name w:val="WW8NumSt1385z0"/>
    <w:qFormat/>
    <w:rPr>
      <w:rFonts w:ascii="Symbol" w:hAnsi="Symbol" w:cs="Symbol"/>
    </w:rPr>
  </w:style>
  <w:style w:type="character" w:styleId="WW8NumSt1386z0">
    <w:name w:val="WW8NumSt1386z0"/>
    <w:qFormat/>
    <w:rPr>
      <w:rFonts w:ascii="Wingdings" w:hAnsi="Wingdings" w:cs="Wingdings"/>
      <w:b w:val="false"/>
      <w:i w:val="false"/>
      <w:sz w:val="24"/>
      <w:u w:val="none"/>
    </w:rPr>
  </w:style>
  <w:style w:type="character" w:styleId="WW8NumSt1387z0">
    <w:name w:val="WW8NumSt1387z0"/>
    <w:qFormat/>
    <w:rPr>
      <w:rFonts w:ascii="Wingdings" w:hAnsi="Wingdings" w:cs="Wingdings"/>
      <w:b w:val="false"/>
      <w:i w:val="false"/>
      <w:sz w:val="24"/>
      <w:u w:val="none"/>
    </w:rPr>
  </w:style>
  <w:style w:type="character" w:styleId="WW8NumSt1388z0">
    <w:name w:val="WW8NumSt1388z0"/>
    <w:qFormat/>
    <w:rPr>
      <w:rFonts w:ascii="Wingdings" w:hAnsi="Wingdings" w:cs="Wingdings"/>
      <w:b w:val="false"/>
      <w:i w:val="false"/>
      <w:sz w:val="24"/>
      <w:u w:val="none"/>
    </w:rPr>
  </w:style>
  <w:style w:type="character" w:styleId="WW8NumSt1389z0">
    <w:name w:val="WW8NumSt1389z0"/>
    <w:qFormat/>
    <w:rPr>
      <w:rFonts w:ascii="Wingdings" w:hAnsi="Wingdings" w:cs="Wingdings"/>
      <w:b w:val="false"/>
      <w:i w:val="false"/>
      <w:sz w:val="24"/>
      <w:u w:val="none"/>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b w:val="false"/>
      <w:i w:val="false"/>
      <w:sz w:val="24"/>
      <w:u w:val="none"/>
    </w:rPr>
  </w:style>
  <w:style w:type="character" w:styleId="WW8NumSt1392z0">
    <w:name w:val="WW8NumSt1392z0"/>
    <w:qFormat/>
    <w:rPr>
      <w:rFonts w:ascii="Wingdings" w:hAnsi="Wingdings" w:cs="Wingdings"/>
      <w:b w:val="false"/>
      <w:i w:val="false"/>
      <w:sz w:val="24"/>
      <w:u w:val="none"/>
    </w:rPr>
  </w:style>
  <w:style w:type="character" w:styleId="WW8NumSt1393z0">
    <w:name w:val="WW8NumSt1393z0"/>
    <w:qFormat/>
    <w:rPr>
      <w:rFonts w:ascii="Wingdings" w:hAnsi="Wingdings" w:cs="Wingdings"/>
      <w:b w:val="false"/>
      <w:i w:val="false"/>
      <w:sz w:val="24"/>
      <w:u w:val="none"/>
    </w:rPr>
  </w:style>
  <w:style w:type="character" w:styleId="WW8NumSt1394z0">
    <w:name w:val="WW8NumSt1394z0"/>
    <w:qFormat/>
    <w:rPr>
      <w:rFonts w:ascii="Wingdings" w:hAnsi="Wingdings" w:cs="Wingdings"/>
      <w:b w:val="false"/>
      <w:i w:val="false"/>
      <w:sz w:val="24"/>
      <w:u w:val="none"/>
    </w:rPr>
  </w:style>
  <w:style w:type="character" w:styleId="WW8NumSt1395z0">
    <w:name w:val="WW8NumSt1395z0"/>
    <w:qFormat/>
    <w:rPr>
      <w:rFonts w:ascii="Symbol" w:hAnsi="Symbol" w:cs="Symbol"/>
    </w:rPr>
  </w:style>
  <w:style w:type="character" w:styleId="WW8NumSt1396z0">
    <w:name w:val="WW8NumSt1396z0"/>
    <w:qFormat/>
    <w:rPr>
      <w:rFonts w:ascii="Wingdings" w:hAnsi="Wingdings" w:cs="Wingdings"/>
      <w:b w:val="false"/>
      <w:i w:val="false"/>
      <w:sz w:val="24"/>
      <w:u w:val="none"/>
    </w:rPr>
  </w:style>
  <w:style w:type="character" w:styleId="WW8NumSt1397z0">
    <w:name w:val="WW8NumSt1397z0"/>
    <w:qFormat/>
    <w:rPr>
      <w:rFonts w:ascii="Wingdings" w:hAnsi="Wingdings" w:cs="Wingdings"/>
      <w:b w:val="false"/>
      <w:i w:val="false"/>
      <w:sz w:val="24"/>
      <w:u w:val="none"/>
    </w:rPr>
  </w:style>
  <w:style w:type="character" w:styleId="WW8NumSt1398z0">
    <w:name w:val="WW8NumSt1398z0"/>
    <w:qFormat/>
    <w:rPr>
      <w:rFonts w:ascii="Wingdings" w:hAnsi="Wingdings" w:cs="Wingdings"/>
      <w:b w:val="false"/>
      <w:i w:val="false"/>
      <w:sz w:val="24"/>
      <w:u w:val="none"/>
    </w:rPr>
  </w:style>
  <w:style w:type="character" w:styleId="WW8NumSt1399z0">
    <w:name w:val="WW8NumSt1399z0"/>
    <w:qFormat/>
    <w:rPr>
      <w:rFonts w:ascii="Wingdings" w:hAnsi="Wingdings" w:cs="Wingdings"/>
      <w:b w:val="false"/>
      <w:i w:val="false"/>
      <w:sz w:val="24"/>
      <w:u w:val="none"/>
    </w:rPr>
  </w:style>
  <w:style w:type="character" w:styleId="WW8NumSt1400z0">
    <w:name w:val="WW8NumSt1400z0"/>
    <w:qFormat/>
    <w:rPr>
      <w:rFonts w:ascii="Symbol" w:hAnsi="Symbol" w:cs="Symbol"/>
    </w:rPr>
  </w:style>
  <w:style w:type="character" w:styleId="WW8NumSt1401z0">
    <w:name w:val="WW8NumSt1401z0"/>
    <w:qFormat/>
    <w:rPr>
      <w:rFonts w:ascii="Wingdings" w:hAnsi="Wingdings" w:cs="Wingdings"/>
      <w:b w:val="false"/>
      <w:i w:val="false"/>
      <w:sz w:val="24"/>
      <w:u w:val="none"/>
    </w:rPr>
  </w:style>
  <w:style w:type="character" w:styleId="WW8NumSt1402z0">
    <w:name w:val="WW8NumSt1402z0"/>
    <w:qFormat/>
    <w:rPr>
      <w:rFonts w:ascii="Wingdings" w:hAnsi="Wingdings" w:cs="Wingdings"/>
      <w:b w:val="false"/>
      <w:i w:val="false"/>
      <w:sz w:val="24"/>
      <w:u w:val="none"/>
    </w:rPr>
  </w:style>
  <w:style w:type="character" w:styleId="WW8NumSt1403z0">
    <w:name w:val="WW8NumSt1403z0"/>
    <w:qFormat/>
    <w:rPr>
      <w:rFonts w:ascii="Wingdings" w:hAnsi="Wingdings" w:cs="Wingdings"/>
      <w:b w:val="false"/>
      <w:i w:val="false"/>
      <w:sz w:val="24"/>
      <w:u w:val="none"/>
    </w:rPr>
  </w:style>
  <w:style w:type="character" w:styleId="WW8NumSt1404z0">
    <w:name w:val="WW8NumSt1404z0"/>
    <w:qFormat/>
    <w:rPr>
      <w:rFonts w:ascii="Wingdings" w:hAnsi="Wingdings" w:cs="Wingdings"/>
      <w:b w:val="false"/>
      <w:i w:val="false"/>
      <w:sz w:val="24"/>
      <w:u w:val="none"/>
    </w:rPr>
  </w:style>
  <w:style w:type="character" w:styleId="WW8NumSt1405z0">
    <w:name w:val="WW8NumSt1405z0"/>
    <w:qFormat/>
    <w:rPr>
      <w:rFonts w:ascii="Symbol" w:hAnsi="Symbol" w:cs="Symbol"/>
    </w:rPr>
  </w:style>
  <w:style w:type="character" w:styleId="WW8NumSt1406z0">
    <w:name w:val="WW8NumSt1406z0"/>
    <w:qFormat/>
    <w:rPr>
      <w:rFonts w:ascii="Wingdings" w:hAnsi="Wingdings" w:cs="Wingdings"/>
      <w:b w:val="false"/>
      <w:i w:val="false"/>
      <w:sz w:val="24"/>
      <w:u w:val="none"/>
    </w:rPr>
  </w:style>
  <w:style w:type="character" w:styleId="WW8NumSt1407z0">
    <w:name w:val="WW8NumSt1407z0"/>
    <w:qFormat/>
    <w:rPr>
      <w:rFonts w:ascii="Wingdings" w:hAnsi="Wingdings" w:cs="Wingdings"/>
      <w:b w:val="false"/>
      <w:i w:val="false"/>
      <w:sz w:val="24"/>
      <w:u w:val="none"/>
    </w:rPr>
  </w:style>
  <w:style w:type="character" w:styleId="WW8NumSt1408z0">
    <w:name w:val="WW8NumSt1408z0"/>
    <w:qFormat/>
    <w:rPr>
      <w:rFonts w:ascii="Wingdings" w:hAnsi="Wingdings" w:cs="Wingdings"/>
      <w:b w:val="false"/>
      <w:i w:val="false"/>
      <w:sz w:val="24"/>
      <w:u w:val="none"/>
    </w:rPr>
  </w:style>
  <w:style w:type="character" w:styleId="WW8NumSt1409z0">
    <w:name w:val="WW8NumSt1409z0"/>
    <w:qFormat/>
    <w:rPr>
      <w:rFonts w:ascii="Wingdings" w:hAnsi="Wingdings" w:cs="Wingdings"/>
      <w:b w:val="false"/>
      <w:i w:val="false"/>
      <w:sz w:val="24"/>
      <w:u w:val="none"/>
    </w:rPr>
  </w:style>
  <w:style w:type="character" w:styleId="WW8NumSt1410z0">
    <w:name w:val="WW8NumSt1410z0"/>
    <w:qFormat/>
    <w:rPr>
      <w:rFonts w:ascii="Symbol" w:hAnsi="Symbol" w:cs="Symbol"/>
    </w:rPr>
  </w:style>
  <w:style w:type="character" w:styleId="WW8NumSt1411z0">
    <w:name w:val="WW8NumSt1411z0"/>
    <w:qFormat/>
    <w:rPr>
      <w:rFonts w:ascii="Wingdings" w:hAnsi="Wingdings" w:cs="Wingdings"/>
      <w:b w:val="false"/>
      <w:i w:val="false"/>
      <w:sz w:val="24"/>
      <w:u w:val="none"/>
    </w:rPr>
  </w:style>
  <w:style w:type="character" w:styleId="WW8NumSt1412z0">
    <w:name w:val="WW8NumSt1412z0"/>
    <w:qFormat/>
    <w:rPr>
      <w:rFonts w:ascii="Wingdings" w:hAnsi="Wingdings" w:cs="Wingdings"/>
      <w:b w:val="false"/>
      <w:i w:val="false"/>
      <w:sz w:val="24"/>
      <w:u w:val="none"/>
    </w:rPr>
  </w:style>
  <w:style w:type="character" w:styleId="WW8NumSt1413z0">
    <w:name w:val="WW8NumSt1413z0"/>
    <w:qFormat/>
    <w:rPr>
      <w:rFonts w:ascii="Wingdings" w:hAnsi="Wingdings" w:cs="Wingdings"/>
      <w:b w:val="false"/>
      <w:i w:val="false"/>
      <w:sz w:val="24"/>
      <w:u w:val="none"/>
    </w:rPr>
  </w:style>
  <w:style w:type="character" w:styleId="WW8NumSt1414z0">
    <w:name w:val="WW8NumSt1414z0"/>
    <w:qFormat/>
    <w:rPr>
      <w:rFonts w:ascii="Wingdings" w:hAnsi="Wingdings" w:cs="Wingdings"/>
      <w:b w:val="false"/>
      <w:i w:val="false"/>
      <w:sz w:val="24"/>
      <w:u w:val="none"/>
    </w:rPr>
  </w:style>
  <w:style w:type="character" w:styleId="WW8NumSt1415z0">
    <w:name w:val="WW8NumSt1415z0"/>
    <w:qFormat/>
    <w:rPr>
      <w:rFonts w:ascii="Symbol" w:hAnsi="Symbol" w:cs="Symbol"/>
    </w:rPr>
  </w:style>
  <w:style w:type="character" w:styleId="WW8NumSt1416z0">
    <w:name w:val="WW8NumSt1416z0"/>
    <w:qFormat/>
    <w:rPr>
      <w:rFonts w:ascii="Wingdings" w:hAnsi="Wingdings" w:cs="Wingdings"/>
      <w:b w:val="false"/>
      <w:i w:val="false"/>
      <w:sz w:val="24"/>
      <w:u w:val="none"/>
    </w:rPr>
  </w:style>
  <w:style w:type="character" w:styleId="WW8NumSt1417z0">
    <w:name w:val="WW8NumSt1417z0"/>
    <w:qFormat/>
    <w:rPr>
      <w:rFonts w:ascii="Wingdings" w:hAnsi="Wingdings" w:cs="Wingdings"/>
      <w:b w:val="false"/>
      <w:i w:val="false"/>
      <w:sz w:val="24"/>
      <w:u w:val="none"/>
    </w:rPr>
  </w:style>
  <w:style w:type="character" w:styleId="WW8NumSt1418z0">
    <w:name w:val="WW8NumSt1418z0"/>
    <w:qFormat/>
    <w:rPr>
      <w:rFonts w:ascii="Wingdings" w:hAnsi="Wingdings" w:cs="Wingdings"/>
      <w:b w:val="false"/>
      <w:i w:val="false"/>
      <w:sz w:val="24"/>
      <w:u w:val="none"/>
    </w:rPr>
  </w:style>
  <w:style w:type="character" w:styleId="WW8NumSt1419z0">
    <w:name w:val="WW8NumSt1419z0"/>
    <w:qFormat/>
    <w:rPr>
      <w:rFonts w:ascii="Wingdings" w:hAnsi="Wingdings" w:cs="Wingdings"/>
      <w:b w:val="false"/>
      <w:i w:val="false"/>
      <w:sz w:val="24"/>
      <w:u w:val="none"/>
    </w:rPr>
  </w:style>
  <w:style w:type="character" w:styleId="WW8NumSt1420z0">
    <w:name w:val="WW8NumSt1420z0"/>
    <w:qFormat/>
    <w:rPr>
      <w:rFonts w:ascii="Symbol" w:hAnsi="Symbol" w:cs="Symbol"/>
    </w:rPr>
  </w:style>
  <w:style w:type="character" w:styleId="WW8NumSt1421z0">
    <w:name w:val="WW8NumSt1421z0"/>
    <w:qFormat/>
    <w:rPr>
      <w:rFonts w:ascii="Wingdings" w:hAnsi="Wingdings" w:cs="Wingdings"/>
      <w:b w:val="false"/>
      <w:i w:val="false"/>
      <w:sz w:val="24"/>
      <w:u w:val="none"/>
    </w:rPr>
  </w:style>
  <w:style w:type="character" w:styleId="WW8NumSt1422z0">
    <w:name w:val="WW8NumSt1422z0"/>
    <w:qFormat/>
    <w:rPr>
      <w:rFonts w:ascii="Wingdings" w:hAnsi="Wingdings" w:cs="Wingdings"/>
      <w:b w:val="false"/>
      <w:i w:val="false"/>
      <w:sz w:val="24"/>
      <w:u w:val="none"/>
    </w:rPr>
  </w:style>
  <w:style w:type="character" w:styleId="WW8NumSt1423z0">
    <w:name w:val="WW8NumSt1423z0"/>
    <w:qFormat/>
    <w:rPr>
      <w:rFonts w:ascii="Wingdings" w:hAnsi="Wingdings" w:cs="Wingdings"/>
      <w:b w:val="false"/>
      <w:i w:val="false"/>
      <w:sz w:val="24"/>
      <w:u w:val="none"/>
    </w:rPr>
  </w:style>
  <w:style w:type="character" w:styleId="WW8NumSt1424z0">
    <w:name w:val="WW8NumSt1424z0"/>
    <w:qFormat/>
    <w:rPr>
      <w:rFonts w:ascii="Wingdings" w:hAnsi="Wingdings" w:cs="Wingdings"/>
      <w:b w:val="false"/>
      <w:i w:val="false"/>
      <w:sz w:val="24"/>
      <w:u w:val="none"/>
    </w:rPr>
  </w:style>
  <w:style w:type="character" w:styleId="WW8NumSt1425z0">
    <w:name w:val="WW8NumSt1425z0"/>
    <w:qFormat/>
    <w:rPr>
      <w:rFonts w:ascii="Symbol" w:hAnsi="Symbol" w:cs="Symbol"/>
    </w:rPr>
  </w:style>
  <w:style w:type="character" w:styleId="WW8NumSt1426z0">
    <w:name w:val="WW8NumSt1426z0"/>
    <w:qFormat/>
    <w:rPr>
      <w:rFonts w:ascii="Wingdings" w:hAnsi="Wingdings" w:cs="Wingdings"/>
      <w:b w:val="false"/>
      <w:i w:val="false"/>
      <w:sz w:val="24"/>
      <w:u w:val="none"/>
    </w:rPr>
  </w:style>
  <w:style w:type="character" w:styleId="WW8NumSt1427z0">
    <w:name w:val="WW8NumSt1427z0"/>
    <w:qFormat/>
    <w:rPr>
      <w:rFonts w:ascii="Wingdings" w:hAnsi="Wingdings" w:cs="Wingdings"/>
      <w:b w:val="false"/>
      <w:i w:val="false"/>
      <w:sz w:val="24"/>
      <w:u w:val="none"/>
    </w:rPr>
  </w:style>
  <w:style w:type="character" w:styleId="WW8NumSt1428z0">
    <w:name w:val="WW8NumSt1428z0"/>
    <w:qFormat/>
    <w:rPr>
      <w:rFonts w:ascii="Wingdings" w:hAnsi="Wingdings" w:cs="Wingdings"/>
      <w:b w:val="false"/>
      <w:i w:val="false"/>
      <w:sz w:val="24"/>
      <w:u w:val="none"/>
    </w:rPr>
  </w:style>
  <w:style w:type="character" w:styleId="WW8NumSt1429z0">
    <w:name w:val="WW8NumSt1429z0"/>
    <w:qFormat/>
    <w:rPr>
      <w:rFonts w:ascii="Wingdings" w:hAnsi="Wingdings" w:cs="Wingdings"/>
      <w:b w:val="false"/>
      <w:i w:val="false"/>
      <w:sz w:val="24"/>
      <w:u w:val="none"/>
    </w:rPr>
  </w:style>
  <w:style w:type="character" w:styleId="WW8NumSt1430z0">
    <w:name w:val="WW8NumSt1430z0"/>
    <w:qFormat/>
    <w:rPr>
      <w:rFonts w:ascii="Symbol" w:hAnsi="Symbol" w:cs="Symbol"/>
    </w:rPr>
  </w:style>
  <w:style w:type="character" w:styleId="WW8NumSt1431z0">
    <w:name w:val="WW8NumSt1431z0"/>
    <w:qFormat/>
    <w:rPr>
      <w:rFonts w:ascii="Wingdings" w:hAnsi="Wingdings" w:cs="Wingdings"/>
      <w:b w:val="false"/>
      <w:i w:val="false"/>
      <w:sz w:val="24"/>
      <w:u w:val="none"/>
    </w:rPr>
  </w:style>
  <w:style w:type="character" w:styleId="WW8NumSt1432z0">
    <w:name w:val="WW8NumSt1432z0"/>
    <w:qFormat/>
    <w:rPr>
      <w:rFonts w:ascii="Wingdings" w:hAnsi="Wingdings" w:cs="Wingdings"/>
      <w:b w:val="false"/>
      <w:i w:val="false"/>
      <w:sz w:val="24"/>
      <w:u w:val="none"/>
    </w:rPr>
  </w:style>
  <w:style w:type="character" w:styleId="WW8NumSt1433z0">
    <w:name w:val="WW8NumSt1433z0"/>
    <w:qFormat/>
    <w:rPr>
      <w:rFonts w:ascii="Wingdings" w:hAnsi="Wingdings" w:cs="Wingdings"/>
      <w:b w:val="false"/>
      <w:i w:val="false"/>
      <w:sz w:val="24"/>
      <w:u w:val="none"/>
    </w:rPr>
  </w:style>
  <w:style w:type="character" w:styleId="WW8NumSt1434z0">
    <w:name w:val="WW8NumSt1434z0"/>
    <w:qFormat/>
    <w:rPr>
      <w:rFonts w:ascii="Wingdings" w:hAnsi="Wingdings" w:cs="Wingdings"/>
      <w:b w:val="false"/>
      <w:i w:val="false"/>
      <w:sz w:val="24"/>
      <w:u w:val="none"/>
    </w:rPr>
  </w:style>
  <w:style w:type="character" w:styleId="WW8NumSt1435z0">
    <w:name w:val="WW8NumSt1435z0"/>
    <w:qFormat/>
    <w:rPr>
      <w:rFonts w:ascii="Symbol" w:hAnsi="Symbol" w:cs="Symbol"/>
    </w:rPr>
  </w:style>
  <w:style w:type="character" w:styleId="WW8NumSt1436z0">
    <w:name w:val="WW8NumSt1436z0"/>
    <w:qFormat/>
    <w:rPr>
      <w:rFonts w:ascii="Wingdings" w:hAnsi="Wingdings" w:cs="Wingdings"/>
      <w:b w:val="false"/>
      <w:i w:val="false"/>
      <w:sz w:val="24"/>
      <w:u w:val="none"/>
    </w:rPr>
  </w:style>
  <w:style w:type="character" w:styleId="WW8NumSt1437z0">
    <w:name w:val="WW8NumSt1437z0"/>
    <w:qFormat/>
    <w:rPr>
      <w:rFonts w:ascii="Wingdings" w:hAnsi="Wingdings" w:cs="Wingdings"/>
      <w:b w:val="false"/>
      <w:i w:val="false"/>
      <w:sz w:val="24"/>
      <w:u w:val="none"/>
    </w:rPr>
  </w:style>
  <w:style w:type="character" w:styleId="WW8NumSt1438z0">
    <w:name w:val="WW8NumSt1438z0"/>
    <w:qFormat/>
    <w:rPr>
      <w:rFonts w:ascii="Wingdings" w:hAnsi="Wingdings" w:cs="Wingdings"/>
      <w:b w:val="false"/>
      <w:i w:val="false"/>
      <w:sz w:val="24"/>
      <w:u w:val="none"/>
    </w:rPr>
  </w:style>
  <w:style w:type="character" w:styleId="WW8NumSt1439z0">
    <w:name w:val="WW8NumSt1439z0"/>
    <w:qFormat/>
    <w:rPr>
      <w:rFonts w:ascii="Wingdings" w:hAnsi="Wingdings" w:cs="Wingdings"/>
      <w:b w:val="false"/>
      <w:i w:val="false"/>
      <w:sz w:val="24"/>
      <w:u w:val="none"/>
    </w:rPr>
  </w:style>
  <w:style w:type="character" w:styleId="WW8NumSt1440z0">
    <w:name w:val="WW8NumSt1440z0"/>
    <w:qFormat/>
    <w:rPr>
      <w:rFonts w:ascii="Symbol" w:hAnsi="Symbol" w:cs="Symbol"/>
    </w:rPr>
  </w:style>
  <w:style w:type="character" w:styleId="WW8NumSt1441z0">
    <w:name w:val="WW8NumSt1441z0"/>
    <w:qFormat/>
    <w:rPr>
      <w:rFonts w:ascii="Wingdings" w:hAnsi="Wingdings" w:cs="Wingdings"/>
      <w:b w:val="false"/>
      <w:i w:val="false"/>
      <w:sz w:val="24"/>
      <w:u w:val="none"/>
    </w:rPr>
  </w:style>
  <w:style w:type="character" w:styleId="WW8NumSt1442z0">
    <w:name w:val="WW8NumSt1442z0"/>
    <w:qFormat/>
    <w:rPr>
      <w:rFonts w:ascii="Wingdings" w:hAnsi="Wingdings" w:cs="Wingdings"/>
      <w:b w:val="false"/>
      <w:i w:val="false"/>
      <w:sz w:val="24"/>
      <w:u w:val="none"/>
    </w:rPr>
  </w:style>
  <w:style w:type="character" w:styleId="WW8NumSt1443z0">
    <w:name w:val="WW8NumSt1443z0"/>
    <w:qFormat/>
    <w:rPr>
      <w:rFonts w:ascii="Wingdings" w:hAnsi="Wingdings" w:cs="Wingdings"/>
      <w:b w:val="false"/>
      <w:i w:val="false"/>
      <w:sz w:val="24"/>
      <w:u w:val="none"/>
    </w:rPr>
  </w:style>
  <w:style w:type="character" w:styleId="WW8NumSt1444z0">
    <w:name w:val="WW8NumSt1444z0"/>
    <w:qFormat/>
    <w:rPr>
      <w:rFonts w:ascii="Wingdings" w:hAnsi="Wingdings" w:cs="Wingdings"/>
      <w:b w:val="false"/>
      <w:i w:val="false"/>
      <w:sz w:val="24"/>
      <w:u w:val="none"/>
    </w:rPr>
  </w:style>
  <w:style w:type="character" w:styleId="WW8NumSt1445z0">
    <w:name w:val="WW8NumSt1445z0"/>
    <w:qFormat/>
    <w:rPr>
      <w:rFonts w:ascii="Symbol" w:hAnsi="Symbol" w:cs="Symbol"/>
    </w:rPr>
  </w:style>
  <w:style w:type="character" w:styleId="WW8NumSt1446z0">
    <w:name w:val="WW8NumSt1446z0"/>
    <w:qFormat/>
    <w:rPr>
      <w:rFonts w:ascii="Wingdings" w:hAnsi="Wingdings" w:cs="Wingdings"/>
      <w:b w:val="false"/>
      <w:i w:val="false"/>
      <w:sz w:val="24"/>
      <w:u w:val="none"/>
    </w:rPr>
  </w:style>
  <w:style w:type="character" w:styleId="WW8NumSt1447z0">
    <w:name w:val="WW8NumSt1447z0"/>
    <w:qFormat/>
    <w:rPr>
      <w:rFonts w:ascii="Wingdings" w:hAnsi="Wingdings" w:cs="Wingdings"/>
      <w:b w:val="false"/>
      <w:i w:val="false"/>
      <w:sz w:val="24"/>
      <w:u w:val="none"/>
    </w:rPr>
  </w:style>
  <w:style w:type="character" w:styleId="WW8NumSt1448z0">
    <w:name w:val="WW8NumSt1448z0"/>
    <w:qFormat/>
    <w:rPr>
      <w:rFonts w:ascii="Wingdings" w:hAnsi="Wingdings" w:cs="Wingdings"/>
      <w:b w:val="false"/>
      <w:i w:val="false"/>
      <w:sz w:val="24"/>
      <w:u w:val="none"/>
    </w:rPr>
  </w:style>
  <w:style w:type="character" w:styleId="WW8NumSt1449z0">
    <w:name w:val="WW8NumSt1449z0"/>
    <w:qFormat/>
    <w:rPr>
      <w:rFonts w:ascii="Wingdings" w:hAnsi="Wingdings" w:cs="Wingdings"/>
      <w:b w:val="false"/>
      <w:i w:val="false"/>
      <w:sz w:val="24"/>
      <w:u w:val="none"/>
    </w:rPr>
  </w:style>
  <w:style w:type="character" w:styleId="WW8NumSt1450z0">
    <w:name w:val="WW8NumSt1450z0"/>
    <w:qFormat/>
    <w:rPr>
      <w:rFonts w:ascii="Symbol" w:hAnsi="Symbol" w:cs="Symbol"/>
    </w:rPr>
  </w:style>
  <w:style w:type="character" w:styleId="WW8NumSt1451z0">
    <w:name w:val="WW8NumSt1451z0"/>
    <w:qFormat/>
    <w:rPr>
      <w:rFonts w:ascii="Wingdings" w:hAnsi="Wingdings" w:cs="Wingdings"/>
      <w:b w:val="false"/>
      <w:i w:val="false"/>
      <w:sz w:val="24"/>
      <w:u w:val="none"/>
    </w:rPr>
  </w:style>
  <w:style w:type="character" w:styleId="WW8NumSt1452z0">
    <w:name w:val="WW8NumSt1452z0"/>
    <w:qFormat/>
    <w:rPr>
      <w:rFonts w:ascii="Wingdings" w:hAnsi="Wingdings" w:cs="Wingdings"/>
      <w:b w:val="false"/>
      <w:i w:val="false"/>
      <w:sz w:val="24"/>
      <w:u w:val="none"/>
    </w:rPr>
  </w:style>
  <w:style w:type="character" w:styleId="WW8NumSt1453z0">
    <w:name w:val="WW8NumSt1453z0"/>
    <w:qFormat/>
    <w:rPr>
      <w:rFonts w:ascii="Wingdings" w:hAnsi="Wingdings" w:cs="Wingdings"/>
      <w:b w:val="false"/>
      <w:i w:val="false"/>
      <w:sz w:val="24"/>
      <w:u w:val="none"/>
    </w:rPr>
  </w:style>
  <w:style w:type="character" w:styleId="WW8NumSt1454z0">
    <w:name w:val="WW8NumSt1454z0"/>
    <w:qFormat/>
    <w:rPr>
      <w:rFonts w:ascii="Wingdings" w:hAnsi="Wingdings" w:cs="Wingdings"/>
      <w:b w:val="false"/>
      <w:i w:val="false"/>
      <w:sz w:val="24"/>
      <w:u w:val="none"/>
    </w:rPr>
  </w:style>
  <w:style w:type="character" w:styleId="WW8NumSt1455z0">
    <w:name w:val="WW8NumSt1455z0"/>
    <w:qFormat/>
    <w:rPr>
      <w:rFonts w:ascii="Symbol" w:hAnsi="Symbol" w:cs="Symbol"/>
    </w:rPr>
  </w:style>
  <w:style w:type="character" w:styleId="WW8NumSt1456z0">
    <w:name w:val="WW8NumSt1456z0"/>
    <w:qFormat/>
    <w:rPr>
      <w:rFonts w:ascii="Wingdings" w:hAnsi="Wingdings" w:cs="Wingdings"/>
      <w:b w:val="false"/>
      <w:i w:val="false"/>
      <w:sz w:val="24"/>
      <w:u w:val="none"/>
    </w:rPr>
  </w:style>
  <w:style w:type="character" w:styleId="WW8NumSt1457z0">
    <w:name w:val="WW8NumSt1457z0"/>
    <w:qFormat/>
    <w:rPr>
      <w:rFonts w:ascii="Wingdings" w:hAnsi="Wingdings" w:cs="Wingdings"/>
      <w:b w:val="false"/>
      <w:i w:val="false"/>
      <w:sz w:val="24"/>
      <w:u w:val="none"/>
    </w:rPr>
  </w:style>
  <w:style w:type="character" w:styleId="WW8NumSt1458z0">
    <w:name w:val="WW8NumSt1458z0"/>
    <w:qFormat/>
    <w:rPr>
      <w:rFonts w:ascii="Wingdings" w:hAnsi="Wingdings" w:cs="Wingdings"/>
      <w:b w:val="false"/>
      <w:i w:val="false"/>
      <w:sz w:val="24"/>
      <w:u w:val="none"/>
    </w:rPr>
  </w:style>
  <w:style w:type="character" w:styleId="WW8NumSt1459z0">
    <w:name w:val="WW8NumSt1459z0"/>
    <w:qFormat/>
    <w:rPr>
      <w:rFonts w:ascii="Wingdings" w:hAnsi="Wingdings" w:cs="Wingdings"/>
      <w:b w:val="false"/>
      <w:i w:val="false"/>
      <w:sz w:val="24"/>
      <w:u w:val="none"/>
    </w:rPr>
  </w:style>
  <w:style w:type="character" w:styleId="WW8NumSt1460z0">
    <w:name w:val="WW8NumSt1460z0"/>
    <w:qFormat/>
    <w:rPr>
      <w:rFonts w:ascii="Symbol" w:hAnsi="Symbol" w:cs="Symbol"/>
    </w:rPr>
  </w:style>
  <w:style w:type="character" w:styleId="WW8NumSt1461z0">
    <w:name w:val="WW8NumSt1461z0"/>
    <w:qFormat/>
    <w:rPr>
      <w:rFonts w:ascii="Wingdings" w:hAnsi="Wingdings" w:cs="Wingdings"/>
      <w:b w:val="false"/>
      <w:i w:val="false"/>
      <w:sz w:val="24"/>
      <w:u w:val="none"/>
    </w:rPr>
  </w:style>
  <w:style w:type="character" w:styleId="WW8NumSt1462z0">
    <w:name w:val="WW8NumSt1462z0"/>
    <w:qFormat/>
    <w:rPr>
      <w:rFonts w:ascii="Wingdings" w:hAnsi="Wingdings" w:cs="Wingdings"/>
      <w:b w:val="false"/>
      <w:i w:val="false"/>
      <w:sz w:val="24"/>
      <w:u w:val="none"/>
    </w:rPr>
  </w:style>
  <w:style w:type="character" w:styleId="WW8NumSt1463z0">
    <w:name w:val="WW8NumSt1463z0"/>
    <w:qFormat/>
    <w:rPr>
      <w:rFonts w:ascii="Wingdings" w:hAnsi="Wingdings" w:cs="Wingdings"/>
      <w:b w:val="false"/>
      <w:i w:val="false"/>
      <w:sz w:val="24"/>
      <w:u w:val="none"/>
    </w:rPr>
  </w:style>
  <w:style w:type="character" w:styleId="WW8NumSt1464z0">
    <w:name w:val="WW8NumSt1464z0"/>
    <w:qFormat/>
    <w:rPr>
      <w:rFonts w:ascii="Wingdings" w:hAnsi="Wingdings" w:cs="Wingdings"/>
      <w:b w:val="false"/>
      <w:i w:val="false"/>
      <w:sz w:val="24"/>
      <w:u w:val="none"/>
    </w:rPr>
  </w:style>
  <w:style w:type="character" w:styleId="WW8NumSt1465z0">
    <w:name w:val="WW8NumSt1465z0"/>
    <w:qFormat/>
    <w:rPr>
      <w:rFonts w:ascii="Symbol" w:hAnsi="Symbol" w:cs="Symbol"/>
    </w:rPr>
  </w:style>
  <w:style w:type="character" w:styleId="WW8NumSt1466z0">
    <w:name w:val="WW8NumSt1466z0"/>
    <w:qFormat/>
    <w:rPr>
      <w:rFonts w:ascii="Wingdings" w:hAnsi="Wingdings" w:cs="Wingdings"/>
      <w:b w:val="false"/>
      <w:i w:val="false"/>
      <w:sz w:val="24"/>
      <w:u w:val="none"/>
    </w:rPr>
  </w:style>
  <w:style w:type="character" w:styleId="WW8NumSt1467z0">
    <w:name w:val="WW8NumSt1467z0"/>
    <w:qFormat/>
    <w:rPr>
      <w:rFonts w:ascii="Wingdings" w:hAnsi="Wingdings" w:cs="Wingdings"/>
      <w:b w:val="false"/>
      <w:i w:val="false"/>
      <w:sz w:val="24"/>
      <w:u w:val="none"/>
    </w:rPr>
  </w:style>
  <w:style w:type="character" w:styleId="WW8NumSt1468z0">
    <w:name w:val="WW8NumSt1468z0"/>
    <w:qFormat/>
    <w:rPr>
      <w:rFonts w:ascii="Wingdings" w:hAnsi="Wingdings" w:cs="Wingdings"/>
      <w:b w:val="false"/>
      <w:i w:val="false"/>
      <w:sz w:val="24"/>
      <w:u w:val="none"/>
    </w:rPr>
  </w:style>
  <w:style w:type="character" w:styleId="WW8NumSt1469z0">
    <w:name w:val="WW8NumSt1469z0"/>
    <w:qFormat/>
    <w:rPr>
      <w:rFonts w:ascii="Wingdings" w:hAnsi="Wingdings" w:cs="Wingdings"/>
      <w:b w:val="false"/>
      <w:i w:val="false"/>
      <w:sz w:val="24"/>
      <w:u w:val="none"/>
    </w:rPr>
  </w:style>
  <w:style w:type="character" w:styleId="WW8NumSt1470z0">
    <w:name w:val="WW8NumSt1470z0"/>
    <w:qFormat/>
    <w:rPr>
      <w:rFonts w:ascii="Symbol" w:hAnsi="Symbol" w:cs="Symbol"/>
    </w:rPr>
  </w:style>
  <w:style w:type="character" w:styleId="WW8NumSt1471z0">
    <w:name w:val="WW8NumSt1471z0"/>
    <w:qFormat/>
    <w:rPr>
      <w:rFonts w:ascii="Wingdings" w:hAnsi="Wingdings" w:cs="Wingdings"/>
      <w:b w:val="false"/>
      <w:i w:val="false"/>
      <w:sz w:val="24"/>
      <w:u w:val="none"/>
    </w:rPr>
  </w:style>
  <w:style w:type="character" w:styleId="WW8NumSt1472z0">
    <w:name w:val="WW8NumSt1472z0"/>
    <w:qFormat/>
    <w:rPr>
      <w:rFonts w:ascii="Wingdings" w:hAnsi="Wingdings" w:cs="Wingdings"/>
      <w:b w:val="false"/>
      <w:i w:val="false"/>
      <w:sz w:val="24"/>
      <w:u w:val="none"/>
    </w:rPr>
  </w:style>
  <w:style w:type="character" w:styleId="WW8NumSt1473z0">
    <w:name w:val="WW8NumSt1473z0"/>
    <w:qFormat/>
    <w:rPr>
      <w:rFonts w:ascii="Wingdings" w:hAnsi="Wingdings" w:cs="Wingdings"/>
      <w:b w:val="false"/>
      <w:i w:val="false"/>
      <w:sz w:val="24"/>
      <w:u w:val="none"/>
    </w:rPr>
  </w:style>
  <w:style w:type="character" w:styleId="WW8NumSt1474z0">
    <w:name w:val="WW8NumSt1474z0"/>
    <w:qFormat/>
    <w:rPr>
      <w:rFonts w:ascii="Wingdings" w:hAnsi="Wingdings" w:cs="Wingdings"/>
      <w:b w:val="false"/>
      <w:i w:val="false"/>
      <w:sz w:val="24"/>
      <w:u w:val="none"/>
    </w:rPr>
  </w:style>
  <w:style w:type="character" w:styleId="WW8NumSt1475z0">
    <w:name w:val="WW8NumSt1475z0"/>
    <w:qFormat/>
    <w:rPr>
      <w:rFonts w:ascii="Symbol" w:hAnsi="Symbol" w:cs="Symbol"/>
    </w:rPr>
  </w:style>
  <w:style w:type="character" w:styleId="WW8NumSt1476z0">
    <w:name w:val="WW8NumSt1476z0"/>
    <w:qFormat/>
    <w:rPr>
      <w:rFonts w:ascii="Wingdings" w:hAnsi="Wingdings" w:cs="Wingdings"/>
      <w:b w:val="false"/>
      <w:i w:val="false"/>
      <w:sz w:val="24"/>
      <w:u w:val="none"/>
    </w:rPr>
  </w:style>
  <w:style w:type="character" w:styleId="WW8NumSt1477z0">
    <w:name w:val="WW8NumSt1477z0"/>
    <w:qFormat/>
    <w:rPr>
      <w:rFonts w:ascii="Wingdings" w:hAnsi="Wingdings" w:cs="Wingdings"/>
      <w:b w:val="false"/>
      <w:i w:val="false"/>
      <w:sz w:val="24"/>
      <w:u w:val="none"/>
    </w:rPr>
  </w:style>
  <w:style w:type="character" w:styleId="WW8NumSt1478z0">
    <w:name w:val="WW8NumSt1478z0"/>
    <w:qFormat/>
    <w:rPr>
      <w:rFonts w:ascii="Wingdings" w:hAnsi="Wingdings" w:cs="Wingdings"/>
      <w:b w:val="false"/>
      <w:i w:val="false"/>
      <w:sz w:val="24"/>
      <w:u w:val="none"/>
    </w:rPr>
  </w:style>
  <w:style w:type="character" w:styleId="WW8NumSt1479z0">
    <w:name w:val="WW8NumSt1479z0"/>
    <w:qFormat/>
    <w:rPr>
      <w:rFonts w:ascii="Wingdings" w:hAnsi="Wingdings" w:cs="Wingdings"/>
      <w:b w:val="false"/>
      <w:i w:val="false"/>
      <w:sz w:val="24"/>
      <w:u w:val="none"/>
    </w:rPr>
  </w:style>
  <w:style w:type="character" w:styleId="WW8NumSt1480z0">
    <w:name w:val="WW8NumSt1480z0"/>
    <w:qFormat/>
    <w:rPr>
      <w:rFonts w:ascii="Symbol" w:hAnsi="Symbol" w:cs="Symbol"/>
    </w:rPr>
  </w:style>
  <w:style w:type="character" w:styleId="WW8NumSt1481z0">
    <w:name w:val="WW8NumSt1481z0"/>
    <w:qFormat/>
    <w:rPr>
      <w:rFonts w:ascii="Wingdings" w:hAnsi="Wingdings" w:cs="Wingdings"/>
      <w:b w:val="false"/>
      <w:i w:val="false"/>
      <w:sz w:val="24"/>
      <w:u w:val="none"/>
    </w:rPr>
  </w:style>
  <w:style w:type="character" w:styleId="WW8NumSt1482z0">
    <w:name w:val="WW8NumSt1482z0"/>
    <w:qFormat/>
    <w:rPr>
      <w:rFonts w:ascii="Wingdings" w:hAnsi="Wingdings" w:cs="Wingdings"/>
      <w:b w:val="false"/>
      <w:i w:val="false"/>
      <w:sz w:val="24"/>
      <w:u w:val="none"/>
    </w:rPr>
  </w:style>
  <w:style w:type="character" w:styleId="WW8NumSt1483z0">
    <w:name w:val="WW8NumSt1483z0"/>
    <w:qFormat/>
    <w:rPr>
      <w:rFonts w:ascii="Wingdings" w:hAnsi="Wingdings" w:cs="Wingdings"/>
      <w:b w:val="false"/>
      <w:i w:val="false"/>
      <w:sz w:val="24"/>
      <w:u w:val="none"/>
    </w:rPr>
  </w:style>
  <w:style w:type="character" w:styleId="WW8NumSt1484z0">
    <w:name w:val="WW8NumSt1484z0"/>
    <w:qFormat/>
    <w:rPr>
      <w:rFonts w:ascii="Wingdings" w:hAnsi="Wingdings" w:cs="Wingdings"/>
      <w:b w:val="false"/>
      <w:i w:val="false"/>
      <w:sz w:val="24"/>
      <w:u w:val="none"/>
    </w:rPr>
  </w:style>
  <w:style w:type="character" w:styleId="WW8NumSt1485z0">
    <w:name w:val="WW8NumSt1485z0"/>
    <w:qFormat/>
    <w:rPr>
      <w:rFonts w:ascii="Symbol" w:hAnsi="Symbol" w:cs="Symbol"/>
    </w:rPr>
  </w:style>
  <w:style w:type="character" w:styleId="WW8NumSt1486z0">
    <w:name w:val="WW8NumSt1486z0"/>
    <w:qFormat/>
    <w:rPr>
      <w:rFonts w:ascii="Wingdings" w:hAnsi="Wingdings" w:cs="Wingdings"/>
      <w:b w:val="false"/>
      <w:i w:val="false"/>
      <w:sz w:val="24"/>
      <w:u w:val="none"/>
    </w:rPr>
  </w:style>
  <w:style w:type="character" w:styleId="WW8NumSt1487z0">
    <w:name w:val="WW8NumSt1487z0"/>
    <w:qFormat/>
    <w:rPr>
      <w:rFonts w:ascii="Wingdings" w:hAnsi="Wingdings" w:cs="Wingdings"/>
      <w:b w:val="false"/>
      <w:i w:val="false"/>
      <w:sz w:val="24"/>
      <w:u w:val="none"/>
    </w:rPr>
  </w:style>
  <w:style w:type="character" w:styleId="WW8NumSt1488z0">
    <w:name w:val="WW8NumSt1488z0"/>
    <w:qFormat/>
    <w:rPr>
      <w:rFonts w:ascii="Wingdings" w:hAnsi="Wingdings" w:cs="Wingdings"/>
      <w:b w:val="false"/>
      <w:i w:val="false"/>
      <w:sz w:val="24"/>
      <w:u w:val="none"/>
    </w:rPr>
  </w:style>
  <w:style w:type="character" w:styleId="WW8NumSt1489z0">
    <w:name w:val="WW8NumSt1489z0"/>
    <w:qFormat/>
    <w:rPr>
      <w:rFonts w:ascii="Wingdings" w:hAnsi="Wingdings" w:cs="Wingdings"/>
      <w:b w:val="false"/>
      <w:i w:val="false"/>
      <w:sz w:val="24"/>
      <w:u w:val="none"/>
    </w:rPr>
  </w:style>
  <w:style w:type="character" w:styleId="WW8NumSt1490z0">
    <w:name w:val="WW8NumSt1490z0"/>
    <w:qFormat/>
    <w:rPr>
      <w:rFonts w:ascii="Symbol" w:hAnsi="Symbol" w:cs="Symbol"/>
    </w:rPr>
  </w:style>
  <w:style w:type="character" w:styleId="WW8NumSt1491z0">
    <w:name w:val="WW8NumSt1491z0"/>
    <w:qFormat/>
    <w:rPr>
      <w:rFonts w:ascii="Wingdings" w:hAnsi="Wingdings" w:cs="Wingdings"/>
      <w:b w:val="false"/>
      <w:i w:val="false"/>
      <w:sz w:val="24"/>
      <w:u w:val="none"/>
    </w:rPr>
  </w:style>
  <w:style w:type="character" w:styleId="WW8NumSt1492z0">
    <w:name w:val="WW8NumSt1492z0"/>
    <w:qFormat/>
    <w:rPr>
      <w:rFonts w:ascii="Wingdings" w:hAnsi="Wingdings" w:cs="Wingdings"/>
      <w:b w:val="false"/>
      <w:i w:val="false"/>
      <w:sz w:val="24"/>
      <w:u w:val="none"/>
    </w:rPr>
  </w:style>
  <w:style w:type="character" w:styleId="WW8NumSt1493z0">
    <w:name w:val="WW8NumSt1493z0"/>
    <w:qFormat/>
    <w:rPr>
      <w:rFonts w:ascii="Wingdings" w:hAnsi="Wingdings" w:cs="Wingdings"/>
      <w:b w:val="false"/>
      <w:i w:val="false"/>
      <w:sz w:val="24"/>
      <w:u w:val="none"/>
    </w:rPr>
  </w:style>
  <w:style w:type="character" w:styleId="WW8NumSt1494z0">
    <w:name w:val="WW8NumSt1494z0"/>
    <w:qFormat/>
    <w:rPr>
      <w:rFonts w:ascii="Wingdings" w:hAnsi="Wingdings" w:cs="Wingdings"/>
      <w:b w:val="false"/>
      <w:i w:val="false"/>
      <w:sz w:val="24"/>
      <w:u w:val="none"/>
    </w:rPr>
  </w:style>
  <w:style w:type="character" w:styleId="WW8NumSt1495z0">
    <w:name w:val="WW8NumSt1495z0"/>
    <w:qFormat/>
    <w:rPr>
      <w:rFonts w:ascii="Symbol" w:hAnsi="Symbol" w:cs="Symbol"/>
    </w:rPr>
  </w:style>
  <w:style w:type="character" w:styleId="WW8NumSt1496z0">
    <w:name w:val="WW8NumSt1496z0"/>
    <w:qFormat/>
    <w:rPr>
      <w:rFonts w:ascii="Wingdings" w:hAnsi="Wingdings" w:cs="Wingdings"/>
      <w:b w:val="false"/>
      <w:i w:val="false"/>
      <w:sz w:val="24"/>
      <w:u w:val="none"/>
    </w:rPr>
  </w:style>
  <w:style w:type="character" w:styleId="WW8NumSt1497z0">
    <w:name w:val="WW8NumSt1497z0"/>
    <w:qFormat/>
    <w:rPr>
      <w:rFonts w:ascii="Wingdings" w:hAnsi="Wingdings" w:cs="Wingdings"/>
      <w:b w:val="false"/>
      <w:i w:val="false"/>
      <w:sz w:val="24"/>
      <w:u w:val="none"/>
    </w:rPr>
  </w:style>
  <w:style w:type="character" w:styleId="WW8NumSt1498z0">
    <w:name w:val="WW8NumSt1498z0"/>
    <w:qFormat/>
    <w:rPr>
      <w:rFonts w:ascii="Wingdings" w:hAnsi="Wingdings" w:cs="Wingdings"/>
      <w:b w:val="false"/>
      <w:i w:val="false"/>
      <w:sz w:val="24"/>
      <w:u w:val="none"/>
    </w:rPr>
  </w:style>
  <w:style w:type="character" w:styleId="WW8NumSt1499z0">
    <w:name w:val="WW8NumSt1499z0"/>
    <w:qFormat/>
    <w:rPr>
      <w:rFonts w:ascii="Wingdings" w:hAnsi="Wingdings" w:cs="Wingdings"/>
      <w:b w:val="false"/>
      <w:i w:val="false"/>
      <w:sz w:val="24"/>
      <w:u w:val="none"/>
    </w:rPr>
  </w:style>
  <w:style w:type="character" w:styleId="WW8NumSt1500z0">
    <w:name w:val="WW8NumSt1500z0"/>
    <w:qFormat/>
    <w:rPr>
      <w:rFonts w:ascii="Symbol" w:hAnsi="Symbol" w:cs="Symbol"/>
    </w:rPr>
  </w:style>
  <w:style w:type="character" w:styleId="WW8NumSt1501z0">
    <w:name w:val="WW8NumSt1501z0"/>
    <w:qFormat/>
    <w:rPr>
      <w:rFonts w:ascii="Wingdings" w:hAnsi="Wingdings" w:cs="Wingdings"/>
      <w:b w:val="false"/>
      <w:i w:val="false"/>
      <w:sz w:val="24"/>
      <w:u w:val="none"/>
    </w:rPr>
  </w:style>
  <w:style w:type="character" w:styleId="WW8NumSt1502z0">
    <w:name w:val="WW8NumSt1502z0"/>
    <w:qFormat/>
    <w:rPr>
      <w:rFonts w:ascii="Wingdings" w:hAnsi="Wingdings" w:cs="Wingdings"/>
      <w:b w:val="false"/>
      <w:i w:val="false"/>
      <w:sz w:val="24"/>
      <w:u w:val="none"/>
    </w:rPr>
  </w:style>
  <w:style w:type="character" w:styleId="WW8NumSt1503z0">
    <w:name w:val="WW8NumSt1503z0"/>
    <w:qFormat/>
    <w:rPr>
      <w:rFonts w:ascii="Wingdings" w:hAnsi="Wingdings" w:cs="Wingdings"/>
      <w:b w:val="false"/>
      <w:i w:val="false"/>
      <w:sz w:val="24"/>
      <w:u w:val="none"/>
    </w:rPr>
  </w:style>
  <w:style w:type="character" w:styleId="WW8NumSt1504z0">
    <w:name w:val="WW8NumSt1504z0"/>
    <w:qFormat/>
    <w:rPr>
      <w:rFonts w:ascii="Wingdings" w:hAnsi="Wingdings" w:cs="Wingdings"/>
      <w:b w:val="false"/>
      <w:i w:val="false"/>
      <w:sz w:val="24"/>
      <w:u w:val="none"/>
    </w:rPr>
  </w:style>
  <w:style w:type="character" w:styleId="WW8NumSt1505z0">
    <w:name w:val="WW8NumSt1505z0"/>
    <w:qFormat/>
    <w:rPr>
      <w:rFonts w:ascii="Symbol" w:hAnsi="Symbol" w:cs="Symbol"/>
    </w:rPr>
  </w:style>
  <w:style w:type="character" w:styleId="WW8NumSt1506z0">
    <w:name w:val="WW8NumSt1506z0"/>
    <w:qFormat/>
    <w:rPr>
      <w:rFonts w:ascii="Wingdings" w:hAnsi="Wingdings" w:cs="Wingdings"/>
      <w:b w:val="false"/>
      <w:i w:val="false"/>
      <w:sz w:val="24"/>
      <w:u w:val="none"/>
    </w:rPr>
  </w:style>
  <w:style w:type="character" w:styleId="WW8NumSt1507z0">
    <w:name w:val="WW8NumSt1507z0"/>
    <w:qFormat/>
    <w:rPr>
      <w:rFonts w:ascii="Wingdings" w:hAnsi="Wingdings" w:cs="Wingdings"/>
      <w:b w:val="false"/>
      <w:i w:val="false"/>
      <w:sz w:val="24"/>
      <w:u w:val="none"/>
    </w:rPr>
  </w:style>
  <w:style w:type="character" w:styleId="WW8NumSt1508z0">
    <w:name w:val="WW8NumSt1508z0"/>
    <w:qFormat/>
    <w:rPr>
      <w:rFonts w:ascii="Wingdings" w:hAnsi="Wingdings" w:cs="Wingdings"/>
      <w:b w:val="false"/>
      <w:i w:val="false"/>
      <w:sz w:val="24"/>
      <w:u w:val="none"/>
    </w:rPr>
  </w:style>
  <w:style w:type="character" w:styleId="WW8NumSt1509z0">
    <w:name w:val="WW8NumSt1509z0"/>
    <w:qFormat/>
    <w:rPr>
      <w:rFonts w:ascii="Wingdings" w:hAnsi="Wingdings" w:cs="Wingdings"/>
      <w:b w:val="false"/>
      <w:i w:val="false"/>
      <w:sz w:val="24"/>
      <w:u w:val="none"/>
    </w:rPr>
  </w:style>
  <w:style w:type="character" w:styleId="WW8NumSt1510z0">
    <w:name w:val="WW8NumSt1510z0"/>
    <w:qFormat/>
    <w:rPr>
      <w:rFonts w:ascii="Symbol" w:hAnsi="Symbol" w:cs="Symbol"/>
    </w:rPr>
  </w:style>
  <w:style w:type="character" w:styleId="WW8NumSt1511z0">
    <w:name w:val="WW8NumSt1511z0"/>
    <w:qFormat/>
    <w:rPr>
      <w:rFonts w:ascii="Wingdings" w:hAnsi="Wingdings" w:cs="Wingdings"/>
      <w:b w:val="false"/>
      <w:i w:val="false"/>
      <w:sz w:val="24"/>
      <w:u w:val="none"/>
    </w:rPr>
  </w:style>
  <w:style w:type="character" w:styleId="WW8NumSt1512z0">
    <w:name w:val="WW8NumSt1512z0"/>
    <w:qFormat/>
    <w:rPr>
      <w:rFonts w:ascii="Wingdings" w:hAnsi="Wingdings" w:cs="Wingdings"/>
      <w:b w:val="false"/>
      <w:i w:val="false"/>
      <w:sz w:val="24"/>
      <w:u w:val="none"/>
    </w:rPr>
  </w:style>
  <w:style w:type="character" w:styleId="WW8NumSt1513z0">
    <w:name w:val="WW8NumSt1513z0"/>
    <w:qFormat/>
    <w:rPr>
      <w:rFonts w:ascii="Wingdings" w:hAnsi="Wingdings" w:cs="Wingdings"/>
      <w:b w:val="false"/>
      <w:i w:val="false"/>
      <w:sz w:val="24"/>
      <w:u w:val="none"/>
    </w:rPr>
  </w:style>
  <w:style w:type="character" w:styleId="WW8NumSt1514z0">
    <w:name w:val="WW8NumSt1514z0"/>
    <w:qFormat/>
    <w:rPr>
      <w:rFonts w:ascii="Wingdings" w:hAnsi="Wingdings" w:cs="Wingdings"/>
      <w:b w:val="false"/>
      <w:i w:val="false"/>
      <w:sz w:val="24"/>
      <w:u w:val="none"/>
    </w:rPr>
  </w:style>
  <w:style w:type="character" w:styleId="WW8NumSt1515z0">
    <w:name w:val="WW8NumSt1515z0"/>
    <w:qFormat/>
    <w:rPr>
      <w:rFonts w:ascii="Symbol" w:hAnsi="Symbol" w:cs="Symbol"/>
    </w:rPr>
  </w:style>
  <w:style w:type="character" w:styleId="WW8NumSt1516z0">
    <w:name w:val="WW8NumSt1516z0"/>
    <w:qFormat/>
    <w:rPr>
      <w:rFonts w:ascii="Wingdings" w:hAnsi="Wingdings" w:cs="Wingdings"/>
      <w:b w:val="false"/>
      <w:i w:val="false"/>
      <w:sz w:val="24"/>
      <w:u w:val="none"/>
    </w:rPr>
  </w:style>
  <w:style w:type="character" w:styleId="WW8NumSt1517z0">
    <w:name w:val="WW8NumSt1517z0"/>
    <w:qFormat/>
    <w:rPr>
      <w:rFonts w:ascii="Wingdings" w:hAnsi="Wingdings" w:cs="Wingdings"/>
      <w:b w:val="false"/>
      <w:i w:val="false"/>
      <w:sz w:val="24"/>
      <w:u w:val="none"/>
    </w:rPr>
  </w:style>
  <w:style w:type="character" w:styleId="WW8NumSt1518z0">
    <w:name w:val="WW8NumSt1518z0"/>
    <w:qFormat/>
    <w:rPr>
      <w:rFonts w:ascii="Wingdings" w:hAnsi="Wingdings" w:cs="Wingdings"/>
      <w:b w:val="false"/>
      <w:i w:val="false"/>
      <w:sz w:val="24"/>
      <w:u w:val="none"/>
    </w:rPr>
  </w:style>
  <w:style w:type="character" w:styleId="WW8NumSt1519z0">
    <w:name w:val="WW8NumSt1519z0"/>
    <w:qFormat/>
    <w:rPr>
      <w:rFonts w:ascii="Wingdings" w:hAnsi="Wingdings" w:cs="Wingdings"/>
      <w:b w:val="false"/>
      <w:i w:val="false"/>
      <w:sz w:val="24"/>
      <w:u w:val="none"/>
    </w:rPr>
  </w:style>
  <w:style w:type="character" w:styleId="WW8NumSt1520z0">
    <w:name w:val="WW8NumSt1520z0"/>
    <w:qFormat/>
    <w:rPr>
      <w:rFonts w:ascii="Symbol" w:hAnsi="Symbol" w:cs="Symbol"/>
    </w:rPr>
  </w:style>
  <w:style w:type="character" w:styleId="WW8NumSt1521z0">
    <w:name w:val="WW8NumSt1521z0"/>
    <w:qFormat/>
    <w:rPr>
      <w:rFonts w:ascii="Wingdings" w:hAnsi="Wingdings" w:cs="Wingdings"/>
      <w:b w:val="false"/>
      <w:i w:val="false"/>
      <w:sz w:val="24"/>
      <w:u w:val="none"/>
    </w:rPr>
  </w:style>
  <w:style w:type="character" w:styleId="WW8NumSt1522z0">
    <w:name w:val="WW8NumSt1522z0"/>
    <w:qFormat/>
    <w:rPr>
      <w:rFonts w:ascii="Wingdings" w:hAnsi="Wingdings" w:cs="Wingdings"/>
      <w:b w:val="false"/>
      <w:i w:val="false"/>
      <w:sz w:val="24"/>
      <w:u w:val="none"/>
    </w:rPr>
  </w:style>
  <w:style w:type="character" w:styleId="WW8NumSt1523z0">
    <w:name w:val="WW8NumSt1523z0"/>
    <w:qFormat/>
    <w:rPr>
      <w:rFonts w:ascii="Wingdings" w:hAnsi="Wingdings" w:cs="Wingdings"/>
      <w:b w:val="false"/>
      <w:i w:val="false"/>
      <w:sz w:val="24"/>
      <w:u w:val="none"/>
    </w:rPr>
  </w:style>
  <w:style w:type="character" w:styleId="WW8NumSt1524z0">
    <w:name w:val="WW8NumSt1524z0"/>
    <w:qFormat/>
    <w:rPr>
      <w:rFonts w:ascii="Wingdings" w:hAnsi="Wingdings" w:cs="Wingdings"/>
      <w:b w:val="false"/>
      <w:i w:val="false"/>
      <w:sz w:val="24"/>
      <w:u w:val="none"/>
    </w:rPr>
  </w:style>
  <w:style w:type="character" w:styleId="WW8NumSt1525z0">
    <w:name w:val="WW8NumSt1525z0"/>
    <w:qFormat/>
    <w:rPr>
      <w:rFonts w:ascii="Symbol" w:hAnsi="Symbol" w:cs="Symbol"/>
    </w:rPr>
  </w:style>
  <w:style w:type="character" w:styleId="WW8NumSt1526z0">
    <w:name w:val="WW8NumSt1526z0"/>
    <w:qFormat/>
    <w:rPr>
      <w:rFonts w:ascii="Wingdings" w:hAnsi="Wingdings" w:cs="Wingdings"/>
      <w:b w:val="false"/>
      <w:i w:val="false"/>
      <w:sz w:val="24"/>
      <w:u w:val="none"/>
    </w:rPr>
  </w:style>
  <w:style w:type="character" w:styleId="WW8NumSt1527z0">
    <w:name w:val="WW8NumSt1527z0"/>
    <w:qFormat/>
    <w:rPr>
      <w:rFonts w:ascii="Wingdings" w:hAnsi="Wingdings" w:cs="Wingdings"/>
      <w:b w:val="false"/>
      <w:i w:val="false"/>
      <w:sz w:val="24"/>
      <w:u w:val="none"/>
    </w:rPr>
  </w:style>
  <w:style w:type="character" w:styleId="WW8NumSt1528z0">
    <w:name w:val="WW8NumSt1528z0"/>
    <w:qFormat/>
    <w:rPr>
      <w:rFonts w:ascii="Wingdings" w:hAnsi="Wingdings" w:cs="Wingdings"/>
      <w:b w:val="false"/>
      <w:i w:val="false"/>
      <w:sz w:val="24"/>
      <w:u w:val="none"/>
    </w:rPr>
  </w:style>
  <w:style w:type="character" w:styleId="WW8NumSt1529z0">
    <w:name w:val="WW8NumSt1529z0"/>
    <w:qFormat/>
    <w:rPr>
      <w:rFonts w:ascii="Wingdings" w:hAnsi="Wingdings" w:cs="Wingdings"/>
      <w:b w:val="false"/>
      <w:i w:val="false"/>
      <w:sz w:val="24"/>
      <w:u w:val="none"/>
    </w:rPr>
  </w:style>
  <w:style w:type="character" w:styleId="WW8NumSt1530z0">
    <w:name w:val="WW8NumSt1530z0"/>
    <w:qFormat/>
    <w:rPr>
      <w:rFonts w:ascii="Symbol" w:hAnsi="Symbol" w:cs="Symbol"/>
    </w:rPr>
  </w:style>
  <w:style w:type="character" w:styleId="WW8NumSt1531z0">
    <w:name w:val="WW8NumSt1531z0"/>
    <w:qFormat/>
    <w:rPr>
      <w:rFonts w:ascii="Wingdings" w:hAnsi="Wingdings" w:cs="Wingdings"/>
      <w:b w:val="false"/>
      <w:i w:val="false"/>
      <w:sz w:val="24"/>
      <w:u w:val="none"/>
    </w:rPr>
  </w:style>
  <w:style w:type="character" w:styleId="WW8NumSt1532z0">
    <w:name w:val="WW8NumSt1532z0"/>
    <w:qFormat/>
    <w:rPr>
      <w:rFonts w:ascii="Wingdings" w:hAnsi="Wingdings" w:cs="Wingdings"/>
      <w:b w:val="false"/>
      <w:i w:val="false"/>
      <w:sz w:val="24"/>
      <w:u w:val="none"/>
    </w:rPr>
  </w:style>
  <w:style w:type="character" w:styleId="WW8NumSt1533z0">
    <w:name w:val="WW8NumSt1533z0"/>
    <w:qFormat/>
    <w:rPr>
      <w:rFonts w:ascii="Wingdings" w:hAnsi="Wingdings" w:cs="Wingdings"/>
      <w:b w:val="false"/>
      <w:i w:val="false"/>
      <w:sz w:val="24"/>
      <w:u w:val="none"/>
    </w:rPr>
  </w:style>
  <w:style w:type="character" w:styleId="WW8NumSt1534z0">
    <w:name w:val="WW8NumSt1534z0"/>
    <w:qFormat/>
    <w:rPr>
      <w:rFonts w:ascii="Wingdings" w:hAnsi="Wingdings" w:cs="Wingdings"/>
      <w:b w:val="false"/>
      <w:i w:val="false"/>
      <w:sz w:val="24"/>
      <w:u w:val="none"/>
    </w:rPr>
  </w:style>
  <w:style w:type="character" w:styleId="WW8NumSt1535z0">
    <w:name w:val="WW8NumSt1535z0"/>
    <w:qFormat/>
    <w:rPr>
      <w:rFonts w:ascii="Symbol" w:hAnsi="Symbol" w:cs="Symbol"/>
    </w:rPr>
  </w:style>
  <w:style w:type="character" w:styleId="WW8NumSt1536z0">
    <w:name w:val="WW8NumSt1536z0"/>
    <w:qFormat/>
    <w:rPr>
      <w:rFonts w:ascii="Wingdings" w:hAnsi="Wingdings" w:cs="Wingdings"/>
      <w:b w:val="false"/>
      <w:i w:val="false"/>
      <w:sz w:val="24"/>
      <w:u w:val="none"/>
    </w:rPr>
  </w:style>
  <w:style w:type="character" w:styleId="WW8NumSt1537z0">
    <w:name w:val="WW8NumSt1537z0"/>
    <w:qFormat/>
    <w:rPr>
      <w:rFonts w:ascii="Wingdings" w:hAnsi="Wingdings" w:cs="Wingdings"/>
      <w:b w:val="false"/>
      <w:i w:val="false"/>
      <w:sz w:val="24"/>
      <w:u w:val="none"/>
    </w:rPr>
  </w:style>
  <w:style w:type="character" w:styleId="WW8NumSt1538z0">
    <w:name w:val="WW8NumSt1538z0"/>
    <w:qFormat/>
    <w:rPr>
      <w:rFonts w:ascii="Wingdings" w:hAnsi="Wingdings" w:cs="Wingdings"/>
      <w:b w:val="false"/>
      <w:i w:val="false"/>
      <w:sz w:val="24"/>
      <w:u w:val="none"/>
    </w:rPr>
  </w:style>
  <w:style w:type="character" w:styleId="WW8NumSt1539z0">
    <w:name w:val="WW8NumSt1539z0"/>
    <w:qFormat/>
    <w:rPr>
      <w:rFonts w:ascii="Wingdings" w:hAnsi="Wingdings" w:cs="Wingdings"/>
      <w:b w:val="false"/>
      <w:i w:val="false"/>
      <w:sz w:val="24"/>
      <w:u w:val="none"/>
    </w:rPr>
  </w:style>
  <w:style w:type="character" w:styleId="WW8NumSt1540z0">
    <w:name w:val="WW8NumSt1540z0"/>
    <w:qFormat/>
    <w:rPr>
      <w:rFonts w:ascii="Symbol" w:hAnsi="Symbol" w:cs="Symbol"/>
    </w:rPr>
  </w:style>
  <w:style w:type="character" w:styleId="WW8NumSt1541z0">
    <w:name w:val="WW8NumSt1541z0"/>
    <w:qFormat/>
    <w:rPr>
      <w:rFonts w:ascii="Wingdings" w:hAnsi="Wingdings" w:cs="Wingdings"/>
      <w:b w:val="false"/>
      <w:i w:val="false"/>
      <w:sz w:val="24"/>
      <w:u w:val="none"/>
    </w:rPr>
  </w:style>
  <w:style w:type="character" w:styleId="WW8NumSt1542z0">
    <w:name w:val="WW8NumSt1542z0"/>
    <w:qFormat/>
    <w:rPr>
      <w:rFonts w:ascii="Wingdings" w:hAnsi="Wingdings" w:cs="Wingdings"/>
      <w:b w:val="false"/>
      <w:i w:val="false"/>
      <w:sz w:val="24"/>
      <w:u w:val="none"/>
    </w:rPr>
  </w:style>
  <w:style w:type="character" w:styleId="WW8NumSt1543z0">
    <w:name w:val="WW8NumSt1543z0"/>
    <w:qFormat/>
    <w:rPr>
      <w:rFonts w:ascii="Wingdings" w:hAnsi="Wingdings" w:cs="Wingdings"/>
      <w:b w:val="false"/>
      <w:i w:val="false"/>
      <w:sz w:val="24"/>
      <w:u w:val="none"/>
    </w:rPr>
  </w:style>
  <w:style w:type="character" w:styleId="WW8NumSt1544z0">
    <w:name w:val="WW8NumSt1544z0"/>
    <w:qFormat/>
    <w:rPr>
      <w:rFonts w:ascii="Wingdings" w:hAnsi="Wingdings" w:cs="Wingdings"/>
      <w:b w:val="false"/>
      <w:i w:val="false"/>
      <w:sz w:val="24"/>
      <w:u w:val="none"/>
    </w:rPr>
  </w:style>
  <w:style w:type="character" w:styleId="WW8NumSt1545z0">
    <w:name w:val="WW8NumSt1545z0"/>
    <w:qFormat/>
    <w:rPr>
      <w:rFonts w:ascii="Symbol" w:hAnsi="Symbol" w:cs="Symbol"/>
    </w:rPr>
  </w:style>
  <w:style w:type="character" w:styleId="WW8NumSt1546z0">
    <w:name w:val="WW8NumSt1546z0"/>
    <w:qFormat/>
    <w:rPr>
      <w:rFonts w:ascii="Wingdings" w:hAnsi="Wingdings" w:cs="Wingdings"/>
      <w:b w:val="false"/>
      <w:i w:val="false"/>
      <w:sz w:val="24"/>
      <w:u w:val="none"/>
    </w:rPr>
  </w:style>
  <w:style w:type="character" w:styleId="WW8NumSt1547z0">
    <w:name w:val="WW8NumSt1547z0"/>
    <w:qFormat/>
    <w:rPr>
      <w:rFonts w:ascii="Wingdings" w:hAnsi="Wingdings" w:cs="Wingdings"/>
      <w:b w:val="false"/>
      <w:i w:val="false"/>
      <w:sz w:val="24"/>
      <w:u w:val="none"/>
    </w:rPr>
  </w:style>
  <w:style w:type="character" w:styleId="WW8NumSt1548z0">
    <w:name w:val="WW8NumSt1548z0"/>
    <w:qFormat/>
    <w:rPr>
      <w:rFonts w:ascii="Wingdings" w:hAnsi="Wingdings" w:cs="Wingdings"/>
      <w:b w:val="false"/>
      <w:i w:val="false"/>
      <w:sz w:val="24"/>
      <w:u w:val="none"/>
    </w:rPr>
  </w:style>
  <w:style w:type="character" w:styleId="WW8NumSt1549z0">
    <w:name w:val="WW8NumSt1549z0"/>
    <w:qFormat/>
    <w:rPr>
      <w:rFonts w:ascii="Wingdings" w:hAnsi="Wingdings" w:cs="Wingdings"/>
      <w:b w:val="false"/>
      <w:i w:val="false"/>
      <w:sz w:val="24"/>
      <w:u w:val="none"/>
    </w:rPr>
  </w:style>
  <w:style w:type="character" w:styleId="WW8NumSt1550z0">
    <w:name w:val="WW8NumSt1550z0"/>
    <w:qFormat/>
    <w:rPr>
      <w:rFonts w:ascii="Symbol" w:hAnsi="Symbol" w:cs="Symbol"/>
    </w:rPr>
  </w:style>
  <w:style w:type="character" w:styleId="WW8NumSt1551z0">
    <w:name w:val="WW8NumSt1551z0"/>
    <w:qFormat/>
    <w:rPr>
      <w:rFonts w:ascii="Wingdings" w:hAnsi="Wingdings" w:cs="Wingdings"/>
      <w:b w:val="false"/>
      <w:i w:val="false"/>
      <w:sz w:val="24"/>
      <w:u w:val="none"/>
    </w:rPr>
  </w:style>
  <w:style w:type="character" w:styleId="WW8NumSt1552z0">
    <w:name w:val="WW8NumSt1552z0"/>
    <w:qFormat/>
    <w:rPr>
      <w:rFonts w:ascii="Wingdings" w:hAnsi="Wingdings" w:cs="Wingdings"/>
      <w:b w:val="false"/>
      <w:i w:val="false"/>
      <w:sz w:val="24"/>
      <w:u w:val="none"/>
    </w:rPr>
  </w:style>
  <w:style w:type="character" w:styleId="WW8NumSt1553z0">
    <w:name w:val="WW8NumSt1553z0"/>
    <w:qFormat/>
    <w:rPr>
      <w:rFonts w:ascii="Wingdings" w:hAnsi="Wingdings" w:cs="Wingdings"/>
      <w:b w:val="false"/>
      <w:i w:val="false"/>
      <w:sz w:val="24"/>
      <w:u w:val="none"/>
    </w:rPr>
  </w:style>
  <w:style w:type="character" w:styleId="WW8NumSt1554z0">
    <w:name w:val="WW8NumSt1554z0"/>
    <w:qFormat/>
    <w:rPr>
      <w:rFonts w:ascii="Wingdings" w:hAnsi="Wingdings" w:cs="Wingdings"/>
      <w:b w:val="false"/>
      <w:i w:val="false"/>
      <w:sz w:val="24"/>
      <w:u w:val="none"/>
    </w:rPr>
  </w:style>
  <w:style w:type="character" w:styleId="WW8NumSt1555z0">
    <w:name w:val="WW8NumSt1555z0"/>
    <w:qFormat/>
    <w:rPr>
      <w:rFonts w:ascii="Symbol" w:hAnsi="Symbol" w:cs="Symbol"/>
    </w:rPr>
  </w:style>
  <w:style w:type="character" w:styleId="WW8NumSt1556z0">
    <w:name w:val="WW8NumSt1556z0"/>
    <w:qFormat/>
    <w:rPr>
      <w:rFonts w:ascii="Wingdings" w:hAnsi="Wingdings" w:cs="Wingdings"/>
      <w:b w:val="false"/>
      <w:i w:val="false"/>
      <w:sz w:val="24"/>
      <w:u w:val="none"/>
    </w:rPr>
  </w:style>
  <w:style w:type="character" w:styleId="WW8NumSt1557z0">
    <w:name w:val="WW8NumSt1557z0"/>
    <w:qFormat/>
    <w:rPr>
      <w:rFonts w:ascii="Wingdings" w:hAnsi="Wingdings" w:cs="Wingdings"/>
      <w:b w:val="false"/>
      <w:i w:val="false"/>
      <w:sz w:val="24"/>
      <w:u w:val="none"/>
    </w:rPr>
  </w:style>
  <w:style w:type="character" w:styleId="WW8NumSt1558z0">
    <w:name w:val="WW8NumSt1558z0"/>
    <w:qFormat/>
    <w:rPr>
      <w:rFonts w:ascii="Wingdings" w:hAnsi="Wingdings" w:cs="Wingdings"/>
      <w:b w:val="false"/>
      <w:i w:val="false"/>
      <w:sz w:val="24"/>
      <w:u w:val="none"/>
    </w:rPr>
  </w:style>
  <w:style w:type="character" w:styleId="WW8NumSt1559z0">
    <w:name w:val="WW8NumSt1559z0"/>
    <w:qFormat/>
    <w:rPr>
      <w:rFonts w:ascii="Wingdings" w:hAnsi="Wingdings" w:cs="Wingdings"/>
      <w:b w:val="false"/>
      <w:i w:val="false"/>
      <w:sz w:val="24"/>
      <w:u w:val="none"/>
    </w:rPr>
  </w:style>
  <w:style w:type="character" w:styleId="WW8NumSt1560z0">
    <w:name w:val="WW8NumSt1560z0"/>
    <w:qFormat/>
    <w:rPr>
      <w:rFonts w:ascii="Symbol" w:hAnsi="Symbol" w:cs="Symbol"/>
    </w:rPr>
  </w:style>
  <w:style w:type="character" w:styleId="WW8NumSt1561z0">
    <w:name w:val="WW8NumSt1561z0"/>
    <w:qFormat/>
    <w:rPr>
      <w:rFonts w:ascii="Wingdings" w:hAnsi="Wingdings" w:cs="Wingdings"/>
      <w:b w:val="false"/>
      <w:i w:val="false"/>
      <w:sz w:val="24"/>
      <w:u w:val="none"/>
    </w:rPr>
  </w:style>
  <w:style w:type="character" w:styleId="WW8NumSt1562z0">
    <w:name w:val="WW8NumSt1562z0"/>
    <w:qFormat/>
    <w:rPr>
      <w:rFonts w:ascii="Wingdings" w:hAnsi="Wingdings" w:cs="Wingdings"/>
      <w:b w:val="false"/>
      <w:i w:val="false"/>
      <w:sz w:val="24"/>
      <w:u w:val="none"/>
    </w:rPr>
  </w:style>
  <w:style w:type="character" w:styleId="WW8NumSt1563z0">
    <w:name w:val="WW8NumSt1563z0"/>
    <w:qFormat/>
    <w:rPr>
      <w:rFonts w:ascii="Wingdings" w:hAnsi="Wingdings" w:cs="Wingdings"/>
      <w:b w:val="false"/>
      <w:i w:val="false"/>
      <w:sz w:val="24"/>
      <w:u w:val="none"/>
    </w:rPr>
  </w:style>
  <w:style w:type="character" w:styleId="WW8NumSt1564z0">
    <w:name w:val="WW8NumSt1564z0"/>
    <w:qFormat/>
    <w:rPr>
      <w:rFonts w:ascii="Wingdings" w:hAnsi="Wingdings" w:cs="Wingdings"/>
      <w:b w:val="false"/>
      <w:i w:val="false"/>
      <w:sz w:val="24"/>
      <w:u w:val="none"/>
    </w:rPr>
  </w:style>
  <w:style w:type="character" w:styleId="WW8NumSt1565z0">
    <w:name w:val="WW8NumSt1565z0"/>
    <w:qFormat/>
    <w:rPr>
      <w:rFonts w:ascii="Symbol" w:hAnsi="Symbol" w:cs="Symbol"/>
    </w:rPr>
  </w:style>
  <w:style w:type="character" w:styleId="WW8NumSt1566z0">
    <w:name w:val="WW8NumSt1566z0"/>
    <w:qFormat/>
    <w:rPr>
      <w:rFonts w:ascii="Wingdings" w:hAnsi="Wingdings" w:cs="Wingdings"/>
      <w:b w:val="false"/>
      <w:i w:val="false"/>
      <w:sz w:val="24"/>
      <w:u w:val="none"/>
    </w:rPr>
  </w:style>
  <w:style w:type="character" w:styleId="WW8NumSt1567z0">
    <w:name w:val="WW8NumSt1567z0"/>
    <w:qFormat/>
    <w:rPr>
      <w:rFonts w:ascii="Wingdings" w:hAnsi="Wingdings" w:cs="Wingdings"/>
      <w:b w:val="false"/>
      <w:i w:val="false"/>
      <w:sz w:val="24"/>
      <w:u w:val="none"/>
    </w:rPr>
  </w:style>
  <w:style w:type="character" w:styleId="WW8NumSt1568z0">
    <w:name w:val="WW8NumSt1568z0"/>
    <w:qFormat/>
    <w:rPr>
      <w:rFonts w:ascii="Wingdings" w:hAnsi="Wingdings" w:cs="Wingdings"/>
      <w:b w:val="false"/>
      <w:i w:val="false"/>
      <w:sz w:val="24"/>
      <w:u w:val="none"/>
    </w:rPr>
  </w:style>
  <w:style w:type="character" w:styleId="WW8NumSt1569z0">
    <w:name w:val="WW8NumSt1569z0"/>
    <w:qFormat/>
    <w:rPr>
      <w:rFonts w:ascii="Wingdings" w:hAnsi="Wingdings" w:cs="Wingdings"/>
      <w:b w:val="false"/>
      <w:i w:val="false"/>
      <w:sz w:val="24"/>
      <w:u w:val="none"/>
    </w:rPr>
  </w:style>
  <w:style w:type="character" w:styleId="WW8NumSt1570z0">
    <w:name w:val="WW8NumSt1570z0"/>
    <w:qFormat/>
    <w:rPr>
      <w:rFonts w:ascii="Symbol" w:hAnsi="Symbol" w:cs="Symbol"/>
    </w:rPr>
  </w:style>
  <w:style w:type="character" w:styleId="WW8NumSt1571z0">
    <w:name w:val="WW8NumSt1571z0"/>
    <w:qFormat/>
    <w:rPr>
      <w:rFonts w:ascii="Wingdings" w:hAnsi="Wingdings" w:cs="Wingdings"/>
      <w:b w:val="false"/>
      <w:i w:val="false"/>
      <w:sz w:val="24"/>
      <w:u w:val="none"/>
    </w:rPr>
  </w:style>
  <w:style w:type="character" w:styleId="WW8NumSt1572z0">
    <w:name w:val="WW8NumSt1572z0"/>
    <w:qFormat/>
    <w:rPr>
      <w:rFonts w:ascii="Wingdings" w:hAnsi="Wingdings" w:cs="Wingdings"/>
      <w:b w:val="false"/>
      <w:i w:val="false"/>
      <w:sz w:val="24"/>
      <w:u w:val="none"/>
    </w:rPr>
  </w:style>
  <w:style w:type="character" w:styleId="WW8NumSt1573z0">
    <w:name w:val="WW8NumSt1573z0"/>
    <w:qFormat/>
    <w:rPr>
      <w:rFonts w:ascii="Wingdings" w:hAnsi="Wingdings" w:cs="Wingdings"/>
      <w:b w:val="false"/>
      <w:i w:val="false"/>
      <w:sz w:val="24"/>
      <w:u w:val="none"/>
    </w:rPr>
  </w:style>
  <w:style w:type="character" w:styleId="WW8NumSt1574z0">
    <w:name w:val="WW8NumSt1574z0"/>
    <w:qFormat/>
    <w:rPr>
      <w:rFonts w:ascii="Wingdings" w:hAnsi="Wingdings" w:cs="Wingdings"/>
      <w:b w:val="false"/>
      <w:i w:val="false"/>
      <w:sz w:val="24"/>
      <w:u w:val="none"/>
    </w:rPr>
  </w:style>
  <w:style w:type="character" w:styleId="WW8NumSt1575z0">
    <w:name w:val="WW8NumSt1575z0"/>
    <w:qFormat/>
    <w:rPr>
      <w:rFonts w:ascii="Symbol" w:hAnsi="Symbol" w:cs="Symbol"/>
    </w:rPr>
  </w:style>
  <w:style w:type="character" w:styleId="WW8NumSt1576z0">
    <w:name w:val="WW8NumSt1576z0"/>
    <w:qFormat/>
    <w:rPr>
      <w:rFonts w:ascii="Wingdings" w:hAnsi="Wingdings" w:cs="Wingdings"/>
      <w:b w:val="false"/>
      <w:i w:val="false"/>
      <w:sz w:val="24"/>
      <w:u w:val="none"/>
    </w:rPr>
  </w:style>
  <w:style w:type="character" w:styleId="WW8NumSt1577z0">
    <w:name w:val="WW8NumSt1577z0"/>
    <w:qFormat/>
    <w:rPr>
      <w:rFonts w:ascii="Wingdings" w:hAnsi="Wingdings" w:cs="Wingdings"/>
      <w:b w:val="false"/>
      <w:i w:val="false"/>
      <w:sz w:val="24"/>
      <w:u w:val="none"/>
    </w:rPr>
  </w:style>
  <w:style w:type="character" w:styleId="WW8NumSt1578z0">
    <w:name w:val="WW8NumSt1578z0"/>
    <w:qFormat/>
    <w:rPr>
      <w:rFonts w:ascii="Wingdings" w:hAnsi="Wingdings" w:cs="Wingdings"/>
      <w:b w:val="false"/>
      <w:i w:val="false"/>
      <w:sz w:val="24"/>
      <w:u w:val="none"/>
    </w:rPr>
  </w:style>
  <w:style w:type="character" w:styleId="WW8NumSt1579z0">
    <w:name w:val="WW8NumSt1579z0"/>
    <w:qFormat/>
    <w:rPr>
      <w:rFonts w:ascii="Wingdings" w:hAnsi="Wingdings" w:cs="Wingdings"/>
      <w:b w:val="false"/>
      <w:i w:val="false"/>
      <w:sz w:val="24"/>
      <w:u w:val="none"/>
    </w:rPr>
  </w:style>
  <w:style w:type="character" w:styleId="WW8NumSt1580z0">
    <w:name w:val="WW8NumSt1580z0"/>
    <w:qFormat/>
    <w:rPr>
      <w:rFonts w:ascii="Symbol" w:hAnsi="Symbol" w:cs="Symbol"/>
    </w:rPr>
  </w:style>
  <w:style w:type="character" w:styleId="WW8NumSt1581z0">
    <w:name w:val="WW8NumSt1581z0"/>
    <w:qFormat/>
    <w:rPr>
      <w:rFonts w:ascii="Wingdings" w:hAnsi="Wingdings" w:cs="Wingdings"/>
      <w:b w:val="false"/>
      <w:i w:val="false"/>
      <w:sz w:val="24"/>
      <w:u w:val="none"/>
    </w:rPr>
  </w:style>
  <w:style w:type="character" w:styleId="WW8NumSt1582z0">
    <w:name w:val="WW8NumSt1582z0"/>
    <w:qFormat/>
    <w:rPr>
      <w:rFonts w:ascii="Wingdings" w:hAnsi="Wingdings" w:cs="Wingdings"/>
      <w:b w:val="false"/>
      <w:i w:val="false"/>
      <w:sz w:val="24"/>
      <w:u w:val="none"/>
    </w:rPr>
  </w:style>
  <w:style w:type="character" w:styleId="WW8NumSt1583z0">
    <w:name w:val="WW8NumSt1583z0"/>
    <w:qFormat/>
    <w:rPr>
      <w:rFonts w:ascii="Wingdings" w:hAnsi="Wingdings" w:cs="Wingdings"/>
      <w:b w:val="false"/>
      <w:i w:val="false"/>
      <w:sz w:val="24"/>
      <w:u w:val="none"/>
    </w:rPr>
  </w:style>
  <w:style w:type="character" w:styleId="WW8NumSt1584z0">
    <w:name w:val="WW8NumSt1584z0"/>
    <w:qFormat/>
    <w:rPr>
      <w:rFonts w:ascii="Wingdings" w:hAnsi="Wingdings" w:cs="Wingdings"/>
      <w:b w:val="false"/>
      <w:i w:val="false"/>
      <w:sz w:val="24"/>
      <w:u w:val="none"/>
    </w:rPr>
  </w:style>
  <w:style w:type="character" w:styleId="WW8NumSt1585z0">
    <w:name w:val="WW8NumSt1585z0"/>
    <w:qFormat/>
    <w:rPr>
      <w:rFonts w:ascii="Symbol" w:hAnsi="Symbol" w:cs="Symbol"/>
    </w:rPr>
  </w:style>
  <w:style w:type="character" w:styleId="WW8NumSt1586z0">
    <w:name w:val="WW8NumSt1586z0"/>
    <w:qFormat/>
    <w:rPr>
      <w:rFonts w:ascii="Wingdings" w:hAnsi="Wingdings" w:cs="Wingdings"/>
      <w:b w:val="false"/>
      <w:i w:val="false"/>
      <w:sz w:val="24"/>
      <w:u w:val="none"/>
    </w:rPr>
  </w:style>
  <w:style w:type="character" w:styleId="WW8NumSt1587z0">
    <w:name w:val="WW8NumSt1587z0"/>
    <w:qFormat/>
    <w:rPr>
      <w:rFonts w:ascii="Wingdings" w:hAnsi="Wingdings" w:cs="Wingdings"/>
      <w:b w:val="false"/>
      <w:i w:val="false"/>
      <w:sz w:val="24"/>
      <w:u w:val="none"/>
    </w:rPr>
  </w:style>
  <w:style w:type="character" w:styleId="WW8NumSt1588z0">
    <w:name w:val="WW8NumSt1588z0"/>
    <w:qFormat/>
    <w:rPr>
      <w:rFonts w:ascii="Wingdings" w:hAnsi="Wingdings" w:cs="Wingdings"/>
      <w:b w:val="false"/>
      <w:i w:val="false"/>
      <w:sz w:val="24"/>
      <w:u w:val="none"/>
    </w:rPr>
  </w:style>
  <w:style w:type="character" w:styleId="WW8NumSt1589z0">
    <w:name w:val="WW8NumSt1589z0"/>
    <w:qFormat/>
    <w:rPr>
      <w:rFonts w:ascii="Wingdings" w:hAnsi="Wingdings" w:cs="Wingdings"/>
      <w:b w:val="false"/>
      <w:i w:val="false"/>
      <w:sz w:val="24"/>
      <w:u w:val="none"/>
    </w:rPr>
  </w:style>
  <w:style w:type="character" w:styleId="WW8NumSt1590z0">
    <w:name w:val="WW8NumSt1590z0"/>
    <w:qFormat/>
    <w:rPr>
      <w:rFonts w:ascii="Symbol" w:hAnsi="Symbol" w:cs="Symbol"/>
    </w:rPr>
  </w:style>
  <w:style w:type="character" w:styleId="WW8NumSt1591z0">
    <w:name w:val="WW8NumSt1591z0"/>
    <w:qFormat/>
    <w:rPr>
      <w:rFonts w:ascii="Wingdings" w:hAnsi="Wingdings" w:cs="Wingdings"/>
      <w:b w:val="false"/>
      <w:i w:val="false"/>
      <w:sz w:val="24"/>
      <w:u w:val="none"/>
    </w:rPr>
  </w:style>
  <w:style w:type="character" w:styleId="WW8NumSt1592z0">
    <w:name w:val="WW8NumSt1592z0"/>
    <w:qFormat/>
    <w:rPr>
      <w:rFonts w:ascii="Wingdings" w:hAnsi="Wingdings" w:cs="Wingdings"/>
      <w:b w:val="false"/>
      <w:i w:val="false"/>
      <w:sz w:val="24"/>
      <w:u w:val="none"/>
    </w:rPr>
  </w:style>
  <w:style w:type="character" w:styleId="WW8NumSt1593z0">
    <w:name w:val="WW8NumSt1593z0"/>
    <w:qFormat/>
    <w:rPr>
      <w:rFonts w:ascii="Wingdings" w:hAnsi="Wingdings" w:cs="Wingdings"/>
      <w:b w:val="false"/>
      <w:i w:val="false"/>
      <w:sz w:val="24"/>
      <w:u w:val="none"/>
    </w:rPr>
  </w:style>
  <w:style w:type="character" w:styleId="WW8NumSt1594z0">
    <w:name w:val="WW8NumSt1594z0"/>
    <w:qFormat/>
    <w:rPr>
      <w:rFonts w:ascii="Wingdings" w:hAnsi="Wingdings" w:cs="Wingdings"/>
      <w:b w:val="false"/>
      <w:i w:val="false"/>
      <w:sz w:val="24"/>
      <w:u w:val="none"/>
    </w:rPr>
  </w:style>
  <w:style w:type="character" w:styleId="WW8NumSt1595z0">
    <w:name w:val="WW8NumSt1595z0"/>
    <w:qFormat/>
    <w:rPr>
      <w:rFonts w:ascii="Symbol" w:hAnsi="Symbol" w:cs="Symbol"/>
    </w:rPr>
  </w:style>
  <w:style w:type="character" w:styleId="WW8NumSt1596z0">
    <w:name w:val="WW8NumSt1596z0"/>
    <w:qFormat/>
    <w:rPr>
      <w:rFonts w:ascii="Wingdings" w:hAnsi="Wingdings" w:cs="Wingdings"/>
      <w:b w:val="false"/>
      <w:i w:val="false"/>
      <w:sz w:val="24"/>
      <w:u w:val="none"/>
    </w:rPr>
  </w:style>
  <w:style w:type="character" w:styleId="WW8NumSt1597z0">
    <w:name w:val="WW8NumSt1597z0"/>
    <w:qFormat/>
    <w:rPr>
      <w:rFonts w:ascii="Wingdings" w:hAnsi="Wingdings" w:cs="Wingdings"/>
      <w:b w:val="false"/>
      <w:i w:val="false"/>
      <w:sz w:val="24"/>
      <w:u w:val="none"/>
    </w:rPr>
  </w:style>
  <w:style w:type="character" w:styleId="WW8NumSt1598z0">
    <w:name w:val="WW8NumSt1598z0"/>
    <w:qFormat/>
    <w:rPr>
      <w:rFonts w:ascii="Wingdings" w:hAnsi="Wingdings" w:cs="Wingdings"/>
      <w:b w:val="false"/>
      <w:i w:val="false"/>
      <w:sz w:val="24"/>
      <w:u w:val="none"/>
    </w:rPr>
  </w:style>
  <w:style w:type="character" w:styleId="WW8NumSt1599z0">
    <w:name w:val="WW8NumSt1599z0"/>
    <w:qFormat/>
    <w:rPr>
      <w:rFonts w:ascii="Wingdings" w:hAnsi="Wingdings" w:cs="Wingdings"/>
      <w:b w:val="false"/>
      <w:i w:val="false"/>
      <w:sz w:val="24"/>
      <w:u w:val="none"/>
    </w:rPr>
  </w:style>
  <w:style w:type="character" w:styleId="WW8NumSt1600z0">
    <w:name w:val="WW8NumSt1600z0"/>
    <w:qFormat/>
    <w:rPr>
      <w:rFonts w:ascii="Symbol" w:hAnsi="Symbol" w:cs="Symbol"/>
    </w:rPr>
  </w:style>
  <w:style w:type="character" w:styleId="WW8NumSt1601z0">
    <w:name w:val="WW8NumSt1601z0"/>
    <w:qFormat/>
    <w:rPr>
      <w:rFonts w:ascii="Wingdings" w:hAnsi="Wingdings" w:cs="Wingdings"/>
      <w:b w:val="false"/>
      <w:i w:val="false"/>
      <w:sz w:val="24"/>
      <w:u w:val="none"/>
    </w:rPr>
  </w:style>
  <w:style w:type="character" w:styleId="WW8NumSt1602z0">
    <w:name w:val="WW8NumSt1602z0"/>
    <w:qFormat/>
    <w:rPr>
      <w:rFonts w:ascii="Wingdings" w:hAnsi="Wingdings" w:cs="Wingdings"/>
      <w:b w:val="false"/>
      <w:i w:val="false"/>
      <w:sz w:val="24"/>
      <w:u w:val="none"/>
    </w:rPr>
  </w:style>
  <w:style w:type="character" w:styleId="WW8NumSt1603z0">
    <w:name w:val="WW8NumSt1603z0"/>
    <w:qFormat/>
    <w:rPr>
      <w:rFonts w:ascii="Wingdings" w:hAnsi="Wingdings" w:cs="Wingdings"/>
      <w:b w:val="false"/>
      <w:i w:val="false"/>
      <w:sz w:val="24"/>
      <w:u w:val="none"/>
    </w:rPr>
  </w:style>
  <w:style w:type="character" w:styleId="WW8NumSt1604z0">
    <w:name w:val="WW8NumSt1604z0"/>
    <w:qFormat/>
    <w:rPr>
      <w:rFonts w:ascii="Wingdings" w:hAnsi="Wingdings" w:cs="Wingdings"/>
      <w:b w:val="false"/>
      <w:i w:val="false"/>
      <w:sz w:val="24"/>
      <w:u w:val="none"/>
    </w:rPr>
  </w:style>
  <w:style w:type="character" w:styleId="WW8NumSt1605z0">
    <w:name w:val="WW8NumSt1605z0"/>
    <w:qFormat/>
    <w:rPr>
      <w:rFonts w:ascii="Symbol" w:hAnsi="Symbol" w:cs="Symbol"/>
    </w:rPr>
  </w:style>
  <w:style w:type="character" w:styleId="WW8NumSt1606z0">
    <w:name w:val="WW8NumSt1606z0"/>
    <w:qFormat/>
    <w:rPr>
      <w:rFonts w:ascii="Wingdings" w:hAnsi="Wingdings" w:cs="Wingdings"/>
      <w:b w:val="false"/>
      <w:i w:val="false"/>
      <w:sz w:val="24"/>
      <w:u w:val="none"/>
    </w:rPr>
  </w:style>
  <w:style w:type="character" w:styleId="WW8NumSt1607z0">
    <w:name w:val="WW8NumSt1607z0"/>
    <w:qFormat/>
    <w:rPr>
      <w:rFonts w:ascii="Wingdings" w:hAnsi="Wingdings" w:cs="Wingdings"/>
      <w:b w:val="false"/>
      <w:i w:val="false"/>
      <w:sz w:val="24"/>
      <w:u w:val="none"/>
    </w:rPr>
  </w:style>
  <w:style w:type="character" w:styleId="WW8NumSt1608z0">
    <w:name w:val="WW8NumSt1608z0"/>
    <w:qFormat/>
    <w:rPr>
      <w:rFonts w:ascii="Wingdings" w:hAnsi="Wingdings" w:cs="Wingdings"/>
      <w:b w:val="false"/>
      <w:i w:val="false"/>
      <w:sz w:val="24"/>
      <w:u w:val="none"/>
    </w:rPr>
  </w:style>
  <w:style w:type="character" w:styleId="WW8NumSt1609z0">
    <w:name w:val="WW8NumSt1609z0"/>
    <w:qFormat/>
    <w:rPr>
      <w:rFonts w:ascii="Wingdings" w:hAnsi="Wingdings" w:cs="Wingdings"/>
      <w:b w:val="false"/>
      <w:i w:val="false"/>
      <w:sz w:val="24"/>
      <w:u w:val="none"/>
    </w:rPr>
  </w:style>
  <w:style w:type="character" w:styleId="WW8NumSt1610z0">
    <w:name w:val="WW8NumSt1610z0"/>
    <w:qFormat/>
    <w:rPr>
      <w:rFonts w:ascii="Symbol" w:hAnsi="Symbol" w:cs="Symbol"/>
    </w:rPr>
  </w:style>
  <w:style w:type="character" w:styleId="WW8NumSt1611z0">
    <w:name w:val="WW8NumSt1611z0"/>
    <w:qFormat/>
    <w:rPr>
      <w:rFonts w:ascii="Wingdings" w:hAnsi="Wingdings" w:cs="Wingdings"/>
      <w:b w:val="false"/>
      <w:i w:val="false"/>
      <w:sz w:val="24"/>
      <w:u w:val="none"/>
    </w:rPr>
  </w:style>
  <w:style w:type="character" w:styleId="WW8NumSt1612z0">
    <w:name w:val="WW8NumSt1612z0"/>
    <w:qFormat/>
    <w:rPr>
      <w:rFonts w:ascii="Wingdings" w:hAnsi="Wingdings" w:cs="Wingdings"/>
      <w:b w:val="false"/>
      <w:i w:val="false"/>
      <w:sz w:val="24"/>
      <w:u w:val="none"/>
    </w:rPr>
  </w:style>
  <w:style w:type="character" w:styleId="WW8NumSt1613z0">
    <w:name w:val="WW8NumSt1613z0"/>
    <w:qFormat/>
    <w:rPr>
      <w:rFonts w:ascii="Wingdings" w:hAnsi="Wingdings" w:cs="Wingdings"/>
      <w:b w:val="false"/>
      <w:i w:val="false"/>
      <w:sz w:val="24"/>
      <w:u w:val="none"/>
    </w:rPr>
  </w:style>
  <w:style w:type="character" w:styleId="WW8NumSt1614z0">
    <w:name w:val="WW8NumSt1614z0"/>
    <w:qFormat/>
    <w:rPr>
      <w:rFonts w:ascii="Wingdings" w:hAnsi="Wingdings" w:cs="Wingdings"/>
      <w:b w:val="false"/>
      <w:i w:val="false"/>
      <w:sz w:val="24"/>
      <w:u w:val="none"/>
    </w:rPr>
  </w:style>
  <w:style w:type="character" w:styleId="WW8NumSt1615z0">
    <w:name w:val="WW8NumSt1615z0"/>
    <w:qFormat/>
    <w:rPr>
      <w:rFonts w:ascii="Symbol" w:hAnsi="Symbol" w:cs="Symbol"/>
    </w:rPr>
  </w:style>
  <w:style w:type="character" w:styleId="WW8NumSt1616z0">
    <w:name w:val="WW8NumSt1616z0"/>
    <w:qFormat/>
    <w:rPr>
      <w:rFonts w:ascii="Wingdings" w:hAnsi="Wingdings" w:cs="Wingdings"/>
      <w:b w:val="false"/>
      <w:i w:val="false"/>
      <w:sz w:val="24"/>
      <w:u w:val="none"/>
    </w:rPr>
  </w:style>
  <w:style w:type="character" w:styleId="WW8NumSt1617z0">
    <w:name w:val="WW8NumSt1617z0"/>
    <w:qFormat/>
    <w:rPr>
      <w:rFonts w:ascii="Wingdings" w:hAnsi="Wingdings" w:cs="Wingdings"/>
      <w:b w:val="false"/>
      <w:i w:val="false"/>
      <w:sz w:val="24"/>
      <w:u w:val="none"/>
    </w:rPr>
  </w:style>
  <w:style w:type="character" w:styleId="WW8NumSt1618z0">
    <w:name w:val="WW8NumSt1618z0"/>
    <w:qFormat/>
    <w:rPr>
      <w:rFonts w:ascii="Wingdings" w:hAnsi="Wingdings" w:cs="Wingdings"/>
      <w:b w:val="false"/>
      <w:i w:val="false"/>
      <w:sz w:val="24"/>
      <w:u w:val="none"/>
    </w:rPr>
  </w:style>
  <w:style w:type="character" w:styleId="WW8NumSt1619z0">
    <w:name w:val="WW8NumSt1619z0"/>
    <w:qFormat/>
    <w:rPr>
      <w:rFonts w:ascii="Wingdings" w:hAnsi="Wingdings" w:cs="Wingdings"/>
      <w:b w:val="false"/>
      <w:i w:val="false"/>
      <w:sz w:val="24"/>
      <w:u w:val="none"/>
    </w:rPr>
  </w:style>
  <w:style w:type="character" w:styleId="WW8NumSt1620z0">
    <w:name w:val="WW8NumSt1620z0"/>
    <w:qFormat/>
    <w:rPr>
      <w:rFonts w:ascii="Symbol" w:hAnsi="Symbol" w:cs="Symbol"/>
    </w:rPr>
  </w:style>
  <w:style w:type="character" w:styleId="WW8NumSt1621z0">
    <w:name w:val="WW8NumSt1621z0"/>
    <w:qFormat/>
    <w:rPr>
      <w:rFonts w:ascii="Wingdings" w:hAnsi="Wingdings" w:cs="Wingdings"/>
      <w:b w:val="false"/>
      <w:i w:val="false"/>
      <w:sz w:val="24"/>
      <w:u w:val="none"/>
    </w:rPr>
  </w:style>
  <w:style w:type="character" w:styleId="WW8NumSt1622z0">
    <w:name w:val="WW8NumSt1622z0"/>
    <w:qFormat/>
    <w:rPr>
      <w:rFonts w:ascii="Wingdings" w:hAnsi="Wingdings" w:cs="Wingdings"/>
      <w:b w:val="false"/>
      <w:i w:val="false"/>
      <w:sz w:val="24"/>
      <w:u w:val="none"/>
    </w:rPr>
  </w:style>
  <w:style w:type="character" w:styleId="WW8NumSt1623z0">
    <w:name w:val="WW8NumSt1623z0"/>
    <w:qFormat/>
    <w:rPr>
      <w:rFonts w:ascii="Wingdings" w:hAnsi="Wingdings" w:cs="Wingdings"/>
      <w:b w:val="false"/>
      <w:i w:val="false"/>
      <w:sz w:val="24"/>
      <w:u w:val="none"/>
    </w:rPr>
  </w:style>
  <w:style w:type="character" w:styleId="WW8NumSt1624z0">
    <w:name w:val="WW8NumSt1624z0"/>
    <w:qFormat/>
    <w:rPr>
      <w:rFonts w:ascii="Wingdings" w:hAnsi="Wingdings" w:cs="Wingdings"/>
      <w:b w:val="false"/>
      <w:i w:val="false"/>
      <w:sz w:val="24"/>
      <w:u w:val="none"/>
    </w:rPr>
  </w:style>
  <w:style w:type="character" w:styleId="WW8NumSt1625z0">
    <w:name w:val="WW8NumSt1625z0"/>
    <w:qFormat/>
    <w:rPr>
      <w:rFonts w:ascii="Symbol" w:hAnsi="Symbol" w:cs="Symbol"/>
    </w:rPr>
  </w:style>
  <w:style w:type="character" w:styleId="WW8NumSt1626z0">
    <w:name w:val="WW8NumSt1626z0"/>
    <w:qFormat/>
    <w:rPr>
      <w:rFonts w:ascii="Wingdings" w:hAnsi="Wingdings" w:cs="Wingdings"/>
      <w:b w:val="false"/>
      <w:i w:val="false"/>
      <w:sz w:val="24"/>
      <w:u w:val="none"/>
    </w:rPr>
  </w:style>
  <w:style w:type="character" w:styleId="WW8NumSt1627z0">
    <w:name w:val="WW8NumSt1627z0"/>
    <w:qFormat/>
    <w:rPr>
      <w:rFonts w:ascii="Wingdings" w:hAnsi="Wingdings" w:cs="Wingdings"/>
      <w:b w:val="false"/>
      <w:i w:val="false"/>
      <w:sz w:val="24"/>
      <w:u w:val="none"/>
    </w:rPr>
  </w:style>
  <w:style w:type="character" w:styleId="WW8NumSt1628z0">
    <w:name w:val="WW8NumSt1628z0"/>
    <w:qFormat/>
    <w:rPr>
      <w:rFonts w:ascii="Wingdings" w:hAnsi="Wingdings" w:cs="Wingdings"/>
      <w:b w:val="false"/>
      <w:i w:val="false"/>
      <w:sz w:val="24"/>
      <w:u w:val="none"/>
    </w:rPr>
  </w:style>
  <w:style w:type="character" w:styleId="WW8NumSt1629z0">
    <w:name w:val="WW8NumSt1629z0"/>
    <w:qFormat/>
    <w:rPr>
      <w:rFonts w:ascii="Wingdings" w:hAnsi="Wingdings" w:cs="Wingdings"/>
      <w:b w:val="false"/>
      <w:i w:val="false"/>
      <w:sz w:val="24"/>
      <w:u w:val="none"/>
    </w:rPr>
  </w:style>
  <w:style w:type="character" w:styleId="WW8NumSt1630z0">
    <w:name w:val="WW8NumSt1630z0"/>
    <w:qFormat/>
    <w:rPr>
      <w:rFonts w:ascii="Symbol" w:hAnsi="Symbol" w:cs="Symbol"/>
    </w:rPr>
  </w:style>
  <w:style w:type="character" w:styleId="WW8NumSt1631z0">
    <w:name w:val="WW8NumSt1631z0"/>
    <w:qFormat/>
    <w:rPr>
      <w:rFonts w:ascii="Wingdings" w:hAnsi="Wingdings" w:cs="Wingdings"/>
      <w:b w:val="false"/>
      <w:i w:val="false"/>
      <w:sz w:val="24"/>
      <w:u w:val="none"/>
    </w:rPr>
  </w:style>
  <w:style w:type="character" w:styleId="WW8NumSt1632z0">
    <w:name w:val="WW8NumSt1632z0"/>
    <w:qFormat/>
    <w:rPr>
      <w:rFonts w:ascii="Wingdings" w:hAnsi="Wingdings" w:cs="Wingdings"/>
      <w:b w:val="false"/>
      <w:i w:val="false"/>
      <w:sz w:val="24"/>
      <w:u w:val="none"/>
    </w:rPr>
  </w:style>
  <w:style w:type="character" w:styleId="WW8NumSt1633z0">
    <w:name w:val="WW8NumSt1633z0"/>
    <w:qFormat/>
    <w:rPr>
      <w:rFonts w:ascii="Wingdings" w:hAnsi="Wingdings" w:cs="Wingdings"/>
      <w:b w:val="false"/>
      <w:i w:val="false"/>
      <w:sz w:val="24"/>
      <w:u w:val="none"/>
    </w:rPr>
  </w:style>
  <w:style w:type="character" w:styleId="WW8NumSt1634z0">
    <w:name w:val="WW8NumSt1634z0"/>
    <w:qFormat/>
    <w:rPr>
      <w:rFonts w:ascii="Wingdings" w:hAnsi="Wingdings" w:cs="Wingdings"/>
      <w:b w:val="false"/>
      <w:i w:val="false"/>
      <w:sz w:val="24"/>
      <w:u w:val="none"/>
    </w:rPr>
  </w:style>
  <w:style w:type="character" w:styleId="WW8NumSt1635z0">
    <w:name w:val="WW8NumSt1635z0"/>
    <w:qFormat/>
    <w:rPr>
      <w:rFonts w:ascii="Symbol" w:hAnsi="Symbol" w:cs="Symbol"/>
    </w:rPr>
  </w:style>
  <w:style w:type="character" w:styleId="WW8NumSt1636z0">
    <w:name w:val="WW8NumSt1636z0"/>
    <w:qFormat/>
    <w:rPr>
      <w:rFonts w:ascii="Wingdings" w:hAnsi="Wingdings" w:cs="Wingdings"/>
      <w:b w:val="false"/>
      <w:i w:val="false"/>
      <w:sz w:val="24"/>
      <w:u w:val="none"/>
    </w:rPr>
  </w:style>
  <w:style w:type="character" w:styleId="WW8NumSt1637z0">
    <w:name w:val="WW8NumSt1637z0"/>
    <w:qFormat/>
    <w:rPr>
      <w:rFonts w:ascii="Wingdings" w:hAnsi="Wingdings" w:cs="Wingdings"/>
      <w:b w:val="false"/>
      <w:i w:val="false"/>
      <w:sz w:val="24"/>
      <w:u w:val="none"/>
    </w:rPr>
  </w:style>
  <w:style w:type="character" w:styleId="WW8NumSt1638z0">
    <w:name w:val="WW8NumSt1638z0"/>
    <w:qFormat/>
    <w:rPr>
      <w:rFonts w:ascii="Wingdings" w:hAnsi="Wingdings" w:cs="Wingdings"/>
      <w:b w:val="false"/>
      <w:i w:val="false"/>
      <w:sz w:val="24"/>
      <w:u w:val="none"/>
    </w:rPr>
  </w:style>
  <w:style w:type="character" w:styleId="WW8NumSt1639z0">
    <w:name w:val="WW8NumSt1639z0"/>
    <w:qFormat/>
    <w:rPr>
      <w:rFonts w:ascii="Wingdings" w:hAnsi="Wingdings" w:cs="Wingdings"/>
      <w:b w:val="false"/>
      <w:i w:val="false"/>
      <w:sz w:val="24"/>
      <w:u w:val="none"/>
    </w:rPr>
  </w:style>
  <w:style w:type="character" w:styleId="WW8NumSt1640z0">
    <w:name w:val="WW8NumSt1640z0"/>
    <w:qFormat/>
    <w:rPr>
      <w:rFonts w:ascii="Symbol" w:hAnsi="Symbol" w:cs="Symbol"/>
    </w:rPr>
  </w:style>
  <w:style w:type="character" w:styleId="WW8NumSt1641z0">
    <w:name w:val="WW8NumSt1641z0"/>
    <w:qFormat/>
    <w:rPr>
      <w:rFonts w:ascii="Wingdings" w:hAnsi="Wingdings" w:cs="Wingdings"/>
      <w:b w:val="false"/>
      <w:i w:val="false"/>
      <w:sz w:val="24"/>
      <w:u w:val="none"/>
    </w:rPr>
  </w:style>
  <w:style w:type="character" w:styleId="WW8NumSt1642z0">
    <w:name w:val="WW8NumSt1642z0"/>
    <w:qFormat/>
    <w:rPr>
      <w:rFonts w:ascii="Wingdings" w:hAnsi="Wingdings" w:cs="Wingdings"/>
      <w:b w:val="false"/>
      <w:i w:val="false"/>
      <w:sz w:val="24"/>
      <w:u w:val="none"/>
    </w:rPr>
  </w:style>
  <w:style w:type="character" w:styleId="WW8NumSt1643z0">
    <w:name w:val="WW8NumSt1643z0"/>
    <w:qFormat/>
    <w:rPr>
      <w:rFonts w:ascii="Wingdings" w:hAnsi="Wingdings" w:cs="Wingdings"/>
      <w:b w:val="false"/>
      <w:i w:val="false"/>
      <w:sz w:val="24"/>
      <w:u w:val="none"/>
    </w:rPr>
  </w:style>
  <w:style w:type="character" w:styleId="WW8NumSt1644z0">
    <w:name w:val="WW8NumSt1644z0"/>
    <w:qFormat/>
    <w:rPr>
      <w:rFonts w:ascii="Wingdings" w:hAnsi="Wingdings" w:cs="Wingdings"/>
      <w:b w:val="false"/>
      <w:i w:val="false"/>
      <w:sz w:val="24"/>
      <w:u w:val="none"/>
    </w:rPr>
  </w:style>
  <w:style w:type="character" w:styleId="WW8NumSt1645z0">
    <w:name w:val="WW8NumSt1645z0"/>
    <w:qFormat/>
    <w:rPr>
      <w:rFonts w:ascii="Symbol" w:hAnsi="Symbol" w:cs="Symbol"/>
    </w:rPr>
  </w:style>
  <w:style w:type="character" w:styleId="WW8NumSt1646z0">
    <w:name w:val="WW8NumSt1646z0"/>
    <w:qFormat/>
    <w:rPr>
      <w:rFonts w:ascii="Wingdings" w:hAnsi="Wingdings" w:cs="Wingdings"/>
      <w:b w:val="false"/>
      <w:i w:val="false"/>
      <w:sz w:val="24"/>
      <w:u w:val="none"/>
    </w:rPr>
  </w:style>
  <w:style w:type="character" w:styleId="WW8NumSt1647z0">
    <w:name w:val="WW8NumSt1647z0"/>
    <w:qFormat/>
    <w:rPr>
      <w:rFonts w:ascii="Wingdings" w:hAnsi="Wingdings" w:cs="Wingdings"/>
      <w:b w:val="false"/>
      <w:i w:val="false"/>
      <w:sz w:val="24"/>
      <w:u w:val="none"/>
    </w:rPr>
  </w:style>
  <w:style w:type="character" w:styleId="WW8NumSt1648z0">
    <w:name w:val="WW8NumSt1648z0"/>
    <w:qFormat/>
    <w:rPr>
      <w:rFonts w:ascii="Wingdings" w:hAnsi="Wingdings" w:cs="Wingdings"/>
      <w:b w:val="false"/>
      <w:i w:val="false"/>
      <w:sz w:val="24"/>
      <w:u w:val="none"/>
    </w:rPr>
  </w:style>
  <w:style w:type="character" w:styleId="WW8NumSt1649z0">
    <w:name w:val="WW8NumSt1649z0"/>
    <w:qFormat/>
    <w:rPr>
      <w:rFonts w:ascii="Wingdings" w:hAnsi="Wingdings" w:cs="Wingdings"/>
      <w:b w:val="false"/>
      <w:i w:val="false"/>
      <w:sz w:val="24"/>
      <w:u w:val="none"/>
    </w:rPr>
  </w:style>
  <w:style w:type="character" w:styleId="WW8NumSt1650z0">
    <w:name w:val="WW8NumSt1650z0"/>
    <w:qFormat/>
    <w:rPr>
      <w:rFonts w:ascii="Symbol" w:hAnsi="Symbol" w:cs="Symbol"/>
    </w:rPr>
  </w:style>
  <w:style w:type="character" w:styleId="WW8NumSt1651z0">
    <w:name w:val="WW8NumSt1651z0"/>
    <w:qFormat/>
    <w:rPr>
      <w:rFonts w:ascii="Wingdings" w:hAnsi="Wingdings" w:cs="Wingdings"/>
      <w:b w:val="false"/>
      <w:i w:val="false"/>
      <w:sz w:val="24"/>
      <w:u w:val="none"/>
    </w:rPr>
  </w:style>
  <w:style w:type="character" w:styleId="WW8NumSt1652z0">
    <w:name w:val="WW8NumSt1652z0"/>
    <w:qFormat/>
    <w:rPr>
      <w:rFonts w:ascii="Wingdings" w:hAnsi="Wingdings" w:cs="Wingdings"/>
      <w:b w:val="false"/>
      <w:i w:val="false"/>
      <w:sz w:val="24"/>
      <w:u w:val="none"/>
    </w:rPr>
  </w:style>
  <w:style w:type="character" w:styleId="WW8NumSt1653z0">
    <w:name w:val="WW8NumSt1653z0"/>
    <w:qFormat/>
    <w:rPr>
      <w:rFonts w:ascii="Wingdings" w:hAnsi="Wingdings" w:cs="Wingdings"/>
      <w:b w:val="false"/>
      <w:i w:val="false"/>
      <w:sz w:val="24"/>
      <w:u w:val="none"/>
    </w:rPr>
  </w:style>
  <w:style w:type="character" w:styleId="WW8NumSt1654z0">
    <w:name w:val="WW8NumSt1654z0"/>
    <w:qFormat/>
    <w:rPr>
      <w:rFonts w:ascii="Wingdings" w:hAnsi="Wingdings" w:cs="Wingdings"/>
      <w:b w:val="false"/>
      <w:i w:val="false"/>
      <w:sz w:val="24"/>
      <w:u w:val="none"/>
    </w:rPr>
  </w:style>
  <w:style w:type="character" w:styleId="WW8NumSt1655z0">
    <w:name w:val="WW8NumSt1655z0"/>
    <w:qFormat/>
    <w:rPr>
      <w:rFonts w:ascii="Symbol" w:hAnsi="Symbol" w:cs="Symbol"/>
    </w:rPr>
  </w:style>
  <w:style w:type="character" w:styleId="WW8NumSt1656z0">
    <w:name w:val="WW8NumSt1656z0"/>
    <w:qFormat/>
    <w:rPr>
      <w:rFonts w:ascii="Wingdings" w:hAnsi="Wingdings" w:cs="Wingdings"/>
      <w:b w:val="false"/>
      <w:i w:val="false"/>
      <w:sz w:val="24"/>
      <w:u w:val="none"/>
    </w:rPr>
  </w:style>
  <w:style w:type="character" w:styleId="WW8NumSt1657z0">
    <w:name w:val="WW8NumSt1657z0"/>
    <w:qFormat/>
    <w:rPr>
      <w:rFonts w:ascii="Wingdings" w:hAnsi="Wingdings" w:cs="Wingdings"/>
      <w:b w:val="false"/>
      <w:i w:val="false"/>
      <w:sz w:val="24"/>
      <w:u w:val="none"/>
    </w:rPr>
  </w:style>
  <w:style w:type="character" w:styleId="WW8NumSt1658z0">
    <w:name w:val="WW8NumSt1658z0"/>
    <w:qFormat/>
    <w:rPr>
      <w:rFonts w:ascii="Wingdings" w:hAnsi="Wingdings" w:cs="Wingdings"/>
      <w:b w:val="false"/>
      <w:i w:val="false"/>
      <w:sz w:val="24"/>
      <w:u w:val="none"/>
    </w:rPr>
  </w:style>
  <w:style w:type="character" w:styleId="WW8NumSt1659z0">
    <w:name w:val="WW8NumSt1659z0"/>
    <w:qFormat/>
    <w:rPr>
      <w:rFonts w:ascii="Wingdings" w:hAnsi="Wingdings" w:cs="Wingdings"/>
      <w:b w:val="false"/>
      <w:i w:val="false"/>
      <w:sz w:val="24"/>
      <w:u w:val="none"/>
    </w:rPr>
  </w:style>
  <w:style w:type="character" w:styleId="WW8NumSt1660z0">
    <w:name w:val="WW8NumSt1660z0"/>
    <w:qFormat/>
    <w:rPr>
      <w:rFonts w:ascii="Symbol" w:hAnsi="Symbol" w:cs="Symbol"/>
    </w:rPr>
  </w:style>
  <w:style w:type="character" w:styleId="WW8NumSt1661z0">
    <w:name w:val="WW8NumSt1661z0"/>
    <w:qFormat/>
    <w:rPr>
      <w:rFonts w:ascii="Wingdings" w:hAnsi="Wingdings" w:cs="Wingdings"/>
      <w:b w:val="false"/>
      <w:i w:val="false"/>
      <w:sz w:val="24"/>
      <w:u w:val="none"/>
    </w:rPr>
  </w:style>
  <w:style w:type="character" w:styleId="WW8NumSt1662z0">
    <w:name w:val="WW8NumSt1662z0"/>
    <w:qFormat/>
    <w:rPr>
      <w:rFonts w:ascii="Wingdings" w:hAnsi="Wingdings" w:cs="Wingdings"/>
      <w:b w:val="false"/>
      <w:i w:val="false"/>
      <w:sz w:val="24"/>
      <w:u w:val="none"/>
    </w:rPr>
  </w:style>
  <w:style w:type="character" w:styleId="WW8NumSt1663z0">
    <w:name w:val="WW8NumSt1663z0"/>
    <w:qFormat/>
    <w:rPr>
      <w:rFonts w:ascii="Wingdings" w:hAnsi="Wingdings" w:cs="Wingdings"/>
      <w:b w:val="false"/>
      <w:i w:val="false"/>
      <w:sz w:val="24"/>
      <w:u w:val="none"/>
    </w:rPr>
  </w:style>
  <w:style w:type="character" w:styleId="WW8NumSt1664z0">
    <w:name w:val="WW8NumSt1664z0"/>
    <w:qFormat/>
    <w:rPr>
      <w:rFonts w:ascii="Wingdings" w:hAnsi="Wingdings" w:cs="Wingdings"/>
      <w:b w:val="false"/>
      <w:i w:val="false"/>
      <w:sz w:val="24"/>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4"/>
      <w:u w:val="none"/>
    </w:rPr>
  </w:style>
  <w:style w:type="character" w:styleId="WW8NumSt1667z0">
    <w:name w:val="WW8NumSt1667z0"/>
    <w:qFormat/>
    <w:rPr>
      <w:rFonts w:ascii="Wingdings" w:hAnsi="Wingdings" w:cs="Wingdings"/>
      <w:b w:val="false"/>
      <w:i w:val="false"/>
      <w:sz w:val="24"/>
      <w:u w:val="none"/>
    </w:rPr>
  </w:style>
  <w:style w:type="character" w:styleId="WW8NumSt1669z0">
    <w:name w:val="WW8NumSt1669z0"/>
    <w:qFormat/>
    <w:rPr>
      <w:rFonts w:ascii="Wingdings" w:hAnsi="Wingdings" w:cs="Wingdings"/>
      <w:b w:val="false"/>
      <w:i w:val="false"/>
      <w:sz w:val="24"/>
      <w:u w:val="none"/>
    </w:rPr>
  </w:style>
  <w:style w:type="character" w:styleId="WW8NumSt1670z0">
    <w:name w:val="WW8NumSt1670z0"/>
    <w:qFormat/>
    <w:rPr>
      <w:rFonts w:ascii="Wingdings" w:hAnsi="Wingdings" w:cs="Wingdings"/>
      <w:b w:val="false"/>
      <w:i w:val="false"/>
      <w:sz w:val="24"/>
      <w:u w:val="none"/>
    </w:rPr>
  </w:style>
  <w:style w:type="character" w:styleId="WW8NumSt1671z0">
    <w:name w:val="WW8NumSt1671z0"/>
    <w:qFormat/>
    <w:rPr>
      <w:rFonts w:ascii="Symbol" w:hAnsi="Symbol" w:cs="Symbol"/>
    </w:rPr>
  </w:style>
  <w:style w:type="character" w:styleId="WW8NumSt1672z0">
    <w:name w:val="WW8NumSt1672z0"/>
    <w:qFormat/>
    <w:rPr>
      <w:rFonts w:ascii="Wingdings" w:hAnsi="Wingdings" w:cs="Wingdings"/>
      <w:b w:val="false"/>
      <w:i w:val="false"/>
      <w:sz w:val="24"/>
      <w:u w:val="none"/>
    </w:rPr>
  </w:style>
  <w:style w:type="character" w:styleId="WW8NumSt1673z0">
    <w:name w:val="WW8NumSt1673z0"/>
    <w:qFormat/>
    <w:rPr>
      <w:rFonts w:ascii="Wingdings" w:hAnsi="Wingdings" w:cs="Wingdings"/>
      <w:b w:val="false"/>
      <w:i w:val="false"/>
      <w:sz w:val="24"/>
      <w:u w:val="none"/>
    </w:rPr>
  </w:style>
  <w:style w:type="character" w:styleId="WW8NumSt1674z0">
    <w:name w:val="WW8NumSt1674z0"/>
    <w:qFormat/>
    <w:rPr>
      <w:rFonts w:ascii="Wingdings" w:hAnsi="Wingdings" w:cs="Wingdings"/>
      <w:b w:val="false"/>
      <w:i w:val="false"/>
      <w:sz w:val="24"/>
      <w:u w:val="none"/>
    </w:rPr>
  </w:style>
  <w:style w:type="character" w:styleId="WW8NumSt1675z0">
    <w:name w:val="WW8NumSt1675z0"/>
    <w:qFormat/>
    <w:rPr>
      <w:rFonts w:ascii="Wingdings" w:hAnsi="Wingdings" w:cs="Wingdings"/>
      <w:b w:val="false"/>
      <w:i w:val="false"/>
      <w:sz w:val="24"/>
      <w:u w:val="none"/>
    </w:rPr>
  </w:style>
  <w:style w:type="character" w:styleId="WW8NumSt1676z0">
    <w:name w:val="WW8NumSt1676z0"/>
    <w:qFormat/>
    <w:rPr>
      <w:rFonts w:ascii="Symbol" w:hAnsi="Symbol" w:cs="Symbol"/>
    </w:rPr>
  </w:style>
  <w:style w:type="character" w:styleId="WW8NumSt1677z0">
    <w:name w:val="WW8NumSt1677z0"/>
    <w:qFormat/>
    <w:rPr>
      <w:rFonts w:ascii="Wingdings" w:hAnsi="Wingdings" w:cs="Wingdings"/>
      <w:b w:val="false"/>
      <w:i w:val="false"/>
      <w:sz w:val="24"/>
      <w:u w:val="none"/>
    </w:rPr>
  </w:style>
  <w:style w:type="character" w:styleId="WW8NumSt1678z0">
    <w:name w:val="WW8NumSt1678z0"/>
    <w:qFormat/>
    <w:rPr>
      <w:rFonts w:ascii="Wingdings" w:hAnsi="Wingdings" w:cs="Wingdings"/>
      <w:b w:val="false"/>
      <w:i w:val="false"/>
      <w:sz w:val="24"/>
      <w:u w:val="none"/>
    </w:rPr>
  </w:style>
  <w:style w:type="character" w:styleId="WW8NumSt1679z0">
    <w:name w:val="WW8NumSt1679z0"/>
    <w:qFormat/>
    <w:rPr>
      <w:rFonts w:ascii="Wingdings" w:hAnsi="Wingdings" w:cs="Wingdings"/>
      <w:b w:val="false"/>
      <w:i w:val="false"/>
      <w:sz w:val="24"/>
      <w:u w:val="none"/>
    </w:rPr>
  </w:style>
  <w:style w:type="character" w:styleId="WW8NumSt1680z0">
    <w:name w:val="WW8NumSt1680z0"/>
    <w:qFormat/>
    <w:rPr>
      <w:rFonts w:ascii="Wingdings" w:hAnsi="Wingdings" w:cs="Wingdings"/>
      <w:b w:val="false"/>
      <w:i w:val="false"/>
      <w:sz w:val="24"/>
      <w:u w:val="none"/>
    </w:rPr>
  </w:style>
  <w:style w:type="character" w:styleId="WW8NumSt1681z0">
    <w:name w:val="WW8NumSt1681z0"/>
    <w:qFormat/>
    <w:rPr>
      <w:rFonts w:ascii="Symbol" w:hAnsi="Symbol" w:cs="Symbol"/>
    </w:rPr>
  </w:style>
  <w:style w:type="character" w:styleId="WW8NumSt1682z0">
    <w:name w:val="WW8NumSt1682z0"/>
    <w:qFormat/>
    <w:rPr>
      <w:rFonts w:ascii="Wingdings" w:hAnsi="Wingdings" w:cs="Wingdings"/>
      <w:b w:val="false"/>
      <w:i w:val="false"/>
      <w:sz w:val="24"/>
      <w:u w:val="none"/>
    </w:rPr>
  </w:style>
  <w:style w:type="character" w:styleId="WW8NumSt1683z0">
    <w:name w:val="WW8NumSt1683z0"/>
    <w:qFormat/>
    <w:rPr>
      <w:rFonts w:ascii="Wingdings" w:hAnsi="Wingdings" w:cs="Wingdings"/>
      <w:b w:val="false"/>
      <w:i w:val="false"/>
      <w:sz w:val="24"/>
      <w:u w:val="none"/>
    </w:rPr>
  </w:style>
  <w:style w:type="character" w:styleId="WW8NumSt1684z0">
    <w:name w:val="WW8NumSt1684z0"/>
    <w:qFormat/>
    <w:rPr>
      <w:rFonts w:ascii="Wingdings" w:hAnsi="Wingdings" w:cs="Wingdings"/>
      <w:b w:val="false"/>
      <w:i w:val="false"/>
      <w:sz w:val="24"/>
      <w:u w:val="none"/>
    </w:rPr>
  </w:style>
  <w:style w:type="character" w:styleId="WW8NumSt1685z0">
    <w:name w:val="WW8NumSt1685z0"/>
    <w:qFormat/>
    <w:rPr>
      <w:rFonts w:ascii="Wingdings" w:hAnsi="Wingdings" w:cs="Wingdings"/>
      <w:b w:val="false"/>
      <w:i w:val="false"/>
      <w:sz w:val="24"/>
      <w:u w:val="none"/>
    </w:rPr>
  </w:style>
  <w:style w:type="character" w:styleId="WW8NumSt1686z0">
    <w:name w:val="WW8NumSt1686z0"/>
    <w:qFormat/>
    <w:rPr>
      <w:rFonts w:ascii="Symbol" w:hAnsi="Symbol" w:cs="Symbol"/>
    </w:rPr>
  </w:style>
  <w:style w:type="character" w:styleId="WW8NumSt1687z0">
    <w:name w:val="WW8NumSt1687z0"/>
    <w:qFormat/>
    <w:rPr>
      <w:rFonts w:ascii="Wingdings" w:hAnsi="Wingdings" w:cs="Wingdings"/>
      <w:b w:val="false"/>
      <w:i w:val="false"/>
      <w:sz w:val="24"/>
      <w:u w:val="none"/>
    </w:rPr>
  </w:style>
  <w:style w:type="character" w:styleId="WW8NumSt1688z0">
    <w:name w:val="WW8NumSt1688z0"/>
    <w:qFormat/>
    <w:rPr>
      <w:rFonts w:ascii="Wingdings" w:hAnsi="Wingdings" w:cs="Wingdings"/>
      <w:b w:val="false"/>
      <w:i w:val="false"/>
      <w:sz w:val="24"/>
      <w:u w:val="none"/>
    </w:rPr>
  </w:style>
  <w:style w:type="character" w:styleId="WW8NumSt1689z0">
    <w:name w:val="WW8NumSt1689z0"/>
    <w:qFormat/>
    <w:rPr>
      <w:rFonts w:ascii="Wingdings" w:hAnsi="Wingdings" w:cs="Wingdings"/>
      <w:b w:val="false"/>
      <w:i w:val="false"/>
      <w:sz w:val="24"/>
      <w:u w:val="none"/>
    </w:rPr>
  </w:style>
  <w:style w:type="character" w:styleId="WW8NumSt1690z0">
    <w:name w:val="WW8NumSt1690z0"/>
    <w:qFormat/>
    <w:rPr>
      <w:rFonts w:ascii="Wingdings" w:hAnsi="Wingdings" w:cs="Wingdings"/>
      <w:b w:val="false"/>
      <w:i w:val="false"/>
      <w:sz w:val="24"/>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4"/>
      <w:u w:val="none"/>
    </w:rPr>
  </w:style>
  <w:style w:type="character" w:styleId="WW8NumSt1693z0">
    <w:name w:val="WW8NumSt1693z0"/>
    <w:qFormat/>
    <w:rPr>
      <w:rFonts w:ascii="Wingdings" w:hAnsi="Wingdings" w:cs="Wingdings"/>
      <w:b w:val="false"/>
      <w:i w:val="false"/>
      <w:sz w:val="24"/>
      <w:u w:val="none"/>
    </w:rPr>
  </w:style>
  <w:style w:type="character" w:styleId="WW8NumSt1694z0">
    <w:name w:val="WW8NumSt1694z0"/>
    <w:qFormat/>
    <w:rPr>
      <w:rFonts w:ascii="Wingdings" w:hAnsi="Wingdings" w:cs="Wingdings"/>
      <w:b w:val="false"/>
      <w:i w:val="false"/>
      <w:sz w:val="24"/>
      <w:u w:val="none"/>
    </w:rPr>
  </w:style>
  <w:style w:type="character" w:styleId="WW8NumSt1695z0">
    <w:name w:val="WW8NumSt1695z0"/>
    <w:qFormat/>
    <w:rPr>
      <w:rFonts w:ascii="Wingdings" w:hAnsi="Wingdings" w:cs="Wingdings"/>
      <w:b w:val="false"/>
      <w:i w:val="false"/>
      <w:sz w:val="24"/>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4"/>
      <w:u w:val="none"/>
    </w:rPr>
  </w:style>
  <w:style w:type="character" w:styleId="WW8NumSt1698z0">
    <w:name w:val="WW8NumSt1698z0"/>
    <w:qFormat/>
    <w:rPr>
      <w:rFonts w:ascii="Wingdings" w:hAnsi="Wingdings" w:cs="Wingdings"/>
      <w:b w:val="false"/>
      <w:i w:val="false"/>
      <w:sz w:val="24"/>
      <w:u w:val="none"/>
    </w:rPr>
  </w:style>
  <w:style w:type="character" w:styleId="WW8NumSt1699z0">
    <w:name w:val="WW8NumSt1699z0"/>
    <w:qFormat/>
    <w:rPr>
      <w:rFonts w:ascii="Wingdings" w:hAnsi="Wingdings" w:cs="Wingdings"/>
      <w:b w:val="false"/>
      <w:i w:val="false"/>
      <w:sz w:val="24"/>
      <w:u w:val="none"/>
    </w:rPr>
  </w:style>
  <w:style w:type="character" w:styleId="WW8NumSt1700z0">
    <w:name w:val="WW8NumSt1700z0"/>
    <w:qFormat/>
    <w:rPr>
      <w:rFonts w:ascii="Wingdings" w:hAnsi="Wingdings" w:cs="Wingdings"/>
      <w:b w:val="false"/>
      <w:i w:val="false"/>
      <w:sz w:val="24"/>
      <w:u w:val="none"/>
    </w:rPr>
  </w:style>
  <w:style w:type="character" w:styleId="WW8NumSt1701z0">
    <w:name w:val="WW8NumSt1701z0"/>
    <w:qFormat/>
    <w:rPr>
      <w:rFonts w:ascii="Symbol" w:hAnsi="Symbol" w:cs="Symbol"/>
    </w:rPr>
  </w:style>
  <w:style w:type="character" w:styleId="WW8NumSt1702z0">
    <w:name w:val="WW8NumSt1702z0"/>
    <w:qFormat/>
    <w:rPr>
      <w:rFonts w:ascii="Wingdings" w:hAnsi="Wingdings" w:cs="Wingdings"/>
      <w:b w:val="false"/>
      <w:i w:val="false"/>
      <w:sz w:val="24"/>
      <w:u w:val="none"/>
    </w:rPr>
  </w:style>
  <w:style w:type="character" w:styleId="WW8NumSt1703z0">
    <w:name w:val="WW8NumSt1703z0"/>
    <w:qFormat/>
    <w:rPr>
      <w:rFonts w:ascii="Wingdings" w:hAnsi="Wingdings" w:cs="Wingdings"/>
      <w:b w:val="false"/>
      <w:i w:val="false"/>
      <w:sz w:val="24"/>
      <w:u w:val="none"/>
    </w:rPr>
  </w:style>
  <w:style w:type="character" w:styleId="WW8NumSt1704z0">
    <w:name w:val="WW8NumSt1704z0"/>
    <w:qFormat/>
    <w:rPr>
      <w:rFonts w:ascii="Wingdings" w:hAnsi="Wingdings" w:cs="Wingdings"/>
      <w:b w:val="false"/>
      <w:i w:val="false"/>
      <w:sz w:val="24"/>
      <w:u w:val="none"/>
    </w:rPr>
  </w:style>
  <w:style w:type="character" w:styleId="WW8NumSt1705z0">
    <w:name w:val="WW8NumSt1705z0"/>
    <w:qFormat/>
    <w:rPr>
      <w:rFonts w:ascii="Wingdings" w:hAnsi="Wingdings" w:cs="Wingdings"/>
      <w:b w:val="false"/>
      <w:i w:val="false"/>
      <w:sz w:val="24"/>
      <w:u w:val="none"/>
    </w:rPr>
  </w:style>
  <w:style w:type="character" w:styleId="WW8NumSt1706z0">
    <w:name w:val="WW8NumSt1706z0"/>
    <w:qFormat/>
    <w:rPr>
      <w:rFonts w:ascii="Symbol" w:hAnsi="Symbol" w:cs="Symbol"/>
    </w:rPr>
  </w:style>
  <w:style w:type="character" w:styleId="WW8NumSt1707z0">
    <w:name w:val="WW8NumSt1707z0"/>
    <w:qFormat/>
    <w:rPr>
      <w:rFonts w:ascii="Wingdings" w:hAnsi="Wingdings" w:cs="Wingdings"/>
      <w:b w:val="false"/>
      <w:i w:val="false"/>
      <w:sz w:val="24"/>
      <w:u w:val="none"/>
    </w:rPr>
  </w:style>
  <w:style w:type="character" w:styleId="WW8NumSt1708z0">
    <w:name w:val="WW8NumSt1708z0"/>
    <w:qFormat/>
    <w:rPr>
      <w:rFonts w:ascii="Wingdings" w:hAnsi="Wingdings" w:cs="Wingdings"/>
      <w:b w:val="false"/>
      <w:i w:val="false"/>
      <w:sz w:val="24"/>
      <w:u w:val="none"/>
    </w:rPr>
  </w:style>
  <w:style w:type="character" w:styleId="WW8NumSt1709z0">
    <w:name w:val="WW8NumSt1709z0"/>
    <w:qFormat/>
    <w:rPr>
      <w:rFonts w:ascii="Wingdings" w:hAnsi="Wingdings" w:cs="Wingdings"/>
      <w:b w:val="false"/>
      <w:i w:val="false"/>
      <w:sz w:val="24"/>
      <w:u w:val="none"/>
    </w:rPr>
  </w:style>
  <w:style w:type="character" w:styleId="WW8NumSt1710z0">
    <w:name w:val="WW8NumSt1710z0"/>
    <w:qFormat/>
    <w:rPr>
      <w:rFonts w:ascii="Wingdings" w:hAnsi="Wingdings" w:cs="Wingdings"/>
      <w:b w:val="false"/>
      <w:i w:val="false"/>
      <w:sz w:val="24"/>
      <w:u w:val="none"/>
    </w:rPr>
  </w:style>
  <w:style w:type="character" w:styleId="WW8NumSt1711z0">
    <w:name w:val="WW8NumSt1711z0"/>
    <w:qFormat/>
    <w:rPr>
      <w:rFonts w:ascii="Symbol" w:hAnsi="Symbol" w:cs="Symbol"/>
    </w:rPr>
  </w:style>
  <w:style w:type="character" w:styleId="WW8NumSt1712z0">
    <w:name w:val="WW8NumSt1712z0"/>
    <w:qFormat/>
    <w:rPr>
      <w:rFonts w:ascii="Wingdings" w:hAnsi="Wingdings" w:cs="Wingdings"/>
      <w:b w:val="false"/>
      <w:i w:val="false"/>
      <w:sz w:val="24"/>
      <w:u w:val="none"/>
    </w:rPr>
  </w:style>
  <w:style w:type="character" w:styleId="WW8NumSt1713z0">
    <w:name w:val="WW8NumSt1713z0"/>
    <w:qFormat/>
    <w:rPr>
      <w:rFonts w:ascii="Wingdings" w:hAnsi="Wingdings" w:cs="Wingdings"/>
      <w:b w:val="false"/>
      <w:i w:val="false"/>
      <w:sz w:val="24"/>
      <w:u w:val="none"/>
    </w:rPr>
  </w:style>
  <w:style w:type="character" w:styleId="WW8NumSt1714z0">
    <w:name w:val="WW8NumSt1714z0"/>
    <w:qFormat/>
    <w:rPr>
      <w:rFonts w:ascii="Wingdings" w:hAnsi="Wingdings" w:cs="Wingdings"/>
      <w:b w:val="false"/>
      <w:i w:val="false"/>
      <w:sz w:val="24"/>
      <w:u w:val="none"/>
    </w:rPr>
  </w:style>
  <w:style w:type="character" w:styleId="WW8NumSt1715z0">
    <w:name w:val="WW8NumSt1715z0"/>
    <w:qFormat/>
    <w:rPr>
      <w:rFonts w:ascii="Wingdings" w:hAnsi="Wingdings" w:cs="Wingdings"/>
      <w:b w:val="false"/>
      <w:i w:val="false"/>
      <w:sz w:val="24"/>
      <w:u w:val="none"/>
    </w:rPr>
  </w:style>
  <w:style w:type="character" w:styleId="WW8NumSt1716z0">
    <w:name w:val="WW8NumSt1716z0"/>
    <w:qFormat/>
    <w:rPr>
      <w:rFonts w:ascii="Symbol" w:hAnsi="Symbol" w:cs="Symbol"/>
    </w:rPr>
  </w:style>
  <w:style w:type="character" w:styleId="WW8NumSt1717z0">
    <w:name w:val="WW8NumSt1717z0"/>
    <w:qFormat/>
    <w:rPr>
      <w:rFonts w:ascii="Wingdings" w:hAnsi="Wingdings" w:cs="Wingdings"/>
      <w:b w:val="false"/>
      <w:i w:val="false"/>
      <w:sz w:val="24"/>
      <w:u w:val="none"/>
    </w:rPr>
  </w:style>
  <w:style w:type="character" w:styleId="WW8NumSt1718z0">
    <w:name w:val="WW8NumSt1718z0"/>
    <w:qFormat/>
    <w:rPr>
      <w:rFonts w:ascii="Wingdings" w:hAnsi="Wingdings" w:cs="Wingdings"/>
      <w:b w:val="false"/>
      <w:i w:val="false"/>
      <w:sz w:val="24"/>
      <w:u w:val="none"/>
    </w:rPr>
  </w:style>
  <w:style w:type="character" w:styleId="WW8NumSt1719z0">
    <w:name w:val="WW8NumSt1719z0"/>
    <w:qFormat/>
    <w:rPr>
      <w:rFonts w:ascii="Wingdings" w:hAnsi="Wingdings" w:cs="Wingdings"/>
      <w:b w:val="false"/>
      <w:i w:val="false"/>
      <w:sz w:val="24"/>
      <w:u w:val="none"/>
    </w:rPr>
  </w:style>
  <w:style w:type="character" w:styleId="WW8NumSt1720z0">
    <w:name w:val="WW8NumSt1720z0"/>
    <w:qFormat/>
    <w:rPr>
      <w:rFonts w:ascii="Wingdings" w:hAnsi="Wingdings" w:cs="Wingdings"/>
      <w:b w:val="false"/>
      <w:i w:val="false"/>
      <w:sz w:val="24"/>
      <w:u w:val="none"/>
    </w:rPr>
  </w:style>
  <w:style w:type="character" w:styleId="WW8NumSt1721z0">
    <w:name w:val="WW8NumSt1721z0"/>
    <w:qFormat/>
    <w:rPr>
      <w:rFonts w:ascii="Symbol" w:hAnsi="Symbol" w:cs="Symbol"/>
    </w:rPr>
  </w:style>
  <w:style w:type="character" w:styleId="WW8NumSt1722z0">
    <w:name w:val="WW8NumSt1722z0"/>
    <w:qFormat/>
    <w:rPr>
      <w:rFonts w:ascii="Wingdings" w:hAnsi="Wingdings" w:cs="Wingdings"/>
      <w:b w:val="false"/>
      <w:i w:val="false"/>
      <w:sz w:val="24"/>
      <w:u w:val="none"/>
    </w:rPr>
  </w:style>
  <w:style w:type="character" w:styleId="WW8NumSt1723z0">
    <w:name w:val="WW8NumSt1723z0"/>
    <w:qFormat/>
    <w:rPr>
      <w:rFonts w:ascii="Wingdings" w:hAnsi="Wingdings" w:cs="Wingdings"/>
      <w:b w:val="false"/>
      <w:i w:val="false"/>
      <w:sz w:val="24"/>
      <w:u w:val="none"/>
    </w:rPr>
  </w:style>
  <w:style w:type="character" w:styleId="WW8NumSt1724z0">
    <w:name w:val="WW8NumSt1724z0"/>
    <w:qFormat/>
    <w:rPr>
      <w:rFonts w:ascii="Wingdings" w:hAnsi="Wingdings" w:cs="Wingdings"/>
      <w:b w:val="false"/>
      <w:i w:val="false"/>
      <w:sz w:val="24"/>
      <w:u w:val="none"/>
    </w:rPr>
  </w:style>
  <w:style w:type="character" w:styleId="WW8NumSt1725z0">
    <w:name w:val="WW8NumSt1725z0"/>
    <w:qFormat/>
    <w:rPr>
      <w:rFonts w:ascii="Wingdings" w:hAnsi="Wingdings" w:cs="Wingdings"/>
      <w:b w:val="false"/>
      <w:i w:val="false"/>
      <w:sz w:val="24"/>
      <w:u w:val="none"/>
    </w:rPr>
  </w:style>
  <w:style w:type="character" w:styleId="WW8NumSt1726z0">
    <w:name w:val="WW8NumSt1726z0"/>
    <w:qFormat/>
    <w:rPr>
      <w:rFonts w:ascii="Symbol" w:hAnsi="Symbol" w:cs="Symbol"/>
    </w:rPr>
  </w:style>
  <w:style w:type="character" w:styleId="WW8NumSt1727z0">
    <w:name w:val="WW8NumSt1727z0"/>
    <w:qFormat/>
    <w:rPr>
      <w:rFonts w:ascii="Wingdings" w:hAnsi="Wingdings" w:cs="Wingdings"/>
      <w:b w:val="false"/>
      <w:i w:val="false"/>
      <w:sz w:val="24"/>
      <w:u w:val="none"/>
    </w:rPr>
  </w:style>
  <w:style w:type="character" w:styleId="WW8NumSt1728z0">
    <w:name w:val="WW8NumSt1728z0"/>
    <w:qFormat/>
    <w:rPr>
      <w:rFonts w:ascii="Wingdings" w:hAnsi="Wingdings" w:cs="Wingdings"/>
      <w:b w:val="false"/>
      <w:i w:val="false"/>
      <w:sz w:val="24"/>
      <w:u w:val="none"/>
    </w:rPr>
  </w:style>
  <w:style w:type="character" w:styleId="WW8NumSt1729z0">
    <w:name w:val="WW8NumSt1729z0"/>
    <w:qFormat/>
    <w:rPr>
      <w:rFonts w:ascii="Wingdings" w:hAnsi="Wingdings" w:cs="Wingdings"/>
      <w:b w:val="false"/>
      <w:i w:val="false"/>
      <w:sz w:val="24"/>
      <w:u w:val="none"/>
    </w:rPr>
  </w:style>
  <w:style w:type="character" w:styleId="WW8NumSt1730z0">
    <w:name w:val="WW8NumSt1730z0"/>
    <w:qFormat/>
    <w:rPr>
      <w:rFonts w:ascii="Wingdings" w:hAnsi="Wingdings" w:cs="Wingdings"/>
      <w:b w:val="false"/>
      <w:i w:val="false"/>
      <w:sz w:val="24"/>
      <w:u w:val="none"/>
    </w:rPr>
  </w:style>
  <w:style w:type="character" w:styleId="WW8NumSt1731z0">
    <w:name w:val="WW8NumSt1731z0"/>
    <w:qFormat/>
    <w:rPr>
      <w:rFonts w:ascii="Symbol" w:hAnsi="Symbol" w:cs="Symbol"/>
    </w:rPr>
  </w:style>
  <w:style w:type="character" w:styleId="WW8NumSt1732z0">
    <w:name w:val="WW8NumSt1732z0"/>
    <w:qFormat/>
    <w:rPr>
      <w:rFonts w:ascii="Wingdings" w:hAnsi="Wingdings" w:cs="Wingdings"/>
      <w:b w:val="false"/>
      <w:i w:val="false"/>
      <w:sz w:val="24"/>
      <w:u w:val="none"/>
    </w:rPr>
  </w:style>
  <w:style w:type="character" w:styleId="WW8NumSt1733z0">
    <w:name w:val="WW8NumSt1733z0"/>
    <w:qFormat/>
    <w:rPr>
      <w:rFonts w:ascii="Wingdings" w:hAnsi="Wingdings" w:cs="Wingdings"/>
      <w:b w:val="false"/>
      <w:i w:val="false"/>
      <w:sz w:val="24"/>
      <w:u w:val="none"/>
    </w:rPr>
  </w:style>
  <w:style w:type="character" w:styleId="WW8NumSt1734z0">
    <w:name w:val="WW8NumSt1734z0"/>
    <w:qFormat/>
    <w:rPr>
      <w:rFonts w:ascii="Wingdings" w:hAnsi="Wingdings" w:cs="Wingdings"/>
      <w:b w:val="false"/>
      <w:i w:val="false"/>
      <w:sz w:val="24"/>
      <w:u w:val="none"/>
    </w:rPr>
  </w:style>
  <w:style w:type="character" w:styleId="WW8NumSt1735z0">
    <w:name w:val="WW8NumSt1735z0"/>
    <w:qFormat/>
    <w:rPr>
      <w:rFonts w:ascii="Wingdings" w:hAnsi="Wingdings" w:cs="Wingdings"/>
      <w:b w:val="false"/>
      <w:i w:val="false"/>
      <w:sz w:val="24"/>
      <w:u w:val="none"/>
    </w:rPr>
  </w:style>
  <w:style w:type="character" w:styleId="WW8NumSt1736z0">
    <w:name w:val="WW8NumSt1736z0"/>
    <w:qFormat/>
    <w:rPr>
      <w:rFonts w:ascii="Symbol" w:hAnsi="Symbol" w:cs="Symbol"/>
    </w:rPr>
  </w:style>
  <w:style w:type="character" w:styleId="WW8NumSt1737z0">
    <w:name w:val="WW8NumSt1737z0"/>
    <w:qFormat/>
    <w:rPr>
      <w:rFonts w:ascii="Wingdings" w:hAnsi="Wingdings" w:cs="Wingdings"/>
      <w:b w:val="false"/>
      <w:i w:val="false"/>
      <w:sz w:val="24"/>
      <w:u w:val="none"/>
    </w:rPr>
  </w:style>
  <w:style w:type="character" w:styleId="WW8NumSt1738z0">
    <w:name w:val="WW8NumSt1738z0"/>
    <w:qFormat/>
    <w:rPr>
      <w:rFonts w:ascii="Wingdings" w:hAnsi="Wingdings" w:cs="Wingdings"/>
      <w:b w:val="false"/>
      <w:i w:val="false"/>
      <w:sz w:val="24"/>
      <w:u w:val="none"/>
    </w:rPr>
  </w:style>
  <w:style w:type="character" w:styleId="WW8NumSt1739z0">
    <w:name w:val="WW8NumSt1739z0"/>
    <w:qFormat/>
    <w:rPr>
      <w:rFonts w:ascii="Wingdings" w:hAnsi="Wingdings" w:cs="Wingdings"/>
      <w:b w:val="false"/>
      <w:i w:val="false"/>
      <w:sz w:val="24"/>
      <w:u w:val="none"/>
    </w:rPr>
  </w:style>
  <w:style w:type="character" w:styleId="WW8NumSt1740z0">
    <w:name w:val="WW8NumSt1740z0"/>
    <w:qFormat/>
    <w:rPr>
      <w:rFonts w:ascii="Wingdings" w:hAnsi="Wingdings" w:cs="Wingdings"/>
      <w:b w:val="false"/>
      <w:i w:val="false"/>
      <w:sz w:val="24"/>
      <w:u w:val="none"/>
    </w:rPr>
  </w:style>
  <w:style w:type="character" w:styleId="WW8NumSt1741z0">
    <w:name w:val="WW8NumSt1741z0"/>
    <w:qFormat/>
    <w:rPr>
      <w:rFonts w:ascii="Symbol" w:hAnsi="Symbol" w:cs="Symbol"/>
    </w:rPr>
  </w:style>
  <w:style w:type="character" w:styleId="WW8NumSt1742z0">
    <w:name w:val="WW8NumSt1742z0"/>
    <w:qFormat/>
    <w:rPr>
      <w:rFonts w:ascii="Wingdings" w:hAnsi="Wingdings" w:cs="Wingdings"/>
      <w:b w:val="false"/>
      <w:i w:val="false"/>
      <w:sz w:val="24"/>
      <w:u w:val="none"/>
    </w:rPr>
  </w:style>
  <w:style w:type="character" w:styleId="WW8NumSt1743z0">
    <w:name w:val="WW8NumSt1743z0"/>
    <w:qFormat/>
    <w:rPr>
      <w:rFonts w:ascii="Wingdings" w:hAnsi="Wingdings" w:cs="Wingdings"/>
      <w:b w:val="false"/>
      <w:i w:val="false"/>
      <w:sz w:val="24"/>
      <w:u w:val="none"/>
    </w:rPr>
  </w:style>
  <w:style w:type="character" w:styleId="WW8NumSt1744z0">
    <w:name w:val="WW8NumSt1744z0"/>
    <w:qFormat/>
    <w:rPr>
      <w:rFonts w:ascii="Wingdings" w:hAnsi="Wingdings" w:cs="Wingdings"/>
      <w:b w:val="false"/>
      <w:i w:val="false"/>
      <w:sz w:val="24"/>
      <w:u w:val="none"/>
    </w:rPr>
  </w:style>
  <w:style w:type="character" w:styleId="WW8NumSt1745z0">
    <w:name w:val="WW8NumSt1745z0"/>
    <w:qFormat/>
    <w:rPr>
      <w:rFonts w:ascii="Wingdings" w:hAnsi="Wingdings" w:cs="Wingdings"/>
      <w:b w:val="false"/>
      <w:i w:val="false"/>
      <w:sz w:val="24"/>
      <w:u w:val="none"/>
    </w:rPr>
  </w:style>
  <w:style w:type="character" w:styleId="WW8NumSt1746z0">
    <w:name w:val="WW8NumSt1746z0"/>
    <w:qFormat/>
    <w:rPr>
      <w:rFonts w:ascii="Symbol" w:hAnsi="Symbol" w:cs="Symbol"/>
    </w:rPr>
  </w:style>
  <w:style w:type="character" w:styleId="WW8NumSt1747z0">
    <w:name w:val="WW8NumSt1747z0"/>
    <w:qFormat/>
    <w:rPr>
      <w:rFonts w:ascii="Wingdings" w:hAnsi="Wingdings" w:cs="Wingdings"/>
      <w:b w:val="false"/>
      <w:i w:val="false"/>
      <w:sz w:val="24"/>
      <w:u w:val="none"/>
    </w:rPr>
  </w:style>
  <w:style w:type="character" w:styleId="WW8NumSt1748z0">
    <w:name w:val="WW8NumSt1748z0"/>
    <w:qFormat/>
    <w:rPr>
      <w:rFonts w:ascii="Wingdings" w:hAnsi="Wingdings" w:cs="Wingdings"/>
      <w:b w:val="false"/>
      <w:i w:val="false"/>
      <w:sz w:val="24"/>
      <w:u w:val="none"/>
    </w:rPr>
  </w:style>
  <w:style w:type="character" w:styleId="WW8NumSt1749z0">
    <w:name w:val="WW8NumSt1749z0"/>
    <w:qFormat/>
    <w:rPr>
      <w:rFonts w:ascii="Wingdings" w:hAnsi="Wingdings" w:cs="Wingdings"/>
      <w:b w:val="false"/>
      <w:i w:val="false"/>
      <w:sz w:val="24"/>
      <w:u w:val="none"/>
    </w:rPr>
  </w:style>
  <w:style w:type="character" w:styleId="WW8NumSt1750z0">
    <w:name w:val="WW8NumSt1750z0"/>
    <w:qFormat/>
    <w:rPr>
      <w:rFonts w:ascii="Wingdings" w:hAnsi="Wingdings" w:cs="Wingdings"/>
      <w:b w:val="false"/>
      <w:i w:val="false"/>
      <w:sz w:val="24"/>
      <w:u w:val="none"/>
    </w:rPr>
  </w:style>
  <w:style w:type="character" w:styleId="WW8NumSt1751z0">
    <w:name w:val="WW8NumSt1751z0"/>
    <w:qFormat/>
    <w:rPr>
      <w:rFonts w:ascii="Symbol" w:hAnsi="Symbol" w:cs="Symbol"/>
    </w:rPr>
  </w:style>
  <w:style w:type="character" w:styleId="WW8NumSt1752z0">
    <w:name w:val="WW8NumSt1752z0"/>
    <w:qFormat/>
    <w:rPr>
      <w:rFonts w:ascii="Wingdings" w:hAnsi="Wingdings" w:cs="Wingdings"/>
      <w:b w:val="false"/>
      <w:i w:val="false"/>
      <w:sz w:val="24"/>
      <w:u w:val="none"/>
    </w:rPr>
  </w:style>
  <w:style w:type="character" w:styleId="WW8NumSt1753z0">
    <w:name w:val="WW8NumSt1753z0"/>
    <w:qFormat/>
    <w:rPr>
      <w:rFonts w:ascii="Wingdings" w:hAnsi="Wingdings" w:cs="Wingdings"/>
      <w:b w:val="false"/>
      <w:i w:val="false"/>
      <w:sz w:val="24"/>
      <w:u w:val="none"/>
    </w:rPr>
  </w:style>
  <w:style w:type="character" w:styleId="WW8NumSt1754z0">
    <w:name w:val="WW8NumSt1754z0"/>
    <w:qFormat/>
    <w:rPr>
      <w:rFonts w:ascii="Wingdings" w:hAnsi="Wingdings" w:cs="Wingdings"/>
      <w:b w:val="false"/>
      <w:i w:val="false"/>
      <w:sz w:val="24"/>
      <w:u w:val="none"/>
    </w:rPr>
  </w:style>
  <w:style w:type="character" w:styleId="WW8NumSt1755z0">
    <w:name w:val="WW8NumSt1755z0"/>
    <w:qFormat/>
    <w:rPr>
      <w:rFonts w:ascii="Wingdings" w:hAnsi="Wingdings" w:cs="Wingdings"/>
      <w:b w:val="false"/>
      <w:i w:val="false"/>
      <w:sz w:val="24"/>
      <w:u w:val="none"/>
    </w:rPr>
  </w:style>
  <w:style w:type="character" w:styleId="WW8NumSt1756z0">
    <w:name w:val="WW8NumSt1756z0"/>
    <w:qFormat/>
    <w:rPr>
      <w:rFonts w:ascii="Symbol" w:hAnsi="Symbol" w:cs="Symbol"/>
    </w:rPr>
  </w:style>
  <w:style w:type="character" w:styleId="WW8NumSt1757z0">
    <w:name w:val="WW8NumSt1757z0"/>
    <w:qFormat/>
    <w:rPr>
      <w:rFonts w:ascii="Wingdings" w:hAnsi="Wingdings" w:cs="Wingdings"/>
      <w:b w:val="false"/>
      <w:i w:val="false"/>
      <w:sz w:val="24"/>
      <w:u w:val="none"/>
    </w:rPr>
  </w:style>
  <w:style w:type="character" w:styleId="WW8NumSt1758z0">
    <w:name w:val="WW8NumSt1758z0"/>
    <w:qFormat/>
    <w:rPr>
      <w:rFonts w:ascii="Wingdings" w:hAnsi="Wingdings" w:cs="Wingdings"/>
      <w:b w:val="false"/>
      <w:i w:val="false"/>
      <w:sz w:val="24"/>
      <w:u w:val="none"/>
    </w:rPr>
  </w:style>
  <w:style w:type="character" w:styleId="WW8NumSt1759z0">
    <w:name w:val="WW8NumSt1759z0"/>
    <w:qFormat/>
    <w:rPr>
      <w:rFonts w:ascii="Wingdings" w:hAnsi="Wingdings" w:cs="Wingdings"/>
      <w:b w:val="false"/>
      <w:i w:val="false"/>
      <w:sz w:val="24"/>
      <w:u w:val="none"/>
    </w:rPr>
  </w:style>
  <w:style w:type="character" w:styleId="WW8NumSt1760z0">
    <w:name w:val="WW8NumSt1760z0"/>
    <w:qFormat/>
    <w:rPr>
      <w:rFonts w:ascii="Wingdings" w:hAnsi="Wingdings" w:cs="Wingdings"/>
      <w:b w:val="false"/>
      <w:i w:val="false"/>
      <w:sz w:val="24"/>
      <w:u w:val="none"/>
    </w:rPr>
  </w:style>
  <w:style w:type="character" w:styleId="WW8NumSt1761z0">
    <w:name w:val="WW8NumSt1761z0"/>
    <w:qFormat/>
    <w:rPr>
      <w:rFonts w:ascii="Symbol" w:hAnsi="Symbol" w:cs="Symbol"/>
    </w:rPr>
  </w:style>
  <w:style w:type="character" w:styleId="WW8NumSt1762z0">
    <w:name w:val="WW8NumSt1762z0"/>
    <w:qFormat/>
    <w:rPr>
      <w:rFonts w:ascii="Wingdings" w:hAnsi="Wingdings" w:cs="Wingdings"/>
      <w:b w:val="false"/>
      <w:i w:val="false"/>
      <w:sz w:val="24"/>
      <w:u w:val="none"/>
    </w:rPr>
  </w:style>
  <w:style w:type="character" w:styleId="WW8NumSt1763z0">
    <w:name w:val="WW8NumSt1763z0"/>
    <w:qFormat/>
    <w:rPr>
      <w:rFonts w:ascii="Wingdings" w:hAnsi="Wingdings" w:cs="Wingdings"/>
      <w:b w:val="false"/>
      <w:i w:val="false"/>
      <w:sz w:val="24"/>
      <w:u w:val="none"/>
    </w:rPr>
  </w:style>
  <w:style w:type="character" w:styleId="WW8NumSt1764z0">
    <w:name w:val="WW8NumSt1764z0"/>
    <w:qFormat/>
    <w:rPr>
      <w:rFonts w:ascii="Wingdings" w:hAnsi="Wingdings" w:cs="Wingdings"/>
      <w:b w:val="false"/>
      <w:i w:val="false"/>
      <w:sz w:val="24"/>
      <w:u w:val="none"/>
    </w:rPr>
  </w:style>
  <w:style w:type="character" w:styleId="WW8NumSt1765z0">
    <w:name w:val="WW8NumSt1765z0"/>
    <w:qFormat/>
    <w:rPr>
      <w:rFonts w:ascii="Wingdings" w:hAnsi="Wingdings" w:cs="Wingdings"/>
      <w:b w:val="false"/>
      <w:i w:val="false"/>
      <w:sz w:val="24"/>
      <w:u w:val="none"/>
    </w:rPr>
  </w:style>
  <w:style w:type="character" w:styleId="WW8NumSt1766z0">
    <w:name w:val="WW8NumSt1766z0"/>
    <w:qFormat/>
    <w:rPr>
      <w:rFonts w:ascii="Symbol" w:hAnsi="Symbol" w:cs="Symbol"/>
    </w:rPr>
  </w:style>
  <w:style w:type="character" w:styleId="WW8NumSt1767z0">
    <w:name w:val="WW8NumSt1767z0"/>
    <w:qFormat/>
    <w:rPr>
      <w:rFonts w:ascii="Wingdings" w:hAnsi="Wingdings" w:cs="Wingdings"/>
      <w:b w:val="false"/>
      <w:i w:val="false"/>
      <w:sz w:val="24"/>
      <w:u w:val="none"/>
    </w:rPr>
  </w:style>
  <w:style w:type="character" w:styleId="WW8NumSt1768z0">
    <w:name w:val="WW8NumSt1768z0"/>
    <w:qFormat/>
    <w:rPr>
      <w:rFonts w:ascii="Wingdings" w:hAnsi="Wingdings" w:cs="Wingdings"/>
      <w:b w:val="false"/>
      <w:i w:val="false"/>
      <w:sz w:val="24"/>
      <w:u w:val="none"/>
    </w:rPr>
  </w:style>
  <w:style w:type="character" w:styleId="WW8NumSt1769z0">
    <w:name w:val="WW8NumSt1769z0"/>
    <w:qFormat/>
    <w:rPr>
      <w:rFonts w:ascii="Wingdings" w:hAnsi="Wingdings" w:cs="Wingdings"/>
      <w:b w:val="false"/>
      <w:i w:val="false"/>
      <w:sz w:val="24"/>
      <w:u w:val="none"/>
    </w:rPr>
  </w:style>
  <w:style w:type="character" w:styleId="WW8NumSt1770z0">
    <w:name w:val="WW8NumSt1770z0"/>
    <w:qFormat/>
    <w:rPr>
      <w:rFonts w:ascii="Wingdings" w:hAnsi="Wingdings" w:cs="Wingdings"/>
      <w:b w:val="false"/>
      <w:i w:val="false"/>
      <w:sz w:val="24"/>
      <w:u w:val="none"/>
    </w:rPr>
  </w:style>
  <w:style w:type="character" w:styleId="WW8NumSt1771z0">
    <w:name w:val="WW8NumSt1771z0"/>
    <w:qFormat/>
    <w:rPr>
      <w:rFonts w:ascii="Symbol" w:hAnsi="Symbol" w:cs="Symbol"/>
    </w:rPr>
  </w:style>
  <w:style w:type="character" w:styleId="WW8NumSt1772z0">
    <w:name w:val="WW8NumSt1772z0"/>
    <w:qFormat/>
    <w:rPr>
      <w:rFonts w:ascii="Wingdings" w:hAnsi="Wingdings" w:cs="Wingdings"/>
      <w:b w:val="false"/>
      <w:i w:val="false"/>
      <w:sz w:val="24"/>
      <w:u w:val="none"/>
    </w:rPr>
  </w:style>
  <w:style w:type="character" w:styleId="WW8NumSt1773z0">
    <w:name w:val="WW8NumSt1773z0"/>
    <w:qFormat/>
    <w:rPr>
      <w:rFonts w:ascii="Wingdings" w:hAnsi="Wingdings" w:cs="Wingdings"/>
      <w:b w:val="false"/>
      <w:i w:val="false"/>
      <w:sz w:val="24"/>
      <w:u w:val="none"/>
    </w:rPr>
  </w:style>
  <w:style w:type="character" w:styleId="WW8NumSt1774z0">
    <w:name w:val="WW8NumSt1774z0"/>
    <w:qFormat/>
    <w:rPr>
      <w:rFonts w:ascii="Wingdings" w:hAnsi="Wingdings" w:cs="Wingdings"/>
      <w:b w:val="false"/>
      <w:i w:val="false"/>
      <w:sz w:val="24"/>
      <w:u w:val="none"/>
    </w:rPr>
  </w:style>
  <w:style w:type="character" w:styleId="WW8NumSt1775z0">
    <w:name w:val="WW8NumSt1775z0"/>
    <w:qFormat/>
    <w:rPr>
      <w:rFonts w:ascii="Wingdings" w:hAnsi="Wingdings" w:cs="Wingdings"/>
      <w:b w:val="false"/>
      <w:i w:val="false"/>
      <w:sz w:val="24"/>
      <w:u w:val="none"/>
    </w:rPr>
  </w:style>
  <w:style w:type="character" w:styleId="WW8NumSt1776z0">
    <w:name w:val="WW8NumSt1776z0"/>
    <w:qFormat/>
    <w:rPr>
      <w:rFonts w:ascii="Symbol" w:hAnsi="Symbol" w:cs="Symbol"/>
    </w:rPr>
  </w:style>
  <w:style w:type="character" w:styleId="WW8NumSt1777z0">
    <w:name w:val="WW8NumSt1777z0"/>
    <w:qFormat/>
    <w:rPr>
      <w:rFonts w:ascii="Wingdings" w:hAnsi="Wingdings" w:cs="Wingdings"/>
      <w:b w:val="false"/>
      <w:i w:val="false"/>
      <w:sz w:val="24"/>
      <w:u w:val="none"/>
    </w:rPr>
  </w:style>
  <w:style w:type="character" w:styleId="WW8NumSt1778z0">
    <w:name w:val="WW8NumSt1778z0"/>
    <w:qFormat/>
    <w:rPr>
      <w:rFonts w:ascii="Wingdings" w:hAnsi="Wingdings" w:cs="Wingdings"/>
      <w:b w:val="false"/>
      <w:i w:val="false"/>
      <w:sz w:val="24"/>
      <w:u w:val="none"/>
    </w:rPr>
  </w:style>
  <w:style w:type="character" w:styleId="WW8NumSt1779z0">
    <w:name w:val="WW8NumSt1779z0"/>
    <w:qFormat/>
    <w:rPr>
      <w:rFonts w:ascii="Wingdings" w:hAnsi="Wingdings" w:cs="Wingdings"/>
      <w:b w:val="false"/>
      <w:i w:val="false"/>
      <w:sz w:val="24"/>
      <w:u w:val="none"/>
    </w:rPr>
  </w:style>
  <w:style w:type="character" w:styleId="WW8NumSt1780z0">
    <w:name w:val="WW8NumSt1780z0"/>
    <w:qFormat/>
    <w:rPr>
      <w:rFonts w:ascii="Wingdings" w:hAnsi="Wingdings" w:cs="Wingdings"/>
      <w:b w:val="false"/>
      <w:i w:val="false"/>
      <w:sz w:val="24"/>
      <w:u w:val="none"/>
    </w:rPr>
  </w:style>
  <w:style w:type="character" w:styleId="WW8NumSt1781z0">
    <w:name w:val="WW8NumSt1781z0"/>
    <w:qFormat/>
    <w:rPr>
      <w:rFonts w:ascii="Symbol" w:hAnsi="Symbol" w:cs="Symbol"/>
    </w:rPr>
  </w:style>
  <w:style w:type="character" w:styleId="WW8NumSt1782z0">
    <w:name w:val="WW8NumSt1782z0"/>
    <w:qFormat/>
    <w:rPr>
      <w:rFonts w:ascii="Wingdings" w:hAnsi="Wingdings" w:cs="Wingdings"/>
      <w:b w:val="false"/>
      <w:i w:val="false"/>
      <w:sz w:val="24"/>
      <w:u w:val="none"/>
    </w:rPr>
  </w:style>
  <w:style w:type="character" w:styleId="WW8NumSt1783z0">
    <w:name w:val="WW8NumSt1783z0"/>
    <w:qFormat/>
    <w:rPr>
      <w:rFonts w:ascii="Wingdings" w:hAnsi="Wingdings" w:cs="Wingdings"/>
      <w:b w:val="false"/>
      <w:i w:val="false"/>
      <w:sz w:val="24"/>
      <w:u w:val="none"/>
    </w:rPr>
  </w:style>
  <w:style w:type="character" w:styleId="WW8NumSt1784z0">
    <w:name w:val="WW8NumSt1784z0"/>
    <w:qFormat/>
    <w:rPr>
      <w:rFonts w:ascii="Wingdings" w:hAnsi="Wingdings" w:cs="Wingdings"/>
      <w:b w:val="false"/>
      <w:i w:val="false"/>
      <w:sz w:val="24"/>
      <w:u w:val="none"/>
    </w:rPr>
  </w:style>
  <w:style w:type="character" w:styleId="WW8NumSt1785z0">
    <w:name w:val="WW8NumSt1785z0"/>
    <w:qFormat/>
    <w:rPr>
      <w:rFonts w:ascii="Wingdings" w:hAnsi="Wingdings" w:cs="Wingdings"/>
      <w:b w:val="false"/>
      <w:i w:val="false"/>
      <w:sz w:val="24"/>
      <w:u w:val="none"/>
    </w:rPr>
  </w:style>
  <w:style w:type="character" w:styleId="WW8NumSt1786z0">
    <w:name w:val="WW8NumSt1786z0"/>
    <w:qFormat/>
    <w:rPr>
      <w:rFonts w:ascii="Symbol" w:hAnsi="Symbol" w:cs="Symbol"/>
    </w:rPr>
  </w:style>
  <w:style w:type="character" w:styleId="WW8NumSt1787z0">
    <w:name w:val="WW8NumSt1787z0"/>
    <w:qFormat/>
    <w:rPr>
      <w:rFonts w:ascii="Wingdings" w:hAnsi="Wingdings" w:cs="Wingdings"/>
      <w:b w:val="false"/>
      <w:i w:val="false"/>
      <w:sz w:val="24"/>
      <w:u w:val="none"/>
    </w:rPr>
  </w:style>
  <w:style w:type="character" w:styleId="WW8NumSt1788z0">
    <w:name w:val="WW8NumSt1788z0"/>
    <w:qFormat/>
    <w:rPr>
      <w:rFonts w:ascii="Wingdings" w:hAnsi="Wingdings" w:cs="Wingdings"/>
      <w:b w:val="false"/>
      <w:i w:val="false"/>
      <w:sz w:val="24"/>
      <w:u w:val="none"/>
    </w:rPr>
  </w:style>
  <w:style w:type="character" w:styleId="WW8NumSt1789z0">
    <w:name w:val="WW8NumSt1789z0"/>
    <w:qFormat/>
    <w:rPr>
      <w:rFonts w:ascii="Wingdings" w:hAnsi="Wingdings" w:cs="Wingdings"/>
      <w:b w:val="false"/>
      <w:i w:val="false"/>
      <w:sz w:val="24"/>
      <w:u w:val="none"/>
    </w:rPr>
  </w:style>
  <w:style w:type="character" w:styleId="WW8NumSt1790z0">
    <w:name w:val="WW8NumSt1790z0"/>
    <w:qFormat/>
    <w:rPr>
      <w:rFonts w:ascii="Wingdings" w:hAnsi="Wingdings" w:cs="Wingdings"/>
      <w:b w:val="false"/>
      <w:i w:val="false"/>
      <w:sz w:val="24"/>
      <w:u w:val="none"/>
    </w:rPr>
  </w:style>
  <w:style w:type="character" w:styleId="WW8NumSt1791z0">
    <w:name w:val="WW8NumSt1791z0"/>
    <w:qFormat/>
    <w:rPr>
      <w:rFonts w:ascii="Symbol" w:hAnsi="Symbol" w:cs="Symbol"/>
    </w:rPr>
  </w:style>
  <w:style w:type="character" w:styleId="WW8NumSt1792z0">
    <w:name w:val="WW8NumSt1792z0"/>
    <w:qFormat/>
    <w:rPr>
      <w:rFonts w:ascii="Wingdings" w:hAnsi="Wingdings" w:cs="Wingdings"/>
      <w:b w:val="false"/>
      <w:i w:val="false"/>
      <w:sz w:val="24"/>
      <w:u w:val="none"/>
    </w:rPr>
  </w:style>
  <w:style w:type="character" w:styleId="WW8NumSt1793z0">
    <w:name w:val="WW8NumSt1793z0"/>
    <w:qFormat/>
    <w:rPr>
      <w:rFonts w:ascii="Wingdings" w:hAnsi="Wingdings" w:cs="Wingdings"/>
      <w:b w:val="false"/>
      <w:i w:val="false"/>
      <w:sz w:val="24"/>
      <w:u w:val="none"/>
    </w:rPr>
  </w:style>
  <w:style w:type="character" w:styleId="WW8NumSt1794z0">
    <w:name w:val="WW8NumSt1794z0"/>
    <w:qFormat/>
    <w:rPr>
      <w:rFonts w:ascii="Wingdings" w:hAnsi="Wingdings" w:cs="Wingdings"/>
      <w:b w:val="false"/>
      <w:i w:val="false"/>
      <w:sz w:val="24"/>
      <w:u w:val="none"/>
    </w:rPr>
  </w:style>
  <w:style w:type="character" w:styleId="WW8NumSt1795z0">
    <w:name w:val="WW8NumSt1795z0"/>
    <w:qFormat/>
    <w:rPr>
      <w:rFonts w:ascii="Wingdings" w:hAnsi="Wingdings" w:cs="Wingdings"/>
      <w:b w:val="false"/>
      <w:i w:val="false"/>
      <w:sz w:val="24"/>
      <w:u w:val="none"/>
    </w:rPr>
  </w:style>
  <w:style w:type="character" w:styleId="WW8NumSt1796z0">
    <w:name w:val="WW8NumSt1796z0"/>
    <w:qFormat/>
    <w:rPr>
      <w:rFonts w:ascii="Symbol" w:hAnsi="Symbol" w:cs="Symbol"/>
    </w:rPr>
  </w:style>
  <w:style w:type="character" w:styleId="WW8NumSt1797z0">
    <w:name w:val="WW8NumSt1797z0"/>
    <w:qFormat/>
    <w:rPr>
      <w:rFonts w:ascii="Wingdings" w:hAnsi="Wingdings" w:cs="Wingdings"/>
      <w:b w:val="false"/>
      <w:i w:val="false"/>
      <w:sz w:val="24"/>
      <w:u w:val="none"/>
    </w:rPr>
  </w:style>
  <w:style w:type="character" w:styleId="WW8NumSt1798z0">
    <w:name w:val="WW8NumSt1798z0"/>
    <w:qFormat/>
    <w:rPr>
      <w:rFonts w:ascii="Wingdings" w:hAnsi="Wingdings" w:cs="Wingdings"/>
      <w:b w:val="false"/>
      <w:i w:val="false"/>
      <w:sz w:val="24"/>
      <w:u w:val="none"/>
    </w:rPr>
  </w:style>
  <w:style w:type="character" w:styleId="WW8NumSt1799z0">
    <w:name w:val="WW8NumSt1799z0"/>
    <w:qFormat/>
    <w:rPr>
      <w:rFonts w:ascii="Wingdings" w:hAnsi="Wingdings" w:cs="Wingdings"/>
      <w:b w:val="false"/>
      <w:i w:val="false"/>
      <w:sz w:val="24"/>
      <w:u w:val="none"/>
    </w:rPr>
  </w:style>
  <w:style w:type="character" w:styleId="WW8NumSt1800z0">
    <w:name w:val="WW8NumSt1800z0"/>
    <w:qFormat/>
    <w:rPr>
      <w:rFonts w:ascii="Wingdings" w:hAnsi="Wingdings" w:cs="Wingdings"/>
      <w:b w:val="false"/>
      <w:i w:val="false"/>
      <w:sz w:val="24"/>
      <w:u w:val="none"/>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4"/>
      <w:u w:val="none"/>
    </w:rPr>
  </w:style>
  <w:style w:type="character" w:styleId="WW8NumSt1803z0">
    <w:name w:val="WW8NumSt1803z0"/>
    <w:qFormat/>
    <w:rPr>
      <w:rFonts w:ascii="Wingdings" w:hAnsi="Wingdings" w:cs="Wingdings"/>
      <w:b w:val="false"/>
      <w:i w:val="false"/>
      <w:sz w:val="24"/>
      <w:u w:val="none"/>
    </w:rPr>
  </w:style>
  <w:style w:type="character" w:styleId="WW8NumSt1804z0">
    <w:name w:val="WW8NumSt1804z0"/>
    <w:qFormat/>
    <w:rPr>
      <w:rFonts w:ascii="Wingdings" w:hAnsi="Wingdings" w:cs="Wingdings"/>
      <w:b w:val="false"/>
      <w:i w:val="false"/>
      <w:sz w:val="24"/>
      <w:u w:val="none"/>
    </w:rPr>
  </w:style>
  <w:style w:type="character" w:styleId="WW8NumSt1805z0">
    <w:name w:val="WW8NumSt1805z0"/>
    <w:qFormat/>
    <w:rPr>
      <w:rFonts w:ascii="Wingdings" w:hAnsi="Wingdings" w:cs="Wingdings"/>
      <w:b w:val="false"/>
      <w:i w:val="false"/>
      <w:sz w:val="24"/>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4"/>
      <w:u w:val="none"/>
    </w:rPr>
  </w:style>
  <w:style w:type="character" w:styleId="WW8NumSt1808z0">
    <w:name w:val="WW8NumSt1808z0"/>
    <w:qFormat/>
    <w:rPr>
      <w:rFonts w:ascii="Wingdings" w:hAnsi="Wingdings" w:cs="Wingdings"/>
      <w:b w:val="false"/>
      <w:i w:val="false"/>
      <w:sz w:val="24"/>
      <w:u w:val="none"/>
    </w:rPr>
  </w:style>
  <w:style w:type="character" w:styleId="WW8NumSt1809z0">
    <w:name w:val="WW8NumSt1809z0"/>
    <w:qFormat/>
    <w:rPr>
      <w:rFonts w:ascii="Wingdings" w:hAnsi="Wingdings" w:cs="Wingdings"/>
      <w:b w:val="false"/>
      <w:i w:val="false"/>
      <w:sz w:val="24"/>
      <w:u w:val="none"/>
    </w:rPr>
  </w:style>
  <w:style w:type="character" w:styleId="WW8NumSt1810z0">
    <w:name w:val="WW8NumSt1810z0"/>
    <w:qFormat/>
    <w:rPr>
      <w:rFonts w:ascii="Wingdings" w:hAnsi="Wingdings" w:cs="Wingdings"/>
      <w:b w:val="false"/>
      <w:i w:val="false"/>
      <w:sz w:val="24"/>
      <w:u w:val="none"/>
    </w:rPr>
  </w:style>
  <w:style w:type="character" w:styleId="WW8NumSt1811z0">
    <w:name w:val="WW8NumSt1811z0"/>
    <w:qFormat/>
    <w:rPr>
      <w:rFonts w:ascii="Symbol" w:hAnsi="Symbol" w:cs="Symbol"/>
    </w:rPr>
  </w:style>
  <w:style w:type="character" w:styleId="WW8NumSt1812z0">
    <w:name w:val="WW8NumSt1812z0"/>
    <w:qFormat/>
    <w:rPr>
      <w:rFonts w:ascii="Wingdings" w:hAnsi="Wingdings" w:cs="Wingdings"/>
      <w:b w:val="false"/>
      <w:i w:val="false"/>
      <w:sz w:val="24"/>
      <w:u w:val="none"/>
    </w:rPr>
  </w:style>
  <w:style w:type="character" w:styleId="WW8NumSt1813z0">
    <w:name w:val="WW8NumSt1813z0"/>
    <w:qFormat/>
    <w:rPr>
      <w:rFonts w:ascii="Wingdings" w:hAnsi="Wingdings" w:cs="Wingdings"/>
      <w:b w:val="false"/>
      <w:i w:val="false"/>
      <w:sz w:val="24"/>
      <w:u w:val="none"/>
    </w:rPr>
  </w:style>
  <w:style w:type="character" w:styleId="WW8NumSt1814z0">
    <w:name w:val="WW8NumSt1814z0"/>
    <w:qFormat/>
    <w:rPr>
      <w:rFonts w:ascii="Wingdings" w:hAnsi="Wingdings" w:cs="Wingdings"/>
      <w:b w:val="false"/>
      <w:i w:val="false"/>
      <w:sz w:val="24"/>
      <w:u w:val="none"/>
    </w:rPr>
  </w:style>
  <w:style w:type="character" w:styleId="WW8NumSt1815z0">
    <w:name w:val="WW8NumSt1815z0"/>
    <w:qFormat/>
    <w:rPr>
      <w:rFonts w:ascii="Wingdings" w:hAnsi="Wingdings" w:cs="Wingdings"/>
      <w:b w:val="false"/>
      <w:i w:val="false"/>
      <w:sz w:val="24"/>
      <w:u w:val="none"/>
    </w:rPr>
  </w:style>
  <w:style w:type="character" w:styleId="WW8NumSt1816z0">
    <w:name w:val="WW8NumSt1816z0"/>
    <w:qFormat/>
    <w:rPr>
      <w:rFonts w:ascii="Symbol" w:hAnsi="Symbol" w:cs="Symbol"/>
    </w:rPr>
  </w:style>
  <w:style w:type="character" w:styleId="WW8NumSt1817z0">
    <w:name w:val="WW8NumSt1817z0"/>
    <w:qFormat/>
    <w:rPr>
      <w:rFonts w:ascii="Wingdings" w:hAnsi="Wingdings" w:cs="Wingdings"/>
      <w:b w:val="false"/>
      <w:i w:val="false"/>
      <w:sz w:val="24"/>
      <w:u w:val="none"/>
    </w:rPr>
  </w:style>
  <w:style w:type="character" w:styleId="WW8NumSt1818z0">
    <w:name w:val="WW8NumSt1818z0"/>
    <w:qFormat/>
    <w:rPr>
      <w:rFonts w:ascii="Wingdings" w:hAnsi="Wingdings" w:cs="Wingdings"/>
      <w:b w:val="false"/>
      <w:i w:val="false"/>
      <w:sz w:val="24"/>
      <w:u w:val="none"/>
    </w:rPr>
  </w:style>
  <w:style w:type="character" w:styleId="WW8NumSt1819z0">
    <w:name w:val="WW8NumSt1819z0"/>
    <w:qFormat/>
    <w:rPr>
      <w:rFonts w:ascii="Wingdings" w:hAnsi="Wingdings" w:cs="Wingdings"/>
      <w:b w:val="false"/>
      <w:i w:val="false"/>
      <w:sz w:val="24"/>
      <w:u w:val="none"/>
    </w:rPr>
  </w:style>
  <w:style w:type="character" w:styleId="WW8NumSt1820z0">
    <w:name w:val="WW8NumSt1820z0"/>
    <w:qFormat/>
    <w:rPr>
      <w:rFonts w:ascii="Wingdings" w:hAnsi="Wingdings" w:cs="Wingdings"/>
      <w:b w:val="false"/>
      <w:i w:val="false"/>
      <w:sz w:val="24"/>
      <w:u w:val="none"/>
    </w:rPr>
  </w:style>
  <w:style w:type="character" w:styleId="WW8NumSt1821z0">
    <w:name w:val="WW8NumSt1821z0"/>
    <w:qFormat/>
    <w:rPr>
      <w:rFonts w:ascii="Symbol" w:hAnsi="Symbol" w:cs="Symbol"/>
    </w:rPr>
  </w:style>
  <w:style w:type="character" w:styleId="WW8NumSt1822z0">
    <w:name w:val="WW8NumSt1822z0"/>
    <w:qFormat/>
    <w:rPr>
      <w:rFonts w:ascii="Wingdings" w:hAnsi="Wingdings" w:cs="Wingdings"/>
      <w:b w:val="false"/>
      <w:i w:val="false"/>
      <w:sz w:val="24"/>
      <w:u w:val="none"/>
    </w:rPr>
  </w:style>
  <w:style w:type="character" w:styleId="WW8NumSt1823z0">
    <w:name w:val="WW8NumSt1823z0"/>
    <w:qFormat/>
    <w:rPr>
      <w:rFonts w:ascii="Wingdings" w:hAnsi="Wingdings" w:cs="Wingdings"/>
      <w:b w:val="false"/>
      <w:i w:val="false"/>
      <w:sz w:val="24"/>
      <w:u w:val="none"/>
    </w:rPr>
  </w:style>
  <w:style w:type="character" w:styleId="WW8NumSt1824z0">
    <w:name w:val="WW8NumSt1824z0"/>
    <w:qFormat/>
    <w:rPr>
      <w:rFonts w:ascii="Wingdings" w:hAnsi="Wingdings" w:cs="Wingdings"/>
      <w:b w:val="false"/>
      <w:i w:val="false"/>
      <w:sz w:val="24"/>
      <w:u w:val="none"/>
    </w:rPr>
  </w:style>
  <w:style w:type="character" w:styleId="WW8NumSt1825z0">
    <w:name w:val="WW8NumSt1825z0"/>
    <w:qFormat/>
    <w:rPr>
      <w:rFonts w:ascii="Wingdings" w:hAnsi="Wingdings" w:cs="Wingdings"/>
      <w:b w:val="false"/>
      <w:i w:val="false"/>
      <w:sz w:val="24"/>
      <w:u w:val="none"/>
    </w:rPr>
  </w:style>
  <w:style w:type="character" w:styleId="WW8NumSt1826z0">
    <w:name w:val="WW8NumSt1826z0"/>
    <w:qFormat/>
    <w:rPr>
      <w:rFonts w:ascii="Symbol" w:hAnsi="Symbol" w:cs="Symbol"/>
    </w:rPr>
  </w:style>
  <w:style w:type="character" w:styleId="WW8NumSt1827z0">
    <w:name w:val="WW8NumSt1827z0"/>
    <w:qFormat/>
    <w:rPr>
      <w:rFonts w:ascii="Wingdings" w:hAnsi="Wingdings" w:cs="Wingdings"/>
      <w:b w:val="false"/>
      <w:i w:val="false"/>
      <w:sz w:val="24"/>
      <w:u w:val="none"/>
    </w:rPr>
  </w:style>
  <w:style w:type="character" w:styleId="WW8NumSt1828z0">
    <w:name w:val="WW8NumSt1828z0"/>
    <w:qFormat/>
    <w:rPr>
      <w:rFonts w:ascii="Wingdings" w:hAnsi="Wingdings" w:cs="Wingdings"/>
      <w:b w:val="false"/>
      <w:i w:val="false"/>
      <w:sz w:val="24"/>
      <w:u w:val="none"/>
    </w:rPr>
  </w:style>
  <w:style w:type="character" w:styleId="WW8NumSt1829z0">
    <w:name w:val="WW8NumSt1829z0"/>
    <w:qFormat/>
    <w:rPr>
      <w:rFonts w:ascii="Wingdings" w:hAnsi="Wingdings" w:cs="Wingdings"/>
      <w:b w:val="false"/>
      <w:i w:val="false"/>
      <w:sz w:val="24"/>
      <w:u w:val="none"/>
    </w:rPr>
  </w:style>
  <w:style w:type="character" w:styleId="WW8NumSt1830z0">
    <w:name w:val="WW8NumSt1830z0"/>
    <w:qFormat/>
    <w:rPr>
      <w:rFonts w:ascii="Wingdings" w:hAnsi="Wingdings" w:cs="Wingdings"/>
      <w:b w:val="false"/>
      <w:i w:val="false"/>
      <w:sz w:val="24"/>
      <w:u w:val="none"/>
    </w:rPr>
  </w:style>
  <w:style w:type="character" w:styleId="WW8NumSt1831z0">
    <w:name w:val="WW8NumSt1831z0"/>
    <w:qFormat/>
    <w:rPr>
      <w:rFonts w:ascii="Symbol" w:hAnsi="Symbol" w:cs="Symbol"/>
    </w:rPr>
  </w:style>
  <w:style w:type="character" w:styleId="WW8NumSt1832z0">
    <w:name w:val="WW8NumSt1832z0"/>
    <w:qFormat/>
    <w:rPr>
      <w:rFonts w:ascii="Wingdings" w:hAnsi="Wingdings" w:cs="Wingdings"/>
      <w:b w:val="false"/>
      <w:i w:val="false"/>
      <w:sz w:val="24"/>
      <w:u w:val="none"/>
    </w:rPr>
  </w:style>
  <w:style w:type="character" w:styleId="WW8NumSt1833z0">
    <w:name w:val="WW8NumSt1833z0"/>
    <w:qFormat/>
    <w:rPr>
      <w:rFonts w:ascii="Wingdings" w:hAnsi="Wingdings" w:cs="Wingdings"/>
      <w:b w:val="false"/>
      <w:i w:val="false"/>
      <w:sz w:val="24"/>
      <w:u w:val="none"/>
    </w:rPr>
  </w:style>
  <w:style w:type="character" w:styleId="WW8NumSt1834z0">
    <w:name w:val="WW8NumSt1834z0"/>
    <w:qFormat/>
    <w:rPr>
      <w:rFonts w:ascii="Wingdings" w:hAnsi="Wingdings" w:cs="Wingdings"/>
      <w:b w:val="false"/>
      <w:i w:val="false"/>
      <w:sz w:val="24"/>
      <w:u w:val="none"/>
    </w:rPr>
  </w:style>
  <w:style w:type="character" w:styleId="WW8NumSt1835z0">
    <w:name w:val="WW8NumSt1835z0"/>
    <w:qFormat/>
    <w:rPr>
      <w:rFonts w:ascii="Wingdings" w:hAnsi="Wingdings" w:cs="Wingdings"/>
      <w:b w:val="false"/>
      <w:i w:val="false"/>
      <w:sz w:val="24"/>
      <w:u w:val="none"/>
    </w:rPr>
  </w:style>
  <w:style w:type="character" w:styleId="WW8NumSt1836z0">
    <w:name w:val="WW8NumSt1836z0"/>
    <w:qFormat/>
    <w:rPr>
      <w:rFonts w:ascii="Symbol" w:hAnsi="Symbol" w:cs="Symbol"/>
    </w:rPr>
  </w:style>
  <w:style w:type="character" w:styleId="WW8NumSt1837z0">
    <w:name w:val="WW8NumSt1837z0"/>
    <w:qFormat/>
    <w:rPr>
      <w:rFonts w:ascii="Wingdings" w:hAnsi="Wingdings" w:cs="Wingdings"/>
      <w:b w:val="false"/>
      <w:i w:val="false"/>
      <w:sz w:val="24"/>
      <w:u w:val="none"/>
    </w:rPr>
  </w:style>
  <w:style w:type="character" w:styleId="WW8NumSt1838z0">
    <w:name w:val="WW8NumSt1838z0"/>
    <w:qFormat/>
    <w:rPr>
      <w:rFonts w:ascii="Wingdings" w:hAnsi="Wingdings" w:cs="Wingdings"/>
      <w:b w:val="false"/>
      <w:i w:val="false"/>
      <w:sz w:val="24"/>
      <w:u w:val="none"/>
    </w:rPr>
  </w:style>
  <w:style w:type="character" w:styleId="WW8NumSt1839z0">
    <w:name w:val="WW8NumSt1839z0"/>
    <w:qFormat/>
    <w:rPr>
      <w:rFonts w:ascii="Wingdings" w:hAnsi="Wingdings" w:cs="Wingdings"/>
      <w:b w:val="false"/>
      <w:i w:val="false"/>
      <w:sz w:val="24"/>
      <w:u w:val="none"/>
    </w:rPr>
  </w:style>
  <w:style w:type="character" w:styleId="WW8NumSt1840z0">
    <w:name w:val="WW8NumSt1840z0"/>
    <w:qFormat/>
    <w:rPr>
      <w:rFonts w:ascii="Wingdings" w:hAnsi="Wingdings" w:cs="Wingdings"/>
      <w:b w:val="false"/>
      <w:i w:val="false"/>
      <w:sz w:val="24"/>
      <w:u w:val="none"/>
    </w:rPr>
  </w:style>
  <w:style w:type="character" w:styleId="WW8NumSt1841z0">
    <w:name w:val="WW8NumSt1841z0"/>
    <w:qFormat/>
    <w:rPr>
      <w:rFonts w:ascii="Symbol" w:hAnsi="Symbol" w:cs="Symbol"/>
    </w:rPr>
  </w:style>
  <w:style w:type="character" w:styleId="WW8NumSt1842z0">
    <w:name w:val="WW8NumSt1842z0"/>
    <w:qFormat/>
    <w:rPr>
      <w:rFonts w:ascii="Wingdings" w:hAnsi="Wingdings" w:cs="Wingdings"/>
      <w:b w:val="false"/>
      <w:i w:val="false"/>
      <w:sz w:val="24"/>
      <w:u w:val="none"/>
    </w:rPr>
  </w:style>
  <w:style w:type="character" w:styleId="WW8NumSt1843z0">
    <w:name w:val="WW8NumSt1843z0"/>
    <w:qFormat/>
    <w:rPr>
      <w:rFonts w:ascii="Wingdings" w:hAnsi="Wingdings" w:cs="Wingdings"/>
      <w:b w:val="false"/>
      <w:i w:val="false"/>
      <w:sz w:val="24"/>
      <w:u w:val="none"/>
    </w:rPr>
  </w:style>
  <w:style w:type="character" w:styleId="WW8NumSt1844z0">
    <w:name w:val="WW8NumSt1844z0"/>
    <w:qFormat/>
    <w:rPr>
      <w:rFonts w:ascii="Wingdings" w:hAnsi="Wingdings" w:cs="Wingdings"/>
      <w:b w:val="false"/>
      <w:i w:val="false"/>
      <w:sz w:val="24"/>
      <w:u w:val="none"/>
    </w:rPr>
  </w:style>
  <w:style w:type="character" w:styleId="WW8NumSt1845z0">
    <w:name w:val="WW8NumSt1845z0"/>
    <w:qFormat/>
    <w:rPr>
      <w:rFonts w:ascii="Wingdings" w:hAnsi="Wingdings" w:cs="Wingdings"/>
      <w:b w:val="false"/>
      <w:i w:val="false"/>
      <w:sz w:val="24"/>
      <w:u w:val="none"/>
    </w:rPr>
  </w:style>
  <w:style w:type="character" w:styleId="WW8NumSt1846z0">
    <w:name w:val="WW8NumSt1846z0"/>
    <w:qFormat/>
    <w:rPr>
      <w:rFonts w:ascii="Symbol" w:hAnsi="Symbol" w:cs="Symbol"/>
    </w:rPr>
  </w:style>
  <w:style w:type="character" w:styleId="WW8NumSt1847z0">
    <w:name w:val="WW8NumSt1847z0"/>
    <w:qFormat/>
    <w:rPr>
      <w:rFonts w:ascii="Wingdings" w:hAnsi="Wingdings" w:cs="Wingdings"/>
      <w:b w:val="false"/>
      <w:i w:val="false"/>
      <w:sz w:val="24"/>
      <w:u w:val="none"/>
    </w:rPr>
  </w:style>
  <w:style w:type="character" w:styleId="WW8NumSt1848z0">
    <w:name w:val="WW8NumSt1848z0"/>
    <w:qFormat/>
    <w:rPr>
      <w:rFonts w:ascii="Wingdings" w:hAnsi="Wingdings" w:cs="Wingdings"/>
      <w:b w:val="false"/>
      <w:i w:val="false"/>
      <w:sz w:val="24"/>
      <w:u w:val="none"/>
    </w:rPr>
  </w:style>
  <w:style w:type="character" w:styleId="WW8NumSt1849z0">
    <w:name w:val="WW8NumSt1849z0"/>
    <w:qFormat/>
    <w:rPr>
      <w:rFonts w:ascii="Wingdings" w:hAnsi="Wingdings" w:cs="Wingdings"/>
      <w:b w:val="false"/>
      <w:i w:val="false"/>
      <w:sz w:val="24"/>
      <w:u w:val="none"/>
    </w:rPr>
  </w:style>
  <w:style w:type="character" w:styleId="WW8NumSt1850z0">
    <w:name w:val="WW8NumSt1850z0"/>
    <w:qFormat/>
    <w:rPr>
      <w:rFonts w:ascii="Wingdings" w:hAnsi="Wingdings" w:cs="Wingdings"/>
      <w:b w:val="false"/>
      <w:i w:val="false"/>
      <w:sz w:val="24"/>
      <w:u w:val="none"/>
    </w:rPr>
  </w:style>
  <w:style w:type="character" w:styleId="WW8NumSt1851z0">
    <w:name w:val="WW8NumSt1851z0"/>
    <w:qFormat/>
    <w:rPr>
      <w:rFonts w:ascii="Symbol" w:hAnsi="Symbol" w:cs="Symbol"/>
    </w:rPr>
  </w:style>
  <w:style w:type="character" w:styleId="WW8NumSt1852z0">
    <w:name w:val="WW8NumSt1852z0"/>
    <w:qFormat/>
    <w:rPr>
      <w:rFonts w:ascii="Wingdings" w:hAnsi="Wingdings" w:cs="Wingdings"/>
      <w:b w:val="false"/>
      <w:i w:val="false"/>
      <w:sz w:val="24"/>
      <w:u w:val="none"/>
    </w:rPr>
  </w:style>
  <w:style w:type="character" w:styleId="WW8NumSt1853z0">
    <w:name w:val="WW8NumSt1853z0"/>
    <w:qFormat/>
    <w:rPr>
      <w:rFonts w:ascii="Wingdings" w:hAnsi="Wingdings" w:cs="Wingdings"/>
      <w:b w:val="false"/>
      <w:i w:val="false"/>
      <w:sz w:val="24"/>
      <w:u w:val="none"/>
    </w:rPr>
  </w:style>
  <w:style w:type="character" w:styleId="WW8NumSt1854z0">
    <w:name w:val="WW8NumSt1854z0"/>
    <w:qFormat/>
    <w:rPr>
      <w:rFonts w:ascii="Wingdings" w:hAnsi="Wingdings" w:cs="Wingdings"/>
      <w:b w:val="false"/>
      <w:i w:val="false"/>
      <w:sz w:val="24"/>
      <w:u w:val="none"/>
    </w:rPr>
  </w:style>
  <w:style w:type="character" w:styleId="WW8NumSt1855z0">
    <w:name w:val="WW8NumSt1855z0"/>
    <w:qFormat/>
    <w:rPr>
      <w:rFonts w:ascii="Wingdings" w:hAnsi="Wingdings" w:cs="Wingdings"/>
      <w:b w:val="false"/>
      <w:i w:val="false"/>
      <w:sz w:val="24"/>
      <w:u w:val="none"/>
    </w:rPr>
  </w:style>
  <w:style w:type="character" w:styleId="WW8NumSt1856z0">
    <w:name w:val="WW8NumSt1856z0"/>
    <w:qFormat/>
    <w:rPr>
      <w:rFonts w:ascii="Symbol" w:hAnsi="Symbol" w:cs="Symbol"/>
    </w:rPr>
  </w:style>
  <w:style w:type="character" w:styleId="WW8NumSt1857z0">
    <w:name w:val="WW8NumSt1857z0"/>
    <w:qFormat/>
    <w:rPr>
      <w:rFonts w:ascii="Wingdings" w:hAnsi="Wingdings" w:cs="Wingdings"/>
      <w:b w:val="false"/>
      <w:i w:val="false"/>
      <w:sz w:val="24"/>
      <w:u w:val="none"/>
    </w:rPr>
  </w:style>
  <w:style w:type="character" w:styleId="WW8NumSt1858z0">
    <w:name w:val="WW8NumSt1858z0"/>
    <w:qFormat/>
    <w:rPr>
      <w:rFonts w:ascii="Wingdings" w:hAnsi="Wingdings" w:cs="Wingdings"/>
      <w:b w:val="false"/>
      <w:i w:val="false"/>
      <w:sz w:val="24"/>
      <w:u w:val="none"/>
    </w:rPr>
  </w:style>
  <w:style w:type="character" w:styleId="WW8NumSt1859z0">
    <w:name w:val="WW8NumSt1859z0"/>
    <w:qFormat/>
    <w:rPr>
      <w:rFonts w:ascii="Wingdings" w:hAnsi="Wingdings" w:cs="Wingdings"/>
      <w:b w:val="false"/>
      <w:i w:val="false"/>
      <w:sz w:val="24"/>
      <w:u w:val="none"/>
    </w:rPr>
  </w:style>
  <w:style w:type="character" w:styleId="WW8NumSt1860z0">
    <w:name w:val="WW8NumSt1860z0"/>
    <w:qFormat/>
    <w:rPr>
      <w:rFonts w:ascii="Wingdings" w:hAnsi="Wingdings" w:cs="Wingdings"/>
      <w:b w:val="false"/>
      <w:i w:val="false"/>
      <w:sz w:val="24"/>
      <w:u w:val="none"/>
    </w:rPr>
  </w:style>
  <w:style w:type="character" w:styleId="WW8NumSt1861z0">
    <w:name w:val="WW8NumSt1861z0"/>
    <w:qFormat/>
    <w:rPr>
      <w:rFonts w:ascii="Symbol" w:hAnsi="Symbol" w:cs="Symbol"/>
    </w:rPr>
  </w:style>
  <w:style w:type="character" w:styleId="WW8NumSt1862z0">
    <w:name w:val="WW8NumSt1862z0"/>
    <w:qFormat/>
    <w:rPr>
      <w:rFonts w:ascii="Wingdings" w:hAnsi="Wingdings" w:cs="Wingdings"/>
      <w:b w:val="false"/>
      <w:i w:val="false"/>
      <w:sz w:val="24"/>
      <w:u w:val="none"/>
    </w:rPr>
  </w:style>
  <w:style w:type="character" w:styleId="WW8NumSt1863z0">
    <w:name w:val="WW8NumSt1863z0"/>
    <w:qFormat/>
    <w:rPr>
      <w:rFonts w:ascii="Wingdings" w:hAnsi="Wingdings" w:cs="Wingdings"/>
      <w:b w:val="false"/>
      <w:i w:val="false"/>
      <w:sz w:val="24"/>
      <w:u w:val="none"/>
    </w:rPr>
  </w:style>
  <w:style w:type="character" w:styleId="WW8NumSt1864z0">
    <w:name w:val="WW8NumSt1864z0"/>
    <w:qFormat/>
    <w:rPr>
      <w:rFonts w:ascii="Wingdings" w:hAnsi="Wingdings" w:cs="Wingdings"/>
      <w:b w:val="false"/>
      <w:i w:val="false"/>
      <w:sz w:val="24"/>
      <w:u w:val="none"/>
    </w:rPr>
  </w:style>
  <w:style w:type="character" w:styleId="WW8NumSt1865z0">
    <w:name w:val="WW8NumSt1865z0"/>
    <w:qFormat/>
    <w:rPr>
      <w:rFonts w:ascii="Wingdings" w:hAnsi="Wingdings" w:cs="Wingdings"/>
      <w:b w:val="false"/>
      <w:i w:val="false"/>
      <w:sz w:val="24"/>
      <w:u w:val="none"/>
    </w:rPr>
  </w:style>
  <w:style w:type="character" w:styleId="WW8NumSt1866z0">
    <w:name w:val="WW8NumSt1866z0"/>
    <w:qFormat/>
    <w:rPr>
      <w:rFonts w:ascii="Symbol" w:hAnsi="Symbol" w:cs="Symbol"/>
    </w:rPr>
  </w:style>
  <w:style w:type="character" w:styleId="WW8NumSt1867z0">
    <w:name w:val="WW8NumSt1867z0"/>
    <w:qFormat/>
    <w:rPr>
      <w:rFonts w:ascii="Wingdings" w:hAnsi="Wingdings" w:cs="Wingdings"/>
      <w:b w:val="false"/>
      <w:i w:val="false"/>
      <w:sz w:val="24"/>
      <w:u w:val="none"/>
    </w:rPr>
  </w:style>
  <w:style w:type="character" w:styleId="WW8NumSt1868z0">
    <w:name w:val="WW8NumSt1868z0"/>
    <w:qFormat/>
    <w:rPr>
      <w:rFonts w:ascii="Wingdings" w:hAnsi="Wingdings" w:cs="Wingdings"/>
      <w:b w:val="false"/>
      <w:i w:val="false"/>
      <w:sz w:val="24"/>
      <w:u w:val="none"/>
    </w:rPr>
  </w:style>
  <w:style w:type="character" w:styleId="WW8NumSt1869z0">
    <w:name w:val="WW8NumSt1869z0"/>
    <w:qFormat/>
    <w:rPr>
      <w:rFonts w:ascii="Wingdings" w:hAnsi="Wingdings" w:cs="Wingdings"/>
      <w:b w:val="false"/>
      <w:i w:val="false"/>
      <w:sz w:val="24"/>
      <w:u w:val="none"/>
    </w:rPr>
  </w:style>
  <w:style w:type="character" w:styleId="WW8NumSt1870z0">
    <w:name w:val="WW8NumSt1870z0"/>
    <w:qFormat/>
    <w:rPr>
      <w:rFonts w:ascii="Wingdings" w:hAnsi="Wingdings" w:cs="Wingdings"/>
      <w:b w:val="false"/>
      <w:i w:val="false"/>
      <w:sz w:val="24"/>
      <w:u w:val="none"/>
    </w:rPr>
  </w:style>
  <w:style w:type="character" w:styleId="WW8NumSt1871z0">
    <w:name w:val="WW8NumSt1871z0"/>
    <w:qFormat/>
    <w:rPr>
      <w:rFonts w:ascii="Symbol" w:hAnsi="Symbol" w:cs="Symbol"/>
    </w:rPr>
  </w:style>
  <w:style w:type="character" w:styleId="WW8NumSt1872z0">
    <w:name w:val="WW8NumSt1872z0"/>
    <w:qFormat/>
    <w:rPr>
      <w:rFonts w:ascii="Wingdings" w:hAnsi="Wingdings" w:cs="Wingdings"/>
      <w:b w:val="false"/>
      <w:i w:val="false"/>
      <w:sz w:val="24"/>
      <w:u w:val="none"/>
    </w:rPr>
  </w:style>
  <w:style w:type="character" w:styleId="WW8NumSt1873z0">
    <w:name w:val="WW8NumSt1873z0"/>
    <w:qFormat/>
    <w:rPr>
      <w:rFonts w:ascii="Wingdings" w:hAnsi="Wingdings" w:cs="Wingdings"/>
      <w:b w:val="false"/>
      <w:i w:val="false"/>
      <w:sz w:val="24"/>
      <w:u w:val="none"/>
    </w:rPr>
  </w:style>
  <w:style w:type="character" w:styleId="WW8NumSt1874z0">
    <w:name w:val="WW8NumSt1874z0"/>
    <w:qFormat/>
    <w:rPr>
      <w:rFonts w:ascii="Wingdings" w:hAnsi="Wingdings" w:cs="Wingdings"/>
      <w:b w:val="false"/>
      <w:i w:val="false"/>
      <w:sz w:val="24"/>
      <w:u w:val="none"/>
    </w:rPr>
  </w:style>
  <w:style w:type="character" w:styleId="WW8NumSt1875z0">
    <w:name w:val="WW8NumSt1875z0"/>
    <w:qFormat/>
    <w:rPr>
      <w:rFonts w:ascii="Wingdings" w:hAnsi="Wingdings" w:cs="Wingdings"/>
      <w:b w:val="false"/>
      <w:i w:val="false"/>
      <w:sz w:val="24"/>
      <w:u w:val="none"/>
    </w:rPr>
  </w:style>
  <w:style w:type="character" w:styleId="WW8NumSt1876z0">
    <w:name w:val="WW8NumSt1876z0"/>
    <w:qFormat/>
    <w:rPr>
      <w:rFonts w:ascii="Symbol" w:hAnsi="Symbol" w:cs="Symbol"/>
    </w:rPr>
  </w:style>
  <w:style w:type="character" w:styleId="WW8NumSt1877z0">
    <w:name w:val="WW8NumSt1877z0"/>
    <w:qFormat/>
    <w:rPr>
      <w:rFonts w:ascii="Wingdings" w:hAnsi="Wingdings" w:cs="Wingdings"/>
      <w:b w:val="false"/>
      <w:i w:val="false"/>
      <w:sz w:val="24"/>
      <w:u w:val="none"/>
    </w:rPr>
  </w:style>
  <w:style w:type="character" w:styleId="WW8NumSt1878z0">
    <w:name w:val="WW8NumSt1878z0"/>
    <w:qFormat/>
    <w:rPr>
      <w:rFonts w:ascii="Wingdings" w:hAnsi="Wingdings" w:cs="Wingdings"/>
      <w:b w:val="false"/>
      <w:i w:val="false"/>
      <w:sz w:val="24"/>
      <w:u w:val="none"/>
    </w:rPr>
  </w:style>
  <w:style w:type="character" w:styleId="WW8NumSt1879z0">
    <w:name w:val="WW8NumSt1879z0"/>
    <w:qFormat/>
    <w:rPr>
      <w:rFonts w:ascii="Wingdings" w:hAnsi="Wingdings" w:cs="Wingdings"/>
      <w:b w:val="false"/>
      <w:i w:val="false"/>
      <w:sz w:val="24"/>
      <w:u w:val="none"/>
    </w:rPr>
  </w:style>
  <w:style w:type="character" w:styleId="WW8NumSt1880z0">
    <w:name w:val="WW8NumSt1880z0"/>
    <w:qFormat/>
    <w:rPr>
      <w:rFonts w:ascii="Wingdings" w:hAnsi="Wingdings" w:cs="Wingdings"/>
      <w:b w:val="false"/>
      <w:i w:val="false"/>
      <w:sz w:val="24"/>
      <w:u w:val="none"/>
    </w:rPr>
  </w:style>
  <w:style w:type="character" w:styleId="WW8NumSt1881z0">
    <w:name w:val="WW8NumSt1881z0"/>
    <w:qFormat/>
    <w:rPr>
      <w:rFonts w:ascii="Symbol" w:hAnsi="Symbol" w:cs="Symbol"/>
    </w:rPr>
  </w:style>
  <w:style w:type="character" w:styleId="WW8NumSt1882z0">
    <w:name w:val="WW8NumSt1882z0"/>
    <w:qFormat/>
    <w:rPr>
      <w:rFonts w:ascii="Wingdings" w:hAnsi="Wingdings" w:cs="Wingdings"/>
      <w:b w:val="false"/>
      <w:i w:val="false"/>
      <w:sz w:val="24"/>
      <w:u w:val="none"/>
    </w:rPr>
  </w:style>
  <w:style w:type="character" w:styleId="WW8NumSt1883z0">
    <w:name w:val="WW8NumSt1883z0"/>
    <w:qFormat/>
    <w:rPr>
      <w:rFonts w:ascii="Wingdings" w:hAnsi="Wingdings" w:cs="Wingdings"/>
      <w:b w:val="false"/>
      <w:i w:val="false"/>
      <w:sz w:val="24"/>
      <w:u w:val="none"/>
    </w:rPr>
  </w:style>
  <w:style w:type="character" w:styleId="WW8NumSt1884z0">
    <w:name w:val="WW8NumSt1884z0"/>
    <w:qFormat/>
    <w:rPr>
      <w:rFonts w:ascii="Wingdings" w:hAnsi="Wingdings" w:cs="Wingdings"/>
      <w:b w:val="false"/>
      <w:i w:val="false"/>
      <w:sz w:val="24"/>
      <w:u w:val="none"/>
    </w:rPr>
  </w:style>
  <w:style w:type="character" w:styleId="WW8NumSt1885z0">
    <w:name w:val="WW8NumSt1885z0"/>
    <w:qFormat/>
    <w:rPr>
      <w:rFonts w:ascii="Wingdings" w:hAnsi="Wingdings" w:cs="Wingdings"/>
      <w:b w:val="false"/>
      <w:i w:val="false"/>
      <w:sz w:val="24"/>
      <w:u w:val="none"/>
    </w:rPr>
  </w:style>
  <w:style w:type="character" w:styleId="WW8NumSt1886z0">
    <w:name w:val="WW8NumSt1886z0"/>
    <w:qFormat/>
    <w:rPr>
      <w:rFonts w:ascii="Symbol" w:hAnsi="Symbol" w:cs="Symbol"/>
    </w:rPr>
  </w:style>
  <w:style w:type="character" w:styleId="WW8NumSt1887z0">
    <w:name w:val="WW8NumSt1887z0"/>
    <w:qFormat/>
    <w:rPr>
      <w:rFonts w:ascii="Wingdings" w:hAnsi="Wingdings" w:cs="Wingdings"/>
      <w:b w:val="false"/>
      <w:i w:val="false"/>
      <w:sz w:val="24"/>
      <w:u w:val="none"/>
    </w:rPr>
  </w:style>
  <w:style w:type="character" w:styleId="WW8NumSt1888z0">
    <w:name w:val="WW8NumSt1888z0"/>
    <w:qFormat/>
    <w:rPr>
      <w:rFonts w:ascii="Wingdings" w:hAnsi="Wingdings" w:cs="Wingdings"/>
      <w:b w:val="false"/>
      <w:i w:val="false"/>
      <w:sz w:val="24"/>
      <w:u w:val="none"/>
    </w:rPr>
  </w:style>
  <w:style w:type="character" w:styleId="WW8NumSt1889z0">
    <w:name w:val="WW8NumSt1889z0"/>
    <w:qFormat/>
    <w:rPr>
      <w:rFonts w:ascii="Wingdings" w:hAnsi="Wingdings" w:cs="Wingdings"/>
      <w:b w:val="false"/>
      <w:i w:val="false"/>
      <w:sz w:val="24"/>
      <w:u w:val="none"/>
    </w:rPr>
  </w:style>
  <w:style w:type="character" w:styleId="WW8NumSt1890z0">
    <w:name w:val="WW8NumSt1890z0"/>
    <w:qFormat/>
    <w:rPr>
      <w:rFonts w:ascii="Wingdings" w:hAnsi="Wingdings" w:cs="Wingdings"/>
      <w:b w:val="false"/>
      <w:i w:val="false"/>
      <w:sz w:val="24"/>
      <w:u w:val="none"/>
    </w:rPr>
  </w:style>
  <w:style w:type="character" w:styleId="WW8NumSt1891z0">
    <w:name w:val="WW8NumSt1891z0"/>
    <w:qFormat/>
    <w:rPr>
      <w:rFonts w:ascii="Symbol" w:hAnsi="Symbol" w:cs="Symbol"/>
    </w:rPr>
  </w:style>
  <w:style w:type="character" w:styleId="WW8NumSt1892z0">
    <w:name w:val="WW8NumSt1892z0"/>
    <w:qFormat/>
    <w:rPr>
      <w:rFonts w:ascii="Wingdings" w:hAnsi="Wingdings" w:cs="Wingdings"/>
      <w:b w:val="false"/>
      <w:i w:val="false"/>
      <w:sz w:val="24"/>
      <w:u w:val="none"/>
    </w:rPr>
  </w:style>
  <w:style w:type="character" w:styleId="WW8NumSt1893z0">
    <w:name w:val="WW8NumSt1893z0"/>
    <w:qFormat/>
    <w:rPr>
      <w:rFonts w:ascii="Wingdings" w:hAnsi="Wingdings" w:cs="Wingdings"/>
      <w:b w:val="false"/>
      <w:i w:val="false"/>
      <w:sz w:val="24"/>
      <w:u w:val="none"/>
    </w:rPr>
  </w:style>
  <w:style w:type="character" w:styleId="WW8NumSt1894z0">
    <w:name w:val="WW8NumSt1894z0"/>
    <w:qFormat/>
    <w:rPr>
      <w:rFonts w:ascii="Wingdings" w:hAnsi="Wingdings" w:cs="Wingdings"/>
      <w:b w:val="false"/>
      <w:i w:val="false"/>
      <w:sz w:val="24"/>
      <w:u w:val="none"/>
    </w:rPr>
  </w:style>
  <w:style w:type="character" w:styleId="WW8NumSt1895z0">
    <w:name w:val="WW8NumSt1895z0"/>
    <w:qFormat/>
    <w:rPr>
      <w:rFonts w:ascii="Wingdings" w:hAnsi="Wingdings" w:cs="Wingdings"/>
      <w:b w:val="false"/>
      <w:i w:val="false"/>
      <w:sz w:val="24"/>
      <w:u w:val="none"/>
    </w:rPr>
  </w:style>
  <w:style w:type="character" w:styleId="WW8NumSt1896z0">
    <w:name w:val="WW8NumSt1896z0"/>
    <w:qFormat/>
    <w:rPr>
      <w:rFonts w:ascii="Symbol" w:hAnsi="Symbol" w:cs="Symbol"/>
    </w:rPr>
  </w:style>
  <w:style w:type="character" w:styleId="WW8NumSt1897z0">
    <w:name w:val="WW8NumSt1897z0"/>
    <w:qFormat/>
    <w:rPr>
      <w:rFonts w:ascii="Wingdings" w:hAnsi="Wingdings" w:cs="Wingdings"/>
      <w:b w:val="false"/>
      <w:i w:val="false"/>
      <w:sz w:val="24"/>
      <w:u w:val="none"/>
    </w:rPr>
  </w:style>
  <w:style w:type="character" w:styleId="WW8NumSt1898z0">
    <w:name w:val="WW8NumSt1898z0"/>
    <w:qFormat/>
    <w:rPr>
      <w:rFonts w:ascii="Wingdings" w:hAnsi="Wingdings" w:cs="Wingdings"/>
      <w:b w:val="false"/>
      <w:i w:val="false"/>
      <w:sz w:val="24"/>
      <w:u w:val="none"/>
    </w:rPr>
  </w:style>
  <w:style w:type="character" w:styleId="WW8NumSt1899z0">
    <w:name w:val="WW8NumSt1899z0"/>
    <w:qFormat/>
    <w:rPr>
      <w:rFonts w:ascii="Wingdings" w:hAnsi="Wingdings" w:cs="Wingdings"/>
      <w:b w:val="false"/>
      <w:i w:val="false"/>
      <w:sz w:val="24"/>
      <w:u w:val="none"/>
    </w:rPr>
  </w:style>
  <w:style w:type="character" w:styleId="WW8NumSt1900z0">
    <w:name w:val="WW8NumSt1900z0"/>
    <w:qFormat/>
    <w:rPr>
      <w:rFonts w:ascii="Wingdings" w:hAnsi="Wingdings" w:cs="Wingdings"/>
      <w:b w:val="false"/>
      <w:i w:val="false"/>
      <w:sz w:val="24"/>
      <w:u w:val="none"/>
    </w:rPr>
  </w:style>
  <w:style w:type="character" w:styleId="WW8NumSt1901z0">
    <w:name w:val="WW8NumSt1901z0"/>
    <w:qFormat/>
    <w:rPr>
      <w:rFonts w:ascii="Symbol" w:hAnsi="Symbol" w:cs="Symbol"/>
    </w:rPr>
  </w:style>
  <w:style w:type="character" w:styleId="WW8NumSt1902z0">
    <w:name w:val="WW8NumSt1902z0"/>
    <w:qFormat/>
    <w:rPr>
      <w:rFonts w:ascii="Wingdings" w:hAnsi="Wingdings" w:cs="Wingdings"/>
      <w:b w:val="false"/>
      <w:i w:val="false"/>
      <w:sz w:val="24"/>
      <w:u w:val="none"/>
    </w:rPr>
  </w:style>
  <w:style w:type="character" w:styleId="WW8NumSt1903z0">
    <w:name w:val="WW8NumSt1903z0"/>
    <w:qFormat/>
    <w:rPr>
      <w:rFonts w:ascii="Wingdings" w:hAnsi="Wingdings" w:cs="Wingdings"/>
      <w:b w:val="false"/>
      <w:i w:val="false"/>
      <w:sz w:val="24"/>
      <w:u w:val="none"/>
    </w:rPr>
  </w:style>
  <w:style w:type="character" w:styleId="WW8NumSt1904z0">
    <w:name w:val="WW8NumSt1904z0"/>
    <w:qFormat/>
    <w:rPr>
      <w:rFonts w:ascii="Wingdings" w:hAnsi="Wingdings" w:cs="Wingdings"/>
      <w:b w:val="false"/>
      <w:i w:val="false"/>
      <w:sz w:val="24"/>
      <w:u w:val="none"/>
    </w:rPr>
  </w:style>
  <w:style w:type="character" w:styleId="WW8NumSt1905z0">
    <w:name w:val="WW8NumSt1905z0"/>
    <w:qFormat/>
    <w:rPr>
      <w:rFonts w:ascii="Wingdings" w:hAnsi="Wingdings" w:cs="Wingdings"/>
      <w:b w:val="false"/>
      <w:i w:val="false"/>
      <w:sz w:val="24"/>
      <w:u w:val="none"/>
    </w:rPr>
  </w:style>
  <w:style w:type="character" w:styleId="WW8NumSt1906z0">
    <w:name w:val="WW8NumSt1906z0"/>
    <w:qFormat/>
    <w:rPr>
      <w:rFonts w:ascii="Symbol" w:hAnsi="Symbol" w:cs="Symbol"/>
    </w:rPr>
  </w:style>
  <w:style w:type="character" w:styleId="WW8NumSt1907z0">
    <w:name w:val="WW8NumSt1907z0"/>
    <w:qFormat/>
    <w:rPr>
      <w:rFonts w:ascii="Wingdings" w:hAnsi="Wingdings" w:cs="Wingdings"/>
      <w:b w:val="false"/>
      <w:i w:val="false"/>
      <w:sz w:val="24"/>
      <w:u w:val="none"/>
    </w:rPr>
  </w:style>
  <w:style w:type="character" w:styleId="WW8NumSt1908z0">
    <w:name w:val="WW8NumSt1908z0"/>
    <w:qFormat/>
    <w:rPr>
      <w:rFonts w:ascii="Wingdings" w:hAnsi="Wingdings" w:cs="Wingdings"/>
      <w:b w:val="false"/>
      <w:i w:val="false"/>
      <w:sz w:val="24"/>
      <w:u w:val="none"/>
    </w:rPr>
  </w:style>
  <w:style w:type="character" w:styleId="WW8NumSt1909z0">
    <w:name w:val="WW8NumSt1909z0"/>
    <w:qFormat/>
    <w:rPr>
      <w:rFonts w:ascii="Wingdings" w:hAnsi="Wingdings" w:cs="Wingdings"/>
      <w:b w:val="false"/>
      <w:i w:val="false"/>
      <w:sz w:val="24"/>
      <w:u w:val="none"/>
    </w:rPr>
  </w:style>
  <w:style w:type="character" w:styleId="WW8NumSt1910z0">
    <w:name w:val="WW8NumSt1910z0"/>
    <w:qFormat/>
    <w:rPr>
      <w:rFonts w:ascii="Wingdings" w:hAnsi="Wingdings" w:cs="Wingdings"/>
      <w:b w:val="false"/>
      <w:i w:val="false"/>
      <w:sz w:val="24"/>
      <w:u w:val="none"/>
    </w:rPr>
  </w:style>
  <w:style w:type="character" w:styleId="WW8NumSt1911z0">
    <w:name w:val="WW8NumSt1911z0"/>
    <w:qFormat/>
    <w:rPr>
      <w:rFonts w:ascii="Symbol" w:hAnsi="Symbol" w:cs="Symbol"/>
    </w:rPr>
  </w:style>
  <w:style w:type="character" w:styleId="WW8NumSt1912z0">
    <w:name w:val="WW8NumSt1912z0"/>
    <w:qFormat/>
    <w:rPr>
      <w:rFonts w:ascii="Wingdings" w:hAnsi="Wingdings" w:cs="Wingdings"/>
      <w:b w:val="false"/>
      <w:i w:val="false"/>
      <w:sz w:val="24"/>
      <w:u w:val="none"/>
    </w:rPr>
  </w:style>
  <w:style w:type="character" w:styleId="WW8NumSt1913z0">
    <w:name w:val="WW8NumSt1913z0"/>
    <w:qFormat/>
    <w:rPr>
      <w:rFonts w:ascii="Wingdings" w:hAnsi="Wingdings" w:cs="Wingdings"/>
      <w:b w:val="false"/>
      <w:i w:val="false"/>
      <w:sz w:val="24"/>
      <w:u w:val="none"/>
    </w:rPr>
  </w:style>
  <w:style w:type="character" w:styleId="WW8NumSt1914z0">
    <w:name w:val="WW8NumSt1914z0"/>
    <w:qFormat/>
    <w:rPr>
      <w:rFonts w:ascii="Wingdings" w:hAnsi="Wingdings" w:cs="Wingdings"/>
      <w:b w:val="false"/>
      <w:i w:val="false"/>
      <w:sz w:val="24"/>
      <w:u w:val="none"/>
    </w:rPr>
  </w:style>
  <w:style w:type="character" w:styleId="WW8NumSt1915z0">
    <w:name w:val="WW8NumSt1915z0"/>
    <w:qFormat/>
    <w:rPr>
      <w:rFonts w:ascii="Wingdings" w:hAnsi="Wingdings" w:cs="Wingdings"/>
      <w:b w:val="false"/>
      <w:i w:val="false"/>
      <w:sz w:val="24"/>
      <w:u w:val="none"/>
    </w:rPr>
  </w:style>
  <w:style w:type="character" w:styleId="WW8NumSt1916z0">
    <w:name w:val="WW8NumSt1916z0"/>
    <w:qFormat/>
    <w:rPr>
      <w:rFonts w:ascii="Symbol" w:hAnsi="Symbol" w:cs="Symbol"/>
    </w:rPr>
  </w:style>
  <w:style w:type="character" w:styleId="WW8NumSt1917z0">
    <w:name w:val="WW8NumSt1917z0"/>
    <w:qFormat/>
    <w:rPr>
      <w:rFonts w:ascii="Wingdings" w:hAnsi="Wingdings" w:cs="Wingdings"/>
      <w:b w:val="false"/>
      <w:i w:val="false"/>
      <w:sz w:val="24"/>
      <w:u w:val="none"/>
    </w:rPr>
  </w:style>
  <w:style w:type="character" w:styleId="WW8NumSt1918z0">
    <w:name w:val="WW8NumSt1918z0"/>
    <w:qFormat/>
    <w:rPr>
      <w:rFonts w:ascii="Wingdings" w:hAnsi="Wingdings" w:cs="Wingdings"/>
      <w:b w:val="false"/>
      <w:i w:val="false"/>
      <w:sz w:val="24"/>
      <w:u w:val="none"/>
    </w:rPr>
  </w:style>
  <w:style w:type="character" w:styleId="WW8NumSt1919z0">
    <w:name w:val="WW8NumSt1919z0"/>
    <w:qFormat/>
    <w:rPr>
      <w:rFonts w:ascii="Wingdings" w:hAnsi="Wingdings" w:cs="Wingdings"/>
      <w:b w:val="false"/>
      <w:i w:val="false"/>
      <w:sz w:val="24"/>
      <w:u w:val="none"/>
    </w:rPr>
  </w:style>
  <w:style w:type="character" w:styleId="WW8NumSt1920z0">
    <w:name w:val="WW8NumSt1920z0"/>
    <w:qFormat/>
    <w:rPr>
      <w:rFonts w:ascii="Wingdings" w:hAnsi="Wingdings" w:cs="Wingdings"/>
      <w:b w:val="false"/>
      <w:i w:val="false"/>
      <w:sz w:val="24"/>
      <w:u w:val="none"/>
    </w:rPr>
  </w:style>
  <w:style w:type="character" w:styleId="WW8NumSt1921z0">
    <w:name w:val="WW8NumSt1921z0"/>
    <w:qFormat/>
    <w:rPr>
      <w:rFonts w:ascii="Symbol" w:hAnsi="Symbol" w:cs="Symbol"/>
    </w:rPr>
  </w:style>
  <w:style w:type="character" w:styleId="WW8NumSt1922z0">
    <w:name w:val="WW8NumSt1922z0"/>
    <w:qFormat/>
    <w:rPr>
      <w:rFonts w:ascii="Wingdings" w:hAnsi="Wingdings" w:cs="Wingdings"/>
      <w:b w:val="false"/>
      <w:i w:val="false"/>
      <w:sz w:val="24"/>
      <w:u w:val="none"/>
    </w:rPr>
  </w:style>
  <w:style w:type="character" w:styleId="WW8NumSt1923z0">
    <w:name w:val="WW8NumSt1923z0"/>
    <w:qFormat/>
    <w:rPr>
      <w:rFonts w:ascii="Wingdings" w:hAnsi="Wingdings" w:cs="Wingdings"/>
      <w:b w:val="false"/>
      <w:i w:val="false"/>
      <w:sz w:val="24"/>
      <w:u w:val="none"/>
    </w:rPr>
  </w:style>
  <w:style w:type="character" w:styleId="WW8NumSt1924z0">
    <w:name w:val="WW8NumSt1924z0"/>
    <w:qFormat/>
    <w:rPr>
      <w:rFonts w:ascii="Wingdings" w:hAnsi="Wingdings" w:cs="Wingdings"/>
      <w:b w:val="false"/>
      <w:i w:val="false"/>
      <w:sz w:val="24"/>
      <w:u w:val="none"/>
    </w:rPr>
  </w:style>
  <w:style w:type="character" w:styleId="WW8NumSt1925z0">
    <w:name w:val="WW8NumSt1925z0"/>
    <w:qFormat/>
    <w:rPr>
      <w:rFonts w:ascii="Wingdings" w:hAnsi="Wingdings" w:cs="Wingdings"/>
      <w:b w:val="false"/>
      <w:i w:val="false"/>
      <w:sz w:val="24"/>
      <w:u w:val="none"/>
    </w:rPr>
  </w:style>
  <w:style w:type="character" w:styleId="WW8NumSt1926z0">
    <w:name w:val="WW8NumSt1926z0"/>
    <w:qFormat/>
    <w:rPr>
      <w:rFonts w:ascii="Symbol" w:hAnsi="Symbol" w:cs="Symbol"/>
    </w:rPr>
  </w:style>
  <w:style w:type="character" w:styleId="WW8NumSt1927z0">
    <w:name w:val="WW8NumSt1927z0"/>
    <w:qFormat/>
    <w:rPr>
      <w:rFonts w:ascii="Wingdings" w:hAnsi="Wingdings" w:cs="Wingdings"/>
      <w:b w:val="false"/>
      <w:i w:val="false"/>
      <w:sz w:val="24"/>
      <w:u w:val="none"/>
    </w:rPr>
  </w:style>
  <w:style w:type="character" w:styleId="WW8NumSt1928z0">
    <w:name w:val="WW8NumSt1928z0"/>
    <w:qFormat/>
    <w:rPr>
      <w:rFonts w:ascii="Wingdings" w:hAnsi="Wingdings" w:cs="Wingdings"/>
      <w:b w:val="false"/>
      <w:i w:val="false"/>
      <w:sz w:val="24"/>
      <w:u w:val="none"/>
    </w:rPr>
  </w:style>
  <w:style w:type="character" w:styleId="WW8NumSt1929z0">
    <w:name w:val="WW8NumSt1929z0"/>
    <w:qFormat/>
    <w:rPr>
      <w:rFonts w:ascii="Wingdings" w:hAnsi="Wingdings" w:cs="Wingdings"/>
      <w:b w:val="false"/>
      <w:i w:val="false"/>
      <w:sz w:val="24"/>
      <w:u w:val="none"/>
    </w:rPr>
  </w:style>
  <w:style w:type="character" w:styleId="WW8NumSt1930z0">
    <w:name w:val="WW8NumSt1930z0"/>
    <w:qFormat/>
    <w:rPr>
      <w:rFonts w:ascii="Wingdings" w:hAnsi="Wingdings" w:cs="Wingdings"/>
      <w:b w:val="false"/>
      <w:i w:val="false"/>
      <w:sz w:val="24"/>
      <w:u w:val="none"/>
    </w:rPr>
  </w:style>
  <w:style w:type="character" w:styleId="WW8NumSt1931z0">
    <w:name w:val="WW8NumSt1931z0"/>
    <w:qFormat/>
    <w:rPr>
      <w:rFonts w:ascii="Symbol" w:hAnsi="Symbol" w:cs="Symbol"/>
    </w:rPr>
  </w:style>
  <w:style w:type="character" w:styleId="WW8NumSt1932z0">
    <w:name w:val="WW8NumSt1932z0"/>
    <w:qFormat/>
    <w:rPr>
      <w:rFonts w:ascii="Wingdings" w:hAnsi="Wingdings" w:cs="Wingdings"/>
      <w:b w:val="false"/>
      <w:i w:val="false"/>
      <w:sz w:val="24"/>
      <w:u w:val="none"/>
    </w:rPr>
  </w:style>
  <w:style w:type="character" w:styleId="WW8NumSt1933z0">
    <w:name w:val="WW8NumSt1933z0"/>
    <w:qFormat/>
    <w:rPr>
      <w:rFonts w:ascii="Wingdings" w:hAnsi="Wingdings" w:cs="Wingdings"/>
      <w:b w:val="false"/>
      <w:i w:val="false"/>
      <w:sz w:val="24"/>
      <w:u w:val="none"/>
    </w:rPr>
  </w:style>
  <w:style w:type="character" w:styleId="WW8NumSt1934z0">
    <w:name w:val="WW8NumSt1934z0"/>
    <w:qFormat/>
    <w:rPr>
      <w:rFonts w:ascii="Wingdings" w:hAnsi="Wingdings" w:cs="Wingdings"/>
      <w:b w:val="false"/>
      <w:i w:val="false"/>
      <w:sz w:val="24"/>
      <w:u w:val="none"/>
    </w:rPr>
  </w:style>
  <w:style w:type="character" w:styleId="WW8NumSt1935z0">
    <w:name w:val="WW8NumSt1935z0"/>
    <w:qFormat/>
    <w:rPr>
      <w:rFonts w:ascii="Wingdings" w:hAnsi="Wingdings" w:cs="Wingdings"/>
      <w:b w:val="false"/>
      <w:i w:val="false"/>
      <w:sz w:val="24"/>
      <w:u w:val="none"/>
    </w:rPr>
  </w:style>
  <w:style w:type="character" w:styleId="WW8NumSt1936z0">
    <w:name w:val="WW8NumSt1936z0"/>
    <w:qFormat/>
    <w:rPr>
      <w:rFonts w:ascii="Symbol" w:hAnsi="Symbol" w:cs="Symbol"/>
    </w:rPr>
  </w:style>
  <w:style w:type="character" w:styleId="WW8NumSt1937z0">
    <w:name w:val="WW8NumSt1937z0"/>
    <w:qFormat/>
    <w:rPr>
      <w:rFonts w:ascii="Wingdings" w:hAnsi="Wingdings" w:cs="Wingdings"/>
      <w:b w:val="false"/>
      <w:i w:val="false"/>
      <w:sz w:val="24"/>
      <w:u w:val="none"/>
    </w:rPr>
  </w:style>
  <w:style w:type="character" w:styleId="WW8NumSt1938z0">
    <w:name w:val="WW8NumSt1938z0"/>
    <w:qFormat/>
    <w:rPr>
      <w:rFonts w:ascii="Wingdings" w:hAnsi="Wingdings" w:cs="Wingdings"/>
      <w:b w:val="false"/>
      <w:i w:val="false"/>
      <w:sz w:val="24"/>
      <w:u w:val="none"/>
    </w:rPr>
  </w:style>
  <w:style w:type="character" w:styleId="WW8NumSt1939z0">
    <w:name w:val="WW8NumSt1939z0"/>
    <w:qFormat/>
    <w:rPr>
      <w:rFonts w:ascii="Wingdings" w:hAnsi="Wingdings" w:cs="Wingdings"/>
      <w:b w:val="false"/>
      <w:i w:val="false"/>
      <w:sz w:val="24"/>
      <w:u w:val="none"/>
    </w:rPr>
  </w:style>
  <w:style w:type="character" w:styleId="WW8NumSt1940z0">
    <w:name w:val="WW8NumSt1940z0"/>
    <w:qFormat/>
    <w:rPr>
      <w:rFonts w:ascii="Wingdings" w:hAnsi="Wingdings" w:cs="Wingdings"/>
      <w:b w:val="false"/>
      <w:i w:val="false"/>
      <w:sz w:val="24"/>
      <w:u w:val="none"/>
    </w:rPr>
  </w:style>
  <w:style w:type="character" w:styleId="WW8NumSt1941z0">
    <w:name w:val="WW8NumSt1941z0"/>
    <w:qFormat/>
    <w:rPr>
      <w:rFonts w:ascii="Symbol" w:hAnsi="Symbol" w:cs="Symbol"/>
    </w:rPr>
  </w:style>
  <w:style w:type="character" w:styleId="WW8NumSt1942z0">
    <w:name w:val="WW8NumSt1942z0"/>
    <w:qFormat/>
    <w:rPr>
      <w:rFonts w:ascii="Wingdings" w:hAnsi="Wingdings" w:cs="Wingdings"/>
      <w:b w:val="false"/>
      <w:i w:val="false"/>
      <w:sz w:val="24"/>
      <w:u w:val="none"/>
    </w:rPr>
  </w:style>
  <w:style w:type="character" w:styleId="WW8NumSt1943z0">
    <w:name w:val="WW8NumSt1943z0"/>
    <w:qFormat/>
    <w:rPr>
      <w:rFonts w:ascii="Wingdings" w:hAnsi="Wingdings" w:cs="Wingdings"/>
      <w:b w:val="false"/>
      <w:i w:val="false"/>
      <w:sz w:val="24"/>
      <w:u w:val="none"/>
    </w:rPr>
  </w:style>
  <w:style w:type="character" w:styleId="WW8NumSt1944z0">
    <w:name w:val="WW8NumSt1944z0"/>
    <w:qFormat/>
    <w:rPr>
      <w:rFonts w:ascii="Wingdings" w:hAnsi="Wingdings" w:cs="Wingdings"/>
      <w:b w:val="false"/>
      <w:i w:val="false"/>
      <w:sz w:val="24"/>
      <w:u w:val="none"/>
    </w:rPr>
  </w:style>
  <w:style w:type="character" w:styleId="WW8NumSt1945z0">
    <w:name w:val="WW8NumSt1945z0"/>
    <w:qFormat/>
    <w:rPr>
      <w:rFonts w:ascii="Wingdings" w:hAnsi="Wingdings" w:cs="Wingdings"/>
      <w:b w:val="false"/>
      <w:i w:val="false"/>
      <w:sz w:val="24"/>
      <w:u w:val="none"/>
    </w:rPr>
  </w:style>
  <w:style w:type="character" w:styleId="WW8NumSt1946z0">
    <w:name w:val="WW8NumSt1946z0"/>
    <w:qFormat/>
    <w:rPr>
      <w:rFonts w:ascii="Symbol" w:hAnsi="Symbol" w:cs="Symbol"/>
    </w:rPr>
  </w:style>
  <w:style w:type="character" w:styleId="WW8NumSt1947z0">
    <w:name w:val="WW8NumSt1947z0"/>
    <w:qFormat/>
    <w:rPr>
      <w:rFonts w:ascii="Wingdings" w:hAnsi="Wingdings" w:cs="Wingdings"/>
      <w:b w:val="false"/>
      <w:i w:val="false"/>
      <w:sz w:val="24"/>
      <w:u w:val="none"/>
    </w:rPr>
  </w:style>
  <w:style w:type="character" w:styleId="WW8NumSt1948z0">
    <w:name w:val="WW8NumSt1948z0"/>
    <w:qFormat/>
    <w:rPr>
      <w:rFonts w:ascii="Wingdings" w:hAnsi="Wingdings" w:cs="Wingdings"/>
      <w:b w:val="false"/>
      <w:i w:val="false"/>
      <w:sz w:val="24"/>
      <w:u w:val="none"/>
    </w:rPr>
  </w:style>
  <w:style w:type="character" w:styleId="WW8NumSt1949z0">
    <w:name w:val="WW8NumSt1949z0"/>
    <w:qFormat/>
    <w:rPr>
      <w:rFonts w:ascii="Wingdings" w:hAnsi="Wingdings" w:cs="Wingdings"/>
      <w:b w:val="false"/>
      <w:i w:val="false"/>
      <w:sz w:val="24"/>
      <w:u w:val="none"/>
    </w:rPr>
  </w:style>
  <w:style w:type="character" w:styleId="WW8NumSt1950z0">
    <w:name w:val="WW8NumSt1950z0"/>
    <w:qFormat/>
    <w:rPr>
      <w:rFonts w:ascii="Wingdings" w:hAnsi="Wingdings" w:cs="Wingdings"/>
      <w:b w:val="false"/>
      <w:i w:val="false"/>
      <w:sz w:val="24"/>
      <w:u w:val="none"/>
    </w:rPr>
  </w:style>
  <w:style w:type="character" w:styleId="WW8NumSt1951z0">
    <w:name w:val="WW8NumSt1951z0"/>
    <w:qFormat/>
    <w:rPr>
      <w:rFonts w:ascii="Symbol" w:hAnsi="Symbol" w:cs="Symbol"/>
    </w:rPr>
  </w:style>
  <w:style w:type="character" w:styleId="WW8NumSt1952z0">
    <w:name w:val="WW8NumSt1952z0"/>
    <w:qFormat/>
    <w:rPr>
      <w:rFonts w:ascii="Wingdings" w:hAnsi="Wingdings" w:cs="Wingdings"/>
      <w:b w:val="false"/>
      <w:i w:val="false"/>
      <w:sz w:val="24"/>
      <w:u w:val="none"/>
    </w:rPr>
  </w:style>
  <w:style w:type="character" w:styleId="WW8NumSt1953z0">
    <w:name w:val="WW8NumSt1953z0"/>
    <w:qFormat/>
    <w:rPr>
      <w:rFonts w:ascii="Wingdings" w:hAnsi="Wingdings" w:cs="Wingdings"/>
      <w:b w:val="false"/>
      <w:i w:val="false"/>
      <w:sz w:val="24"/>
      <w:u w:val="none"/>
    </w:rPr>
  </w:style>
  <w:style w:type="character" w:styleId="WW8NumSt1954z0">
    <w:name w:val="WW8NumSt1954z0"/>
    <w:qFormat/>
    <w:rPr>
      <w:rFonts w:ascii="Wingdings" w:hAnsi="Wingdings" w:cs="Wingdings"/>
      <w:b w:val="false"/>
      <w:i w:val="false"/>
      <w:sz w:val="24"/>
      <w:u w:val="none"/>
    </w:rPr>
  </w:style>
  <w:style w:type="character" w:styleId="WW8NumSt1955z0">
    <w:name w:val="WW8NumSt1955z0"/>
    <w:qFormat/>
    <w:rPr>
      <w:rFonts w:ascii="Wingdings" w:hAnsi="Wingdings" w:cs="Wingdings"/>
      <w:b w:val="false"/>
      <w:i w:val="false"/>
      <w:sz w:val="24"/>
      <w:u w:val="none"/>
    </w:rPr>
  </w:style>
  <w:style w:type="character" w:styleId="WW8NumSt1956z0">
    <w:name w:val="WW8NumSt1956z0"/>
    <w:qFormat/>
    <w:rPr>
      <w:rFonts w:ascii="Symbol" w:hAnsi="Symbol" w:cs="Symbol"/>
    </w:rPr>
  </w:style>
  <w:style w:type="character" w:styleId="WW8NumSt1957z0">
    <w:name w:val="WW8NumSt1957z0"/>
    <w:qFormat/>
    <w:rPr>
      <w:rFonts w:ascii="Wingdings" w:hAnsi="Wingdings" w:cs="Wingdings"/>
      <w:b w:val="false"/>
      <w:i w:val="false"/>
      <w:sz w:val="24"/>
      <w:u w:val="none"/>
    </w:rPr>
  </w:style>
  <w:style w:type="character" w:styleId="WW8NumSt1958z0">
    <w:name w:val="WW8NumSt1958z0"/>
    <w:qFormat/>
    <w:rPr>
      <w:rFonts w:ascii="Wingdings" w:hAnsi="Wingdings" w:cs="Wingdings"/>
      <w:b w:val="false"/>
      <w:i w:val="false"/>
      <w:sz w:val="24"/>
      <w:u w:val="none"/>
    </w:rPr>
  </w:style>
  <w:style w:type="character" w:styleId="WW8NumSt1959z0">
    <w:name w:val="WW8NumSt1959z0"/>
    <w:qFormat/>
    <w:rPr>
      <w:rFonts w:ascii="Wingdings" w:hAnsi="Wingdings" w:cs="Wingdings"/>
      <w:b w:val="false"/>
      <w:i w:val="false"/>
      <w:sz w:val="24"/>
      <w:u w:val="none"/>
    </w:rPr>
  </w:style>
  <w:style w:type="character" w:styleId="WW8NumSt1960z0">
    <w:name w:val="WW8NumSt1960z0"/>
    <w:qFormat/>
    <w:rPr>
      <w:rFonts w:ascii="Wingdings" w:hAnsi="Wingdings" w:cs="Wingdings"/>
      <w:b w:val="false"/>
      <w:i w:val="false"/>
      <w:sz w:val="24"/>
      <w:u w:val="none"/>
    </w:rPr>
  </w:style>
  <w:style w:type="character" w:styleId="WW8NumSt1961z0">
    <w:name w:val="WW8NumSt1961z0"/>
    <w:qFormat/>
    <w:rPr>
      <w:rFonts w:ascii="Symbol" w:hAnsi="Symbol" w:cs="Symbol"/>
    </w:rPr>
  </w:style>
  <w:style w:type="character" w:styleId="WW8NumSt1962z0">
    <w:name w:val="WW8NumSt1962z0"/>
    <w:qFormat/>
    <w:rPr>
      <w:rFonts w:ascii="Wingdings" w:hAnsi="Wingdings" w:cs="Wingdings"/>
      <w:b w:val="false"/>
      <w:i w:val="false"/>
      <w:sz w:val="24"/>
      <w:u w:val="none"/>
    </w:rPr>
  </w:style>
  <w:style w:type="character" w:styleId="WW8NumSt1963z0">
    <w:name w:val="WW8NumSt1963z0"/>
    <w:qFormat/>
    <w:rPr>
      <w:rFonts w:ascii="Wingdings" w:hAnsi="Wingdings" w:cs="Wingdings"/>
      <w:b w:val="false"/>
      <w:i w:val="false"/>
      <w:sz w:val="24"/>
      <w:u w:val="none"/>
    </w:rPr>
  </w:style>
  <w:style w:type="character" w:styleId="WW8NumSt1964z0">
    <w:name w:val="WW8NumSt1964z0"/>
    <w:qFormat/>
    <w:rPr>
      <w:rFonts w:ascii="Wingdings" w:hAnsi="Wingdings" w:cs="Wingdings"/>
      <w:b w:val="false"/>
      <w:i w:val="false"/>
      <w:sz w:val="24"/>
      <w:u w:val="none"/>
    </w:rPr>
  </w:style>
  <w:style w:type="character" w:styleId="WW8NumSt1965z0">
    <w:name w:val="WW8NumSt1965z0"/>
    <w:qFormat/>
    <w:rPr>
      <w:rFonts w:ascii="Wingdings" w:hAnsi="Wingdings" w:cs="Wingdings"/>
      <w:b w:val="false"/>
      <w:i w:val="false"/>
      <w:sz w:val="24"/>
      <w:u w:val="none"/>
    </w:rPr>
  </w:style>
  <w:style w:type="character" w:styleId="WW8NumSt1966z0">
    <w:name w:val="WW8NumSt1966z0"/>
    <w:qFormat/>
    <w:rPr>
      <w:rFonts w:ascii="Symbol" w:hAnsi="Symbol" w:cs="Symbol"/>
    </w:rPr>
  </w:style>
  <w:style w:type="character" w:styleId="WW8NumSt1967z0">
    <w:name w:val="WW8NumSt1967z0"/>
    <w:qFormat/>
    <w:rPr>
      <w:rFonts w:ascii="Wingdings" w:hAnsi="Wingdings" w:cs="Wingdings"/>
      <w:b w:val="false"/>
      <w:i w:val="false"/>
      <w:sz w:val="24"/>
      <w:u w:val="none"/>
    </w:rPr>
  </w:style>
  <w:style w:type="character" w:styleId="WW8NumSt1968z0">
    <w:name w:val="WW8NumSt1968z0"/>
    <w:qFormat/>
    <w:rPr>
      <w:rFonts w:ascii="Wingdings" w:hAnsi="Wingdings" w:cs="Wingdings"/>
      <w:b w:val="false"/>
      <w:i w:val="false"/>
      <w:sz w:val="24"/>
      <w:u w:val="none"/>
    </w:rPr>
  </w:style>
  <w:style w:type="character" w:styleId="WW8NumSt1974z0">
    <w:name w:val="WW8NumSt1974z0"/>
    <w:qFormat/>
    <w:rPr>
      <w:rFonts w:ascii="Wingdings" w:hAnsi="Wingdings" w:cs="Wingdings"/>
      <w:b w:val="false"/>
      <w:i w:val="false"/>
      <w:sz w:val="24"/>
      <w:u w:val="none"/>
    </w:rPr>
  </w:style>
  <w:style w:type="character" w:styleId="WW8NumSt1975z0">
    <w:name w:val="WW8NumSt1975z0"/>
    <w:qFormat/>
    <w:rPr>
      <w:rFonts w:ascii="Wingdings" w:hAnsi="Wingdings" w:cs="Wingdings"/>
      <w:b w:val="false"/>
      <w:i w:val="false"/>
      <w:sz w:val="24"/>
      <w:u w:val="none"/>
    </w:rPr>
  </w:style>
  <w:style w:type="character" w:styleId="WW8NumSt1976z0">
    <w:name w:val="WW8NumSt1976z0"/>
    <w:qFormat/>
    <w:rPr>
      <w:rFonts w:ascii="Symbol" w:hAnsi="Symbol" w:cs="Symbol"/>
    </w:rPr>
  </w:style>
  <w:style w:type="character" w:styleId="WW8NumSt1977z0">
    <w:name w:val="WW8NumSt1977z0"/>
    <w:qFormat/>
    <w:rPr>
      <w:rFonts w:ascii="Wingdings" w:hAnsi="Wingdings" w:cs="Wingdings"/>
      <w:b w:val="false"/>
      <w:i w:val="false"/>
      <w:sz w:val="24"/>
      <w:u w:val="none"/>
    </w:rPr>
  </w:style>
  <w:style w:type="character" w:styleId="WW8NumSt1978z0">
    <w:name w:val="WW8NumSt1978z0"/>
    <w:qFormat/>
    <w:rPr>
      <w:rFonts w:ascii="Wingdings" w:hAnsi="Wingdings" w:cs="Wingdings"/>
      <w:b w:val="false"/>
      <w:i w:val="false"/>
      <w:sz w:val="24"/>
      <w:u w:val="none"/>
    </w:rPr>
  </w:style>
  <w:style w:type="character" w:styleId="WW8NumSt1979z0">
    <w:name w:val="WW8NumSt1979z0"/>
    <w:qFormat/>
    <w:rPr>
      <w:rFonts w:ascii="Wingdings" w:hAnsi="Wingdings" w:cs="Wingdings"/>
      <w:b w:val="false"/>
      <w:i w:val="false"/>
      <w:sz w:val="24"/>
      <w:u w:val="none"/>
    </w:rPr>
  </w:style>
  <w:style w:type="character" w:styleId="WW8NumSt1980z0">
    <w:name w:val="WW8NumSt1980z0"/>
    <w:qFormat/>
    <w:rPr>
      <w:rFonts w:ascii="Wingdings" w:hAnsi="Wingdings" w:cs="Wingdings"/>
      <w:b w:val="false"/>
      <w:i w:val="false"/>
      <w:sz w:val="24"/>
      <w:u w:val="none"/>
    </w:rPr>
  </w:style>
  <w:style w:type="character" w:styleId="WW8NumSt1981z0">
    <w:name w:val="WW8NumSt1981z0"/>
    <w:qFormat/>
    <w:rPr>
      <w:rFonts w:ascii="Symbol" w:hAnsi="Symbol" w:cs="Symbol"/>
    </w:rPr>
  </w:style>
  <w:style w:type="character" w:styleId="WW8NumSt1982z0">
    <w:name w:val="WW8NumSt1982z0"/>
    <w:qFormat/>
    <w:rPr>
      <w:rFonts w:ascii="Wingdings" w:hAnsi="Wingdings" w:cs="Wingdings"/>
      <w:b w:val="false"/>
      <w:i w:val="false"/>
      <w:sz w:val="24"/>
      <w:u w:val="none"/>
    </w:rPr>
  </w:style>
  <w:style w:type="character" w:styleId="WW8NumSt1983z0">
    <w:name w:val="WW8NumSt1983z0"/>
    <w:qFormat/>
    <w:rPr>
      <w:rFonts w:ascii="Wingdings" w:hAnsi="Wingdings" w:cs="Wingdings"/>
      <w:b w:val="false"/>
      <w:i w:val="false"/>
      <w:sz w:val="24"/>
      <w:u w:val="none"/>
    </w:rPr>
  </w:style>
  <w:style w:type="character" w:styleId="WW8NumSt1984z0">
    <w:name w:val="WW8NumSt1984z0"/>
    <w:qFormat/>
    <w:rPr>
      <w:rFonts w:ascii="Wingdings" w:hAnsi="Wingdings" w:cs="Wingdings"/>
      <w:b w:val="false"/>
      <w:i w:val="false"/>
      <w:sz w:val="24"/>
      <w:u w:val="none"/>
    </w:rPr>
  </w:style>
  <w:style w:type="character" w:styleId="WW8NumSt1985z0">
    <w:name w:val="WW8NumSt1985z0"/>
    <w:qFormat/>
    <w:rPr>
      <w:rFonts w:ascii="Wingdings" w:hAnsi="Wingdings" w:cs="Wingdings"/>
      <w:b w:val="false"/>
      <w:i w:val="false"/>
      <w:sz w:val="24"/>
      <w:u w:val="none"/>
    </w:rPr>
  </w:style>
  <w:style w:type="character" w:styleId="WW8NumSt1986z0">
    <w:name w:val="WW8NumSt1986z0"/>
    <w:qFormat/>
    <w:rPr>
      <w:rFonts w:ascii="Symbol" w:hAnsi="Symbol" w:cs="Symbol"/>
    </w:rPr>
  </w:style>
  <w:style w:type="character" w:styleId="WW8NumSt1987z0">
    <w:name w:val="WW8NumSt1987z0"/>
    <w:qFormat/>
    <w:rPr>
      <w:rFonts w:ascii="Wingdings" w:hAnsi="Wingdings" w:cs="Wingdings"/>
      <w:b w:val="false"/>
      <w:i w:val="false"/>
      <w:sz w:val="24"/>
      <w:u w:val="none"/>
    </w:rPr>
  </w:style>
  <w:style w:type="character" w:styleId="WW8NumSt1988z0">
    <w:name w:val="WW8NumSt1988z0"/>
    <w:qFormat/>
    <w:rPr>
      <w:rFonts w:ascii="Wingdings" w:hAnsi="Wingdings" w:cs="Wingdings"/>
      <w:b w:val="false"/>
      <w:i w:val="false"/>
      <w:sz w:val="24"/>
      <w:u w:val="none"/>
    </w:rPr>
  </w:style>
  <w:style w:type="character" w:styleId="WW8NumSt1989z0">
    <w:name w:val="WW8NumSt1989z0"/>
    <w:qFormat/>
    <w:rPr>
      <w:rFonts w:ascii="Wingdings" w:hAnsi="Wingdings" w:cs="Wingdings"/>
      <w:b w:val="false"/>
      <w:i w:val="false"/>
      <w:sz w:val="24"/>
      <w:u w:val="none"/>
    </w:rPr>
  </w:style>
  <w:style w:type="character" w:styleId="WW8NumSt1990z0">
    <w:name w:val="WW8NumSt1990z0"/>
    <w:qFormat/>
    <w:rPr>
      <w:rFonts w:ascii="Wingdings" w:hAnsi="Wingdings" w:cs="Wingdings"/>
      <w:b w:val="false"/>
      <w:i w:val="false"/>
      <w:sz w:val="24"/>
      <w:u w:val="none"/>
    </w:rPr>
  </w:style>
  <w:style w:type="character" w:styleId="WW8NumSt1991z0">
    <w:name w:val="WW8NumSt1991z0"/>
    <w:qFormat/>
    <w:rPr>
      <w:rFonts w:ascii="Symbol" w:hAnsi="Symbol" w:cs="Symbol"/>
    </w:rPr>
  </w:style>
  <w:style w:type="character" w:styleId="WW8NumSt1992z0">
    <w:name w:val="WW8NumSt1992z0"/>
    <w:qFormat/>
    <w:rPr>
      <w:rFonts w:ascii="Wingdings" w:hAnsi="Wingdings" w:cs="Wingdings"/>
      <w:b w:val="false"/>
      <w:i w:val="false"/>
      <w:sz w:val="24"/>
      <w:u w:val="none"/>
    </w:rPr>
  </w:style>
  <w:style w:type="character" w:styleId="WW8NumSt1993z0">
    <w:name w:val="WW8NumSt1993z0"/>
    <w:qFormat/>
    <w:rPr>
      <w:rFonts w:ascii="Wingdings" w:hAnsi="Wingdings" w:cs="Wingdings"/>
      <w:b w:val="false"/>
      <w:i w:val="false"/>
      <w:sz w:val="24"/>
      <w:u w:val="none"/>
    </w:rPr>
  </w:style>
  <w:style w:type="character" w:styleId="WW8NumSt1994z0">
    <w:name w:val="WW8NumSt1994z0"/>
    <w:qFormat/>
    <w:rPr>
      <w:rFonts w:ascii="Wingdings" w:hAnsi="Wingdings" w:cs="Wingdings"/>
      <w:b w:val="false"/>
      <w:i w:val="false"/>
      <w:sz w:val="24"/>
      <w:u w:val="none"/>
    </w:rPr>
  </w:style>
  <w:style w:type="character" w:styleId="WW8NumSt1995z0">
    <w:name w:val="WW8NumSt1995z0"/>
    <w:qFormat/>
    <w:rPr>
      <w:rFonts w:ascii="Wingdings" w:hAnsi="Wingdings" w:cs="Wingdings"/>
      <w:b w:val="false"/>
      <w:i w:val="false"/>
      <w:sz w:val="24"/>
      <w:u w:val="none"/>
    </w:rPr>
  </w:style>
  <w:style w:type="character" w:styleId="WW8NumSt1996z0">
    <w:name w:val="WW8NumSt1996z0"/>
    <w:qFormat/>
    <w:rPr>
      <w:rFonts w:ascii="Symbol" w:hAnsi="Symbol" w:cs="Symbol"/>
    </w:rPr>
  </w:style>
  <w:style w:type="character" w:styleId="WW8NumSt1997z0">
    <w:name w:val="WW8NumSt1997z0"/>
    <w:qFormat/>
    <w:rPr>
      <w:rFonts w:ascii="Wingdings" w:hAnsi="Wingdings" w:cs="Wingdings"/>
      <w:b w:val="false"/>
      <w:i w:val="false"/>
      <w:sz w:val="24"/>
      <w:u w:val="none"/>
    </w:rPr>
  </w:style>
  <w:style w:type="character" w:styleId="WW8NumSt1998z0">
    <w:name w:val="WW8NumSt1998z0"/>
    <w:qFormat/>
    <w:rPr>
      <w:rFonts w:ascii="Wingdings" w:hAnsi="Wingdings" w:cs="Wingdings"/>
      <w:b w:val="false"/>
      <w:i w:val="false"/>
      <w:sz w:val="24"/>
      <w:u w:val="none"/>
    </w:rPr>
  </w:style>
  <w:style w:type="character" w:styleId="WW8NumSt1999z0">
    <w:name w:val="WW8NumSt1999z0"/>
    <w:qFormat/>
    <w:rPr>
      <w:rFonts w:ascii="Wingdings" w:hAnsi="Wingdings" w:cs="Wingdings"/>
      <w:b w:val="false"/>
      <w:i w:val="false"/>
      <w:sz w:val="24"/>
      <w:u w:val="none"/>
    </w:rPr>
  </w:style>
  <w:style w:type="character" w:styleId="WW8NumSt2000z0">
    <w:name w:val="WW8NumSt2000z0"/>
    <w:qFormat/>
    <w:rPr>
      <w:rFonts w:ascii="Wingdings" w:hAnsi="Wingdings" w:cs="Wingdings"/>
      <w:b w:val="false"/>
      <w:i w:val="false"/>
      <w:sz w:val="24"/>
      <w:u w:val="none"/>
    </w:rPr>
  </w:style>
  <w:style w:type="character" w:styleId="WW8NumSt2001z0">
    <w:name w:val="WW8NumSt2001z0"/>
    <w:qFormat/>
    <w:rPr>
      <w:rFonts w:ascii="Symbol" w:hAnsi="Symbol" w:cs="Symbol"/>
    </w:rPr>
  </w:style>
  <w:style w:type="character" w:styleId="WW8NumSt2002z0">
    <w:name w:val="WW8NumSt2002z0"/>
    <w:qFormat/>
    <w:rPr>
      <w:rFonts w:ascii="Wingdings" w:hAnsi="Wingdings" w:cs="Wingdings"/>
      <w:b w:val="false"/>
      <w:i w:val="false"/>
      <w:sz w:val="24"/>
      <w:u w:val="none"/>
    </w:rPr>
  </w:style>
  <w:style w:type="character" w:styleId="WW8NumSt2003z0">
    <w:name w:val="WW8NumSt2003z0"/>
    <w:qFormat/>
    <w:rPr>
      <w:rFonts w:ascii="Wingdings" w:hAnsi="Wingdings" w:cs="Wingdings"/>
      <w:b w:val="false"/>
      <w:i w:val="false"/>
      <w:sz w:val="24"/>
      <w:u w:val="none"/>
    </w:rPr>
  </w:style>
  <w:style w:type="character" w:styleId="WW8NumSt2004z0">
    <w:name w:val="WW8NumSt2004z0"/>
    <w:qFormat/>
    <w:rPr>
      <w:rFonts w:ascii="Wingdings" w:hAnsi="Wingdings" w:cs="Wingdings"/>
      <w:b w:val="false"/>
      <w:i w:val="false"/>
      <w:sz w:val="24"/>
      <w:u w:val="none"/>
    </w:rPr>
  </w:style>
  <w:style w:type="character" w:styleId="WW8NumSt2005z0">
    <w:name w:val="WW8NumSt2005z0"/>
    <w:qFormat/>
    <w:rPr>
      <w:rFonts w:ascii="Wingdings" w:hAnsi="Wingdings" w:cs="Wingdings"/>
      <w:b w:val="false"/>
      <w:i w:val="false"/>
      <w:sz w:val="24"/>
      <w:u w:val="none"/>
    </w:rPr>
  </w:style>
  <w:style w:type="character" w:styleId="WW8NumSt2006z0">
    <w:name w:val="WW8NumSt2006z0"/>
    <w:qFormat/>
    <w:rPr>
      <w:rFonts w:ascii="Symbol" w:hAnsi="Symbol" w:cs="Symbol"/>
    </w:rPr>
  </w:style>
  <w:style w:type="character" w:styleId="WW8NumSt2007z0">
    <w:name w:val="WW8NumSt2007z0"/>
    <w:qFormat/>
    <w:rPr>
      <w:rFonts w:ascii="Wingdings" w:hAnsi="Wingdings" w:cs="Wingdings"/>
      <w:b w:val="false"/>
      <w:i w:val="false"/>
      <w:sz w:val="24"/>
      <w:u w:val="none"/>
    </w:rPr>
  </w:style>
  <w:style w:type="character" w:styleId="WW8NumSt2008z0">
    <w:name w:val="WW8NumSt2008z0"/>
    <w:qFormat/>
    <w:rPr>
      <w:rFonts w:ascii="Wingdings" w:hAnsi="Wingdings" w:cs="Wingdings"/>
      <w:b w:val="false"/>
      <w:i w:val="false"/>
      <w:sz w:val="24"/>
      <w:u w:val="none"/>
    </w:rPr>
  </w:style>
  <w:style w:type="character" w:styleId="WW8NumSt2009z0">
    <w:name w:val="WW8NumSt2009z0"/>
    <w:qFormat/>
    <w:rPr>
      <w:rFonts w:ascii="Wingdings" w:hAnsi="Wingdings" w:cs="Wingdings"/>
      <w:b w:val="false"/>
      <w:i w:val="false"/>
      <w:sz w:val="24"/>
      <w:u w:val="none"/>
    </w:rPr>
  </w:style>
  <w:style w:type="character" w:styleId="WW8NumSt2010z0">
    <w:name w:val="WW8NumSt2010z0"/>
    <w:qFormat/>
    <w:rPr>
      <w:rFonts w:ascii="Wingdings" w:hAnsi="Wingdings" w:cs="Wingdings"/>
      <w:b w:val="false"/>
      <w:i w:val="false"/>
      <w:sz w:val="24"/>
      <w:u w:val="none"/>
    </w:rPr>
  </w:style>
  <w:style w:type="character" w:styleId="WW8NumSt2011z0">
    <w:name w:val="WW8NumSt2011z0"/>
    <w:qFormat/>
    <w:rPr>
      <w:rFonts w:ascii="Symbol" w:hAnsi="Symbol" w:cs="Symbol"/>
    </w:rPr>
  </w:style>
  <w:style w:type="character" w:styleId="WW8NumSt2012z0">
    <w:name w:val="WW8NumSt2012z0"/>
    <w:qFormat/>
    <w:rPr>
      <w:rFonts w:ascii="Wingdings" w:hAnsi="Wingdings" w:cs="Wingdings"/>
      <w:b w:val="false"/>
      <w:i w:val="false"/>
      <w:sz w:val="24"/>
      <w:u w:val="none"/>
    </w:rPr>
  </w:style>
  <w:style w:type="character" w:styleId="WW8NumSt2013z0">
    <w:name w:val="WW8NumSt2013z0"/>
    <w:qFormat/>
    <w:rPr>
      <w:rFonts w:ascii="Wingdings" w:hAnsi="Wingdings" w:cs="Wingdings"/>
      <w:b w:val="false"/>
      <w:i w:val="false"/>
      <w:sz w:val="24"/>
      <w:u w:val="none"/>
    </w:rPr>
  </w:style>
  <w:style w:type="character" w:styleId="WW8NumSt2014z0">
    <w:name w:val="WW8NumSt2014z0"/>
    <w:qFormat/>
    <w:rPr>
      <w:rFonts w:ascii="Wingdings" w:hAnsi="Wingdings" w:cs="Wingdings"/>
      <w:b w:val="false"/>
      <w:i w:val="false"/>
      <w:sz w:val="24"/>
      <w:u w:val="none"/>
    </w:rPr>
  </w:style>
  <w:style w:type="character" w:styleId="WW8NumSt2015z0">
    <w:name w:val="WW8NumSt2015z0"/>
    <w:qFormat/>
    <w:rPr>
      <w:rFonts w:ascii="Wingdings" w:hAnsi="Wingdings" w:cs="Wingdings"/>
      <w:b w:val="false"/>
      <w:i w:val="false"/>
      <w:sz w:val="24"/>
      <w:u w:val="none"/>
    </w:rPr>
  </w:style>
  <w:style w:type="character" w:styleId="WW8NumSt2016z0">
    <w:name w:val="WW8NumSt2016z0"/>
    <w:qFormat/>
    <w:rPr>
      <w:rFonts w:ascii="Symbol" w:hAnsi="Symbol" w:cs="Symbol"/>
    </w:rPr>
  </w:style>
  <w:style w:type="character" w:styleId="WW8NumSt2017z0">
    <w:name w:val="WW8NumSt2017z0"/>
    <w:qFormat/>
    <w:rPr>
      <w:rFonts w:ascii="Wingdings" w:hAnsi="Wingdings" w:cs="Wingdings"/>
      <w:b w:val="false"/>
      <w:i w:val="false"/>
      <w:sz w:val="24"/>
      <w:u w:val="none"/>
    </w:rPr>
  </w:style>
  <w:style w:type="character" w:styleId="WW8NumSt2018z0">
    <w:name w:val="WW8NumSt2018z0"/>
    <w:qFormat/>
    <w:rPr>
      <w:rFonts w:ascii="Wingdings" w:hAnsi="Wingdings" w:cs="Wingdings"/>
      <w:b w:val="false"/>
      <w:i w:val="false"/>
      <w:sz w:val="24"/>
      <w:u w:val="none"/>
    </w:rPr>
  </w:style>
  <w:style w:type="character" w:styleId="WW8NumSt2019z0">
    <w:name w:val="WW8NumSt2019z0"/>
    <w:qFormat/>
    <w:rPr>
      <w:rFonts w:ascii="Wingdings" w:hAnsi="Wingdings" w:cs="Wingdings"/>
      <w:b w:val="false"/>
      <w:i w:val="false"/>
      <w:sz w:val="24"/>
      <w:u w:val="none"/>
    </w:rPr>
  </w:style>
  <w:style w:type="character" w:styleId="WW8NumSt2020z0">
    <w:name w:val="WW8NumSt2020z0"/>
    <w:qFormat/>
    <w:rPr>
      <w:rFonts w:ascii="Wingdings" w:hAnsi="Wingdings" w:cs="Wingdings"/>
      <w:b w:val="false"/>
      <w:i w:val="false"/>
      <w:sz w:val="24"/>
      <w:u w:val="none"/>
    </w:rPr>
  </w:style>
  <w:style w:type="character" w:styleId="WW8NumSt2021z0">
    <w:name w:val="WW8NumSt2021z0"/>
    <w:qFormat/>
    <w:rPr>
      <w:rFonts w:ascii="Symbol" w:hAnsi="Symbol" w:cs="Symbol"/>
    </w:rPr>
  </w:style>
  <w:style w:type="character" w:styleId="WW8NumSt2022z0">
    <w:name w:val="WW8NumSt2022z0"/>
    <w:qFormat/>
    <w:rPr>
      <w:rFonts w:ascii="Wingdings" w:hAnsi="Wingdings" w:cs="Wingdings"/>
      <w:b w:val="false"/>
      <w:i w:val="false"/>
      <w:sz w:val="24"/>
      <w:u w:val="none"/>
    </w:rPr>
  </w:style>
  <w:style w:type="character" w:styleId="WW8NumSt2023z0">
    <w:name w:val="WW8NumSt2023z0"/>
    <w:qFormat/>
    <w:rPr>
      <w:rFonts w:ascii="Wingdings" w:hAnsi="Wingdings" w:cs="Wingdings"/>
      <w:b w:val="false"/>
      <w:i w:val="false"/>
      <w:sz w:val="24"/>
      <w:u w:val="none"/>
    </w:rPr>
  </w:style>
  <w:style w:type="character" w:styleId="WW8NumSt2024z0">
    <w:name w:val="WW8NumSt2024z0"/>
    <w:qFormat/>
    <w:rPr>
      <w:rFonts w:ascii="Wingdings" w:hAnsi="Wingdings" w:cs="Wingdings"/>
      <w:b w:val="false"/>
      <w:i w:val="false"/>
      <w:sz w:val="24"/>
      <w:u w:val="none"/>
    </w:rPr>
  </w:style>
  <w:style w:type="character" w:styleId="WW8NumSt2025z0">
    <w:name w:val="WW8NumSt2025z0"/>
    <w:qFormat/>
    <w:rPr>
      <w:rFonts w:ascii="Wingdings" w:hAnsi="Wingdings" w:cs="Wingdings"/>
      <w:b w:val="false"/>
      <w:i w:val="false"/>
      <w:sz w:val="24"/>
      <w:u w:val="none"/>
    </w:rPr>
  </w:style>
  <w:style w:type="character" w:styleId="WW8NumSt2026z0">
    <w:name w:val="WW8NumSt2026z0"/>
    <w:qFormat/>
    <w:rPr>
      <w:rFonts w:ascii="Symbol" w:hAnsi="Symbol" w:cs="Symbol"/>
    </w:rPr>
  </w:style>
  <w:style w:type="character" w:styleId="WW8NumSt2027z0">
    <w:name w:val="WW8NumSt2027z0"/>
    <w:qFormat/>
    <w:rPr>
      <w:rFonts w:ascii="Wingdings" w:hAnsi="Wingdings" w:cs="Wingdings"/>
      <w:b w:val="false"/>
      <w:i w:val="false"/>
      <w:sz w:val="24"/>
      <w:u w:val="none"/>
    </w:rPr>
  </w:style>
  <w:style w:type="character" w:styleId="WW8NumSt2028z0">
    <w:name w:val="WW8NumSt2028z0"/>
    <w:qFormat/>
    <w:rPr>
      <w:rFonts w:ascii="Wingdings" w:hAnsi="Wingdings" w:cs="Wingdings"/>
      <w:b w:val="false"/>
      <w:i w:val="false"/>
      <w:sz w:val="24"/>
      <w:u w:val="none"/>
    </w:rPr>
  </w:style>
  <w:style w:type="character" w:styleId="WW8NumSt2029z0">
    <w:name w:val="WW8NumSt2029z0"/>
    <w:qFormat/>
    <w:rPr>
      <w:rFonts w:ascii="Wingdings" w:hAnsi="Wingdings" w:cs="Wingdings"/>
      <w:b w:val="false"/>
      <w:i w:val="false"/>
      <w:sz w:val="24"/>
      <w:u w:val="none"/>
    </w:rPr>
  </w:style>
  <w:style w:type="character" w:styleId="WW8NumSt2030z0">
    <w:name w:val="WW8NumSt2030z0"/>
    <w:qFormat/>
    <w:rPr>
      <w:rFonts w:ascii="Wingdings" w:hAnsi="Wingdings" w:cs="Wingdings"/>
      <w:b w:val="false"/>
      <w:i w:val="false"/>
      <w:sz w:val="24"/>
      <w:u w:val="none"/>
    </w:rPr>
  </w:style>
  <w:style w:type="character" w:styleId="WW8NumSt2031z0">
    <w:name w:val="WW8NumSt2031z0"/>
    <w:qFormat/>
    <w:rPr>
      <w:rFonts w:ascii="Symbol" w:hAnsi="Symbol" w:cs="Symbol"/>
    </w:rPr>
  </w:style>
  <w:style w:type="character" w:styleId="WW8NumSt2032z0">
    <w:name w:val="WW8NumSt2032z0"/>
    <w:qFormat/>
    <w:rPr>
      <w:rFonts w:ascii="Wingdings" w:hAnsi="Wingdings" w:cs="Wingdings"/>
      <w:b w:val="false"/>
      <w:i w:val="false"/>
      <w:sz w:val="24"/>
      <w:u w:val="none"/>
    </w:rPr>
  </w:style>
  <w:style w:type="character" w:styleId="WW8NumSt2033z0">
    <w:name w:val="WW8NumSt2033z0"/>
    <w:qFormat/>
    <w:rPr>
      <w:rFonts w:ascii="Wingdings" w:hAnsi="Wingdings" w:cs="Wingdings"/>
      <w:b w:val="false"/>
      <w:i w:val="false"/>
      <w:sz w:val="24"/>
      <w:u w:val="none"/>
    </w:rPr>
  </w:style>
  <w:style w:type="character" w:styleId="WW8NumSt2034z0">
    <w:name w:val="WW8NumSt2034z0"/>
    <w:qFormat/>
    <w:rPr>
      <w:rFonts w:ascii="Wingdings" w:hAnsi="Wingdings" w:cs="Wingdings"/>
      <w:b w:val="false"/>
      <w:i w:val="false"/>
      <w:sz w:val="24"/>
      <w:u w:val="none"/>
    </w:rPr>
  </w:style>
  <w:style w:type="character" w:styleId="WW8NumSt2035z0">
    <w:name w:val="WW8NumSt2035z0"/>
    <w:qFormat/>
    <w:rPr>
      <w:rFonts w:ascii="Wingdings" w:hAnsi="Wingdings" w:cs="Wingdings"/>
      <w:b w:val="false"/>
      <w:i w:val="false"/>
      <w:sz w:val="24"/>
      <w:u w:val="none"/>
    </w:rPr>
  </w:style>
  <w:style w:type="character" w:styleId="WW8NumSt2036z0">
    <w:name w:val="WW8NumSt2036z0"/>
    <w:qFormat/>
    <w:rPr>
      <w:rFonts w:ascii="Symbol" w:hAnsi="Symbol" w:cs="Symbol"/>
    </w:rPr>
  </w:style>
  <w:style w:type="character" w:styleId="WW8NumSt2037z0">
    <w:name w:val="WW8NumSt2037z0"/>
    <w:qFormat/>
    <w:rPr>
      <w:rFonts w:ascii="Wingdings" w:hAnsi="Wingdings" w:cs="Wingdings"/>
      <w:b w:val="false"/>
      <w:i w:val="false"/>
      <w:sz w:val="24"/>
      <w:u w:val="none"/>
    </w:rPr>
  </w:style>
  <w:style w:type="character" w:styleId="WW8NumSt2038z0">
    <w:name w:val="WW8NumSt2038z0"/>
    <w:qFormat/>
    <w:rPr>
      <w:rFonts w:ascii="Wingdings" w:hAnsi="Wingdings" w:cs="Wingdings"/>
      <w:b w:val="false"/>
      <w:i w:val="false"/>
      <w:sz w:val="24"/>
      <w:u w:val="none"/>
    </w:rPr>
  </w:style>
  <w:style w:type="character" w:styleId="WW8NumSt2039z0">
    <w:name w:val="WW8NumSt2039z0"/>
    <w:qFormat/>
    <w:rPr>
      <w:rFonts w:ascii="Wingdings" w:hAnsi="Wingdings" w:cs="Wingdings"/>
      <w:b w:val="false"/>
      <w:i w:val="false"/>
      <w:sz w:val="24"/>
      <w:u w:val="none"/>
    </w:rPr>
  </w:style>
  <w:style w:type="character" w:styleId="WW8NumSt2040z0">
    <w:name w:val="WW8NumSt2040z0"/>
    <w:qFormat/>
    <w:rPr>
      <w:rFonts w:ascii="Wingdings" w:hAnsi="Wingdings" w:cs="Wingdings"/>
      <w:b w:val="false"/>
      <w:i w:val="false"/>
      <w:sz w:val="24"/>
      <w:u w:val="none"/>
    </w:rPr>
  </w:style>
  <w:style w:type="character" w:styleId="WW8NumSt2041z0">
    <w:name w:val="WW8NumSt2041z0"/>
    <w:qFormat/>
    <w:rPr>
      <w:rFonts w:ascii="Symbol" w:hAnsi="Symbol" w:cs="Symbol"/>
    </w:rPr>
  </w:style>
  <w:style w:type="character" w:styleId="WW8NumSt2042z0">
    <w:name w:val="WW8NumSt2042z0"/>
    <w:qFormat/>
    <w:rPr>
      <w:rFonts w:ascii="Wingdings" w:hAnsi="Wingdings" w:cs="Wingdings"/>
      <w:b w:val="false"/>
      <w:i w:val="false"/>
      <w:sz w:val="24"/>
      <w:u w:val="none"/>
    </w:rPr>
  </w:style>
  <w:style w:type="character" w:styleId="WW8NumSt2043z0">
    <w:name w:val="WW8NumSt2043z0"/>
    <w:qFormat/>
    <w:rPr>
      <w:rFonts w:ascii="Wingdings" w:hAnsi="Wingdings" w:cs="Wingdings"/>
      <w:b w:val="false"/>
      <w:i w:val="false"/>
      <w:sz w:val="24"/>
      <w:u w:val="none"/>
    </w:rPr>
  </w:style>
  <w:style w:type="character" w:styleId="WW8NumSt2044z0">
    <w:name w:val="WW8NumSt2044z0"/>
    <w:qFormat/>
    <w:rPr>
      <w:rFonts w:ascii="Wingdings" w:hAnsi="Wingdings" w:cs="Wingdings"/>
      <w:b w:val="false"/>
      <w:i w:val="false"/>
      <w:sz w:val="24"/>
      <w:u w:val="none"/>
    </w:rPr>
  </w:style>
  <w:style w:type="character" w:styleId="WW8NumSt2045z0">
    <w:name w:val="WW8NumSt2045z0"/>
    <w:qFormat/>
    <w:rPr>
      <w:rFonts w:ascii="Wingdings" w:hAnsi="Wingdings" w:cs="Wingdings"/>
      <w:b w:val="false"/>
      <w:i w:val="false"/>
      <w:sz w:val="24"/>
      <w:u w:val="none"/>
    </w:rPr>
  </w:style>
  <w:style w:type="character" w:styleId="WW8NumSt2046z0">
    <w:name w:val="WW8NumSt2046z0"/>
    <w:qFormat/>
    <w:rPr>
      <w:rFonts w:ascii="Symbol" w:hAnsi="Symbol" w:cs="Symbol"/>
    </w:rPr>
  </w:style>
  <w:style w:type="character" w:styleId="WW8NumSt2047z0">
    <w:name w:val="WW8NumSt2047z0"/>
    <w:qFormat/>
    <w:rPr>
      <w:rFonts w:ascii="Wingdings" w:hAnsi="Wingdings" w:cs="Wingdings"/>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36"/>
    </w:rPr>
  </w:style>
  <w:style w:type="paragraph" w:styleId="BodyTextIndent2">
    <w:name w:val="Body Text Indent 2"/>
    <w:basedOn w:val="Normal"/>
    <w:qFormat/>
    <w:pPr>
      <w:widowControl w:val="false"/>
      <w:ind w:firstLine="720"/>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31">
    <w:name w:val="Основной текст 3"/>
    <w:basedOn w:val="Normal"/>
    <w:qFormat/>
    <w:pPr>
      <w:ind w:right="895" w:hanging="0"/>
      <w:jc w:val="both"/>
    </w:pPr>
    <w:rPr>
      <w:sz w:val="36"/>
    </w:rPr>
  </w:style>
  <w:style w:type="paragraph" w:styleId="Style13">
    <w:name w:val="Текст"/>
    <w:basedOn w:val="Normal"/>
    <w:qFormat/>
    <w:pPr/>
    <w:rPr>
      <w:rFonts w:ascii="Courier New" w:hAnsi="Courier New" w:cs="Courier New"/>
      <w:lang w:eastAsia="ru-RU"/>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08:11:00Z</dcterms:created>
  <dc:creator>Peter</dc:creator>
  <dc:description/>
  <dc:language>en-US</dc:language>
  <cp:lastModifiedBy>Peter</cp:lastModifiedBy>
  <cp:lastPrinted>2007-10-19T19:16:00Z</cp:lastPrinted>
  <dcterms:modified xsi:type="dcterms:W3CDTF">2007-11-05T20:29:00Z</dcterms:modified>
  <cp:revision>83</cp:revision>
  <dc:subject/>
  <dc:title>ТОМ – 9</dc:title>
</cp:coreProperties>
</file>