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 w:firstLine="709"/>
        <w:jc w:val="both"/>
        <w:rPr/>
      </w:pPr>
      <w:r>
        <w:rPr>
          <w:b w:val="false"/>
        </w:rPr>
        <w:t xml:space="preserve">Алексей! Это коротенькая аннотация к этой книге. Разделы её выделены жирным шрифтом в 26 точек. Ты можешь все это переделать как-то по-своему. Мне кажется, что в этом томе могут встретиться одинаковые тексты. Поэтому в конце книги я помещу дополнительный материал, который ты, по своему усмотрению можешь поместить в какое-либо место. Может быть в «трудности и падения». Пока у меня все. </w:t>
      </w:r>
    </w:p>
    <w:p>
      <w:pPr>
        <w:pStyle w:val="Normal"/>
        <w:rPr>
          <w:b/>
          <w:b/>
        </w:rPr>
      </w:pPr>
      <w:r>
        <w:rPr>
          <w:b/>
        </w:rPr>
      </w:r>
    </w:p>
    <w:p>
      <w:pPr>
        <w:pStyle w:val="Normal"/>
        <w:jc w:val="right"/>
        <w:rPr>
          <w:sz w:val="36"/>
        </w:rPr>
      </w:pPr>
      <w:r>
        <w:rPr>
          <w:sz w:val="36"/>
        </w:rPr>
        <w:t>С уважением: П.Г. Зорин</w:t>
      </w:r>
    </w:p>
    <w:p>
      <w:pPr>
        <w:pStyle w:val="Heading1"/>
        <w:ind w:left="57" w:firstLine="709"/>
        <w:jc w:val="both"/>
        <w:rPr>
          <w:b w:val="false"/>
          <w:b w:val="false"/>
          <w:sz w:val="36"/>
        </w:rPr>
      </w:pPr>
      <w:r>
        <w:rPr>
          <w:b w:val="false"/>
          <w:sz w:val="36"/>
        </w:rPr>
      </w:r>
    </w:p>
    <w:p>
      <w:pPr>
        <w:pStyle w:val="Heading1"/>
        <w:ind w:left="57" w:firstLine="709"/>
        <w:jc w:val="both"/>
        <w:rPr/>
      </w:pPr>
      <w:r>
        <w:rPr>
          <w:b w:val="false"/>
        </w:rPr>
        <w:t xml:space="preserve">В этом томе автор представил некоторые из материалов, которые были прослушаны на семинарах в городе: Санкт Петербурге. Духовная работа не предназначена для любого человека, а только для тех, которые услышали «зов», идущий из своего сердца и стали «ищущими». Автор показал, что может ожидать человека на духовном пути, и одновременно предложил некоторые методы работы над своей природой. </w:t>
      </w:r>
    </w:p>
    <w:p>
      <w:pPr>
        <w:pStyle w:val="Heading1"/>
        <w:ind w:left="57" w:firstLine="709"/>
        <w:rPr>
          <w:b w:val="false"/>
          <w:b w:val="false"/>
          <w:sz w:val="52"/>
        </w:rPr>
      </w:pPr>
      <w:r>
        <w:rPr>
          <w:b w:val="false"/>
          <w:sz w:val="52"/>
        </w:rPr>
      </w:r>
    </w:p>
    <w:p>
      <w:pPr>
        <w:pStyle w:val="Heading1"/>
        <w:ind w:left="57" w:firstLine="709"/>
        <w:rPr>
          <w:sz w:val="52"/>
        </w:rPr>
      </w:pPr>
      <w:r>
        <w:rPr>
          <w:sz w:val="52"/>
        </w:rPr>
      </w:r>
    </w:p>
    <w:p>
      <w:pPr>
        <w:pStyle w:val="Heading1"/>
        <w:ind w:left="57" w:firstLine="709"/>
        <w:rPr>
          <w:sz w:val="52"/>
        </w:rPr>
      </w:pPr>
      <w:r>
        <w:rPr>
          <w:sz w:val="52"/>
        </w:rPr>
        <w:t>ТРУДНОСТИ И ПАДЕНИЯ</w:t>
      </w:r>
    </w:p>
    <w:p>
      <w:pPr>
        <w:pStyle w:val="Heading1"/>
        <w:ind w:left="57" w:firstLine="709"/>
        <w:rPr>
          <w:sz w:val="52"/>
        </w:rPr>
      </w:pPr>
      <w:r>
        <w:rPr>
          <w:sz w:val="52"/>
        </w:rPr>
      </w:r>
    </w:p>
    <w:p>
      <w:pPr>
        <w:pStyle w:val="Heading1"/>
        <w:ind w:left="57" w:firstLine="709"/>
        <w:rPr/>
      </w:pPr>
      <w:r>
        <w:rPr/>
      </w:r>
    </w:p>
    <w:p>
      <w:pPr>
        <w:pStyle w:val="Heading1"/>
        <w:ind w:left="57" w:firstLine="709"/>
        <w:rPr/>
      </w:pPr>
      <w:r>
        <w:rPr/>
        <w:t>ЧТО ТАКОЕ МАТЕРИНСКИЙ ЛЕС?</w:t>
      </w:r>
    </w:p>
    <w:p>
      <w:pPr>
        <w:pStyle w:val="BodyTextIndent2"/>
        <w:widowControl/>
        <w:numPr>
          <w:ilvl w:val="0"/>
          <w:numId w:val="0"/>
        </w:numPr>
        <w:ind w:firstLine="709"/>
        <w:outlineLvl w:val="0"/>
        <w:rPr>
          <w:color w:val="000000"/>
          <w:sz w:val="36"/>
        </w:rPr>
      </w:pPr>
      <w:r>
        <w:rPr>
          <w:color w:val="000000"/>
          <w:sz w:val="36"/>
        </w:rPr>
      </w:r>
    </w:p>
    <w:p>
      <w:pPr>
        <w:pStyle w:val="BodyTextIndent2"/>
        <w:widowControl/>
        <w:ind w:firstLine="709"/>
        <w:rPr>
          <w:color w:val="000000"/>
          <w:sz w:val="36"/>
        </w:rPr>
      </w:pPr>
      <w:r>
        <w:rPr>
          <w:color w:val="000000"/>
          <w:sz w:val="36"/>
        </w:rPr>
      </w:r>
    </w:p>
    <w:p>
      <w:pPr>
        <w:pStyle w:val="BodyTextIndent2"/>
        <w:widowControl/>
        <w:ind w:firstLine="709"/>
        <w:rPr/>
      </w:pPr>
      <w:r>
        <w:rPr>
          <w:color w:val="000000"/>
          <w:sz w:val="36"/>
        </w:rPr>
        <w:t>Мать (Мирра Ришар), – соратница Шри Ауробиндо, рассказывая о своей духовной работе, однажды сказала, что многие несовершенства, которые в результате длительных усилий, направленных на их трансформацию, кажется, совсем перестают беспокоить и проявлять  себя. И, по-видимому, что какая-то часть работы уже сделана, но потом, некоторое время спустя, вдруг все возвращается к своему прежнему состоянию, как будто долгие месяцы и годы были потрачены зря. Это похоже на блуждание в лесу, когда заблудившийся человек снова и снова возвращается к одному и тому же месту.</w:t>
      </w:r>
    </w:p>
    <w:p>
      <w:pPr>
        <w:pStyle w:val="BodyTextIndent2"/>
        <w:widowControl/>
        <w:ind w:firstLine="709"/>
        <w:rPr/>
      </w:pPr>
      <w:r>
        <w:rPr>
          <w:color w:val="000000"/>
          <w:sz w:val="36"/>
        </w:rPr>
        <w:t>Но человек может оказаться в «материнском лесу» и в том случае, когда принимает решение стать на духовный путь, потому что это необычно и поэтому престижно. Тогда человек идет путями других людей, потому что такое решение может принять только невежественный ум, которому не дано знать не только истины, но и пути, ведущему к ней.</w:t>
      </w:r>
    </w:p>
    <w:p>
      <w:pPr>
        <w:pStyle w:val="BodyTextIndent2"/>
        <w:widowControl/>
        <w:ind w:firstLine="709"/>
        <w:rPr>
          <w:color w:val="000000"/>
          <w:sz w:val="36"/>
        </w:rPr>
      </w:pPr>
      <w:r>
        <w:rPr>
          <w:color w:val="000000"/>
          <w:sz w:val="36"/>
        </w:rPr>
      </w:r>
    </w:p>
    <w:p>
      <w:pPr>
        <w:pStyle w:val="Normal"/>
        <w:ind w:firstLine="709"/>
        <w:jc w:val="both"/>
        <w:rPr>
          <w:color w:val="000000"/>
          <w:sz w:val="36"/>
        </w:rPr>
      </w:pPr>
      <w:r>
        <w:rPr>
          <w:color w:val="000000"/>
          <w:sz w:val="36"/>
        </w:rPr>
      </w:r>
    </w:p>
    <w:p>
      <w:pPr>
        <w:pStyle w:val="Heading1"/>
        <w:ind w:left="57" w:firstLine="709"/>
        <w:rPr/>
      </w:pPr>
      <w:r>
        <w:rPr/>
        <w:t>ЧТО ТАКОЕ - УЗКИЙ ПУТЬ?</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В Евангелии от Матфея в седьмой главе говорится:  ...«Потому что тесны врата и узок путь, ведущие в жизнь, и не многие находят их». Этими словами Иисус Христос сказал, что духовный путь индивидуален, и каждый человек должен сам найти его внутри себя.   Поэтому, истинно духовный путь всегда совершается в одиночку. Ищущий может получить указания, в каком направлении он должен искать его, но сделать это может только он сам. ... «и не многие находят их». В суфийской мудрости есть такая образная метафора: «не смотри на палец, а смотри, куда он указывает». Большинство религиозных людей, понимающих священное писание буквально, действительно смотрят на указывающий палец. Они не видят то, что скрывается за внешними формами. Узким путем может идти только один человек. И, действительно, если царство Божие внутри нас, то, как может еще кто-то кроме нас самих идти тем путем, который пролегает внутри нас? Человек - существо, стоящее на перепутье, между широким внешним путем и внутренним - узким. Большинство людей выбирают путь внешний. Одни по незнанию, другие - потому что их убедили, что это и есть тот путь, который ведет к истине. В Евангелии от Луки в четвертой главе, описаны искушения дьяволом Иисуса Христа: «И возвел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Таким образом, внешний мир находится под властью Дьявола и все, что есть в этом внешнем мире, подчиняется его власти. Следовательно, все, что происходит во внешнем мире, так или иначе, принадлежит ему. Никакие внешние законы, догмы, правила, условности, привязанности, никакие внешние формы не нужны Богу, Ему не нужны золоченые храмы и торжественные одежды, потому что его царство внутри нас, в котором единственным храмом является Его  истина, а драгоценными одеждами наше искреннее стремление к Нему. Внутренний путь узок и не пролегает по равнине усыпанной цветами, а круто поднимается в гору и если мы будем обременены тяжелой ношей своих внешних привязанностей и несовершенств, то нам не одолеть трудностей внутреннего пути.  </w:t>
      </w:r>
    </w:p>
    <w:p>
      <w:pPr>
        <w:pStyle w:val="Normal"/>
        <w:ind w:firstLine="709"/>
        <w:jc w:val="both"/>
        <w:rPr/>
      </w:pPr>
      <w:r>
        <w:rPr>
          <w:sz w:val="36"/>
        </w:rPr>
        <w:t>В чем суть внутреннего пути? Особенность внутреннего пути состоит в том, что он рассчитан только на одного человека, и по мере продвижения вперед становится все более и более узким. Другими словами, если в начале духовной работы, когда наше сознание еще не приобрело привычку быть спокойным и постоянно бдительным, мы способны осознавать только наиболее грубые эмоциональные состояния, и то с некоторым опозданием. Т.е. если осознающая часть нашего сознания вначале еще не может осознавать более тонкие вибрации, которые являются предвестниками эмоциональных всплесков, то в дальнейшем, по мере того как мы пытаемся осознавать более слабые влияния, различных эмоциональных состояний, воздействующих на наше сознание, мы приобретаем способность быть внутри своего сердца все более и более спокойными. При этом сознание человека приобретает более высокие вибрации и становится способным осознавать  то, что для него прежде было совсем не доступным. Но одновременно с возрастанием чувствительности и тонкости нашего осознания, возрастают и трудности в поддержании внутреннего равновесия. Здесь под внутренним равновесием понимается состояние покоя, которое сохраняется среди всевозможных внешних бурь. Внутренний духовный путь в отличии от путей внешних всегда узок и чем дальше мы продвигаемся этим путем, тем уже он становится. Поэтому, в начале пути удержать внутреннее  равновесие, при различного рода внешних воздействиях, легче, по сравнению с тем, что ожидает человека в дальнейшем. Можно провести такую аналогию: Вы идете по узкому дощатому настилу, проложенному через болото. Ширина настила всего в одну доску и следует постоянно быть внимательным, чтобы не оступиться и не попасть в топкое болото. Но главная трудность состоит в том, что в то время когда вы идете по этому узкому настилу, со всех сторон на вас налетают непредсказуемые для вас порывы ветра, которые могут в любой момент столкнуть вас в болото. И чем дальше вы идете, тем уже становится тропа. Теперь даже легкие дуновения ветра могут нарушить ваше равновесие. Но к этому времени вы научились воспринимать первые предвестники, различных внешних влияний, и быть готовыми к ним, чтобы, несмотря ни на что, сохранить полное непоколебимое равновесие. В конце пути, когда вы уже приближаетесь к цели, ваш путь становится настолько узким, что даже мимолетный взгляд в сторону может нарушить ваше равновесие и привести к падению в пропа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УЗКИЙ И СРЕДИННЫЙ ПУТЬ</w:t>
      </w:r>
    </w:p>
    <w:p>
      <w:pPr>
        <w:pStyle w:val="Normal"/>
        <w:numPr>
          <w:ilvl w:val="0"/>
          <w:numId w:val="0"/>
        </w:numPr>
        <w:ind w:firstLine="709"/>
        <w:jc w:val="center"/>
        <w:outlineLvl w:val="0"/>
        <w:rPr>
          <w:sz w:val="36"/>
        </w:rPr>
      </w:pPr>
      <w:r>
        <w:rPr>
          <w:sz w:val="36"/>
        </w:rPr>
      </w:r>
    </w:p>
    <w:p>
      <w:pPr>
        <w:pStyle w:val="Normal"/>
        <w:ind w:firstLine="709"/>
        <w:jc w:val="both"/>
        <w:rPr>
          <w:sz w:val="36"/>
        </w:rPr>
      </w:pPr>
      <w:r>
        <w:rPr>
          <w:sz w:val="36"/>
        </w:rPr>
      </w:r>
    </w:p>
    <w:p>
      <w:pPr>
        <w:pStyle w:val="Normal"/>
        <w:ind w:firstLine="709"/>
        <w:jc w:val="both"/>
        <w:rPr/>
      </w:pPr>
      <w:r>
        <w:rPr>
          <w:sz w:val="36"/>
        </w:rPr>
        <w:t>Срединный путь одновременно является и узким путем. Но когда мы говорим о срединном пути, мы имеем в виду, что духовный путь пролегает между добром и злом, в человеческом понимании. Он проходит между удовольствиями и неудовольствиями, потому что как те, так и другие привязывают человека к низшей природе. Большинство людей постоянно борются со всевозможными неудовольствиями, страданиями, злом, используя для этого те способы, которые в его распоряжение предоставляет низшая природа. По этой причине эти люди не могут отказаться от иллюзорной помощи, которую, как они понимают, оказывает им низшая природа. В действительности и страдания и удовольствия, которые предоставляются человеку, являются для него ловушками, препятствующими его духовному росту. Особенно трудной для преодоления является ловушка удовольствий, от которых человеку  почти всегда отказаться бывает очень трудно. Срединный путь похож на ходьбу по канату, в то время когда справа, и слева порывы ветра пытаются сбросить канатоходца. Срединный путь это жизнь изнутри, потому что он становится возможным только тогда, когда вы полностью отстранены от любого рода внешних вибраций. В греческой мифологии срединный путь представлен прохождением аргонавтов между Сциллой и Харибдой. Но не выглядит ли срединный путь своеобразным бегством от действительности? Не похоже ли удержание внутреннего равновесия, на состояние непричастности ко всему, что происходит не только вокруг нас, но и внутри нас? В действительности это не так. Срединный путь возможен и необходим только тогда, когда человек находится во взаимоотношениях с внешним миром. Именно внешний мир создает те препятствия, те толчки, те удары, которые необходимы, чтобы выработать и довести до совершенства состояние внутреннего равновесия. На любой стадии духовной работы, все, что имеет отношение к внешнему миру, необходимо, потому что он отзывается внутри нас определенными состояниями, и не только приближает нас к Божественной реализации, но и дает нам силу абсолютной устойчивости перед любыми влияниями миров низшей полусферы. И чем ближе удастся нам подойти к нашему Истинному «Я», тем большую защиту и помощь получим для выполнения своего Божественного предназначения. И к сказанному можно еще добавить, что кажущаяся индивидуальность человека иллюзорна. Все люди на земле в действительности являются частями всей земли. Она объединяет все человечество не только физически, но и его витальная и ментальная части так же не являются изолированными от аналогичных частей всего человечества. И если кому-то одному из миллиардов людей удастся достичь чего-то на духовном пути, то это становится опытом всего человечества. и тогда другим будет значительно легче выполнить подобную работу, потому что он для выполнения своей задачи пойдет уже протоптанным его предшественником путем.</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АДЕНИЯ НА ДУХОВНОМ ПУТИ.</w:t>
      </w:r>
    </w:p>
    <w:p>
      <w:pPr>
        <w:pStyle w:val="Normal"/>
        <w:ind w:right="-199" w:firstLine="709"/>
        <w:jc w:val="both"/>
        <w:rPr>
          <w:sz w:val="36"/>
        </w:rPr>
      </w:pPr>
      <w:r>
        <w:rPr>
          <w:sz w:val="36"/>
        </w:rPr>
      </w:r>
    </w:p>
    <w:p>
      <w:pPr>
        <w:pStyle w:val="Normal"/>
        <w:ind w:right="-199" w:firstLine="709"/>
        <w:jc w:val="both"/>
        <w:rPr/>
      </w:pPr>
      <w:r>
        <w:rPr>
          <w:sz w:val="36"/>
        </w:rPr>
        <w:t>Если человек стал на духовный путь, то все, что происходит вокруг него и все, что происходит с ним самим, является необходимым для его духовной работы. Духовная работа - это следование в своей жизни определенным принципам. Основной принцип, без которого духовная работа невозможна - это состояние покоя, который должен сопровождать человека в любых условиях. Следующий принцип - состояние любви, которое можно сравнить с вечным огнем, горящем в нашем сердце, в лучах которого постоянно пребывает наше сознание. Во внешней жизни это состояние отражается как ровное доброжелательное отношение ко всем. Наконец, состояние непривязанности ко всему, что является частью нашего внешнего мира. Одной из форм непривязанности является отстраненность от любых состояний, возникающих внутри нас или в результате каких-либо внешних воздействий или же возникающих независимо от окружающих нас условий. И только тогда, когда мы руководствуемся этими духовными принципами возможно устойчивое внутреннее равновесие, которое мы и называем срединным путем.</w:t>
      </w:r>
    </w:p>
    <w:p>
      <w:pPr>
        <w:pStyle w:val="Normal"/>
        <w:ind w:right="-199" w:firstLine="709"/>
        <w:jc w:val="both"/>
        <w:rPr>
          <w:sz w:val="36"/>
        </w:rPr>
      </w:pPr>
      <w:r>
        <w:rPr>
          <w:sz w:val="36"/>
        </w:rPr>
        <w:t>Срединный путь - это узкая тропа, идя которой, очень легко оступиться под влияниями, идущими справа - того, что мы называем добром, но в конечном счете дающем злые всходы, так и под влиянием слева - того, что является очевидным злом.</w:t>
      </w:r>
    </w:p>
    <w:p>
      <w:pPr>
        <w:pStyle w:val="Normal"/>
        <w:ind w:right="-199" w:firstLine="709"/>
        <w:jc w:val="both"/>
        <w:rPr/>
      </w:pPr>
      <w:r>
        <w:rPr>
          <w:sz w:val="36"/>
        </w:rPr>
        <w:t xml:space="preserve"> </w:t>
      </w:r>
      <w:r>
        <w:rPr>
          <w:sz w:val="36"/>
        </w:rPr>
        <w:t>Каждый, ставший на духовный путь должен помнить, что с срединного пути нас может совлечь только то, внешнее, что созвучно с какой-то частью, находящейся в нас самих. Если мы полны покоя, то ничто внешнее не выведет нас из равновесия. Если мы чувствуем в себе истинную любовь и сострадание ко всему, то у нас не будет ни злобы, ни осуждения кого бы то ни было. И если мы не имеем никаких привязанностей ни к внешней части самих себя, ни к тому, что относится к внешнему миру, то у нас не будет страданий связанных с утратой чего бы то ни было, у нас не будет захваченностей любого рода, которые делают нас не сознательными и подчиняют нас себе. Когда же мы отстранены от всего, что происходит вокруг нас и внутри нас, то тогда мы начинаем чувствовать в себе присутствие Бога.</w:t>
      </w:r>
    </w:p>
    <w:p>
      <w:pPr>
        <w:pStyle w:val="Normal"/>
        <w:ind w:right="-199" w:firstLine="709"/>
        <w:jc w:val="both"/>
        <w:rPr>
          <w:sz w:val="36"/>
        </w:rPr>
      </w:pPr>
      <w:r>
        <w:rPr>
          <w:sz w:val="36"/>
        </w:rPr>
      </w:r>
    </w:p>
    <w:p>
      <w:pPr>
        <w:pStyle w:val="Normal"/>
        <w:ind w:right="-199" w:firstLine="709"/>
        <w:jc w:val="both"/>
        <w:rPr>
          <w:sz w:val="36"/>
        </w:rPr>
      </w:pPr>
      <w:r>
        <w:rPr>
          <w:sz w:val="36"/>
        </w:rPr>
      </w:r>
    </w:p>
    <w:p>
      <w:pPr>
        <w:pStyle w:val="Heading1"/>
        <w:ind w:left="57" w:firstLine="709"/>
        <w:rPr/>
      </w:pPr>
      <w:r>
        <w:rPr/>
        <w:t>ДУХОВНЫЕ СТРАДАНИЯ</w:t>
      </w:r>
    </w:p>
    <w:p>
      <w:pPr>
        <w:pStyle w:val="Normal"/>
        <w:rPr>
          <w:sz w:val="36"/>
        </w:rPr>
      </w:pPr>
      <w:r>
        <w:rPr>
          <w:sz w:val="36"/>
        </w:rPr>
      </w:r>
    </w:p>
    <w:p>
      <w:pPr>
        <w:pStyle w:val="Normal"/>
        <w:ind w:right="-199" w:firstLine="709"/>
        <w:jc w:val="both"/>
        <w:rPr>
          <w:sz w:val="36"/>
        </w:rPr>
      </w:pPr>
      <w:r>
        <w:rPr>
          <w:sz w:val="36"/>
        </w:rPr>
      </w:r>
    </w:p>
    <w:p>
      <w:pPr>
        <w:pStyle w:val="Normal"/>
        <w:ind w:right="-199" w:firstLine="709"/>
        <w:jc w:val="both"/>
        <w:rPr/>
      </w:pPr>
      <w:r>
        <w:rPr>
          <w:sz w:val="36"/>
        </w:rPr>
        <w:t xml:space="preserve">Обычно человек страдает, потому что его ожидания не сбываются. Он хочет получить материальное благо, но его желание не соответствует его возможностям. Или же человек страдает в связи с тем, что он утратил что-то очень ценное для него. И, наконец, человек страдает от различного рода болезней. Во всех этих случаях мы встречаемся с нарушениями гармонии, приносящей нам страдания. Но, в конечном счете, любые внешние причины, вызывающие страдания, имеют в своей основе стремления к полноте, гармонии, истине, которые, будучи уловленными человеческим эго, извращаются до неузнаваемости. </w:t>
      </w:r>
    </w:p>
    <w:p>
      <w:pPr>
        <w:pStyle w:val="Normal"/>
        <w:ind w:right="-199" w:firstLine="709"/>
        <w:jc w:val="both"/>
        <w:rPr/>
      </w:pPr>
      <w:r>
        <w:rPr>
          <w:sz w:val="36"/>
        </w:rPr>
        <w:t>В самом начале, когда человек становится на духовный путь и какая-то его часть уже стремится к поиску истины, человек испытывает первые страдания, связанные с тем, что все его витальное существо, хочет быть привязанным к материальному миру, потому что окружающий мир привлекателен, не только своими радостями, но и своими страданиями. Чаще всего у людей это происходит в связи с тем, что они не могут решить свои проблемы обычным материальным способом, и тогда они ищут выход в религии, надеясь в ней получить помощь и защиту. В дальнейшем они, если такова их судьба, начинают видеть за внешней стороной религиозных обрядов, реальную Божественную истину, и если все происходит действительно так, то их отношение к религии становится менее ревностным и одновременно становится более интенсивной внутренняя работа. Мы не должны рассматривать стремления мирского человека к религиозности, как своеобразное бегство от трудностей, облегчение которых можно найти в религии. Мы должны считать, что такого рода движения человеческой природы связаны с тем, что Бог подталкивает таких людей к духовности. И не беда, если начало их духовного пути будет лежать через религию. Правда, большинство людей останавливаются на этом этапе своего пути к совершенству.</w:t>
      </w:r>
    </w:p>
    <w:p>
      <w:pPr>
        <w:pStyle w:val="Normal"/>
        <w:ind w:right="-199" w:firstLine="709"/>
        <w:jc w:val="both"/>
        <w:rPr/>
      </w:pPr>
      <w:r>
        <w:rPr>
          <w:sz w:val="36"/>
        </w:rPr>
        <w:t xml:space="preserve">Духовные страдания могут быть, когда после многих усилий, не дающих ожидаемого результата, усилий, которые приводят к пониманию их тщетности, приходит состояние невозможности что-либо сделать при помощи своих собственных сил или воли. Это своеобразное состояние опустошенности и душевной боли. Иногда это состояние доходит до переживания отчаяния, оставленности. </w:t>
      </w:r>
    </w:p>
    <w:p>
      <w:pPr>
        <w:pStyle w:val="Normal"/>
        <w:ind w:right="-199" w:firstLine="709"/>
        <w:jc w:val="both"/>
        <w:rPr/>
      </w:pPr>
      <w:r>
        <w:rPr>
          <w:sz w:val="36"/>
        </w:rPr>
        <w:t>Духовные страдания могут быть и иного рода, когда человек чувствует, что ничего не происходит, что он внутренне остался прежним, несмотря на многолетние духовные устремления. Но такого рода страдания в действительности не имеют под собой реальной основы, так как результаты постепенной работы могут остаться незамеченными. Но если в это время мы обратим внимание на наше отношение к миру, то заметим, что в нас многое изменилось. То, что прежде было привлекательным, стало для нас не интересным. Прежде необходимые общения начинают тяготить нас, те удовольствия, которыми мы иногда разбавляли свою жизнь, постепенно становятся ненужными. Другими словами, те связи с материальным миром, которые прежде были необходимыми - или ослабли или вообще прекратились и стали ненужными.</w:t>
      </w:r>
    </w:p>
    <w:p>
      <w:pPr>
        <w:pStyle w:val="Normal"/>
        <w:ind w:right="-199" w:firstLine="709"/>
        <w:jc w:val="both"/>
        <w:rPr/>
      </w:pPr>
      <w:r>
        <w:rPr>
          <w:sz w:val="36"/>
        </w:rPr>
        <w:t xml:space="preserve">На определенном этапе духовной работы у человека появляется способность сострадать всему живому. При этом восприимчивость человека настолько повышается, что он переживает страдания другого существа, как свои собственные. </w:t>
      </w:r>
    </w:p>
    <w:p>
      <w:pPr>
        <w:pStyle w:val="Normal"/>
        <w:ind w:right="-199" w:firstLine="709"/>
        <w:jc w:val="both"/>
        <w:rPr/>
      </w:pPr>
      <w:r>
        <w:rPr>
          <w:sz w:val="36"/>
        </w:rPr>
        <w:t>Наконец, страдания человека, сознание которого настолько расширилось, что вмещает в себя страдания всего человечества и не только витальные, но и физические. Примером этому являются страдания Матери - соратницы Шри Ауробиндо, для которой последние годы ее жизни были невыносимыми, и каждое мгновение ее жизни переживалось, как нечто совершенно невозможное, апокалиптическое.</w:t>
      </w:r>
    </w:p>
    <w:p>
      <w:pPr>
        <w:pStyle w:val="Normal"/>
        <w:ind w:firstLine="709"/>
        <w:jc w:val="both"/>
        <w:rPr>
          <w:sz w:val="36"/>
        </w:rPr>
      </w:pPr>
      <w:r>
        <w:rPr>
          <w:sz w:val="36"/>
        </w:rPr>
      </w:r>
    </w:p>
    <w:p>
      <w:pPr>
        <w:pStyle w:val="Normal"/>
        <w:ind w:right="-199" w:firstLine="709"/>
        <w:jc w:val="both"/>
        <w:rPr>
          <w:sz w:val="36"/>
        </w:rPr>
      </w:pPr>
      <w:r>
        <w:rPr>
          <w:sz w:val="36"/>
        </w:rPr>
      </w:r>
    </w:p>
    <w:p>
      <w:pPr>
        <w:pStyle w:val="Normal"/>
        <w:ind w:firstLine="709"/>
        <w:jc w:val="both"/>
        <w:rPr>
          <w:sz w:val="36"/>
        </w:rPr>
      </w:pPr>
      <w:r>
        <w:rPr>
          <w:sz w:val="36"/>
        </w:rPr>
      </w:r>
    </w:p>
    <w:p>
      <w:pPr>
        <w:pStyle w:val="Heading1"/>
        <w:ind w:left="57" w:firstLine="709"/>
        <w:rPr/>
      </w:pPr>
      <w:r>
        <w:rPr/>
        <w:t>СОМНЕНИЯ</w:t>
      </w:r>
    </w:p>
    <w:p>
      <w:pPr>
        <w:pStyle w:val="1"/>
        <w:ind w:firstLine="709"/>
        <w:jc w:val="both"/>
        <w:rPr>
          <w:sz w:val="36"/>
          <w:lang w:val="ru-RU"/>
        </w:rPr>
      </w:pPr>
      <w:r>
        <w:rPr>
          <w:sz w:val="36"/>
          <w:lang w:val="ru-RU"/>
        </w:rPr>
      </w:r>
    </w:p>
    <w:p>
      <w:pPr>
        <w:pStyle w:val="1"/>
        <w:ind w:firstLine="709"/>
        <w:jc w:val="both"/>
        <w:rPr/>
      </w:pPr>
      <w:r>
        <w:rPr>
          <w:sz w:val="36"/>
          <w:lang w:val="ru-RU"/>
        </w:rPr>
        <w:t>Со-мнения - это то, что существует вместе с мнениями, другими словами, сомнения могут быть там, где нет знаний. Но даже там, где существуют знания, могут быть сомнения. В этом случае человек начинает сомневаться, что он сможет использовать эти знания, или же он сомневается в том, что эти знания истинны и т. д. В течение всей человеческой жизни человека сопровождают сомнения. Они отнимают у него силы, лишают его тех способностей, которые он в действительности имеет, делают его неадекватным ситуации. Иногда сомнения делают человека глупым, а иногда сомневающися выглядит умнее, чем он есть в действительности. Иногда сомнения помогают человеку сделать правильный выбор, а иногда приводят к мучительной бездеятельности. Так, буриданов осел умирал от голода, когда пища была и справа и слева. Мы говорим, что сомнения порождаются неуверенностью, но мы нередко сомневаемся, ради самих сомнений. Человек сомневается даже тогда, когда он знает, что он может что-либо сделать. Человек не сомневается, что он может пройти и не оступиться по доске шириной в двадцать сантиметров, которая лежит на земле и сомневается, если она находится в нескольких метрах над землей. Человеком овладеют сомнения в своих способностях даже тогда, когда для этого нет никаких оснований. Например, если предложить человеку пройти по проведенной линии на земле, но предупредить его, что в случае неудачи он получит очень жестокое наказание, то он не сможет пройти даже по земле. Заикающийся человек может совершенно свободно говорить наедине с собой, но если есть слушатель, даже если таковым является магнитофон, то свободная речь становится невозможной. Но он же знает, что может говорить свободно. Он многократно убеждался в этом, когда оставался без свидетелей. И все же он заикается. Можно сказать, что в основе сомнений, в конечном счете, находится страх. Сомнения - это осознанная неуверенность, но позади неуверенности всегда страх. Страх сделать неправильно, в результате чего или меня осудят другие, или же это может грозить моему благополучию, а может быть даже самой жизни. Сомнения делают человека неупорядоченным и неэффективным, творческие способности его падают, и усиливается чувство несвободы. Эти состояния человеком переживаются мучительно. В поисках определенности люди ищут советов у других людей, цепляются за условности, моды, правила, законы. Они стремятся к объединению в семьи, группы, общества, конфессии, государства, надеясь получить защиту от неопределенности, порождающей страх, неуверенность и сомнения. Люди хотят жить по правилам и законам, которые им диктуются другими, так как это уменьшает их неопределенности и сомнения. Они готовы на это, даже жертвуя своей свободой.</w:t>
      </w:r>
    </w:p>
    <w:p>
      <w:pPr>
        <w:pStyle w:val="1"/>
        <w:ind w:firstLine="709"/>
        <w:jc w:val="both"/>
        <w:rPr/>
      </w:pPr>
      <w:r>
        <w:rPr>
          <w:sz w:val="36"/>
          <w:lang w:val="ru-RU"/>
        </w:rPr>
        <w:t>Стремясь к определенности, к предсказуемости люди загоняют себя в клетки стандартов, которые до мелочей определяют каждый их шаг. Для них становятся, чуть ли не богами, создатели этих стандартов и правил, и они полностью полагаются на их указания. Так спокойнее, думать не надо, выбирать не надо, даже для совести отведено определенное место. И постепенно человек перестает думать, потому что за него думают другие, он перестает творить, потому что для этого существуют творцы, даже его эмоциональная жизнь подчинена определенным правилам и условностям. Человек становится спокойнее, увереннее в себе и глупее, мельче. Он как бы начинает жить по принципам насекомых, например муравьев. Там тоже все распределено. Одни из них няньки, другие - сторожа, третьи - бочки с питательным нектаром, четвертые - рабочие, а матка знай плодит для всего муравейника будущее население. Тоже своеобразная кастовая система. Постепенно цивилизованные страны приходят к тому, что прежде осуждалось, но приходят к этому уже на более высоком уровне. Но этот более высокий уровень сделал людей еще более несвободными, правда, под флагом свободы; сделал людей еще более зависимыми, имея в основе своей идею независимости. И люди довольны и своей несвободой, и своей зависимостью.</w:t>
      </w:r>
    </w:p>
    <w:p>
      <w:pPr>
        <w:pStyle w:val="1"/>
        <w:ind w:firstLine="709"/>
        <w:jc w:val="both"/>
        <w:rPr/>
      </w:pPr>
      <w:r>
        <w:rPr>
          <w:sz w:val="36"/>
          <w:lang w:val="ru-RU"/>
        </w:rPr>
        <w:t>Но нельзя рассматривать события только с одной внешней стороны, потому что внешнее - это следствие более глубоких процессов космического развития. Внешние события - это защитная реакция низшей природы, от вторгающейся в нее истины. И чем интенсивнее внутренний процесс, тем активнее в своих внешних проявлениях становится низшая природа. Если читатель вспомнит об эволюции человеческой цивилизации хотя бы за последнее тысячелетие, то он увидит, что за один двадцатый век, человечество достигло того, что не могло сделать за девять предыдущих столетий. В настоящее время человечество оказалось на трамплине, с которого оно должно совершить полет или свалиться в пропасть.</w:t>
      </w:r>
    </w:p>
    <w:p>
      <w:pPr>
        <w:pStyle w:val="Normal"/>
        <w:ind w:firstLine="709"/>
        <w:jc w:val="both"/>
        <w:rPr/>
      </w:pPr>
      <w:r>
        <w:rPr>
          <w:sz w:val="36"/>
        </w:rPr>
        <w:t>Но что же находится по ту сторону материальной реальности, несущей в себе неуверенность и сомнения, что позади отупляющей упорядоченности, к которой так стремятся люди? Наша неуверенность и сомнения - это символ потери человеческой душой связи с Божественной истиной, которая прежде была для нее опорой. Эта душа, пробираясь через бесчисленные проявления внешнего мира в поисках единственной реальности, прикасается ко всему, что не является истиной, отбрасывает ложное, чтобы устремиться дальше на пути к бесконечному совершенству. Но это стремление души было подхвачено силами низшей природы и в извращенном виде распределено среди людей и теперь они, не зная истинную природу стремления к истине, сомневаясь во всем, ощупью перебирают то, что дает им жизнь, надеясь найти среди проявленного мира то, что жаждет их душа. Но человеческий ум не может видеть истины, он даже не знает где искать ее, поэтому жажда остается неутоленной, а поиски безуспешными. Ум сомневается потому, что истинное Я человека каждый раз подсказывает, что то, на чем человек останавливает свое внимание, в действительности не является тем, ради чего стоит тратить свои силы и даже свою жизнь.</w:t>
      </w:r>
    </w:p>
    <w:p>
      <w:pPr>
        <w:pStyle w:val="Normal"/>
        <w:widowControl w:val="false"/>
        <w:numPr>
          <w:ilvl w:val="0"/>
          <w:numId w:val="0"/>
        </w:numPr>
        <w:tabs>
          <w:tab w:val="clear" w:pos="720"/>
          <w:tab w:val="left" w:pos="709" w:leader="none"/>
          <w:tab w:val="left" w:pos="993" w:leader="none"/>
        </w:tabs>
        <w:ind w:firstLine="709"/>
        <w:jc w:val="center"/>
        <w:outlineLvl w:val="0"/>
        <w:rPr>
          <w:sz w:val="36"/>
        </w:rPr>
      </w:pPr>
      <w:r>
        <w:rPr>
          <w:sz w:val="36"/>
        </w:rPr>
      </w:r>
    </w:p>
    <w:p>
      <w:pPr>
        <w:pStyle w:val="Normal"/>
        <w:widowControl w:val="false"/>
        <w:numPr>
          <w:ilvl w:val="0"/>
          <w:numId w:val="0"/>
        </w:numPr>
        <w:tabs>
          <w:tab w:val="clear" w:pos="720"/>
          <w:tab w:val="left" w:pos="709" w:leader="none"/>
          <w:tab w:val="left" w:pos="993" w:leader="none"/>
        </w:tabs>
        <w:ind w:firstLine="709"/>
        <w:jc w:val="center"/>
        <w:outlineLvl w:val="0"/>
        <w:rPr>
          <w:sz w:val="36"/>
        </w:rPr>
      </w:pPr>
      <w:r>
        <w:rPr>
          <w:sz w:val="36"/>
        </w:rPr>
      </w:r>
    </w:p>
    <w:p>
      <w:pPr>
        <w:pStyle w:val="Heading1"/>
        <w:ind w:left="57" w:firstLine="709"/>
        <w:rPr/>
      </w:pPr>
      <w:r>
        <w:rPr/>
        <w:t>О ПРОБЛЕМАХ</w:t>
      </w:r>
    </w:p>
    <w:p>
      <w:pPr>
        <w:pStyle w:val="Normal"/>
        <w:widowControl w:val="false"/>
        <w:tabs>
          <w:tab w:val="clear" w:pos="720"/>
          <w:tab w:val="left" w:pos="709" w:leader="none"/>
          <w:tab w:val="left" w:pos="993" w:leader="none"/>
        </w:tabs>
        <w:ind w:firstLine="709"/>
        <w:jc w:val="both"/>
        <w:rPr>
          <w:sz w:val="36"/>
        </w:rPr>
      </w:pPr>
      <w:r>
        <w:rPr>
          <w:sz w:val="36"/>
        </w:rPr>
        <w:t xml:space="preserve"> </w:t>
      </w:r>
    </w:p>
    <w:p>
      <w:pPr>
        <w:pStyle w:val="Normal"/>
        <w:widowControl w:val="false"/>
        <w:tabs>
          <w:tab w:val="clear" w:pos="720"/>
          <w:tab w:val="left" w:pos="709" w:leader="none"/>
          <w:tab w:val="left" w:pos="993" w:leader="none"/>
        </w:tabs>
        <w:ind w:firstLine="709"/>
        <w:jc w:val="both"/>
        <w:rPr/>
      </w:pPr>
      <w:r>
        <w:rPr>
          <w:sz w:val="36"/>
        </w:rPr>
        <w:t xml:space="preserve">Проблемы всегда имеют эпицентр напряженности. Чем дальше мы уходим от проблемы (уходим в прямом смысле), тем меньше нас притягивает проблема. И, наконец, когда мы отдалимся на достаточное расстояние от нашей проблемы (например, уехали в другой город), она останется для нас как отзвук, или тень от того, что прежде нас тревожило. Можно уйти от проблемы, погрузившись в другую, но это не всегда удается, так как эта, другая проблема, может оказаться не достаточно большой, чтобы заглушить первую. Или же человек может принять наркотик, например, алкоголь. Но, нерешенные проблемы всегда возвращаются, нередко в более тяжелой форме. </w:t>
      </w:r>
    </w:p>
    <w:p>
      <w:pPr>
        <w:pStyle w:val="Normal"/>
        <w:widowControl w:val="false"/>
        <w:tabs>
          <w:tab w:val="clear" w:pos="720"/>
          <w:tab w:val="left" w:pos="709" w:leader="none"/>
          <w:tab w:val="left" w:pos="993" w:leader="none"/>
        </w:tabs>
        <w:ind w:firstLine="709"/>
        <w:jc w:val="both"/>
        <w:rPr/>
      </w:pPr>
      <w:r>
        <w:rPr>
          <w:sz w:val="36"/>
        </w:rPr>
        <w:t>Вероятно, поэтому, когда мы не можем решить проблему, нам хочется уйти из дома, пойти куда-то в гости, в кино и т.д. Или же, делая попытку отвлечься от неприятных проблем, загружаем себя какой то работой, пытаемся найти какие либо приятности на стороне. Но это не решает проблему. Она вытесняется в подсознание, оставляя тяжелый фон “неприятия”. И там, в подсознании вытесненные проблемы, накапливаясь, создают все более и более депрессивное состояние, этим самым, препятствуя преодолению последующих проблем. По-видимому, нам надо запастись терпением и мужеством и решать их. Но, решая одни проблемы, мы неизбежно создаем другие, которые тоже требуют своего решения. Мы и в этом случае попадаем в порочный круг, который теперь требует от нас всей нашей жизни. Конечно, мы можем надеяться, что проблемы, которые возникнут потом, будут менее тяжелыми. Или мы можем обманывать себя, что их совсем не будет. Но это только обман и ничего больше.</w:t>
      </w:r>
    </w:p>
    <w:p>
      <w:pPr>
        <w:pStyle w:val="Normal"/>
        <w:widowControl w:val="false"/>
        <w:tabs>
          <w:tab w:val="clear" w:pos="720"/>
          <w:tab w:val="left" w:pos="709" w:leader="none"/>
          <w:tab w:val="left" w:pos="993" w:leader="none"/>
        </w:tabs>
        <w:ind w:firstLine="709"/>
        <w:jc w:val="both"/>
        <w:rPr/>
      </w:pPr>
      <w:r>
        <w:rPr>
          <w:sz w:val="36"/>
        </w:rPr>
        <w:t>Проблемы, когда их не решают, имеют привычку возвращаться иногда в еще более тяжелой форме. И, наконец, мы начинаем понимать, что вся человеческая жизнь от ее начала и до конца заключается в решении проблем. Человеческие трудности прекращаются только с нашей смертью,</w:t>
      </w:r>
      <w:r>
        <w:rPr>
          <w:sz w:val="36"/>
          <w:u w:val="single"/>
        </w:rPr>
        <w:t xml:space="preserve"> </w:t>
      </w:r>
      <w:r>
        <w:rPr>
          <w:sz w:val="36"/>
        </w:rPr>
        <w:t>но “там” нас ждут еще большие проблемы, практически не разрешимые. Но, наверняка существует способ устранения проблем или хотя бы их облегчения. Да, такой способ есть и об этом будет наш разговор ниже.</w:t>
      </w:r>
    </w:p>
    <w:p>
      <w:pPr>
        <w:pStyle w:val="Normal"/>
        <w:widowControl w:val="false"/>
        <w:tabs>
          <w:tab w:val="clear" w:pos="720"/>
          <w:tab w:val="left" w:pos="709" w:leader="none"/>
          <w:tab w:val="left" w:pos="993" w:leader="none"/>
        </w:tabs>
        <w:ind w:firstLine="709"/>
        <w:jc w:val="both"/>
        <w:rPr/>
      </w:pPr>
      <w:r>
        <w:rPr>
          <w:sz w:val="36"/>
        </w:rPr>
        <w:t xml:space="preserve">Это радикальный способ. Надо разорвать привязанности ко всему, что создает проблемы. Простите, скажете Вы, но это же то, о чем вы говорили выше. Другими словами, вы предлагаете умереть. Совсем нет, смерть, еще раз повторяю, не выход. Мы и сейчас привязаны к ничтожно малой доле того, что существует вокруг нас, все остальное вне сферы наших привязанностей. И это не делает нас ни менее живыми, ни более мертвыми. В Буддизме главная причина страданий - человеческие привязанности. Освободиться от привязанностей - это значит, что все вокруг не считать принадлежащим себе. Весь мир от атома до человека принадлежит тому, кто создал все это. </w:t>
      </w:r>
    </w:p>
    <w:p>
      <w:pPr>
        <w:pStyle w:val="Normal"/>
        <w:widowControl w:val="false"/>
        <w:tabs>
          <w:tab w:val="clear" w:pos="720"/>
          <w:tab w:val="left" w:pos="709" w:leader="none"/>
          <w:tab w:val="left" w:pos="993" w:leader="none"/>
        </w:tabs>
        <w:ind w:firstLine="709"/>
        <w:jc w:val="both"/>
        <w:rPr/>
      </w:pPr>
      <w:r>
        <w:rPr>
          <w:sz w:val="36"/>
        </w:rPr>
        <w:t>Человеческое сознание очень узкое. Оно не способно видеть ни гармонию окружающего его мира, ни гармонию себя самого. Всякое нарушение гармонии человеком - вызывает страдание его самого и той части мира, в контакт с которой он вступает. Если бы человек действительно мог знать, где добро, а где зло, то страданий бы не было. Это может знать только тот, кто существует вне времени. Мы узнаём об этом, только оглядываясь назад. Да и в этом случае наши оценки редко бывают верными, потому что Мы слишком субъективны.</w:t>
      </w:r>
    </w:p>
    <w:p>
      <w:pPr>
        <w:pStyle w:val="Normal"/>
        <w:widowControl w:val="false"/>
        <w:tabs>
          <w:tab w:val="clear" w:pos="720"/>
          <w:tab w:val="left" w:pos="709" w:leader="none"/>
          <w:tab w:val="left" w:pos="993" w:leader="none"/>
        </w:tabs>
        <w:ind w:firstLine="709"/>
        <w:jc w:val="both"/>
        <w:rPr/>
      </w:pPr>
      <w:r>
        <w:rPr>
          <w:sz w:val="36"/>
        </w:rPr>
        <w:t>Когда мы к кому-нибудь или к чему-либо привязываемся, то этим самым наше эго как бы поглощает объект нашей привязанности, за счет чего оно “увеличивается” в размере. Основное качество нашего эго - его ненасытность. Чем оно больше захватывает, тем больше испытывает “голод” и стремление захватить еще больше. И не важно, в каких областях этот захват осуществляется. Стремление к захвату так же имеет в себе элемент страдания.</w:t>
      </w:r>
    </w:p>
    <w:p>
      <w:pPr>
        <w:pStyle w:val="Normal"/>
        <w:widowControl w:val="false"/>
        <w:tabs>
          <w:tab w:val="clear" w:pos="720"/>
          <w:tab w:val="left" w:pos="709" w:leader="none"/>
          <w:tab w:val="left" w:pos="993" w:leader="none"/>
        </w:tabs>
        <w:ind w:firstLine="709"/>
        <w:jc w:val="both"/>
        <w:rPr/>
      </w:pPr>
      <w:r>
        <w:rPr>
          <w:sz w:val="36"/>
        </w:rPr>
        <w:t xml:space="preserve">Кроме того, то, что сегодня для нас счастье, назавтра, в результате привычки или пресыщения, может стать для нас неприятным и даже отвратительным. А это тоже разновидность страдания. Поистине все в нашем мире, в конечном счете, ведет к страданию. То, что мы почитаем за удовольствие, всегда не продолжительно. И нас гонит вечная жажда в поисках счастья, но каждый раз, едва успев прикоснуться к нему, мы к своему разочарованию, вдруг обнаруживаем, что мы вновь встретились с иллюзией... И не потому ли мы стремимся разрешить вставшую перед нами проблему, что каждый раз подсознательно надеемся позади нее найти покой и счастье. </w:t>
      </w:r>
    </w:p>
    <w:p>
      <w:pPr>
        <w:pStyle w:val="Normal"/>
        <w:widowControl w:val="false"/>
        <w:tabs>
          <w:tab w:val="clear" w:pos="720"/>
          <w:tab w:val="left" w:pos="709" w:leader="none"/>
          <w:tab w:val="left" w:pos="993" w:leader="none"/>
        </w:tabs>
        <w:ind w:firstLine="709"/>
        <w:jc w:val="both"/>
        <w:rPr/>
      </w:pPr>
      <w:r>
        <w:rPr>
          <w:sz w:val="36"/>
        </w:rPr>
        <w:t>По-видимому, что то внутри нас знает об истинном покое и счастье, но каждый раз мы встречаем только мираж... Есть сказка о жадном короле, которому сверхъестественные силы дали возможность превращать в золото все, к чему он прикоснется. Он умер в муках голода, так как пища, к которой он прикасался, превращалась в несъедобное золото. Следовательно, и к счастью мы не должны быть привязаны, чтобы каждый раз не постигало нас горькое разочарование.</w:t>
      </w:r>
    </w:p>
    <w:p>
      <w:pPr>
        <w:pStyle w:val="Normal"/>
        <w:widowControl w:val="false"/>
        <w:tabs>
          <w:tab w:val="clear" w:pos="720"/>
          <w:tab w:val="left" w:pos="709" w:leader="none"/>
          <w:tab w:val="left" w:pos="993" w:leader="none"/>
        </w:tabs>
        <w:ind w:firstLine="709"/>
        <w:jc w:val="both"/>
        <w:rPr/>
      </w:pPr>
      <w:r>
        <w:rPr>
          <w:sz w:val="36"/>
        </w:rPr>
        <w:t xml:space="preserve">В подавляющем своем большинстве, до конца своей жизни мы только тем и занимаемся, что решаем очередные проблемы, после которых появляются множество других, не менее важных. А потом, у последней черты начинаем осознавать, что не сделали что то очень нужное, что жизнь, в постоянной суете, прошла впустую. И в это время рушатся все маски иллюзии и лжи, которыми была опутана вся наша жизнь. И никакие попытки оправдать себя тем, что вырастил детей или же что-либо создал, что жил не для себя - не приносят утешения. И религия тоже не утешает. Все в этом мире, что было близким и дорогим, и все наши идеи, и все, чего мы пытались избежать, - все осталось позади. Перед Смертью у нас не остается никаких щитов и никаких спасательных кругов. Есть только мы и бездна смерти. Тогда мы начинаем понимать, что все внешние пути ведут в никуда и что мы появились на земле для чего-то другого, но в суете жизни нам некогда было об этом подумать. </w:t>
      </w:r>
    </w:p>
    <w:p>
      <w:pPr>
        <w:pStyle w:val="Normal"/>
        <w:ind w:firstLine="709"/>
        <w:jc w:val="both"/>
        <w:rPr/>
      </w:pPr>
      <w:r>
        <w:rPr>
          <w:sz w:val="36"/>
        </w:rPr>
        <w:t>Такой финал нас ожидает как результат пути внешнего. Есть другой путь, внутренний, который не имеет такого конца. И вообще, никакого конца не имеет. Чтобы стать на него, требуется пройти через очень “узкую дверь”, которая ведет в храм Божий. Через эту дверь невозможно пройти, неся на себе необозримую ношу наших привязанностей к этому проявленному миру. Эта дверь в нашем сердце.</w:t>
      </w:r>
    </w:p>
    <w:p>
      <w:pPr>
        <w:pStyle w:val="Heading5"/>
        <w:ind w:firstLine="709"/>
        <w:rPr>
          <w:sz w:val="36"/>
        </w:rPr>
      </w:pPr>
      <w:r>
        <w:rPr>
          <w:sz w:val="36"/>
        </w:rPr>
      </w:r>
    </w:p>
    <w:p>
      <w:pPr>
        <w:pStyle w:val="Heading5"/>
        <w:ind w:firstLine="709"/>
        <w:rPr/>
      </w:pPr>
      <w:r>
        <w:rPr/>
      </w:r>
    </w:p>
    <w:p>
      <w:pPr>
        <w:pStyle w:val="Heading1"/>
        <w:ind w:left="57" w:firstLine="709"/>
        <w:rPr/>
      </w:pPr>
      <w:r>
        <w:rPr/>
        <w:t>ЕЩЕ О ТРУДНОСТЯХ</w:t>
      </w:r>
    </w:p>
    <w:p>
      <w:pPr>
        <w:pStyle w:val="1"/>
        <w:ind w:firstLine="709"/>
        <w:jc w:val="both"/>
        <w:rPr>
          <w:sz w:val="36"/>
          <w:lang w:val="ru-RU"/>
        </w:rPr>
      </w:pPr>
      <w:r>
        <w:rPr>
          <w:sz w:val="36"/>
          <w:lang w:val="ru-RU"/>
        </w:rPr>
      </w:r>
    </w:p>
    <w:p>
      <w:pPr>
        <w:pStyle w:val="1"/>
        <w:ind w:firstLine="709"/>
        <w:jc w:val="both"/>
        <w:rPr/>
      </w:pPr>
      <w:r>
        <w:rPr>
          <w:sz w:val="36"/>
          <w:lang w:val="ru-RU"/>
        </w:rPr>
        <w:t xml:space="preserve">Духовная работа - это постоянное и последовательное решение проблем, и решение их обязательно. Эти проблемы мы можем называть трудностями, наказаниями, препятствиями и как угодно еще, но так же, как каждый наш шаг по земле требует определенных напряжений мышц нашего тела, так же и духовный рост, духовная трансформация всегда будут требовать от нас определенных усилий. </w:t>
      </w:r>
    </w:p>
    <w:p>
      <w:pPr>
        <w:pStyle w:val="1"/>
        <w:ind w:firstLine="709"/>
        <w:jc w:val="both"/>
        <w:rPr/>
      </w:pPr>
      <w:r>
        <w:rPr>
          <w:sz w:val="36"/>
          <w:lang w:val="ru-RU"/>
        </w:rPr>
        <w:t>В действительности мир, в котором живут люди, - это одновременно и школа и театр, а люди - это одновременно и учителя и ученики, актеры и зрители, палачи и жертвы. Не существует на земле ни одного события, которое не имело бы значения и смысла для роста сознания человека. Все что происходит - это Божественная милость, так как Он терпеливо и неустанно, настойчиво и последовательно совершенствует свое творение. Бог никогда не ошибается, в нем нет ни обиды, ни ненависти, есть только одно - постоянное и неустанное движение к совершенству. Трудности - это то, что должно быть усовершенствовано или трансформировано. В его земной школе нет первых и последних. Для решения его задачи - все одинаково важны. Но если человек сдается, не сумев преодолеть трудности, он может быть очень ценным примером для других, усилия которых должны увенчаться успехом.</w:t>
      </w:r>
    </w:p>
    <w:p>
      <w:pPr>
        <w:pStyle w:val="1"/>
        <w:ind w:firstLine="709"/>
        <w:jc w:val="both"/>
        <w:rPr/>
      </w:pPr>
      <w:r>
        <w:rPr>
          <w:sz w:val="36"/>
          <w:lang w:val="ru-RU"/>
        </w:rPr>
        <w:t xml:space="preserve">Одной из больших трудностей на пути духовного совершенства является стадный инстинкт человека. Природу этого инстинкта мы рассмотрим позже, а здесь мы должны понять, почему этот инстинкт может быть проблемой в духовной работе. </w:t>
      </w:r>
    </w:p>
    <w:p>
      <w:pPr>
        <w:pStyle w:val="TextBodyIndent"/>
        <w:ind w:firstLine="709"/>
        <w:jc w:val="both"/>
        <w:rPr/>
      </w:pPr>
      <w:r>
        <w:rPr/>
        <w:t>Стадный инстинкт в действительности человеку не принадлежит. Носителем его являются ментальные и витальные части человеческого существа. Другими словами, Истинный человек един с Богом и не нуждается в поддержке, идущей из внешнего мира. Особенность стадного инстинкта является потребность подражать себе подобным, особенно ярко эта подражательная способность проявляется при взаимодействии с авторитетами. Стадный инстинкт проявляет у человека потребность опоры на других людей, доверии им и передаче им часть своей свободы. Отсюда стадный инстинкт делает человеческое сознание более уплощенным и узким, менее активным и более тамасичным. И еще, стадный инстинкт заставляет человека подражать другим людям. Отсюда, если для какого-то количества людей целью является материальное благополучие, то те немногие, которые слышат "внутренний зов" к духовной работе, испытывают иногда почти непреодолимые трудности, чтобы преодолеть мнения, традиции и обычаи общепринятые для многих людей. Оторваться от общечеловеческих материальных ценностей и целей - очень труднопреодолимое препятствие для человека, стремящегося к совершенствованию своего сознания. Отрываясь от стадного инстинкта, человек начинает чувствовать себя одиноким. И это одиночество будет сопровождать его до тех пор, пока он не найдет свое единство с Богом.</w:t>
      </w:r>
    </w:p>
    <w:p>
      <w:pPr>
        <w:pStyle w:val="Heading2"/>
        <w:ind w:firstLine="709"/>
        <w:jc w:val="both"/>
        <w:rPr/>
      </w:pPr>
      <w:r>
        <w:rPr/>
      </w:r>
    </w:p>
    <w:p>
      <w:pPr>
        <w:pStyle w:val="Normal"/>
        <w:ind w:firstLine="709"/>
        <w:jc w:val="both"/>
        <w:rPr>
          <w:sz w:val="36"/>
        </w:rPr>
      </w:pPr>
      <w:r>
        <w:rPr>
          <w:sz w:val="36"/>
        </w:rPr>
      </w:r>
    </w:p>
    <w:p>
      <w:pPr>
        <w:pStyle w:val="Heading1"/>
        <w:ind w:left="57" w:firstLine="709"/>
        <w:rPr/>
      </w:pPr>
      <w:r>
        <w:rPr/>
        <w:t>ЕЩЕ О СТРАХЕ</w:t>
      </w:r>
    </w:p>
    <w:p>
      <w:pPr>
        <w:pStyle w:val="Normal"/>
        <w:ind w:firstLine="709"/>
        <w:jc w:val="both"/>
        <w:rPr>
          <w:sz w:val="36"/>
        </w:rPr>
      </w:pPr>
      <w:r>
        <w:rPr>
          <w:sz w:val="36"/>
        </w:rPr>
      </w:r>
    </w:p>
    <w:p>
      <w:pPr>
        <w:pStyle w:val="TextBody"/>
        <w:ind w:firstLine="709"/>
        <w:rPr/>
      </w:pPr>
      <w:r>
        <w:rPr/>
        <w:t>Возвращаясь к состоянию страха, который преследует человека в течение всей его жизни, мы думаем, что страх - это предупреждение об опасности возможного разрушения, сигнал о возможности страданий и боли, предупреждение о несостоятельности, унижениях и неприятии. Страх ограничивает человека, иногда делает его необоснованно беспомощным и, конечно же, всегда лишает его энергии. Даже в тех случаях, когда мы знаем, что какое либо действие безопасно, например, когда нам предлагают прыгнуть с вышки в воду вниз ногами, мы все равно боимся, мы даже приходим в ужас, который не имеем сил преодолеть. Следовательно, страх - это нечто иррациональное, подсознательное, а возможно несознательное, которое недоступно нашему уму. Ум может как-то компенсировать страх, но только в известных и очень ограниченных пределах.</w:t>
      </w:r>
    </w:p>
    <w:p>
      <w:pPr>
        <w:pStyle w:val="TextBody"/>
        <w:ind w:firstLine="709"/>
        <w:rPr/>
      </w:pPr>
      <w:r>
        <w:rPr/>
        <w:t>Какой же смысл страха, который может проявляться даже тогда, когда ничего страшного нет? Или можно этот вопрос поставить по другому: кому этот страх нужен, кто в нем заинтересован? И есть еще вопросы: Куда он нас не пускает? Что находится за пределами страха?</w:t>
      </w:r>
    </w:p>
    <w:p>
      <w:pPr>
        <w:pStyle w:val="TextBody"/>
        <w:ind w:firstLine="709"/>
        <w:rPr/>
      </w:pPr>
      <w:r>
        <w:rPr/>
        <w:t>Если позади боли находится блаженство, как говорят великие духовные учителя, к которому очень трудно придти, так как боль, в тот период, когда она готова перейти в блаженство, или выключить сознание, чтобы защитить его от разрушения, особенно нестерпима. Когда страх преодолен, то человек приходит к свободе, радости свободы; те границы, которые делали наше сознание узким, раздвигаются и возможности наши, которые прежде были ограничены, неизмеримо возрастают.</w:t>
      </w:r>
    </w:p>
    <w:p>
      <w:pPr>
        <w:pStyle w:val="TextBody"/>
        <w:ind w:firstLine="709"/>
        <w:rPr/>
      </w:pPr>
      <w:r>
        <w:rPr/>
        <w:t>Страх на физическом уровне, приводит к старению и разрушению клеток нашего тела и это уже заложено в нашу генную структуру. Страх блокирует нашу энергию и делает нас слабыми и беспомощными. Страх ограничивает наш ум и в результате делает нас эгоистами, что создает иллюзию, что различные проявления эго выполняют защитную функцию. Но на ментальном уровне - эго не защитник, а тюремщик. И человеческий ум, и его сознание, которое освободившись от страха, может стать бесконечным, становятся узкими и плоскими. Вместо знаний, по причине страха, мы имеем только мнения, а в эволюционном процессе видим только последовательно сменяемые причины и следствия. Практически страх сделал человека смертным существом и этот же страх приковал его к материальному миру.</w:t>
      </w:r>
    </w:p>
    <w:p>
      <w:pPr>
        <w:pStyle w:val="Normal"/>
        <w:ind w:firstLine="709"/>
        <w:jc w:val="both"/>
        <w:rPr/>
      </w:pPr>
      <w:r>
        <w:rPr>
          <w:sz w:val="36"/>
        </w:rPr>
        <w:t xml:space="preserve">На духовном пути человек попадает в своеобразный порочный круг. С одной стороны для расширения сознания необходимо быть бесстрашным, а для того чтобы стать бесстрашным, необходимо расширить сознание. Но любой страх - это эхо смерти, которое ограничивает человеческие возможности и, поэтому, преодоление его необходимо. </w:t>
      </w:r>
    </w:p>
    <w:p>
      <w:pPr>
        <w:pStyle w:val="Heading2"/>
        <w:ind w:firstLine="709"/>
        <w:jc w:val="both"/>
        <w:rPr>
          <w:sz w:val="36"/>
        </w:rPr>
      </w:pPr>
      <w:r>
        <w:rPr>
          <w:sz w:val="36"/>
        </w:rPr>
      </w:r>
    </w:p>
    <w:p>
      <w:pPr>
        <w:pStyle w:val="Heading2"/>
        <w:ind w:firstLine="709"/>
        <w:jc w:val="both"/>
        <w:rPr/>
      </w:pPr>
      <w:r>
        <w:rPr/>
      </w:r>
    </w:p>
    <w:p>
      <w:pPr>
        <w:pStyle w:val="Heading1"/>
        <w:ind w:left="57" w:firstLine="709"/>
        <w:rPr/>
      </w:pPr>
      <w:r>
        <w:rPr/>
        <w:t>О РАВНОВЕСИИ</w:t>
      </w:r>
    </w:p>
    <w:p>
      <w:pPr>
        <w:pStyle w:val="Normal"/>
        <w:ind w:firstLine="709"/>
        <w:jc w:val="both"/>
        <w:rPr>
          <w:sz w:val="36"/>
        </w:rPr>
      </w:pPr>
      <w:r>
        <w:rPr>
          <w:sz w:val="36"/>
        </w:rPr>
      </w:r>
    </w:p>
    <w:p>
      <w:pPr>
        <w:pStyle w:val="Normal"/>
        <w:ind w:firstLine="709"/>
        <w:jc w:val="both"/>
        <w:rPr/>
      </w:pPr>
      <w:r>
        <w:rPr>
          <w:sz w:val="36"/>
        </w:rPr>
        <w:t>Если в окружающем нас мире мы различаем добро и зло, то при близком рассмотрении эти два полюса, через которые проявляет себя жизнь, различить очень трудно. Трудности состоят в том, что в каждом зле есть какая-то часть добра, которое, возможно, в настоящее время не очевидно, но со временем мы начинаем видеть, что в нем были корни будущего добра. И наоборот, сегодняшнее добро, может в дальнейшем принести зло. Таким образом, найти срединный путь, ориентируясь на мирские мерки, совершенно невозможно. Тем более что чаще всего эталоном, при помощи которого определяется добро и зло, является отдельный человек, поэтому у каждого из нас в какой-то мере своя оценка на происходящие события с ним, и вокруг него. Если понимать буквально срединный путь, то он будет выглядеть как нечто располагающееся между добром и злом, когда человек не поддается влияниям ни добра, ни зла, атакующих его и справа и слева. Это возможно только в одном случае, когда человек остановился и не хочет знать то, что происходит вокруг него, потому что во всем этом есть и добро, и зло. Такого рода уход от жизни никакого отношения к духовной работе не имеет. Это можно сравнить только с минным полем, когда и шаг влево и шаг вправо могут быть смертельными. Но для духовного человека понятие «срединный путь» имеет другой смысл. Надо отстраниться назад, вовнутрь своего сердца, в котором не бушуют бури проблем внешнего мира. Надо отойти назад так далеко, чтобы гуны, которые подчиняют каждого человека своему влиянию, не могли достать его. Для того, чтобы это стало возможным, надо просто остановить свое сознание в области середины груди на уровне сердца и затихнуть. И чем более тихим и неподвижным вы будете, тем глубже будет погружаться ваше сознание. Начало такого погружения возможно и тогда, когда вокруг вас нет ничего, что могло бы захватить ваше сознание. И затем, когда окружающие условия изменятся и у вас возникнут соответствующие этим условиям эмоции, погрузитесь вовнутрь себя, и понаблюдайте за ними, оставаясь спокойными. В это время вы на срединном пути, потому что срединный путь лежит не между добром и злом, а позади добра и зла, или же над ними.</w:t>
      </w:r>
    </w:p>
    <w:p>
      <w:pPr>
        <w:pStyle w:val="Heading1"/>
        <w:ind w:left="57" w:firstLine="709"/>
        <w:rPr>
          <w:sz w:val="36"/>
        </w:rPr>
      </w:pPr>
      <w:r>
        <w:rPr>
          <w:sz w:val="36"/>
        </w:rPr>
      </w:r>
    </w:p>
    <w:p>
      <w:pPr>
        <w:pStyle w:val="Heading1"/>
        <w:ind w:left="57" w:firstLine="709"/>
        <w:rPr/>
      </w:pPr>
      <w:r>
        <w:rPr/>
      </w:r>
    </w:p>
    <w:p>
      <w:pPr>
        <w:pStyle w:val="Heading1"/>
        <w:ind w:left="57" w:firstLine="709"/>
        <w:rPr/>
      </w:pPr>
      <w:r>
        <w:rPr/>
        <w:t>О БОРЬБЕ С ТАМАСОМ</w:t>
      </w:r>
    </w:p>
    <w:p>
      <w:pPr>
        <w:pStyle w:val="Normal"/>
        <w:ind w:firstLine="709"/>
        <w:jc w:val="both"/>
        <w:rPr>
          <w:sz w:val="36"/>
        </w:rPr>
      </w:pPr>
      <w:r>
        <w:rPr>
          <w:sz w:val="36"/>
        </w:rPr>
      </w:r>
    </w:p>
    <w:p>
      <w:pPr>
        <w:pStyle w:val="TextBody"/>
        <w:ind w:firstLine="709"/>
        <w:rPr/>
      </w:pPr>
      <w:r>
        <w:rPr/>
        <w:t>Тамас – это инерция, нежелание меняться, или усваивать что-либо новое, или же отказываться от привычного старого, делать усилия для выполнения какой-либо работы, и в то же время – это стремление получать удовольствия. Тамас ленив и упрям, и когда внешние обстоятельства складываются так, что возникает необходимость преодоления его, тогда тамас становится агрессивным, и тупо игнорирует эти обстоятельства, или же отвергает их любым возможным для него способом. Тамас – это всегда сдача, поражение, и если в начале жизни в человеке преобладает раджас, то некоторое время спустя, тамас берет реванш, что, в конечном счете, ведет к деградации какой-то части человеческого существа, а в дальнейшем и всего человека.</w:t>
      </w:r>
    </w:p>
    <w:p>
      <w:pPr>
        <w:pStyle w:val="TextBody"/>
        <w:ind w:firstLine="709"/>
        <w:rPr/>
      </w:pPr>
      <w:r>
        <w:rPr/>
        <w:t>Мы знаем, что смерть это начало и конец тамаса. И все, что смертно, переживает период тамаса. Зарождающаяся жизнь имеет высокую активность, что необходимо не только для ее развития, но и для защиты от неблагоприятных условий, но постепенно, по мере взросления и старения, организм все больше сдвигается в тамасическую сторону. Но этот сдвиг, не одинаков в различных частях человеческого существа. Для физического тела, витала и ментала, а так же сознания скорость этого сдвига неодинакова. Так, тело может быть глубоко беспомощным, но ум этого же человека может быть ясным и гибким. Или же физически человек выглядит вполне здоровым, в то же время витально, и в значительной мере ментально, он глубоко деградирован. Деградация - это всегда сдвиг в тамасическую сторону. Конечно, человек насколько это для него возможно, должен сопротивляться тамасу во всех своих частях, но для человека, который стал на духовный путь, особенно важно преодолеть тамас сознания. Когда однажды Вивекананда, выступая перед большой аудиторией в Соединенных Штатах Америки сказал: “Сейчас, господа, вы спите”, то он имел в виду спящим сознание. Действительно, когда человек хочет спать, его тело, витал и ментал, все больше сдвигаются в своей активности в тамасическую сторону, поэтому сон иногда сравнивают с неполной и обратимой смертью. Но сознание у подавляющего большинства людей спит, и поэтому человек действует в жизни как автомат, который использует в контакте с миром определенное количество стандартных программ. Поэтому люди так легко теряются, когда возникает нестандартная ситуация, потому что в это время у него нет “под рукой” необходимых для этой ситуации программ. К тому же, различные люди имеют не одинаковые по количеству и разнообразию программы. Есть немало людей, реакции которых определяются очень небольшим количеством программ, и поэтому они в жизни мало обучаемы, труднее приспосабливаются к новым ситуациям и, конечно, им трудно осознать свою однобокость в осознании реальности. Обычно они в этом обвиняют людей, ситуацию и вообще что угодно, кроме самих себя. С возрастом и набор программ у человека скудеет, особенно тех, которые ответственны за более тонкие варианты восприятия и в соответствии с этим становятся менее адекватными ответные реакции. В конце концов, могут остаться только те программы, которые обслуживают физические отправления. Это можно объяснить недостатком энергии, необходимой для существования и функционирования программ. И для каждой части должна быть своя энергия. Поэтому мы иногда и имеем такое несоответствие между состояниями сознания, ума, витала и физического тела. Обычно те программы, которые наиболее часто используются, получают наибольшее количество энергии, но конечно, до определенного предела. Посмотрите на свою прошлую жизнь, определите для себя, как постепенно суживались ваши интересы, и совсем не потому, что появлялись какие-то новые, а просто то, что прежде вас привлекало, стало для вас не интересным. Про таких людей иногда говорят, что они остепенились. Они, эти остепенившиеся люди, будучи молодыми, имели большой выбор программ, из которого были выбраны, чаще всего несознательно, только те, которые были адекватны тем условиям, в которых оказался человек. И поведение его стало предсказуемым, и при общении он уже ничего нового не говорит, и каких-то новых интересов у него не появляется, а если что-то ему предлагается, то он это отвергает, так как у него уже нет возможности усваивать что-либо для него нетрадиционное. Человек может быть творческим и быть способным интересоваться тем, что прежде находилось вне круга его интересов, если у него есть резерв программ “на всякий случай”, которые определяют не только гибкость его ума, но и его приспосабливаемость к новым ситуациям. Чтобы не стареть своим умом и чтобы сознание ваше оставалось широким и пластичным, не отбрасывайте прежние интересы, не беда, что они не могут теперь реализоваться в том объеме, в котором это возможно было в более раннем возрасте. Пусть эти, теперь уже сниженные, интересы сопровождают вас всю вашу жизнь, и это поможет вам сохранить более полное восприятие мира, поможет вам открывать новые источники радости, и быть более интересными для людей, которые окружают вас.</w:t>
      </w:r>
    </w:p>
    <w:p>
      <w:pPr>
        <w:pStyle w:val="TextBody"/>
        <w:ind w:firstLine="709"/>
        <w:rPr/>
      </w:pPr>
      <w:r>
        <w:rPr/>
        <w:t>Для человека, ставшего на духовный путь, необходимость быть творческим и быть способным усваивать новое не только в своей духовной работе, но и в окружающем его мире, так же не менее обязательно, как и для людей, которые полностью погружены в свои материальные интересы. Эта необходимость вызвана тем, что духовный путь всегда полон внутренними событиями которые каждый раз отличаются от того, что было пережито прежде. Следует не только осознавать их, но и принимать и, приняв, углубляться в них, чтобы они стали частью духовного пути. Поэтому, истинно духовный путь возможен только для тех, сознание которых не ограничено стандартами и догмами, которые хороши для людей формально религиозных, а не для искренно ищущих Бога.</w:t>
      </w:r>
    </w:p>
    <w:p>
      <w:pPr>
        <w:pStyle w:val="TextBodyIndent"/>
        <w:ind w:firstLine="709"/>
        <w:jc w:val="both"/>
        <w:rPr/>
      </w:pPr>
      <w:r>
        <w:rPr/>
        <w:t>Сознание обычного человека почти всегда находится в спящем состоянии, за редкими исключениями, когда оно на короткое время пробуждается, благодаря чему человек может, хотя бы не на долго, стать сознательным. И когда мы говорим о тамасе, с которым человек, идущий духовным путем, должен постоянно бороться, то имеется в виду в первую очередь его несознательность и только потом может идти речь о тамасе других уровней, ментальном, витальном и физическом.</w:t>
      </w:r>
    </w:p>
    <w:p>
      <w:pPr>
        <w:pStyle w:val="Heading1"/>
        <w:ind w:left="57" w:firstLine="709"/>
        <w:rPr/>
      </w:pPr>
      <w:r>
        <w:rPr/>
      </w:r>
    </w:p>
    <w:p>
      <w:pPr>
        <w:pStyle w:val="Heading1"/>
        <w:ind w:left="57" w:firstLine="709"/>
        <w:rPr/>
      </w:pPr>
      <w:r>
        <w:rPr/>
      </w:r>
    </w:p>
    <w:p>
      <w:pPr>
        <w:pStyle w:val="Normal"/>
        <w:ind w:firstLine="709"/>
        <w:jc w:val="both"/>
        <w:rPr>
          <w:sz w:val="36"/>
        </w:rPr>
      </w:pPr>
      <w:r>
        <w:rPr>
          <w:sz w:val="36"/>
        </w:rPr>
      </w:r>
    </w:p>
    <w:p>
      <w:pPr>
        <w:pStyle w:val="Heading1"/>
        <w:ind w:left="57" w:firstLine="709"/>
        <w:rPr/>
      </w:pPr>
      <w:r>
        <w:rPr/>
        <w:t>ЕЩЕ О ЗАХВАЧЕННОСТИ</w:t>
      </w:r>
    </w:p>
    <w:p>
      <w:pPr>
        <w:pStyle w:val="Normal"/>
        <w:ind w:firstLine="709"/>
        <w:jc w:val="both"/>
        <w:rPr>
          <w:sz w:val="36"/>
        </w:rPr>
      </w:pPr>
      <w:r>
        <w:rPr>
          <w:sz w:val="36"/>
        </w:rPr>
      </w:r>
    </w:p>
    <w:p>
      <w:pPr>
        <w:pStyle w:val="TextBody"/>
        <w:ind w:firstLine="709"/>
        <w:rPr/>
      </w:pPr>
      <w:r>
        <w:rPr/>
        <w:t xml:space="preserve">Человека может захватить не только какое-то событие, не только эмоция или какое-либо состояние, человек может быть захвачен условиями, в которых он находится длительное время. Он может быть захвачен некоторыми вещами, которыми он долго пользовался. Он может быть захвачен действиями, которыми долго занимался. Мы такого рода захваченности называем привычками, не понимая насколько в некоторых случаях привычки могут быть опасны. Практически, привычка всегда объединяет человека с тем, к чему он привык. И такое объединение всегда связано с трансформацией какой-то части человека, которая изменяется в сторону сходства с тем, к чему человек привыкает. Например, человек привык к хаосу вокруг него и не спешит, поэтому, упорядочить свое окружение. Можно думать, что такого рода привычка связана или с его неупорядоченностью, которая в нем была прежде, или же он, по мере контакта с хаосом, постепенно сам стал внутренне неупорядоченным. То, к чему мы привыкаем, чем мы захвачены, становится для нас допустимым и делает нас менее гибкими не только в общении с окружающими, но и при попытках осознания самих себя. Одним из симптомов такого рода захваченности является состояние сознания, при котором мы перестаем замечать то, к чему мы привыкли. Мы просто пользуемся этим, мы становимся стандартными в общении с людьми, к которым мы привыкли, т.е. наше общение становится формальным и в этом случае человек может испытывать эмоциональный голод, так как при формальном общении витальный обмен сведен до минимума. И тогда это может приводить или к конфликтам, компенсирующим витальный голод или же поиск витального обмена в других условиях. </w:t>
      </w:r>
    </w:p>
    <w:p>
      <w:pPr>
        <w:pStyle w:val="Normal"/>
        <w:ind w:firstLine="709"/>
        <w:jc w:val="both"/>
        <w:rPr/>
      </w:pPr>
      <w:r>
        <w:rPr>
          <w:sz w:val="36"/>
        </w:rPr>
        <w:t>Для человека, который посвятил себя духовной работе, такого рода проблема может быть решена как условие для его внутреннего восхождения, а для обычного человека возможна ментальная компенсация или же совместное стремление к изменению условий или обновлению отношений.</w:t>
      </w:r>
    </w:p>
    <w:p>
      <w:pPr>
        <w:pStyle w:val="Heading1"/>
        <w:ind w:left="57" w:firstLine="709"/>
        <w:rPr>
          <w:sz w:val="36"/>
        </w:rPr>
      </w:pPr>
      <w:r>
        <w:rPr>
          <w:sz w:val="36"/>
        </w:rPr>
      </w:r>
    </w:p>
    <w:p>
      <w:pPr>
        <w:pStyle w:val="Heading1"/>
        <w:ind w:left="57" w:firstLine="709"/>
        <w:rPr/>
      </w:pPr>
      <w:r>
        <w:rPr/>
      </w:r>
    </w:p>
    <w:p>
      <w:pPr>
        <w:pStyle w:val="Heading1"/>
        <w:ind w:left="57" w:firstLine="709"/>
        <w:rPr/>
      </w:pPr>
      <w:r>
        <w:rPr/>
        <w:t>ОБ ОПАСНОСТИ И ЗАЩИЩЕННОСТИ НА</w:t>
      </w:r>
    </w:p>
    <w:p>
      <w:pPr>
        <w:pStyle w:val="Heading1"/>
        <w:ind w:left="57" w:firstLine="709"/>
        <w:rPr/>
      </w:pPr>
      <w:r>
        <w:rPr/>
        <w:t>ДУХОВНОМ ПУТИ</w:t>
      </w:r>
    </w:p>
    <w:p>
      <w:pPr>
        <w:pStyle w:val="TextBodyIndent"/>
        <w:ind w:firstLine="709"/>
        <w:jc w:val="both"/>
        <w:rPr/>
      </w:pPr>
      <w:r>
        <w:rPr/>
      </w:r>
    </w:p>
    <w:p>
      <w:pPr>
        <w:pStyle w:val="Normal"/>
        <w:ind w:firstLine="709"/>
        <w:jc w:val="both"/>
        <w:rPr/>
      </w:pPr>
      <w:r>
        <w:rPr>
          <w:sz w:val="36"/>
        </w:rPr>
        <w:t>По мере того, как человек, ставший на духовный путь, становится все более сознательным, он начинает воспринимать все более тонкие вибрации окружающего мира, которые не только несут о нем дополнительную информацию, но в некоторых случаях могут быть даже опасными для человека. Дело в том, что до тех пор, пока человек не воспринимает тонкие вибрации окружающего мира, он защищен от них естественной защитной оболочкой. Но как только он начинает осознавать тонкую часть мира, имеющую свою жизнь, эта часть мира перестает чувствовать себя незащищенной от человеческих влияний, и по отношению к нему становится агрессивной. И, второе, человеческое сознание, принимая традиционную для обычного человека информацию, защищено до тех пор, пока оно не выйдет за пределы этой защиты, в те районы восприятия, которые уже не имеют этой защиты. И тогда у человека остается только одна защита – это собственная внутренняя устойчивость и трезво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УДАЛЕНИЕ ОТ ПРОБЛЕМ</w:t>
      </w:r>
    </w:p>
    <w:p>
      <w:pPr>
        <w:pStyle w:val="Normal"/>
        <w:ind w:firstLine="709"/>
        <w:jc w:val="both"/>
        <w:rPr>
          <w:sz w:val="36"/>
        </w:rPr>
      </w:pPr>
      <w:r>
        <w:rPr>
          <w:sz w:val="36"/>
        </w:rPr>
      </w:r>
    </w:p>
    <w:p>
      <w:pPr>
        <w:pStyle w:val="Normal"/>
        <w:ind w:firstLine="709"/>
        <w:jc w:val="both"/>
        <w:rPr/>
      </w:pPr>
      <w:r>
        <w:rPr>
          <w:sz w:val="36"/>
        </w:rPr>
        <w:t xml:space="preserve">Проблемы всегда имеют эпицентр напряженности. Чем дальше мы уходим от проблемы (уходим в прямом смысле), тем она меньше нас притягивает. И, наконец, когда мы отдалимся на достаточное расстояние от нашей проблемы (например, уехали в другой город), она останется для нас как отзвук, тень от того, что прежде нас тревожило. Можно уйти от проблемы, погрузившись в другую, но это не всегда удается, так как эта, другая проблема, может оказаться не достаточно большой, чтобы заглушить первую. Или же человек может принять наркотик, например, алкоголь. Но нерешенные проблемы всегда возвращаются, нередко, в более тяжелой форме. </w:t>
      </w:r>
    </w:p>
    <w:p>
      <w:pPr>
        <w:pStyle w:val="Normal"/>
        <w:ind w:firstLine="709"/>
        <w:jc w:val="both"/>
        <w:rPr/>
      </w:pPr>
      <w:r>
        <w:rPr>
          <w:sz w:val="36"/>
        </w:rPr>
        <w:t xml:space="preserve">Вероятно, поэтому, когда мы не можем решить проблему, нам хочется уйти из дома, пойти куда-то в гости, в кино и т.д. Или же, делая попытку отвлечься от неприятных проблем, загружаем себя какой-то работой, пытаемся найти какие-либо приятности на стороне. Но это не решает проблему. Она вытесняется в подсознание, и в последующем создает тяжелый фон “неприятия”. И там, в подсознании, вытесненные проблемы, накапливаясь, создают все более и более депрессивное состояние, этим самым, препятствуя преодолению последующих проблем. По-видимому, нам надо запастись терпением и мужеством и решать их. Но, решая одни проблемы, мы неизбежно создаем другие, которые тоже требуют своего решения. Мы и в этом случае попадаем в порочный круг, который теперь требует от нас всей нашей жизни. Конечно, мы можем надеяться, что проблемы, которые возникнут потом, будут менее тяжелыми. Или мы можем обманывать себя, что их совсем не будет. Но это только обман и ничего больше. Проблемы, когда их не решают, имеют привычку возвращаться иногда в еще более тяжелой форме. </w:t>
      </w:r>
    </w:p>
    <w:p>
      <w:pPr>
        <w:pStyle w:val="Normal"/>
        <w:ind w:firstLine="709"/>
        <w:jc w:val="both"/>
        <w:rPr/>
      </w:pPr>
      <w:r>
        <w:rPr>
          <w:sz w:val="36"/>
        </w:rPr>
        <w:t>И, наконец, мы начинаем понимать, что вся человеческая жизнь от ее начала и до конца заключается в решении проблем. Человеческие трудности прекращаются только с нашей смертью, но “там” нас ждут еще большие проблемы, практически, не разрешимые. Но, наверняка существует способ устранения проблем, или хотя бы их облегчения. Да, такой способ есть и об этом будет наш разговор ниже.</w:t>
      </w:r>
    </w:p>
    <w:p>
      <w:pPr>
        <w:pStyle w:val="Normal"/>
        <w:ind w:firstLine="709"/>
        <w:jc w:val="both"/>
        <w:rPr/>
      </w:pPr>
      <w:r>
        <w:rPr>
          <w:sz w:val="36"/>
        </w:rPr>
        <w:t xml:space="preserve">Это радикальный способ. Надо разорвать привязанности ко всему, что создает проблемы. Простите, скажете Вы, но это же то, о чем вы говорили выше. Другими словами, вы предлагаете умереть. Совсем нет, смерть, еще раз повторяю, не выход. Мы и сейчас привязаны к ничтожно малой доле того, что существует вокруг нас. Все остальное вне сферы наших привязанностей. И это не делает нас ни менее живыми ни более мертвыми. В Буддизме главная причина страданий - наши привязанности. Освободиться от привязанностей - это значит, что все вокруг не считать принадлежащим себе, не зависеть от него. Весь мир от атома до человека принадлежит тому, кто создал все это. </w:t>
      </w:r>
    </w:p>
    <w:p>
      <w:pPr>
        <w:pStyle w:val="Normal"/>
        <w:ind w:firstLine="709"/>
        <w:jc w:val="both"/>
        <w:rPr/>
      </w:pPr>
      <w:r>
        <w:rPr>
          <w:sz w:val="36"/>
        </w:rPr>
        <w:t>Человеческое сознание очень узкое. Оно не способно видеть ни гармонию окружающего его мира, ни гармонию себя самого. Всякое нарушение гармонии человеком - вызывает страдание его самого и той части мира, в контакт с которой он вступает. Если бы человек действительно мог знать, где добро, а где зло, то страданий бы не было. Это может знать только тот, кто существует вне времени. Мы узнаём об этом, только оглядываясь назад. Да и в этом случае наши оценки редко бывают верными. Мы – слишком субъективны.</w:t>
      </w:r>
    </w:p>
    <w:p>
      <w:pPr>
        <w:pStyle w:val="Normal"/>
        <w:ind w:firstLine="709"/>
        <w:jc w:val="both"/>
        <w:rPr/>
      </w:pPr>
      <w:r>
        <w:rPr>
          <w:sz w:val="36"/>
        </w:rPr>
        <w:t>Когда мы к кому-нибудь или к чему-либо привязываемся, то этим самым наше эго как бы поглощает объект нашей привязанности, за счет чего оно “увеличивается” в размере. Основное качество нашего эго - его ненасытность. Чем оно больше захватывает, тем больше испытывает “голод” и стремление захватить еще больше. И не важно, в каких областях этот захват осуществляется. Стремление к захвату так же имеет в себе элемент страдания.</w:t>
      </w:r>
    </w:p>
    <w:p>
      <w:pPr>
        <w:pStyle w:val="Normal"/>
        <w:ind w:firstLine="709"/>
        <w:jc w:val="both"/>
        <w:rPr/>
      </w:pPr>
      <w:r>
        <w:rPr>
          <w:sz w:val="36"/>
        </w:rPr>
        <w:t xml:space="preserve">Кроме того, то, что сегодня для нас счастье, завтра, в результате привычки или пресыщения, может стать для нас неприятным и даже отвратительным. А это тоже разновидность страдания. Поистине, все в нашем мире, в конечном счете, ведет к страданию. То, что мы почитаем за удовольствие, всегда не продолжительно. И нас гонит вечная жажда в поисках счастья, но каждый раз, едва успев прикоснуться к нему, мы к своему разочарованию, вдруг обнаруживаем, что мы вновь встретились с иллюзией... И не потому ли мы стремимся разрешить вставшую перед нами проблему, что каждый раз подсознательно надеемся позади нее найти покой и счастье. </w:t>
      </w:r>
    </w:p>
    <w:p>
      <w:pPr>
        <w:pStyle w:val="Normal"/>
        <w:ind w:firstLine="709"/>
        <w:jc w:val="both"/>
        <w:rPr/>
      </w:pPr>
      <w:r>
        <w:rPr>
          <w:sz w:val="36"/>
        </w:rPr>
        <w:t>По-видимому, что то внутри нас знает об истинном покое и счастье, но каждый раз мы встречаем только мираж. Есть сказка о жадном короле, которому сверхъестественные силы дали возможность превращать в золото все, к чему он прикоснется. Он умер в муках голода, так как пища, к которой он прикасался, превращалась в несъедобное золото. Следовательно, и к счастью мы не должны быть привязаны, чтобы каждый раз не постигало нас горькое разочарование.</w:t>
      </w:r>
    </w:p>
    <w:p>
      <w:pPr>
        <w:pStyle w:val="Normal"/>
        <w:ind w:firstLine="709"/>
        <w:jc w:val="both"/>
        <w:rPr/>
      </w:pPr>
      <w:r>
        <w:rPr>
          <w:sz w:val="36"/>
        </w:rPr>
        <w:t xml:space="preserve">В подавляющем своем большинстве, до конца своей жизни, мы только тем и занимаемся, что решаем очередные проблемы, после которых появляются множество других, не менее важных. А потом, у последней черты начинаем осознавать, что не сделали что-то очень нужное, что жизнь, в постоянной суете, прошла впустую. И в это время рушатся все маски иллюзии и лжи, которыми была опутана вся наша жизнь. И никакие попытки оправдать себя тем, что вырастил детей или же что-либо создал, что жил не для себя - не приносят утешения. И религия тоже не утешает. Все в этом мире, что было близким и дорогим и все наши идеи и все, чего мы пытались избежать, - все осталось позади. Перед Смертью у нас не остается никаких щитов, и никаких спасательных кругов. Есть только мы и бездна смерти. Тогда мы начинаем понимать, что все внешние пути ведут в никуда, и что мы появились на земле для чего-то другого, но в суете жизни нам некогда было об этом подумать. </w:t>
      </w:r>
    </w:p>
    <w:p>
      <w:pPr>
        <w:pStyle w:val="Normal"/>
        <w:ind w:firstLine="709"/>
        <w:jc w:val="both"/>
        <w:rPr/>
      </w:pPr>
      <w:r>
        <w:rPr>
          <w:sz w:val="36"/>
        </w:rPr>
        <w:t>Такой финал нас ожидает, как результат пути внешнего. Есть другой путь, внутренний, который не имеет такого конца. И вообще, никакого конца не имеет. Чтобы стать на него, требуется пройти через очень “узкую дверь”, которая ведет в храм Божий. Через эту дверь невозможно пройти, неся на себе необозримую ношу наших привязанностей к этому проявленному миру. Эта дверь в нашем сердце.</w:t>
      </w:r>
    </w:p>
    <w:p>
      <w:pPr>
        <w:pStyle w:val="Heading3"/>
        <w:ind w:firstLine="709"/>
        <w:jc w:val="center"/>
        <w:rPr>
          <w:rFonts w:ascii="Times New Roman" w:hAnsi="Times New Roman" w:cs="Times New Roman"/>
          <w:sz w:val="36"/>
        </w:rPr>
      </w:pPr>
      <w:r>
        <w:rPr>
          <w:rFonts w:cs="Times New Roman" w:ascii="Times New Roman" w:hAnsi="Times New Roman"/>
          <w:sz w:val="36"/>
        </w:rPr>
      </w:r>
    </w:p>
    <w:p>
      <w:pPr>
        <w:pStyle w:val="Heading1"/>
        <w:ind w:left="57" w:firstLine="709"/>
        <w:rPr/>
      </w:pPr>
      <w:r>
        <w:rPr/>
        <w:t>ПРОБЛЕМЫ НАМ НЕ ПРИНАДЛЕЖАТ</w:t>
      </w:r>
    </w:p>
    <w:p>
      <w:pPr>
        <w:pStyle w:val="Normal"/>
        <w:ind w:firstLine="709"/>
        <w:jc w:val="both"/>
        <w:rPr>
          <w:sz w:val="36"/>
        </w:rPr>
      </w:pPr>
      <w:r>
        <w:rPr>
          <w:sz w:val="36"/>
        </w:rPr>
      </w:r>
    </w:p>
    <w:p>
      <w:pPr>
        <w:pStyle w:val="Normal"/>
        <w:ind w:firstLine="709"/>
        <w:jc w:val="both"/>
        <w:rPr/>
      </w:pPr>
      <w:r>
        <w:rPr>
          <w:sz w:val="36"/>
        </w:rPr>
        <w:t>Странное все-таки существо - человек. Перед ним возникает задача, которую он должен решить.  Она имеет ту же линейную последовательность операций, как и повседневные дела, которые и заботами не всегда можно назвать, она вполне в его возможностях, но человек встретившись с этой задачей или проблемой, начинает переживать, сможет ли он с ней справиться, а что скажут об этом люди и т. д. Но есть такая пословица: "глаза боятся, руки делают". Но почему боятся глаза? Потому что боятся осуждения людей? Не всегда. Дело в том, что даже тогда человек боится, когда свою работу делает для самого себя, и ничья оценка этой работы ему не нужна. Но он все-таки не может спокойно начинать то, что требует больших усилий, или большой затраты времени, или терпения. Почему боится? Обычно, когда мы делаем работу, которая может быть оценена другими людьми, мы боимся, что они осудят нас за то, что мы недостаточно умелы. Здесь причиной нашего страха является наше эго. Мы хотим хорошо выглядеть в глазах других людей. Во втором случае, когда не будет свидетелей результатов наших усилий, мы боимся трудностей. Но какие могут быть трудности? - Снова возникает вопрос. И почему трудности должны нас пугать? Мы же знаем, что работа нам по силам. Жук скарабей катит огромный, сравнительно с его размерами и весом, шар из навоза, в котором прогревается его будущее потомство. И куда бы он ни пошел, он все время будет катать его с собой, не боясь и не страдая по поводу непосильного труда. Птицы вьют гнезда, и нет у них страданий по поводу большого объема работы. А ведь они это делают иногда каждый год заново, и еще при этом радостно щебечут. И таких примеров в живой природе можно найти сколько угодно и там нигде нет страданий перед такого рода трудностями, которых на каждом шагу пугается человек. Он пугается даже счастья, если встретится с ним, потому что начинает сомневаться, достоин ли он его, и долговечно ли оно, и удержит ли он его. И так на каждом шагу. Похоже, что человеку нравится пугаться и поэтому он это делает постоянно, по каждому поводу. И если мы попытаемся ответить на этот вопрос, то мы найдем для него два ответа: первый - человек пугается потому, что перед любым усилием в нем встречаются две силы или гуны, одна из них тамасичная, которая хотела бы, чтобы человек ничего не делал и потихоньку умирал, вторая же, раджасическая, настаивает на активности. Перед любым начинанием всегда происходит встреча этих сил, и если раджасическая гуна значительно преобладает, то человек как бы и не замечает трудностей и не страдает, даже если перед ним большой объем работы, он может чувствовать при этом даже радость преодоления. Когда же преобладает тамасическая гуна, то тогда может происходить борьба не на жизнь, а на смерть. Но снова встает вопрос: Ну и пусть себе гуны сражаются, а человек-то, почему переживает, пугается? Дело в том, что он хочет даже перед самим собой выглядеть хорошо. Заметьте, выглядеть, а не быть. Он хотел бы гордиться самим собою, быть более совершенным, но чтобы при этом прилагать как можно меньше усилий. Поэтому у нас и существуют фантазеры вроде Манилова из "Мертвых душ" Гоголя, да и помечтать мы любим, и тем, что имеем, недовольны. С одной стороны в этом никакого греха нет, так как это можно назвать началом практического прогресса, но опять-таки, переживать-то и пугаться зачем? И вновь мы оказываемся перед всесильным человеческим эго, в основе которого лежит ум – именно оно, эго, является пусковым механизмом наших испугов и страданий. Оно делает человека иногда героем, а иногда ничтожеством, оно заставляет человека страдать и радоваться, а если мы будем особенно внимательными к себе, то увидим, что мы без эго даже шага сделать не можем. Нам может в голову придти даже такая мысль, что нас как бы и нет вовсе, то, что мы считали собой, в действительности является иллюзией, а реальностью является Эго. Если мы осознаем самих себя позади эго, то мы скоро поймем, что для нас, без эго, не существует страданий и проблем, что мы существа, рожденные для счастья и радости.</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НЕКОТОРЫЕ ОПАСНОСТИ В ДУХОВНОЙ РАБОТЕ</w:t>
      </w:r>
    </w:p>
    <w:p>
      <w:pPr>
        <w:pStyle w:val="Normal"/>
        <w:ind w:firstLine="709"/>
        <w:jc w:val="both"/>
        <w:rPr>
          <w:sz w:val="36"/>
        </w:rPr>
      </w:pPr>
      <w:r>
        <w:rPr>
          <w:sz w:val="36"/>
        </w:rPr>
      </w:r>
    </w:p>
    <w:p>
      <w:pPr>
        <w:pStyle w:val="Normal"/>
        <w:ind w:firstLine="709"/>
        <w:jc w:val="both"/>
        <w:rPr/>
      </w:pPr>
      <w:r>
        <w:rPr>
          <w:sz w:val="36"/>
        </w:rPr>
        <w:t>Основной опасностью при духовной работе является нечистота. Когда человек не искренен в своих духовных устремлениях. И совсем не обязательно он должен знать о своей неискренности. Как он может знать о своей неискренности? Человек всегда неискренен, если он стремиться к результатам, когда  он хочет быть уверен, хочет иметь гарантии, и еще тогда, когда он изобличает. Пусть не вслух, пусть даже о том, что он изобличает, никто не знает, но он изобличает другого, осуждая его в душе своей, за его слабости, падения, за его привязанности  к внешнему миру или к еще не изжитым привычкам. Осуждая другого человека, человек, иногда даже не думая, показывает, что у нет этих слабостей или недостатков, которые присущи другому, что он лучше другого. А это уже не просто осуждение, это стремление возвыситься, преобладать. А это и есть прямое проявление гордыни. Человек, ставший на духовный путь, никуда не идет и ни к чему не стремиться. Стремиться к чему-то, достичь чего-то, быть каким-то - это все линейные измерения человеческого эго, имеющие значение в материальном мире, потому что в этом мире все линейно, в том числе и любого вида прогресс. Все, что имеет начало и конец - относится к этому миру. Духовный мир и путь в нем не имеют ни начала, ни конца, потому что он вечен. В вечности нет движения вперед, нет эволюции, в ней есть все одновременно и ей не к чему стремиться и все сущее в ней ни к чему не стремится. Она не имеет ни прошлого, ни будущего, поэтому духовный искатель, целиком посвятивший себя божественной работе, не может сегодня быть более совершенен, чем вчера и он ничего не хочет, потому что желания - это так же часть этого материального мира. До тех пор, пока хотя бы малая часть человека не предана в Божественные руки, у человека существует опасность быть захваченным материальным миром. Нужно помнить, что вещи, к которым привязывается человек, клетки условностей, правил, обычаев и законов, которые делают человека не свободным - это не просто потребности человеческого эго, это зависимость от витальных и ментальных сущностей, которым нужно, чтобы человек был несознательным и привязанным к этому миру, потому что их власть распространяется только в пределах материального мира. Эго не принадлежит человеку, оно является частью витальных и ментальных сущностей, которые пасут человека. Человеческий Истинный ментал очень спокоен и является инструментом Божественной воли, Истинный витал, полон радости и энтузиазма. Следовательно, до тех пор, пока человек не будет руководствоваться своим внутренним истинным существом, он все еще пребывает в материальном мире, и сущности будут прилагать все усилия, чтобы держать его в своем подчинении. Человек при определенных изменениях сознания, которые могут наступить в сновидениях, при медитациях или постоянных сосредоточениях на каких-либо чакрах, может начать осознавать сущность как живое существо и даже вступить с ним в контакт, при котором сущность может представиться как некое высшее существо, которое откликнулось на стремление человека к совершенству и будет помогать ему на его духовном пути. Обычно, если у человека связь с внутренним истинным существом недостаточна, он принимает все, что сообщает ему сущность за истинную монету и верит, что его стремления к духовности привели к нему духовного не материального учителя, или же он может думать,  что вступил в контакт с высшим разумом. Такого рода людей, сознание которых находится под властью сущностей и служит посредником между ними и людьми, мы называем контактёрами. И тот, и другой случай, следует рассматривать как захваченность, от которой следует срочно освобождаться. "Учитель" может начинать давать знания, ведущие к могуществу и превосходству над другими людьми. Ниже приведу один очень трудный случай, который произошел с девочкой двенадцати лет. Два года назад, когда ей было десять лет, к ней во сне явился высокий темный человек и сообщил ей, что он ее вечный отец, и что ему подвластен весь мир, в котором она живет и еще многие другие миры, о которых она пока еще ничего не знает. Он сказал, что он очень любит ее, и всегда будет с нею. Затем он понес ее высоко в небо, и она увидела внизу Землю, усыпанную огнями. И этот высокий человек, держа ее на своих руках, показывал бескрайние просторы Земли, которые она воспринимала, как нечто прекрасное, несмотря на  мрак, который укутывал Землю. Он говорил ей, что на Земле есть только одна ценность – это счастье обладания, и что для достижения этой ценности все способы хороши, так как никто и никогда тебе этого не даст, если ты это не возьмешь сама. Еще он говорил, что все человеческие чувства, как любовь, сострадание и их производные - ничего не стоят и при общении следует избегать этих чувств, так как они по сути своей ложны. Но для того, чтобы обладать, необходимо иметь власть, потому что одно без другого – невозможны. Он много рассказывал о своей вечности и той власти, которую он имеет в мире людей, и как это прекрасно иметь почти неограниченную власть, и что выше этого наслаждения ничего в мире не существует. И никакого значения не имеет, как эта власть будет проявляться, и как себя будут чувствовать подвластные, потому что каждый должен добывать себе счастье так, как это он может. В дальнейшем этот высокий человек показывал ей множество других миров, которые она находила прекрасными, и ждала когда сможет разделить его одинокую судьбу. Она знала, что он был одинок в своей вечности, на вершине власти и считала, что именно она должна была разделить его одиночество.</w:t>
      </w:r>
    </w:p>
    <w:p>
      <w:pPr>
        <w:pStyle w:val="Normal"/>
        <w:ind w:firstLine="709"/>
        <w:jc w:val="both"/>
        <w:rPr/>
      </w:pPr>
      <w:r>
        <w:rPr>
          <w:sz w:val="36"/>
        </w:rPr>
        <w:t xml:space="preserve">Историй, не менее занимательных, чем рассказанная здесь, не так уж мало, и в них люди попадали в полную власть невидимых сил, потому что для них большое значение имела их значимость. Можно рассказывать еще очень много подобных эпизодов, но для духовного искателя должно быть ясно, что без искренности, которая должна исключить все притязания эго, духовная работа сделана быть не может. </w:t>
      </w:r>
    </w:p>
    <w:p>
      <w:pPr>
        <w:pStyle w:val="Normal"/>
        <w:ind w:firstLine="709"/>
        <w:jc w:val="both"/>
        <w:rPr/>
      </w:pPr>
      <w:r>
        <w:rPr>
          <w:sz w:val="36"/>
        </w:rPr>
        <w:t xml:space="preserve"> </w:t>
      </w:r>
      <w:r>
        <w:rPr>
          <w:sz w:val="36"/>
        </w:rPr>
        <w:t>Что же делать тем, которые уже захвачены влияниями сущностей? Они должны срочно отказаться выполнять какие бы то ни было указания сущностей, даже не смотря на угрозы, к которым те при этом нередко прибегают. Второе, они должны отвлекать свое внимание на какие угодно дела во внешнем мире от любых попыток сущностей привлечь внимание к каким-то ощущениям или состояниям, при помощи которых эти силы получают возможность быть в постоянном контакте с этим человеком и иметь над ним власть. Любые эмоциональные переживания человека, которые возникают при контактах такого рода с сущностями, приводят только к одному - потере энергии, которая в связи с продолжающимися контактами, может стать хронической. Очень важным действием, которое может освободить человека от влияния на него сущности, является преодоление страха. Это становится возможным только тогда, когда человек начинает действовать вопреки внутреннему запрету. И, конечно, в такого рода усилиях нужно быть очень настойчивыми. Некоторые люди используют с целью освобождения от влияния этих сил молитвы или мантры, но при этом так же требуется как можно более длительная концентрация на них. И каждый раз, как только появляются признаки воздействия этих сил, следует тут же на что угодно переключить внимание или тут же начать повторять молитву или мантру.</w:t>
      </w:r>
    </w:p>
    <w:p>
      <w:pPr>
        <w:pStyle w:val="Normal"/>
        <w:ind w:firstLine="709"/>
        <w:jc w:val="both"/>
        <w:rPr/>
      </w:pPr>
      <w:r>
        <w:rPr>
          <w:sz w:val="36"/>
        </w:rPr>
        <w:t>Но бывают случаи, когда духовный искатель, не будучи достаточно искренним, может увидеть или встретить, очень светлую личность, в белых одеждах, даже окруженную сиянием. Почти всегда это действует на него неотразимо,  и он может посчитать, что это посланник Божий, который пришел к нему в награду за его старания. Но внимательный духовный искатель должен обязательно посмотреть в глаза этого светлого существа, потому что глаза отражают душу того, кто находится перед человеком. Можно спросить его имя и, наконец, можно перекрестить его. Крест является древним магическим символом, который в некоторых случаях служил защитой для людей, ищущих мудрости на оккультных планах.</w:t>
      </w:r>
    </w:p>
    <w:p>
      <w:pPr>
        <w:pStyle w:val="Normal"/>
        <w:ind w:firstLine="709"/>
        <w:jc w:val="both"/>
        <w:rPr/>
      </w:pPr>
      <w:r>
        <w:rPr>
          <w:sz w:val="36"/>
        </w:rPr>
        <w:t>Существует еще одна опасность для духовного искателя, которая вызвана тем, что по мере его духовной трансформации он поднимается к тем высотам сознания, где искусство раскрывается в нем в полной мере. В человеке может проснуться поэт, художник или музыкант или, предположим, скульптор или танцор и т. п. Некоторых людей открывшиеся в них способности могут настолько захватить, что они полностью переключаются на искусство, которое становится целью их жизни. Обычно, когда человек предупрежден о такого рода захваченностях, он находит в себе силы, чтобы преодолеть их, и идти дальше путем своего предназначения.</w:t>
      </w:r>
    </w:p>
    <w:p>
      <w:pPr>
        <w:pStyle w:val="Normal"/>
        <w:ind w:firstLine="709"/>
        <w:jc w:val="both"/>
        <w:rPr>
          <w:sz w:val="36"/>
        </w:rPr>
      </w:pPr>
      <w:r>
        <w:rPr>
          <w:sz w:val="36"/>
        </w:rPr>
      </w:r>
    </w:p>
    <w:p>
      <w:pPr>
        <w:pStyle w:val="Heading1"/>
        <w:ind w:left="57" w:firstLine="709"/>
        <w:rPr/>
      </w:pPr>
      <w:r>
        <w:rPr/>
        <w:t>ЕЩЕ ОБ ОДИНОЧЕСТВЕ</w:t>
      </w:r>
    </w:p>
    <w:p>
      <w:pPr>
        <w:pStyle w:val="Normal"/>
        <w:ind w:firstLine="709"/>
        <w:jc w:val="both"/>
        <w:rPr>
          <w:sz w:val="36"/>
        </w:rPr>
      </w:pPr>
      <w:r>
        <w:rPr>
          <w:sz w:val="36"/>
        </w:rPr>
      </w:r>
    </w:p>
    <w:p>
      <w:pPr>
        <w:pStyle w:val="Normal"/>
        <w:ind w:firstLine="709"/>
        <w:jc w:val="both"/>
        <w:rPr/>
      </w:pPr>
      <w:r>
        <w:rPr>
          <w:sz w:val="36"/>
        </w:rPr>
        <w:t>Очень часто люди общаются потому, что для них важно получать от других людей подтверждение значимости их материальных привязанностей, их интересов, отношений, идей, их собственной работы и т. д. Дело в том, что человек настолько привязан к внешнему миру, настолько захвачен им, что следует считать, что все, к чему он привязан, является им самим. И определяя значимость объектов своих привязанностей при встрече со своими знакомыми, он этим самым подчеркивает свою значимость. Практически, общения людей похоже на игру, в которой они стремятся показать наряды своей значимости. Человек при общении показывает не себя, а то, чем он окружил себя, он живет своим окружением и считает в своем неведении, что это окружение и есть он сам. Но та периферия, которой он себя окружил, не является человеком - это только реализованные интересы человека. И, получается, что люди в действительности не общаются, они соприкасаются своими приобретенными нарядами, выставляя их в наиболее привлекательном свете. Сам, человек - это не его привязанности или привычки, это даже не его блестящий или тупой ум, это не его реакции нападения или защиты, человек это внутреннее глубоко чувствующее существо, которое воспринимает единство со всеми, с кем он вступает в контакт, скорее не в контакт, так как это обозначает прикосновение, что-то внешнее, поэтому можно сказать, что все внешнее, что приобрел человек в течение своей жизни, разделяет людей и получается, что люди стремятся к общению, но приходят к контакту. Общения не происходит. Многие цивилизованные люди смирились с тем, что контакт это единственный способ взаимодействия людей, а это довольно скучное и однообразное занятие, и уже не  стремятся к общению. Они упорядочили свою внешнюю оболочку, в которой теперь все на своих местах и у большинства людей на одних и тех же местах, поэтому ничего нового при взаимодействии уже не происходит. Отсюда фантасмагории фильмов, отсюда сексуальная революция, ведь должно быть что-то новое в том мире, который они построили. Один мёд тоже приедается и требуется для остроты ощущений ложка дёгтя. И невольно растет у людей чувство одиночества, потому что вместо полного общения они испытывают только мимолетные иногда трудно уловимые состояния, когда их внутренний человек, неожиданно осознает через внешние щиты и заборы, другого человека,  в его естественном состоянии. И это обнадеживает и с этим человеком хочется встретиться еще раз, для того чтобы испытать мгновения общения, а не только контактов. И чаще всего это происходит неосознаваемо, поэтому человек и не пытается отбросить внешние щиты, он просто не знает, как это сделать.</w:t>
      </w:r>
    </w:p>
    <w:p>
      <w:pPr>
        <w:pStyle w:val="Normal"/>
        <w:ind w:firstLine="709"/>
        <w:jc w:val="both"/>
        <w:rPr/>
      </w:pPr>
      <w:r>
        <w:rPr>
          <w:sz w:val="36"/>
        </w:rPr>
        <w:t xml:space="preserve">  </w:t>
      </w:r>
      <w:r>
        <w:rPr>
          <w:sz w:val="36"/>
        </w:rPr>
        <w:t>По мере того, как духовная работа ослабляет привязанности к материальному миру, ослабляется и исчезает необходимость играть в значимость, она теряет свой смысл, свою ценность и человек становится, при внешнем восприятии, все более одиноким, хотя этого и не чувствует. И, мало того, он начинает тяготиться прежним стилем взаимодействия, потому что оно воспринимается как пустое и не интересное.</w:t>
      </w:r>
    </w:p>
    <w:p>
      <w:pPr>
        <w:pStyle w:val="Normal"/>
        <w:ind w:firstLine="709"/>
        <w:jc w:val="both"/>
        <w:rPr>
          <w:sz w:val="36"/>
        </w:rPr>
      </w:pPr>
      <w:r>
        <w:rPr>
          <w:sz w:val="36"/>
        </w:rPr>
      </w:r>
    </w:p>
    <w:p>
      <w:pPr>
        <w:pStyle w:val="Normal"/>
        <w:ind w:firstLine="709"/>
        <w:jc w:val="both"/>
        <w:rPr>
          <w:color w:val="000000"/>
          <w:sz w:val="36"/>
        </w:rPr>
      </w:pPr>
      <w:r>
        <w:rPr>
          <w:color w:val="000000"/>
          <w:sz w:val="36"/>
        </w:rPr>
      </w:r>
    </w:p>
    <w:p>
      <w:pPr>
        <w:pStyle w:val="Heading1"/>
        <w:ind w:left="57" w:firstLine="709"/>
        <w:rPr/>
      </w:pPr>
      <w:r>
        <w:rPr/>
        <w:t>О ПРОБЛЕМАХ</w:t>
      </w:r>
    </w:p>
    <w:p>
      <w:pPr>
        <w:pStyle w:val="Normal"/>
        <w:ind w:firstLine="709"/>
        <w:jc w:val="both"/>
        <w:rPr>
          <w:color w:val="000000"/>
          <w:sz w:val="36"/>
        </w:rPr>
      </w:pPr>
      <w:r>
        <w:rPr>
          <w:color w:val="000000"/>
          <w:sz w:val="36"/>
        </w:rPr>
      </w:r>
    </w:p>
    <w:p>
      <w:pPr>
        <w:pStyle w:val="Normal"/>
        <w:ind w:firstLine="709"/>
        <w:jc w:val="both"/>
        <w:rPr/>
      </w:pPr>
      <w:r>
        <w:rPr>
          <w:color w:val="000000"/>
          <w:sz w:val="36"/>
        </w:rPr>
        <w:t>Проблема - это трудная часть еще не пройденного пути. Не существует проблем неразрешимых. Есть проблемы, которые решаются неправильно. Любая проблема имеет два значения. Одно из них нуждается в решении на материальном плане, другое - имеет духовное значение. Проблема - это всегда время, когда человек имеет возможность обнаружить свое несовершенство. В том случае, когда проблема решается только на материальном плане, то она не достигает своего предназначения. Если же проблема осознается, как необходимость изменения, то в результате такого осознания иногда проблема перестает существовать. Позади проблемы всегда существует ее решение, но истинное ее решение всегда может быть только на духовном плане. Фактически, для человека искренно стоящего на духовном пути проблем и не существует. Для него просто есть работа, которую он должен выполнить. Трудность ее для него не имеет никакого значения. Он знает, что все события, которые происходят во внешнем мире - это палец, указывающий ему на его несовершенства. И, поэтому любой духовный искатель встречает внешние трудности с радостью, так как они дают ему возможность сделать еще один шаг по пути совершенства.</w:t>
      </w:r>
    </w:p>
    <w:p>
      <w:pPr>
        <w:pStyle w:val="Normal"/>
        <w:ind w:firstLine="709"/>
        <w:jc w:val="both"/>
        <w:rPr/>
      </w:pPr>
      <w:r>
        <w:rPr>
          <w:color w:val="000000"/>
          <w:sz w:val="36"/>
        </w:rPr>
        <w:t>Я еще раз повторяю, что позади каждой проблемы есть ее смысл и ее ответ. Вопросы, которые возникают у нас - это тоже проблемы и позади них так же есть ответы. Можно сказать, что когда приближается знание, возникает вопрос или проблема, но так как знание не выражено в словах, то искать ответ на возникающий при этом вопрос среди слов - не имеет смысла. Поэтому размышления по поводу проблемы или вопроса больше похожи на топтание на месте, чем действительный поиск знания. Лучше всего если вместо ментального шума, человек будет спокойным взглядом смотреть за пределы вопроса, ожидая, когда ответ придет сам. Что такое "смотреть за пределы вопроса?" это, значит, направить свое внимание в том направлении, где есть проблема. Не обдумывать ее, не фантазировать на эту тему. Просто смотреть туда и даже немного дальше, как бы за ее пределы. И тогда ответ может придти. Он открывается вспышками, как бы планами. Сначала передний план, потом более широкий - задний, а затем еще более широкий, а потом может открыться план, который объединяет ответы на все вопросы, где все едино. Можно сказать, что вы подходите к стволу дерева, от которого отходят все ветви вопросов и проблем. Любой вопрос и любая проблема возникают на волне знаний, которые, приближаясь к человеку, и создают в нем состояние - "что делать?" Или "что это?" Поэтому, не торопитесь спрашивать, попытайтесь быть молчаливым, ожидающим ответа и возможно ответ придет. Это будет ваша маленькая победа, так как в это время между вашим умом, который принадлежит внешней части вашего существа, и запредельным возникнет мостик, который в дальнейшем может стать более основательным.</w:t>
      </w:r>
    </w:p>
    <w:p>
      <w:pPr>
        <w:pStyle w:val="Heading3"/>
        <w:ind w:firstLine="709"/>
        <w:jc w:val="center"/>
        <w:rPr>
          <w:rFonts w:ascii="Times New Roman" w:hAnsi="Times New Roman" w:cs="Times New Roman"/>
          <w:color w:val="000000"/>
          <w:sz w:val="36"/>
        </w:rPr>
      </w:pPr>
      <w:r>
        <w:rPr>
          <w:rFonts w:cs="Times New Roman" w:ascii="Times New Roman" w:hAnsi="Times New Roman"/>
          <w:color w:val="000000"/>
          <w:sz w:val="36"/>
        </w:rPr>
      </w:r>
    </w:p>
    <w:p>
      <w:pPr>
        <w:pStyle w:val="Heading1"/>
        <w:ind w:left="57" w:firstLine="709"/>
        <w:rPr/>
      </w:pPr>
      <w:r>
        <w:rPr/>
        <w:t>НЕКОТОРЫЕ ПРЕПЯТСТВИЯ В ДУХОВНОЙ РАБОТЕ</w:t>
      </w:r>
    </w:p>
    <w:p>
      <w:pPr>
        <w:pStyle w:val="Heading1"/>
        <w:ind w:left="57" w:firstLine="709"/>
        <w:rPr/>
      </w:pPr>
      <w:r>
        <w:rPr/>
      </w:r>
    </w:p>
    <w:p>
      <w:pPr>
        <w:pStyle w:val="Normal"/>
        <w:ind w:firstLine="709"/>
        <w:jc w:val="both"/>
        <w:rPr>
          <w:sz w:val="36"/>
        </w:rPr>
      </w:pPr>
      <w:r>
        <w:rPr>
          <w:sz w:val="36"/>
        </w:rPr>
      </w:r>
    </w:p>
    <w:p>
      <w:pPr>
        <w:pStyle w:val="Normal"/>
        <w:ind w:firstLine="709"/>
        <w:jc w:val="both"/>
        <w:rPr/>
      </w:pPr>
      <w:r>
        <w:rPr>
          <w:sz w:val="36"/>
        </w:rPr>
        <w:t>Существуют препятствия очевидные и неочевидные. К первым относятся все препятствия, имеющие отношение к реакциям эго, таким как гордыня, привязанность к материальным благам, зависимость от эмоциональной сферы и др. Ко вторым - мораль и добродетель. Люди, руководствующиеся моралью, могут быть очень правильными и удобными как для государства, потому что они добросовестно выполняют свой долг, так при общении в каких бы то ни было коллективах. Они могут быть удобны и в семье, потому что исполняют свой долг относительно мужа, или жены, а так же перед своими детьми. Удобны они и при исполнении религиозных обязанностей, потому что они регулярно посещают храмы, причащаются и исповедуются, соблюдают посты, совершают подаяния и т.п. В общем, все делают, что установлено законами, правилами, обычаями, условностями. И это делает их жизнь наполненной и несет в себе самоудовлетворение. Они знают, что тщательно исполняют свой долг перед людьми и перед Богом. И это делает их самодостаточными, они удовлетворены своей правильной жизнью и поэтому у них не остается места в сердце, чтобы они могли осознать, что есть более высокая судьба, к которой призваны все, жаждущие духовной истины. Но социальная и психологическая удовлетворенность часто ослепляет человека и делает его невосприимчивым к внутреннему зову, что является очень серьезным препятствием для духовного пробуждения.</w:t>
      </w:r>
    </w:p>
    <w:p>
      <w:pPr>
        <w:pStyle w:val="Normal"/>
        <w:ind w:firstLine="709"/>
        <w:jc w:val="both"/>
        <w:rPr/>
      </w:pPr>
      <w:r>
        <w:rPr>
          <w:sz w:val="36"/>
        </w:rPr>
        <w:t>Не менее серьезным препятствием является и добродетель. Добродетельные люди, делая добро для нуждающихся в помощи, с одной стороны действительно совершают добрые поступки, потому что их помощь иногда бывает единственным спасательным кругом для некоторых обездоленных, но в то же время их добродетель может развращать многих, не желающих приложить достаточно усердия, для того чтобы достичь, хотя бы относительного, своего собственного благополучия. Она может развращать и тех, которые воспользовавшись их добродетелью начинают ею торговать, для собственного обогащения. Именно это сейчас происходит в России, когда западные добродетельные люди, шлют в нашу страну то, что является излишним для них, но их добродетелью пользуются не те, которые действительно нуждаются в ней, а в первую очередь те, которые стремятся к наживе любыми способами. Добродетельным людям в высшей степени трудно стать на духовный путь, потому что они вполне довольны собой и тем добром, которое они делают людям. Обычно им недостает скромности, которая в этом случае делает человека неудовлетворенным своей добродетелью и заставляет их стремиться к прогрессу.</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СУЩНОСТИ И ПРЕПЯТСТВИЯ В ДУХОВНОЙ РАБОТЕ</w:t>
      </w:r>
    </w:p>
    <w:p>
      <w:pPr>
        <w:pStyle w:val="Normal"/>
        <w:ind w:firstLine="709"/>
        <w:jc w:val="both"/>
        <w:rPr>
          <w:sz w:val="36"/>
        </w:rPr>
      </w:pPr>
      <w:r>
        <w:rPr>
          <w:sz w:val="36"/>
        </w:rPr>
      </w:r>
    </w:p>
    <w:p>
      <w:pPr>
        <w:pStyle w:val="Normal"/>
        <w:ind w:firstLine="709"/>
        <w:jc w:val="both"/>
        <w:rPr/>
      </w:pPr>
      <w:r>
        <w:rPr>
          <w:sz w:val="36"/>
        </w:rPr>
        <w:tab/>
        <w:t>Ментальные и витальные сущности осознают беспредельность возможностей человека. Они осознают, что только неведение может замедлить рост человеческого сознания. Будучи сами ограничены в своих возможностях, они делают все, чтобы человек не знал ни своего предназначения, ни о реальном духовном внутреннем пути. Практически, для роста сознания человека не являются необходимыми все те бесчисленные блага, которые созданы в настоящее время человеческой цивилизацией. Я сказал человеческой, хотя в действительности, это не так. Человек для этих сущностей на той стадии эволюции сознания, на которой он находится, крайне привлекательное существо. Он служит для сущностей не только источником разнообразной энергетической пищи, не только средством развлечения, но и средством реализации их амбиций. Не имея физического тела, сущности в человеке имеют универсальное существо, которое может выполнять все их прихоти, при условии, что все их влияния он примет за свои собственные желания и стремления. Для этого они должны безраздельно владеть его сознанием, которое во внешней части человеческого существа, является верховным правителем и связывает человека, что для сущностей совершенно недоступно их пониманию, с чем-то, лежащем за пределами их возможностей. И чем в большей степени внутренний голос, идущий из сердца напоминает ему о том, что призвание его не в том, чтобы завоевывать внешний мир, не в том, чтобы бесконечно усовершенствовать его, и получать от него неисчислимые блага, но совершенно в другом; что для него существует Божественный путь, на котором все мирские блага ничего не стоят, тем в большей степени эти сущности пытаются отвлечь его внимание на разнообразие и привлекательность внешних, материальных условий и удовольствий. Техническая революция нашего столетия, сексуальная революция и наркомании - это попытки этих невидимых сил отвлечь человека от внутреннего пути, который для этих сущностей не только неведом, но и, как они чувствуют - опасен. Они постоянно разворачивают взор человека во все внешнее. Они занимают всевозможными соблазнами все свободное человеческое время, к таким соблазнам можно отнести и современное телевидение, когда человеку даже идти никуда не надо, потому что все зрелища он может получить у себя на дому. Для невидимых для человека сил важно держать его в постоянном напряжении и иногда, даже не важно каким способом, потому что в этом случае человеку не будет времени обращать свой взор вовнутрь себя. Можно подумать, что эти сущности настолько интеллектуальны, что через человека могут создавать шедевры искусства, делать открытия и создавать то прекрасное, что когда-либо было создано в человеческой цивилизации. Но это не так. Они улавливают приходящие в сознание человека те высочайшие вибрации, несущие то значительное и прекрасное что характерно для высочайших миров и уловив, трансформируют, как бы затемняя истинный свет знаний в тусклое отражение его в нашем материальном мире. Но даже эта извращенная истина предстает перед нами как нечто прекрасное, поднимающее нашу душу, делая ее более раскрытой и светлой. Но они удваивают свои усилия, когда человек искренно стремится к божественной истине. Они могут соблазнять его временным отдыхом или временным и даже неполным пользованием материальных благ, говоря ему, что это тоже даст ему определенный духовный опыт. Что соблазн не является падением, а привнесением в материю высоких вибраций. Что полученный им опыт особенно значим, и, поэтому, делает его более ценным среди людей, идущих духовным путем. Другими словами, эти сущности всеми способами потворствуют росту человеческого эго. Они могут привязать человека к внешним религиозным формам, внедряя в его сознание мнение, что это и есть истинный духовный путь. Это они могут насаждать в человеке и через аскетизм, изнурение голодом или истязанием своего тела и многими другими способами. И люди, не ведая этого, продолжают оставаться слепыми исполнителями воли ментальных и витальных сущностей. В этом случае люди больше похожи на домашний скот, который выращивается с определенной целью, с той разницей, что для этого "домашнего скота" требуется пища не только для тела, которую он и сам для себя добудет, а пища для его сознания. Все остальное в человеке эти сущности получают, воздействуя на его эго. Особенностью этих сущностей является то, что они остаются не опознанными человеком, потому что, в случае обнаружения, дают знать человеку, что они - это он сам.</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ЕЩЕ О ЧУВСТВЕ ВНУТРЕННЕГО РАВНОВЕСИЯ</w:t>
      </w:r>
    </w:p>
    <w:p>
      <w:pPr>
        <w:pStyle w:val="Normal"/>
        <w:ind w:firstLine="709"/>
        <w:jc w:val="both"/>
        <w:rPr>
          <w:sz w:val="36"/>
        </w:rPr>
      </w:pPr>
      <w:r>
        <w:rPr>
          <w:sz w:val="36"/>
        </w:rPr>
      </w:r>
    </w:p>
    <w:p>
      <w:pPr>
        <w:pStyle w:val="Normal"/>
        <w:ind w:firstLine="709"/>
        <w:jc w:val="both"/>
        <w:rPr/>
      </w:pPr>
      <w:r>
        <w:rPr>
          <w:sz w:val="36"/>
        </w:rPr>
        <w:t xml:space="preserve">Из всего множества духовных практик наиболее важной является приобретение внутреннего равновесия. Человек не может достичь духовных высот, если он не достигнет внутреннего равновесия. Оно может быть нарушено всевозможными причинами. Но все внешние причины бессильны это сделать, если внутри нас нет тех несовершенств, за которые они могли бы, ухватившись, стянуть нас с позиций равновесия. Практически, духовная работа и состоит в том, что мы идем от относительного и кратковременного равновесия к более глубокому и постоянному - что должно быть первичным в этой работе. Можно осознавать свои несовершенства, будучи отстраненным и по мере того, как мы будем это делать и не потакать им, а в дальнейшем и отстранять их, мы будем приобретать все большее равновесие. Это будет происходить потому что, устраненные причины уже больше не властны над нашим сознанием. И так, постепенно мы будем убирать камни с нашего пути, приобретая все большее равновесие. Можно духовную практику начинать и с другого конца. Вы изначально стремитесь к наиболее полному равновесию. Вы принимаете все события как экзамены на ваше равновесие. И не только внешние события, но и внутренние. В частности, обратите внимание на свои желания говорить о том, что несовершенно в нашем мире или в каких-то людях. И не обязательно с целью осуждения. Позади этого желания всегда стоят наши несовершенства. Они как-то хотят выразить себя и, мало того, у них есть цель - вызвать ответные вибрации у другого человека такого же несовершенства. Во всех случаях, когда мы даем возможность нашему несовершенству как-то выразить себя, мы даем ему пищу для его роста. Поэтому, стараясь сохранять в себе состояние равновесия, осознавайте, как ваши несовершенства при любом благоприятном случае пытаются проявить себя. Этот путь духовной практики наиболее эффективен, так как в ней вы встречаетесь с несовершенствами не тогда, когда они проявили себя во всей красе, а в самом их начале, когда они еще слабы. Но и здесь мы встречаемся с определенными трудностями, так как для того чтобы воспринимать попытки несовершенств проявить себя, нужно иметь высокую бдительность и восприимчивость. Часть нашего сознания должна быть постоянно обращена вовнутрь нас самих, что среди всевозможных помех внешнего мира сделать не всегда легко. </w:t>
      </w:r>
    </w:p>
    <w:p>
      <w:pPr>
        <w:pStyle w:val="Normal"/>
        <w:ind w:firstLine="709"/>
        <w:jc w:val="both"/>
        <w:rPr/>
      </w:pPr>
      <w:r>
        <w:rPr>
          <w:sz w:val="36"/>
        </w:rPr>
        <w:t>Но чувство внутреннего равновесия - это не только бдительность и непотакание или отвержение. Сохранение внутреннего равновесия возможно только тогда, когда мы принимаем мир таким, каков он есть, не восстаем против него и не осуждаем его. И, кроме того, все события, которые касаются нашего внимания, имеют значение для нашей духовной работы. Если человек делает ее искренно, то его сознанием начинает управлять его психическое существо, и оно делает все, чтобы эта работа была сделана как можно полнее и лучше.</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ПЕРИОДЫ ОСТАВЛЕННОСТИ В ДУХОВНОЙ РАБОТЕ</w:t>
      </w:r>
    </w:p>
    <w:p>
      <w:pPr>
        <w:pStyle w:val="Normal"/>
        <w:ind w:firstLine="709"/>
        <w:jc w:val="both"/>
        <w:rPr>
          <w:sz w:val="36"/>
        </w:rPr>
      </w:pPr>
      <w:r>
        <w:rPr>
          <w:sz w:val="36"/>
        </w:rPr>
      </w:r>
    </w:p>
    <w:p>
      <w:pPr>
        <w:pStyle w:val="TextBody"/>
        <w:ind w:firstLine="709"/>
        <w:rPr/>
      </w:pPr>
      <w:r>
        <w:rPr/>
        <w:t>В период оставленности человек теряет связь с про</w:t>
        <w:softHyphen/>
        <w:t>шлым, когда он имел опору в своей духовной работе внутри себя. В период оставленности овладевает сердцем пустота и отчаяние, и все надежды исчезают. В это время человек остается наедине с собой, со своими страданиями и своими мыслями, которые убеждают его, что все усилия, совершаемые им ради исполнения воли Божественного, были потрачены впустую, и вот теперь он повержен в безысходное одиночество, без света и каких-либо надежд. И если оставленность мучительна для духовного искателя, живущего в этом мире, то неизмеримо более мучительной была оставленность Иисуса Христа, распятого на кресте, когда предельные физические муки в течение многих часов сопровождались потерей внутренней опоры. "...Боже Мой, Боже Мой! Для чего Ты Меня оставил?" - воскликнул он громким голосом. Не физические мучения были страшны Ему в это время, а оставленность. В действительности, для любого человека, идущего духовным путем, оставленность это период перехода в новое состояние духовности, в новый этап духовной работы, и в то же время это великое испытание веры, когда, кажется, все рушится, и ни на что нет надежды. В период оставленности Бог особенно близок к человеку, но человеческое сознание, теряет связь с Ним. В это время оно уже не может опираться на внешний мир, и в то же время потеряло опору в Боге. И только вера удерживает направленность его сознания к Божественному.</w:t>
      </w:r>
    </w:p>
    <w:p>
      <w:pPr>
        <w:pStyle w:val="TextBody"/>
        <w:ind w:firstLine="709"/>
        <w:rPr/>
      </w:pPr>
      <w:r>
        <w:rPr/>
        <w:t xml:space="preserve">Оставленность нередко происходит и у людей, живущих обычной материальной жизнью. Но чаще всего эта оставленность бывает в какой-то определенной сфере жизни. И тогда она кажется всеобъемлющей и наиболее значимой в жизни человека, потому что он поглощен ею. Но и эта оставленность не может быть такой интенсивной, как оставленность Богом, потому что в материальном мире, для людей, живущих этим миром, есть еще какие-то другие точки опоры. Для человека же, который посвятил всю свою жизнь служению Божественному, в этом материальном мире уже не остается опоры, а то, что было для него действительной опорой, он теперь воспринимает как пустоту и безнадежность. ...» Боже Мой, Боже Мой! Почему Ты Меня оставил!» </w:t>
      </w:r>
    </w:p>
    <w:p>
      <w:pPr>
        <w:pStyle w:val="Normal"/>
        <w:ind w:firstLine="709"/>
        <w:jc w:val="both"/>
        <w:rPr/>
      </w:pPr>
      <w:r>
        <w:rPr>
          <w:sz w:val="36"/>
        </w:rPr>
        <w:t>Вера, которую несет в своем сердце духовный искатель, основана на скрытом в психическом существе знании. Но когда приходит время оставленности, там, где были эти знания и вера, не остается ничего. Все, что прежде было значимым в его духовных усилиях, теряет всякую ценность. Он уже пожертвовал прежде миром, ради Божественной работы, а теперь и здесь потерял все. Но в это время человека может поддержать только искренность, которая несет в себе доверие и терпение. В своем доверии человек знает, что за этим темным и пустым периодом его духовных устремлений, вновь наступит рассвет. И он знает, что там за покровом тумана его ждет новое восхождение его духовной работы.</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Normal"/>
        <w:ind w:firstLine="709"/>
        <w:jc w:val="both"/>
        <w:rPr>
          <w:rFonts w:ascii="Times New Roman" w:hAnsi="Times New Roman" w:cs="Times New Roman"/>
          <w:sz w:val="36"/>
        </w:rPr>
      </w:pPr>
      <w:r>
        <w:rPr>
          <w:rFonts w:cs="Times New Roman"/>
          <w:sz w:val="36"/>
        </w:rPr>
      </w:r>
    </w:p>
    <w:p>
      <w:pPr>
        <w:pStyle w:val="Heading1"/>
        <w:ind w:left="57" w:firstLine="709"/>
        <w:rPr/>
      </w:pPr>
      <w:r>
        <w:rPr/>
        <w:t>НЕМНОГО О НЕПЕРЕНОСИМОСТИ</w:t>
      </w:r>
    </w:p>
    <w:p>
      <w:pPr>
        <w:pStyle w:val="Normal"/>
        <w:ind w:firstLine="709"/>
        <w:jc w:val="both"/>
        <w:rPr>
          <w:sz w:val="36"/>
        </w:rPr>
      </w:pPr>
      <w:r>
        <w:rPr>
          <w:sz w:val="36"/>
        </w:rPr>
      </w:r>
    </w:p>
    <w:p>
      <w:pPr>
        <w:pStyle w:val="Normal"/>
        <w:ind w:firstLine="709"/>
        <w:jc w:val="both"/>
        <w:rPr/>
      </w:pPr>
      <w:r>
        <w:rPr>
          <w:sz w:val="36"/>
        </w:rPr>
        <w:t>Человек может сказать, что он устал от духовных усилий и ему не хватает сил, чтобы сделать следующий шаг. Человек может сказать, что он уже много лет топчется на одном месте, стремясь выполнять духовную работу, но не продвинулся ни на шаг. Человек может подумать, что духовная работа - только для избранных, а его удел - влачить условно-рефлекторное существование в этом мире. Иногда это становится непереносимым, человек словно попадает в удушливую атмосферу, от которой не знает, как избавиться. И от всего этого веет печалью и безнадежностью. Такого рода слова и мысли, и даже чувства, появляются у человека в том случае, если он не имеет достаточно духовных знаний, которые всегда дают надежду, без которой внешний мир очень цепко держит его в тисках сомнений и традиций.</w:t>
      </w:r>
    </w:p>
    <w:p>
      <w:pPr>
        <w:pStyle w:val="Normal"/>
        <w:ind w:firstLine="709"/>
        <w:jc w:val="both"/>
        <w:rPr/>
      </w:pPr>
      <w:r>
        <w:rPr>
          <w:sz w:val="36"/>
        </w:rPr>
        <w:t>Человек должен знать, что до тех пор, пока он живет по законам низшей природы, он является ее инструментом и исполнителем ее воли. Можно еще добавить, что в это время он живет по условно-рефлекторному принципу. Когда человек становится на духовный путь, то постепенно он становится выразителем Божественной воли и низшая природа начинает терять над ним власть. Человеческое эго имеет такую особенность: оно присваивает то, что ему не принадлежит. Фактически низшая природа реализует себя через человека. Но так как она постоянно находится в тени его сознания, то он не осознает, что подчиняется ее законам и как кукла исполняет волю своего кукловода. Человек не может быть независимым существом, потому что во вселенной все взаимосвязано и взаимозависимо. И когда он становится на духовный путь, то у него появляется новый кукловод - сам Бог, который реализует себя в человеке и через человека. Но человек, и успехи, и неудачи на духовном пути, и все трудности так же присваивает себе. В действительности же, в это время не он делает духовную работу, а делает ее Бог. Это человеческое эго хотело бы успеха, чтобы его присвоить. Это человеческое эго окрашивает усилия в состояния трудности, и даже невозможности. Это оно печалится и оно недовольно собой, потому что хочет выглядеть более успешным. Но даже ментальные знания, что всю духовную работу в действительности выполняет Бог, приводят человека к переоценке трудностей и дают ему надежду на то, что все они, в конце концов, будут преодолены.</w:t>
      </w:r>
    </w:p>
    <w:p>
      <w:pPr>
        <w:pStyle w:val="Subtitle"/>
        <w:ind w:firstLine="709"/>
        <w:rPr>
          <w:rFonts w:ascii="Times New Roman" w:hAnsi="Times New Roman" w:cs="Times New Roman"/>
          <w:sz w:val="36"/>
        </w:rPr>
      </w:pPr>
      <w:r>
        <w:rPr>
          <w:rFonts w:cs="Times New Roman" w:ascii="Times New Roman" w:hAnsi="Times New Roman"/>
          <w:sz w:val="36"/>
        </w:rPr>
      </w:r>
    </w:p>
    <w:p>
      <w:pPr>
        <w:pStyle w:val="Subtitle"/>
        <w:ind w:firstLine="709"/>
        <w:rPr>
          <w:rFonts w:ascii="Times New Roman" w:hAnsi="Times New Roman" w:cs="Times New Roman"/>
          <w:sz w:val="36"/>
        </w:rPr>
      </w:pPr>
      <w:r>
        <w:rPr>
          <w:rFonts w:cs="Times New Roman" w:ascii="Times New Roman" w:hAnsi="Times New Roman"/>
          <w:sz w:val="36"/>
        </w:rPr>
      </w:r>
    </w:p>
    <w:p>
      <w:pPr>
        <w:pStyle w:val="Heading1"/>
        <w:ind w:left="57" w:firstLine="709"/>
        <w:rPr/>
      </w:pPr>
      <w:r>
        <w:rPr/>
        <w:t>О СОПРОТИВЛЕНИИ НИЗШЕЙ ПРИРОДЫ</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Духовная работа не направлена на усовершенствование того, что есть. "Это духовная и психическая трансформация всех частей человеческого существа..." (автор?) Если согласиться с тем, что современный человек произошел от более примитивных существ, то это произошло не потому, что это существо было усовершенствовано, а потому что изменилась его природа. Внутренние усилия, которые совершает человек, являются необходимым условием для реализации божественного замысла на земле. Для того чтобы эти внутренние усилия были более эффективными, необходима индивидуальная и коллективная организация жизни для выполнения Божественной работы. Но при этом следует помнить, что внутренние усилия всегда индивидуальны и поэтому путь одного человека всегда отличается от пути другого. И следует понять человеку, решившему идти духовным путем, что внутренняя работа не направлена на спасение его души, так как он является духовным воином, призванным реализовать божественную волю на земле. Следовательно, каждый ищущий является исполнителем Божественной воли и поэтому он должен выполнять то, что необходимо Богу, а не себе лично. "Эта Йога предназначена для Бога, а не для человека, - говорил Шри Ауробиндо, - если божественное, супраментальное сознание и сила могут быть опущены вниз и утверждены в этом материальном мире, то совершенно очевидно, что это приведет к необратимым изменениям для всей земли, включая человечество и его жизнь". И все остальное в человеке должно подчиняться этой цели. Любые усилия, даже небольшого количества людей, не остаются бесследными для духовной атмосферы земли. Все, что сделано каждым духовным ищущим, оставляет свой след в глубинах подсознания человечества и облегчает путь многих искателей и работу великих учителей человечества по трансформации сознания материального мира. Поэтому каждый, совершающий свой труд на духовном пути, не должен испытывать ни чувства ничтожности своего вклада в общую божественную работу, ни чувство своей значимости, в связи с тем, что он является сознательным исполнителем Божественной воли на земле. Чувство собственной значимости может возникнуть только у тех, чье эго присваивает себе то, что принадлежит Божественному. </w:t>
      </w:r>
    </w:p>
    <w:p>
      <w:pPr>
        <w:pStyle w:val="Normal"/>
        <w:ind w:firstLine="709"/>
        <w:jc w:val="both"/>
        <w:rPr/>
      </w:pPr>
      <w:r>
        <w:rPr>
          <w:sz w:val="36"/>
        </w:rPr>
        <w:t>Внутренняя духовная работа - это длительный и трудный процесс и потребуется много усилий для того, чтобы утвердилась необходимая основа внутри каждого из тех, которые стремятся к истине. Низшая природа будет еще долго сопротивляться, порождая все новые и новые трудности, и они будут появляться до тех пор, пока не будут искоренены полностью. И, в связи с этими трудностями духовный искатель должен быть полным решимости, чтобы пройти этот путь до конца.</w:t>
      </w:r>
    </w:p>
    <w:p>
      <w:pPr>
        <w:pStyle w:val="Normal"/>
        <w:ind w:firstLine="709"/>
        <w:jc w:val="both"/>
        <w:rPr/>
      </w:pPr>
      <w:r>
        <w:rPr>
          <w:sz w:val="36"/>
        </w:rPr>
        <w:t>Наибольшие трудности в духовной работе сконцентрированы в низшем витальном существе, которое с его мелким и упрямым эгоизмом и создает человеческую личность. Когда оно поднимается, то и высокий ум и психическое существо отодвигаются на задний план или перекрываются им. До тех пор пока низший витал и внешняя личность не согласятся измениться, стремление к истине и воля преодолеть несовершенства, будут недостаточными. В духовной работе необходимо, чтобы все движения низшего витала были осознаны, чтобы стала возможной их дальнейшая трансформация, без этого духовная работа не может быть сделана. Именно низший витал настаивает на праве выражать все нечистое в речи и действиях. Он защищает и расписывает в приятные цвета все свои притязания, и если духовный искатель настаивает на его трансформации, то он может открыто настаивать на своих правах, заявляя, что все, что относится к духовной работе является ошибкой, обманом или даже несправедливостью. И если человеку, находящемуся под влиянием низшего витала, попытаться объяснить его неверную позицию, то он будет скрывать свои внутренние состояния под разного рода причинами, отказами, рассуждениями или оправданиями. Обычно сопротивления изменению в низшем витале принимают определенные формы. Обычно этому сопутствуют тщеславие и высокомерие, стремление к лидерству. При этом очевидным становится преувеличенное самолюбие, стремящееся поддерживать позицию престижа, с претензией на звание высоко духовного человека. Это самый легкий способ ввести враждебные силы в свою духовную работу, подчиняя им не только высший витал, но и разум. Каждый духовный искатель должен иметь свою духовную дисциплину, но когда низший витал берет над ним верх, то на передний план выходит неповиновение, недисциплинированность и стремление следовать своей низшей витальной природе. Мы должны помнить, что Мать всегда с нами и в особо трудных случаях Она всегда придет на помощь. Конечно, ее нет с нами в физическом теле, но мы можем почувствовать ее присутствие, если будем искренни в обращении к ней за помощью. Если мы будем считать, что во всех наших делах, за каждой нашей мыслью и действием стоит Она, то мы будем получать помощь от Нее постоянно. У многих людей как естественный элемент низшей природы нередки проявления лжи и отсутствие прямодушия, открытости. Такие люди не могут пользоваться помощью Матери, так как эти качества не совместимы с духовной работой. Иногда люди, даже не осознавая этого, оправдываются в своих ошибках или тех поступках, которые совершенно не требуют оправдания, но люди это делают автоматически, и этим самым скрывают свои несовершенства не только от других, но и от самих себя. Духовная работа не может быть сделана, если люди относятся к ней не достаточно серьезно и искренне. В это время противостоящие ей силы готовы использовать любой случай, когда человек потворствует низшему виталу и всевозможным инстинктам, которые, возможно, считаются естественными для человеческой природы. Невозможно, находясь на духовном пути, оставаться привязанным к старым ментальным и витальным привычкам. Необходимо жить во все более и более высоком сознании, чтобы, оглянувшись в прошлое можно было бы сказать, что вот тот человек в прошлом, которым был я, теперь уже не является мною. Чтобы через какое-то время вы, оглянувшись в сегодняшний день, могли бы сказать, что и этот человек уже не является вами. Необходимо обратить особое внимание на свой ум, который для человека, идущего духовным путем, должен выражать более высокую истину и не следовать всевозможным путям мелочного удовлетворения своего эго.</w:t>
      </w:r>
    </w:p>
    <w:p>
      <w:pPr>
        <w:pStyle w:val="Subtitle"/>
        <w:ind w:firstLine="709"/>
        <w:rPr>
          <w:rFonts w:ascii="Times New Roman" w:hAnsi="Times New Roman" w:cs="Times New Roman"/>
          <w:sz w:val="36"/>
        </w:rPr>
      </w:pPr>
      <w:r>
        <w:rPr>
          <w:rFonts w:cs="Times New Roman" w:ascii="Times New Roman" w:hAnsi="Times New Roman"/>
          <w:sz w:val="36"/>
        </w:rPr>
      </w:r>
    </w:p>
    <w:p>
      <w:pPr>
        <w:pStyle w:val="Subtitle"/>
        <w:ind w:firstLine="709"/>
        <w:rPr>
          <w:rFonts w:ascii="Times New Roman" w:hAnsi="Times New Roman" w:cs="Times New Roman"/>
          <w:sz w:val="36"/>
        </w:rPr>
      </w:pPr>
      <w:r>
        <w:rPr>
          <w:rFonts w:cs="Times New Roman" w:ascii="Times New Roman" w:hAnsi="Times New Roman"/>
          <w:sz w:val="36"/>
        </w:rPr>
      </w:r>
    </w:p>
    <w:p>
      <w:pPr>
        <w:pStyle w:val="Heading1"/>
        <w:ind w:left="57" w:firstLine="709"/>
        <w:rPr/>
      </w:pPr>
      <w:r>
        <w:rPr/>
        <w:t>ЕЩЕ ОБ ОСТАВЛЕННОСТИ В ДУХОВНОЙ РАБОТЕ</w:t>
      </w:r>
    </w:p>
    <w:p>
      <w:pPr>
        <w:pStyle w:val="Normal"/>
        <w:ind w:firstLine="709"/>
        <w:jc w:val="both"/>
        <w:rPr>
          <w:sz w:val="36"/>
        </w:rPr>
      </w:pPr>
      <w:r>
        <w:rPr>
          <w:sz w:val="36"/>
        </w:rPr>
      </w:r>
    </w:p>
    <w:p>
      <w:pPr>
        <w:pStyle w:val="Normal"/>
        <w:ind w:firstLine="709"/>
        <w:jc w:val="both"/>
        <w:rPr/>
      </w:pPr>
      <w:r>
        <w:rPr>
          <w:sz w:val="36"/>
        </w:rPr>
        <w:t>Бог никогда никого не оставляет и он никогда, даже временно не удаляется от человека. Он всегда с ним. О том, что возможен период оставленности - это иллюзия. В действительности, это мы оставляем Бога. И эта оставленность происходит по нашей собственной воле. Период оставленности всегда совпадает с периодом захваченности. Нас может что-нибудь, имеющее отношение к низшей природе, захватить, и в это время мы чувствуем себя оставленными, потому что захватив нас низшая природа увлекает нас за собой. Когда Иисус Христос воскликнул, будучи распятым на кресте: " Боже мой! Боже мой! Почему ты оставил меня!", то это не Бог оставил его, но низшая природа, используя невыносимые муки, которые поглотили все сознание Христа, захватила его и отделила от Высочайшего. И тогда Он почувствовал оставленность. И если бы человек имел достаточно бдительности и воли, чтобы удержать свое сознание рядом с Божественным присутствием, то оставленности бы никогда не происходило. Всегда, когда появляется чувство оставленности, мы должны осознавать, что это произошло в связи с нашей недостаточной бдительностью. Выбор, который делает человек, из всего множества внешних влияний возможен только тогда, когда человеческое сознание находится рядом с границей, разделяющей влияния Божественного от влияния низшей природы. При этом сознание должно находиться на стороне Божественного. Только в этом случае мы действительно способны делать выбор и только в этом случае мы не будем испытывать состояние оставленности. Ну а как же тогда мы должны принимать Божественное попустительство, когда Он позволяет низшим силам соблазнять человека. Например, Ева была соблазнена змеем и съела запрещенный плод. Ведь Бог, будучи всеведущим, знал об этом заранее, знал, чем это попустительство закончиться. И если мы будем и дальше рассуждать на эту тему, то придем к абсурду. Но к абсурду не Божественному, а человеческому. Люди очеловечили Бога, сделав из него не только всемогущее существо, но и одновременно не последовательное. В действительности причины возможности соблазна состоят в том, что человек еще находится в процессе создания его. Его творение еще не завершено. И в настоящее время человек, в связи со своей незавершенностью находится между двумя силами высшей и низшей природы, из которой он только что начинает вырастать. Тот человек, который придет на смену человеку современному, уже никогда не будет испытывать состояние оставленности, потому что он будет "Человеком Совершенным".</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ЕЩЕ ОДИН АСПЕКТ ЗАХВАЧЕННОСТ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Если человек находится длительное время под влиянием какой-либо эмоции, а тем более напряженной, то при этом происходит раскрытие соответствующей чакры, которая связывает человека с соответствующим миром, имеющим эту же самую частоту вибраций. И по каналу открытой чакры эти вибрации входят в человеческое существо и заполняют его, захватывая его сознание. При этом сознание становится суженным и полностью подчиненным доминирующей эмоции. И даже тогда, когда причины, породившие эмоциональное состояние уже прошли, в сознании еще на долго остается след повышенной восприимчивости к заражению аналогичной эмоцией. И, кроме того, если человек позволяет себе входить в определенные эмоциональные состояния, то это приводит к тому, что канал, находящийся в чакре, через который в наше существо могут поступать аналогичные вибрации, становится хронически открытым, а отсюда, начинает меняться и наше естественное состояние. Например, оно приобретает характер подозрительности или злобности, или пугливости и т. д. то есть, безобидное увлечение какой-то определенной литературой или какими-то фильмами, а возможно и музыкой, ритмами могут в значительной мере изменить наш характер, а отсюда и наши отношения не только с нашими близкими, но и с окружающим нас миром. Когда мы захвачены, то мы всегда не объективны и односторонни. Человек, ставший на духовный путь не может иметь узкое сознание, иначе он, многое из того, что необходимо для его следующего духовного шага, просто не заметит и не воспользуется помощью, которая будет ему предложена Богом, через возникшую ситуацию. Наше творчество всегда зависит от того, чем мы захвачены. Современные произведения, наполненные эпизодами  ужасов, секса и насилия, говорят о том, что эти писатели были захвачены соответствующими эмоциональными состояниями, без чего они не могли бы достаточно ярко описывать события, захватывающих читателей. Но при этом происходит своеобразное заражение, потому что читатель, пристрастившись к определенной литературе, сам, постепенно, приобретает те эмоциональные состояния, тот тип поведения, которые описывают авторы этих произведений. Что делать? Первое - стараться избегать подобного рода литературы или фильмов, а возможно и музыки. Второе - слушать возвышенную музыку, читать духовную литературу или же литературу, где действуют герои, несущие в себе высокие идеи. По возможности, бывать наедине с природой. Все это не только не заразит вас низкими вибрациями, но сделает ваше сознание невосприимчивым к ним. И, конечно, у вас должна быть высокая цель в жизни. Но для человека, идущего духовным путем, любые негативные внешние влияния будут не развращать, как это происходит для людей, живущих интересами материального мира, а давать им возможность осознавать свои несовершенства, которые начинают "звучать" в ответ на негативные внешние воздействия. Таким образом, что для одних является препятствием для достижения благополучия, к которому они стремятся, то для других, идущих духовным путем, является помощью в их работе.</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left="57" w:firstLine="709"/>
        <w:rPr/>
      </w:pPr>
      <w:r>
        <w:rPr/>
        <w:t>ЧТО ПРЕПЯТСТВУЕТ ТРАНСФОРМАЦИ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Когда какое-то несовершенство выведено на передний план, оно может быть осознано, и, следовательно, трансформировано, но этому могут быть некоторые существенные препятствия. Первое - тщеславие, и настойчивое самоутверждение, стремление к лидерству, что придает ему особую значимость в более высоких частях его витала; стремление поддерживать свой престиж перед другими, путем оказания им помощи и контроля их духовной работы. Это ведет к тому, что враждебные силы включаются в собственную работу такого человека, а через него и в тех людей, которым, как ему кажется, он помогает. И пусть эти качества присутствуют в меньшем масштабе и менее выражены, они все же являются существенным препятствием в духовной работе.</w:t>
      </w:r>
    </w:p>
    <w:p>
      <w:pPr>
        <w:pStyle w:val="Normal"/>
        <w:ind w:firstLine="709"/>
        <w:jc w:val="both"/>
        <w:rPr/>
      </w:pPr>
      <w:r>
        <w:rPr>
          <w:sz w:val="36"/>
        </w:rPr>
        <w:t>Второе препятствие - это недисциплинированность, при которой в человеке присутствует стремление потворствовать своему эго. Эта часть существа всегда непоследовательна, своевольна и не желает принимать какого-либо порядка и дисциплины, кроме собственных принципов и необоснованных амбиций. Иногда эта привычка к неповиновению так сильна, что нередко ведет к необдуманным решениям и поступкам, которые могут возникнуть внезапно. И так как они лишены всякого контроля со стороны более высоких частей человеческого существа, то это ведет к тому, что их невозможно вовремя осознать и своевременно им воспрепятствовать.</w:t>
      </w:r>
    </w:p>
    <w:p>
      <w:pPr>
        <w:pStyle w:val="Normal"/>
        <w:ind w:firstLine="709"/>
        <w:jc w:val="both"/>
        <w:rPr/>
      </w:pPr>
      <w:r>
        <w:rPr>
          <w:sz w:val="36"/>
        </w:rPr>
        <w:t xml:space="preserve">Третье препятствие - это ложь в словах, которая является следствием отсутствия прямодушия. Иногда это выглядит как преувеличение или своеобразная фантазия, не имеющая под собой реальной основы. Иногда это сокрытие фактов или их искажение, а иногда для того, чтобы потворствовать своим предпочтениям. При этом человек часто не осознает, что он говорит и что делает, что, конечно, не оправдывает его. </w:t>
      </w:r>
    </w:p>
    <w:p>
      <w:pPr>
        <w:pStyle w:val="Normal"/>
        <w:ind w:firstLine="709"/>
        <w:jc w:val="both"/>
        <w:rPr/>
      </w:pPr>
      <w:r>
        <w:rPr>
          <w:sz w:val="36"/>
        </w:rPr>
        <w:t>Следующим, четвертым препятствием, является привычка оправдываться, которая объясняет всевозможными внешними обстоятельствами свои ошибки и свои несовершенства. Стремление оправдаться ведет к тому, что человек становится неспособным жить в истине. Нередко человек, оправдываясь заявляет, что он не имеет ни времени, ни возможности заниматься духовной работой, что для него было бы лучше, если бы для этого он выбрал другое место на карте мира или же другое окружение, или же он был бы более успешен, если бы не его дети или его жена. Человек может оправдывать свою пассивность и свою недисциплинированность, сотнями способов, показывая, что во всех его неудачах виноват кто-либо другой, но только не он.</w:t>
      </w:r>
    </w:p>
    <w:p>
      <w:pPr>
        <w:pStyle w:val="Normal"/>
        <w:ind w:firstLine="709"/>
        <w:jc w:val="center"/>
        <w:rPr>
          <w:sz w:val="36"/>
        </w:rPr>
      </w:pPr>
      <w:r>
        <w:rPr>
          <w:sz w:val="36"/>
        </w:rPr>
      </w:r>
    </w:p>
    <w:p>
      <w:pPr>
        <w:pStyle w:val="Normal"/>
        <w:ind w:firstLine="709"/>
        <w:jc w:val="center"/>
        <w:rPr>
          <w:sz w:val="36"/>
        </w:rPr>
      </w:pPr>
      <w:r>
        <w:rPr>
          <w:sz w:val="36"/>
        </w:rPr>
      </w:r>
    </w:p>
    <w:p>
      <w:pPr>
        <w:pStyle w:val="Heading1"/>
        <w:ind w:left="57" w:firstLine="709"/>
        <w:rPr/>
      </w:pPr>
      <w:r>
        <w:rPr/>
        <w:t>ПАДЕНИЯ – ЭТО НЕОБХОДИМОСТЬ</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Когда человек заболевает, то чаще всего это слабость его иммунной системы. Иммунитет - это обороноспособность организма. В период заболевания организм все свои возможности бросает на переустройство своей обороноспособности и когда ему удается справиться с противником, то он уже не тот, каким он был прежде, теперь он уже имеет войска, которые способны бороться и побеждать прежде не известного противника. После любого заболевания наступает выздоровление или смерть. В случае выздоровления организм человека уже не тот, каким он был прежде, он другой, он не просто выздоровел, а изменился, стал в чем-то более совершенным.</w:t>
      </w:r>
    </w:p>
    <w:p>
      <w:pPr>
        <w:pStyle w:val="Normal"/>
        <w:ind w:firstLine="709"/>
        <w:jc w:val="both"/>
        <w:rPr/>
      </w:pPr>
      <w:r>
        <w:rPr>
          <w:sz w:val="36"/>
        </w:rPr>
        <w:t>Эта аналогия верна и при выполнении духовной работы. Каждое "падение" человека, если он искренен в своем духовном устремлении, делает его более совершенным. Каждое "падение" может привести или к скатыванию на предыдущую ступень или же к подъему на следующую. Но что такое - "падение?"   - это проявление в человеке его эгоистической и животной природы, практически же - это проявление его несознательности. Человек, ставший на духовный путь, должен полностью освободиться от захваченности его низшей природой и это понятно, потому что невозможно переплыть на правый берег реки, держась за левый. Человека, ставшего на духовный путь можно рассматривать как волну, которая имеет гребень и свое основание. Какая-то часть человеческого существа находится на гребне, а все остальное распределяется где-то ниже его. В самом низу находятся те части человека, которые наименее совершенны и находятся под наибольшим притяжением низшей природы. Предположим, это гнев или вообще раздражительность, а может быть это ревность или зависть, а, возможно, какая либо страсть, то в том случае, когда это несовершенство проявляется и никак не ограничивается в своих проявлениях человеком, то это приведёт к тому, что его более высокая часть, которую мы называли сознанием, и которая была на гребне волны, может быть увлечена этим проявлением. В результате, вместо того, чтобы как-то ограничить проявление этих особенностей человека, он будет оправдывать и даже поощрять их, что и является падением. При этом обнажается не только то несовершенство, которое привело к падению, но и другие, менее выраженные несовершенства, и тогда подняться бывает очень трудно, потому что балласт, который потянул человека вниз, оказался куда более тяжелым, чем это предполагалось прежде.</w:t>
      </w:r>
    </w:p>
    <w:p>
      <w:pPr>
        <w:pStyle w:val="Normal"/>
        <w:ind w:firstLine="709"/>
        <w:jc w:val="both"/>
        <w:rPr/>
      </w:pPr>
      <w:r>
        <w:rPr>
          <w:sz w:val="36"/>
        </w:rPr>
        <w:t>Но мог ли человек осознать о том, что у него есть какое-то несовершенство, если бы оно не проявилось? И мог ли знать человек степень своей привязанности к этому несовершенству, если бы не оказался внизу у самого основания волны? Когда человек в результате падения, начинает искать причины совершившегося вокруг себя, когда он начинает в этом обвинять других людей, то это говорит только об одном - он привязан к своему несовершенству. Но даже тогда, когда человек постоянно бдителен и не позволяет несовершенству овладеть им, у низшей природы есть способы, при  помощи которых она может заставить его споткнуться. Чтобы овладеть человеческим сознанием и сделать человека своим инструментом, она может войти в него как незаметная тень и немного изменить его настроение, и, например, сделать его чуть более раздражительным, чем он был прежде. На этом фоне прежде незаметные события начинают приобретать негативное значение. Затем, когда почва для негативных реакций подготовлена низшая природа подключает кого-либо из близких этому человеку людей, со своими претензиями и недовольствами по любому поводу. И ловушка готова, человек, прежде пытавшийся контролировать свои  состояния, в такой ситуации может сорваться на пустяке. Когда падение все-таки произошло, то это не должно приносить слишком большие огорчения, так как духовный искатель при этом получает опыт, который сделает его в будущем более бдительным и осторожным. И после этого начинается новый подъем. Это не возвращение к своему прежнему состоянию равновесия, потому что каждое падение несколько меняет сознание человека, и когда он вновь достигает вершины следующей волны, то он – уже другой. Пусть эти изменения первоначально мало заметны, но "капля камень точит" и, однажды, человек может осознать, что многое, что прежде выводило его из равновесия, теперь совершенно не трогает его, потому что он стал другим.</w:t>
      </w:r>
    </w:p>
    <w:p>
      <w:pPr>
        <w:pStyle w:val="Normal"/>
        <w:ind w:firstLine="709"/>
        <w:jc w:val="both"/>
        <w:rPr>
          <w:sz w:val="36"/>
        </w:rPr>
      </w:pPr>
      <w:r>
        <w:rPr>
          <w:sz w:val="36"/>
        </w:rPr>
      </w:r>
    </w:p>
    <w:p>
      <w:pPr>
        <w:pStyle w:val="Heading1"/>
        <w:ind w:left="57" w:firstLine="709"/>
        <w:rPr/>
      </w:pPr>
      <w:r>
        <w:rPr/>
        <w:t>ПРОБЛЕМЫ – ПУТЬ К СОВЕРШЕНСТВУ</w:t>
      </w:r>
    </w:p>
    <w:p>
      <w:pPr>
        <w:pStyle w:val="Normal"/>
        <w:ind w:firstLine="709"/>
        <w:jc w:val="both"/>
        <w:rPr>
          <w:sz w:val="36"/>
        </w:rPr>
      </w:pPr>
      <w:r>
        <w:rPr>
          <w:sz w:val="36"/>
        </w:rPr>
        <w:t xml:space="preserve"> </w:t>
      </w:r>
    </w:p>
    <w:p>
      <w:pPr>
        <w:pStyle w:val="Normal"/>
        <w:ind w:firstLine="709"/>
        <w:jc w:val="both"/>
        <w:rPr/>
      </w:pPr>
      <w:r>
        <w:rPr>
          <w:sz w:val="36"/>
        </w:rPr>
        <w:t xml:space="preserve"> </w:t>
      </w:r>
      <w:r>
        <w:rPr>
          <w:sz w:val="36"/>
        </w:rPr>
        <w:t>Проблемы возникают только тогда, когда человек находится в состоянии готовности к их решению. Даже внезапно возникающие проблемы не случайны, так как случайностей не бывает.  Внешний мир человеку дан со всеми его сложностями и проблемами для того, чтобы его сознание при решении всех возникающих трудностей, становилось все более совершенным. Мы только ученики в этом мире. Каждый из нас - космическое существо, превышающее размеры всю нашу солнечную систему. Наше физическое тело - проявленная пылинка материи, и каждый из нас способен осознать, что он в действительности Бог, который в человеке пытается вспомнить свою космичность. И так же как в эволюции жизни на Земле, скрытые в материи возможности проявились при опускания в материю Земли витального плана, как отклик на его вибрации, так же и в эволюции сознания человека, оно раскрывается навстречу более высоким его планам, нисходящим на человека. Можно сказать, что первый шаг навстречу человеку всегда делает Бог. И даже для человека, который имеет учителя в физическом теле, проводником к совершенству все-таки является Бог. Сегодня он может показать свое лицо через физического учителя, завтра покажет его во внезапно возникшей проблеме, после завтра в каком либо сновидении или озарении. Когда человек искренне отдает себя духовной работе, то Бог во многих лицах и проявлениях  становится его проводником. И достаточно быть искренним и бдительным в своей искренности, чтобы осознавать это водительство. Когда проблемы одна за другой встают на вашем пути, то это означает только одно: Бог стремится показать вам несовершенства, над которыми вы должны работать. При этом он показывает именно те несовершенства, которые вы готовы не только осознать, но и согласиться их изменить. Не многие люди согласны расстаться со своими несовершенствами, так как они считают, что это  необходимая часть их самих, или же часть их достоинства. Согласиться изменить - это, значит, без сожаления оставить привязанности к тем проявлениям своего существа, которые прежде казались значимыми и привлекательными.</w:t>
      </w:r>
    </w:p>
    <w:p>
      <w:pPr>
        <w:pStyle w:val="Normal"/>
        <w:numPr>
          <w:ilvl w:val="0"/>
          <w:numId w:val="0"/>
        </w:numPr>
        <w:ind w:firstLine="709"/>
        <w:jc w:val="both"/>
        <w:outlineLvl w:val="0"/>
        <w:rPr>
          <w:sz w:val="36"/>
        </w:rPr>
      </w:pPr>
      <w:r>
        <w:rPr>
          <w:sz w:val="36"/>
        </w:rPr>
      </w:r>
    </w:p>
    <w:p>
      <w:pPr>
        <w:pStyle w:val="Normal"/>
        <w:ind w:firstLine="709"/>
        <w:jc w:val="both"/>
        <w:rPr>
          <w:sz w:val="36"/>
        </w:rPr>
      </w:pPr>
      <w:r>
        <w:rPr>
          <w:sz w:val="36"/>
        </w:rPr>
      </w:r>
    </w:p>
    <w:p>
      <w:pPr>
        <w:pStyle w:val="Heading1"/>
        <w:ind w:left="57" w:firstLine="709"/>
        <w:rPr/>
      </w:pPr>
      <w:r>
        <w:rPr/>
        <w:t>ЕЩЕ О ПРОБЛЕМАХ</w:t>
      </w:r>
    </w:p>
    <w:p>
      <w:pPr>
        <w:pStyle w:val="Normal"/>
        <w:ind w:firstLine="709"/>
        <w:jc w:val="both"/>
        <w:rPr>
          <w:sz w:val="36"/>
        </w:rPr>
      </w:pPr>
      <w:r>
        <w:rPr>
          <w:sz w:val="36"/>
        </w:rPr>
      </w:r>
    </w:p>
    <w:p>
      <w:pPr>
        <w:pStyle w:val="Normal"/>
        <w:ind w:firstLine="709"/>
        <w:jc w:val="both"/>
        <w:rPr/>
      </w:pPr>
      <w:r>
        <w:rPr>
          <w:sz w:val="36"/>
        </w:rPr>
        <w:t xml:space="preserve">Некоторые люди считают, что проблемы - двигатель прогресса. Но проблемы могут быть разными и люди, которые должны решать эти проблемы, тоже разные. То, что для одного "не стоит выеденного яйца", для другого - непосильная задача. Вспомните эпизод из произведения Лескова - "Железная воля", в котором тощий и упрямый немец Гуго Карлович и хорошо упитанный местный священник поспорили о том, кто больше съест блинов. В растянутый желудок батюшки могло войти сколько угодно блинов, с которым тощий желудок упрямого немца не смог бы управиться и за неделю. Эту проблему батюшка решал с удовольствием, а его оппонент умер от несварения. На земле всегда какие-то государства, не имея возможности договориться, воюют друг с другом, при этом погибают люди и уничтожается то, что они создавали. Так что, не всегда проблемы - двигатель прогресса, они несут еще и страдания. Одни и те же проблемы - одному радость, а другому - горе. И если проблема несвоевременна, то она всегда разрушительна. В действительности проблемы - это всегда противостояние двух сил, из которых одна выигрывает, а другая проигрывает. Это принцип, лежащий в основе эволюции низшей природы. Каждый духовный искатель начинает свою работу, будучи погруженным в материальный мир, и поэтому должен решать очень многие вопросы, считаясь с этим принципом низшей природы. При взаимодействии двух сил, всегда какая-то одна преобладает над другой.  Для духовной работы важна та ее часть, которая не компенсирована противодействием другой части, потому что именно она вызывает проявленный эффект, без чего не возможно осознание и использование этих сил для внутренней работы. В дальнейшем, когда сознание будет все больше проникаться состоянием покоя, появится способность осознавать эти силы в отдельности и даже в самом начале их возникновения. </w:t>
      </w:r>
    </w:p>
    <w:p>
      <w:pPr>
        <w:pStyle w:val="Normal"/>
        <w:ind w:firstLine="709"/>
        <w:jc w:val="both"/>
        <w:rPr/>
      </w:pPr>
      <w:r>
        <w:rPr>
          <w:sz w:val="36"/>
        </w:rPr>
        <w:t>Для духовного искателя самой важной проблемой в его работе является сопротивление старой природы, которое можно осознать, как нежелание делать усилия, постоянную отвлекаемость, возникновение внешних обстоятельств, которые требуют неотложного в них участия, постоянное неудовлетворенность результатами, сомнения, которые могут преследовать человека, даже имеющего большой опыт духовной работы.</w:t>
      </w:r>
    </w:p>
    <w:p>
      <w:pPr>
        <w:pStyle w:val="Normal"/>
        <w:numPr>
          <w:ilvl w:val="0"/>
          <w:numId w:val="0"/>
        </w:numPr>
        <w:ind w:firstLine="709"/>
        <w:jc w:val="center"/>
        <w:outlineLvl w:val="0"/>
        <w:rPr>
          <w:sz w:val="36"/>
        </w:rPr>
      </w:pPr>
      <w:r>
        <w:rPr>
          <w:sz w:val="36"/>
        </w:rPr>
      </w:r>
    </w:p>
    <w:p>
      <w:pPr>
        <w:pStyle w:val="Normal"/>
        <w:numPr>
          <w:ilvl w:val="0"/>
          <w:numId w:val="0"/>
        </w:numPr>
        <w:ind w:firstLine="709"/>
        <w:jc w:val="center"/>
        <w:outlineLvl w:val="0"/>
        <w:rPr>
          <w:sz w:val="36"/>
        </w:rPr>
      </w:pPr>
      <w:r>
        <w:rPr>
          <w:sz w:val="36"/>
        </w:rPr>
      </w:r>
    </w:p>
    <w:p>
      <w:pPr>
        <w:pStyle w:val="Heading1"/>
        <w:ind w:left="57" w:firstLine="709"/>
        <w:rPr/>
      </w:pPr>
      <w:r>
        <w:rPr/>
        <w:t>ЕЩЕ О СОМНЕНИЯХ</w:t>
      </w:r>
    </w:p>
    <w:p>
      <w:pPr>
        <w:pStyle w:val="Normal"/>
        <w:ind w:firstLine="709"/>
        <w:jc w:val="both"/>
        <w:rPr>
          <w:sz w:val="36"/>
        </w:rPr>
      </w:pPr>
      <w:r>
        <w:rPr>
          <w:sz w:val="36"/>
        </w:rPr>
      </w:r>
    </w:p>
    <w:p>
      <w:pPr>
        <w:pStyle w:val="Normal"/>
        <w:ind w:firstLine="709"/>
        <w:jc w:val="both"/>
        <w:rPr/>
      </w:pPr>
      <w:r>
        <w:rPr>
          <w:sz w:val="36"/>
        </w:rPr>
        <w:t>Если бы у человека не было возможности делать выбор, у него никогда бы не было сомнений. Сомнение это всегда внутренняя борьба, которая не только отнимает внутреннюю энергию, но и возлагает на человека ответственность за возможный выбор. Вспомните Буриданова осла, который мучительно делал выбор, но так и не смог этого сделать. Но сомнения это не только состояние, возникающее перед выбором. Это еще и неуверенность в правильности уже сделанного выбора; это неуверенность, что ожидаемое произойдет, или что оно необходимо. Вспомните Иисуса Христа, которого так же посещали сомнения, когда он, находясь в пустыне, молился: "Да минет меня чаша сия". Он сомневался, что предстоящие ему испытания необходимы. Он сомневался даже тогда, когда уже был распят на кресте, когда воскликнул: "Боже мой! Боже мой! зачем ты меня оставил!" пищей для сомнений всегда служит неопределенность, к какому бы времени она ни относилась, неопределенность в знаниях, неопределенность в отношениях и, еще, – в неизвестности перед будущим. Нередко у людей возникают сомнения в том, что его мнения о ком-то или о чем-то истинны, это ревность, когда один из супругов сомневается в верности другого супруга, это зависть, когда человек сомневается в своей значимости, предполагая, что кто-то равный ему по социальному положению и другим данным, в чем-то превосходит его и этим самым умаляет его значимость. И если бы мы были внимательны к тем чувствам, которые постоянно сопровождают нас по жизни, если бы мы были более восприимчивы к реакциям нашего эго, то мы бы обнаружили, что в своей жизни почти от рождения и до смерти мы постоянно продираемся сквозь джунгли сомнений, в некоторых случаях мучительных. Постоянные сомнения являются фоном не только нашей жизни, в ауре которых мы были зачаты, но сомнениями заполнен весь мир, который окружает нас. И все это происходит только потому, что человек отделен от знаний, отделен от истины и точно слепой в незнакомой местности не знает направления своего пути. Все бесконечное число путей во внешнем мире полны сомнений и только один путь, внутренний, не имеет их. Но прежде чем человек изберет для себя этот путь, его неоднократно посетят сомнения и даже избрав, единственный истинный путь, он все еще будет сомневаться в том, правда ли то, что этот путь единственно верный. Но со временем, если человек искренен на избранном пути, то что бы ни произошло с ним, это уже не породит в нем сомнений ни на йоту.</w:t>
      </w:r>
    </w:p>
    <w:p>
      <w:pPr>
        <w:pStyle w:val="Normal"/>
        <w:ind w:firstLine="709"/>
        <w:jc w:val="both"/>
        <w:rPr>
          <w:sz w:val="36"/>
        </w:rPr>
      </w:pPr>
      <w:r>
        <w:rPr>
          <w:sz w:val="36"/>
        </w:rPr>
        <w:t>Но что же такое сомнения? Какова их природа? Для чего они нужны? То, что они существуют, мы в этом достаточно убедились, не только исходя из того, что было сказано выше, но и из нашей собственной жизни.</w:t>
      </w:r>
    </w:p>
    <w:p>
      <w:pPr>
        <w:pStyle w:val="Normal"/>
        <w:ind w:firstLine="709"/>
        <w:jc w:val="both"/>
        <w:rPr/>
      </w:pPr>
      <w:r>
        <w:rPr>
          <w:sz w:val="36"/>
        </w:rPr>
        <w:t>Представьте себе, что сомнений бы не было. Подошел человек к реке, чтобы перебраться на другой берег. В сотне метров от того места, где он находился, через реку переброшен мост. Если бы не существовало сомнений, то человек, не принимая во внимание, что рядом есть мост, бросился бы в воду и поплыл бы на ту сторону. Примеров подобного рода можно приводить множество, но все они свидетельствуют одно и то же: сомнения делят реальность на неравноценные фрагменты, что приводит к необходимости делать выбор. Сомнения во внешнем мире эмоционально насыщены, иногда мучительны; для духовного искателя, переступившего черту притяжения низшей природы, сомнения становятся помощью в различении истинного от ложного, более совершенного от менее совершенного, большего света от света меньшего.</w:t>
      </w:r>
    </w:p>
    <w:p>
      <w:pPr>
        <w:pStyle w:val="Normal"/>
        <w:ind w:firstLine="709"/>
        <w:jc w:val="both"/>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ДУХОВНОСТЬ И ПАССИВНОСТЬ</w:t>
      </w:r>
    </w:p>
    <w:p>
      <w:pPr>
        <w:pStyle w:val="Normal"/>
        <w:ind w:firstLine="709"/>
        <w:jc w:val="both"/>
        <w:rPr>
          <w:sz w:val="36"/>
        </w:rPr>
      </w:pPr>
      <w:r>
        <w:rPr>
          <w:sz w:val="36"/>
        </w:rPr>
      </w:r>
    </w:p>
    <w:p>
      <w:pPr>
        <w:pStyle w:val="Normal"/>
        <w:ind w:firstLine="709"/>
        <w:jc w:val="both"/>
        <w:rPr/>
      </w:pPr>
      <w:r>
        <w:rPr>
          <w:sz w:val="36"/>
        </w:rPr>
        <w:t>Как и в любой работе в духовной практике существуют этапы, которые могут быть неправильно поняты человеком. Обычно это происходит с людьми, которые пытаются с позиций ума объяснить то, что принадлежит сердцу. "Все есть Бог", однажды узнает духовный искатель и "все, что происходит в мире, совершается по воле Его", или же "мы только исполнили его воли, только Его инструменты". Ум использует эти фразы как ловушки, в которые человек нередко попадает и порой не может из них выбраться. И тогда он может оправдывать любые свои действия, говоря, что на это была воля Бога, и он был только Его инструментом. Но может быть и другой вариант неправильного понимания этих фраз. Человек говорит, что он инструмент Божественной воли и ничего не делает, ожидая, когда Божественная воля воспользуется им для своих нужд. И если  придерживаться такой точки зрения, то можно остаться невостребованным Божественной волей до конца своей жизни и пролежать бревном на диване ожидая, когда же он, наконец, понадобится Богу.</w:t>
      </w:r>
    </w:p>
    <w:p>
      <w:pPr>
        <w:pStyle w:val="Normal"/>
        <w:ind w:firstLine="709"/>
        <w:jc w:val="both"/>
        <w:rPr/>
      </w:pPr>
      <w:r>
        <w:rPr>
          <w:sz w:val="36"/>
        </w:rPr>
        <w:t>Главная причина подобного рода ошибок суждений заключается в том, что многие утверждения являются истинными и могут служить руководством к действию для духовных искателей, находящихся на высоком уровне сознания. Эти же высказывания могут принести вред тем, кто подходит к ним с позиции ума. Приведу несколько примеров. Для человека, стоящего на высоком духовном уровне, фраза: "не существует добра и зла" будет пониматься как аксиома, в основе которой лежит идея, что все проблемы, с которыми встречается человек, направлены на то, чтобы он осознал в себе свои несовершенства, что всё, возникающее во внешнем мире, и так или иначе касающееся его, вызывают в нем резонанс тех его частей, которые должны быть изменены.</w:t>
      </w:r>
    </w:p>
    <w:p>
      <w:pPr>
        <w:pStyle w:val="Normal"/>
        <w:ind w:firstLine="709"/>
        <w:jc w:val="both"/>
        <w:rPr/>
      </w:pPr>
      <w:r>
        <w:rPr>
          <w:sz w:val="36"/>
        </w:rPr>
        <w:t xml:space="preserve">Но существует и другая сторона взаимодействия с миром, когда не мир воздействует на нас, а мы воздействуем на него. И в этом случае фраза: "Не существует добра и зла" показывает другую свою сторону. Если мы в первом случае то, что называют злом, воспринимали, как указание на наши несовершенства, и за такого рода зло должны были быть благодарны тем, от кого оно к нам пришло, чтобы потом избавиться от этих несовершенств, что сделает нас более совершенными, то во втором случае, когда мы сами совершаем зло, мы заставляем наши несовершенства активно проявлять себя, что приводит к их росту и, следовательно, снижению уровня нашего сознания. Поэтому, следует считать, что когда мы на себе испытываем зло, то, будучи сознательными, мы становимся более совершенными, а если сами совершаем зло, то это ведет к нашему падению. Именно поэтому Иисус Христос сказал: "Горе тому, через кого приходит соблазн". Если мы говорим, что "все совершается по воле Бога" и в связи с этим остаемся пассивными при встрече с какими-либо проблемами, то это происходит только потому, что мы забываем, что понимание смысла этой фразы так же связано с уровнем духовности человека, произносящего ее. Почему люди, произнося эту фразу, не думают о том, что не только проблема, но и их усилия, направленные на решение этой проблемы, так же совершаются по воле Бога. Например, заболел ребенок и родители, говоря себе, что это произошло по воле Бога, пассивно ждут исхода заболевания. Но, возможно, Бог болезнью их ребенка хотел показать им, что они не должны быть пассивными, и через их активность не только спасти ребенка, но и помочь им самим стать другими. Когда мы говорим, что мы инструменты в руках Бога, то это совсем не значит, что мы должны быть пассивными или действовать, идя на поводу своего эго. </w:t>
      </w:r>
    </w:p>
    <w:p>
      <w:pPr>
        <w:pStyle w:val="Normal"/>
        <w:ind w:firstLine="709"/>
        <w:jc w:val="both"/>
        <w:rPr/>
      </w:pPr>
      <w:r>
        <w:rPr>
          <w:sz w:val="36"/>
        </w:rPr>
        <w:t>Внешняя часть человека состоит из двух частей - одна из них восходящая - это наши совершенства, другая - нисходящая - это наши несовершенства. И то, чему мы позволяем быть активным - растет и постепенно начинает преобладать над противоположной стороной. В любом случае пассивность всегда находится на нисходящей сторон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НЕОБХОДИМОСТЬ ТЕРПЕНИЯ</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Чтобы осознать, поднимающуюся внутри себя какую либо эмоцию или же реакцию эго, требуется время. Практически это время необходимо для того, чтобы стать отстраненным свидетелем, без чего осознание невозможно. Но низшая природа почти всегда успевает опередить человека и захватывает его прежде, чем он успевает это осознать. В связи с тем, что наша способность осознания не тренирована, мы в начале осознаем какое-либо наше состояние с опозданием и совсем не в том месте, откуда оно приходит к нам. Во всех случаях, когда низшая природа пытается сделать человека своим инструментом, она стремиться овладеть его сознанием. Поэтому любые эмоциональные состояния, проявившиеся в своем источнике, стремятся вверх, чтобы захватить человеческий ум и сознание, чтобы сделает его "узким", и погруженным в неведение. Духовный искатель, недостаточно опытный в наблюдении за своими внутренними состояниями, обычно вначале осознает их в области гортани, как нечто чисто физическое, давящее, несущее в себе концентрированное эмоциональное состояние (например, гнев душит). В дальнейшем, при продолжении практики наблюдения, способность отстранятся, и наблюдать за внутренними движениями эмоций или влияниями эго, становятся все более быстрыми, и это будет продолжаться до тех пор, пока духовный искатель не начнет осознавать различного рода состояния в самом их источнике в момент их возникновения.</w:t>
      </w:r>
    </w:p>
    <w:p>
      <w:pPr>
        <w:pStyle w:val="Normal"/>
        <w:ind w:firstLine="709"/>
        <w:jc w:val="both"/>
        <w:rPr/>
      </w:pPr>
      <w:r>
        <w:rPr>
          <w:sz w:val="36"/>
        </w:rPr>
        <w:t>Но для того, чтобы это стало возможным, необходимо терпение, в период которого человек никого не осуждает, ни с кем не борется, пытаясь осознать происходящее внутри своего существа. Каждый духовный искатель в начале своего пути использовал терпение, без чего невозможна какая-либо внутренняя работа.</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ДИН ИЗ ПРОВОДНИКОВ В АД</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Однажды Шри Ауробиндо сказал, что в ад человека ведут три проводника: гнев, стремление к наслаждениям и раджасическое эго. Все эти три проводника, под руки и обняв за талию или плечи, ведут людей по хорошо проторенному пути, потому что очень трудно найти хотя бы одного человека на миллион, который бы не имел их. Можно даже предполагать, что ад в настоящее время чрезмерно перенаселен.</w:t>
      </w:r>
    </w:p>
    <w:p>
      <w:pPr>
        <w:pStyle w:val="Normal"/>
        <w:ind w:firstLine="709"/>
        <w:jc w:val="both"/>
        <w:rPr/>
      </w:pPr>
      <w:r>
        <w:rPr>
          <w:sz w:val="36"/>
        </w:rPr>
        <w:t xml:space="preserve">Давайте познакомимся поближе с одним из этих проводников, имя которому - гнев.  Эта эмоция никогда не возникает на пустом месте. Гневу всегда предшествует состояние раздражительности или недовольства чем-либо. И если мы внимательно присмотримся к этим состояниям, то обнаружим, что они могут вызываться чем-либо, что ранит наше чувство значимости, или же угрожает разрушением какой-либо нашей части. Но не следует думать, что все, что угрожает нам разрушением, обязательно должно вызывать гнев. </w:t>
      </w:r>
    </w:p>
    <w:p>
      <w:pPr>
        <w:pStyle w:val="Normal"/>
        <w:ind w:firstLine="709"/>
        <w:jc w:val="both"/>
        <w:rPr/>
      </w:pPr>
      <w:r>
        <w:rPr>
          <w:sz w:val="36"/>
        </w:rPr>
        <w:t>Каждый человек имеет свои принципы, которых он придерживается при взаимодействии с другими людьми и отношением к самому себе. Позади этих принципов всегда есть состояние готовности отразить все то, что может их нарушить. И это состояние готовности мы можем осознать в себе как раздражение или неадекватное напряжение. Поэтому, люди, имеющие жесткие устоявшиеся принципы, всегда более напряжены, раздражительны и нетерпимы к тем, кто их окружает.</w:t>
      </w:r>
    </w:p>
    <w:p>
      <w:pPr>
        <w:pStyle w:val="Normal"/>
        <w:ind w:firstLine="709"/>
        <w:jc w:val="both"/>
        <w:rPr/>
      </w:pPr>
      <w:r>
        <w:rPr>
          <w:sz w:val="36"/>
        </w:rPr>
        <w:t>Напряженность и раздражительность может возникнуть и в том случае, когда ожидается какая-то проблема, которая всегда содержит в себе какое-то количество неопределенности и для ее преодоления потребуются, значительные затраты энергии. Состояние готовности к гневу может быть вызвано противостоянием мнению, которое человек считает обоснованным и правильным. Человек может быть недовольным и готовым к гневу, если унижают его собственную меру значимости, даже если это унижение кажущееся. Действительно, наша значимость для различных людей не одинакова и почти всегда ниже, чем этого хотелось бы нам. А это уже при общении будет вызвать определенную степень напряжения. Состояние напряжения вызывают наши несбывшиеся ожидания и надежды, и наша неопределенность сегодня.</w:t>
      </w:r>
    </w:p>
    <w:p>
      <w:pPr>
        <w:pStyle w:val="Normal"/>
        <w:ind w:firstLine="709"/>
        <w:jc w:val="both"/>
        <w:rPr/>
      </w:pPr>
      <w:r>
        <w:rPr>
          <w:sz w:val="36"/>
        </w:rPr>
        <w:t>Зная причины напряженности, мы можем думать, что в настоящее время Россия вступила в темный период своей истории, потому что все перечисленные здесь факторы и еще многие, которые не перечислены, в этой стране имеются с избытком. Состояние внутреннего напряжения - это как накапливающийся яд, который периодически накапливаясь, до состояния невыносимости, должен выплескиваться, что и происходит, часто даже без видимых причин, например, какая-то вещь лежит не на своем месте, или чай оказался слишком горячим, или же наоборот - не достаточно горячим. Поводом для того, чтобы разгневаться в таком случае может быть что угодно, даже то, что вчера вызывало умиление.</w:t>
      </w:r>
    </w:p>
    <w:p>
      <w:pPr>
        <w:pStyle w:val="Normal"/>
        <w:ind w:firstLine="709"/>
        <w:jc w:val="both"/>
        <w:rPr/>
      </w:pPr>
      <w:r>
        <w:rPr>
          <w:sz w:val="36"/>
        </w:rPr>
        <w:t>Но человек может сдержать свой гнев, осознавая, что в действительности для него нет истинных причин. И это приводит к тому, что эмоциональная чаша остается полной и в тот период, когда он будет не сознательным, она неожиданно выплеснется. Это совсем не значит, что свое раздражение и гнев обязательно надо выплескивать, тем более, что, оставаясь не реализованными, такого рода состояния вызывают не только всевозможные неврозы, но и различные физические заболевания. Но у состояний напряжения, раздражения и недовольства есть еще одна особенность - если длительное время не давать им возможность реализовать себя и быть постоянно бдительным, то они постепенно теряют свою энергию и могут исчезнуть совсем. Но здесь есть одна очень важная особенность. Если мы не потакаем своему раздражению и даже недовольству или гневу и терпим из этических соображений, то эмоциональные нереализованные состояния могут привести к определенным расстройствам. Это происходит потому, что такой терпеливый человек, будучи захваченным, все-таки находится во власти низшей природы и она не "мытьем так катанием", себя реализует. Человек, который считает себя духовным искателем, с этими эмоциональными состояниями поступает иначе. Он наблюдает за ними, изучает все их особенности и это приводит к тому, что они теряют свою силу. Почему в этом случае эффект другой? потому что при наблюдении эмоциональных состояний мы оказываемся в положении отстраненности и низшая природа уже не может захватить нас. Конечно, она еще много раз будет пытаться это сделать, но, в конце концов, отступится, если  мы будет достаточно настойчивы.</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НЕАДЕКВАТНОСТЬ РАЗРУШИТЕЛЬНА</w:t>
      </w:r>
    </w:p>
    <w:p>
      <w:pPr>
        <w:pStyle w:val="Normal"/>
        <w:numPr>
          <w:ilvl w:val="0"/>
          <w:numId w:val="0"/>
        </w:numPr>
        <w:ind w:firstLine="709"/>
        <w:jc w:val="center"/>
        <w:outlineLvl w:val="0"/>
        <w:rPr>
          <w:sz w:val="36"/>
        </w:rPr>
      </w:pPr>
      <w:r>
        <w:rPr>
          <w:sz w:val="36"/>
        </w:rPr>
      </w:r>
    </w:p>
    <w:p>
      <w:pPr>
        <w:pStyle w:val="Normal"/>
        <w:ind w:firstLine="709"/>
        <w:jc w:val="both"/>
        <w:rPr>
          <w:sz w:val="36"/>
        </w:rPr>
      </w:pPr>
      <w:r>
        <w:rPr>
          <w:sz w:val="36"/>
        </w:rPr>
      </w:r>
    </w:p>
    <w:p>
      <w:pPr>
        <w:pStyle w:val="Normal"/>
        <w:ind w:firstLine="709"/>
        <w:jc w:val="both"/>
        <w:rPr/>
      </w:pPr>
      <w:r>
        <w:rPr>
          <w:sz w:val="36"/>
        </w:rPr>
        <w:t>Если человек адекватен самому себе, т.е. стремится к тому, что в пределах его возможностей и основных интересов, то его действия во внешнем мире принесут ему радость. В том же случае, когда человек действует негармонично со своим внутренним состоянием, когда внутри он хочет более того, что способен сделать, или же когда он хочет быстрее получить результат, чем это определяют его возможности и внешние обстоятельства, то все это порождает в нем разрушительные состояния, а во внешнем мире дополнительные, иногда непреодолимые трудности. Особенно тяжело могут переживаться трудности духовным искателем, который еще привязан своими интересами к внешнему миру, а его истинное "Я" влечет его на путь непривязанностей ко всему материальному. В этом случае человека словно разрывают внешние и внутренние стремления. И возникает ситуация описанная И. А. Крыловым в басне - "Лебедь, рак, да щука". Такое "разрывающее" состояние возникает тогда, когда духовный искатель неискренен. Когда человек осознает, что смыслом его жизни может быть только духовный путь, то его активная воля должна помогать ему, удерживать его сознание в направлении пути истины. Человек должен активно отвергать любые соблазны внешнего мира и следовать призывам своего внутреннего истинного "Я". Трудности и в этом случае возникают только тогда, когда человек еще недостаточно сознателен, чтобы быть постоянным в своих устремлениях. И когда он оступается и "падает", то это происходит только в одном случае, когда его "одна нога следует одним путем, а другая - другим". И если человек осознает причину падения, в период, когда это произошло, то он получит опыт. Каждый такой духовный опыт отделяет от человека ту часть, которая была привязана к материальному миру. В начале духовного пути, человек еще не целостное существо, так как он еще принадлежит двум мирам - внешнему и внутреннему. Бдительность и возможность осознания, которая позволяет духовному искателю получить опыт, находится в той части сознания, которая уже приняла духовный путь, как свой собственный и это важно, потому что этот островок в дальнейшем может разрастись до размеров целого материка, и тогда не нужны будут падения, чтобы получать, необходимый для духовного роста опыт.</w:t>
      </w:r>
    </w:p>
    <w:p>
      <w:pPr>
        <w:pStyle w:val="Normal"/>
        <w:ind w:firstLine="709"/>
        <w:jc w:val="both"/>
        <w:rPr/>
      </w:pPr>
      <w:r>
        <w:rPr>
          <w:sz w:val="36"/>
        </w:rPr>
        <w:t>Дело в том, что падения происходят тогда, когда мы не достаточно восприимчивы. Притяжения низшей природы происходит значительно раньше, чем мы попадем в ее ловушки. Это можно сравнить с магнитным полем, которое проявляет себя еще задолго до того, как оно притянет к магниту кусок железа. Практически, когда духовный искатель, будучи постоянно бдительным, пытается быть предельно восприимчивым, он делает свое сознание более тонким, несущим в себе более высокие вибрации, что и является главной и первой задачей человека, ставшего на духовный путь.</w:t>
      </w:r>
    </w:p>
    <w:p>
      <w:pPr>
        <w:pStyle w:val="Normal"/>
        <w:ind w:firstLine="709"/>
        <w:jc w:val="both"/>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ЕЩЕ ОДНА ТРУДНОСТЬ</w:t>
      </w:r>
    </w:p>
    <w:p>
      <w:pPr>
        <w:pStyle w:val="Normal"/>
        <w:numPr>
          <w:ilvl w:val="0"/>
          <w:numId w:val="0"/>
        </w:numPr>
        <w:ind w:firstLine="709"/>
        <w:jc w:val="center"/>
        <w:outlineLvl w:val="0"/>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Духовная работа - это всегда устремление в непроявленное, что связано с определенными трудностями. Между проявленным и непроявленным существует барьер, за пределами которого все способы определения воспринятого невозможны, потому что человеческая речь это только способы выражения проявленного. Все же остальное возможно передать только в аналогиях или метафорах, которые не принадлежат непроявленному. Но все аналогии и метафоры - это только "палец, указывающий в строну того, что следует осознать. Все, с чем мы взаимодействуем в проявленном мире, имеет внутри нас некие модели - символы, используя которые человек может выразить свои взаимоотношения с окружающим его миром, используя для этого слова - символы символов. Но человек не имеет необходимых символов, для отражения реальности запредельных миров, поэтому он не может выразить свой опыт в словах, адекватных воспринятой им реальности. И не только это - отсутствие символов, отражающих реальность запредельного, является серьезным препятствием для духовной работы. Мы узнаем только те объекты внешнего мира, модели (или символы) которых имеются в нашей воспринимающей системе. Узнавание происходит путем сличения внешнего с внутренним. Благодаря тому, что внутри нас существует копия проявленного мира, которую можно назвать картой, мы можем ориентироваться в нем и стремиться к чему-то реальному и понятному для нас. Все, что известно для нас, служит нашей опорой и, поэтому, мы предпочитаем пребывать в мире проявленном. </w:t>
      </w:r>
    </w:p>
    <w:p>
      <w:pPr>
        <w:pStyle w:val="Normal"/>
        <w:ind w:firstLine="709"/>
        <w:jc w:val="both"/>
        <w:rPr/>
      </w:pPr>
      <w:r>
        <w:rPr>
          <w:sz w:val="36"/>
        </w:rPr>
        <w:t xml:space="preserve"> </w:t>
      </w:r>
      <w:r>
        <w:rPr>
          <w:sz w:val="36"/>
        </w:rPr>
        <w:t>Как известно, в начале духовного пути мы</w:t>
      </w:r>
      <w:r>
        <w:rPr>
          <w:sz w:val="36"/>
          <w:u w:val="single"/>
        </w:rPr>
        <w:t xml:space="preserve"> </w:t>
      </w:r>
      <w:r>
        <w:rPr>
          <w:sz w:val="36"/>
        </w:rPr>
        <w:t>должны выбрать направление, в котором должны совершать усилия, но так как наше сознание не находит для себя какой-либо опоры в этом стремлении, то оно тут же возвращается к тому, что для него известно из прошлого опыта, полученного в материальном мире. Мы это осознаем, как нашу отвлекаемость и невозможность концентрироваться внутри себя. И если мы, в духовной работе, создаем внутри себя некий образ, взятый из проявленного мира, например солнце, которое мы помещаем в глубине своего существа позади сердца, то это только способ удержать свое сознание в нужном месте. Поэтому если сознание человека будет иметь очень высокие вибрации, которые осознаются как глубокий и плотный покой, то это позволит ему не только воспринимать соответствующий высокий план сознания, но и стать каналом, по которому эти вибрации войдут в человеческое существо, чтобы трансформировать его.</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ДВЕ ЦЕЛИ ТРУДНОСТЕЙ</w:t>
      </w:r>
    </w:p>
    <w:p>
      <w:pPr>
        <w:pStyle w:val="Normal"/>
        <w:ind w:firstLine="709"/>
        <w:jc w:val="both"/>
        <w:rPr>
          <w:sz w:val="36"/>
        </w:rPr>
      </w:pPr>
      <w:r>
        <w:rPr>
          <w:sz w:val="36"/>
        </w:rPr>
      </w:r>
    </w:p>
    <w:p>
      <w:pPr>
        <w:pStyle w:val="Normal"/>
        <w:ind w:firstLine="709"/>
        <w:jc w:val="both"/>
        <w:rPr/>
      </w:pPr>
      <w:r>
        <w:rPr>
          <w:sz w:val="36"/>
        </w:rPr>
        <w:t>Трудности - это союзники смерти. Такое утверждение связано с тем, что трудности - это всегда проверка на прочность, искренность. Это всегда способ подняться над своими несовершенствами, или подняться хотя бы на ступеньку выше, но это может быть и причиной спуска на одну ступеньку ниже, когда человек пасует перед трудностями. Все, что ведет вниз - это всегда путь смерти. Привязанность к вещам это консервирование энергии, которая не может, в связи с этим, быть использована для чего-либо другого. Эмоциональные всплески - это выбрасывание энергии, которая крайне необходима для духовной работы. Все, что нас привязывает к низшей природе, требует дополнительных затрат энергии, которая в действительности дана человеку для выполнения его предназначения. Человек живет в материальном мире так, что все его дела - это движение к смерти. И когда его жизнь приходит к своему концу, у него уже не остается энергии, чтобы встретить смерть с поднятой головой, что было бы понятно, если бы он выполнил то, ради чего пришел на Землю.</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ЛОВУШКИ НА ДУХОВНОМ ПУТИ</w:t>
      </w:r>
    </w:p>
    <w:p>
      <w:pPr>
        <w:pStyle w:val="Normal"/>
        <w:ind w:firstLine="709"/>
        <w:rPr>
          <w:sz w:val="36"/>
        </w:rPr>
      </w:pPr>
      <w:r>
        <w:rPr>
          <w:sz w:val="36"/>
        </w:rPr>
      </w:r>
    </w:p>
    <w:p>
      <w:pPr>
        <w:pStyle w:val="Normal"/>
        <w:ind w:firstLine="709"/>
        <w:jc w:val="both"/>
        <w:rPr>
          <w:sz w:val="36"/>
        </w:rPr>
      </w:pPr>
      <w:r>
        <w:rPr>
          <w:sz w:val="36"/>
        </w:rPr>
      </w:r>
    </w:p>
    <w:p>
      <w:pPr>
        <w:pStyle w:val="TextBodyIndent"/>
        <w:ind w:firstLine="709"/>
        <w:jc w:val="both"/>
        <w:rPr/>
      </w:pPr>
      <w:r>
        <w:rPr/>
        <w:t xml:space="preserve">Духовный путь в отличие от всех других путей осознается ровно настолько, чтобы сделать следующий шаг. И когда этот шаг сделан, путь становится различимым еще на один шаг. Направление каждого следующего шага зависит от готовности человека и его внутреннего состояния и, поэтому, знать заранее его направление невозможно. Отсюда понятно, почему учитель не должен говорить ученику обо всех этапах пути или о последующих шагах, которые он должен сделать. Духовный путь в действительности никогда не являлся прямым, потому что человек непредсказуемое текучее существо и не возможно –предвидеть каким он будет в следующую минуту. Поэтому для духовной работы не возможно расписание, и никакие планы не могут быть реализованы в соответствии с их содержанием. Истинное направление духовного пути для каждого духовного искателя можно сверить только с сердцем. Для этого не существует внешних маяков и поэтому учитель может показывать ученику только в сторону его сердца. Сердце духовного искателя не только определяет правильность направления пути, но и организует этот путь. Я имею в виду, что оно будет создавать внешние обстоятельства таким образом, что они будут необходимы для ближайшего шага внутренней работы. Если этот шаг будет сделан неверно и в соответствии с этим внутренняя работа не будет сделана, то возникнут обстоятельства, которые будут повторять, хотя и в измененном виде, нерешенную прежде проблему. Духовный искатель должен быть постоянно внимательным и предельно искренним, чтобы своевременно распознавать во внешнем мире те знаки, которые указывают направление его внутренней работы. Искренность и бдительность нужны еще и потому, что одни и те же внешние события служат и указателями его внутренней работы и могут быть использованы низшей природой с целью захватить его сознание и привязать к интересам материального мира. Основным препятствием для искренности, без которой внутренняя работа совершенно невозможна, является человеческое эго, которое, являясь инструментом низшей природы, придает всему, что имеет отношение к материальному миру, чрезвычайную важность. При этом все остальное отодвигается на задний план, кажется второстепенным, не обязательным, не имеющим значения. Это является основной причиной, почему человек, ставший на духовный путь, нередко попадает в различного рода ловушки. Но остановимся на некоторых из них более подробно: человек стремится к улучшению своего положения, понуждаемый внутренним, часто неосознаваемым, стремлением к совершенству. Это стремление его души, но извращенное внешними частями его существа, осознается человеком как стремление к внешнему благополучию или удобствам, стремлению к гарантированной защищенности. И именно искажения, которые создает человеческое эго и ум, и приводят к тому, что человек легко попадает во всевозможные ловушки. </w:t>
      </w:r>
    </w:p>
    <w:p>
      <w:pPr>
        <w:pStyle w:val="TextBodyIndent"/>
        <w:ind w:firstLine="709"/>
        <w:jc w:val="both"/>
        <w:rPr/>
      </w:pPr>
      <w:r>
        <w:rPr/>
        <w:t>Первая ловушка – это проблемы, с которыми человек встречается во внешнем материальном мире. Ум и эго привязывают его к этим проблемам настолько, что они становятся жизненно крайне важными, единственными из всего, что он должен в этой жизни решать. И тогда у человека возникает состояние, что он ни на что другое, кроме барахтанья в своих материальных проблемах, не способен, да и времени, чтобы думать о какой-то духовности у него совершенно не хватает. И если человек не достаточно внутренне готов для духовной работы, то внешний материальный мир его не отпустит.</w:t>
      </w:r>
    </w:p>
    <w:p>
      <w:pPr>
        <w:pStyle w:val="TextBodyIndent"/>
        <w:ind w:firstLine="709"/>
        <w:jc w:val="both"/>
        <w:rPr/>
      </w:pPr>
      <w:r>
        <w:rPr/>
        <w:t>Вторая ловушка – это религии. Конечно, в этой ловушке находятся не только те, которые стремились к духовности, большинство людей, которые в ней находятся, следуют традициям их родителей, предкам, национальным идеям. Но там же находятся и те, которые услыхали зов своего истинного Я, зов своего сердца.</w:t>
      </w:r>
    </w:p>
    <w:p>
      <w:pPr>
        <w:pStyle w:val="TextBodyIndent"/>
        <w:ind w:firstLine="709"/>
        <w:jc w:val="both"/>
        <w:rPr/>
      </w:pPr>
      <w:r>
        <w:rPr/>
        <w:t xml:space="preserve"> </w:t>
      </w:r>
      <w:r>
        <w:rPr/>
        <w:t>Люди воспринимают свою судьбу состоящей из двух частей. Одна – принадлежит материальному миру с его повседневными заботами, другая – миру загробному, с которым их связывает не только физическая смерть, но и религия. Зная о том, что смерть неизбежно придет, человек хотел бы зарезервировать себе место в раю, а гарантии этому дает только религия. И человек убегает в религию, чтобы спастись. Но, конечно, в религии есть и те люди, которые стремятся к духовной жизни, но на пути своей устремленности попали в эту ловушку, потому что среди людей общепринято мнение, что религия – это путь духовности. И эта иллюзия поддерживается необычным внешним видом храмов, их внутренней обстановкой, необычностью служб и одежд священнослужителей и конечно же, мифов о сотворении мира. Все необычно! А необычное привлекает и повышает внушаемость человека и, следовательно, доверие к тому, что связано с религией.</w:t>
      </w:r>
    </w:p>
    <w:p>
      <w:pPr>
        <w:pStyle w:val="TextBodyIndent"/>
        <w:ind w:firstLine="709"/>
        <w:jc w:val="both"/>
        <w:rPr/>
      </w:pPr>
      <w:r>
        <w:rPr/>
        <w:t>Существует множество мелких ловушек, которые, опять-таки выглядят необычно для привычных идей материального мира: это может быть идея здорового образа жизни, или попытки идти путями Агни Йоги, или еще какими-либо путями, которыми прошли в свое время известные просветленные учителя. Конечно, можно заниматься здоровым образом жизни, читать Библию, Евангелии, Агни Йогу, Сай Бабу, Рама Кришну, Блаватскую, Шри Романа Махарши, Шри Ауробиндо, Сатпрема и еще кого угодно; можно коллекционировать, систематизировать, конспектировать и даже рецензировать, но если вы этому отдадите всю свою жизнь – вы попались в ловушку, в которой можете провести всю свою жизнь и, возможно, это будет очень интересно, но что изменится в вас самих? Вы наберете Эверест информации, будете начитанным и эрудированным, и поэтому уважаемым, но потом, когда все это вам станет не нужным, а время уже ушло, вы увидите, что всю свою жизнь были в ловушке, возможно, очень красивой и содержательной, вы увидите, что гонялись за тенями и зайчиками, и вот теперь ваши руки пусты, а впереди… что впереди?</w:t>
      </w:r>
    </w:p>
    <w:p>
      <w:pPr>
        <w:pStyle w:val="TextBodyIndent"/>
        <w:ind w:firstLine="709"/>
        <w:jc w:val="both"/>
        <w:rPr/>
      </w:pPr>
      <w:r>
        <w:rPr/>
        <w:t>У каждого человека свой путь, а все, что вы читаете или слушаете, касающееся духовности – это или пути других, или указания направления, в котором следует идти. Но идти должны мы сами и не по стопам какого либо учителя, а своим собственным путем. Вы можете читать Азаву, Малахова, Елену Рерих, о суфиях, Айванхова и даже Прапхупаду, но не посвящайте этому всю свою жизнь. Все, с чем вы встречаетесь, это только указатели вашего следующего шага, и этот шаг должны сделать вы сами, потому что ваш путь принадлежит только вам и больше никому. Когда вы делаете свой шаг, рядом с вами никого из ваших авторитетов нет, они только подсказали вам, как этот шаг делать, а вы, конечно, сделаете его по своему, но так и должно быть, иначе вы никуда не придете.</w:t>
      </w:r>
    </w:p>
    <w:p>
      <w:pPr>
        <w:pStyle w:val="TextBodyIndent"/>
        <w:ind w:firstLine="709"/>
        <w:jc w:val="both"/>
        <w:rPr/>
      </w:pPr>
      <w:r>
        <w:rPr/>
        <w:t>Все, с чем вы встречаетесь в своей жизни, может быть и ловушкой для вашего сознания и ступенью для вашего восхождения к совершенству. Ловушками являются те наши встречи, которые задерживают нас в нашем постоянном стремлении вперед. В действительности, не они нас задерживают, а мы прельщаемся ими и посвящаем им всю свою жизнь и думаем, что мы нашли свой путь, хотя это не путь, а только очередная ступенька. Мы должны помнить, что все во внешнем мире – только подсказки для пути внутреннего. И если мы эти внешние подсказки примем за путь, то в действительности, наш внутренний путь на этом закончится.</w:t>
      </w:r>
    </w:p>
    <w:p>
      <w:pPr>
        <w:pStyle w:val="Normal"/>
        <w:ind w:firstLine="709"/>
        <w:jc w:val="both"/>
        <w:rPr>
          <w:sz w:val="36"/>
        </w:rPr>
      </w:pPr>
      <w:r>
        <w:rPr>
          <w:sz w:val="36"/>
        </w:rPr>
      </w:r>
    </w:p>
    <w:p>
      <w:pPr>
        <w:pStyle w:val="Normal"/>
        <w:ind w:firstLine="709"/>
        <w:jc w:val="center"/>
        <w:rPr>
          <w:sz w:val="36"/>
        </w:rPr>
      </w:pPr>
      <w:r>
        <w:rPr>
          <w:sz w:val="36"/>
        </w:rPr>
      </w:r>
    </w:p>
    <w:p>
      <w:pPr>
        <w:pStyle w:val="Heading1"/>
        <w:ind w:left="57" w:firstLine="709"/>
        <w:rPr/>
      </w:pPr>
      <w:r>
        <w:rPr/>
        <w:t>ПРИЧИНЫ СОПРОТИВЛЕНИЯ ЭВОЛЮЦИОННОЙ РАБОТЕ</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Все миры, окружающие землю можно представить себе в виде уровней, каждый из которых звучит в своей октаве. Самый нижний уровень звучит в инфразвуковой октаве, а самый верхний - на верхней границе слуха. Есть и ультразвуковые октавы, которые пока человеку не доступны. Человека можно представить стоящим на поверхности земного шара. Нижняя часть его ног находится в кромешной тьме ультразвуковой октавы, а голова освещена ярким солнцем. Над головой человека уходит в бесконечность луч света, яркость которого нарастает по мере удаления в беспредельность космоса. Луч - это потенциальные возможности роста сознания человеческого существа. Каждое из существ, живущих на земле и сущностей, обитающих в своих мирах имеют свой луч потенциальных возможностей. У одних он короткий, в соответствии с октавой того мира, в котором он живет или под влиянием которого он находится. У других, возможно, занимает две-три октавы, а у человека уходит в бесконечность. Каждое существо или сущность, в котором есть хотя бы искра сознания, стремится достичь пределов своего луча возможностей, и ни одна из форм жизни не содержит в себе стремления выходить за пределы своей октавы вибраций, потому что все живое на земле соответствует октаве того мира, в котором он обитает. Ни одна из сущностей низшей сферы миров не будет стремиться к познанию того, что находится за пределами вибраций его мира. Это можно сравнить с водными обитателями, которые никогда не стремятся исследовать сушу или воздушное пространство.</w:t>
      </w:r>
    </w:p>
    <w:p>
      <w:pPr>
        <w:pStyle w:val="Normal"/>
        <w:ind w:firstLine="709"/>
        <w:jc w:val="both"/>
        <w:rPr/>
      </w:pPr>
      <w:r>
        <w:rPr>
          <w:sz w:val="36"/>
        </w:rPr>
        <w:t>Если человек захвачен сознанием какого-либо из миров, или сущностями витальных или ментальных миров, то его интересы будут ограничены тем, что захватило его, и у него не будет желания менять свое отношение к миру или свое поведение в нашем мире, на нечто более высокое. Все новое будет для него не приемлемым, не интересным, или не понятным. В этом случае он становится выразителем возможностей, присущих сущностям какого-то определенного плана.</w:t>
      </w:r>
    </w:p>
    <w:p>
      <w:pPr>
        <w:pStyle w:val="Normal"/>
        <w:ind w:firstLine="709"/>
        <w:jc w:val="both"/>
        <w:rPr/>
      </w:pPr>
      <w:r>
        <w:rPr>
          <w:sz w:val="36"/>
        </w:rPr>
        <w:t xml:space="preserve"> </w:t>
      </w:r>
      <w:r>
        <w:rPr>
          <w:sz w:val="36"/>
        </w:rPr>
        <w:t>Сущности различных планов бытия эволюционируют только в пределах своего плана, даже если это высочайшие планы богов. Для них так же закрыта возможность эволюции в запредельное "октавой" вибраций их вселенной. Но те сущности, которые взаимодействуют с человеком, иногда получают от него прежде неведомую им информацию, но для того, чтобы получить опыт, лежащий за пределами их миров они должны согласиться войти в человеческую жизнь и стать ее частью. Таким образом, другие планы бытия не хотят эволюционировать, потому что они уже достигли своего ограниченного предела. Используя человека, как средство своего проявления на материальном плане они, этим самым, ограничивают и его возможности. Сущности различных миров уже достигли своей гармонии, в основе которой лежит принцип эго. Это дает повод думать, что эти миры полны противоречий и страданий. Но это в действительности не так. Просто каждая сущность знает свое место в своем мире. Это можно сравнить с живым организмом, органы которого совершенно не конкурируют друг с другом, а создают некий оркестр, исполняющий мелодию жизни. Сущности не хотят расставаться со своей гармонией и для них почти всегда "лучше синица в руках, чем журавль в небе".</w:t>
      </w:r>
    </w:p>
    <w:p>
      <w:pPr>
        <w:pStyle w:val="Normal"/>
        <w:ind w:firstLine="709"/>
        <w:jc w:val="both"/>
        <w:rPr/>
      </w:pPr>
      <w:r>
        <w:rPr>
          <w:sz w:val="36"/>
        </w:rPr>
        <w:t>Все живые существа на земле находятся под влиянием сущностей различных планов, и, поэтому, каждое из живых существ развивается в тех пределах, которые соответствуют планам сущностей. Человек, пронизывая все миры и поднимаясь головой к Божественному, является тем существом на земле, за которое могут бороться сущности всех земных планов. Но и в этом случае срабатывает то же самое правило, которому подчиняется животный мир: те сущности, которые пасут человека, определяют степень роста его сознания, делая его узким в соответствии со своим планом бытия. Существуют планы чисто витальные, которые могут опустить сознание человека, попавшего к ним в ловушку, до состояния витальных интересов. Но в большинстве своем люди находятся под влиянием промежуточных планов, которые находятся между планами витальными и ментальными. Про таких людей мы говорим, что у них витальный ментал. особенностью таких людей является вечное стремление к радостям жизни и стремление избегать невзгод, которые постоянно преследуют тех, кто живет ради того чтобы добыть себе кусочек счастья. Конечно, под счастьем здесь понимается удовлетворение эго и различного рода витальных потребностей. То, что мы называем удобствами быта, наши стремления к социальным гарантиям и удовольствиями общения самого различного рода, это все уровни витального разума. И пока только немногие умы на земле сумели подняться в области чистого разума, ради которых они способны пожертвовать всеми человеческими витальными радостями и социальными благами. Для них важна значимость ментальных прозрений, которые воодушевляют их сердца вдохновениями открытий. Их захватывает не процесс бытия со всеми его сложностями, а познание законов, управляющих этими процессами. И именно про таких людей нередко говорят, что они не от мира сего.</w:t>
      </w:r>
    </w:p>
    <w:p>
      <w:pPr>
        <w:pStyle w:val="Normal"/>
        <w:ind w:firstLine="709"/>
        <w:jc w:val="both"/>
        <w:rPr/>
      </w:pPr>
      <w:r>
        <w:rPr>
          <w:sz w:val="36"/>
        </w:rPr>
        <w:t>Супраментальное нисхождение на землю несет в себе вибрации не только не адекватные вибрациям миров земли, но и разрушительные для них. И все миры оказываются как бы под разрушительным прессом. Единственным для них выходом, который они видят – это захватить сознание человека в такой степени, чтобы он не мог предпочитать этим захваченностям что-либо другое, не давать человеку возможности поднимать свою голову от земли. Этому, конечно, способствует сегодняшний технический прогресс и стремление к витальным радостям, и социальному благополучию. Этому способствует и всеохватывающая религия наркоманий, которая словно один из мощных якорей, не позволяет человеку выходить за рамки законов низшей природы.</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ОЧЕМУ МЫ ПОПАДАЕМ В ЛОВУШКИ</w:t>
      </w:r>
    </w:p>
    <w:p>
      <w:pPr>
        <w:pStyle w:val="TextBodyIndent"/>
        <w:ind w:firstLine="709"/>
        <w:jc w:val="both"/>
        <w:rPr/>
      </w:pPr>
      <w:r>
        <w:rPr/>
      </w:r>
    </w:p>
    <w:p>
      <w:pPr>
        <w:pStyle w:val="TextBodyIndent"/>
        <w:ind w:firstLine="709"/>
        <w:jc w:val="both"/>
        <w:rPr/>
      </w:pPr>
      <w:r>
        <w:rPr/>
        <w:t xml:space="preserve"> </w:t>
      </w:r>
      <w:r>
        <w:rPr/>
        <w:t>В греческой мифологии есть эпизод, в котором герой – Тесей, после того, как убил Минотавра, выбрался из лабиринта Миноса, руководствуясь нитью Ариадны. Тесей знал, что нить прикреплена у выхода из темного лабиринта, без этих знаний придерживаться нити не было бы смысла. Можно сказать, что в сознании Тесея было два конца этой нити. Один из них был в его руках, другой там, где была его цель. Это очень хорошая метафора для людей, которые считают, что они находятся на духовном пути. Очень важно осознавать одновременно оба конца. Пусть второй - дальний конец будет только направлением, но в своей самой дальней точке. И только в этом случае можно избежать ловушек, которые незаметно уводят человека в сторону от его основного пути. Чем дальше человек видит вперед, тем меньше у него шансов попасть в западню. На основном пути для духовного искателя располагаются только приманки, увлекающие к ловушкам, которые можно распознать только в том случае, если осознаешь свою цель. При каждом своем шаге на пути к цели человек одновременно осознает и свою цель, и свой очередной шаг. Приманки опасны тем, что они для людей неискренних, колеблющихся, полагающихся на свой ум, становятся местом, от которого начинается их путь к ловушкам, для искренних же – они вехи, указывающие истинное направление. Почему человек, не имеющий достаточно искренности, ловится на приманку? Потому что она предлагает то же самое направление, но оно, с его внешней материальной стороны выглядит более эффективным и привлекательным. При этом человек не замечает как постепенно все более и более отходит от основного пути. И это связано с тем, что он не видит того, наивысшего финиша, ради которого он отправился в путь и ему не с чем сверять свои конкретные шаги.</w:t>
      </w:r>
    </w:p>
    <w:p>
      <w:pPr>
        <w:pStyle w:val="Normal"/>
        <w:ind w:firstLine="709"/>
        <w:jc w:val="both"/>
        <w:rPr/>
      </w:pPr>
      <w:r>
        <w:rPr>
          <w:sz w:val="36"/>
        </w:rPr>
        <w:t xml:space="preserve"> </w:t>
      </w:r>
      <w:r>
        <w:rPr>
          <w:sz w:val="36"/>
        </w:rPr>
        <w:t>В каждом человеке, идущим духовным путем, должен быть внутренний компас, без которого духовная работа сделана быть не может.</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О ТРУДНОСТЯХ, ЛОВУШКАХ И ПАДЕНИЯХ</w:t>
      </w:r>
    </w:p>
    <w:p>
      <w:pPr>
        <w:pStyle w:val="Normal"/>
        <w:rPr>
          <w:sz w:val="36"/>
        </w:rPr>
      </w:pPr>
      <w:r>
        <w:rPr>
          <w:sz w:val="36"/>
        </w:rPr>
      </w:r>
    </w:p>
    <w:p>
      <w:pPr>
        <w:pStyle w:val="TextBody"/>
        <w:ind w:firstLine="709"/>
        <w:rPr>
          <w:sz w:val="36"/>
        </w:rPr>
      </w:pPr>
      <w:r>
        <w:rPr>
          <w:sz w:val="36"/>
        </w:rPr>
      </w:r>
    </w:p>
    <w:p>
      <w:pPr>
        <w:pStyle w:val="TextBody"/>
        <w:ind w:firstLine="709"/>
        <w:rPr/>
      </w:pPr>
      <w:r>
        <w:rPr/>
        <w:t>Для каждого человека на земле определено то место, которое соответствует ему. Сознание человека может соответствовать какой-либо религии, и тогда он найдет в этой религии свое место. Даже если человек соприкоснулся с чем-то более высоким, чем религия, только потому, что у него был всплеск сознания, то он потом все равно вернется в свое место, потому что оно соответствует ему.</w:t>
      </w:r>
    </w:p>
    <w:p>
      <w:pPr>
        <w:pStyle w:val="TextBody"/>
        <w:ind w:firstLine="709"/>
        <w:rPr/>
      </w:pPr>
      <w:r>
        <w:rPr/>
        <w:t xml:space="preserve"> </w:t>
      </w:r>
      <w:r>
        <w:rPr/>
        <w:t>Предположим, мошенник стал директором завода, мэром города, прокурором, это произошло только потому, что на этом месте было много каналов, используя которые, он мог проявить свои мошеннические склонности. И, конечно же, многочисленные мысли людей о том, что на определенных местах сидят мошенники, влияют на тех, которые там находятся. Если бы ситуация была другой, то на это место пришел бы честный человек. Это как безгласное внушение, настаивающее на том, чтобы этот человек, был таким, каким считают его определенные люди. Любой человек находится под постоянным влиянием, направленных на него вибраций. Эти вибрации несут в себе ожидания и мнения людей, и чем более значимое место занимает человек, тем больше концентрируется на нем подобных вибраций. Практически, каждый человек находится под постоянным прицелом вибраций, которые удерживают его в его нише. И чем дольше времени он занимает ее, тем труднее изменить положение.</w:t>
      </w:r>
    </w:p>
    <w:p>
      <w:pPr>
        <w:pStyle w:val="TextBody"/>
        <w:ind w:firstLine="709"/>
        <w:rPr/>
      </w:pPr>
      <w:r>
        <w:rPr/>
        <w:t xml:space="preserve">То, что мы называем различного рода падениями, для людей работающих над собой, всегда связаны с их соответствующими состояниями, соответствиями с теми событиями, которые с ними происходят. В тот период, когда человек совершает какой либо поступок, попадает в какую-либо компанию, секту, организацию, становится членом какой либо религиозной конфессии, он соответствует тому месту, где он оказывается. </w:t>
      </w:r>
    </w:p>
    <w:p>
      <w:pPr>
        <w:pStyle w:val="TextBody"/>
        <w:ind w:firstLine="709"/>
        <w:rPr/>
      </w:pPr>
      <w:r>
        <w:rPr/>
        <w:t>Когда мы говорим о возможности выбора в прошлом, который мы упустили, то нам не плохо бы помнить, что выбора в прошлом у нас в действительности никакого и никогда не было. В прошлом мы поступали определенным образом, только потому, что этому поступку соответствовало наше определенное состояние. И если человек пытается искать виноватых в своих поступках, то для того, чтобы найти их, ему далеко ходить не надо, потому что причина его поступков – он сам.</w:t>
      </w:r>
    </w:p>
    <w:p>
      <w:pPr>
        <w:pStyle w:val="Normal"/>
        <w:ind w:firstLine="709"/>
        <w:jc w:val="both"/>
        <w:rPr/>
      </w:pPr>
      <w:r>
        <w:rPr>
          <w:sz w:val="36"/>
        </w:rPr>
        <w:t>Для духовного искателя так же все соблазны, которые привели его к падению, все ловушки, в которые он попал, связаны с состоянием его сознания. Если его сознание выше всех соблазнов и ловушек, то с ним ничего не случиться, он пройдет мимо них и, возможно, даже не заметит. Нас может захватить только то, что соответствует нам самим.</w:t>
      </w:r>
    </w:p>
    <w:p>
      <w:pPr>
        <w:pStyle w:val="TextBody"/>
        <w:ind w:firstLine="709"/>
        <w:rPr>
          <w:sz w:val="36"/>
        </w:rPr>
      </w:pPr>
      <w:r>
        <w:rPr>
          <w:sz w:val="36"/>
        </w:rPr>
      </w:r>
    </w:p>
    <w:p>
      <w:pPr>
        <w:pStyle w:val="TextBody"/>
        <w:ind w:firstLine="709"/>
        <w:rPr/>
      </w:pPr>
      <w:r>
        <w:rPr/>
      </w:r>
    </w:p>
    <w:p>
      <w:pPr>
        <w:pStyle w:val="Heading1"/>
        <w:ind w:left="57" w:firstLine="709"/>
        <w:rPr/>
      </w:pPr>
      <w:r>
        <w:rPr/>
        <w:t>ТРУДНОСТИ РАБОТЫ В ТЕЛЕ</w:t>
      </w:r>
    </w:p>
    <w:p>
      <w:pPr>
        <w:pStyle w:val="Normal"/>
        <w:rPr>
          <w:sz w:val="36"/>
        </w:rPr>
      </w:pPr>
      <w:r>
        <w:rPr>
          <w:sz w:val="36"/>
        </w:rPr>
      </w:r>
    </w:p>
    <w:p>
      <w:pPr>
        <w:pStyle w:val="TextBody"/>
        <w:ind w:firstLine="709"/>
        <w:rPr>
          <w:sz w:val="36"/>
        </w:rPr>
      </w:pPr>
      <w:r>
        <w:rPr>
          <w:sz w:val="36"/>
        </w:rPr>
      </w:r>
    </w:p>
    <w:p>
      <w:pPr>
        <w:pStyle w:val="TextBody"/>
        <w:ind w:firstLine="709"/>
        <w:rPr/>
      </w:pPr>
      <w:r>
        <w:rPr/>
        <w:t>Вся история жизни на Земле и все витки спирали времени, которые являются промежуточными планами, через которые прошла человеческая жизнь, продолжают существовать в человеке. Он несет в себе и жизнь первой клетки, которая должна была прилагать титанические силы, отпущенные ей природой, чтобы сохранить себя и дать первые ветви могучего в будущем дерева жизни, и она же опора жизни сегодняшнего тела. Первая клетка, первая искра жизни на Земле была один на один со смертью, которая применяла тысячи уловок, чтобы погасить первый свет сознания, который все ярче разгорался в микроскопической форме жизни. Она должна была защищаться от разрушительных всевозможных влияний вибраций, которые несли в себе сущности первого витка времени, соответствующие низшему промежуточному витальному плану, который воспринимается как мрак и смерть. Более сложные многоклеточные организмы существовали и боролись за свое выживание в уже более высоком витальном промежуточном мире. Но и этот мир был темным и агрессивным. И, совсем неважно, что в это время яркое солнце освещало Землю и ее первые воды, и её первые ростки жизни. Когда здесь говориться о темных витальных мирах смерти, то речь не идет о недостатке солнечного света или его тепла, потому что восприятие мрака и холода приносят с собой вибрации этих миров. У человека кроме восприятия мира при помощи органов чувств, существует еще и другая форма восприятия, когда, находясь в крайне подавленном состоянии, он, как говориться, не видит света белого, т. е. где-то в глубине самого себя он находится в мраке страданий. И если человек, находящийся в глубокой медитации, соприкоснется с сознанием клеток, то этим самым он войдет в восприятие мрачного низшего витального плана бытия. Человек несет в себе все этапы эволюции жизни и соответственно все миры, и всю свою историю. И когда в своей духовной работе он приходит к этапу работы внутри тела, то он встречается с влияниями всех низших миров. Для человека, сознание которого еще не является единым с Божественным сознанием Психического существа, такая работа совершенно невозможна, так как оно не имеет той защиты, благодаря которой человек сумеет устоять перед ураганами вибраций этих темных миров.</w:t>
      </w:r>
    </w:p>
    <w:p>
      <w:pPr>
        <w:pStyle w:val="TextBody"/>
        <w:ind w:firstLine="709"/>
        <w:rPr/>
      </w:pPr>
      <w:r>
        <w:rPr/>
      </w:r>
    </w:p>
    <w:p>
      <w:pPr>
        <w:pStyle w:val="TextBody"/>
        <w:ind w:firstLine="709"/>
        <w:rPr/>
      </w:pPr>
      <w:r>
        <w:rPr/>
      </w:r>
    </w:p>
    <w:p>
      <w:pPr>
        <w:pStyle w:val="Heading1"/>
        <w:ind w:left="57" w:firstLine="709"/>
        <w:rPr/>
      </w:pPr>
      <w:r>
        <w:rPr/>
        <w:t>О НЕПОТАКАНИИ НЕСОВЕРШЕНСТВАМ</w:t>
      </w:r>
    </w:p>
    <w:p>
      <w:pPr>
        <w:pStyle w:val="TextBody"/>
        <w:ind w:firstLine="709"/>
        <w:rPr/>
      </w:pPr>
      <w:r>
        <w:rPr/>
      </w:r>
    </w:p>
    <w:p>
      <w:pPr>
        <w:pStyle w:val="TextBody"/>
        <w:ind w:firstLine="709"/>
        <w:rPr/>
      </w:pPr>
      <w:r>
        <w:rPr/>
        <w:t>Иногда человек думает, что непотакание несо</w:t>
        <w:softHyphen/>
        <w:t>вершенствам – это отстраненность от них, стремле</w:t>
        <w:softHyphen/>
        <w:t>ние не быть захваченным ими, и не поддерживать их проявления. Это все, безусловно, правильно, но не отражает действительной полноты непотакания. Любое несовершенство, которое мы имеем, необхо</w:t>
        <w:softHyphen/>
        <w:t>димо, чтобы через его преодоление мы могли воспи</w:t>
        <w:softHyphen/>
        <w:t>тать противоположное ему совершенство. Человеку, для того, чтобы эта работа была сделана, дается не</w:t>
        <w:softHyphen/>
        <w:t>обходимое количество энергии и дана воля, чтобы управлять этой энергией. Но вместо того, чтобы не потакать своим несовершенствам, человек осуждает себя за то, что они в нем есть. Сожаление о том, что в нас проявляются какие-либо несовершенства – это тоже потакание им, потому что в этом случае мы пы</w:t>
        <w:softHyphen/>
        <w:t>таемся от самих себя прикрыть эти несовершенства. Мы сожалеем о том, что они проявили себя. Лучше если бы они оставались скрытыми. Получается, что мы согласны с их существованием в нас, но не со</w:t>
        <w:softHyphen/>
        <w:t>гласны с тем, что они проявляют себя. Конечно, в этом случае мы стоим на стороне наших несовер</w:t>
        <w:softHyphen/>
        <w:t>шенств и пытаемся замаскировать их от самих себя.</w:t>
      </w:r>
    </w:p>
    <w:p>
      <w:pPr>
        <w:pStyle w:val="TextBody"/>
        <w:ind w:firstLine="709"/>
        <w:rPr/>
      </w:pPr>
      <w:r>
        <w:rPr/>
        <w:t>Когда какое-либо из наших несовершенств на</w:t>
        <w:softHyphen/>
        <w:t>чинает в нас проявлять себя, то его вибрации стано</w:t>
        <w:softHyphen/>
        <w:t>вятся более интенсивными, чем они были прежде и настраивают наше сознание на свою частоту. И это приводит к тому, что наше сознание становится бо</w:t>
        <w:softHyphen/>
        <w:t>лее восприимчивым именно к этой категории несо</w:t>
        <w:softHyphen/>
        <w:t>вершенств. Но человеческое эго так устроено, что не способно что-либо видеть у самого себя, но зато, хо</w:t>
        <w:softHyphen/>
        <w:t>рошо воспринимает несовершенства других людей. И поэтому в подобной ситуации человек становится особенно восприимчивым к тому во внешнем мире, что звучит в унисон с его собственными несовершен</w:t>
        <w:softHyphen/>
        <w:t>ствами. Человеческое эго, будучи не в состоянии ви</w:t>
        <w:softHyphen/>
        <w:t>деть "бревно в своем глазу", начинает осуждать несовершенства других людей, чтобы возвыситься над ними. Мы должны помнить, что когда у нас воз</w:t>
        <w:softHyphen/>
        <w:t>никает зуд осуждения других людей, то это наши не</w:t>
        <w:softHyphen/>
        <w:t>совершенства поднимают голову и осматриваются вокруг себя, и настраивают на свою частоту наше сознание. Следовательно, осуждение других людей или обстоятельств – это тоже потакание своим несо</w:t>
        <w:softHyphen/>
        <w:t xml:space="preserve">вершенствам. Можно предполагать, что в это время мы не осознаем, что, осуждая несовершенства других людей, мы точно щитом прикрываем аналогичные несовершенства, принадлежащие нам самим. </w:t>
      </w:r>
    </w:p>
    <w:p>
      <w:pPr>
        <w:pStyle w:val="TextBodyIndent"/>
        <w:ind w:firstLine="709"/>
        <w:jc w:val="both"/>
        <w:rPr/>
      </w:pPr>
      <w:r>
        <w:rPr/>
        <w:t>Но потакание – это не только осуждение самого себя или других, за имеющиеся несовершенства, это еще и позволение быть захваченным, иногда "спра</w:t>
        <w:softHyphen/>
        <w:t>ведливым" гневом или просто неудовольствием, а иногда неадекватными стремлениями или жела</w:t>
        <w:softHyphen/>
        <w:t>ниями. Нас ничто не может захватить, если мы не будем потакать этому.</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КОГО ЛЮБЛЮ ТОГО НАКАЗЫВАЮ</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Любые трудности, которые мы встречаем, являются трудностями только для нашего эго. Человек имеет множество несовершенств и как только возникает какая-то проблема, какая-то трудность, - то можно сказать, что между действиями, необходимыми для преодоления трудности и нашим сознанием встало какое-то наше несовершенство и тогда наше сознание вместе с проблемой воспринимает и ту трудность, которую для решения проблемы, необходимо преодолеть. Если бы этого несовершенства не было, то и проблемы бы не было. Поэтому слова: "кого люблю, того наказываю" имеют вполне определенный смысл: кого Бог любит, тому в его жизни он создает трудности и проблемы, чтобы этот человек мог осознать свои несовершенства и избавиться от них. Бог хочет, чтобы человек, которого он любит, был совершенен. Но когда человек еще не имеет возможности быт отстраненным, то он легко захватывается внешним миром, его проблемами и тогда все усилия Бога пропадают зря. Но существуют проблемы более трудные для их решения - это проблемы наказания добром (в человеческом понимании), когда человек испытывает достаток во всем, ему во всем удача и никаких трудностей у него нет. Я думаю, что такой вариант соблазна предоставляет человеку дьявол, а Бог использует его как самое трудное испытание, потому что они легко захватывают человека и он забывает о том, что привязанность к материальным благам - это очень большая и очень трудно решаемая проблема.</w:t>
      </w:r>
    </w:p>
    <w:p>
      <w:pPr>
        <w:pStyle w:val="Normal"/>
        <w:ind w:firstLine="709"/>
        <w:jc w:val="both"/>
        <w:rPr/>
      </w:pPr>
      <w:r>
        <w:rPr>
          <w:sz w:val="36"/>
        </w:rPr>
        <w:t xml:space="preserve">Но это совсем не значит, что от дьявола идут все человеческие блага, но Бог дает материальные блага для того, чтобы они служили истине и поэтому для имеющих эти блага соблазн иметь их только для себя очень велик. Человек может быть привязан как к благополучию так и к страданиям, они словно водовороты затягивают человека в свои глубины и человек, захваченный ими, далеко не всегда имеет возможность выбраться их них. Люди, осознавшие зов сердца, постоянно мечутся между Сциллой и Харибдой. Они начинают понимать что когда им плохо, то это Бог указывает им на их несовершенства, но трудна для них эта Божественная милость и они просят облегчить ее. Когда им хорошо они просят прощения у Бога за этот соблазн и даже могут предлагать ему трансформировать это их несовершенство, в тайне надеясь, что это не произойдет, а сами не прилагают для этого никаких усилий. </w:t>
      </w:r>
    </w:p>
    <w:p>
      <w:pPr>
        <w:pStyle w:val="TextBodyIndent"/>
        <w:ind w:firstLine="709"/>
        <w:jc w:val="both"/>
        <w:rPr/>
      </w:pPr>
      <w:r>
        <w:rPr/>
        <w:t>И если человек, оказавшись между соблазном присвоения благ и использованием их для божественной работы, предпочтет последнее, то это для него будет особенно значительной ступенью в его духовной работе.</w:t>
      </w:r>
    </w:p>
    <w:p>
      <w:pPr>
        <w:pStyle w:val="3"/>
        <w:ind w:firstLine="709"/>
        <w:rPr/>
      </w:pPr>
      <w:r>
        <w:rPr/>
      </w:r>
    </w:p>
    <w:p>
      <w:pPr>
        <w:pStyle w:val="Normal"/>
        <w:ind w:firstLine="709"/>
        <w:jc w:val="both"/>
        <w:rPr>
          <w:sz w:val="36"/>
        </w:rPr>
      </w:pPr>
      <w:r>
        <w:rPr>
          <w:sz w:val="36"/>
        </w:rPr>
      </w:r>
    </w:p>
    <w:p>
      <w:pPr>
        <w:pStyle w:val="Heading1"/>
        <w:ind w:left="57" w:firstLine="709"/>
        <w:rPr/>
      </w:pPr>
      <w:r>
        <w:rPr/>
        <w:t>ИЛЛЮЗИЯ ТРУДНОСТЕЙ</w:t>
      </w:r>
    </w:p>
    <w:p>
      <w:pPr>
        <w:pStyle w:val="3"/>
        <w:ind w:firstLine="709"/>
        <w:jc w:val="center"/>
        <w:rPr/>
      </w:pPr>
      <w:r>
        <w:rPr/>
      </w:r>
    </w:p>
    <w:p>
      <w:pPr>
        <w:pStyle w:val="3"/>
        <w:ind w:firstLine="709"/>
        <w:rPr/>
      </w:pPr>
      <w:r>
        <w:rPr/>
      </w:r>
    </w:p>
    <w:p>
      <w:pPr>
        <w:pStyle w:val="3"/>
        <w:ind w:firstLine="709"/>
        <w:rPr/>
      </w:pPr>
      <w:r>
        <w:rPr/>
        <w:t>Всевозможные события внешней жизни, в которых участвует человек, имеют только одну цель, которая стоит позади них - трансформация, необходимость следующего шага, который должен быть сделан человеком для достижения следующего уровня своего совершенства. При этом в человеке взаимодействуют две силы: одна из них пытается удержать человека в прежнем состоянии, другая - ведет его по пути трансформации. Первую силу мы можем назвать тамасом, вторую - раджасом. Но существует и третий фактор, стоящий позади этих сил - знание направления трансформации. О том, что существуют знания, человек почти всегда не догадывается. Это связано с тем, что знания находятся "позади" проявленного мира и оттуда, словно из-за вуали управляют этими двумя силами. Сознание людей, за немногим исключением, находится по эту сторону реальности, потому что привязано к материальному миру. Такое положение человеческого сознания ведет к тому, что человек не ведая истинной природы тамаса и раджаса и знания, которое управляет ими, присваивает все это самому себе.</w:t>
      </w:r>
    </w:p>
    <w:p>
      <w:pPr>
        <w:pStyle w:val="3"/>
        <w:ind w:firstLine="709"/>
        <w:rPr/>
      </w:pPr>
      <w:r>
        <w:rPr/>
        <w:t xml:space="preserve">Несколько слов о тамасе. Он существует не только как сила, пытающаяся удержать прежнюю форму и состояние неизменным, но еще и способствует проявлению и различению того, что должно быть изменено. Любой объект и любое явление имеют множество граней, трансформация которых идет в определенной последовательности. Силы тамаса определяют последовательность трансформации этих граней в нечто новое. Знание, которое находится позади этих сил, направляет их для того, чтобы удержать от изменений то, что еще для трансформации не готово. Таким образом, силы тамаса является своеобразным регулировщиком скорости и последовательности трансформации. Следовательно, когда мы вкладываем в слово - тамас - смысл инертности, сопротивления, стремление к неподвижности, то мы должны помнить, что все это имеет отношение к тем частям нашего существа, которые еще не готовы к изменениям. В этом случае тамас подобен яичной скорлупе, которая защищает еще не созревшего для внешней жизни цыпленка. </w:t>
      </w:r>
    </w:p>
    <w:p>
      <w:pPr>
        <w:pStyle w:val="3"/>
        <w:ind w:firstLine="709"/>
        <w:rPr/>
      </w:pPr>
      <w:r>
        <w:rPr/>
        <w:t>Говоря о раджасе, мы можем сказать, что эта сила не только определяет направление трансформации, но и стимулирует те части нашего существа, которые должны быть трансформированы. Если продолжать аналогию с яйцом, то раджас можно сравнить с тем теплом, которое необходимо для созревания в яйце цыпленка. Таким образом, для трансформации одинаково необходимы как тамас, так и раджас. Люди осознают тамас, как инерцию покоя или инерцию движения, а раджас как усилие.</w:t>
      </w:r>
    </w:p>
    <w:p>
      <w:pPr>
        <w:pStyle w:val="3"/>
        <w:ind w:firstLine="709"/>
        <w:rPr/>
      </w:pPr>
      <w:r>
        <w:rPr/>
        <w:t xml:space="preserve"> </w:t>
      </w:r>
      <w:r>
        <w:rPr/>
        <w:t>С возрастом энергии раджаса становится все меньше и меньше, что ведет к тому, что не раскрытые возможности так и остаются в непроявленном состоянии, а те, которые были раскрыты, не поддерживаемые энергией раджаса, начинают увядать. Это приводит к тому, что круг интересов человека сужается и такого рода оскудение может продолжаться до тех пор, пока не останутся только те, которые соответствуют только личному выживанию.</w:t>
      </w:r>
    </w:p>
    <w:p>
      <w:pPr>
        <w:pStyle w:val="3"/>
        <w:ind w:firstLine="709"/>
        <w:rPr/>
      </w:pPr>
      <w:r>
        <w:rPr/>
        <w:t>Так как человеческое сознание отделено от запредельного, которое в действительности является источником его существования и его духовного роста, то активность энергии раджаса он принимает за собственные усилия, а тамас, за свое собственное нежелание быть в чем-либо активным. Это он выражает словами: "хочу" или "не хочу", "могу" или "не могу", хотя позади всего этого стоят энергии, управляемые знанием. Человек может говорить о трудностях, которые он испытывает во внешней или внутренней работе, на самом же деле это действия силы раджаса, которые направлены на еще не проявившую себя возможность, стимулирующие ее созревание, а затем и поддерживающие ее в состоянии необходимой активности. В нашем стремлении в чем-либо преодолеть себя, всегда присутствует сила раджаса, которая способствует созреванию еще в полной мере не проявленных возможностей и, поэтому наши усилия – это не только преодоление тамаса, но и путь к новому совершенству.</w:t>
      </w:r>
    </w:p>
    <w:p>
      <w:pPr>
        <w:pStyle w:val="3"/>
        <w:ind w:firstLine="709"/>
        <w:rPr/>
      </w:pPr>
      <w:r>
        <w:rPr/>
      </w:r>
    </w:p>
    <w:p>
      <w:pPr>
        <w:pStyle w:val="3"/>
        <w:ind w:firstLine="709"/>
        <w:rPr/>
      </w:pPr>
      <w:r>
        <w:rPr/>
      </w:r>
    </w:p>
    <w:p>
      <w:pPr>
        <w:pStyle w:val="Heading1"/>
        <w:ind w:left="57" w:firstLine="709"/>
        <w:rPr/>
      </w:pPr>
      <w:r>
        <w:rPr/>
        <w:t>ПАДЕНИЙ НЕ БЫВАЕТ</w:t>
      </w:r>
    </w:p>
    <w:p>
      <w:pPr>
        <w:pStyle w:val="3"/>
        <w:ind w:firstLine="709"/>
        <w:rPr/>
      </w:pPr>
      <w:r>
        <w:rPr/>
      </w:r>
    </w:p>
    <w:p>
      <w:pPr>
        <w:pStyle w:val="3"/>
        <w:ind w:firstLine="709"/>
        <w:rPr/>
      </w:pPr>
      <w:r>
        <w:rPr/>
      </w:r>
    </w:p>
    <w:p>
      <w:pPr>
        <w:pStyle w:val="3"/>
        <w:ind w:firstLine="709"/>
        <w:rPr/>
      </w:pPr>
      <w:r>
        <w:rPr/>
        <w:t>Если мы говорим о каком-либо несовершенстве, то не всегда при этом помним, что оно может быть многогранным и в то же время оно является частью чего-то большего. Всегда при внутренней работы над своими несовершенствами мы достигаем успеха в преодолении и трансформации вначале какой-то их небольшой части и это мы осознаем как восхождение, подъем и некоторое время пребываем в состоянии внутреннего удовлетворения. Но проходит некоторое время, и мы вновь оказываемся внизу. Возникает осознание, что никаких успехов прежде и не было. По крайней мере, от них не осталось никаких следов. И это человек осознает как падение, неудачу, оставленность. И такого рода осознание свидетельствует только о нашем неверии и неискренности. Эволюция продолжается всегда, даже тогда, когда мы думаем, что ничего не происходит. Если Божественное хотя бы на мгновение прекратит свое восхождение, то оно умрет и вселенная перейдет в состояние небытия. Мы - отражение этого Божественного здесь на Земле и поэтому даже тогда, когда неверие и сомнения посещают нас, то это происходит только в силу нашего неведения.</w:t>
      </w:r>
    </w:p>
    <w:p>
      <w:pPr>
        <w:pStyle w:val="3"/>
        <w:ind w:firstLine="709"/>
        <w:rPr/>
      </w:pPr>
      <w:r>
        <w:rPr/>
        <w:t>Если человек осознает какое-либо свое несовершенство и стремится не потакать ему, то этим самым он трансформирует только какую-то его часть. После этого и происходит так называемое падение, которое в действительности является необходимостью, ведущей нас к осознанию других частей этого же самого несовершенства. Для духовного искателя это выглядит как возврат к тому, от чего он хотел освободиться. На самом деле это не так, потому что стороны какого-либо несовершенства могут быть настолько близки друг к другу, что мы не распознаем различий между ними. Поэтому "падение" это возврат к тому, что не было сделано прежде, возврат, который будет повторяться до тех пор, пока все несовершенство не будет трансформировано. Любое "падение" это средство получения опыта, даже если осознание этого опыта приходит с опозданием. Поэтому такого рода осложнения в духовной работе мы должны принимать как Божественное указание направления этой работы. Если нами овладевают сомнения, уныния, неверие, то это говорит о том, что наше сознание все еще цепляется за внешние атрибуты, ценности которых продолжают занимать важное место в нашей жизни.</w:t>
      </w:r>
    </w:p>
    <w:p>
      <w:pPr>
        <w:pStyle w:val="3"/>
        <w:ind w:firstLine="709"/>
        <w:rPr/>
      </w:pPr>
      <w:r>
        <w:rPr/>
      </w:r>
    </w:p>
    <w:p>
      <w:pPr>
        <w:pStyle w:val="Normal"/>
        <w:ind w:firstLine="709"/>
        <w:jc w:val="both"/>
        <w:rPr>
          <w:sz w:val="36"/>
        </w:rPr>
      </w:pPr>
      <w:r>
        <w:rPr>
          <w:sz w:val="36"/>
        </w:rPr>
      </w:r>
    </w:p>
    <w:p>
      <w:pPr>
        <w:pStyle w:val="Heading1"/>
        <w:ind w:left="57" w:firstLine="709"/>
        <w:rPr/>
      </w:pPr>
      <w:r>
        <w:rPr/>
        <w:t>О СОПРОТИВЛЕНИИ НИЗШЕЙ ПРИРОДЫ</w:t>
      </w:r>
    </w:p>
    <w:p>
      <w:pPr>
        <w:pStyle w:val="3"/>
        <w:ind w:firstLine="709"/>
        <w:jc w:val="center"/>
        <w:rPr/>
      </w:pPr>
      <w:r>
        <w:rPr/>
      </w:r>
    </w:p>
    <w:p>
      <w:pPr>
        <w:pStyle w:val="3"/>
        <w:ind w:firstLine="709"/>
        <w:rPr/>
      </w:pPr>
      <w:r>
        <w:rPr/>
      </w:r>
    </w:p>
    <w:p>
      <w:pPr>
        <w:pStyle w:val="3"/>
        <w:ind w:firstLine="709"/>
        <w:rPr/>
      </w:pPr>
      <w:r>
        <w:rPr/>
        <w:t>Считается, что духовная работа состоит в том, что человек осознает свои несовершенства и борется с ними, для того, чтобы стать более совершенным и этим самым, сделает очередной шаг по направлению к Божественному. И, конечно же, духовный искатель при этом встречается с сопротивлением низшей природы, которая почему-то, совершенно не хочет меняться.</w:t>
      </w:r>
    </w:p>
    <w:p>
      <w:pPr>
        <w:pStyle w:val="3"/>
        <w:ind w:firstLine="709"/>
        <w:rPr/>
      </w:pPr>
      <w:r>
        <w:rPr/>
        <w:t xml:space="preserve">Рассмотрим, как это в действительности происходит. </w:t>
      </w:r>
    </w:p>
    <w:p>
      <w:pPr>
        <w:pStyle w:val="3"/>
        <w:ind w:firstLine="709"/>
        <w:rPr/>
      </w:pPr>
      <w:r>
        <w:rPr/>
        <w:t>Во-первых, в природе, и во вселенной так же, все эволюционирует от совершенства меньшего к другому - более высокому. Несовершенств не существует, их придумали люди, сравнивая какие-то качества одного человека с аналогичными - у другого. Каждый человек совершенен по-своему и через каждого человека Божественное проявляет какие-то свои конкретные возможности. Следовательно, ни о какой борьбе с иллюзорными несовершенствами речи идти не может.</w:t>
      </w:r>
    </w:p>
    <w:p>
      <w:pPr>
        <w:pStyle w:val="3"/>
        <w:ind w:firstLine="709"/>
        <w:rPr/>
      </w:pPr>
      <w:r>
        <w:rPr/>
        <w:t xml:space="preserve"> </w:t>
      </w:r>
      <w:r>
        <w:rPr/>
        <w:t>В связи с тем, что нет одинаковых людей то и, соответственно, нет одинаковых путей к Божественному. Нам не с кого брать пример в своей внутренней работе. Мы должны знать только направление нашего индивидуального пути и прокладывать дорогу самостоятельно, не следуя за кем-то, идущим впереди нас. Каждый человек, если он хочет придти к Божественному, должен идти своим индивидуальным путем и между ним и Божественным не должно быть никого. Но это не значит, что каждый духовный искатель следует своим внутренним путем в полном неведении. Впереди него всегда горит путеводная звезда его истинного "Я".</w:t>
      </w:r>
    </w:p>
    <w:p>
      <w:pPr>
        <w:pStyle w:val="3"/>
        <w:ind w:firstLine="709"/>
        <w:rPr/>
      </w:pPr>
      <w:r>
        <w:rPr/>
        <w:t xml:space="preserve">Во-вторых, в каждом человеке есть часть, которая принадлежит низшей природе и есть - принадлежащая высшей природе. Когда человек избирает для себя внутренний - духовный путь, то внешняя его часть, принадлежащая низшей природе еще полна сил и возможностей, которые еще не реализованы до конца. И, конечно же, низшая природа будет стремиться использовать свои возможности до полного их завершения. И это не только закон низшей природы, но и принцип, определяющий эволюцию всех бесконечных возможностей Вселенной. Следовательно, низшая природа ни с кем и ни с чем не борется, она просто пользуется теми правами, которые ей даны и использует те инструменты, которые есть у нее в наличии. То, что мы называем сопротивлением низшей природы, в действительности является ее стремлением максимально использовать свои возможности. Духовную работу можно сравнить с путем внутри тоннеля, который открыт с одной стороны во внешний мир, а с другой стороны к нашему истинному "Я". С одной стороны этого тоннеля проникает свет низшей природы, с другой - свет Божественного. Если свет Божественного в человеке еще очень слаб, то он, возможно, будет привлекать в нем только любопытство: "а что это такое?". Если свет Божественного разгорается ярче, те человек начинает идти к нему. Но низшая природа в человеке все еще не исчерпала себя, и ее свет не может оставаться для человека безразличным, и человек начинает метаться между двумя источниками света, называя одни из них соблазнами, падениями, сопротивлениями низшей природы, другие же называет светом истины. Но это происходит тогда, когда свет истинного "Я" становится достаточно ярким и привлекательным, чтобы преобладать над светом низшей природы. И, несмотря на преобладание света истины, все более тускнеющий свет низшей природы еще долго будет привлекать внимание духовного искателя. Даже тогда, когда победа истины будет казаться очевидной, физическое тело все еще будет принадлежать низшей природе и это станет наиболее трудной частью работы духовного искателя. </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ОЧЕМУ МЫ ПОПАДАЕМ В ТУПИКИ</w:t>
      </w:r>
    </w:p>
    <w:p>
      <w:pPr>
        <w:pStyle w:val="Normal"/>
        <w:ind w:firstLine="709"/>
        <w:jc w:val="center"/>
        <w:rPr>
          <w:sz w:val="36"/>
        </w:rPr>
      </w:pPr>
      <w:r>
        <w:rPr>
          <w:sz w:val="36"/>
        </w:rPr>
      </w:r>
    </w:p>
    <w:p>
      <w:pPr>
        <w:pStyle w:val="Normal"/>
        <w:ind w:firstLine="709"/>
        <w:jc w:val="both"/>
        <w:rPr>
          <w:sz w:val="36"/>
        </w:rPr>
      </w:pPr>
      <w:r>
        <w:rPr>
          <w:sz w:val="36"/>
        </w:rPr>
      </w:r>
    </w:p>
    <w:p>
      <w:pPr>
        <w:pStyle w:val="Normal"/>
        <w:ind w:firstLine="709"/>
        <w:jc w:val="both"/>
        <w:rPr/>
      </w:pPr>
      <w:r>
        <w:rPr>
          <w:sz w:val="36"/>
        </w:rPr>
        <w:t>Любой окольный путь, уходящий в сторону от прямого, заканчивается тупиком, который вынуждает человека менять свое направление в сторону истинного - вертикального пути. Окольные пути - это периферия внутреннего пути, а любые тупики - это место, где Бог предлагает человеку стать на истинный путь. Но человек выйдя из одного тупика, попадает в другой тупик, пройдя мимо истины, не заметив ее.</w:t>
      </w:r>
    </w:p>
    <w:p>
      <w:pPr>
        <w:pStyle w:val="Normal"/>
        <w:ind w:firstLine="709"/>
        <w:jc w:val="both"/>
        <w:rPr/>
      </w:pPr>
      <w:r>
        <w:rPr>
          <w:sz w:val="36"/>
        </w:rPr>
        <w:t xml:space="preserve">Причиной, почему человек не замечает истинного пути, является его недостаточная восприимчивость. Восприимчивость - это внутреннее состояние человека не только его ума, но и его витала. Восприимчивость можно сравнить со слухом. Есть люди, у которых пороги восприятия высокие, и мы их называем тугоухими. Они не слышат слабых звуков. Есть люди, которые не слышат высокие звуки, но зато превосходно воспринимают звуки низкие. Та частота звука, которая воспринимается лучше всего, в наибольшей степени притягивает к себе внимание человека. И если перейти от аналогии со слухом к внутренней восприимчивости, то можно будет сказать, что у подавляющего большинства людей отсутствует восприимчивость высоких вибраций, которые соответствуют истине, и воспринимаются человеком как покой. </w:t>
      </w:r>
    </w:p>
    <w:p>
      <w:pPr>
        <w:pStyle w:val="Normal"/>
        <w:ind w:firstLine="709"/>
        <w:jc w:val="both"/>
        <w:rPr/>
      </w:pPr>
      <w:r>
        <w:rPr>
          <w:sz w:val="36"/>
        </w:rPr>
        <w:t>Каждый человек может отклоняться от истины в такой степени, в которой ему это позволяет восприимчивость. Если восприимчивость к низким вибрациям высокая, а к высоким низкая, то это приведет к тому, что этот человек окажется далек от истины, и в своих действиях будет руководствоваться низменными влечениями и инстинктами. Следовательно, те силы, которые заинтересованы в том, чтобы удерживать человека в зоне своих влияний, должны постоянно держать человека в состоянии напряжения, используя для этого или внешние обстоятельства, или внутреннее отношение человека к этим обстоятельства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ЦЕНА УДОВОЛЬСТВИЙ</w:t>
      </w:r>
    </w:p>
    <w:p>
      <w:pPr>
        <w:pStyle w:val="Normal"/>
        <w:ind w:firstLine="709"/>
        <w:jc w:val="both"/>
        <w:rPr>
          <w:sz w:val="36"/>
        </w:rPr>
      </w:pPr>
      <w:r>
        <w:rPr>
          <w:sz w:val="36"/>
        </w:rPr>
      </w:r>
    </w:p>
    <w:p>
      <w:pPr>
        <w:pStyle w:val="Normal"/>
        <w:ind w:firstLine="709"/>
        <w:jc w:val="both"/>
        <w:rPr/>
      </w:pPr>
      <w:r>
        <w:rPr>
          <w:sz w:val="36"/>
        </w:rPr>
        <w:t>Удовольствие придумано природой как поощрение или как плата за созидательную деятельность, т. е. любое удовольствие надо заслужить. Но существуют удовольствия, которые служат приманкой для человека, при помощи которой природа, как на поводке ведет человека (и все живое) в том направлении, которое для нее необходимо - это удовольствие от насыщения и удовольствие сексуальное. Все остальные типы удовольствий природа предлагает заработать.</w:t>
      </w:r>
    </w:p>
    <w:p>
      <w:pPr>
        <w:pStyle w:val="Normal"/>
        <w:ind w:firstLine="709"/>
        <w:jc w:val="both"/>
        <w:rPr/>
      </w:pPr>
      <w:r>
        <w:rPr>
          <w:sz w:val="36"/>
        </w:rPr>
        <w:t xml:space="preserve"> </w:t>
      </w:r>
      <w:r>
        <w:rPr>
          <w:sz w:val="36"/>
        </w:rPr>
        <w:t>В том случае, когда сохраняется этот принцип, человек развивается и эволюционирует гармонично, если же этот принцип нарушается, то разрушается психологическая и социальная гармония и прекращается эволюция сознания человека.</w:t>
      </w:r>
    </w:p>
    <w:p>
      <w:pPr>
        <w:pStyle w:val="Normal"/>
        <w:ind w:firstLine="709"/>
        <w:jc w:val="both"/>
        <w:rPr/>
      </w:pPr>
      <w:r>
        <w:rPr>
          <w:sz w:val="36"/>
        </w:rPr>
        <w:t>Современный этап человеческой цивилизации все поставил с ног на голову. Возникла целая индустрия удовольствий. Теперь нет необходимости трудиться в поте своего лица, чтобы за труд получать плату удовольствием. Человек нашел, что удовольствие можно извлекать из всего, не прикладывая для этого особых усилий, нередко, можно обойтись вообще без всяких усилий. Попробуем себе представить спортсмена, который бы не прилагал никаких усилий для того, чтобы взойти на пьедестал почета – можно и не упираться, а просто купить это право. Мораль этого человека резко снизится, да к тому же он совсем не будет стремиться к тому, что может потребовать от него каких-либо усилий. В том случае, когда он не сможет купить для себя удовольствие, он начнет искать другие пути, чтобы это удовольствие получить и эти пути могут быть не всегда честными. Или же удовольствие может быть иллюзорным, как в случаях с наркоманиями, телевидением, компьютерными играми и др. Труд, который в конце не приносит удовлетворения или удовольствия действует на человека отупляюще, но удовольствие, которое не является результатом труда, действует на человека разлагающе и ведет к его деградации. Если мы обратим внимание на современную рекламу, то увидим, что она предлагает всевозможные товары и услуги через удовольствия, и почти всегда такого рода предложения опираются на безусловные удовольствия, которыми низшая природа управляет человеком. И если мы посмотрим на результаты такого отделения удовольствий от труда, необходимого для их достижения, то увидим распад морали и разрушение истинных человеческих ценностей.</w:t>
      </w:r>
    </w:p>
    <w:p>
      <w:pPr>
        <w:pStyle w:val="Normal"/>
        <w:ind w:firstLine="709"/>
        <w:jc w:val="center"/>
        <w:rPr>
          <w:sz w:val="36"/>
        </w:rPr>
      </w:pPr>
      <w:r>
        <w:rPr>
          <w:sz w:val="36"/>
        </w:rPr>
      </w:r>
    </w:p>
    <w:p>
      <w:pPr>
        <w:pStyle w:val="Normal"/>
        <w:ind w:firstLine="709"/>
        <w:jc w:val="center"/>
        <w:rPr>
          <w:sz w:val="36"/>
        </w:rPr>
      </w:pPr>
      <w:r>
        <w:rPr>
          <w:sz w:val="36"/>
        </w:rPr>
      </w:r>
    </w:p>
    <w:p>
      <w:pPr>
        <w:pStyle w:val="Heading1"/>
        <w:ind w:left="57" w:firstLine="709"/>
        <w:rPr/>
      </w:pPr>
      <w:r>
        <w:rPr/>
        <w:t>ОБ ОДИНОЧЕСТВЕ</w:t>
      </w:r>
    </w:p>
    <w:p>
      <w:pPr>
        <w:pStyle w:val="3"/>
        <w:ind w:firstLine="709"/>
        <w:jc w:val="center"/>
        <w:rPr/>
      </w:pPr>
      <w:r>
        <w:rPr/>
      </w:r>
    </w:p>
    <w:p>
      <w:pPr>
        <w:pStyle w:val="3"/>
        <w:ind w:firstLine="709"/>
        <w:rPr/>
      </w:pPr>
      <w:r>
        <w:rPr/>
      </w:r>
    </w:p>
    <w:p>
      <w:pPr>
        <w:pStyle w:val="3"/>
        <w:ind w:firstLine="709"/>
        <w:rPr/>
      </w:pPr>
      <w:r>
        <w:rPr/>
        <w:t>Человек может быть одиноким по-разному. В одних случаях он одинок, потому что друзья отвернулись от него по какой-либо причине, в других случаях, состояние одинокости, человек сам отвернулся от своих приятелей, потому что ему стало неинтересно быть с ними. В третьем случае, состояние одиночества может быть вызвано болезненными причинами. Для духовного искателя состояние одиночества не может быть вызвано внешними причинами. Состояние одиночества и оставленности у него может возникнуть только тогда, когда он не будет осознавать связь с Божественным. И это одиночество особенно невыносимо, потому что оно носит вселенский характер. Это состояние может переживаться как заброшенность в космическое ничто, в котором социальное и психологическое окружение не имеют никакого значения. При этом типе одиночества материальный мир во всем его разнообразии воспринимается как нечто чуждое и часто даже непонятное. Возникает состояние неадекватности всему миру, в котором не существует никакой опоры и в то же время этой опоры нет и внутри самого себя. Состояние оставленности наиболее тяжелое чувство изо всех, о которых здесь сказано.</w:t>
      </w:r>
    </w:p>
    <w:p>
      <w:pPr>
        <w:pStyle w:val="Normal"/>
        <w:ind w:firstLine="709"/>
        <w:jc w:val="both"/>
        <w:rPr/>
      </w:pPr>
      <w:r>
        <w:rPr>
          <w:sz w:val="36"/>
        </w:rPr>
        <w:t>Что делать? В первых случаях необходимо занять себя любой внешней работой, которая не оставляла бы свободного времени. Болезненные состояния одиночества в настоящее время можно лечить известными в психиатрии препаратами. Состояние оставленности может быть компенсировано повторением мантры или молитвы.</w:t>
      </w:r>
    </w:p>
    <w:p>
      <w:pPr>
        <w:pStyle w:val="3"/>
        <w:ind w:firstLine="709"/>
        <w:rPr>
          <w:b/>
          <w:b/>
          <w:sz w:val="36"/>
        </w:rPr>
      </w:pPr>
      <w:r>
        <w:rPr>
          <w:b/>
          <w:sz w:val="36"/>
        </w:rPr>
      </w:r>
    </w:p>
    <w:p>
      <w:pPr>
        <w:pStyle w:val="3"/>
        <w:ind w:firstLine="709"/>
        <w:rPr>
          <w:b/>
          <w:b/>
        </w:rPr>
      </w:pPr>
      <w:r>
        <w:rPr>
          <w:b/>
        </w:rPr>
      </w:r>
    </w:p>
    <w:p>
      <w:pPr>
        <w:pStyle w:val="Heading1"/>
        <w:ind w:left="57" w:firstLine="709"/>
        <w:rPr/>
      </w:pPr>
      <w:r>
        <w:rPr/>
        <w:t>О НЕКОТОРЫХ ЛОВУШКАХ</w:t>
      </w:r>
    </w:p>
    <w:p>
      <w:pPr>
        <w:pStyle w:val="3"/>
        <w:ind w:firstLine="709"/>
        <w:jc w:val="center"/>
        <w:rPr/>
      </w:pPr>
      <w:r>
        <w:rPr/>
      </w:r>
    </w:p>
    <w:p>
      <w:pPr>
        <w:pStyle w:val="3"/>
        <w:ind w:firstLine="709"/>
        <w:rPr/>
      </w:pPr>
      <w:r>
        <w:rPr/>
      </w:r>
    </w:p>
    <w:p>
      <w:pPr>
        <w:pStyle w:val="3"/>
        <w:ind w:firstLine="709"/>
        <w:rPr/>
      </w:pPr>
      <w:r>
        <w:rPr/>
        <w:t xml:space="preserve">Когда человек становится на духовный путь, то низшая природа при этом не будет безучастной к этому. Стать на духовный путь - это, значит, отвергать привычные взаимодействия с внешним миром, особенно на уровне внутренних взаимоотношений; это, значит, не позволять проявляться тем привычным реакциям, которые прежде давали окружающим нас невидимым существам привычную для них пищу. Когда же мелкие всевозможные соблазны оказываются не эффективными, этими существами, или сущностями, что более правильно, так как они не имеют физического тела, могут быть применены средства более крупного калибра. Они могут навязать мысль о никчемности существования, о невозможности чего-либо достичь, о том, что духовный путь не для него. Нередко, с помощью этих существ происходит преувеличенная оценка всевозможных трудностей, неудач, падений и в результате человек, только что ставший на духовный путь погружается в состояние уныния и неверия в собственные силы. </w:t>
      </w:r>
    </w:p>
    <w:p>
      <w:pPr>
        <w:pStyle w:val="3"/>
        <w:ind w:firstLine="709"/>
        <w:rPr/>
      </w:pPr>
      <w:r>
        <w:rPr/>
        <w:t>Для некоторых людей, устремления которых к божественному насыщено раджасическим эго, такого рода существа могут уготовить и другого рода ловушки: они могут создавать в нем чувства собственного превосходства над другими людьми, своего особого предназначения и своих особых возможностей. Они становятся активными борцами подобного рода идей, стремясь к самоутверждению среди тех, которые не хотят признавать их исключительность. Часто в такой борьбе они применяют бесчестные даже для социального мира, методы и, нередко, добиваются многого на пути самоутверждения.</w:t>
      </w:r>
    </w:p>
    <w:p>
      <w:pPr>
        <w:pStyle w:val="Normal"/>
        <w:ind w:firstLine="709"/>
        <w:jc w:val="both"/>
        <w:rPr/>
      </w:pPr>
      <w:r>
        <w:rPr>
          <w:sz w:val="36"/>
        </w:rPr>
        <w:t>Могут быть и такие случаи, когда к человеку в сновидении приходит некая сущность, и объявляет ему, что она - его учитель. Она может даже сообщить свое имя, которое в действительности является вымышленным, и имеет свое исключительное значение для духовного искателя своим звучанием. Например, она может назвать себя Солнцем, или каким-то именем из известных богов или святых, назвать себя именем какого-либо великого духовного учителя или его воплощением. Бывают случаи, в которых ментальные сущности внедряются в сознание человека, внушая при этом, что в него вошло великое духовное существо, которым может быть любой, прежде живший учитель, и даже божественная Мать. Имея раджасическое эго, человек становится легковерной игрушкой в руках этих сил, и даже может собрать вокруг себя единомышленников и поклонников, что на конечном этапе выливается в нечто религиозное и нередко, жестокое.</w:t>
      </w:r>
    </w:p>
    <w:p>
      <w:pPr>
        <w:pStyle w:val="3"/>
        <w:ind w:firstLine="709"/>
        <w:rPr>
          <w:sz w:val="36"/>
        </w:rPr>
      </w:pPr>
      <w:r>
        <w:rPr>
          <w:sz w:val="36"/>
        </w:rPr>
      </w:r>
    </w:p>
    <w:p>
      <w:pPr>
        <w:pStyle w:val="3"/>
        <w:ind w:firstLine="709"/>
        <w:rPr/>
      </w:pPr>
      <w:r>
        <w:rPr/>
      </w:r>
    </w:p>
    <w:p>
      <w:pPr>
        <w:pStyle w:val="Heading1"/>
        <w:ind w:left="57" w:firstLine="709"/>
        <w:rPr/>
      </w:pPr>
      <w:r>
        <w:rPr/>
        <w:t>СОПРОТИВЛЕНИЕ НИЗШЕЙ ПРИРОДЫ</w:t>
      </w:r>
    </w:p>
    <w:p>
      <w:pPr>
        <w:pStyle w:val="3"/>
        <w:numPr>
          <w:ilvl w:val="0"/>
          <w:numId w:val="0"/>
        </w:numPr>
        <w:ind w:firstLine="709"/>
        <w:jc w:val="center"/>
        <w:outlineLvl w:val="0"/>
        <w:rPr/>
      </w:pPr>
      <w:r>
        <w:rPr/>
      </w:r>
    </w:p>
    <w:p>
      <w:pPr>
        <w:pStyle w:val="3"/>
        <w:ind w:firstLine="709"/>
        <w:rPr/>
      </w:pPr>
      <w:r>
        <w:rPr/>
      </w:r>
    </w:p>
    <w:p>
      <w:pPr>
        <w:pStyle w:val="3"/>
        <w:ind w:firstLine="709"/>
        <w:rPr/>
      </w:pPr>
      <w:r>
        <w:rPr/>
        <w:t>Низшая природа всегда будет сопротивляться, потому что она хочет сохранить положение вещей такими, какие они есть в настоящее время, т. е. сохранить и свой статус, и свои цели. С другой стороны - высшая природа, используя сопротивление низшей природы, оттачивает и совершенствует новые нарождающиеся возможности человека, которые должны прийти на смену прежним. Нарождающиеся новые возможности - это не что-то одиночное, но одновременно целый их спектр, который при встрече с сопротивлением низшей природы не одинаково реагирует на ее сопротивление. Некоторые возможности этого спектра захватываются низшей природой и поглощаются ею, другие могут быть разрушены и только некоторые наиболее адекватные своим предназначениям, черпают в сопротивлении низшей природы для себя силу. Если обобщать взаимодействие низшей природы со всем новым, что нарождается в ней, то мы можем сказать, что все миллиарды людей на земле - это проявленные возможности, среди которых каждый отдельный человек - это своеобразная обобщенная возможность. Взаимодействие всего этого человеческого спектра возможностей, с сопротивляющейся им низшей природой, влечет за собой разрушение одних из них и приобретение силы другими. Проблемы сопротивления низшей природы возникают только тогда, когда появилось нечто новое, которое должно прийти на смену прежнему, когда меньшее совершенство должно смениться совершенством большим. Но придет время, когда установившееся в природе большее совершенство в свою очередь должно будет уступить место совершенству еще более высокого уровня и не существует предела такому восхождению.</w:t>
      </w:r>
    </w:p>
    <w:p>
      <w:pPr>
        <w:pStyle w:val="3"/>
        <w:ind w:firstLine="709"/>
        <w:rPr/>
      </w:pPr>
      <w:r>
        <w:rPr/>
        <w:t xml:space="preserve">Все человеческие трудности и страдания - это результат разрушения в каждом из нас бесперспективных возможностей, из всего их спектра, которые не выдержали испытаний при встрече с возможностями низшей природы материального мира. Можно сказать, что это своеобразная форма очищения того, что должно выйти на передний план, от всего второстепенного, у которого нет будущего. Но так понимают происходящее только те немногие, которые представляют собой проявление наиболее жизнеспособных возможностей человечества, несущих в себе его будущее (прежде мы говорили о том, что каждого человека можно рассматривать, как некую возможность), все остальные, не осознавая действительного направления, в котором они идут, неизменно следуют путями своей деградации. Они не замечают другие более высокие возможности, потому что они выражены в их существе незначительно, и поэтому остались незамеченными. И так как возможности определяют не только цели человека в этой жизни, но и его мировоззрение, то они не могут принять ни новых путей, которыми идут духовные искатели, и не решаются расстаться с привычными отношениями, которые у них сложились с материальным миром. </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ПОЧЕМУ ВОЗНИКАЮТ ТРУДНОСТИ</w:t>
      </w:r>
    </w:p>
    <w:p>
      <w:pPr>
        <w:pStyle w:val="3"/>
        <w:ind w:firstLine="709"/>
        <w:rPr/>
      </w:pPr>
      <w:r>
        <w:rPr/>
      </w:r>
    </w:p>
    <w:p>
      <w:pPr>
        <w:pStyle w:val="3"/>
        <w:ind w:firstLine="709"/>
        <w:rPr/>
      </w:pPr>
      <w:r>
        <w:rPr/>
        <w:t>Любая трудность несет позади себя знания и чтобы получить эти знания следует преодолеть эти трудности. Трудности - это испытания, которые должен выдержать человек, а знания - награда за преодоленные трудности. Каждому человеку даны свои трудности, которые он должен преодолеть, чтобы получить свою награду.</w:t>
      </w:r>
    </w:p>
    <w:p>
      <w:pPr>
        <w:pStyle w:val="3"/>
        <w:ind w:firstLine="709"/>
        <w:rPr/>
      </w:pPr>
      <w:r>
        <w:rPr/>
        <w:t>Для духовного искателя трудности - это средства, которое ведут его к необходимому для него опыту. В опыте, полученном человеком, всегда содержаться знания, нужные для духовной работы. Каждый опыт - это ступень, ведущая вверх. Опытом является не процесс преодоления трудностей и не результат, который достигается этим преодолением, а осознание какой-то своей части, которая соответствовала этому опыту. Та часть сознания, которая воспринимает внутренний опыт, в связи с этим восприятием значительно меняется, становясь более восприимчивой, чем она была до получения этого опыта. Кроме того, воспринятая в результате опыта, человеком витальная или ментальная часть самого себя, при ее последующем осознании, становится частью поля осознания и также постепенно трансформируется до уровня соответствующего этому полю сознания. Любые части нашего существа претерпевают изменения если они входят в поле сознания, как его часть. но при этом следует помнить, что низшая сфера миров всеми своими уровнями соприкасается с человеческим существом и проецируется на его физическое тело от его ног до головы и даже пространства выше головы, в соответствии со своими вибрациями. Поэтому, включение в поле сознания тех частей своего существа, которые соответствуют низшим мирам возможно только в том случае, если сознание человека уже имеет достаточную устойчивость перед влияниями низших сил.</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ТРУДНОСТИ</w:t>
      </w:r>
    </w:p>
    <w:p>
      <w:pPr>
        <w:pStyle w:val="3"/>
        <w:ind w:firstLine="709"/>
        <w:rPr/>
      </w:pPr>
      <w:r>
        <w:rPr/>
      </w:r>
    </w:p>
    <w:p>
      <w:pPr>
        <w:pStyle w:val="3"/>
        <w:ind w:firstLine="709"/>
        <w:rPr/>
      </w:pPr>
      <w:r>
        <w:rPr/>
        <w:t>Трудности - это чувственная, относительная оценка усилий, которые затрачивает человек или во внешней деятельности или во внутренней работе. Эти усилия оценивает эго, без которого этого понятия просто бы не существовало. Позади любой трудности стоит опыт и поэтому человек боящийся трудностей никогда не получит необходимого опыта, без которого невозможно духовное восхождение. Чем в большей степени выражена трудность, тем больший опыт может получить человек. Особенно ценным будет тот опыт, который духовный искатель получит, осознавая первое дуновение трудностей или начало возникновения желаний или эмоций, потому что при такого рода осознании сознание делается особенно восприимчивым и бдительным. Чем более восприимчиво сознание, тем в большей мере оно готово к следующему шагу, в котором оно станет еще более восприимчивым.</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ИСПЫТАНИЕ БЛАГОПОЛУЧИЕМ</w:t>
      </w:r>
    </w:p>
    <w:p>
      <w:pPr>
        <w:pStyle w:val="3"/>
        <w:ind w:firstLine="709"/>
        <w:rPr/>
      </w:pPr>
      <w:r>
        <w:rPr/>
      </w:r>
    </w:p>
    <w:p>
      <w:pPr>
        <w:pStyle w:val="3"/>
        <w:ind w:firstLine="709"/>
        <w:rPr/>
      </w:pPr>
      <w:r>
        <w:rPr/>
        <w:t xml:space="preserve">У человека возникают самые большие трудности в духовной работе, когда у него во внешней жизни нет особых проблем и все организуется без особых усилий, даже удовольствия приходят к нему в то время, когда он нуждается в них. И тогда религиозные люди, глядя на благополучную судьбу других могут заблуждаться думая, что благополучная судьба другого человека связана с тем, что бог наградил его за какие-то заслуги. Другие могут думать, что благополучная судьба может быть только у бесчестного человека. </w:t>
      </w:r>
    </w:p>
    <w:p>
      <w:pPr>
        <w:pStyle w:val="3"/>
        <w:ind w:firstLine="709"/>
        <w:rPr/>
      </w:pPr>
      <w:r>
        <w:rPr/>
        <w:t xml:space="preserve">Некоторые люди, ставшие на внутренний путь считают, что духовная работа - это постоянное взаимодействия со всякими проблемами и неприятностями, которые то и дело необходимо преодолевать, а если наступает полоса благополучия в их жизни, то они склонны считать ее как своеобразное испытание, которое устраивает им Бог. Но так может думать только человек, сознание которого все еще пока разделено на внешнюю и внутреннюю части покровом его эго. </w:t>
      </w:r>
    </w:p>
    <w:p>
      <w:pPr>
        <w:pStyle w:val="3"/>
        <w:ind w:firstLine="709"/>
        <w:rPr/>
      </w:pPr>
      <w:r>
        <w:rPr/>
        <w:t>Бог никого и никогда не испытывал, потому что свою эволюцию на всех уровнях он делает сам и только разделение сознания человека создает ему иллюзию, подобных испытаний. Работа духовного искателя в атмосфере внешнего благополучия дает ему тот опыт, который был бы не возможен при внутренней работе, связанной с внешними трудностями.</w:t>
      </w:r>
    </w:p>
    <w:p>
      <w:pPr>
        <w:pStyle w:val="3"/>
        <w:ind w:firstLine="709"/>
        <w:rPr/>
      </w:pPr>
      <w:r>
        <w:rPr/>
        <w:t>Но благополучие так же бывает различным. В одном случае оно заполнено всевозможными внешними витальными соблазнами, в другом - однообразной серой и относительно благополучной жизнью. Обе эти формы благополучия для духовного искателя имеют свои особенности, так как первая форма благополучия насыщена раджасическими проявлениями, вторая - тамасическими. Но по своей сути они обе ведут в никуда, если человек не использует их для своей внутренней работы.</w:t>
      </w:r>
    </w:p>
    <w:p>
      <w:pPr>
        <w:pStyle w:val="Normal"/>
        <w:numPr>
          <w:ilvl w:val="0"/>
          <w:numId w:val="0"/>
        </w:numPr>
        <w:ind w:firstLine="709"/>
        <w:jc w:val="both"/>
        <w:outlineLvl w:val="0"/>
        <w:rPr>
          <w:sz w:val="36"/>
        </w:rPr>
      </w:pPr>
      <w:r>
        <w:rPr>
          <w:sz w:val="36"/>
        </w:rPr>
      </w:r>
    </w:p>
    <w:p>
      <w:pPr>
        <w:pStyle w:val="Normal"/>
        <w:ind w:firstLine="709"/>
        <w:jc w:val="both"/>
        <w:rPr>
          <w:sz w:val="36"/>
        </w:rPr>
      </w:pPr>
      <w:r>
        <w:rPr>
          <w:sz w:val="36"/>
        </w:rPr>
      </w:r>
    </w:p>
    <w:p>
      <w:pPr>
        <w:pStyle w:val="Heading1"/>
        <w:ind w:left="57" w:firstLine="709"/>
        <w:rPr/>
      </w:pPr>
      <w:r>
        <w:rPr/>
        <w:t>БЕГСТВО ОТ ПРИВЯЗАНННОСТЕЙ</w:t>
      </w:r>
    </w:p>
    <w:p>
      <w:pPr>
        <w:pStyle w:val="3"/>
        <w:ind w:firstLine="709"/>
        <w:rPr/>
      </w:pPr>
      <w:r>
        <w:rPr/>
      </w:r>
    </w:p>
    <w:p>
      <w:pPr>
        <w:pStyle w:val="3"/>
        <w:ind w:firstLine="709"/>
        <w:rPr/>
      </w:pPr>
      <w:r>
        <w:rPr/>
        <w:t xml:space="preserve">Очень часто идеи духовности внутреннего и внешнего пути не совпадают по своему значению, хотя для своего словесного выражения используют один и те же термины. Для внешнего пути характерен аскетизм, при котором человек пытается или бежать от привязанностей, которыми он называет соблазны этого мира, активно отворачиваясь от них, или накладывать на себя всевозможные епитимьи, вплоть до умершевления плоти и даже членовредительства. Но это не делает человека духовным, потому что насилие, даже над собой, во имя духовности, всегда приводят к заблуждениям. Неистовое стремление к духовности внешними средствами, очень часто приводит к тому, что человеком овладевают силы лжи под видом различного рода святых и пророков, и, конечно же, под видом всевозможных учителей, которые приходят к нему в сновидениях, медитациях и различного рода галлюцинациях. </w:t>
      </w:r>
    </w:p>
    <w:p>
      <w:pPr>
        <w:pStyle w:val="3"/>
        <w:ind w:firstLine="709"/>
        <w:rPr/>
      </w:pPr>
      <w:r>
        <w:rPr/>
        <w:t xml:space="preserve">Но не следует считать, что внешний способ устремления к духовности так уж плох. Конечно, позади него стоит эго, но позади эго стоит истинное «Я», которое, в конечном счете, и порождает эту устремленность. Между Богом и человеком не должно быть посредников, и тем более таких, как эго, которое все извращает до неузнаваемости. И любопытно то, что эго только тень, иллюзия и личность, которая из этой иллюзии возникает, так же иллюзорна, и ее можно сравнить только с мыльным пузырем, который имеет форму, но не имеет содержания. </w:t>
      </w:r>
    </w:p>
    <w:p>
      <w:pPr>
        <w:pStyle w:val="3"/>
        <w:ind w:firstLine="709"/>
        <w:rPr/>
      </w:pPr>
      <w:r>
        <w:rPr/>
        <w:t>Но почему эго привязывается к внешнему миру? Какова причина этого? Потому что оно является отражением материального мира - своеобразный инструмент, при помощи которого этот мир управляет человеком. И в то же время эго – посредник между истинным «Я» и внешним миром и поэтому оно с одной стороны привязано к внешнему миру, а с другой – привязано к истинному «Я», но так как оно все же порождение материального мира, то оно может действовать только в соответствии с этим миром. Поэтому даже та часть эго, которая обращена к истинному «Я» кроме религии ничего создать не может.</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ОБ УДОВОЛЬСТВИИ</w:t>
      </w:r>
    </w:p>
    <w:p>
      <w:pPr>
        <w:pStyle w:val="3"/>
        <w:ind w:firstLine="709"/>
        <w:rPr/>
      </w:pPr>
      <w:r>
        <w:rPr/>
      </w:r>
    </w:p>
    <w:p>
      <w:pPr>
        <w:pStyle w:val="3"/>
        <w:ind w:firstLine="709"/>
        <w:rPr/>
      </w:pPr>
      <w:r>
        <w:rPr/>
        <w:t>Как мы уже говорили, покров эго выполняет защитную функцию и это он делает при помощи эмоциональной сферы. Все, что по его мнению действует на его разрушительно, он окрашивает в отрицательные эмоции, а то что благотворно - в положительные. Но эго не может знать действительной истины, так как извращает ее, подобно тому, как это делает низшая природа, то многое из того, что несет в себе разрушение, оно ошибочно окрашивает в положительные эмоции, этим самым, входя в порочный круг, ведущий внешнюю часть человеческого существа к разрушению. Эту часть эго, ложно воспринимающую реальность окружающего его мира, можно сравнить с троянским конем, внешне привлекательным, но таящим опасность внутри. И если мы обратим внимание на те вещи, которые должны нести нам удовольствие, которые приятны глазам и другим органам восприятия, то при внимательном рассмотрении увидим, что большинство из них действует на нас разрушительно. Человек придумывает изысканные блюда, разбавляет свою жизнь наркотиками, окружив себя машинами, из-за гиподинамии страдает ожирением. Получая без труда определенного состава эмоциональную пищу по телевидению или в компьютерных играх, становится агрессивным. Кроме того, такого рода времяпровождение делает интеллект пассивным и не способным решать творческие задачи. У человека исчезает влечение к труду не только физическому, но и интеллектуальному, потому что эмоциональную составляющую он может получить, не прилагая никакого усилия. При гармоничной жизни труд человека всегда сопровождается определенным потоком разнообразных эмоций, но, создав целую индустрию удовольствий, человек перестает нуждаться в труде. Очень показателен эксперимент, проводимый биологами на крысах. Им вживляли в головной мозг - в центр удовольствия электрод, провод от которого подходил к источнику электричества. При нажатии на педаль, которая располагалась на полу клетки, по проводу шел электрический ток и вызывал возбуждение в центре удовольствия, что, конечно же, крысе очень нравилось. Когда крыса поняла, что, нажимая на педаль, она может, не затрачивая никакого труда, получить удовольствие, то она все свое время проводила около этой педали, нажимая на нее с максимально возможной для нее частотой. Она пренебрегала всем, что прежде могло занимать ее, для нее важным было только удовольствие. Все стало для нее безразличным, даже еда и, получая удовольствие, крыса худела, становилась агрессивной, когда это удовольствие отнимали от нее (отключали батарею), перестала спать и, в конечном счете, испытывая удовольствие - погибла.</w:t>
      </w:r>
    </w:p>
    <w:p>
      <w:pPr>
        <w:pStyle w:val="3"/>
        <w:ind w:firstLine="709"/>
        <w:rPr/>
      </w:pPr>
      <w:r>
        <w:rPr/>
        <w:t xml:space="preserve">Каждый витальный уровень человека имеет свой тип удовольствий, и каждый ментальный уровень может быть удовлетворен определенными ментальными раздражителями, но удовольствие на любом уровне в естественных условиях, может быть получено только как награда или поощрение за определенный вид деятельности. </w:t>
      </w:r>
    </w:p>
    <w:p>
      <w:pPr>
        <w:pStyle w:val="3"/>
        <w:ind w:firstLine="709"/>
        <w:rPr/>
      </w:pPr>
      <w:r>
        <w:rPr/>
        <w:t>Погоня за удовольствиями на Земле началась в тот период, когда удовольствие отделили от предшествовавшего ему труда. Это привело к тому, что человек получил возможность получать удовольствие в рафинированном виде. И там, где только это возможно, человек стал нажимать на педаль удовольствий в обход необходимого для этого труда. По крайней мере, удовольствие в любом случае должно быть заслужено. Появились искусственные удовольствия в виде различных наркотиков - физических, витальных и ментальных - среди которых на первом месте стоят игорные дома, современная, гремящая ритмами эстрада, всевозможная химия, которую колют, нюхают, глотают, курят. Не последнее место занимают компьютерные игры и всевозможные телевизионные передачи. Витальная природа человека, жаждущая витальной пищи и удовольствий, и не получающая их в желаемых размерах, становится агрессивной, особенно тогда, когда ее отрывают от источника этих удовольствий. И все это вместе взятое - признак не просто распада человечества, а его вырождения, которое можно сравнить с машиной без тормозов, съезжающей с горы. И, разумеется, все это венчают деньги, за которые можно купить любые удовольствия. Поэтому в последние десятилетия мир все в большей степени включается во всеобщую мировую гонку за деньгами, которые для одних необходимы для их выживания, для других - источник всевозможных удовольствий. И даже те, кто нуждается в деньгах по жизненным показаниям, мечтают о возможности получать дополнительные удовольствия за те гроши, которые они имеют. Чаще же всего удовлетворяются дешевыми удовольствиями - телевизором, алкоголем, ну а если повезет, то и сексом.</w:t>
      </w:r>
    </w:p>
    <w:p>
      <w:pPr>
        <w:pStyle w:val="Normal"/>
        <w:ind w:firstLine="709"/>
        <w:jc w:val="both"/>
        <w:rPr/>
      </w:pPr>
      <w:r>
        <w:rPr>
          <w:sz w:val="36"/>
        </w:rPr>
        <w:t>Но стремление к удовольствиям имеет еще и другие причины, которые лежат в сложности окружающей действительности и пониженной способности человека приспосабливаться к ней. Эти две причины тесно связаны одна с другой. Действительно, человечество по мере количественного роста, и роста технологий, стало меняться и психологически в сторону все возрастающей агрессивности. По-видимому, социологи, психологи, демографы и экономисты, подсчитывая количество миллиардов людей, которых способна прокормить земля, не учитывали некоторые очень важные факторы, определяющие оптимальное для Земли количество людей. Очевидно, что для гармоничного развития человека необходимо определенное свободное пространство на Земле. Пусть даже это пространство не окружает непосредственно человека, но оно где-то есть, куда человек всегда при надобности может переместиться. Кроме того, в связи с совершенствованием технологий связи, самые отдаленные места на Земле стали настолько доступными для всех желающих, что породили своеобразную иллюзию, что Земля - это тесное обиталище человечества, и подсознательно возникла необходимость в зубах, локтях и кулаках, чтобы сохранить за собой хотя бы минимальное пространство обитания. И все это так же способствует заражению агрессией. Кроме того, большинство материальных ценностей на Земле далеко не всем доступны по вполне объективным причинам, но человек так устроен, что он всегда стремится овладеть недостижимым, и в этом стремлении так же есть элементы агрессии. И если мы прислушаемся к себе, и присмотримся к окружающему миру, то осознаем, что социальная атмосфера Земли насыщена агрессией. И не осознавая всех этих и многих других причин, человек пытается уйти от многочисленных проблем, которые он решить не в силах и для этого у него есть всего два пути - один из них - стать таким же агрессивным, как и вся окружающая социальная и психологическая обстановка на Земле, или же бежать в наркотики, которые могут помочь забыться или принести иллюзии удовольствия, или же бежать в смерть.</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 xml:space="preserve">НЕ ПОТАКАТЬ </w:t>
      </w:r>
    </w:p>
    <w:p>
      <w:pPr>
        <w:pStyle w:val="Normal"/>
        <w:rPr>
          <w:sz w:val="36"/>
        </w:rPr>
      </w:pPr>
      <w:r>
        <w:rPr>
          <w:sz w:val="36"/>
        </w:rPr>
      </w:r>
    </w:p>
    <w:p>
      <w:pPr>
        <w:pStyle w:val="3"/>
        <w:ind w:firstLine="709"/>
        <w:rPr>
          <w:sz w:val="36"/>
        </w:rPr>
      </w:pPr>
      <w:r>
        <w:rPr>
          <w:sz w:val="36"/>
        </w:rPr>
      </w:r>
    </w:p>
    <w:p>
      <w:pPr>
        <w:pStyle w:val="Normal"/>
        <w:ind w:firstLine="709"/>
        <w:jc w:val="both"/>
        <w:rPr/>
      </w:pPr>
      <w:r>
        <w:rPr>
          <w:sz w:val="36"/>
        </w:rPr>
        <w:t>Существует такая шутка: "...нельзя, но если очень хочется, то можно"... Не потакать - это, значит, быть между двумя силами, из которых каждая тянет в свою сторону. Причем, делают это они по-разному. Одна из этих сил принадлежит низшей природе, и поэтому она использует для привлечения к себе человека очень богатый арсенал средств, среди которых может быть какая угодно ложь, шантаж, запугивание, обещание золотых гор, игра на струнах эго и еще многое другое. Когда человек избирает для себя духовный путь, то для низшей природы, которая всегда считала его своей частью, наступает время забот. Человек для нее - это то существо, через которого она реализует себя в материальном мире. При этом она в своих воздействиях на человека использует свои проверенные способы, которые всегда в ее руках действуют безошибочно, но оказывается не всегда успешно, потому что существует еще и другая сила, которая стоит позади низшей природы и использует ее для своих, более высоких целей. Эта сила принадлежит высшей природе, создавшей здесь на Земле свою лабораторию, в которой человек должен осознать свое предназначение и оборвать все свои привязанности к низшей природе, чтобы сделать свой следующий эволюционный шаг по направлению к супраментальному человечеству. Высшая природа, в отличие от низшей, которая в своем арсенале имеет бесчисленные возможности лжи, не имеет такого богатого арсенала, так как у неё только одно лицо, являющееся отражением истины, и поэтому она только меняет отношение человека к всевозможным соблазнам материального мира, делая их незначимыми. В результате, человек ищет ценности непреходящие, которые он может найти только на внутреннем пути. И это время, когда он может выбирать или манящий свет всевозможных внешних соблазнов, или свет внутренний – его истинного "Я". У духовного искателя в таких ситуациях остается только один выбор - не потакать любым соблазнам, предлагаемым низшей природой, насколько бы они привлекательными ни были. Разумеется, слова - "не потакать" не выражают собой всей внутренней борьбы, которую приходится выдержать духовному искателю в схватке с силами низшей природы, но награда, которая его ждет, стоит всех земных благ и даже самой жизн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АГРЕССИЯ</w:t>
      </w:r>
    </w:p>
    <w:p>
      <w:pPr>
        <w:pStyle w:val="Normal"/>
        <w:rPr>
          <w:sz w:val="36"/>
        </w:rPr>
      </w:pPr>
      <w:r>
        <w:rPr>
          <w:sz w:val="36"/>
        </w:rPr>
      </w:r>
    </w:p>
    <w:p>
      <w:pPr>
        <w:pStyle w:val="3"/>
        <w:ind w:firstLine="709"/>
        <w:rPr>
          <w:sz w:val="36"/>
        </w:rPr>
      </w:pPr>
      <w:r>
        <w:rPr>
          <w:sz w:val="36"/>
        </w:rPr>
      </w:r>
    </w:p>
    <w:p>
      <w:pPr>
        <w:pStyle w:val="3"/>
        <w:ind w:firstLine="709"/>
        <w:rPr/>
      </w:pPr>
      <w:r>
        <w:rPr/>
        <w:t>Состояние агрессии всегда возникает, когда встречаются две противодействующие друг другу силы. Причем, эти силы могут действовать противоположным, относительно друг друга, способом. Например, один нападает, а другой защищается или даже убегает. Но в любом случае при противодействии сил друг другу у них возникает состояние агрессии.</w:t>
      </w:r>
    </w:p>
    <w:p>
      <w:pPr>
        <w:pStyle w:val="3"/>
        <w:ind w:firstLine="709"/>
        <w:rPr/>
      </w:pPr>
      <w:r>
        <w:rPr/>
        <w:t>Но состояние агрессии может возникать, и не зависимо от внешних обстоятельств. Оно может быть индуцировано окружающими человека событиями, даже если он не принимает в них участия, оно может быть следствием воздействия на человека сил, которым необходима энергия, которую человек выбрасывает в период агрессии. Состояние агрессии может возникнуть при воспоминании о прошлом, в котором агрессия осталась неудовлетворенной.</w:t>
      </w:r>
    </w:p>
    <w:p>
      <w:pPr>
        <w:pStyle w:val="3"/>
        <w:ind w:firstLine="709"/>
        <w:rPr/>
      </w:pPr>
      <w:r>
        <w:rPr/>
        <w:t>Агрессия всегда имеет два лица - одно из них готово к разрушению той силы, которая ей противостоит, а другое – пытается защитить свою целостность. Похоже, что в одной руке агрессии - меч, а в другой щит, поэтому и тот, кто нападает или обвиняет и тот, кто защищается или оправдывается - оба агрессивны, хотя и выполняют различные роли.</w:t>
      </w:r>
    </w:p>
    <w:p>
      <w:pPr>
        <w:pStyle w:val="3"/>
        <w:ind w:firstLine="709"/>
        <w:rPr/>
      </w:pPr>
      <w:r>
        <w:rPr/>
        <w:t>Для человека, ставшего на духовный путь, агрессивными становятся все усилия низшей природы, которыми она пытается удержать свои прежние позиции. Даже тамасические состояния, которые, кажется, несут в себе инерцию камня, агрессивны. И действительно, если человек преодолеет тамас в какой-то одной своей части, то эта победа не вечна, так как при благоприятных условиях тамас обязательно постарается вернуть свои позиции и, возможно, даже распространить свое влияние на соседние области. Попытка низшей природы удержать человека в своей власти, через всевозможные соблазны, так же агрессивна и в своей агрессии она использует не только оружие тамаса, но и раджасические влияния. Эти влияния могут проявляться не только через легко возникающее недовольство или раздражение, но переходить и в свои крайние состояния. Практически весь спектр эмоций, который человек проявляет при взаимодействии с материальным миром, является оружием низшей природы, которым она постоянно пользуется, и духовный искатель непрерывно взаимодействует с этим оружием на внутреннем пути.</w:t>
      </w:r>
    </w:p>
    <w:p>
      <w:pPr>
        <w:pStyle w:val="3"/>
        <w:ind w:firstLine="709"/>
        <w:rPr/>
      </w:pPr>
      <w:r>
        <w:rPr/>
        <w:t>Но тогда встает такой вопрос - не является ли тогда духовная работа сама по себе агрессивной?</w:t>
      </w:r>
    </w:p>
    <w:p>
      <w:pPr>
        <w:pStyle w:val="3"/>
        <w:ind w:firstLine="709"/>
        <w:rPr/>
      </w:pPr>
      <w:r>
        <w:rPr/>
        <w:t>- Конечно, нет, потому что взаимодействие, устремленного к истине, сознания человека, преисполнено радости и в таком человеке нет противостоящей агрессии. Он не защищается и не нападает, а осознает себя свидетелем или сознательным посредником в Божественной работе.</w:t>
      </w:r>
    </w:p>
    <w:p>
      <w:pPr>
        <w:pStyle w:val="3"/>
        <w:ind w:firstLine="709"/>
        <w:rPr/>
      </w:pPr>
      <w:r>
        <w:rPr/>
      </w:r>
    </w:p>
    <w:p>
      <w:pPr>
        <w:pStyle w:val="3"/>
        <w:ind w:firstLine="709"/>
        <w:rPr/>
      </w:pPr>
      <w:r>
        <w:rPr/>
      </w:r>
    </w:p>
    <w:p>
      <w:pPr>
        <w:pStyle w:val="Heading1"/>
        <w:ind w:left="57" w:firstLine="709"/>
        <w:rPr/>
      </w:pPr>
      <w:r>
        <w:rPr/>
        <w:t>СТРАХ</w:t>
      </w:r>
    </w:p>
    <w:p>
      <w:pPr>
        <w:pStyle w:val="Normal"/>
        <w:rPr>
          <w:sz w:val="36"/>
        </w:rPr>
      </w:pPr>
      <w:r>
        <w:rPr>
          <w:sz w:val="36"/>
        </w:rPr>
      </w:r>
    </w:p>
    <w:p>
      <w:pPr>
        <w:pStyle w:val="3"/>
        <w:ind w:firstLine="709"/>
        <w:rPr>
          <w:sz w:val="36"/>
        </w:rPr>
      </w:pPr>
      <w:r>
        <w:rPr>
          <w:sz w:val="36"/>
        </w:rPr>
      </w:r>
    </w:p>
    <w:p>
      <w:pPr>
        <w:pStyle w:val="3"/>
        <w:ind w:firstLine="709"/>
        <w:rPr/>
      </w:pPr>
      <w:r>
        <w:rPr/>
        <w:t>Страх - это одна из форм проявления агрессии. Состояние страха - это не только готовность к защите, но и к нападению. Чувство страха может быть не только у трусливых людей, но и людей-воинов.</w:t>
      </w:r>
    </w:p>
    <w:p>
      <w:pPr>
        <w:pStyle w:val="Normal"/>
        <w:ind w:firstLine="709"/>
        <w:jc w:val="both"/>
        <w:rPr/>
      </w:pPr>
      <w:r>
        <w:rPr>
          <w:sz w:val="36"/>
        </w:rPr>
        <w:t xml:space="preserve"> </w:t>
      </w:r>
      <w:r>
        <w:rPr>
          <w:sz w:val="36"/>
        </w:rPr>
        <w:t>В каждом человеке существует не только раджас, но и тамас. В спокойном состоянии тамас проявляется в виде инертности, возбужденное его состояние может проявляться как страх, который или сковывает человека или же заставляет его спасаться бегством. Но нередко, когда в критической ситуации берет верх другая гуна - раджас, тогда страх уступает место храбрости. Но в любом случае, когда человеком овладевает какая-либо из этих гун, сознание человека суживается, и он в это время менее эффективен чем, если бы он находился в сатвическом состоянии. Не следует думать, что духовный искатель уже с первых шагов внутреннего пути может постоянно находиться в сатвическом состоянии. В это время многие его прежние особенности все еще чувствуют себя хозяевами в его существе, и даже тогда, когда он достигнет состояния реализации, его работа с низшей природой и ее гунами не будет закончена.</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ЖЕЛАНИЕ И ОТВЕРЖЕНИЕ</w:t>
      </w:r>
    </w:p>
    <w:p>
      <w:pPr>
        <w:pStyle w:val="3"/>
        <w:ind w:firstLine="709"/>
        <w:rPr/>
      </w:pPr>
      <w:r>
        <w:rPr/>
      </w:r>
    </w:p>
    <w:p>
      <w:pPr>
        <w:pStyle w:val="3"/>
        <w:ind w:firstLine="709"/>
        <w:rPr/>
      </w:pPr>
      <w:r>
        <w:rPr/>
        <w:t>Любое желание имеет свою противоположность. Трудность внутренней работы состоит в том, что мы, отвергая привязанности к желаниям, оставляем привязанности к нежеланиям, отвергая стремление к греховности, не замечаем привязанности к негреховности. Мы гордимся тем, что соблюдаем ахимсу, что не поступаем аморально, не совершаем насилий, гордимся своей добротой или тем, что являемся меценатами. Каждое свое дело заранее взвешиваем на весах добропорядочности. И, конечно же, для нас не безразлично, что о нас подумают другие, и поэтому изо всех сил стараемся, чтобы о нас думали хорошо. Но, стараясь быть хорошими, чаще всего становимся ханжами; пытаясь быть безгрешными, приходим к религиозности; не понимая символов истины, не замечаем, как погружаемся в ложь.</w:t>
      </w:r>
    </w:p>
    <w:p>
      <w:pPr>
        <w:pStyle w:val="3"/>
        <w:ind w:firstLine="709"/>
        <w:rPr/>
      </w:pPr>
      <w:r>
        <w:rPr/>
        <w:t xml:space="preserve"> </w:t>
      </w:r>
      <w:r>
        <w:rPr/>
        <w:t>В том и состоит трудность внутреннего пути, что мы не можем различить наши привязанности к отрицанию привязанностей, наши привязанности к добропорядочности, наши привязанности к деланию добра. Никто не говорит не надо быть добропорядочным, или не следует делать добро, речь идет только о привязанностях. Не следует думать, что низшая природа несет в себе только зло, ложь и разрушение, в ней есть и много привлекательного, она имеет свою правду и свои допустимые и не допустимые поступки. Низшая природа имеет все, необходимое для существования человека. Она может его в изобилии снабдить и отрицательными и положительными переживаниями. И если мы отвергаем привязанности к чему-то одному и оставляем привязанности противоположные, то это значит только одно - мы продолжаем оставаться в ловушке низшей природы и все наши усилия выйти за ее пределы - не более как стремление перебраться из одной ее клетки в другую. Но все эти клетки принадлежат ей, и те, которые привлекательные и те, которые выглядят отвратительно.</w:t>
      </w:r>
    </w:p>
    <w:p>
      <w:pPr>
        <w:pStyle w:val="3"/>
        <w:ind w:firstLine="709"/>
        <w:rPr/>
      </w:pPr>
      <w:r>
        <w:rPr/>
        <w:t>Духовный искатель должен научиться различать все виды привязанностей, даже те, которые имеют свои корни в его глубоком подсознании, те, которые дороги для нас и которые мы маскируем под нечто, являющееся частью духовности или то, что крайне необходимо для духовного пути. внутренний путь может быть пройден только тогда, когда духовный искатель идет налегке и ничто не заставляет его оглядываться на оставленное в самых приятных и важных клетках низшей природы.</w:t>
      </w:r>
    </w:p>
    <w:p>
      <w:pPr>
        <w:pStyle w:val="Normal"/>
        <w:ind w:firstLine="709"/>
        <w:jc w:val="both"/>
        <w:rPr/>
      </w:pPr>
      <w:r>
        <w:rPr>
          <w:sz w:val="36"/>
        </w:rPr>
        <w:t xml:space="preserve"> </w:t>
      </w:r>
      <w:r>
        <w:rPr>
          <w:sz w:val="36"/>
        </w:rPr>
        <w:t>Еще раз хочу напомнить, что быть непривязанным к материальному миру - это не значит быть оторванным от него. Истинный духовный путь всегда пролегает в гуще материальной жизни с ее условностями, обычаями и законам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ЛЮБИТЬ САМОГО СЕБЯ</w:t>
      </w:r>
    </w:p>
    <w:p>
      <w:pPr>
        <w:pStyle w:val="3"/>
        <w:ind w:firstLine="709"/>
        <w:rPr/>
      </w:pPr>
      <w:r>
        <w:rPr/>
      </w:r>
    </w:p>
    <w:p>
      <w:pPr>
        <w:pStyle w:val="Normal"/>
        <w:ind w:firstLine="709"/>
        <w:jc w:val="both"/>
        <w:rPr/>
      </w:pPr>
      <w:r>
        <w:rPr>
          <w:sz w:val="36"/>
        </w:rPr>
        <w:t>Любить самого себя - сложная и трудная проблема. Основной целью такой любви является стремление к собственному более высокому совершенству, чем то, в котором человек находится в настоящее время. Для этого он должен знать все свои сильные и слабые стороны. Каждая из наших частей хотела бы сохранить себя такой, какая она есть в настоящее время. И если человек хочет стать более совершенным, чем он есть в настоящее время, он не должен соглашаться с теми своими частями, которые не хотят меняться. Чаще всего такими частями являются те, через которые проявляется человеческая слабость или тамас. Духовный искатель должен быть постоянно бдительным и выслеживать все проявления слабости, в какой бы это ситуации это ни происходило. Трудность работы заключается в том, что некоторые ярко выраженные особенности, от которых человек хотел бы избавиться, имея как бы определенный центр, в то же время имеют и периферию, которая размазана по другим сторонам личности и придает им определенную окраску. Поэтому гневливость, например, может проявляться в одном случае как раздражительность, в другом - как обидчивость в третьем, как нетерпеливость и не умение выслушать мнение другого. Поэтому, духовный искатель должен быть постоянно бдительным и настойчивым. Особенно трудно любить самого себя, когда хочется отдаться какому-либо соблазну, который предлагает только попробовать себя, а в действительности хочет, чтобы человек проглотил наживку, за которой последует все остальное.</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О НЕПЕРЕНОСИМОСТИ</w:t>
      </w:r>
    </w:p>
    <w:p>
      <w:pPr>
        <w:pStyle w:val="3"/>
        <w:ind w:firstLine="709"/>
        <w:rPr/>
      </w:pPr>
      <w:r>
        <w:rPr/>
      </w:r>
    </w:p>
    <w:p>
      <w:pPr>
        <w:pStyle w:val="Normal"/>
        <w:ind w:firstLine="709"/>
        <w:jc w:val="both"/>
        <w:rPr/>
      </w:pPr>
      <w:r>
        <w:rPr>
          <w:sz w:val="36"/>
        </w:rPr>
        <w:t>Существуют различные причины непереносимости. Состояние глубокой депрессии, не обусловленной внешними событиями, можно рассматривать как состояние непереносимости, причиной которой может быть одержимость темными силами, целью которых является довести человека до состояния отчаяния, когда он теряет огромное количество энергии, являющейся пищей для этих сил. Стремясь к получению все больших доз энергии, они могут довести человека до самоубийства. В состоянии непереносимости, распятый на кресте Иисус Христос воскликнул: "Боже мой! Боже мой! Зачем ты меня оставил!". К состоянию непереносимости может привести человека какой-либо недуг, приносящий невыносимые страдания. Состояние непереносимости может возникнуть и у человека, идущего духовным путем. На определенном этапе внутренней работы, когда привязанности к материальным ценностям исчезают, окружающий мир становится удушающим, невыносимым в своей мелочности. Его ценности выглядят как нечто уродливое, а его цели - пустыми. Но такого рода невыносимость порождает сострадание к близорукости людей и узости их сознания. Люди воспринимаются как автоматы, подчиняющиеся программам низшей природы. при этом может возникнуть восприятие, что находишься на другой планете, которая существует по каким-то своим, совершенно чуждым для человека, законам. А существа этой планеты, которые называют себя людьми, похожи на сомнамбулов, не понимающих, что все, что они делают, не имеет смысла. И все это действительно невыносимо!</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ЖЕРТВЕННОСТЬ</w:t>
      </w:r>
    </w:p>
    <w:p>
      <w:pPr>
        <w:pStyle w:val="3"/>
        <w:ind w:firstLine="709"/>
        <w:rPr/>
      </w:pPr>
      <w:r>
        <w:rPr/>
      </w:r>
    </w:p>
    <w:p>
      <w:pPr>
        <w:pStyle w:val="3"/>
        <w:ind w:firstLine="709"/>
        <w:rPr/>
      </w:pPr>
      <w:r>
        <w:rPr/>
        <w:t>Если быть внимательными к нашим реакциям на внешние события, то мы встретимся с интересным парадоксом: во всех наших неудачах мы виним внешние обстоятельства, которые почему-то ополчились на нас, а все удачи и счастливые стечения обстоятельств, приписываем своим собственным заслугам.</w:t>
      </w:r>
    </w:p>
    <w:p>
      <w:pPr>
        <w:pStyle w:val="3"/>
        <w:ind w:firstLine="709"/>
        <w:rPr/>
      </w:pPr>
      <w:r>
        <w:rPr/>
        <w:t xml:space="preserve"> </w:t>
      </w:r>
      <w:r>
        <w:rPr/>
        <w:t>Боясь, что нас могут в чем-то обвинить, мы заранее оправдываемся. Всеми своими неприятностями делимся с друзьями и знакомыми, а приятности употребляем в одиночку.</w:t>
      </w:r>
    </w:p>
    <w:p>
      <w:pPr>
        <w:pStyle w:val="3"/>
        <w:ind w:firstLine="709"/>
        <w:rPr/>
      </w:pPr>
      <w:r>
        <w:rPr/>
        <w:t xml:space="preserve"> </w:t>
      </w:r>
      <w:r>
        <w:rPr/>
        <w:t xml:space="preserve">Если нам не везет, то это закономерность, а если где-то подвезло - случайность. Беспокоясь о близких мы всегда ждем, что случится самое плохое, предполагая свое будущее - ожидаем, по крайней мере надеемся, на самое лучшее. Но даже и в этом случае сомневаемся и думаем: "а как бы чего не вышло". </w:t>
      </w:r>
    </w:p>
    <w:p>
      <w:pPr>
        <w:pStyle w:val="3"/>
        <w:ind w:firstLine="709"/>
        <w:rPr/>
      </w:pPr>
      <w:r>
        <w:rPr/>
        <w:t>Когда впереди нас ожидают трудности, то из двух фраз: "глаза боятся - руки делают" и "а смогу ли я" - выбираем последнюю.</w:t>
      </w:r>
    </w:p>
    <w:p>
      <w:pPr>
        <w:pStyle w:val="Normal"/>
        <w:ind w:firstLine="709"/>
        <w:jc w:val="both"/>
        <w:rPr/>
      </w:pPr>
      <w:r>
        <w:rPr>
          <w:sz w:val="36"/>
        </w:rPr>
        <w:t xml:space="preserve"> </w:t>
      </w:r>
      <w:r>
        <w:rPr>
          <w:sz w:val="36"/>
        </w:rPr>
        <w:t>Мы всегда всех обвиняем и всего боимся, чаще не доверяем, чем доверяем. Нападаем там, где никакой опасности нет, и защищаемся - где на нас не нападают. Стремимся перестраховаться на каждом шагу, и почти никогда не достигаем того, к чему стремились. И несмотря на все эти парадоксы и противоречия, нам удается выжить, а некоторым людям даже преуспеть в своей жизни. По-видимому, мы очень сильно ошибаемся, когда жалуемся на свою судьбу, и обвиняем других в наших неудачах.</w:t>
      </w:r>
    </w:p>
    <w:p>
      <w:pPr>
        <w:pStyle w:val="Heading1"/>
        <w:ind w:left="57" w:firstLine="709"/>
        <w:rPr>
          <w:sz w:val="36"/>
        </w:rPr>
      </w:pPr>
      <w:r>
        <w:rPr>
          <w:sz w:val="36"/>
        </w:rPr>
      </w:r>
    </w:p>
    <w:p>
      <w:pPr>
        <w:pStyle w:val="Heading1"/>
        <w:ind w:left="57" w:firstLine="709"/>
        <w:rPr/>
      </w:pPr>
      <w:r>
        <w:rPr/>
      </w:r>
    </w:p>
    <w:p>
      <w:pPr>
        <w:pStyle w:val="Heading1"/>
        <w:ind w:left="57" w:firstLine="709"/>
        <w:rPr/>
      </w:pPr>
      <w:r>
        <w:rPr/>
        <w:t>СИМПТОМ РЫБЬЕГО ПУЗЫРЯ</w:t>
      </w:r>
    </w:p>
    <w:p>
      <w:pPr>
        <w:pStyle w:val="Normal"/>
        <w:ind w:firstLine="709"/>
        <w:jc w:val="both"/>
        <w:rPr>
          <w:sz w:val="36"/>
        </w:rPr>
      </w:pPr>
      <w:r>
        <w:rPr>
          <w:sz w:val="36"/>
        </w:rPr>
      </w:r>
    </w:p>
    <w:p>
      <w:pPr>
        <w:pStyle w:val="Normal"/>
        <w:ind w:firstLine="709"/>
        <w:jc w:val="both"/>
        <w:rPr/>
      </w:pPr>
      <w:r>
        <w:rPr>
          <w:sz w:val="36"/>
        </w:rPr>
        <w:t>Стремление быть внутренне отстраненным и не захваченным, какими бы то ни было состояниями, не может осуществляться в какой-либо последовательности. Низшая природа постоянно ищет слабые места, чтобы использовать их для нападений в надежде на победу. В том случае, когда человек ставит перед собой задачу справиться с каким-либо проявлением своей природы и постоянно следит за собой, чтобы не позволить этому проявлению реализовать себя, то низшая природа начнет атаки на других фронтах, на которых человек не так бдителен. Это можно сравнить с рыбьим пузырем, надавливая на один его сегмент, мы перегоняем воздух в другой. При этом воздух никуда не девается, он только перемещается из одного конца к другому. Для духовного искателя может быть только один выход, чтобы справиться с захваченностями – работать со всеми проявлениями низшей природы в период их проявления. Это требует от него постоянной бдительности и настойчивости. Уныниям и неверию в такой работе не может быть места, потому что различного рода захваченности атакуют не одновременно, а в последовательности, адекватной внешним обстоятельствам. Бдительность и состояние незахваченности, будут успешными, если духовный искатель переместит свое сознание несколько назад, и оно будет располагаться не сразу позади глаз, а в области затылка, или же позади сердца. Это положение осознания должно быть постоянным, но даже если оно будет перемещаться туда только по мере надобности, то и это сделает человека более внимательным к любым попыткам низшей природы захватить его, и сделать своим инструментом в нашем материальном мире.</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ОМНЕНИЯ</w:t>
      </w:r>
    </w:p>
    <w:p>
      <w:pPr>
        <w:pStyle w:val="TextBodyIndent"/>
        <w:ind w:firstLine="709"/>
        <w:jc w:val="both"/>
        <w:rPr/>
      </w:pPr>
      <w:r>
        <w:rPr/>
      </w:r>
    </w:p>
    <w:p>
      <w:pPr>
        <w:pStyle w:val="Normal"/>
        <w:ind w:firstLine="709"/>
        <w:jc w:val="both"/>
        <w:rPr/>
      </w:pPr>
      <w:r>
        <w:rPr>
          <w:sz w:val="36"/>
        </w:rPr>
        <w:t>Сомнения – это мучительная проблема, которая никогда не может быть решена человеком. Поводом для сомнений может быть что угодно. Например, когда человек начинает что-либо выбирать, и с трудом преодолевает сомнения в правильности выбора. Он сомневается в том, что нужно совершать какое-либо действие или не нужно. Есть такая поговорка: «и хочется и колется» – в ней основное – это сомнение. Сомнения являются основой научных работ, в которых необходимо провести определенное количество экспериментов, чтобы иметь достоверные результаты. За любым утверждением как тень следует отрицание, и поэтому каждое утверждение несет в себе сомнение в правильности его. И за любым отрицанием следует вопрос: правильно ли я делаю, что отрицаю? Можно сказать, что здесь слишком сгущены краски, но это не так. Все дело в нашей восприимчивости, которой не всегда хватает, чтобы осознать эти две грани нашего отношения с миром. И, кроме того, очень часто мы не знаем, что руководит нашей реакцией при взаимодействии с конкретными обстоятельствами. Когда мы высказываем свое мнение по какому-то вопросу, не дополнение, а именно мнение, то мы при этом не думаем, что наше мнение основано на сомнении в компетентности говорящего. Мы, часто не сомневаясь, делаем какое-либо дело только потому, что не слышим голос сомнения. Не сомневается только вера, основанная на истинных знаниях.</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ЛОЖЬ НИЗШЕЙ ПРИРОДЫ</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Под ложью следует понимать все, что препятствует совершенствованию сознания. Зная это, можно думать, что низшая природа делает все, чтобы не допустить роста человеческого сознания. Та часть человеческого существа, которая должна взаимодействовать с природой, находится в полном ее подчинении, в связи с чем, она определяет не только направление взаимодействия с ней, но и уровень этого взаимодействия, от самого низкого, животного, до ментального, присущего только человеку. Природа определила границы возможностей и потребностей человека, полностью исключив из них духовность, а когда под влиянием Психического существа, начинает меняться человеческое сознание и у человека появляются новые потребности, которые лежать за пределами возможностей низшей природы, то она бросает весь свой арсенал, чтобы удержать человеческое сознание привязанным к себе. Особенно хитроумны ее ловушки слов, прикрывающие ложные идеи, и ловушки удовольствий, которые до конца никогда не могут быть насыщены. Появилось множество наркотических ловушек для ума и витала, что сделало сознание человека еще более узким, а потребности более примитивными. В результате сознание оказалось настолько привязанным к материальному миру, что почти перестало воспринимать влияния психического существа. И только очень немногие из людей сохранили способность проходить через это множество западней и ловушек низшей природы. И кажется, что низшая природа делает все, чтобы сознание человека оставалось привязанным к ней. Но, на все старания низшей природы удержать около себя человека, можно посмотреть и с другой стороны. Ведь какая-то малая часть людей прорываются через ее кордоны, чтобы подняться на следующую ступень своей эволюции. Следовательно, нельзя назвать фатальной привязанность человека к мирам низшей сферы. И все ухищрения всевозможных низших сил, не более чем необходимость оттачивания внутреннего совершенства человека. И только те, чей дух способен преодолеть всевозможные трудности, чтобы стать более закаленным во взаимодействии с ними, могут подняться на следующую ступень бесконечного Божественного пути.</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ТРУДНОСТИ КОНТРОЛЯ</w:t>
      </w:r>
    </w:p>
    <w:p>
      <w:pPr>
        <w:pStyle w:val="TextBodyIndent"/>
        <w:ind w:firstLine="709"/>
        <w:jc w:val="both"/>
        <w:rPr/>
      </w:pPr>
      <w:r>
        <w:rPr/>
      </w:r>
    </w:p>
    <w:p>
      <w:pPr>
        <w:pStyle w:val="Normal"/>
        <w:ind w:firstLine="709"/>
        <w:jc w:val="both"/>
        <w:rPr/>
      </w:pPr>
      <w:r>
        <w:rPr>
          <w:sz w:val="36"/>
        </w:rPr>
        <w:t>В любой работе от человека требуется контроль, во время которого он должен осознавать всю ту область, в пределах которой происходит его работа, и особое внимание уделять соотношению работы с окружающими обстоятельствами. Это похоже на работу лоцмана, который проводит судно по фарватеру, и который должен осознавать и окружающую обстановку, и положение судна в этой обстановке. Это и означает «пройти между Сциллой и Харибдой». Кроме того, в период контроля важна степень восприимчивости ко всему, что может повлиять на устойчивость, наблюдающего сознания. Внимательный духовный искатель в этот период может осознать, что трудности свидетеля, заключаются в том, что внутреннее пространство, в котором происходит осознание, не остается неподвижным, оно похоже на поток или постоянно волнующееся море, в котором неожиданные волны набегают отовсюду. Удержаться в состоянии неподвижности осознания бывает нелегко, потому что нужно одновременно осознавать и свою неподвижность свидетеля и то, что является основным объектом восприятия и осознавать волны помех, которые всеми силами пытаются вывести вас из состояния внутреннего равновесия.</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ОМНЕНИЯ И ВЫБОР</w:t>
      </w:r>
    </w:p>
    <w:p>
      <w:pPr>
        <w:pStyle w:val="Normal"/>
        <w:rPr>
          <w:sz w:val="36"/>
        </w:rPr>
      </w:pPr>
      <w:r>
        <w:rPr>
          <w:sz w:val="36"/>
        </w:rPr>
      </w:r>
    </w:p>
    <w:p>
      <w:pPr>
        <w:pStyle w:val="Heading1"/>
        <w:ind w:left="57" w:firstLine="709"/>
        <w:rPr>
          <w:sz w:val="36"/>
        </w:rPr>
      </w:pPr>
      <w:r>
        <w:rPr>
          <w:sz w:val="36"/>
        </w:rPr>
      </w:r>
    </w:p>
    <w:p>
      <w:pPr>
        <w:pStyle w:val="TextBodyIndent"/>
        <w:ind w:firstLine="709"/>
        <w:jc w:val="both"/>
        <w:rPr/>
      </w:pPr>
      <w:r>
        <w:rPr/>
        <w:t>Причиной сомнений может быть недостаточная восприимчивость и неведение. Это можно сравнить с плохим музыкальным слухом, при котором человек не может отличить высоту одного звука от другого. И если ему предложить выбрать более высокий или низкий звук, то первое, что он начнет делать – это сомневаться. Такого рода проблема редко заканчивается судьбой осла, потому что человеку в период сомнений начинает казаться, что он осознает отличия одного от другого. И дальше он действует, опираясь на то, что ему показалось, а не на то, что есть в действительности.</w:t>
      </w:r>
    </w:p>
    <w:p>
      <w:pPr>
        <w:pStyle w:val="TextBodyIndent"/>
        <w:ind w:firstLine="709"/>
        <w:jc w:val="both"/>
        <w:rPr/>
      </w:pPr>
      <w:r>
        <w:rPr/>
        <w:t>Сомнения могут быть вызваны инерцией ума и витала, при которой человек не может расстаться с тем, к чему он уже привык, или же с какой-то частью прежней позиции и даже при переходе от одного состояния к другому. Например, от состояния пассивности к деятельному состоянию.</w:t>
      </w:r>
    </w:p>
    <w:p>
      <w:pPr>
        <w:pStyle w:val="TextBodyIndent"/>
        <w:ind w:firstLine="709"/>
        <w:jc w:val="both"/>
        <w:rPr/>
      </w:pPr>
      <w:r>
        <w:rPr/>
        <w:t>Нередко, сомнения вызывает неумение отличить значимость одного от другого, потому что многое из того, с чем встречается человек, имеет свои более и менее привлекательные стороны и если приемлемо что-то одно, то не приемлемо – другое.</w:t>
      </w:r>
    </w:p>
    <w:p>
      <w:pPr>
        <w:pStyle w:val="TextBodyIndent"/>
        <w:ind w:firstLine="709"/>
        <w:jc w:val="both"/>
        <w:rPr/>
      </w:pPr>
      <w:r>
        <w:rPr/>
        <w:t>Иногда человек сомневается в правильности своего выбора или своих действий, которые он совершил в прошлом, но такого рода сомнения основаны на результатах выбора, который был сделан в прошлом.</w:t>
      </w:r>
    </w:p>
    <w:p>
      <w:pPr>
        <w:pStyle w:val="TextBodyIndent"/>
        <w:ind w:firstLine="709"/>
        <w:jc w:val="both"/>
        <w:rPr/>
      </w:pPr>
      <w:r>
        <w:rPr/>
        <w:t xml:space="preserve">Одновременно с ростом духовности, растет и восприимчивость человека и уменьшаются сомнения, к человеку приходят те знания, которые прежде из-за низкой восприимчивости были недоступны. Кроме того, в это время происходит переоценка ценностей и их значимостей, что так же уменьшает не только количество сомнений, но и их напряженность. </w:t>
      </w:r>
    </w:p>
    <w:p>
      <w:pPr>
        <w:pStyle w:val="Normal"/>
        <w:ind w:firstLine="709"/>
        <w:jc w:val="both"/>
        <w:rPr/>
      </w:pPr>
      <w:r>
        <w:rPr>
          <w:sz w:val="36"/>
        </w:rPr>
        <w:t>Люди любят заглядывать в своих предположениях в будущее. Иногда это они делают из любопытства, а иногда, чтобы убедить себя в том, что какой-либо выбор они сделали правильно. И, конечно же, человеку будет интересно знать, будут ли сомнения у человека супраментального. На это можно ответить, что сомнения существуют только там, где недостает знаний. Человек будущего не будет иметь тамасической гуны и будет единым с бесконечным океаном знаний, поэтому каждая его мысль, и каждый его шаг будут адекватны той цели, которой он будет следовать.</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ПУТЬ УСИЛИЙ</w:t>
      </w:r>
    </w:p>
    <w:p>
      <w:pPr>
        <w:pStyle w:val="TextBodyIndent"/>
        <w:ind w:firstLine="709"/>
        <w:jc w:val="both"/>
        <w:rPr/>
      </w:pPr>
      <w:r>
        <w:rPr/>
      </w:r>
    </w:p>
    <w:p>
      <w:pPr>
        <w:pStyle w:val="TextBodyIndent"/>
        <w:ind w:firstLine="709"/>
        <w:jc w:val="both"/>
        <w:rPr/>
      </w:pPr>
      <w:r>
        <w:rPr/>
        <w:t>Некоторые из людей, начитавшись литературы, которую принято считать духовной, предполагают, что духовный путь – это путь радости, но это не совсем так. Человек, ставший на духовный путь, не должен думать, что теперь за него всю духовную работу должен будет делать Бог. Если сравнивать духовный путь с восхождением в гору, то каждый шаг на этом пути будет требовать от человека усилий, чтобы противостоять притяжениям низшей природы. Но это никогда не обходится без сомнений и страданий, которые будут жить в нем одновременно с радостью пути. По мере роста восприимчивости сознания, человек начинает воспринимать те эмоциональные состояния, которые прежде были ниже порога восприятия, и у него может возникнуть мысль, что после того, как он стал на духовный путь, всевозможные притязания внешнего мира на его персону возросли, а его внутренние реакции стали многообразнее и интенсивнее. Отсюда возросла и трудность внутренней работы.</w:t>
      </w:r>
    </w:p>
    <w:p>
      <w:pPr>
        <w:pStyle w:val="TextBodyIndent"/>
        <w:ind w:firstLine="709"/>
        <w:jc w:val="both"/>
        <w:rPr/>
      </w:pPr>
      <w:r>
        <w:rPr/>
        <w:t>Внешний мир удерживает человека в своих сетях множеством цепей, и когда они начинают рваться, в связи с внутренней работой человека, то внешний мир прилагает дополнительные усилия, чтобы удержать его в сетях своих зависимостей. Это выглядит как появление дополнительных соблазнов и неожиданных всевозможных проблем. Похоже, что в это время внешний мир становится более агрессивным, чем он был прежде.</w:t>
      </w:r>
    </w:p>
    <w:p>
      <w:pPr>
        <w:pStyle w:val="Normal"/>
        <w:ind w:firstLine="709"/>
        <w:jc w:val="both"/>
        <w:rPr/>
      </w:pPr>
      <w:r>
        <w:rPr>
          <w:sz w:val="36"/>
        </w:rPr>
        <w:t>И есть еще третья категория трудностей. Мир не разделен на множество индивидуальностей, как это предполагает человек, он является единым живым организмом и, поэтому, работа, которую выполняет человек на внутреннем пути, получает отзвук во всем окружающем мире. Кроме того, этот мир пытается удержать свое прежнее равновесие от каких-либо изменений и ему приходится различными способами воздействовать на человека, который решил идти нетрадиционным путем, чтобы воспрепятствовать ему в этом.</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ЛАБОСТИ? – ЭТО ЗАМЕЧАТЕЛЬНО!</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Считается, что наши слабости или наши несовершенства – это двери, ведущие нас к совершенству. Как это понять?</w:t>
      </w:r>
    </w:p>
    <w:p>
      <w:pPr>
        <w:pStyle w:val="Normal"/>
        <w:ind w:firstLine="709"/>
        <w:jc w:val="both"/>
        <w:rPr/>
      </w:pPr>
      <w:r>
        <w:rPr>
          <w:sz w:val="36"/>
        </w:rPr>
        <w:t>Каждый человек, пришедший на землю, чтобы пройти свой путь от рождения и до смерти, имеет в арсенале своих возможностей всё, что ему необходимо для успешного преодоления любых трудностей, с которыми он может встретиться в своей жизни. Он имеет всё, чтобы быть успешным. Но, тем не менее, многие люди влачат жалкое существование. В действительности, то, что мы считаем своими слабостями или несовершенствами, являются нашими не раскрытыми возможностями. И когда мы называем парные состояния как, например: трусость – храбрость, уверенность – неуверенность, свобода и закрепощенность, активность – пассивность и даже такие противоположности, как здоровье – болезнь, сила – слабость, ограниченность ума и его широта и сообразительность – так же являются следствием не раскрытых возможностей. Осознав в себе свои сильные и слабые стороны, мы должны будем понять, почему некоторые наши возможности не раскрылись? Что являлось препятствием для этого? По-видимому, некоторые из наших возможностей остаются не раскрытыми только потому, что им и в настоящее время что-то мешает это сделать. Осознав истинные причины, которые в настоящее время мешают нашим возможностям раскрыться, мы должны быть особенно внимательны к этим условиям, не избегать их, как это мы делали прежде, а быть максимально сознательными и отстраненными, чтобы быть насколько это возможно, адекватными, возникающей ситуации. Никто другой не сделает за нас эту работу, и никто другой не поможет нам преодолеть себя. Это можем сделать только мы сами.</w:t>
      </w:r>
    </w:p>
    <w:p>
      <w:pPr>
        <w:pStyle w:val="TextBodyIndent"/>
        <w:numPr>
          <w:ilvl w:val="0"/>
          <w:numId w:val="0"/>
        </w:numPr>
        <w:ind w:firstLine="709"/>
        <w:jc w:val="center"/>
        <w:outlineLvl w:val="0"/>
        <w:rPr>
          <w:sz w:val="36"/>
        </w:rPr>
      </w:pPr>
      <w:r>
        <w:rPr>
          <w:sz w:val="36"/>
        </w:rPr>
      </w:r>
    </w:p>
    <w:p>
      <w:pPr>
        <w:pStyle w:val="TextBodyIndent"/>
        <w:numPr>
          <w:ilvl w:val="0"/>
          <w:numId w:val="0"/>
        </w:numPr>
        <w:ind w:firstLine="709"/>
        <w:jc w:val="center"/>
        <w:outlineLvl w:val="0"/>
        <w:rPr/>
      </w:pPr>
      <w:r>
        <w:rPr/>
      </w:r>
    </w:p>
    <w:p>
      <w:pPr>
        <w:pStyle w:val="Heading1"/>
        <w:ind w:left="57" w:firstLine="709"/>
        <w:rPr/>
      </w:pPr>
      <w:r>
        <w:rPr/>
        <w:t>СРАЖАТЬСЯ ЗА СВОБОДУ</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Каждый человек имеет бесконечное число возможностей, из которых открыты только немногие, имеющие отношение к материальному миру. Когда мы говорим об открытых или не открытых возможностях, то имеем в виду, что они проявлены или не проявлены, досягаемы для нас или не досягаемы. Нераскрытые возможности могут находиться на уровне подсознания или надсознания. Они могут находиться внутри нашего истинного сердца, и они являются тем, что ждет нас в будущем, или тем, что мы уже упустили. Каждая возможность, может проявиться только в том случае, если они имеет для этого необходимые условия. Например, если животное после рождения держать в абсолютной тьме, то у него не разовьется возможность видеть. Дети из Миднапура – Амала и Камала, с раннего возраста жившие среди волков, не научились быть людьми. Дети, находившиеся в состоянии глубокой депривации, живя со своими родителями или в детских домах, обычно остаются не достаточно полноценными. Можно приводить еще множество примеров, в которых возможности не раскрываются, если для них нет адекватных условий.</w:t>
      </w:r>
    </w:p>
    <w:p>
      <w:pPr>
        <w:pStyle w:val="TextBodyIndent"/>
        <w:ind w:firstLine="709"/>
        <w:jc w:val="both"/>
        <w:rPr/>
      </w:pPr>
      <w:r>
        <w:rPr/>
        <w:t>Все возможности, которые имеет человек с первого дня своего рождения, делятся на две группы. К первой относятся те, которые необходимы для существования во внешнем материальном мире, и раскрыты они могут быть только в том случае, если на них будет воздействовать окружающий их материальный мир, управляемый Низшей природой. Ко второй – относятся возможности духовные, и они могут быть открыты только при воздействии на них Божественных сил Высшей природы, которые человек может в начале и не осознавать. Большое значение для полноты раскрытия возможностей имеет их реализация. Но если для успешного раскрытия возможностей Низшей природы, необходимо чтобы человек дал согласие быть их инструментом в материальном мире, то для раскрытия духовных возможностей, когда они только начинают осознаваться, необходимо быть свидетелем их проявления, и в дальнейшем принять их как опору в своем взаимоотношении с внешним миром. В любом случае, возможности начинают раскрываться под воздействием внешних сил, и этот процесс резко ускоряется, если человек становится сознательным участником реализации этих возможностей.</w:t>
      </w:r>
    </w:p>
    <w:p>
      <w:pPr>
        <w:pStyle w:val="TextBodyIndent"/>
        <w:ind w:firstLine="709"/>
        <w:jc w:val="both"/>
        <w:rPr/>
      </w:pPr>
      <w:r>
        <w:rPr/>
        <w:t>Возможности, которыми низшая природа руководит человеком, являются двойниками аналогичных возможностей более высокого уровня. Можно сказать что существуют пары одинаковых возможностей, только в паре одна из возможностей черного цвета, а другая – белого. Например, человеческая любовь, окрашенная в значительной своей части в животный оттенок, имеет своего аналога на божественном уровне, на котором любовь переживается как состояние, не обращенное к какому-либо отдельному человеку и не вызвано какой-либо внешней причиной, эта любовь просто есть и она направлена ко всему окружающему миру. На человеческом уровне возможно переживание жалости к какому-либо существу или даже ко всей природе. На божественном уровне вместо этой предметной жалости, когда мы знаем, кого мы жалеем, существует сострадание, которое так же является состоянием безадресным, но оно окрашивает наши отношения с внешним миром в бережное отношение ко всему живому. В жалости всегда присутствует чувство превосходства жалеющего над тем, кого он жалеет, в сострадании нет никакого превосходства, потому что боль того, кому вы сострадаете, является вашей болью.</w:t>
      </w:r>
    </w:p>
    <w:p>
      <w:pPr>
        <w:pStyle w:val="Normal"/>
        <w:ind w:firstLine="709"/>
        <w:jc w:val="both"/>
        <w:rPr/>
      </w:pPr>
      <w:r>
        <w:rPr>
          <w:sz w:val="36"/>
        </w:rPr>
        <w:t>Когда человек отстраняется от реализации какой-либо возможности, то это отстранение всегда происходит в сторону возможности более высокой. И каждый раз перед человеком, прежде чем он отстранится, возникает выбор – какую из возможностей предпочесть. Но так как возможность, связывающая человека с материальным миром совершенно реальна, а Божественная возможность, в начале внутренней работы, осознается как нечто эфемерное, то чаще всего при такого рода выборе, человек предпочитает «синицу в руке журавлю в небе». В этом случае человек должен приложить всю свою волю, для того, чтобы отстраниться от материальных захваченностей и стать на сторону Божественного. Это похоже на схватку между двумя силами, исход которой зависит от того, на чью сторону станет человек. Но чтобы стать на сторону светлых сил, человеку требуется вера в то, что его выбор верен и требуются усилия, очень часто сопровождающиеся страданиями. Но другого способа, который бы позволил подняться на следующую ступень эволюции сознания, не существует, и никто другой за духовного искателя эту работу выполнить не может. Нередко, борьба за свободу, ведущая к независимости от низшей природы, происходит с переменным успехом, так как силы низшей природы совершенно не намерены отпускать свою добычу, которая по праву, как считают они, принадлежит им. Практически, борьба за освобождения от влияний низшей природы продолжается всю жизнь, так как, даже в том случае, если сознание человека уже независимо от материального мира, то ум, витал и физическое тело, продолжают принадлежать ему. И только в результате полной трансформации своей природы, человек обретет свободу от всего, что его прежде привязывало к материальному миру. Но тогда он уже не будет просто «человеком разумным», он станет бессмертным гностическим существом.</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ЕЩЕ О СОМНЕНИЯХ</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Сомнения – это тупик, в который попадает человеческий ум; некоторые люди находятся в этом тупике всю свою жизнь. Сомнения – это всегда удел слабых, которых можно назвать собратьями «буриданова осла». Для сомневающегося, любые доказательства – это пища для его сомнений, которые как «черная дыра» могут поглощать и время, и энергию, как его самого, так и окружающих его людей. Сомневающиеся люди с трудом принимают самостоятельные решения, они точно лианы, всегда нуждаются в опоре более сильного человека. Нередко, они многословны, чтобы скрыть свою истинную сущность, но когда обстоятельства принуждают их высказать свое мнение, то они в своем многословии пытаются узнать по интересующему вопросу мнения других людей. Они всегда боятся ошибиться и поэтому там, где следует быть решительным, стремятся оставить «поле боя». Сомнения – это не только защита своей слабости, но и средство нападения, потому что сомнению можно подвергнуть любую истину и любую ментальную информацию. Сомнения – это отсутствие внутренней опоры, без которой все неопределенно и мучительно. Чаще всего сомнениями страдают люди, которые в детстве не имели возможности принимать своих решений, потому что за них это делали их родители или воспитатели.</w:t>
      </w:r>
    </w:p>
    <w:p>
      <w:pPr>
        <w:pStyle w:val="Normal"/>
        <w:ind w:firstLine="709"/>
        <w:jc w:val="both"/>
        <w:rPr/>
      </w:pPr>
      <w:r>
        <w:rPr>
          <w:sz w:val="36"/>
        </w:rPr>
        <w:t>Сомнения всегда разрушительны, потому что создают неопределенность. Поэтому очень часто они используются людьми сознательно, чтобы в образовавшейся неопределенности посеять ложь. Сомнения – это ничейная полоса между намерениями, находясь на которой человек становится подвластным любому намерению, которое будет на него направлено. Человек, не имеющий определенного намерения, легко становится рабом всевозможных сил, которые не упустят такого случая, и обязательно подскажут какое-либо удобное для них решение. Мало того, они постоянно пытаются вывести человека из состояния определенности, чтобы владеть им. Человек, в этом случае даже не замечает, как он оказывается на ничейной полосе и соскальзывает к навязанному чуждому для него намерению. Поэтому люди, страдающие сомнениями, ищут опоры в других людях или идеях. Именно сомнения, состояния неопределенности, заставляют человека быть «таким как все». Не имея внутри себя опоры, человек стремится принадлежать к каким-то сообществам, группам, ищет единомышленников. Человек, ставший на духовный путь, находит опору внутри себя, которая неизмеримо более надежна, чем все опоры внешнего мира.</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КОГДА МЫ – ДОБЫЧА</w:t>
      </w:r>
    </w:p>
    <w:p>
      <w:pPr>
        <w:pStyle w:val="TextBodyIndent"/>
        <w:ind w:firstLine="709"/>
        <w:jc w:val="both"/>
        <w:rPr/>
      </w:pPr>
      <w:r>
        <w:rPr/>
      </w:r>
    </w:p>
    <w:p>
      <w:pPr>
        <w:pStyle w:val="TextBodyIndent"/>
        <w:ind w:firstLine="709"/>
        <w:jc w:val="both"/>
        <w:rPr/>
      </w:pPr>
      <w:r>
        <w:rPr/>
        <w:t xml:space="preserve">Внешний мир постоянно охотится на человека, как и на все живое на земле. Он постоянно выслеживает тех, кто не достаточно гибок, не достаточно быстр, кто привержен к стандартам и кто не успевает за постоянно меняющимися обстоятельствами. Внешний мир похож на быструю реку, которая заставит плыть по ее течению всякого, не имеющего достаточно силы и крепости. И если у тебя нет навыков, выбирать струи ее потока, то она может ударить тебя о камни или прибить к скале, а то и сбросить в водопад. И нет другого пути у человека во внешнем мире, потоки которого стремятся подчинить себе каждого, кто попадает в них. Внешняя часть человека принадлежит этому потоку, поэтому одни люди, идя духовными путями, пытаются освободиться от той своей части, которая удерживает их в стремнине потока, другие пытаются научиться хорошо ориентироваться в нем, чтобы получать меньше шишек от всевозможных постоянно возникающих проблем, а третьи, используя сложности внешних обстоятельств, пытаются подняться над этим потоком. Нельзя быть независимым от реки, находясь в ее быстрых водах. Но для того, чтобы понять, для чего она существует и с какой целью люди погружены в нее, или что то же самое, почему низшая природа охотиться на человека, нужно посмотреть на человека с точки зрения его предназначения. </w:t>
      </w:r>
    </w:p>
    <w:p>
      <w:pPr>
        <w:pStyle w:val="TextBodyIndent"/>
        <w:ind w:firstLine="709"/>
        <w:jc w:val="both"/>
        <w:rPr/>
      </w:pPr>
      <w:r>
        <w:rPr/>
        <w:t>Вы помните сказку о любопытном слоненке, которому пятнистый питон и крокодил вытягивали нос в хобот. Так вот, человека можно сравнить с этим слоненком, с той оговоркой, что человеческому носу ничто не угрожает. Человек точно на дыбе растянут между Небом и Землей, потому что одна его часть принадлежит Богу, а другая тесно связана с низшей природой. Если продолжать сравнение с рекой, то можно сказать, что одна часть человека погружена в стремнину реки, а другая находится над нею. Предназначением человека является полный выход из потока воды в пространство над нею. Нет, не оставлять свою внешнюю оболочку в воде, а самому воспарить где-то в небесах, а в прямом смысле стать недоступным для сил низшей природы и трансформировать себя целиком в существо света.</w:t>
      </w:r>
    </w:p>
    <w:p>
      <w:pPr>
        <w:pStyle w:val="TextBodyIndent"/>
        <w:ind w:firstLine="709"/>
        <w:jc w:val="both"/>
        <w:rPr/>
      </w:pPr>
      <w:r>
        <w:rPr/>
        <w:t>Мы, конечно, можем спрашивать Бога, почему он изначально не создал человека как светоносное существо. Для чего он обрек его на страдания в течение многих десятков тысяч, а может быть миллионов лет, которые он все еще продолжает испытывать и в настоящее время? Такие вопросы могут быть порождены только неведением, в котором мы отделяем Человека от Бога.</w:t>
      </w:r>
    </w:p>
    <w:p>
      <w:pPr>
        <w:pStyle w:val="TextBodyIndent"/>
        <w:ind w:firstLine="709"/>
        <w:jc w:val="both"/>
        <w:rPr/>
      </w:pPr>
      <w:r>
        <w:rPr/>
        <w:t>Так как Бог вечен, то для Него не имеют значение в Его эволюции, отличия секунды от многих миллиардов лет. И если Он считает, что для одухотворения живой материи тот путь, который он избрал, является наиболее коротким, то значит, так оно и есть. Тела живых существ состоят из материи, которая занимает промежуточное место между материей косной и духом. И именно эта часть материального мира может быть на данном этапе эволюции наиболее легко одухотворена. Конечно, можно фантазировать, что когда живая материя будет одухотворена, то следующим шагом будет одухотворение материи не живой.</w:t>
      </w:r>
    </w:p>
    <w:p>
      <w:pPr>
        <w:pStyle w:val="TextBodyIndent"/>
        <w:ind w:firstLine="709"/>
        <w:jc w:val="both"/>
        <w:rPr/>
      </w:pPr>
      <w:r>
        <w:rPr/>
        <w:t xml:space="preserve">Но давайте посмотрим, как силы низшей и высшей природы выполняют свое предназначение по одухотворению материи человеческого существа. Я еще раз повторяю, что человек как бы растянут на дыбе между высшими и низшими силами. Находясь посередине, он получает возможность осознавать, как эти две силы выполняют свою эволюционную работу. </w:t>
      </w:r>
    </w:p>
    <w:p>
      <w:pPr>
        <w:pStyle w:val="TextBodyIndent"/>
        <w:ind w:firstLine="709"/>
        <w:jc w:val="both"/>
        <w:rPr/>
      </w:pPr>
      <w:r>
        <w:rPr/>
        <w:t>Низшая природа стремиться захватить все то в человеке, что должно быть трансформировано, и увлечь в своем потоке. Она захватывает в человеке только то, что обычно называют недостатками и ей является недоступным то, что является совершенным. В действительности, в человеке нет недостатков, есть только совершенства, соответствующие какому либо уровню эволюции. Мы что-либо в человеке называем недостатком или несовершенством только в сравнении с чем-то более совершенным. И, можно сказать, что человек в своей эволюции идет от совершенства меньшего к совершенству большему. Трансформация – это и есть переходный процесс от того, что есть сейчас к тому, что должно быть в будущем.</w:t>
      </w:r>
    </w:p>
    <w:p>
      <w:pPr>
        <w:pStyle w:val="TextBodyIndent"/>
        <w:ind w:firstLine="709"/>
        <w:jc w:val="both"/>
        <w:rPr/>
      </w:pPr>
      <w:r>
        <w:rPr/>
        <w:t>Таким образом, захватывая в человеке то, что должно быть трансформировано из менее совершенного в более совершенное, низшая природа пытается удержать все живое в своих владениях. По крайней мере, мы уверенны, что она это делает именно с этой целью. Но если мы принадлежим только проявленному миру, то у него не должно быть с нами никаких проблем. В этом случае все попытки низшей природы удержать нас в своем потоке теряют для неё свой смысл. Но в действительности она выполняет не ту задачу, которую видит человеческий ум и не ту, которую представляет она сама. Когда она захватывает человека при помощи каких-либо внешних факторов, она считает, что человек ее добыча. И это в большинстве случаев так и есть. Но все выглядит прямо противоположным образом, когда человек становится на духовный путь. В этом случае он из добычи превращается в охотника. И это происходит потому, что его сознание, прежде погруженное в поток низшей природы, меняет свою позицию. Оно сдвигается в сторону своей Божественной части, которая не досягаема для низшей природы. И эта новая позиция дает возможность, свободному от захваченности сознанию, погружаться в те области своей внешней материальной оболочки, которые низшая природа пытается захватить и увлечь в своем потоке. На первый взгляд такого рода осознание может только повысить восприимчивость сознания и дать ему некоторый опыт, который прежде находился за его пределами, но в действительности, это не так. Наше восприятие подобно мосту, не только соединяет сознание с воспринимаемой областью, но одновременно является каналом, по которому его более высокие вибрации проникают в эту область и трансформируют ее. Таким образом, низшая природа, пытаясь захватить и увлечь за собой человека, дает возможность ему осознать те свои части, которые нуждаются в первоочередной трансформации. Без вмешательства низшей природы это было бы совершенно невозможно. И теперь нам становится понятным, что, став на духовный путь, человек перестает быть добычей окружающего его мира и это его первые шаги к свободе. Нам понятно и то, что духовная работа без взаимодействия с внешним миром не может быть достаточно полно сделана, так как без его вмешательства человек не может воспринять те свои части, которые должны быть трансформированы. И еще нам понятно, что большинство людей на Земле являются рабами низшей природы, которая водит их по кругу иллюзий, воспринимаемый ими, как прогресс. Вместе с ними идут и те, кто выбрал свободу, но для них всевозможные западни и ловушки являются ступенями их духовного восхождения.</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ПРОБЛЕМЫ</w:t>
      </w:r>
    </w:p>
    <w:p>
      <w:pPr>
        <w:pStyle w:val="TextBodyIndent"/>
        <w:ind w:firstLine="709"/>
        <w:jc w:val="both"/>
        <w:rPr/>
      </w:pPr>
      <w:r>
        <w:rPr/>
      </w:r>
    </w:p>
    <w:p>
      <w:pPr>
        <w:pStyle w:val="TextBodyIndent"/>
        <w:ind w:firstLine="709"/>
        <w:jc w:val="both"/>
        <w:rPr/>
      </w:pPr>
      <w:r>
        <w:rPr/>
        <w:t>Во внешнем мире нет ничего трудного или легкого, приятного или неприятного. Это мы - люди даем оценки всему, что встречается нам в нашей жизни и эти оценки всегда субъективны, поэтому то, что для одного человека хорошо, для другого может быть плохо. Практически человек все оценивает в соответствии с затрачиваемыми усилиями или степенью страданий, которые необходимы для решения проблем. Правда, многие люди оценивают реальность с позиций количества удовольствий, которые он  может получить за свои усилия. Можно представить себе проблему, как некое механическое препятствие. Оно ни хорошее и ни плохое, оно просто есть. Такого рода препятствия не несут в себе цели, и не содержат ни какой морали, они просто есть. Они появляются у человека на пути, для того, чтобы он что-то в себе осознал. Еще раз повторяю, что все препятствия и трудности, которые встречает человек в своей жизни, существуют не ради самих себя, а ради того, чтобы человек что-то осознал в себе. И всем, этим управляет разум, неизмеримо более высокий, чем человеческий, который не только знает все, что должно быть трансформировано в каждом из людей, но, знает и способы, как это должно быть сделано. Все проблемы и трудности можно сравнить с фигурами на шахматной доске. Сами по себе они не плохие и не хорошие, но если им придается особое значение и используются обстоятельства, в которых это значение может быть реализовано, то, для играющих в шахматы, они становятся проблемами, которые необходимо решать. Но люди не понимают, для чего все эти проблемы возникают и, вместо того, чтобы быть благодарными судьбе, которая стремится усовершенствовать их, сетуют на ее безжалостность.</w:t>
      </w:r>
    </w:p>
    <w:p>
      <w:pPr>
        <w:pStyle w:val="TextBodyIndent"/>
        <w:ind w:firstLine="709"/>
        <w:jc w:val="both"/>
        <w:rPr/>
      </w:pPr>
      <w:r>
        <w:rPr/>
        <w:t>Есть два очень важных вопроса, которые являются дверьми, ведущими к знаниям: Первый: – для чего это нужно? И второй – кому это нужно? Если человеку удастся ответить на эти вопросы, когда возникают какие-либо проблемы, то это даст ему возможность проникнуть в прежде скрытые от него цели природы. Но эти вопросы верны и для понимания социальных проблем.</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ПРОСЬБА О ПОМОЩИ</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В духовной практике нередко встречаются случаи, когда обстоятельства кажутся совершенно невыносимыми. И это может быть как указанием на нечто внутри нас, требующее своей трансформации, так и на то, что пришло время сменить условия, породившие эти обстоятельства. Как выбрать в этом случае правильное направление? Если человек предполагает, что унижающие его обстоятельства, связаны с его гордыней и тщательно исследует себя, будучи смиренным перед истиной, но обстоятельства продолжают оставаться неизменными, то ему следует подумать о том, что пришла пора изменить эти обстоятельства. И если эти невыносимые обстоятельства вынуждают человека просить Божественное о помощи, то достаточно ли искренна такая мольба? В действительности, любые обстоятельства, которые возникают на пути человеческой судьбы, необходимы только для того, чтобы человек мог осознать то, что должно быть трансформировано. Если мы поднимемся на одну ступень, чтобы более объективно рассмотреть подобного рода обстоятельства, то увидим, что человек это инструмент Божественного, при помощи которого оно совершает свою работу в материи, чтобы приблизить ее сознание к большему совершенству, чем то, в котором оно находится в настоящее время. Оно использует сознание человека как мост, связывающий его с материей. Внешняя часть сознания, кроме всех его прочих особенностей, имеет свою индивидуальность, погруженную в неведение. В связи с этим все виды взаимодействия Божественного с материальным миром, эта внешняя часть сознания или эго, которое все присваивает себе: я хочу, мне тяжело, мне это доставляет удовольствие, а это – неудовольствие и т. п. Очень часто именно эго считает, что оно находится на духовном пути и встречает различные трудности. В случае непереносимости этих трудностей, оно может просить Божественное помочь ему преодолеть их. И мы можем быть уверенными, что при этом эго не хочет сдавать свои позиции, оно не хочет расставаться со своей исключительностью. И, поэтому, оно не сдается Божественному, а просит у него помощи. Оно хотело бы, чтобы Божественное было ему помощником. Но для того, чтобы стала возможной сдача Божественному необходимо проделать большой путь, на котором человек приобретет знания о роли его собственного эго, и роли Божественного в духовной работе. Человек должен научиться жертвовать своим эго не только на ментальном уровне, когда это выглядит как самоуничижение, что в действительности является оборотной стороной эго, эта жертва должна быть на уровне сердца, когда она приходит как неоспоримое знание. И тогда никакие слова не нужны, и ни какая помощь не нужна, потому что тогда всю работу берет на себя Божественное.</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НЕОБХОДИМА ЛИ ПОМОЩЬ</w:t>
      </w:r>
    </w:p>
    <w:p>
      <w:pPr>
        <w:pStyle w:val="TextBodyIndent"/>
        <w:ind w:firstLine="709"/>
        <w:jc w:val="both"/>
        <w:rPr/>
      </w:pPr>
      <w:r>
        <w:rPr/>
      </w:r>
    </w:p>
    <w:p>
      <w:pPr>
        <w:pStyle w:val="Normal"/>
        <w:ind w:firstLine="709"/>
        <w:jc w:val="both"/>
        <w:rPr/>
      </w:pPr>
      <w:r>
        <w:rPr>
          <w:sz w:val="36"/>
        </w:rPr>
        <w:t>Любое событие, которое происходит с человеком, необходимо для того, чтобы он что-то осознал в себе и изменил, чтобы стать более совершенным. Судьба терпеливо ведет человека от одной трудности к другой, повторяет сходные ситуации, ожидая, когда же человек поймет, что он находится на пути к более высокому совершенству и осознает те свои части, которые должны быть трансформированы. Позади всех событий, которые предоставляет низшая природа человеку, находится более высокое сознание, управляющее судьбами всего живого. Если низшая природа стремиться к тому, чтобы все живое в ней бесконечно и неизменно повторялось, двигаясь по кругу неизменности, то сознание, стоящее позади нее, стремиться поднять все живое на земле на следующую более высокую ступень их судьбы. И можно себе представить, какую услугу делает сердобольный человек, который, увидев своего собрата, застрявшего в своих проблемах, тут же бросается помогать ему и решает их за него. Эти проблемы судьба ему подарила для того, чтобы он что-то в себе осознал, но нашелся очень жалостливый человек и взял на себя часть его ноши, не дав ему возможность выполнить свое предназначение. Это можно сравнить со случаем в школе, когда ученику даются те задания, которые раскроют в нем понимание изучаемого предмета. Но чтобы это произошло, необходимо самому разобраться во всех сложностях предложенного задания. Но сосед по парте, видя трудности своего одноклассника и будучи филантропом, предлагает ему готовый вариант решения этого задания, этим самым, оказывая ему медвежью услугу. Таким образом, такого рода помощь является вмешательством в судьбу другого человека, которое задержит развитие его сознания. Хотя это внешне выглядит как добро, но в действительности является злом. Ну а как же тот благодетель, который пытается помочь своему однокласснику? Может быть, его побуждением так же руководит судьба? Да, вполне может быть. Возможно, судьба проверяет его искренность в этой помощи, нет ли в ней элементов эго, которые он должен осознать. И даже насколько он умен, чтобы понять, что такая помощь не соответствует предназначению человека.</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СОЖАЛЕНИЕ О ПРОШЛОМ</w:t>
      </w:r>
    </w:p>
    <w:p>
      <w:pPr>
        <w:pStyle w:val="TextBodyIndent"/>
        <w:ind w:firstLine="709"/>
        <w:jc w:val="both"/>
        <w:rPr/>
      </w:pPr>
      <w:r>
        <w:rPr/>
      </w:r>
    </w:p>
    <w:p>
      <w:pPr>
        <w:pStyle w:val="TextBodyIndent"/>
        <w:ind w:firstLine="709"/>
        <w:jc w:val="both"/>
        <w:rPr/>
      </w:pPr>
      <w:r>
        <w:rPr/>
        <w:t xml:space="preserve">Сожалеть о прошлом не имеет никакого смысла. Мы всегда встречаем внешние проблемы той своей частью, которая наиболее адекватна им. И если мы были несовершенны в своих действиях, то это говорит о том, что мы тогда были не безупречны и, возможно, полагались на ум. Наш ум не может жить в настоящем. Он обычно находится или в прошлом или в будущем. Иногда он пытается оценивать настоящее, опираясь на прошлый опыт. Но сегодня мы другие и поэтому такие же проблемы мы будем решать уже по-другому. Наш мир настолько текуч и мы настолько изменчивы, что сравнивать прошлое с настоящим не имеет никакого смысла. Мы живем в непредсказуемом мире, что совершенно невыносимо для ума, для которого важно, чтобы одни факты вытекали из фактов других, так же, как конкретные сомножители всегда дают конкретное произведение. Когда мы сожалеем о прошлом, то не думаем о том, что оно было только ступенью к настоящему. В действительности, мы сожалеем о прошлом тогда, когда не довольны нашим настоящим, но, не желая видеть в этом причину в себе, ищем ее или в прошлом, или в тех, которые в это время находятся рядом с нами. Любое событие в настоящем, любое положение дел, в котором мы оказались, является для нас наилучшим. Но так можно говорить только о тех, которые приняли свою жизнь как путь, на котором каждый его шаг будет безупречным. Но человек никогда не бывает полностью довольным тем, что есть сейчас, и поэтому он никогда не бывает счастлив. Он будет или винить в своих неудачах свое прошлое или же стремиться к счастью в будущем, но действительное счастье может быть только в настоящем. </w:t>
      </w:r>
    </w:p>
    <w:p>
      <w:pPr>
        <w:pStyle w:val="Normal"/>
        <w:ind w:firstLine="709"/>
        <w:jc w:val="both"/>
        <w:rPr/>
      </w:pPr>
      <w:r>
        <w:rPr>
          <w:sz w:val="36"/>
        </w:rPr>
        <w:t>Когда человек сетует на свою неудавшуюся жизнь, то это говорит о том, что он перестал сражаться и оправдывает свое поражение, перекладывая вину на других людей. Для человека, идущего внутренним путем, любые события, происходящие с ним, являются божественной милостью, так как дают возможность осознать в себе то, что подлежит трансформации.</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ПОРАЖЕНИЕ ИЛИ ПОБЕДА</w:t>
      </w:r>
    </w:p>
    <w:p>
      <w:pPr>
        <w:pStyle w:val="TextBodyIndent"/>
        <w:ind w:firstLine="709"/>
        <w:jc w:val="both"/>
        <w:rPr/>
      </w:pPr>
      <w:r>
        <w:rPr/>
      </w:r>
    </w:p>
    <w:p>
      <w:pPr>
        <w:pStyle w:val="TextBodyIndent"/>
        <w:ind w:firstLine="709"/>
        <w:jc w:val="both"/>
        <w:rPr/>
      </w:pPr>
      <w:r>
        <w:rPr/>
        <w:t xml:space="preserve">Человек, искренно следующий духовным путём, не может потерпеть поражения, потому что неудачи и успехи во внешнем мире всегда имеют духовную составляющую, которая при любом положении дел, может принести искреннему духовному искателю опыт. Ступени восхождения человека, идущего духовным путем, отмечены его внутренним опытом и, поэтому, как бы ни складывались внешние обстоятельства, они всегда складываются для его опыта в наилучшую сторону. </w:t>
      </w:r>
    </w:p>
    <w:p>
      <w:pPr>
        <w:pStyle w:val="TextBodyIndent"/>
        <w:ind w:firstLine="709"/>
        <w:jc w:val="both"/>
        <w:rPr/>
      </w:pPr>
      <w:r>
        <w:rPr/>
        <w:t>Духовный искатель только в двух случаях терпит поражение – когда приходит его старость, и он не может противостоять разрушению, которое она несет с собой, и когда он, ради соблазнов внешнего мира оставляет духовный путь. Каждому человеку в его внешней жизни встречаются только те трудности, которые необходимы для его духовной работы. И когда человек сетует на свою занятость, которая не позволяет ему заниматься духовной практикой, то это говорит только об одном, что он не искренен в своих духовных устремлениях. Каждый духовный искатель должен овладеть техникой, благодаря которой в своей внешней деятельности он будет иметь опору в своем сердце. Другими словами, человек должен при любой внешней деятельности, находиться во внутреннем пространстве своего истинного сердца, и тогда все события внешнего мира будут приниматься им с благодарностью. Ни одно событие во внешнем мире, свидетелем или участником которого мы являемся, не происходит просто так, случайно. Все, что происходит с человеком, имеет конкретную цель, указывающую направление, в котором человек может получить внутренний опыт.</w:t>
      </w:r>
    </w:p>
    <w:p>
      <w:pPr>
        <w:pStyle w:val="Normal"/>
        <w:ind w:firstLine="709"/>
        <w:jc w:val="both"/>
        <w:rPr>
          <w:sz w:val="36"/>
        </w:rPr>
      </w:pPr>
      <w:r>
        <w:rPr>
          <w:sz w:val="36"/>
        </w:rPr>
      </w:r>
    </w:p>
    <w:p>
      <w:pPr>
        <w:pStyle w:val="TextBodyIndent"/>
        <w:numPr>
          <w:ilvl w:val="0"/>
          <w:numId w:val="0"/>
        </w:numPr>
        <w:ind w:firstLine="709"/>
        <w:jc w:val="both"/>
        <w:outlineLvl w:val="0"/>
        <w:rPr>
          <w:sz w:val="36"/>
        </w:rPr>
      </w:pPr>
      <w:r>
        <w:rPr>
          <w:sz w:val="36"/>
        </w:rPr>
      </w:r>
    </w:p>
    <w:p>
      <w:pPr>
        <w:pStyle w:val="Heading1"/>
        <w:ind w:left="57" w:firstLine="709"/>
        <w:rPr/>
      </w:pPr>
      <w:r>
        <w:rPr/>
        <w:t>УЗКИЕ ВРАТА</w:t>
      </w:r>
    </w:p>
    <w:p>
      <w:pPr>
        <w:pStyle w:val="TextBodyIndent"/>
        <w:ind w:firstLine="709"/>
        <w:jc w:val="both"/>
        <w:rPr/>
      </w:pPr>
      <w:r>
        <w:rPr/>
      </w:r>
    </w:p>
    <w:p>
      <w:pPr>
        <w:pStyle w:val="Normal"/>
        <w:ind w:firstLine="709"/>
        <w:jc w:val="both"/>
        <w:rPr/>
      </w:pPr>
      <w:r>
        <w:rPr>
          <w:sz w:val="36"/>
        </w:rPr>
        <w:t>В эволюции человека каждый его шаг дается с большим трудом. Основная трудность состоит в том, что низшая природа цепко держит его в своих сетях. Все свои соблазны она пытается показать человеку в захватывающем для него виде и совсем не важно, выглядят ли они в привлекательными или отталкивающими. Как то, так и другое, может быть одинаково захватывающим. Даже боль и страдания с не меньшим успехом могут захватить человека. Человек постоянно живет в широком диапазоне частот, которые могут восприниматься им как страдания, удовольствия, страх, унижение, радость и др. и есть, кроме этих грубых вибраций одна, очень тонкая и тихая - Она как тончайших луч света, как высочайший неподвижный звук, и она же несет в себе плотную глубочайшую тишину. Но чтобы осознать её, надо найти и войти в неё. Любой соблазн происходит за пределом этой вибрации, и даже любое страдание не содержит ее в себе. Но она есть всегда в глубине вашего сердца. Необходимо научиться воспринимать ее в шуме и грязи нашего мира, необходимо научиться удерживать ее как нить Ариадны, потому что только она может вести человека по пути его предназначения. Человек не должен терять ее ни на одно мгновение. Очень часто это ведет к утере направления и утрате высокой цели. И каждый раз, когда такая утрата происходит, требуется время, чтобы вернуться на свою прежнюю узкую тропу. Духовный путь не требует от человека ухода от мира, но человек должен научиться быть отстраненным от его ценностей. В любой духовной работе существует четыре особенности, без которых ничего сделано быть не может. Первая – необходимо быть восприимчивым, чтобы найти духовную тропу. Вторая – необходимо быть бдительным, чтобы не потерять ее. Третья – следует прилагать все усилия, чтобы быть отстраненным от всего, что может увести человека в сторону от этой тропы. И четвертая – быть постоянно устремленным и искренним в своей устремленности. Все четыре особенности требуют от человека усилий и воли. Чтобы подняться человеку над своей животной природой, в свое время ему потребовался аскетизм. При этом витальная природа заняла подчиненное положение, но это дало возможность ментальной природе закрепиться в человечестве. Чтобы подняться выше ментальной природе требуется отстраненность, которая и является своеобразным аскетизмом ментального человека. Без этого человечество не сможет сделать своего следующего эволюционного шага. Эволюция сознания всегда сопровождалась ограничением низшего ради высоких целей. Нельзя переплыть на другой берег, если продолжаешь держаться за берег прежний. При этом человек не теряет то, от чего он отстраняется, но становится богаче, так как приобретает то новое, что он прежде не имел. Это похоже на строительство многоэтажного дома. Если не отстраниться от бесконечной отделки первого этажа, то никогда не появится время и средства для строительства этажа второго. То же самое можно сказать о каждом следующем шаге духовной работы.</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ТРИ ПРЕГРАДЫ НА ДУХОВНОМ ПУТИ</w:t>
      </w:r>
    </w:p>
    <w:p>
      <w:pPr>
        <w:pStyle w:val="Normal"/>
        <w:rPr>
          <w:sz w:val="36"/>
        </w:rPr>
      </w:pPr>
      <w:r>
        <w:rPr>
          <w:sz w:val="36"/>
        </w:rPr>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t>У человека, избравшего для себя духовный путь, существует три больших преграды, которые он должен преодолеть, если искренно стремится к Божественной истине. Первая преграда – это разделение сознания на внешнюю часть, обращенную во внешний мир и внутреннюю, обращенную к истине. Вторая преграда отделяет внешнюю витальную часть человека от его истинного «Я». Третья преграда, точно крыша над головой, или колпак, отделяет сознание человека, от более высоких уровней сознания. Чаше всего перед человеком рушится первой вторая преграда и тогда его истинное «Я» выходит на передний план. Это ведет к тому, что все ценности материального мира получают другое значение и все связи эго, подчиняющие человека низшей природе, начинают рваться. И это приводит к тому, что рушится стена, разделяющая сознание на внешнюю и внутреннюю части. Это приводит к тому, что ум, являющийся опорой эго успокаивается. Правда, уменьшение непроизвольной активности ума еще не означает его остановку. Для того, чтобы это произошло, необходимо сформировать в уме беспристрастного свидетеля. В свою очередь, остановка ума ведет к разрушению преграды над головой, которая отделяет человеческое сознание от более высоких планов сознания. Падение каждой из этих трех преград является ступенями духовной реализации. Но этих ступеней, в действительности, значительно больше, так как нисхождение каждого следующего более высокого уровня сознания, так же является ступенями восхождения сознания. Почти всегда, уже после первой реализации, человек начинает осознавать, что по духовному пути его ведут не собственный выбор и не собственные усилия, что его путь, в действительности, определен Божественным, и все усилия, которые он прежде считал своими, являются результатом его неведения. И еще он осознает, что неведение является его своеобразной защитой, под которой происходит созревание той части его существа, которая должна подняться на следующую ступень своего совершенства. Все, что находится за пределами неведения, для неподготовленного человека является разрушительным. И поэтому, каждый следующий шаг восхождения на духовном пути, будет сопровождаться преодолением очередного уровня неведения. Он начинает понимать, что в духовной работе приближение к стене неведения, которую он осознает, как некое препятствие внутренней работе, как «не могу», «не получается» и даже, как свою неспособность идти духовным путем. Это время, когда он должен собрав всю свою волю, противостоять тем противодействиям, которые устраивает ему низшая природа. Именно этот период особенно благоприятен для более успешной внутренней трансформации, подготавливающей человека к переходу на более высокую ступень его духовной работы.</w:t>
      </w:r>
    </w:p>
    <w:p>
      <w:pPr>
        <w:pStyle w:val="Normal"/>
        <w:ind w:firstLine="709"/>
        <w:jc w:val="both"/>
        <w:rPr>
          <w:sz w:val="36"/>
        </w:rPr>
      </w:pPr>
      <w:r>
        <w:rPr>
          <w:sz w:val="36"/>
        </w:rPr>
      </w:r>
    </w:p>
    <w:p>
      <w:pPr>
        <w:pStyle w:val="TextBodyIndent"/>
        <w:numPr>
          <w:ilvl w:val="0"/>
          <w:numId w:val="0"/>
        </w:numPr>
        <w:ind w:firstLine="709"/>
        <w:jc w:val="both"/>
        <w:outlineLvl w:val="0"/>
        <w:rPr>
          <w:sz w:val="36"/>
        </w:rPr>
      </w:pPr>
      <w:r>
        <w:rPr>
          <w:sz w:val="36"/>
        </w:rPr>
      </w:r>
    </w:p>
    <w:p>
      <w:pPr>
        <w:pStyle w:val="Heading1"/>
        <w:ind w:left="57" w:firstLine="709"/>
        <w:rPr/>
      </w:pPr>
      <w:r>
        <w:rPr/>
        <w:t>ОТНОШЕНИЯ</w:t>
      </w:r>
    </w:p>
    <w:p>
      <w:pPr>
        <w:pStyle w:val="TextBodyIndent"/>
        <w:ind w:firstLine="709"/>
        <w:jc w:val="both"/>
        <w:rPr/>
      </w:pPr>
      <w:r>
        <w:rPr/>
      </w:r>
    </w:p>
    <w:p>
      <w:pPr>
        <w:pStyle w:val="TextBodyIndent"/>
        <w:ind w:firstLine="709"/>
        <w:jc w:val="both"/>
        <w:rPr/>
      </w:pPr>
      <w:r>
        <w:rPr/>
        <w:t>Отношения имеют внешнюю, проявленную и внутреннюю, скрытую сторону. И если внешняя, проявленная часть, кажется очевидной, то скрытая, которая может быть воспринята только на уровне интуиции, доступна только людям, имеющим высокую восприимчивость. Будучи достаточно восприимчивым, человек может легко осознать, что очень часто внешняя сторона отношений является только прикрытием действительных скрытых намерений и, кроме того, высокая восприимчивость позволяет осознать истинное состояние того человека, с которым вы общаетесь.</w:t>
      </w:r>
    </w:p>
    <w:p>
      <w:pPr>
        <w:pStyle w:val="TextBodyIndent"/>
        <w:ind w:firstLine="709"/>
        <w:jc w:val="both"/>
        <w:rPr/>
      </w:pPr>
      <w:r>
        <w:rPr/>
        <w:t>Отношение человека ко всему окружающему миру основано на его чувстве собственной значимости, которое делает человека слепым к самому себе и предвзятым ко всему окружающему. Это одна из причин, почему между людьми редко бывает истинная дружба и истинная любовь. Чувство собственной значимости всегда несет в себе насилие, так как оно переоценивает себя и недооценивает других людей. И не только людей. Отсюда отношения между людьми всегда неадекватны и, в какой-то мере драматичны, потому что каждый человек хотел бы, чтобы его оценивали согласно его чувству собственной значимости. Гармонии не может быть там, где господствует значимость, там всегда подавление одного другим, даже в тех случаях, когда люди не осознают этого. Обычно на всех людей оказывают большое влияние обстоятельства, которые определяют степень свободы человека. Здесь под обстоятельствами понимается сообщество людей, возникшее или случайно, или же в силу необходимости. Обстоятельства в этом случае осознаются как некая атмосфера, которая диктует определенное поведение каждому из участников. Но не все люди одинаково восприимчивы и, поэтому, не все могут быть в равной степени адекватными. Хотя такого рода адекватность внешне выглядит как нечто гармоничное, в действительности же в ней всегда есть элемент насилия, так как люди совершают над собой иногда неосознаваемое насилие, чтобы быть адекватными, потому что любая атмосфера обстоятельств не может быть совершенно адекватной нашей значимости. Практически, все люди испытывают на себе насилие атмосферы обстоятельств и, не замечая этого, стремятся от большего насилия к меньшему, что можно сравнить с потоком воды, который избегает возвышенные места, обходя их. Высокая восприимчивость может раскрыться в человеке, при длительном и доброжелательном общении с каким-либо другим человеком и даже животным, а в некоторых случаях возможно восприятие отношений к человеку растений, с которыми он бывает в контакте. Некоторые высоковосприимчивые люди могут воспринимать даже эмоциональность атмосферы, окружающей их реальности, например, когда они находятся в общественных местах.</w:t>
      </w:r>
    </w:p>
    <w:p>
      <w:pPr>
        <w:pStyle w:val="Normal"/>
        <w:ind w:firstLine="709"/>
        <w:jc w:val="both"/>
        <w:rPr/>
      </w:pPr>
      <w:r>
        <w:rPr>
          <w:sz w:val="36"/>
        </w:rPr>
        <w:t>Повышенная восприимчивость может быть избирательной и не зависеть от желаний человека и даже вопреки им, а в некоторых случаях она может быть патологической.</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ОМНЕНИЯ</w:t>
      </w:r>
    </w:p>
    <w:p>
      <w:pPr>
        <w:pStyle w:val="TextBodyIndent"/>
        <w:numPr>
          <w:ilvl w:val="0"/>
          <w:numId w:val="0"/>
        </w:numPr>
        <w:ind w:firstLine="709"/>
        <w:jc w:val="both"/>
        <w:outlineLvl w:val="0"/>
        <w:rPr/>
      </w:pPr>
      <w:r>
        <w:rPr/>
      </w:r>
    </w:p>
    <w:p>
      <w:pPr>
        <w:pStyle w:val="Normal"/>
        <w:ind w:firstLine="709"/>
        <w:jc w:val="both"/>
        <w:rPr/>
      </w:pPr>
      <w:r>
        <w:rPr>
          <w:sz w:val="36"/>
        </w:rPr>
        <w:t>Сомнения бывают тогда, когда нет знаний. И это в полной мере можно отнести к уму, потому что он никогда не был инструментом знаний. Но сомнения могут быть мучительными и различные витальные сущности совместно с сущностями ментальными нередко вводят человека в бесконечные сомнения с целью вызвать у него эмоциональное напряжение, которое приведет его к потере энергии и воли. Сомнения всегда были препятствием на пути духовных искателей, которые вовремя не сумели осознать, что любое сомнение является только иллюзией, направленной на разрушение веры.</w:t>
      </w:r>
    </w:p>
    <w:p>
      <w:pPr>
        <w:pStyle w:val="3"/>
        <w:ind w:firstLine="709"/>
        <w:rPr>
          <w:sz w:val="36"/>
        </w:rPr>
      </w:pPr>
      <w:r>
        <w:rPr>
          <w:sz w:val="36"/>
        </w:rPr>
      </w:r>
    </w:p>
    <w:p>
      <w:pPr>
        <w:pStyle w:val="3"/>
        <w:ind w:firstLine="709"/>
        <w:rPr/>
      </w:pPr>
      <w:r>
        <w:rPr/>
      </w:r>
    </w:p>
    <w:p>
      <w:pPr>
        <w:pStyle w:val="Heading1"/>
        <w:ind w:left="57" w:firstLine="709"/>
        <w:rPr/>
      </w:pPr>
      <w:r>
        <w:rPr/>
        <w:t>ТУПИКИ – ЭТО ТРАМПЛИНЫ</w:t>
      </w:r>
    </w:p>
    <w:p>
      <w:pPr>
        <w:pStyle w:val="3"/>
        <w:ind w:firstLine="709"/>
        <w:rPr/>
      </w:pPr>
      <w:r>
        <w:rPr/>
      </w:r>
    </w:p>
    <w:p>
      <w:pPr>
        <w:pStyle w:val="3"/>
        <w:ind w:firstLine="709"/>
        <w:rPr/>
      </w:pPr>
      <w:r>
        <w:rPr/>
        <w:t xml:space="preserve">Каждая сложность, трудность или проблема – для духовного искателя – это ступени восхождения. Человек, живущий интересами материального мира, каждую проблему встречает как противостояние, которое он должен преодолеть. Человек же, идущий внутренним путем, каждую проблему встречает, как указание направления своей работы. Существует суфийская притча, в которой учитель говорит ученику, чтобы тот смотрел не на палец, а туда, куда он указывает. Проблема – это палец, а место, куда он указывает – это мы сами. Другими словами, для решения проблемы, человек должен искать причину в самом себе. В том случае, когда мы смотрим только на проблему, то ничего не происходит, потому что мы, в этом случае, не видим истинного смысла, который содержит в себе проблема. Если же мы смотрим во внутрь себя, то осознаем, что проблема указывает на какую-то нашу часть, которая является препятствием в духовной работе. Если мы смотрим только на палец, решая проблему, то при этом затрачиваем большое количество энергии, чтобы приобрести внешний опыт, который нас учит, как обходить проблемы. Если же, встретившись с проблемой, мы смотрим вовнутрь себя, то так же получаем опыт, только духовный, который помогает нам осознать, что проблема соответствовала какой-то нашей части, которая препятствовала нашему стремлению к совершенству. На внутреннем пути внешние препятствия – это ступени восхождения. Поэтому, человек идущий духовным путем одной ногой стоит во внешнем мире, другой – опирается на внутреннюю реальность. </w:t>
      </w:r>
    </w:p>
    <w:p>
      <w:pPr>
        <w:pStyle w:val="3"/>
        <w:ind w:firstLine="709"/>
        <w:rPr/>
      </w:pPr>
      <w:r>
        <w:rPr/>
        <w:t>Некоторые проблемы для человека выглядят неразрешимыми, а ситуации, в которых они оказываются – тупиковыми. Для людей, живущих интересами материального мира, такие периоды их жизни выглядят совершенно непереносимыми и вынуждают их совершать самые неразумные поступки. Хотя такого рода тупики являются трамплинами, позади которых возможна полная трансформация личности. Поэтому одни люди, встретившись с такого рода безысходностью, падают с этого трамплина на уровень значительно более низкий, чем они были прежде, другие же, идущие внутренним путем, приобретают крылья и поднимаются на следующую более высокую ступень духовного восхождения.</w:t>
      </w:r>
    </w:p>
    <w:p>
      <w:pPr>
        <w:pStyle w:val="Normal"/>
        <w:ind w:firstLine="709"/>
        <w:jc w:val="both"/>
        <w:rPr>
          <w:sz w:val="36"/>
        </w:rPr>
      </w:pPr>
      <w:r>
        <w:rPr>
          <w:sz w:val="36"/>
        </w:rPr>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КОМПЕНСАЦИЯ ИЛИ УБЕГАНИЕ</w:t>
      </w:r>
    </w:p>
    <w:p>
      <w:pPr>
        <w:pStyle w:val="TextBodyIndent"/>
        <w:numPr>
          <w:ilvl w:val="0"/>
          <w:numId w:val="0"/>
        </w:numPr>
        <w:ind w:firstLine="709"/>
        <w:jc w:val="both"/>
        <w:outlineLvl w:val="0"/>
        <w:rPr/>
      </w:pPr>
      <w:r>
        <w:rPr/>
      </w:r>
    </w:p>
    <w:p>
      <w:pPr>
        <w:pStyle w:val="Normal"/>
        <w:ind w:firstLine="709"/>
        <w:jc w:val="both"/>
        <w:rPr/>
      </w:pPr>
      <w:r>
        <w:rPr>
          <w:sz w:val="36"/>
        </w:rPr>
        <w:t>Существует множество способов убежать от однообразия, серости и даже от надоевшего благополучия и удовольствий, которые в некоторых случаях могут, как Демьянова уха, стать поперек горла. Иногда люди пытаются убежать от неопределенности и различного рода трудностей, которые обычно от человека требуют каких-то усилий для их преодоления. Если человек считает, что его жизнь пустая и серая, и не знает, как ее изменить в желаемую сторону, то он может компенсировать ее серость и однообразие различными способами, например, искать утешения в телепередачах, компьютерных играх, наркотиках и т.п. Хотя, в действительности, реальность может быть и не такой, как ее оценивает человек. Все дело здесь в значимости. Чем более значимым считает себя человек, тем больше склонен он предъявлять различные требования к жизни. Но, если посмотреть реально, жизнь каждому человеку дает то, что он заслуживает. Ум человеческий не может оценить, что является добром, а что злом и те обстоятельства, в которых он оказывается, всегда оцениваются им не правильно, так как не каждый человек знает, что любое событие, любая обстановка, имеют свои внешние и внутренние значения. И что имеет очень благоприятный фасад, не обязательно имеет такое же внутреннее содержание. Возможно, возникшие трудности дают человеку шанс осознать в себе ту часть, которая позволит ему стать на путь внутреннего совершенства. Но почти все люди считают, что большую ценность имеет то, что очевидно. Материальное для человека все еще более ценно, чем духовное. У человека много различных потребностей, но когда он пытается насытить их тенями ложных ценностей, то упускает возможность получения внутреннего опыта, который позволил бы ему подняться на следующую ступень истинных знаний. Но очень многие люди несут в себе стремление получить удовлетворение, не прилагая для этого необходимых волевых усилий. И тогда воля человека слабеет, и вместе с этой нарастающей слабостью, он теряет шанс полного раскрытия своих возможностей. Удовольствия, которые человек может получить без усилий, приводят не только к ослаблению его воли, но и снижению интеллекта. И тогда в людях начинает расти агрессивность, которую можно понять, как стремление человека выйти из порочного круга, в который он загнал самого себя. Но люди не привыкли искать причину во всех трудностях в самих себе, и они начинают искать ее в обстоятельствах, которые для них неблагоприятны. Но это ничего не меняет, кроме того, что узел проблем затягивается все туже. Все проблемы, с которыми встречается человек, имеют только одну цель – его внутреннее изменение. И если человеку удается в какой-то мере решить какую-либо проблему, то такое решение никогда не бывает радикальным, потому что решение этой проблемы не позволило проблеме выполнить своё предназначение. В дальнейшем перед человеком обязательно возникнет еще одна проблема, похожая на предыдущую, и это будет повторяться до тех пор, пока человек не осознает, что проблемы возникают для того, чтобы он изменился сам.</w:t>
      </w:r>
    </w:p>
    <w:p>
      <w:pPr>
        <w:pStyle w:val="3"/>
        <w:ind w:firstLine="709"/>
        <w:rPr>
          <w:sz w:val="36"/>
        </w:rPr>
      </w:pPr>
      <w:r>
        <w:rPr>
          <w:sz w:val="36"/>
        </w:rPr>
      </w:r>
    </w:p>
    <w:p>
      <w:pPr>
        <w:pStyle w:val="3"/>
        <w:ind w:firstLine="709"/>
        <w:rPr/>
      </w:pPr>
      <w:r>
        <w:rPr/>
      </w:r>
    </w:p>
    <w:p>
      <w:pPr>
        <w:pStyle w:val="Heading1"/>
        <w:ind w:left="57" w:firstLine="709"/>
        <w:rPr/>
      </w:pPr>
      <w:r>
        <w:rPr/>
        <w:t>ЗАТВОРНИК</w:t>
      </w:r>
    </w:p>
    <w:p>
      <w:pPr>
        <w:pStyle w:val="Normal"/>
        <w:rPr>
          <w:sz w:val="36"/>
        </w:rPr>
      </w:pPr>
      <w:r>
        <w:rPr>
          <w:sz w:val="36"/>
        </w:rPr>
      </w:r>
    </w:p>
    <w:p>
      <w:pPr>
        <w:pStyle w:val="3"/>
        <w:ind w:firstLine="709"/>
        <w:rPr>
          <w:sz w:val="36"/>
        </w:rPr>
      </w:pPr>
      <w:r>
        <w:rPr>
          <w:sz w:val="36"/>
        </w:rPr>
      </w:r>
    </w:p>
    <w:p>
      <w:pPr>
        <w:pStyle w:val="Normal"/>
        <w:ind w:firstLine="709"/>
        <w:jc w:val="both"/>
        <w:rPr/>
      </w:pPr>
      <w:r>
        <w:rPr>
          <w:sz w:val="36"/>
        </w:rPr>
        <w:t>Внешний материальный мир помогает духовному искателю осознавать те привязанности и зависимости, от которых следует отказаться, чтобы подняться на очередную ступень духовного восхождения. Низшая природа, используя материальный мир, постоянно атакует человека, создавая для него всевозможные проблемы, и демонстрируя ему притягательность соблазнов; и эта демонстрация становится возможной только потому, что в человеке есть те части, которые отзываются на проблемы и соблазны. Благодаря этому духовный искатель осознает в себе те цепи, которыми низшая природа его удерживает и делает все, чтобы не быть захваченным ими. И есть немало людей, которые уходят в монастыри и отдают все свое время молитвам, посту и тем работам, которые необходимы для существования монастыря. Эти люди не встречают тех проблем и соблазнов, которые есть у людей, живущих в миру, и те части их существа, которые отвечают низшей природе, остаются невостребованными. Можно только предполагать, что они могут трансформироваться в нечто иное, но, скорее всего, они теряют свое «лицо», создавая у человека немотивированную напряженность. Многие из частей в человеке, принадлежащие низшей природе, могут побуждать человека к своей реализации, порождая всевозможные фантазии и мучительные влечения, но не мало будет и тех, которые, не будучи востребованы, не будут проявлять, какой бы то ни было активности. И человек будет говорить самому себе, что у него нет чувства ревности, зависти или стремления к стяжательству, хотя в действительности все это у него есть, только нет возможности для их проявления. Истинная духовная работа может быть успешной только в том случае, если в ней будет присутствовать две стороны – духовная и материальная. Это необходимо не только для того, чтобы проявить те части своего существа, которые требуют трансформации или отстранения, но и для того, чтобы вносить в материальный мир свет духовности.</w:t>
      </w:r>
    </w:p>
    <w:p>
      <w:pPr>
        <w:pStyle w:val="3"/>
        <w:ind w:firstLine="709"/>
        <w:rPr>
          <w:sz w:val="36"/>
        </w:rPr>
      </w:pPr>
      <w:r>
        <w:rPr>
          <w:sz w:val="36"/>
        </w:rPr>
      </w:r>
    </w:p>
    <w:p>
      <w:pPr>
        <w:pStyle w:val="3"/>
        <w:ind w:firstLine="709"/>
        <w:rPr/>
      </w:pPr>
      <w:r>
        <w:rPr/>
      </w:r>
    </w:p>
    <w:p>
      <w:pPr>
        <w:pStyle w:val="Heading1"/>
        <w:ind w:left="57" w:firstLine="709"/>
        <w:rPr/>
      </w:pPr>
      <w:r>
        <w:rPr/>
        <w:t>ЗНАЧЕНИЕ ТУПИКОВ</w:t>
      </w:r>
    </w:p>
    <w:p>
      <w:pPr>
        <w:pStyle w:val="3"/>
        <w:ind w:firstLine="709"/>
        <w:rPr/>
      </w:pPr>
      <w:r>
        <w:rPr/>
      </w:r>
    </w:p>
    <w:p>
      <w:pPr>
        <w:pStyle w:val="3"/>
        <w:ind w:firstLine="709"/>
        <w:rPr/>
      </w:pPr>
      <w:r>
        <w:rPr/>
        <w:t>Тупики – это трамплины, с которых можно взлететь и можно упасть. Они бывают на вершине напряженности и в глубине бессилия и безразличия. Но это всегда время выбора, время приятия и отвержения. Путь, предшествующий тупику, очень часто определяет дальнейшее движение после тупика, но это бывает тогда, когда человек в своей жизни движется по инерции. Двигаться по инерции – это совсем не значит быть пассивным. Человек может быть предельно активным в каком-то узком направлении, и тогда мы можем говорить, что он движется по инерции, он может быть пассивным, и это тоже состояние инерции. Инерция всегда связана с узостью сознания, которое не способно осознавать возможность выбора. У человека есть только два пути, один из которых проложен для него судьбой в пределах низшей природы, второй – путь восхождения, который предопределен высшей природой. В тупиках эти пути пересекаются, и человек волен выбирать один из них. И если человек в это время остается бдительным, а сознание его обращено в свое истинное сердце, то он всегда услышит подсказку, которая определит его правильный выбор. Каждый тупик – это время, когда человек должен оглянуться назад и оценить свою жизнь, осознать, ради чего он потратил какой-то отрезок своей жизни. Соответствовало ли наполнение его жизни, которую он прожил от предыдущего тупика до тупика сегодняшнего, той части времени, которая ушла безвозвратно. Особенностью людей является то, что они за пустяки расплачиваются своей жизнью. И очень часто их не удается убедить в том, чтобы они не заполоняли сосуд своей жизни чем-то незначимым. Человек должен продавать время своей жизни за максимально высокую цену, а такой ценой может быть только непреходящая ценность.</w:t>
      </w:r>
    </w:p>
    <w:p>
      <w:pPr>
        <w:pStyle w:val="Normal"/>
        <w:ind w:firstLine="709"/>
        <w:jc w:val="both"/>
        <w:rPr/>
      </w:pPr>
      <w:r>
        <w:rPr>
          <w:sz w:val="36"/>
        </w:rPr>
        <w:t>Исследуя себя в период тупиков, духовный искатель может осознать силы низшей природы, которые пытаются увлечь его на свой путь, который подобно кольцу – никуда не ведет. Он может осознать и силы высшей природы, подсказывающие ему путь восхождения. Внимательный человек, ищущий истину, обязательно осознает эти две силы и выберет тот путь, который соответствует его внутреннему зову.</w:t>
      </w:r>
    </w:p>
    <w:p>
      <w:pPr>
        <w:pStyle w:val="3"/>
        <w:ind w:firstLine="709"/>
        <w:rPr>
          <w:sz w:val="36"/>
        </w:rPr>
      </w:pPr>
      <w:r>
        <w:rPr>
          <w:sz w:val="36"/>
        </w:rPr>
      </w:r>
    </w:p>
    <w:p>
      <w:pPr>
        <w:pStyle w:val="3"/>
        <w:ind w:firstLine="709"/>
        <w:rPr/>
      </w:pPr>
      <w:r>
        <w:rPr/>
      </w:r>
    </w:p>
    <w:p>
      <w:pPr>
        <w:pStyle w:val="Heading1"/>
        <w:ind w:left="57" w:firstLine="709"/>
        <w:rPr/>
      </w:pPr>
      <w:r>
        <w:rPr/>
        <w:t>ВОЛНЫ ПРОБЛЕМ</w:t>
      </w:r>
    </w:p>
    <w:p>
      <w:pPr>
        <w:pStyle w:val="Normal"/>
        <w:rPr>
          <w:sz w:val="36"/>
        </w:rPr>
      </w:pPr>
      <w:r>
        <w:rPr>
          <w:sz w:val="36"/>
        </w:rPr>
      </w:r>
    </w:p>
    <w:p>
      <w:pPr>
        <w:pStyle w:val="3"/>
        <w:ind w:firstLine="709"/>
        <w:rPr>
          <w:sz w:val="36"/>
        </w:rPr>
      </w:pPr>
      <w:r>
        <w:rPr>
          <w:sz w:val="36"/>
        </w:rPr>
      </w:r>
    </w:p>
    <w:p>
      <w:pPr>
        <w:pStyle w:val="Normal"/>
        <w:ind w:firstLine="709"/>
        <w:jc w:val="both"/>
        <w:rPr/>
      </w:pPr>
      <w:r>
        <w:rPr>
          <w:sz w:val="36"/>
        </w:rPr>
        <w:t>Существует два типа волн, одни поднимают человека к небесам, другие опускают его в преисподнюю. В соответствии с этим, сознание человека в первом случае расширяется до осознания Божественной истины, и во втором – становится узким и мелким. Каждая волна захватывает сознание человека, и  становится для него единственно важным переживанием. Волны, которые поднимаются в низшей природе, и которые мы называем проблемами, являются отражением наших внутренних состояний, и всегда имеют единственную цель – показать нам те наши части, над которыми нам следует работать. Но это мы можем осознать только в том случае, если в этот период не позволим нашему сознанию стать мелким и узким, и будем искать причину в самом себе. Когда человек отстраняется для поиска внутренних причин внешних событий, то этим самым он отстраняется от самих проблем, что приводит к уменьшению их значимости. Одно это позволяет человеку более объективно подходить к возникшим трудностям. И, кроме того, такого рода отстраненность всегда приближает человека к его истинному «Я».</w:t>
      </w:r>
    </w:p>
    <w:p>
      <w:pPr>
        <w:pStyle w:val="3"/>
        <w:ind w:firstLine="709"/>
        <w:rPr>
          <w:sz w:val="36"/>
        </w:rPr>
      </w:pPr>
      <w:r>
        <w:rPr>
          <w:sz w:val="36"/>
        </w:rPr>
      </w:r>
    </w:p>
    <w:p>
      <w:pPr>
        <w:pStyle w:val="3"/>
        <w:ind w:firstLine="709"/>
        <w:rPr/>
      </w:pPr>
      <w:r>
        <w:rPr/>
      </w:r>
    </w:p>
    <w:p>
      <w:pPr>
        <w:pStyle w:val="Heading1"/>
        <w:ind w:left="57" w:firstLine="709"/>
        <w:rPr/>
      </w:pPr>
      <w:r>
        <w:rPr/>
        <w:t>СТРАДАНИЯ И СОВЕРШЕНСТВО</w:t>
      </w:r>
    </w:p>
    <w:p>
      <w:pPr>
        <w:pStyle w:val="3"/>
        <w:ind w:firstLine="709"/>
        <w:rPr/>
      </w:pPr>
      <w:r>
        <w:rPr/>
      </w:r>
    </w:p>
    <w:p>
      <w:pPr>
        <w:pStyle w:val="3"/>
        <w:ind w:firstLine="709"/>
        <w:rPr/>
      </w:pPr>
      <w:r>
        <w:rPr/>
        <w:t xml:space="preserve">Любые страдания, стремления и побуждения – это стремление к совершенству. Когда сознание человека ограничено в своих возможностях, то каждый шаг его в любом направлении, можно рассматривать, как стремление выйти за пределы этих ограниченных возможностей. </w:t>
      </w:r>
    </w:p>
    <w:p>
      <w:pPr>
        <w:pStyle w:val="Normal"/>
        <w:ind w:firstLine="709"/>
        <w:jc w:val="both"/>
        <w:rPr/>
      </w:pPr>
      <w:r>
        <w:rPr>
          <w:sz w:val="36"/>
        </w:rPr>
        <w:t>Высочайшее Божественное сознание имеет бесчисленное множество граней, и если проследить нисхождение Божественного сознания на уровни человеческого плана, то обнаружим, расщепление «Сат-Чит-Ананды – бытия-сознания-блаженства» на множество его составляющих. Так, Божественное единство превращается в стремление обладать, иногда любыми способами. Стремление трансформировать меньшее совершенство в совершенство большее – на земном плане выражается как гнев, агрессия, разрушение. Стремление к восхождению сознания – превращается в жажду власти, обогащения, в стремления научных открытий и исследования всей доступной человеческому сознанию вселенной. А состояние Божественной любви – в стремление к наслаждениям. И какие бы человеческие стремления мы ни взяли, во всех случаях находим, что все это различные Божественные возможности, проявляющиеся на человеческом плане бытия. Правда, нисходя в сумеречные миры, они извращаются настолько, что, нередко, кажутся противоположностью своему Божественному источнику.</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ОДНА ИЗ ТРУДНОСТЕЙ</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 xml:space="preserve">Возможно, для духовного искателя на внутреннем пути было бы значительно меньше трудностей, если бы внимание его было более устойчивым. На переднем плане у человека, в зависимости от внешних обстоятельств, может быть та или другая субличность, которая не только воспринимает происходящее вокруг, но и вызывает соответствующие ей побуждения к активности. Каждая из субличностей имеет круг своих интересов во внешнем мире, и, сменяя друг друга в зависимости от обстоятельств, они прочно удерживают человеческое внимание привязанным к ценностям материального мира. Практически, все субличности являются представителями в человеке низшей сферы миров. Мы уже говорили однажды, что все миры низшей сферы имеют в своем основании принцип эго, поэтому и все формы жизни этих миров имеют в своем основании этот же принцип. Следовательно, каждая из субличностей содержит эго, как свою составную часть. Субличности человека являются представителями своих планов бытия, диапазон вибраций каждой из них, ограничен пределом вибраций того плана, представителями которого в человеке они являются. Субличность можно сравнить с калькулятором, который не может выполнять задачи, которые выше его возможностей. Поэтому субличности – это еще и своеобразные фильтры, пропускающие к сознанию только то, что соответствует уровню их собственных возможностей. Их внимание привлекает только то, что соответствует их узким интересам. Когда мы говорим об отдельной субличности, которая находится на переднем плане, то все остальные субличности располагаются на периферии, относительно ее. Поэтому интересы и побуждения человека, в этом случае, хотя и определяются той субличностью, которая в это время наиболее активна, но в то же время периферия его внимания, состоящая из многих других субличностей, так же осознает реальность, но каждая из них в своем диапазоне. Следовательно, богатство восприятия реальности зависит от активных субличностей человека, которое может быть у различных людей не одинаковое количество. Субличность, находящуюся на переднем плане, можно сравнить с солистом, которому оркестр создает музыкальный фон, и этот оркестр у различных людей может быть большим или маленьким. Но каждый такого рада оркестр, всегда имеет дирижера. У большинства людей им является низшая природа, и только у некоторых иногда дирижирует психическое существо. </w:t>
      </w:r>
    </w:p>
    <w:p>
      <w:pPr>
        <w:pStyle w:val="TextBodyIndent"/>
        <w:ind w:firstLine="709"/>
        <w:jc w:val="both"/>
        <w:rPr/>
      </w:pPr>
      <w:r>
        <w:rPr/>
        <w:t>Психическое существо можно рассматривать как субличность. Оно, в отличие от других субличностей, имеющих связь со своими планами реальности, имеет прямую связь с Божественным.</w:t>
      </w:r>
    </w:p>
    <w:p>
      <w:pPr>
        <w:pStyle w:val="TextBodyIndent"/>
        <w:ind w:firstLine="709"/>
        <w:jc w:val="both"/>
        <w:rPr/>
      </w:pPr>
      <w:r>
        <w:rPr/>
        <w:t xml:space="preserve">Внимание человека – это не только часть его воли, но и часть Божественного намерения, находящегося в распоряжении человека. Обычно, субличности пользуются вниманием, по своему усмотрению, как никому не принадлежащей вещью, подчиняя себе человеческую волю. Причиной этого является то, что они не имеют своей энергии, и являются своеобразными паразитами человека. Когда мы говорим о личности человека, его индивидуальности, то в действительности имеем в виду его субличности, не догадываясь о том, что у человека есть его истинная личность или психическое существо. Поэтому, большинство людей на Земле, не осознавая свою реальную личность, являются своеобразными биороботами, которыми пользуются паразитирующие на них сущности различных планов реальности, или, так называемые, субличности. Человек воспринимает реальность этого мира многими своими частями, каждая из которых отражает в себе только то, что соответствуют ей самой. </w:t>
      </w:r>
    </w:p>
    <w:p>
      <w:pPr>
        <w:pStyle w:val="TextBodyIndent"/>
        <w:ind w:firstLine="709"/>
        <w:jc w:val="both"/>
        <w:rPr/>
      </w:pPr>
      <w:r>
        <w:rPr/>
        <w:t>Сознание человека – это не только воспринимающий орган, создающий в себе модели окружающего мира, оно способно воспринимать и непроявленные реальности низшей сферы миров, что возможно только потому, что оно имеет каналы связи с этими мирами. Сознание человека, кроме того, способно использовать свою волю, чтобы направлять внимание на те состояния или объекты, которые оно считает для себя значимыми, и оно способно оценивать воспринятое им. Практически, всем этим управляют субличности. И отсюда, становится понятным, почему человек не может нужное количество времени быть сосредоточенным на тех внутренних состояниях, которые связаны с духовным опытом. Это можно объяснить только тем, что каждая субличность тянется к тому, что соответствует ей самой, все остальное для нее не представляет никакого интереса, и человеку, избравшему для себя духовный путь, остается только упорно возвращать свое внимание к тому направлению, которое соответствует его духовным устремлениям.</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СОСТОЯНИЯ</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Любая внешняя активность, на каком бы уровне она не проявлялась, всегда соответствует внутреннему состоянию человека. Любые формы активности в своей основе имеют определенные эмоциональные состояния. Любые желания и побуждения, возникают на почве состояний, и даже определенный тип поведения, мнения, отношения, в своей основе так же имеют состояния. Когда человек становится на духовный путь, то этому так же предшествуют определенные состояния. Любому контакту с реальностью и даже иллюзорной реальностью, предшествуют какие-либо эмоциональные состояния. В свою очередь, любая внешняя реальность порождает состояния, и все вместе и определяет взаимоотношения с этой реальностью. Но есть состояния, которые не определяются ничем внешним, ни даже здоровьем человека, они идут из-под сознания или из надсознания и связаны со многими планами сознания, как от самых низких, так и до высочайших. Любому творчеству, взлету духовных сил и падению духа, при котором даже смерть не является избавлением, соответствует определенное состояние. Человек постоянно находится под воздействием сил, как высшей природы, так и природы низшей, которые создают в нем те состояния, которые соответствуют им самим. Похоже, что они пытаются всеми способами привлечь человека на свою сторону. И уже одно это говорит о значимости существования человека на Земле. Но человека нельзя рассматривать как целостное существо, многое в нем все еще разрознено и принадлежит низшей природе. Зная это, мы можем по-новому взглянуть на эволюцию человеческого существа. Низшая природа, в действительности, вовсе не собирается вернуть человека в лоно своей животной жизни. Но, прикасаясь к тем частям человеческого существа, которые все еще принадлежат ей, она этим самым указывает человеку на те его части, которые должны быть трансформированы. Эти ее «прикосновения», человек осознает как различные эмоциональные состояния, различные реакции эго, проявляющиеся в стремлении к значимости. Низшая природа своей активностью помогает человеку освободиться от всего, что мешает его духовному росту. Разумеется, если человек держится за то, что необходимо оставить, чтобы шагнуть на следующую ступень эволюции своего сознания, то низшая природа вместе с тем, что принадлежит ей, стягивает всего человека с его потенциальными возможностями духовного роста, на свой витальный уровень.</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ЕЩЕ О ЛОВУШКАХ</w:t>
      </w:r>
    </w:p>
    <w:p>
      <w:pPr>
        <w:pStyle w:val="TextBodyIndent"/>
        <w:ind w:firstLine="709"/>
        <w:jc w:val="both"/>
        <w:rPr/>
      </w:pPr>
      <w:r>
        <w:rPr/>
      </w:r>
    </w:p>
    <w:p>
      <w:pPr>
        <w:pStyle w:val="TextBodyIndent"/>
        <w:ind w:firstLine="709"/>
        <w:jc w:val="both"/>
        <w:rPr/>
      </w:pPr>
      <w:r>
        <w:rPr/>
        <w:t>Когда человек становится на духовный путь, то он обязательно попадает под влияние атак низших сил. Эти атаки имеют своей целью совращение духовного искателя с внутреннего пути. Они могут быть двух типов. В одном случае, создаются внешние обстоятельства, которые могут захватить человека, порождая в нем соответствующие эмоциональные состояния, и если человек не способен быть достаточно отстраненным от внутренних реакций на эти внешние обстоятельства, то уровень вибраций его сознания может опуститься до уровня эмоционального состояния, захватившего его. Обычно, после такой захваченности должно пройти некоторое время, чтобы сознание человека смогло подняться до своего исходного уровня. Но если такого рода события происходят достаточно часто, то уровень вибраций сознания устанавливается на низком уровне, что приводит к тому, что человек оказывается в замкнутом круге. Другими словами, чем ниже вибрации сознания человека, тем больше вероятность того, что он может быть захвачен низшей природой.</w:t>
      </w:r>
    </w:p>
    <w:p>
      <w:pPr>
        <w:pStyle w:val="Normal"/>
        <w:ind w:firstLine="709"/>
        <w:jc w:val="both"/>
        <w:rPr/>
      </w:pPr>
      <w:r>
        <w:rPr>
          <w:sz w:val="36"/>
        </w:rPr>
        <w:t>Но не менее опасны ловушки, основанные на раджасическом устремлении человека к духовности. В таких устремлениях, хотя и под покрывалом святости, всегда присутствует эго, и это одна из причин возможного падения духовного искателя. Раджасическое эго всегда стремится к значимости, поэтому к Симеону Столпнику прилетает золотая колесница от самого Господа Бога, чтобы забрать его живьем на небо, поэтому к некоторым духовным искателям приходят в видении учителя, окруженные сиянием солнца, и даже носящим имя его, которые предлагают незадачливому человеку себя в учителя. Возможны даже такие ловушки, попав в которые, человек может думать, что он получил просветление, или же находится под водительством высочайшего Божественного сознания или Верховного разума. Нет двух просветленных людей на земле, психическое существо которых бы выходило на передний план одинаковым способом. Человек, имеющий духовное различение, сумеет отделить истину от лжи и осознать ловушку, уготованную ему силами низшей природы. Но, к сожалению, это происходит чрезвычайно редко, так как такого рода различение для человека означает отказ от своей исключительности.</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ПРОБЛЕМЫ</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У человека, следующего духовным путем, не бывает проблем. Обычно под проблемами понимают всевозможные трудности, которые следует преодолевать, для того, чтобы достичь своей близкой или далекой цели. У духовного искателя, не может быть какой бы то ни было цели, так как он живет «здесь и сейчас», поэтому у него нет никаких трудностей или проблем. То, что мы называем проблемами – в действительности это обстоятельства, которые способствуют самопознанию человека и если он искренен в своих устремлениях, то все трудности, которые встречаются на его пути, предстают пред ним как очередная Божественная милость. Хотя при этом, те его части, которые все еще остаются привязанными к ценностям материального мира, испытывают и всевозможные трудности и преодолевают всевозможные проблемы.</w:t>
      </w:r>
    </w:p>
    <w:p>
      <w:pPr>
        <w:pStyle w:val="TextBodyIndent"/>
        <w:ind w:firstLine="709"/>
        <w:jc w:val="both"/>
        <w:rPr>
          <w:sz w:val="36"/>
        </w:rPr>
      </w:pPr>
      <w:r>
        <w:rPr>
          <w:sz w:val="36"/>
        </w:rPr>
      </w:r>
    </w:p>
    <w:p>
      <w:pPr>
        <w:pStyle w:val="Heading1"/>
        <w:ind w:left="57" w:firstLine="709"/>
        <w:rPr/>
      </w:pPr>
      <w:r>
        <w:rPr/>
      </w:r>
    </w:p>
    <w:p>
      <w:pPr>
        <w:pStyle w:val="Heading1"/>
        <w:ind w:left="57" w:firstLine="709"/>
        <w:rPr/>
      </w:pPr>
      <w:r>
        <w:rPr/>
        <w:t>ОТКАЗАВШИСЬ ОТ ВСЕГО, МЫ ПОЛУЧАЕМ ВСЕ</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На первый взгляд такого рода утверждение звучит парадоксально, но, со временем, духовный искатель находит в этом противоречивом утверждении истинный смысл.</w:t>
      </w:r>
    </w:p>
    <w:p>
      <w:pPr>
        <w:pStyle w:val="TextBodyIndent"/>
        <w:ind w:firstLine="709"/>
        <w:jc w:val="both"/>
        <w:rPr/>
      </w:pPr>
      <w:r>
        <w:rPr/>
        <w:t xml:space="preserve"> </w:t>
      </w:r>
      <w:r>
        <w:rPr/>
        <w:t>Когда мы говорим об эго, которое притягивает к себе все, ради собственной значимости, то мы должны помнить, что оно притягивает только то, что принадлежит к окружающему нас материальному миру. Эго является инструментом низшей природы, и оно не может притянуть к себе то, над чем не властна низшая природа. Но такого рода притяжение вводит человека в порочный круг, в котором он окружает себя всевозможными вещами и всем тем, что делает его значимым, превращая все притянутое в своеобразную сферу, за пределами которой он не видит действительной реальности. Элементы этой сферы прочно соединяются в единое целое его чувствами, желаниями, побуждениями. Можно сказать, что эго человека создает ему в бесконечном океане сознания, остров неведения и при этом убеждает его, что все ценности жизни, и ее смысл сосредоточены на этом ограниченном острове. Но человек ничего не знает о его ограниченности, потому что низшая природа, инструментом которой является эго, зорко следит, чтобы человек не посмел выйти за пределы ее влияний, или, что то же самое, за пределы влияний человеческого эго. И, таким образом, вокруг человека образуется своеобразная микровселенная, которая снабжает его всем необходимым в пределах её возможностей и в то же время стремиться к тому, чтобы человек не осознал, что за пределами сферы, созданной его эго, существует нечто, неизмеримо превосходящее его ограниченный эгоистический мирок.</w:t>
      </w:r>
    </w:p>
    <w:p>
      <w:pPr>
        <w:pStyle w:val="TextBodyIndent"/>
        <w:ind w:firstLine="709"/>
        <w:jc w:val="both"/>
        <w:rPr/>
      </w:pPr>
      <w:r>
        <w:rPr/>
        <w:t>Духовный искатель должен освободиться от привязанностей, которые удерживают материальную сферу эго вокруг него, и не дают ему возможности осознать истину. Освободиться от привязанностей – это совсем не значит освободиться от объектов привязанностей. До тех пор, пока человек вынужден жить в материальном мире и непосредственно участвовать в его материальной эволюции, он не должен оставлять этот мир. Это связано с тем, что каждый материальный объект, каким может быть не только вещь или чувство, но и идея, другими словами, все объекты, которыми пользуется эго, являются не отражением низшей природы, а отражением бесконечного Божественного сознания в материальном мире. Следовательно, если человек осознает окружающую его реальность с позиций эго, то он оказывается замкнутым в сфере его притяжения, если же он освобождается от притяжения эго, то каждый объект материального мира становится для него дверями в бесконечные Божественные миры. При этом человек должен помнить об инструментах эго - уме, теле желаний, физическом теле. Только освободившись от их автоматизмов, человек может освободиться от различного рода привязанностей эго.</w:t>
      </w:r>
    </w:p>
    <w:p>
      <w:pPr>
        <w:pStyle w:val="Normal"/>
        <w:ind w:firstLine="709"/>
        <w:jc w:val="both"/>
        <w:rPr/>
      </w:pPr>
      <w:r>
        <w:rPr>
          <w:sz w:val="36"/>
        </w:rPr>
        <w:t>Когда мы говорим о том, что необходимо отказаться от всего, то имеем в виду – отказаться от привязанностей эго, после чего человек выходит за пределы влияния низшей природы и получает все бесчисленные богатства Вселенной. Он выходит за пределы ограничений эго и взамен крошек знаний с Божественного стола, для него становятся доступными все бесконечные знания и, кроме того, перед ним открывается путь к вершинам бессмертия.</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 xml:space="preserve">КОГДА ПРОИСХОДИТ ПАДЕНИЕ </w:t>
      </w:r>
    </w:p>
    <w:p>
      <w:pPr>
        <w:pStyle w:val="TextBodyIndent"/>
        <w:ind w:firstLine="709"/>
        <w:jc w:val="both"/>
        <w:rPr/>
      </w:pPr>
      <w:r>
        <w:rPr/>
      </w:r>
    </w:p>
    <w:p>
      <w:pPr>
        <w:pStyle w:val="Normal"/>
        <w:ind w:firstLine="709"/>
        <w:jc w:val="both"/>
        <w:rPr/>
      </w:pPr>
      <w:r>
        <w:rPr>
          <w:sz w:val="36"/>
        </w:rPr>
        <w:t>Любая захваченность, если она не ведет к опыту, является падением. Практически все события внешнего мира и любые состояния, которые у человека возникают в ответ на эти события, происходят только для того, чтобы человек мог получить опыт, который может быть как внешним, так и внутренним. Внешний опыт позволяет человеку быть более адекватным при взаимодействии его с окружающей его реальностью. Можно сказать, что внешний опыт обучает человека, в то время как опыт внутренний имеет совершенно другое значение. Если внешний опыт определяет адекватность отношений с миром, то опыт внутренний дает оценку внутренних состояний, при взаимоотношениях с окружающей человека реальностью, что ведет к трансформации сознания человека. Существуют различные по глубине падения. В одном случае человек, будучи захваченным каким-либо состоянием, считает свою реакцию вполне естественной и оправданной. Такого рода падение связано с неведением человека, и такие случаи не следует считать безнадежными. В других случаях, зная, что какой-либо поступок или реакция не соответствуют духовным устремлениям, человек все-таки совершает их – это самый тяжелый случай, так как он ведет к духовной деградации человека. Наконец, возможен и такой вариант, когда человек сознательно идет на поводу у какой-либо захваченности, в надежде в этот период получить духовный опыт. И даже если захваченность в это время была настолько полной, что человеку не удалось получить ожидаемого опыта, тем не менее, это может принести ему некоторые знания, которые в будущем, возможно, послужат началом получения необходимого для него опыта. Некоторые люди считают, что у них произошло падение, потому что они почувствовали влечение к чему-либо противоречащему духовному опыту. Если человек в это время осознал в себе те части, активность которых может увлечь его в сторону низшей природы, то такого рода проявление низких влечений он может считать своим опытом, так как это дало ему возможность осознать в себе то, по отношению к чему, он должен быть достаточно бдителен. И, кроме того, это пополнит его арсенал смирения.</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СОБЛАЗНЫ</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 xml:space="preserve">Под соблазнами следует понимать все, что связано с низшей природой, которая стремится захватить и удержать человека как внешними, так и внутренними способами. Внешние способы, к которым прибегает низшая природа, связаны с взаимодействием человека с внешним миром, внутренние – проявляют себя через состояния и влечения, которые, в конечном счете, вызывают определенные отношения ко всему, что окружает человека. Но в любом случае, низшая природа стремится привязать человека к материальному миру, чтобы он взаимодействовал только с ним и ни с чем другим. Соблазн – это внутреннее состояние, побуждающее человека к внешней активности, которая может быть как витальной, так и ментальной, но соблазн всегда направлен к внешнему успеху, потому что позади него стоит эго. Не следует понимать внешнюю активность однозначно, так как она может выглядеть, как уход от каких-либо взаимодействий с реальностью, что следует рассматривать как внешнее отвержение, которое в действительности ведет только к извращению отношения к реальности. Истинное отвержение может быть только внутренним, при котором человек осознает ту часть в себе, которая реагирует на волны низшей природы и отвергает ее, а не те волны, которые приходят различными путями извне. Во внешнем мире человек или стремится к благополучию, высшим выражением которого является наслаждение или удовольствие, или же самыми различными способами убегает от разрушения, что так же может быть выражено различными путями, от прямой агрессии до рабского преклонения. Можно сказать, что все сферы человеческой жизни состоят из ловушек и западней, и он выбирается из одной, чтобы тут же оказаться в другой, возможно, более безнадежной. Примером этому может быть стремление человека к свободе, которая всегда является очередной ловушкой. Существует множество социальных и психологических ловушек, которые на первый взгляд являются необходимостью, и в такого рода ловушках, человек может находиться значительную часть жизни, и даже всю свою жизнь. Такой ловушкой может быть работа, позволяющая человеку существовать, и различного рода увлечения. Практически, все действия человека от его рождения и до его смерти, происходят под влиянием сил низшей природы, которая считает его своей частью. Одной из особенностей ловушек является то, что низшая природа, чтобы заманить в них человека, постоянно пользуется человеческим эго, которое в действительности является ее инструментом. Именно оно определяет направление реакций человека, на каком бы уровне они не происходили, и оно же оправдывает их, обвиняя кого угодно в своих состояниях и неудачах. Итак, соблазны – это средства, при помощи которых низшая природа привязывает человека к себе, и они становятся особенно интенсивными и изощренными, если человек пытается выйти за пределы ее влияний. В таком случае люди иногда говорят, что они подверглись атакам низших сил. Но тогда идея свободы имеет только частное приложение, и содержит в себе смысл избавления от чего-либо, например, от соблазна привычек, которые многим людям кажутся очень полезными. У человека, который сумеет понять во всей полноте идею соблазна, который можно сравнить с гравитацией, притягивающей все существующее на Земле, к ее поверхности, может возникнуть состояние безысходности и отчаяния, потому что любая попытка преодолеть гравитацию соблазна может привести лишь к тому, что один соблазн сменится каким-либо другим. </w:t>
      </w:r>
    </w:p>
    <w:p>
      <w:pPr>
        <w:pStyle w:val="Normal"/>
        <w:ind w:firstLine="709"/>
        <w:jc w:val="both"/>
        <w:rPr/>
      </w:pPr>
      <w:r>
        <w:rPr>
          <w:sz w:val="36"/>
        </w:rPr>
        <w:t>Но выход все-таки есть, и он заключается в смене позиции. Необходимо приобрести позицию внутреннюю и тогда все без исключения, что прежде притягивало человека к земле, будет служить выходом из этого притяжения. Внутренняя позиция человека – это его крылья, о наличии которых, он очень часто, ничего не знает. Внутренняя позиция – это единственный способ, используя который, человек может подняться над притяжениями соблазнов, и выйти за пределы влияния низшей природы.</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НЕДОСТАТКИ</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Недостатки – это возможные будущие достоинства на пути к своему раскрытию. Невольно приходит на память сказка о гадком утенке, который в дальнейшем превратился в прекрасного лебедя. Не может быть гармонии между возможностями, которые только начинают раскрываться и теми, которые уже раскрылись, или же находятся в стадии увядания. Поэтому, недостатки – это двери к возможным будущим достоинствам. И в то же время нельзя рассматривать только раскрывающиеся возможности, не зависимо от условий, в которых это раскрытие происходит. Направление раскрытия всегда зависит от того, с чем соприкасаются еще не раскрытые возможности, поэтому недостатки, не только могут превратиться в достоинства, но и раскрыться в нечто уродливое, если не побеспокоиться об условиях, в которых находится человек, имеющий какие-либо недостатки. Иногда говорят, что на духовном пути, человек должен преодолевать свои недостатки. Что такое «преодолевать свои недостатки», если зачастую человек даже не догадывается о многих из них в себе? Дело в том, что любая возможность может раскрываться как в направлении связи с низшей природой, так и в направлении Божественной истины. Все то, что привязывает человека к материальному миру и то, за что низшая природа может захватить человека – изначально в потенциальном состоянии содержало в себе возможность раскрытия в направлении Божественной истины. Но условия, созданные низшей природой, изменили направление этого раскрытия к внешним путям материального мира. Поэтому, преодоление своих недостатков – это усилия, препятствующие возможностям реализовать себя под воздействием низшей природы, с целью трансформации их в божественные достоинств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СОБЛАЗН И УСТРЕМЛЕННОСТЬ</w:t>
      </w:r>
    </w:p>
    <w:p>
      <w:pPr>
        <w:pStyle w:val="Normal"/>
        <w:rPr>
          <w:sz w:val="36"/>
        </w:rPr>
      </w:pPr>
      <w:r>
        <w:rPr>
          <w:sz w:val="36"/>
        </w:rPr>
      </w:r>
    </w:p>
    <w:p>
      <w:pPr>
        <w:pStyle w:val="Normal"/>
        <w:ind w:right="-199" w:firstLine="709"/>
        <w:jc w:val="both"/>
        <w:rPr>
          <w:sz w:val="36"/>
        </w:rPr>
      </w:pPr>
      <w:r>
        <w:rPr>
          <w:sz w:val="36"/>
        </w:rPr>
      </w:r>
    </w:p>
    <w:p>
      <w:pPr>
        <w:pStyle w:val="Normal"/>
        <w:ind w:right="-199" w:firstLine="709"/>
        <w:jc w:val="both"/>
        <w:rPr>
          <w:sz w:val="36"/>
        </w:rPr>
      </w:pPr>
      <w:r>
        <w:rPr>
          <w:sz w:val="36"/>
        </w:rPr>
      </w:r>
    </w:p>
    <w:p>
      <w:pPr>
        <w:pStyle w:val="Normal"/>
        <w:ind w:right="-199" w:firstLine="709"/>
        <w:jc w:val="both"/>
        <w:rPr/>
      </w:pPr>
      <w:r>
        <w:rPr>
          <w:sz w:val="36"/>
        </w:rPr>
        <w:t xml:space="preserve">  </w:t>
      </w:r>
      <w:r>
        <w:rPr>
          <w:sz w:val="36"/>
        </w:rPr>
        <w:t>Не является ли соблазном для человека его стремление быть совершенным, не таким как все. Известно, что такого рода соблазн быть значимым, и может привести человека даже на костер, хотя внешне это может выглядеть, как жертва во имя чего-то святого.</w:t>
      </w:r>
    </w:p>
    <w:p>
      <w:pPr>
        <w:pStyle w:val="Normal"/>
        <w:ind w:firstLine="709"/>
        <w:jc w:val="both"/>
        <w:rPr/>
      </w:pPr>
      <w:r>
        <w:rPr>
          <w:sz w:val="36"/>
        </w:rPr>
        <w:t xml:space="preserve">– </w:t>
      </w:r>
      <w:r>
        <w:rPr>
          <w:sz w:val="36"/>
        </w:rPr>
        <w:t>Все, что ведет к утверждению истины, совершенства, не может быть соблазном. Все зависит от того, какие силы стоят позади наших устремлений и какую цель они преследуют – самоутверждение или искренняя жертва ради истины. Соблазн - это всегда захваченность чем-то земным. Хотя человеческое эго, нередко, пытается использовать для роста своей значимости и духовную пищу, но так как духовная работа и жажда эго имеют разные цели, то от духовных устремлений эго, в конечном счете, остается только форма, и тогда такая работа превращается в религию.</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ЕЩЕ О ЗАХВАЧЕННОСТИ</w:t>
      </w:r>
    </w:p>
    <w:p>
      <w:pPr>
        <w:pStyle w:val="Normal"/>
        <w:spacing w:lineRule="exact" w:line="440"/>
        <w:ind w:firstLine="709"/>
        <w:jc w:val="both"/>
        <w:rPr>
          <w:sz w:val="36"/>
        </w:rPr>
      </w:pPr>
      <w:r>
        <w:rPr>
          <w:sz w:val="36"/>
        </w:rPr>
      </w:r>
    </w:p>
    <w:p>
      <w:pPr>
        <w:pStyle w:val="Normal"/>
        <w:spacing w:lineRule="exact" w:line="440"/>
        <w:ind w:firstLine="709"/>
        <w:jc w:val="both"/>
        <w:rPr/>
      </w:pPr>
      <w:r>
        <w:rPr>
          <w:sz w:val="36"/>
        </w:rPr>
        <w:t>Возможно ли представить человека, который был бы свободен от всех захваченностей. Таких свободных существ во всей бесконечной Вселенной не существует. Рассмотрим состояние абсолютной незахваченности на примере человека. Можно сказать, что такой человек ничего не хочет, и ни чего не чувствует. Он не испытывает ни любви, ни ненависти, ни чувства голода, ни сытости, в нем нет никаких желаний и стремлений, он лишен всяких потребностей, а поэтому не захвачен состоянием удовлетворения их. Его внимание ни на что не направлено, и сам он так же нигде. Как только появляется у человека чувство самоосознания, так одновременно с ним появляется состояние захваченности, потому что это существо уже становится захваченым самоосознанием. Так как все в мире едино, то можно сказать, что все в мире захвачено одно другим, так, электроны захвачены ядром, а планеты захвачены солнцем и т.д.</w:t>
      </w:r>
    </w:p>
    <w:p>
      <w:pPr>
        <w:pStyle w:val="Normal"/>
        <w:spacing w:lineRule="exact" w:line="440"/>
        <w:ind w:firstLine="709"/>
        <w:jc w:val="both"/>
        <w:rPr/>
      </w:pPr>
      <w:r>
        <w:rPr>
          <w:sz w:val="36"/>
        </w:rPr>
        <w:t>Можно подумать, что не захваченным является только тот, кто мертв, но такое существо захвачено смертью. Для человека, ставшего на духовный путь очень важно определить, чем он захвачен, потому что он, в конечном счете, уподобиться тому, чем он захвачен. Захваченность не может быть односторонней. То, что захватывает человека, одновременно захватывается им. Если человека захватил гнев, то, следовательно, и человек захватил вибрации гнева. Другими словами, можно сказать, что те состояния, которые испытывает человек, определяются не только внешними факторами, но и самим человеком одновременно. Если я страдаю, значит, во мне есть то, что хочет страдать. Даже естественная смерть приходит к человеку, потому что он сам идет ей навстречу. Так называемая естественная смерть, может захватить человека только тогда, когда он достаточно подготовит себя к ее захвату.</w:t>
      </w:r>
    </w:p>
    <w:p>
      <w:pPr>
        <w:pStyle w:val="Normal"/>
        <w:spacing w:lineRule="exact" w:line="440"/>
        <w:ind w:firstLine="709"/>
        <w:jc w:val="both"/>
        <w:rPr/>
      </w:pPr>
      <w:r>
        <w:rPr>
          <w:sz w:val="36"/>
        </w:rPr>
        <w:t xml:space="preserve">Мы говорим, что Вселенная едина. Это единство можно представить как бесчисленное число связей, идущих от каждого объекта ко всем остальным объектам. Тогда мы получаем своеобразную бесконечную сеть, в узлах которой, находятся всевозможные объекты. Но такая система возможна только для мертвой вселенной, потому что все ее связи уже заняты и она приняла в связи с этим статичное состояние, или же состояние абсолютного равновесия, и ни о какой эволюции, в этом случае, мы говорить не можем. Но Вселенная постоянно эволюционирует, следовательно, свободных связей у объектов более совершенных, больше, благодаря чему они могут замыкать на себя и делать, в связи с этим, более совершенными, те объекты, которые менее совершенны. Если такого рода связи сравнить с валентностями, то чем совершеннее объект, тем больше в нем свободных валентностей, и, следовательно, выше его энергетический потенциал. Следовательно, эволюция - это не только совершенствование сознания, но и повышение энергетического потенциала. Можно предполагать, что вершина эволюционного процесса имеет бесконечный энергетический потенциал, бесконечное число свободных валентностей и совершенно непостижимый уровень сознания. И только благодаря тому, что свободных валентностей у более совершенных объектов больше, чем у менее совершенных, возможна эволюция. Это правило одинаково звучит, как для внешнего мира, так и для внутреннего мира человека. Эволюция человека возможна только до тех пор, пока в нем достаточно энергии, которая позволяет ему подсоединяться к более высоким энергиям внешнего мира, и быть захваченным ими. </w:t>
      </w:r>
    </w:p>
    <w:p>
      <w:pPr>
        <w:pStyle w:val="Normal"/>
        <w:spacing w:lineRule="exact" w:line="440"/>
        <w:ind w:firstLine="709"/>
        <w:jc w:val="both"/>
        <w:rPr/>
      </w:pPr>
      <w:r>
        <w:rPr>
          <w:sz w:val="36"/>
        </w:rPr>
        <w:t>Как и все проблемы, с которыми встречается человек, захваченности решаются на двух уровнях - внешнем и внутреннем. Эволюция сознания человека так же может происходить на этих двух уровнях. И какой уровень своей эволюции выберет человек, определяется не внешними условиями, а внутренней готовностью, или можно сказать, внутренней его структурой. В конечном счете, выбор делает человек, а не внешние условия определяют направление эволюции сознания человека. Значит, что-то в человеке должно преобладать, позволяющее ему делать выбор, чем быть захваченным - путями внешнего мира или внутренним духовным путем. Не об этом ли говорил Иисус Христос: "много званных, да мало избранных".</w:t>
      </w:r>
    </w:p>
    <w:p>
      <w:pPr>
        <w:pStyle w:val="Normal"/>
        <w:spacing w:lineRule="exact" w:line="440"/>
        <w:ind w:firstLine="709"/>
        <w:jc w:val="both"/>
        <w:rPr/>
      </w:pPr>
      <w:r>
        <w:rPr>
          <w:sz w:val="36"/>
        </w:rPr>
        <w:t>Мы уже знаем, что уровень энергии определяет направление эволюции. Если ее много, то эволюция будет прогрессивной, а если недостаточно - регрессивной. Но, когда мы говорим об энергии, то имеем в виду различные ее проявления, которые могут быть на физическом уровне, витальном, ментальном и, наконец, энергии нашего сознания. И на каждом уровне реализация этой энергии будет своей. Практически, состояние человека определяется одновременными проявлениями всех уровней. Так, человек может иметь высокий уровень энергии физического тела и низкий ментального, или же высокий уровень энергии сознания и низкий физического. В последнем случае у человека будет стремление к эволюции духа, которой он будет подчинять свое тело. Но может быть и такой вариант, когда витальная энергия будет иметь высокий потенциал, а энергия сознания - низкий, тогда мы получим разумное животное, которое будет истощать свое физическое тело витальными реализациями, и использовать ум в качестве инструмента для своих витальных проявлений. Конечно, между всеми этими уровнями могут быть конкурирующие отношения, например, ум хочет, чтобы тело было совершенным, а тело предпочитает состояние расслабленности и покоя. Таким образом, чтобы определить, чем может быть захвачен человек, мы должны иметь в виду достаточно много факторов. Но то, что мы рассматривали здесь, имеет отношение только к внешней части человеческого существа, которая определяет внешние пути эволюции. Вопрос же состоит в том, что определяет выбор, каким путем пойдет человек в своей эволюции – внешним или внутренним. Исходя из того, что было сказано выше, следует думать, что такой выбор происходит под влиянием внутреннего истинного и психического существа на человеческое сознание. Если бы не влияние внутреннего истинного существа, то у человека никогда бы не возникла потребность искать для себя духовный путь. Итак, чем "громче голос" внутреннего истинного существа, призывающий к духовности, тем больше вероятности, что человек станет искать духовный путь. Но тогда мы должны думать, что поиск духовного пути у человека начинается тогда, когда его внутреннее истинное существо становится зрелым. И когда сознание человека откликается на внутренний призыв, то между внутренним истинным существом и внешней частью человеческого существа возникают мосты, со временем становящиеся более прочными и широкими. При этом, захваченность человека стремлением к духовности постепенно возрастает до такой степени, пока все части его существа не будут подчинены только одной духовной цели.</w:t>
      </w:r>
    </w:p>
    <w:p>
      <w:pPr>
        <w:pStyle w:val="Normal"/>
        <w:spacing w:lineRule="exact" w:line="440"/>
        <w:ind w:firstLine="709"/>
        <w:jc w:val="both"/>
        <w:rPr/>
      </w:pPr>
      <w:r>
        <w:rPr>
          <w:sz w:val="36"/>
        </w:rPr>
        <w:t>По мере духовного совершенствования человек может быть захвачен многими соблазнами, которые могут увести его в сторону от основного пути. Обычно, в начале пути сознание человека суживается на решении какой-то одной духовной проблемы, но по мере того, как все больше частей человеческого существа принимают духовный путь, у человека появляется возможность и энергия для того, чтобы осмотреться и взять из окружающего все, что будет способствовать его духовным устремлениям. И чем шире становится его сознание, чем меньше оно стеснено клетками догм и стандартов, тем успешнее будет его духовный рост. Истинно духовный человек не будет замыкаться в каких-то традициях, потому что искры истины присутствуют во всем. Бог – вездесущь.</w:t>
      </w:r>
    </w:p>
    <w:p>
      <w:pPr>
        <w:pStyle w:val="Normal"/>
        <w:spacing w:lineRule="exact" w:line="440"/>
        <w:ind w:firstLine="709"/>
        <w:jc w:val="both"/>
        <w:rPr/>
      </w:pPr>
      <w:r>
        <w:rPr>
          <w:sz w:val="36"/>
        </w:rPr>
        <w:t>Получая духовные знания через внутренний опыт, человек постепенно приближается к стволу космического древа знаний, и когда он, наконец, достигает этого ствола, то он этим самым прикасается к истинному источнику бесконечных знаний, мы становимся его проявлением здесь на Земле, и мы уже не нуждаемся ни в каких других источниках знаний.</w:t>
      </w:r>
    </w:p>
    <w:p>
      <w:pPr>
        <w:pStyle w:val="Normal"/>
        <w:spacing w:lineRule="exact" w:line="440"/>
        <w:ind w:firstLine="709"/>
        <w:jc w:val="both"/>
        <w:rPr/>
      </w:pPr>
      <w:r>
        <w:rPr>
          <w:sz w:val="36"/>
        </w:rPr>
        <w:t>Принцип захватывания - общий для всей Вселенной, но когда захватывание становится необходимым для духовного восхождения, тогда этот принцип способствует проявлению истины, когда же этот принцип принимает уродливые формы, то он ведет к разрушению и распаду.</w:t>
      </w:r>
    </w:p>
    <w:p>
      <w:pPr>
        <w:pStyle w:val="Normal"/>
        <w:ind w:firstLine="709"/>
        <w:jc w:val="both"/>
        <w:rPr>
          <w:sz w:val="36"/>
        </w:rPr>
      </w:pPr>
      <w:r>
        <w:rPr>
          <w:sz w:val="36"/>
        </w:rPr>
      </w:r>
    </w:p>
    <w:p>
      <w:pPr>
        <w:pStyle w:val="Heading2"/>
        <w:ind w:firstLine="709"/>
        <w:jc w:val="both"/>
        <w:rPr>
          <w:sz w:val="36"/>
        </w:rPr>
      </w:pPr>
      <w:r>
        <w:rPr>
          <w:sz w:val="36"/>
        </w:rPr>
      </w:r>
    </w:p>
    <w:p>
      <w:pPr>
        <w:pStyle w:val="Heading1"/>
        <w:ind w:left="57" w:firstLine="709"/>
        <w:rPr/>
      </w:pPr>
      <w:r>
        <w:rPr/>
        <w:t>СОБЛАЗНЫ</w:t>
      </w:r>
    </w:p>
    <w:p>
      <w:pPr>
        <w:pStyle w:val="Normal"/>
        <w:ind w:firstLine="709"/>
        <w:jc w:val="both"/>
        <w:rPr>
          <w:sz w:val="36"/>
        </w:rPr>
      </w:pPr>
      <w:r>
        <w:rPr>
          <w:sz w:val="36"/>
        </w:rPr>
      </w:r>
    </w:p>
    <w:p>
      <w:pPr>
        <w:pStyle w:val="Normal"/>
        <w:ind w:firstLine="709"/>
        <w:jc w:val="both"/>
        <w:rPr/>
      </w:pPr>
      <w:r>
        <w:rPr>
          <w:sz w:val="36"/>
        </w:rPr>
        <w:t>Человек состоит из двух частей - внутренняя, – истинная - едина с Богом, и внешняя - несовершенная, – составляет одно целое с низшей природой. Внутренняя часть стремится к Божественной истине, и при этом совершает усилия, чтобы трансформировать в истину и внешнюю оболочку человека. Внешняя часть человеческого существа, стремится подчинить своему несовершенству внутреннюю, Божественную часть человека. Таким образом, человек в целом очень противоречивое существо. Для него невозможно равновесие между внешним и внутренним. Но все же у большинства людей в этом неравновесии преобладают внешние влияния, которые подчиняют его себе, и делают его послушным инструментом низшей природы. Известно, что человеческая личность состоит из многих частей - субличностей. В действительности субличности - это слуги низшей природы, которые врозь, а иногда и сообща выполняют ее указания. И только одна, внутренняя часть человека постоянно обращена к Богу. Каждая из субличностей имеет свои связи с внешним миром, выполняет определенные функции, присущие только ей. Между ними существует как бы перераспределение обязанностей, зон влияния, и каждая субличность имеет круг своих интересов во внешнем мире. Субличности постоянно конкурируют друг с другом и претендуют на свою приоритетную связь с внешним миром. И как только им предоставляется хотя бы минимальная возможность, они тут же притягивают сознание человека к внешнему миру. И такое явление, когда наше сознание обращено во внешний мир, мы называем соблазнами. Они могут быть значительными, когда все наше существо полностью захвачено ими, и незначительными, когда мы только скользим своим взглядом по каким-то событиям или просто картинам внешнего мира, оставаясь не захваченными ни одной из них. Но мы захвачены самим миром, он является нашим главным соблазнителем. Даже тогда, когда в этом мире ничего не происходит, он продолжает притягивать к себе наше внимание. Все, что притягивает и фиксирует наше внимание, является соблазном. Когда низшая природа соблазняет человека, она для этого стремится обратить его внимание на себя. И если это происходит постоянно и достаточно интенсивно, то сознание человека становится все более фиксированным на внешнем мире. Если же человек будет делать постоянные попытки, обращая свое сознание к Божественной истине, то между человеческим сознанием и Божественной истиной будет устанавливаться все более прочная связь. И придет время, когда человеческое сознание будет постоянно направлено к Божественной истине. Это тоже соблазн, но тот, который ведет к совершенству человеческой природы. Но почему же так мало людей, которые бы изначально стремились к Божественной истине? Почему подавляющее большинство человечества захвачено, соблазнено низшей материальной природой и только немногие ищут Божественной истины? В значительной мере это зависит от зрелости психического существа и, конечно же, на отношения человека с внешним миром влияют врожденные особенности. Известны случаи, когда у человека склонного ко лжи, рождаются дети с соответствующим патологическим влечением. У родителя вора, рождается ребенок, страдающий клептоманией. Если человек в своей деятельности был полностью погружен во внешний мир, то вероятность того, что и его дети могут последовать его увлечениям, очень высока. Не следует думать, что такое наследование фатально неизбежно, но все же вероятность передачи склонностей по наследству очень велика. Вторым фактором влияющим на формирование будущей личности являются условия, при которых плод, развиваясь от первоначальных половых клеток до своего рождения. Каковы эмоции матери, в которых купается и формируется плод, каково окружение матери и каково отношение ее к миру и событиям происходящим в нем – все это все формирует подсознательную область еще неродившегося человека, которая в дальнейшем будет в значительной степени определять направление его интересов, увлечений, соблазнов. Кроме того, на отношения человека с внешним миром влияют социальные шаблоны, которые удерживают людей в рамках удобных для управления ими. Очень часто эти рамки диктуют людям, чем они должны соблазняться, а чем не должны. И, конечно же, соблазны имеют прямую связь с влечениями и потребностями человека. Стремление быть защищенным, толкает людей к объединениям в группы, секты, общества, конфессии, партии, в которых они жертвуют своей свободой, ради мнимой защищенности. И этот соблазн очень трудно преодолеть, потому что человек - стадное существо. И трудно человеку, находящемуся под влиянием такого количества условий, диктующих соблазны, выбрать для себя только одно направление - быть соблазненным Богом.</w:t>
      </w:r>
    </w:p>
    <w:p>
      <w:pPr>
        <w:pStyle w:val="Normal"/>
        <w:ind w:firstLine="709"/>
        <w:jc w:val="both"/>
        <w:rPr>
          <w:sz w:val="36"/>
        </w:rPr>
      </w:pPr>
      <w:r>
        <w:rPr>
          <w:sz w:val="36"/>
        </w:rPr>
      </w:r>
    </w:p>
    <w:p>
      <w:pPr>
        <w:pStyle w:val="Normal"/>
        <w:ind w:firstLine="709"/>
        <w:jc w:val="both"/>
        <w:rPr>
          <w:sz w:val="36"/>
        </w:rPr>
      </w:pPr>
      <w:r>
        <w:rPr>
          <w:sz w:val="36"/>
        </w:rPr>
      </w:r>
    </w:p>
    <w:p>
      <w:pPr>
        <w:pStyle w:val="Heading3"/>
        <w:ind w:firstLine="709"/>
        <w:jc w:val="center"/>
        <w:rPr>
          <w:rFonts w:ascii="Times New Roman" w:hAnsi="Times New Roman" w:cs="Times New Roman"/>
          <w:sz w:val="36"/>
        </w:rPr>
      </w:pPr>
      <w:r>
        <w:rPr>
          <w:rFonts w:cs="Times New Roman" w:ascii="Times New Roman" w:hAnsi="Times New Roman"/>
          <w:sz w:val="36"/>
        </w:rPr>
        <w:t>О НЕВЫНОСИМОСТИ</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Когда человек взаимодействует с внешним миром, то состояние невыносимости возникает каждый раз, когда человек оказывается в тупике. Человек не знает, как решить возникшую проблему и в одних случаях, когда ее можно отложить, он делает это, а в других, обстоятельства не позволяют ее отложить, что приводит нередко к трагическим последствиям.</w:t>
      </w:r>
    </w:p>
    <w:p>
      <w:pPr>
        <w:pStyle w:val="Normal"/>
        <w:ind w:firstLine="709"/>
        <w:jc w:val="both"/>
        <w:rPr/>
      </w:pPr>
      <w:r>
        <w:rPr>
          <w:sz w:val="36"/>
        </w:rPr>
        <w:t>Сложнее стоит вопрос о невыносимости при выполнении духовной работы, потому что это состояние может возникнуть и в том случае, когда высокие Божественные вибрации опускаются на недостаточно подготовленное к этому человеческое существо. Состояние невыносимости появляется и в том случае, когда садхана опускается на уровни подсознания. Во-первых, на уровне подсознания все живое и даже неживое на Земле, является единым целым, и поэтому страдания всего живого, становятся страданиями и того, кто совершает садхану. Это происходит потому, что на этом уровне восприятия происходит отождествление с определенными уровнями материального плана бытия. Во-вторых, если обычный человек защищен от воздействия вибраций низших сил высокими порогами восприятия, то тот, кто может сознательно опускаться в подсознательные области, открыт для них, и может воспринимать эти уровни, как непереносимость, от которой он может защищаться только покоем и упованием на помощь высоких сил.</w:t>
      </w:r>
    </w:p>
    <w:p>
      <w:pPr>
        <w:pStyle w:val="Normal"/>
        <w:ind w:firstLine="709"/>
        <w:jc w:val="both"/>
        <w:rPr/>
      </w:pPr>
      <w:r>
        <w:rPr>
          <w:sz w:val="36"/>
        </w:rPr>
        <w:t>Но любого рода непереносимость связана с несовершенством человеческого существа, и его искаженным восприятием реальности. Так, боль, позади которой находится интенсивная ананда, для нас непереносима. Проблема, которая кажется неразрешимой, имеет позади себя величайший духовный дар, хотя нами она воспринимается как зло, которого надо избегать. Непереносимость – это всегда роды чего-то нового и может быть прекрасного, но мы уходим не только от маски непереносимости, но и от того, что она позади себя скрывает. Непереносимость это всегда проверка нашей искренности и нашей веры. Мы соглашаемся преодолеть непереносимость, но хотим иметь гарантии, что за это нас ожидает награда. Мы хотим и на духовном пути жить по законам материального мира. Нельзя достичь другого берега реки вплавь, если крепко держишься за этот берег.</w:t>
      </w:r>
    </w:p>
    <w:p>
      <w:pPr>
        <w:pStyle w:val="Normal"/>
        <w:ind w:firstLine="709"/>
        <w:jc w:val="both"/>
        <w:rPr/>
      </w:pPr>
      <w:r>
        <w:rPr>
          <w:sz w:val="36"/>
        </w:rPr>
        <w:t>Но бывает другого рода невыносимость у людей, которые родились для духовной работы. Слыша внутренний зов к совершенству, они не знают откуда он приходит, и начинают искать совершенства во внешнем мире, но найти не могут. Они мечутся по свету, но ни города,  ни безлюдные места не являются тем местом, куда стремится их душа. Иногда им кажется, что они нашли то, к чему стремились, но проходит некоторое время, и они начинают чувствовать, что найденное не является тем, что они искали. Приходит время, когда они вдруг осознают, что в этом мире для них просто нет места, что все, удовлетворяющее других, для них не имеет никакой ценности. И ими овладевает безысходность. Они словно пришли с другой планеты сюда на Землю, где нет для них места и все чуждо. Вынужденные существовать, они иногда смотрят на самоубийство, как на единственный выход из состояния неприятия этого мира, состояния невыносимости.</w:t>
      </w:r>
    </w:p>
    <w:p>
      <w:pPr>
        <w:pStyle w:val="Normal"/>
        <w:ind w:firstLine="709"/>
        <w:jc w:val="both"/>
        <w:rPr/>
      </w:pPr>
      <w:r>
        <w:rPr>
          <w:sz w:val="36"/>
        </w:rPr>
        <w:t>Но большинство людей в какой-то период своей жизни начинают чувствовать, что в их жизни не все происходит как следует. Это иногда осознается как смутная тревога по уходящей скоротечной жизни, в которой все делалось для целей, в действительности не имеющих реальной ценности. Человек как бы отстраняется от прожитого, и начинает видеть, что жизнь слишком скоротечна, и он ее потратил впустую. Но в то же время он может и не видеть те ценности, ради которых он жил на земле. И тогда он погружается в религию. Где-то на грани сознания и несознания у человека появляется мысль, что это именно то, что должен был он делать в течение своей прошедшей жизни. Пусть не все понятно, что происходит в молитвенных храмах, но священнику виднее. Некоторые осознавая, что их жизнь прошла не так как следует, пытаются с головой погрузиться в заботы о близких или обездоленных, только чтобы не думать о прошлом, только чтобы не чувствовать неудовлетворенность и тоску в настоящем.</w:t>
      </w:r>
    </w:p>
    <w:p>
      <w:pPr>
        <w:pStyle w:val="Normal"/>
        <w:ind w:firstLine="709"/>
        <w:jc w:val="both"/>
        <w:rPr/>
      </w:pPr>
      <w:r>
        <w:rPr>
          <w:sz w:val="36"/>
        </w:rPr>
        <w:t>Неудовлетворенность настоящим может быть только в одном случае, когда в человеке есть то, что знает истину, но в шуме повседневной жизни человек не слышал голоса, идущего из его сердца. И только теперь, когда человек становится неспособным, так как это было прежде, быть в гуще суеты внешнего мира, и в связи с этим отстранился от его шума, он начинает слышать внутренний голос. Но почти всегда, для того чтобы начать свою жизнь сначала, которая бы соответствовала бы зову идущему изнутри, уже не остается времени. И те незначительные силы, которые еще пока не успела забрать жизнь, человек отдает религии. Она обнадеживает, она умиротворяет и… она обманывает, потому что чувство неудовлетворенности остается, но это понимается как недостаточное религиозное рвение и указание на необходимость большей прилежности в вере.</w:t>
      </w:r>
    </w:p>
    <w:p>
      <w:pPr>
        <w:pStyle w:val="Normal"/>
        <w:ind w:firstLine="709"/>
        <w:jc w:val="both"/>
        <w:rPr>
          <w:sz w:val="36"/>
        </w:rPr>
      </w:pPr>
      <w:r>
        <w:rPr>
          <w:sz w:val="36"/>
        </w:rPr>
      </w:r>
    </w:p>
    <w:p>
      <w:pPr>
        <w:pStyle w:val="Heading3"/>
        <w:ind w:firstLine="709"/>
        <w:jc w:val="center"/>
        <w:rPr>
          <w:rFonts w:ascii="Times New Roman" w:hAnsi="Times New Roman" w:cs="Times New Roman"/>
          <w:sz w:val="36"/>
        </w:rPr>
      </w:pPr>
      <w:r>
        <w:rPr>
          <w:rFonts w:cs="Times New Roman" w:ascii="Times New Roman" w:hAnsi="Times New Roman"/>
          <w:sz w:val="36"/>
        </w:rPr>
        <w:t>ОДИНОЧЕСТВО КАК ОДНА ИЗ ПРИЧИН СТРАДАНИЯ</w:t>
      </w:r>
    </w:p>
    <w:p>
      <w:pPr>
        <w:pStyle w:val="Normal"/>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Normal"/>
        <w:ind w:firstLine="709"/>
        <w:jc w:val="both"/>
        <w:rPr/>
      </w:pPr>
      <w:r>
        <w:rPr>
          <w:sz w:val="36"/>
        </w:rPr>
        <w:t>Давайте внимательно рассмотрим часы. Мы там увидим множество мелких деталей, которые стройно взаимодействуя одна с другой, становятся механизмом, который может точно показывать время. А теперь вытащим из этого механизма всего одну деталь. Имеет ли она теперь то значение, которое было у нее, когда она была на своем месте? Вы скажете, что теперь она отделенная от общего механизма стала ненужной и потеряла свою цену.</w:t>
      </w:r>
    </w:p>
    <w:p>
      <w:pPr>
        <w:pStyle w:val="Normal"/>
        <w:ind w:firstLine="709"/>
        <w:jc w:val="both"/>
        <w:rPr/>
      </w:pPr>
      <w:r>
        <w:rPr>
          <w:sz w:val="36"/>
        </w:rPr>
        <w:t>К сожалению, с людьми происходит то же самое. Начиная с раннего детства, человек хочет быть нужным, хочет, чтобы с ним считались, чтобы его любили. Он не может быть одиноким, он хочет быть частью чего-то большего. Женщины и мужчины иногда страдают от того, что они одиноки, что они, возможно, никому не нужны. И это не просто потому, что им не с кем провести время. Они хотели бы надежности, постоянства, гарантии. Когда человек оказывается безработным, то это не только пособие по безработице, которое ниже зарплаты, это еще и ненужность, отделенность. Поэтому сейчас в России люди иногда ходят на работу даже тогда, когда им многие месяцы не платят зарплату. Они хотят чувствовать себя нужными, не одинокими, когда они вместе со всеми. Особенно трудно становится человеку, когда он становится ненужным по возрасту, когда в нем не нуждаются даже его близкие, когда он чувствует себя отделенным, не вместе, не со всеми, когда он не может никому ничего дать, когда его просят отдохнуть, посидеть или даже полежать. Это ужасно! Такое положение очень часто наблюдается, когда человек в течение всей своей жизни был деталью внешнего мира и принадлежал этому миру, которому он был нужен только тогда, когда он был вместе с другими людьми в общем механизме, был действующей шестеренкой или винтиком. Но износилась деталь, и теперь ее заменили новой, заменили навсегда! И оставили человека наедине с его одиночеством, в лучшем случае писать мемуары, а в худшем наедине с воспоминаниями и сожалениями.</w:t>
      </w:r>
    </w:p>
    <w:p>
      <w:pPr>
        <w:pStyle w:val="Normal"/>
        <w:ind w:firstLine="709"/>
        <w:jc w:val="both"/>
        <w:rPr/>
      </w:pPr>
      <w:r>
        <w:rPr>
          <w:sz w:val="36"/>
        </w:rPr>
        <w:t>И это принцип всего, что имеет отношение к внешнему миру. Все в нем имеет свое начало и свой конец. Поэтому духовный искатель не стремится к единству с внешним миром, он ищет пути к Вечному, пребывающему в его сердце. Он ищет того, для которого ценность человека определяется не его физическими возможностями, а его искренностью. И у человека появляется состояние, в котором он не чувствует себя одиноким, оставленным, потому что он неустанно врастает в единство со своим истинным Я.</w:t>
      </w:r>
    </w:p>
    <w:p>
      <w:pPr>
        <w:pStyle w:val="Normal"/>
        <w:ind w:firstLine="709"/>
        <w:jc w:val="both"/>
        <w:rPr>
          <w:sz w:val="36"/>
        </w:rPr>
      </w:pPr>
      <w:r>
        <w:rPr>
          <w:sz w:val="36"/>
        </w:rPr>
      </w:r>
    </w:p>
    <w:p>
      <w:pPr>
        <w:pStyle w:val="Normal"/>
        <w:ind w:firstLine="709"/>
        <w:jc w:val="both"/>
        <w:rPr>
          <w:sz w:val="36"/>
        </w:rPr>
      </w:pPr>
      <w:r>
        <w:rPr>
          <w:sz w:val="36"/>
        </w:rPr>
      </w:r>
    </w:p>
    <w:p>
      <w:pPr>
        <w:pStyle w:val="Heading3"/>
        <w:ind w:firstLine="709"/>
        <w:jc w:val="center"/>
        <w:rPr>
          <w:rFonts w:ascii="Times New Roman" w:hAnsi="Times New Roman" w:cs="Times New Roman"/>
          <w:sz w:val="36"/>
        </w:rPr>
      </w:pPr>
      <w:r>
        <w:rPr>
          <w:rFonts w:cs="Times New Roman" w:ascii="Times New Roman" w:hAnsi="Times New Roman"/>
          <w:sz w:val="36"/>
        </w:rPr>
        <w:t>О БЕСПОКОЙСТВАХ</w:t>
      </w:r>
    </w:p>
    <w:p>
      <w:pPr>
        <w:pStyle w:val="Normal"/>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Normal"/>
        <w:ind w:firstLine="709"/>
        <w:jc w:val="both"/>
        <w:rPr/>
      </w:pPr>
      <w:r>
        <w:rPr>
          <w:sz w:val="36"/>
        </w:rPr>
        <w:t>Не следует думать, что когда человек стал на духовный путь, то все свои проблемы он оставил позади себя. Человек будет нести с собой свои проблемы до тех пор, пока последний атом его существа не будет трансформирован. Поэтому мы можем считать беспокойства, связанными со всеми частями его существа.</w:t>
      </w:r>
    </w:p>
    <w:p>
      <w:pPr>
        <w:pStyle w:val="Normal"/>
        <w:ind w:firstLine="709"/>
        <w:jc w:val="both"/>
        <w:rPr>
          <w:sz w:val="36"/>
        </w:rPr>
      </w:pPr>
      <w:r>
        <w:rPr>
          <w:sz w:val="36"/>
        </w:rPr>
        <w:t>Во-первых, он может сомневаться, правильным ли был его выбор духовного пути. Большинство людей предпочитают пути традиционные: для славян - это православие, для арабов и тюркской группы - ислам, для восточной Азии - буддизм, для Европы и Америки - католицизм. Люди - стадные существа и поэтому они предпочитают те идеи, которым привержено большинство в стаде. Но духовный путь это всегда путь одиночек. Другое сомнение, которое порой бывает трудно разрешимым, касается выбора между внешним миром и внутренним. Духовный путь - это внутренний путь. И перед человеком встает вопрос: а не получится ли так, что он посвятит всю свою жизнь духовной работе, но в конце жизни вдруг осознает, что он ничего не достиг, и в то же время упустил все радости мирской жизни. Если перед человеком встают такие проблемы тогда, когда он еще не начинал своей духовной работы, то можно думать, что его время еще не пришло. Те люди, которые услышали внутренний зов, не испытывают такого рода сомнений.</w:t>
      </w:r>
    </w:p>
    <w:p>
      <w:pPr>
        <w:pStyle w:val="Normal"/>
        <w:ind w:firstLine="709"/>
        <w:jc w:val="both"/>
        <w:rPr/>
      </w:pPr>
      <w:r>
        <w:rPr>
          <w:sz w:val="36"/>
        </w:rPr>
        <w:t>Особенно трудной, в первое время духовной работы, является проблема счастья, радости, удовольствия. Многие считают, что человек, который считает себя духовным искателем, должен отказаться от всего этого ради духовной работы. Но это не совсем правильно, так как аскетизм в духовной работе совсем не обязателен. Если к вам приходит радость, то примите её как подарок. Но пусть ваша жизнь не будет погоней за счастьем. И, еще, радость и счастье не должны быть эгоистичны, или за счет других людей.</w:t>
      </w:r>
    </w:p>
    <w:p>
      <w:pPr>
        <w:pStyle w:val="Normal"/>
        <w:ind w:firstLine="709"/>
        <w:jc w:val="both"/>
        <w:rPr/>
      </w:pPr>
      <w:r>
        <w:rPr>
          <w:sz w:val="36"/>
        </w:rPr>
        <w:t xml:space="preserve">Иногда люди беспокоятся, а достаточно ли у них времени для того, чтобы его духовная работа была сделана. Обычно так беспокоятся люди, которые от своей работы ждут результата. Они хотят успеть добежать до финиша и получить там награду. Но духовная работа не имеет финиша, потому что она – это состояние сознания человека, которое должно быть все более высоким, свободным и чистым, должно постоянно освобождаться от привязанностей ко всему материальному, чтобы вместить в себя Божественное, и такого рода устремленность должна быть неустанной. И совсем не важно, сколько времени вы будете делать эту работу. Важна искренность и устремленность. Мы должны помнить, что духовная работа для каждого человека начинается тогда, когда приходит его время. </w:t>
      </w:r>
    </w:p>
    <w:p>
      <w:pPr>
        <w:pStyle w:val="Normal"/>
        <w:ind w:firstLine="709"/>
        <w:jc w:val="both"/>
        <w:rPr/>
      </w:pPr>
      <w:r>
        <w:rPr>
          <w:sz w:val="36"/>
        </w:rPr>
        <w:t>Могут быть сомнения и такого рода: а смогу ли я оправдать ожидания Бога, может быть я настолько грешен, настолько неспособен, что за всю свою оставшуюся жизнь не успею ничего сделать. Конечно, такого рода сомнения наиболее абсурдны, во-первых, Бог не ценит людей по их святости. То, что и так совершенно, не нуждается в совершенствовании. Во-вторых, позади самых больших несовершенств находятся самые большие достоинства. Наши несовершенства - это двери к достоинствам.</w:t>
      </w:r>
    </w:p>
    <w:p>
      <w:pPr>
        <w:pStyle w:val="Normal"/>
        <w:ind w:firstLine="709"/>
        <w:jc w:val="both"/>
        <w:rPr/>
      </w:pPr>
      <w:r>
        <w:rPr>
          <w:sz w:val="36"/>
        </w:rPr>
        <w:t>Перед человеком могут возникнуть вопросы и такого рода: что должен употреблять в пищу человек, ставший на духовный путь. Некоторые люди считают, что духовная работа будет идти успешнее, если он будет употреблять в пищу только овощи и фрукты. Но в действительности вегетарианство никогда не способствовало духовности, иначе наиболее духовными были бы бараны и коровы. Можно есть все, но в то же время быть во всем умеренным. Но это совсем не значит, что человек может и пить все, так как опьяняющие напитки, в действительности, никогда не были полезны человеку.</w:t>
      </w:r>
    </w:p>
    <w:p>
      <w:pPr>
        <w:pStyle w:val="Normal"/>
        <w:ind w:firstLine="709"/>
        <w:jc w:val="both"/>
        <w:rPr/>
      </w:pPr>
      <w:r>
        <w:rPr>
          <w:sz w:val="36"/>
        </w:rPr>
        <w:t>Есть немало людей, которые прежде чем приступить к духовной работе, сомневаются в том, что этот путь для него. Они думают, что у них может ничего не получиться, что они ни к чему не способны. Но такого рода сомнения говорят только об одном, что этот человек пытается измерять возможности выполнить духовную работу мерками материального мира. Когда человек стал на духовную тропу, то он не беспокоится о результатах, и о своих способностях к выполнению духовной работы. Каждый человек является одной из ипостасей Бога и, поэтому, в Его работе каждый имеет свое место, и каждому работа дана по его силам.</w:t>
      </w:r>
    </w:p>
    <w:p>
      <w:pPr>
        <w:pStyle w:val="Normal"/>
        <w:ind w:firstLine="709"/>
        <w:jc w:val="both"/>
        <w:rPr/>
      </w:pPr>
      <w:r>
        <w:rPr>
          <w:sz w:val="36"/>
        </w:rPr>
        <w:t>В духовной работе существуют правила: быть во всем умеренным, не стремиться к результатам, ни к чему не быть привязанным, не позволять своему эго проявлять себя в любой возможной для него форме, не оправдываться, и никого не судить даже в уме своем, потому что люди – это наши зеркала и если мы видим в ком-то недостаток, то это только потому, что мы имеем такой же недостаток. Жить постоянно изнутри, т. е. часть сознания должна быть всегда в глубине истинного сердца, другими словами, быть постоянно отстраненным, доброжелательным, стремиться к тому, чтобы не быть захваченным любыми привязанностями материального мира, сохранять постоянное спокойствие, помнить, что все происходящее не случайно, и направлено на то, чтобы мы могли осознать свои несовершенства.</w:t>
      </w:r>
    </w:p>
    <w:p>
      <w:pPr>
        <w:pStyle w:val="Normal"/>
        <w:ind w:firstLine="709"/>
        <w:jc w:val="both"/>
        <w:rPr>
          <w:sz w:val="36"/>
        </w:rPr>
      </w:pPr>
      <w:r>
        <w:rPr>
          <w:sz w:val="36"/>
        </w:rPr>
      </w:r>
    </w:p>
    <w:p>
      <w:pPr>
        <w:pStyle w:val="Normal"/>
        <w:ind w:firstLine="709"/>
        <w:jc w:val="both"/>
        <w:rPr>
          <w:sz w:val="36"/>
        </w:rPr>
      </w:pPr>
      <w:r>
        <w:rPr>
          <w:sz w:val="36"/>
        </w:rPr>
      </w:r>
    </w:p>
    <w:p>
      <w:pPr>
        <w:pStyle w:val="Normal"/>
        <w:numPr>
          <w:ilvl w:val="0"/>
          <w:numId w:val="0"/>
        </w:numPr>
        <w:ind w:firstLine="709"/>
        <w:jc w:val="center"/>
        <w:outlineLvl w:val="0"/>
        <w:rPr>
          <w:b/>
          <w:b/>
          <w:sz w:val="36"/>
        </w:rPr>
      </w:pPr>
      <w:r>
        <w:rPr>
          <w:b/>
          <w:sz w:val="36"/>
        </w:rPr>
        <w:t>НЕ ЗАБОТЬТЕСЬ О ЗАВТРАШНЕМ ДНЕ</w:t>
      </w:r>
    </w:p>
    <w:p>
      <w:pPr>
        <w:pStyle w:val="Normal"/>
        <w:numPr>
          <w:ilvl w:val="0"/>
          <w:numId w:val="0"/>
        </w:numPr>
        <w:ind w:firstLine="709"/>
        <w:jc w:val="center"/>
        <w:outlineLvl w:val="0"/>
        <w:rPr>
          <w:b/>
          <w:b/>
          <w:sz w:val="36"/>
        </w:rPr>
      </w:pPr>
      <w:r>
        <w:rPr>
          <w:b/>
          <w:sz w:val="36"/>
        </w:rPr>
      </w:r>
    </w:p>
    <w:p>
      <w:pPr>
        <w:pStyle w:val="Normal"/>
        <w:ind w:firstLine="709"/>
        <w:jc w:val="both"/>
        <w:rPr>
          <w:b/>
          <w:b/>
          <w:sz w:val="36"/>
        </w:rPr>
      </w:pPr>
      <w:r>
        <w:rPr>
          <w:b/>
          <w:sz w:val="36"/>
        </w:rPr>
      </w:r>
    </w:p>
    <w:p>
      <w:pPr>
        <w:pStyle w:val="Normal"/>
        <w:ind w:firstLine="709"/>
        <w:jc w:val="both"/>
        <w:rPr/>
      </w:pPr>
      <w:r>
        <w:rPr>
          <w:sz w:val="36"/>
        </w:rPr>
        <w:t>Все живые существа, для которых в природе не приготовлена на зимнее время пища, мигрируют в теплые страны или же впадают в спячку, но значительная часть из них запасают себе пищу на зиму. Можем ли мы сказать, что те, кто запасают пищу на зиму, или роют норы для себя и своего потомства, беспокоятся о завтрашнем дне? А когда рыбы поднимаются вверх по рекам к месту своего нереста, преодолевая смертельные препятствия, они тоже заботятся о завтрашнем дне? А когда насекомые оставляют своих личинок в телах других живых существ - это тоже результат их заботы о своем потомстве? И таких вопросов можно привести сколь угодно. Но на все это мы можем дать только один ответ: ни одно живое существо на земле не заботится о своем завтрашнем дне. Они не заботятся - они делают. Переживает об этом только человек. Согласитесь, что заботиться о завтрашнем дне, или о предстоящей зиме и делать все, что будет необходимо завтра или зимой - это не одно и то же. Не заботьтесь о завтрашнем дне - это не заполняйте свой ум и свое сознание заботами, переживаниями. Можно делать то же самое, для того чтобы обеспечить свое будущее, но в то же время не быть заполненным заботами. Когда вы заполнены, вы не свободны, вы находитесь под влиянием своих забот. В вашем уме остается меньше места для чего-либо еще. Ваш сосуд полон заботами, и вы ничего другого в него добавить не можете. У человека, отягощенного заботами о будущем, не остается времени для настоящего. Он не может впитывать в себя знания, которые приходят к нему в настоящем. Он не может отождествляться и познавать через отождествление, потому что в будущем отождествление невозможно – это можно делать только "здесь и сейчас". Он не может быть духовным человеком, потому что духовный путь - это путь внутренний, и им можно идти только тогда, когда вы "здесь и сейчас". Находясь в будущем во время своих забот или в прошлом, когда вы его вспоминаете, вы живете иллюзорной жизнью, потому что реальная жизнь только в настоящем. Живя в прошлом или будущем, вы исповедуете религию обывателя, которая отнимает ваше время, ничего не давая взамен. Жизнь проходит только через настоящее время, и если вы в это время находитесь в будущем, то вы упускаете её.</w:t>
      </w:r>
    </w:p>
    <w:p>
      <w:pPr>
        <w:pStyle w:val="Normal"/>
        <w:ind w:firstLine="709"/>
        <w:jc w:val="both"/>
        <w:rPr>
          <w:sz w:val="36"/>
        </w:rPr>
      </w:pPr>
      <w:r>
        <w:rPr>
          <w:sz w:val="36"/>
        </w:rPr>
      </w:r>
    </w:p>
    <w:p>
      <w:pPr>
        <w:pStyle w:val="Normal"/>
        <w:ind w:firstLine="709"/>
        <w:jc w:val="both"/>
        <w:rPr>
          <w:sz w:val="36"/>
        </w:rPr>
      </w:pPr>
      <w:r>
        <w:rPr>
          <w:sz w:val="36"/>
        </w:rPr>
      </w:r>
    </w:p>
    <w:p>
      <w:pPr>
        <w:pStyle w:val="Normal"/>
        <w:numPr>
          <w:ilvl w:val="0"/>
          <w:numId w:val="0"/>
        </w:numPr>
        <w:ind w:firstLine="709"/>
        <w:jc w:val="center"/>
        <w:outlineLvl w:val="0"/>
        <w:rPr>
          <w:b/>
          <w:b/>
          <w:sz w:val="36"/>
        </w:rPr>
      </w:pPr>
      <w:r>
        <w:rPr>
          <w:b/>
          <w:sz w:val="36"/>
        </w:rPr>
        <w:t>ЖИТЬ СЕГОДНЯШНИМ ДНЕМ</w:t>
      </w:r>
    </w:p>
    <w:p>
      <w:pPr>
        <w:pStyle w:val="Normal"/>
        <w:numPr>
          <w:ilvl w:val="0"/>
          <w:numId w:val="0"/>
        </w:numPr>
        <w:ind w:firstLine="709"/>
        <w:jc w:val="center"/>
        <w:outlineLvl w:val="0"/>
        <w:rPr>
          <w:b/>
          <w:b/>
          <w:sz w:val="36"/>
        </w:rPr>
      </w:pPr>
      <w:r>
        <w:rPr>
          <w:b/>
          <w:sz w:val="36"/>
        </w:rPr>
      </w:r>
    </w:p>
    <w:p>
      <w:pPr>
        <w:pStyle w:val="Normal"/>
        <w:ind w:firstLine="709"/>
        <w:jc w:val="both"/>
        <w:rPr>
          <w:b/>
          <w:b/>
          <w:sz w:val="36"/>
        </w:rPr>
      </w:pPr>
      <w:r>
        <w:rPr>
          <w:b/>
          <w:sz w:val="36"/>
        </w:rPr>
      </w:r>
    </w:p>
    <w:p>
      <w:pPr>
        <w:pStyle w:val="Normal"/>
        <w:ind w:firstLine="709"/>
        <w:jc w:val="both"/>
        <w:rPr/>
      </w:pPr>
      <w:r>
        <w:rPr>
          <w:sz w:val="36"/>
        </w:rPr>
        <w:t>Жить сегодняшним днем - это значит не заполнять себя мыслями о будущем или прошлом. Для этого мы должны остановить свой ум, который у обычного человека постоянно занят заботами, или просто мыслями о будущем. Будущее всегда заполнено возможностями, среди которых человек видит только наиболее драматичные, или же противоположные им по значению, когда у человека все может сложиться наиболее удачно. Человек осознает много возможностей, которые, как он предполагает, могут раскрыться для него в будущем. Но по мере приближения ожидаемого будущего, их становится все меньше и когда, наконец, это ожидаемое будущее подходит к нему вплотную, он видит перед собой только одну возможность из многих. Все остальные возможности пройдут мимо него не реализованные. Человек всегда встречается только с одной возможностью и в момент этой встречи никакого выбора не может быть. Но когда возможности еще находятся в будущем, и человек осознает некоторые из них как реальность, которая может произойти, то он может своим осознанием и интенсивным желанием, чтобы это произошло, притянуть какую-либо возможность и в дальнейшем встретится с ней. Но можно притянуть возможность и противоположного значения, совершенно нежелательную, потому что мы притягиваем не то, что мы очень хотим, а то, на чем мы остро фиксировали свое сознание. Мы этим самым как бы перебрасываем мост между нами и этой возможностью. И если в создание этого моста мы непроизвольно, не желая этого, вложили достаточно энергии, то мы изменим свою судьбу и проживем другую возможность, которая не лежит на прямой линии нашей жизни. Но такое бывает в исключительных случаях. В действительности же, человек встречается только с одной возможностью и никакого выбора не делает. Приближаясь к лесу, вы вначале будете видеть много деревьев, но когда вы подойдете к нему вплотную, вы будете видеть из всего этого множества преимущественно только одно дерево. При осознании множества возможностей, мы должны помнить, что мы встретимся с той из них, которая будет соответствовать нам самим. Поэтому выбирать возможности это, значит, меняться самому. Но эти изменения не должны быть внешними, которые в действительности значения не имеют, мы должны стать другими внутренне. Но невозможно стать другим внутренне, если мы живем мыслями о будущем, или воспоминаниями о прошлом. Можно сказать, что та судьба, с которой мы встречаемся, соответствует нам самим. И если мы хотим другую судьбу, то для ее реализации мы должны измениться внутренне.</w:t>
      </w:r>
    </w:p>
    <w:p>
      <w:pPr>
        <w:pStyle w:val="Normal"/>
        <w:ind w:firstLine="709"/>
        <w:jc w:val="both"/>
        <w:rPr/>
      </w:pPr>
      <w:r>
        <w:rPr>
          <w:sz w:val="36"/>
        </w:rPr>
        <w:t>Свою судьбу мы можем встретить только в настоящем, но так как в это время мы почти всегда отсутствуем, потому что находимся в будущем или прошлом, то судьба всегда застает нас врасплох. Поэтому у нас нет свободного перехода на следующую ступень нашей жизни, и каждый новый шаг несет нам напряжение и ожидание от произошедшего чего-то, что, возможно, никогда не станет реальностью. Выше мы говорили, что человек может притянуть свою судьбу, но в действительности человек этого почти никогда не делает, потому что он всегда фиксирует свое внимание не на одной возможности, а на нескольких. Когда он видит их, то у него возникают предпочтения к одним и отвержение других, и он ничего определенного удержать в своем сознании не может и, поэтому, он встречается с одной единственной возможностью, которая для него становится неизбежной. В действительности, жить сегодняшним днем - это, значит, извлекать максимальную пользу из того, что предоставляет судьба. А это, опять-таки возможно только сегодня, прямо сейчас, потому что с судьбой мы всегда встречаемся в настоящем времени. Мы обычно не приемлем свою сегодняшнюю судьбу, потому что полны ожиданий желаемого, которое может придти к нам из возможного будущего, ожиданий, которые не только привлекательны для нас, но и тех, которых мы боимся. И эти, очень часто, неопределенные ожидания, накладывается на то, что преподносит нам судьба сегодня. Но если бы только это. При встрече с сегодняшней судьбой, кроме ожидаемого будущего, мы несем с собой и прошлый опыт, который пережили сами, и опыт других людей. И со всем этим багажом ожиданий, мы встречаем нашу судьбу. Конечно, мы при этом не адекватны с ней и поэтому каждый наш новый шаг доставляет нам страдания. В связи с этим, очень важно изменить свое мнение о грядущей судьбе. Следует считать, что она несет для вас то новое приключение, пройдя которое, вы подниметесь на следующую ступень лестницы духовного восхождения.</w:t>
      </w:r>
    </w:p>
    <w:p>
      <w:pPr>
        <w:pStyle w:val="Normal"/>
        <w:ind w:firstLine="709"/>
        <w:jc w:val="both"/>
        <w:rPr>
          <w:sz w:val="36"/>
        </w:rPr>
      </w:pPr>
      <w:r>
        <w:rPr>
          <w:sz w:val="36"/>
        </w:rPr>
      </w:r>
    </w:p>
    <w:p>
      <w:pPr>
        <w:pStyle w:val="Normal"/>
        <w:ind w:firstLine="709"/>
        <w:jc w:val="both"/>
        <w:rPr>
          <w:sz w:val="36"/>
        </w:rPr>
      </w:pPr>
      <w:r>
        <w:rPr>
          <w:sz w:val="36"/>
        </w:rPr>
      </w:r>
    </w:p>
    <w:p>
      <w:pPr>
        <w:pStyle w:val="Subtitle"/>
        <w:ind w:firstLine="709"/>
        <w:rPr>
          <w:rFonts w:ascii="Times New Roman" w:hAnsi="Times New Roman" w:cs="Times New Roman"/>
          <w:b/>
          <w:b/>
          <w:sz w:val="36"/>
        </w:rPr>
      </w:pPr>
      <w:r>
        <w:rPr>
          <w:rFonts w:cs="Times New Roman" w:ascii="Times New Roman" w:hAnsi="Times New Roman"/>
          <w:b/>
          <w:sz w:val="36"/>
        </w:rPr>
        <w:t>МЫ ПОСТОЯННО ОБМАНЫВАЕМ СЕБЯ</w:t>
      </w:r>
    </w:p>
    <w:p>
      <w:pPr>
        <w:pStyle w:val="Subtitle"/>
        <w:ind w:firstLine="709"/>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sz w:val="36"/>
        </w:rPr>
      </w:pPr>
      <w:r>
        <w:rPr>
          <w:rFonts w:cs="Times New Roman"/>
          <w:b/>
          <w:sz w:val="36"/>
        </w:rPr>
      </w:r>
    </w:p>
    <w:p>
      <w:pPr>
        <w:pStyle w:val="Normal"/>
        <w:ind w:firstLine="709"/>
        <w:jc w:val="both"/>
        <w:rPr/>
      </w:pPr>
      <w:r>
        <w:rPr>
          <w:sz w:val="36"/>
        </w:rPr>
        <w:t>Если мы внимательны к себе, то не можем не заметить, что постоянно прикрываем от самих себя те наши особенности, которые принадлежат Низшей природе. Мы самым убедительным образом объясняем себе, почему мы делаем то, что в действительности не должны делать. Не напрасно существует такой горький юмор, оправдывающий наши слабости: "если хочется, то можно". Наши слабости в нашей неумеренности, в наших пристрастиях, в наших привязанностях и зависимостях. Редко кто из людей, идущих духовным путем, спрашивает себя, почему они прикрывают именно те свои особенности, которые принадлежат низшей природе? Возможно, то, чем мы являемся, нас не устраивает, и мы хотим казаться другими, более привлекательными, более значимыми? С этим можно согласиться, но мы скрываем неприглядную часть своего психологического лица и от самих себя. Нередко желаемое выдаем за действительное, и при этом почти всегда помним, что обманываем себя, что все в действительности не так, как это мы пытаемся представить перед самими собой. Но почему мы хотим казаться лучше, чем мы есть в действительности, перед самими собой? Разве от этого мы изменимся к лучшему, или станем более значимыми? Это понятно, когда мы приукрашиваем себя перед другими, но когда мы замалчиваем перед собой наши слабости и оправдываем несовершенства, – это кажется нелогичным и непонятным. Я вспоминаю эпизод, в котором один мальчик ясельного возраста толкнул другого, на что тот возразил, говоря, что его нельзя толкать, потому что он хороший. Возможно, это подсознательное стремление к совершенству, в котором у нас нет слабостей? Возможно, у нас существует идеальный образ самих себя, на который мы хотели бы быть похожими? И мы невольно накладываем один образ на другой, и получаем усредненную, улучшенную картину самих себя. И мы не чувствуем особого греха в таком улучшении, пусть пока теоретическом. Разве когда мы молоды, мы не считаем, что будем жить не умирая? И, возможно, поэтому мы так щедро тратим свое время на то, что не имеет ценности, и только потом, осознав неизбежность смерти, мы начинаем дорожить своим временем, или же махнув рукой, начинаем транжирить оставшееся время, думая, что теперь уже все равно - жизнь почти что прошла. Кто знает, может быть, наше внутреннее истинное существо имеет свой идеальный образ человека, а наше эго подхватывает его и преподносит нам как возможную реально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ЗНАЧЕНИЕ ПРОБЛЕМ ДЛЯ ОБЫЧНОГО И ДУХОВНОГО ЧЕЛОВЕКА</w:t>
      </w:r>
    </w:p>
    <w:p>
      <w:pPr>
        <w:pStyle w:val="Normal"/>
        <w:ind w:firstLine="709"/>
        <w:jc w:val="both"/>
        <w:rPr>
          <w:color w:val="000000"/>
          <w:sz w:val="36"/>
        </w:rPr>
      </w:pPr>
      <w:r>
        <w:rPr>
          <w:color w:val="000000"/>
          <w:sz w:val="36"/>
        </w:rPr>
      </w:r>
    </w:p>
    <w:p>
      <w:pPr>
        <w:pStyle w:val="Normal"/>
        <w:ind w:firstLine="709"/>
        <w:jc w:val="both"/>
        <w:rPr/>
      </w:pPr>
      <w:r>
        <w:rPr>
          <w:color w:val="000000"/>
          <w:sz w:val="36"/>
        </w:rPr>
        <w:t>Для духовного искателя окружающий его мир - это средство для его совершенствования. Каждое событие, происходящее в этом мире, является для него указателем на какое-либо его несовершенство. Для человека, выполняющего духовную работу окружающий мир - это его зеркало, в котором он видит свои несовершенства. Для него материальный мир настроен к нему дружественно, так как каждый раз, как на переднем плане оказывается какое-либо из его несовершенств, этот мир указывает ему на него. Духовный искатель осознает свое единство с материальным миром, и поэтому не противостоит ему и не борется с ним. Он не может быть недовольным им, потому что каждый раз окружающий его мир предоставляет ему условия, которые соответствуют его внутреннему состоянию.</w:t>
      </w:r>
    </w:p>
    <w:p>
      <w:pPr>
        <w:pStyle w:val="Normal"/>
        <w:ind w:firstLine="709"/>
        <w:jc w:val="both"/>
        <w:rPr/>
      </w:pPr>
      <w:r>
        <w:rPr>
          <w:color w:val="000000"/>
          <w:sz w:val="36"/>
        </w:rPr>
        <w:t>Человек, не стоящий на духовном пути, находится в постоянной борьбе с внешним миром, потому что, по его мнению, этот мир противостоит ему и чтобы в нем выжить, необходимо постоянно с ним бороться. И человек постоянно борется и, не осознавая своего единства с миром, разрушает его. Но разрушая окружающий его мир, человек разрушает и самого себя, потому что, еще раз повторяю, человек и окружающий его мир - это единый организм. Не осознавая действительное предназначение материального мира, многое из того, что ему этот мир предоставляет, человек воспринимает как зло, и пытается с этим злом бороться. В то же время то, что человеком почитается за добро, зачастую оказывается злом, которому он не только не может, но и не хочет сопротивляться. Человек, не стоящий на духовном пути, находится в постоянной захваченности внешним миром, поэтому он не может объективно осознавать действительное предназначение и самого себя, и внешнего мира и, поэтому, он не может быть адекватным материальному миру. И до тех пор, пока его отношение к себе и материальному миру не изменится, он будет ходить по кругу рождения и смерти.</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left="57" w:firstLine="709"/>
        <w:rPr/>
      </w:pPr>
      <w:r>
        <w:rPr/>
        <w:t>КОГДА ЧЕЛОВЕК ПОПАДАЕТ В ЛОВУШКУ</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Человек может принять решение стать на духовный путь в двух случаях. В первом, когда он "услышит" внутренний зов своего сердца. Во втором, когда его эго приняло решение стать значимым на тропе духовности. Человек, услышавший внутренний зов, может попасть в ловушку, уготованную для него сознательными низшими силами, только по причине своего эгоизма и недостаточной искренности. Бывает это так: однажды во сне или во время медитации он слышит и, возможно, даже видит "высшее" существо, которое называет себя его учителем. Затем, если человек, будучи переполненным радостью, соглашается быть его учеником, "учитель" может предложить ему ряд испытаний, которые в действительности никакого отношения к духовности не имеют, но чаще всего они меняют его отношение к тем людям, которые действительно могут помочь ему сделать первые шаги на духовном пути. Такого рода «учитель» может настаивать на том, чтобы у духовного искателя не было с этими людьми никаких отношений. Этим самым, такого рода "учителя", как бы проверяют его на искренность. Так как, человек в такой ситуации чувствует себя исключительным существом, потому что у него в отличие от других людей есть индивидуальный духовный учитель, обитающий на тонких планах, то это настолько суживает его сознание, что он перестает замечать, что он уходит совершенно в другую сторону, ведомый своим лжеучителем. В некоторых случаях такого рода лжеучитель, видя полное доверие к нему со стороны духовного искателя, может сразу предложить ему некое испытание, которое может привести или к полному уходу с духовному пути или же к уходу из жизни. Известен случай, когда женщина в своей медитации встретила "учителя", который сообщил ей, что имя его Солнце и предложил ей ряд испытаний. Последнее закончилось ее гибелью под автомашиной. На истинно духовном пути почти никогда не бывает учителей, с каких бы то ни было тонких планов. На этом пути основные изменения наступают в первую очередь в сознании человека, которое становится все более восприимчивым, благодаря чему духовный искатель очень быстро научается отличать истинное от ложного. Такого рода трансформация сознания происходит только в том случае, если человек искренен в свих устремлениях. Духовный искатель должен быть очень внимательным ко всем случаям проявления своего эго, так как эта часть человеческого существа всеядна и чрезвычайно изменчива и у этой части есть одно качество, которое скрыть невозможно - </w:t>
      </w:r>
      <w:r>
        <w:rPr>
          <w:i/>
          <w:sz w:val="36"/>
        </w:rPr>
        <w:t>эго всегда хочет быть значимым.</w:t>
      </w:r>
      <w:r>
        <w:rPr>
          <w:b/>
          <w:sz w:val="36"/>
        </w:rPr>
        <w:t xml:space="preserve"> </w:t>
      </w:r>
      <w:r>
        <w:rPr>
          <w:sz w:val="36"/>
        </w:rPr>
        <w:t>И, кроме того, именно эго является опорой для внешних экспансий всевозможных сущностей, которые не пропустят ни одного случая, чтобы заманить человека в свою ловушку. И это может происходить под флагом духовной работы, например, самоиспытания, при котором человек поддается соблазну, пытаясь определить те границы, до которых он может дойти по пути захваченности, отдаваясь ей, чтобы в последний момент найти в себе силы отстраниться. Иногда духовный искатель попадает в ловушку, стремясь получить еще какой-то "опыт" в материальной жизни, что может привести к различного вида наркоманиям, алкоголизму, преступлениям, извращениям и т. п. Мир, который находится под властью низшей природы, имеет бесконечное число возможностей, раскрытие которых может осознаваться как "опыт", но очень часто под вывеской раскрытия возможностей таятся ловушки. И вообще человеческое эго в запасе имеет бесчисленное количество ловушек, и духовный искатель должен быть очень бдительным, чтобы не быть захваченным ими.</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ЕЩЕ О СОБЛАЗНАХ</w:t>
      </w:r>
    </w:p>
    <w:p>
      <w:pPr>
        <w:pStyle w:val="TextBody"/>
        <w:ind w:firstLine="709"/>
        <w:rPr/>
      </w:pPr>
      <w:r>
        <w:rPr/>
      </w:r>
    </w:p>
    <w:p>
      <w:pPr>
        <w:pStyle w:val="TextBody"/>
        <w:ind w:firstLine="709"/>
        <w:rPr/>
      </w:pPr>
      <w:r>
        <w:rPr/>
        <w:t>Истина, нередко, рядится в одежды соблазнов, которые как рекламная упаковка привлекают внимание страждущих. Каждый человек имеет два источника восприятия – один внешний, представленный органами чувств, другой – внутренний, представленный нашим истинным "Я". Внешнее восприятие может видеть только "рекламную упаковку", которая может захватить сознание человека. Внутреннее восприятие видит и "рекламную упаковку", но в основном видит истину и захватывается ею. Таким образом, один и тот же человек, в зависимости от состояния своего сознания, может в одном и том же объекте или ситуации, найти или трамплин для взлета, или камень преткновения. Но двойственность ситуации видит только тот, у которого открыто сердце.</w:t>
      </w:r>
    </w:p>
    <w:p>
      <w:pPr>
        <w:pStyle w:val="TextBody"/>
        <w:ind w:firstLine="709"/>
        <w:rPr/>
      </w:pPr>
      <w:r>
        <w:rPr/>
        <w:t>Практически любой соблазн содержит позади себя истину, но очень часто истина не осознается человеком. Если у человека не открыто сердце, то у него есть все шансы быть захваченным соблазном. В то же время для духовного искателя соблазны – это вехи на духовном пути, ступени его восхождения к истине, поэтому каждый соблазн содержит позади себя возможность подъема на следующую, более высокую ступень осознания.</w:t>
      </w:r>
    </w:p>
    <w:p>
      <w:pPr>
        <w:pStyle w:val="TextBody"/>
        <w:ind w:firstLine="709"/>
        <w:rPr/>
      </w:pPr>
      <w:r>
        <w:rPr/>
        <w:t xml:space="preserve">Каждый духовный искатель, до того как раскроется его сердце, в начале своего пути проходит стадию сомнений. В этот период внешний мир все еще притягивает его с прежней силой, а внутреннее восприятие мира еще не стало определяющим. И тогда соблазны кажутся особенно настойчивыми, а желание отдаться им - наиболее интенсивным, и в то же время эти соблазны несут в себе обещание соприкосновения с истиной. И это время проверки искренности, когда человек должен сделать выбор, предпочесть притягательные соблазны, или пожертвовать ими ради истины. Человек всегда выбирает то, что соответствует ему в период выбора, что в действительности следует понимать, как отсутствие выбора. Можно сказать, что человек всегда берет то, что находится к нему ближе. При встрече с соблазнами человек должен помнить, что соблазн находится во внешнем мире, а истина в его сердце, которую он может осознать как отношение к этому соблазну. </w:t>
      </w:r>
    </w:p>
    <w:p>
      <w:pPr>
        <w:pStyle w:val="TextBody"/>
        <w:ind w:firstLine="709"/>
        <w:rPr/>
      </w:pPr>
      <w:r>
        <w:rPr/>
        <w:t>Низшая природа ведет человека от соблазна к соблазну в течение всей его жизни. Она оставила для него узкий коридор возможного, ограничив его сознание с обеих сторон различного рода состояниями, которые она диктует ему внешними или внутренними средствами. И идет этот человек по предуготованному для него тесному коридору от своего рождения до своей смерти. Многочисленные повороты своего пути, ошибочно принимает за свой выбор, а неизбежность - за свободу. Он даже убежден, что живет в свободной стране, в которой все свободны, за небольшим исключением, в том числе и он, что он производит на свет детей, чтобы они были такими же свободными гражданами своей страны, как и он. Его извилистый путь не имеет ни одного ответвления в какую-либо сторону, и он не замечает этого, потому что уверен, что все повороты предначертанного ему пути, он выбирает сам. И, наконец, он приходит к последнему повороту своего узкого коридора и обнаруживает, что он шел по кругу, так как выход из этого узкого извилистого тоннеля, находится недалеко от входа. И за выходом клубиться туман неизвестности. Может даже показаться, что и не было его долгого и извилистого пути.</w:t>
      </w:r>
    </w:p>
    <w:p>
      <w:pPr>
        <w:pStyle w:val="TextBody"/>
        <w:ind w:firstLine="709"/>
        <w:rPr/>
      </w:pPr>
      <w:r>
        <w:rPr/>
        <w:t>И, кажется странным, что большинство людей, идущих по извилистому кругу своей жизни, не поднимают глаз своих от земли. Взгляд их постоянно прикован к чему-то под ногами, как будто они что-то ищут. И, действительно, они, иногда наклоняются и поднимают какие-то безделушки, которыми усеян их путь. Рассматривают их, прижимают к сердцу, радуются, а некоторое время спустя, охладевают к ним и бросают, чтобы взамен поднять что-то другое, которое так же вызывает у них преходящую радость. Иногда по дороге, им попадают неприятные для них предметы, и они негодуют или страдают по этому поводу, но проходит время и это также оказывается позади. И когда они приходят к концу своего пути, то их руки пусты, и они уже ничего не хотят, и ничего не ищут. Они вошли в свой тоннель с пустыми руками, и пришли к его концу, ничего не имея в руках.</w:t>
      </w:r>
    </w:p>
    <w:p>
      <w:pPr>
        <w:pStyle w:val="TextBody"/>
        <w:ind w:firstLine="709"/>
        <w:rPr/>
      </w:pPr>
      <w:r>
        <w:rPr/>
        <w:t>И только очень не многие замечают, что свет в их тоннеле льется сверху, так как в этом тоннеле нет потолка. И еще они видят, что рядом с вертикальными стенами тоннелей вверх ведут какие-то лестницы, которые прежде они почему-то не видели. И неожиданно для себя они осознают побуждение подняться по одной из этих лестниц, чтобы посмотреть, а что там наверху, откуда льется свет, освещающий их путь. Но к своему удивлению замечают, что им не подняться по узкой лестнице с теми соблазнительными предметами, которые они нашли на своем пути, потому что для этого их руки должны быть свободными. Некоторые разочарованно спускаются вниз и, махнув рукой, идут уже не поднимая головы. Другие – пытаются заглянуть, чтобы узнать, что там наверху за пределами тоннеля. Третьи просто ради разнообразия некоторое время находятся на этих лестницах, но потом оставляют их и, опустив глаза, продолжают искать что-то у себя под ногами. И только очень не многие решаются пожертвовать всеми привлекательными вещами, которых накопилось изрядное количество в их руках, оставляют их и налегке поднимаются вверх и там находят свой путь, более светлый. На их новом пути уже рассыпаны не безделушки, а драгоценные камни и изделия из этих камней. И здесь тоже есть лестница, ведущая вверх, но она настолько узка, что им приходится жертвовать частью своей одежды, чтобы преодолеть подъем к еще более яркому свету, который продолжает литься сверху.</w:t>
      </w:r>
    </w:p>
    <w:p>
      <w:pPr>
        <w:pStyle w:val="Normal"/>
        <w:ind w:firstLine="709"/>
        <w:jc w:val="both"/>
        <w:rPr>
          <w:sz w:val="36"/>
        </w:rPr>
      </w:pPr>
      <w:r>
        <w:rPr>
          <w:sz w:val="36"/>
        </w:rPr>
        <w:t>Существует немало людей, которые могли бы подняться на более светлый путь, но соблазны для них остались настолько притягательными, что они не смогли расстаться с ними.</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ВНЕШНИЕ МЕРКИ И ВНУТРЕННЯЯ РАБОТА</w:t>
      </w:r>
    </w:p>
    <w:p>
      <w:pPr>
        <w:pStyle w:val="Normal"/>
        <w:rPr>
          <w:sz w:val="36"/>
        </w:rPr>
      </w:pPr>
      <w:r>
        <w:rPr>
          <w:sz w:val="36"/>
        </w:rPr>
      </w:r>
    </w:p>
    <w:p>
      <w:pPr>
        <w:pStyle w:val="3"/>
        <w:ind w:firstLine="709"/>
        <w:rPr>
          <w:sz w:val="36"/>
        </w:rPr>
      </w:pPr>
      <w:r>
        <w:rPr>
          <w:sz w:val="36"/>
        </w:rPr>
      </w:r>
    </w:p>
    <w:p>
      <w:pPr>
        <w:pStyle w:val="3"/>
        <w:ind w:firstLine="709"/>
        <w:rPr/>
      </w:pPr>
      <w:r>
        <w:rPr/>
        <w:t>Измерять можно только то, что поддается описанию словами. То, что можно описать словами не может принадлежать одному человеку - оно принадлежит всем. Здесь имеется в виду, что информация о том, что измерено, принадлежит всему человечеству.</w:t>
      </w:r>
    </w:p>
    <w:p>
      <w:pPr>
        <w:pStyle w:val="Normal"/>
        <w:ind w:firstLine="709"/>
        <w:jc w:val="both"/>
        <w:rPr/>
      </w:pPr>
      <w:r>
        <w:rPr>
          <w:sz w:val="36"/>
        </w:rPr>
        <w:t xml:space="preserve"> </w:t>
      </w:r>
      <w:r>
        <w:rPr>
          <w:sz w:val="36"/>
        </w:rPr>
        <w:t xml:space="preserve">Любые внутренние состояния не могут быть описаны словами и измерены. Говоря о различных внутренних состояниях, мы предполагаем, что наш слушатель переживал нечто похожее, и поэтому только ссылаемся на то, что уже известно нашему собеседнику. Все, что не имеет формы, не может быть объяснено тому, кто не получал аналогичного опыта. Если слепой никогда не видел дневной свет, то все наши попытки объяснить что это такое, ни к чему не приведут. Поэтому бессмысленно пытаться объяснять внутренние состояния тем людям, которые их никогда не имели. И, конечно же, не существует способов измерить те переживания, которые возникают у человека, и не существуют мерок, при помощи которых можно было бы определить интенсивность любых состояний, в которых может находиться человек, при выполнении внутренней работы. Это одна из причин, почему внутреннюю работу человек может выполнить только сам, и опыт, который он при этом получает – это его индивидуальный опыт, с которым он никогда не сможет поделиться с теми, которые не имели его у себя. И нам становится понятной роль учителя, который может показать только направление, в котором должен идти его ученик, но он не может сказать, каким будет его внутренний опыт. </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ЗАХВАТЫВАНИЕ И ТРАНСФОРМАЦИЯ</w:t>
      </w:r>
    </w:p>
    <w:p>
      <w:pPr>
        <w:pStyle w:val="Normal"/>
        <w:rPr>
          <w:sz w:val="36"/>
        </w:rPr>
      </w:pPr>
      <w:r>
        <w:rPr>
          <w:sz w:val="36"/>
        </w:rPr>
      </w:r>
    </w:p>
    <w:p>
      <w:pPr>
        <w:pStyle w:val="3"/>
        <w:ind w:firstLine="709"/>
        <w:rPr>
          <w:sz w:val="36"/>
        </w:rPr>
      </w:pPr>
      <w:r>
        <w:rPr>
          <w:sz w:val="36"/>
        </w:rPr>
      </w:r>
    </w:p>
    <w:p>
      <w:pPr>
        <w:pStyle w:val="3"/>
        <w:ind w:firstLine="709"/>
        <w:rPr/>
      </w:pPr>
      <w:r>
        <w:rPr/>
        <w:t>Трансформация – это превращение одного объекта в какое-то другое состояние или даже в другой объект, возможно, совершенно не похожий на первоначальный. Одно живое существо поедает растительную пищу или другое живое существо, расщепляя их в своем пищеварительном тракте на простейшие элементы и превращая их в часть самого себя. Нельзя сказать, что растение стало антилопой или лошадью - оно стало частью другой системы, не похожей на изначальную. Захватывание всегда сопровождается поеданием захваченного, и усвоением в свою собственную систему. Любое существо, захваченное какой-либо системой, становится частью ее.</w:t>
      </w:r>
    </w:p>
    <w:p>
      <w:pPr>
        <w:pStyle w:val="3"/>
        <w:ind w:firstLine="709"/>
        <w:rPr/>
      </w:pPr>
      <w:r>
        <w:rPr/>
        <w:t xml:space="preserve">В мире всегда существуют личности, которые образуют вокруг себя определенную систему. Семья – это система, которая имеет свой центр, определяющий свойства этой системы. В различных семьях таким центром могут быть муж или жена, а иногда и их производное, вокруг которого могут вертеться все части этой системы. Выразителем идей системы и ее законодателем всегда является ее центр. Можно сказать, что все члены семьи захвачены этим центром и постепенно поглощаются им, и перевариваются, чтобы в последствии стать частью его системы. Системами могут быть идеи, моды, организации, общества, системой может быть мировоззрение и целые государства. Существуют много уровней захватывания, от местного и кратковременного, и до масштабов всего человечества. Если быть внимательным, то можно увидеть, что человек идет от одного захватывания к другому. Обычно это бывает захватывание желаниями, эмоциональными состояниями и мелкими интересами. Сходные захватывания складываются в эмоциональные особенности характера, а интересы иногда могут стать целью какого-то этапа жизни. </w:t>
      </w:r>
    </w:p>
    <w:p>
      <w:pPr>
        <w:pStyle w:val="3"/>
        <w:ind w:firstLine="709"/>
        <w:rPr/>
      </w:pPr>
      <w:r>
        <w:rPr/>
        <w:t>Способов захватывания и поглощения может быть как угодно много, но все они начинают с захватывания внимания человека и его эмоциональной сферы. Сегодняшний век информации и высоких технологий, в то же время является веком рекламы во всевозможных видах, которая неистово стремится захватить внимание своих зрителей и слушателей. Целью сегодняшней рекламы являются не только различные товары, но и образ жизни, образ мысли. Рекламируется, и не безуспешно, даже псевдокультура, которая, внедряясь в культуру народов и стран, разлагает их. И все, такого типа захватывания, надежно защищены демагогией, что все это является проявлением демократии, свободы и права.</w:t>
      </w:r>
    </w:p>
    <w:p>
      <w:pPr>
        <w:pStyle w:val="3"/>
        <w:ind w:firstLine="709"/>
        <w:rPr/>
      </w:pPr>
      <w:r>
        <w:rPr/>
        <w:t>Духовный искатель не может быть безразличным к любому типу захватывания, существующему в материальном мире. Он должен помнить, что любое захватывание имеет свою цель – переварить захваченное, и сделать его частью своей системы. Человек не может быть свободным, если он захвачен какой бы то ни было системой окружающего его мира. В этом случае он попадает в клетку, из которой ему потом будет нелегко выбраться. И еще он должен помнить особенности захватывания. Очень часто это происходит руками тех, которые были захвачены прежде. Большинство людей не мыслят себя в стороне от какой-либо системы и, будучи захваченными одной из них, находят в этом какое-то удовлетворение, и прилагают сознательные и не сознательные усилия, чтобы в эту захваченность вовлечь и других людей. Таким образом, захваченности в материальном мире всегда заразны, и причиной этому является стадный инстинкт. Все хотят быть в каком-то стаде, и чувствуют себя несчастными, если ни к какому стаду не принадлежат. Зная это, духовный искатель должен быть особенно бдительным, чтобы не стать жертвой захваченностей окружающего его мира. Когда захваченный человек становится частью захватившей его системы и, безусловно, оправдывает ее – это симптом того, что он трансформирован ею, – она переварила его и сделала частью своего тела. Любая система – это хищник, живущий за счет захваченных и проглоченных ею людей.</w:t>
      </w:r>
    </w:p>
    <w:p>
      <w:pPr>
        <w:pStyle w:val="Normal"/>
        <w:ind w:firstLine="709"/>
        <w:jc w:val="both"/>
        <w:rPr/>
      </w:pPr>
      <w:r>
        <w:rPr>
          <w:sz w:val="36"/>
        </w:rPr>
        <w:t>В отличие от систем материального мира, которые поглощают людей, делая их своей частью и существуя за их счет, внутренняя работа осуществляется волей и энергией Божественного, принося человеку чувство свободы и радости.</w:t>
      </w:r>
    </w:p>
    <w:p>
      <w:pPr>
        <w:pStyle w:val="3"/>
        <w:ind w:firstLine="709"/>
        <w:rPr>
          <w:sz w:val="36"/>
        </w:rPr>
      </w:pPr>
      <w:r>
        <w:rPr>
          <w:sz w:val="36"/>
        </w:rPr>
      </w:r>
    </w:p>
    <w:p>
      <w:pPr>
        <w:pStyle w:val="3"/>
        <w:ind w:firstLine="709"/>
        <w:rPr/>
      </w:pPr>
      <w:r>
        <w:rPr/>
      </w:r>
    </w:p>
    <w:p>
      <w:pPr>
        <w:pStyle w:val="Heading1"/>
        <w:ind w:left="57" w:firstLine="709"/>
        <w:rPr/>
      </w:pPr>
      <w:r>
        <w:rPr/>
        <w:t>УТРАТА</w:t>
      </w:r>
    </w:p>
    <w:p>
      <w:pPr>
        <w:pStyle w:val="Normal"/>
        <w:rPr>
          <w:sz w:val="36"/>
        </w:rPr>
      </w:pPr>
      <w:r>
        <w:rPr>
          <w:sz w:val="36"/>
        </w:rPr>
      </w:r>
    </w:p>
    <w:p>
      <w:pPr>
        <w:pStyle w:val="3"/>
        <w:ind w:firstLine="709"/>
        <w:rPr>
          <w:sz w:val="36"/>
        </w:rPr>
      </w:pPr>
      <w:r>
        <w:rPr>
          <w:sz w:val="36"/>
        </w:rPr>
      </w:r>
    </w:p>
    <w:p>
      <w:pPr>
        <w:pStyle w:val="3"/>
        <w:ind w:firstLine="709"/>
        <w:rPr/>
      </w:pPr>
      <w:r>
        <w:rPr/>
        <w:t>Мы все боимся утраты своей значимости, утраты привычного, утраты своих надежд и утраты своего прошлого, потому что оно – опора нашего настоящего. Человек всю свою жизнь стремиться сохранить свои позиции в мире и даже превзойти их, и постоянно боится утратить то, что приобрел или достиг. Поэтому каждая приобретенная им вещь, делает его все менее свободным, и каждая социальная ступень подобна клетке, которая имеет свои законы, управляющие его жизнью.</w:t>
      </w:r>
    </w:p>
    <w:p>
      <w:pPr>
        <w:pStyle w:val="Normal"/>
        <w:ind w:firstLine="709"/>
        <w:jc w:val="both"/>
        <w:rPr/>
      </w:pPr>
      <w:r>
        <w:rPr>
          <w:sz w:val="36"/>
        </w:rPr>
        <w:t>Все достигнутое должно быть оставлено, ради новых достижений. Все, что сегодня кажется особенно желанным и привлекательным, завтра превратиться в препятствия к достижению более привлекательных и желанных вещей. Поэтому утрата, чего бы то ни было материального, – это освобождение места для чего-то другого, возможно, более ценного.</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РЕПЯТСТВИЯ НА ПУТИ К БУДЩЕМУ</w:t>
      </w:r>
    </w:p>
    <w:p>
      <w:pPr>
        <w:pStyle w:val="Heading1"/>
        <w:ind w:left="57" w:firstLine="709"/>
        <w:rPr/>
      </w:pPr>
      <w:r>
        <w:rPr/>
        <w:t>ВИДУ</w:t>
      </w:r>
    </w:p>
    <w:p>
      <w:pPr>
        <w:pStyle w:val="Normal"/>
        <w:rPr>
          <w:sz w:val="36"/>
        </w:rPr>
      </w:pPr>
      <w:r>
        <w:rPr>
          <w:sz w:val="36"/>
        </w:rPr>
      </w:r>
    </w:p>
    <w:p>
      <w:pPr>
        <w:pStyle w:val="TextBodyIndent"/>
        <w:ind w:firstLine="709"/>
        <w:jc w:val="both"/>
        <w:rPr>
          <w:sz w:val="36"/>
        </w:rPr>
      </w:pPr>
      <w:r>
        <w:rPr>
          <w:sz w:val="36"/>
        </w:rPr>
      </w:r>
    </w:p>
    <w:p>
      <w:pPr>
        <w:pStyle w:val="Normal"/>
        <w:ind w:firstLine="709"/>
        <w:jc w:val="both"/>
        <w:rPr/>
      </w:pPr>
      <w:r>
        <w:rPr>
          <w:sz w:val="36"/>
        </w:rPr>
        <w:t>В настоящее время все, происходящее в мире, похоже, сопротивляется рождению будущего человеческого вида. Разобщение людей, направленность их внимания на всевозможные ложные ценности внешнего мира, в которых, в действительности, нет никакого смысла, захваченность витальными движениями, и ментальными идеями, находящимися далеко в стороне от грядущей реальности, и постоянные вооруженные конфликты, связанные с переделом влияний в мире. Современные технологии создали иллюзию власти человека над миром и всеми его материальными ресурсами, что привело к стремлению некоторых стран к построению однополярного мира, и попыткам поставить на колени те страны, которые не имеют достаточного военного потенциала. Но все это не делает мир лучше, а людей мудрее. Наоборот, люди все больше и больше погружаются во внешние проблемы. И это является стеной, которая препятствует нисхождению в материю тела, супраментального света. Мы знаем, что внимание – это мост, соединяющий человеческое сознание с тем, на что оно направлено, и, конечно же, создавшиеся условия на земле служат препятствием для реализации Божественного намерения. Можно предполагать, что определенные демонические силы догадываются о том будущем, к которому ведет человека его предназначение, и через подвластные им народы пытаются изменить условия бытия на Земле, в котором все причины и следствия человеческого существования будут связаны с материальным миром. Не об этих ли людях сказал Иисус Христос: «горе тому, через которого приходит соблазн». Быть соблазненным и совершить какой-либо поступок – это ничто, по сравнению с соблазном, который уводит в сторону сознание всего человечества от его предназнач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 САМОУБИЙСТВЕ</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Ни одна из причин самоубийства не может быть оправдана, даже в том случае, если человека ожидают пытки, даже если оно совершается из благородных побуждений - сохранить жизнь другому человеку. Те части человеческого существа, которые не получили необходимый для них опыт, в связи с тем, что физическая жизнь человека был прервана насильно, решением самого человека, должны будут находиться в этом земном мире, пока отведенное для них время, не придет к своему концу. Причем, это время будет заполнено теми страданиями, которые привели к самоубийству тела. Состояние безысходности, которое уже невозможно изменить, и состояние, когда ниоткуда нельзя получить даже малейшей помощи. И никакой надежды на будущее. Самоубийство совершается тогда, когда перед человеком встает трудная проблема, которую он обязательно должен решить при этой жизни, от которой невозможно куда-либо уйти, и которая создает у человека невыносимое состояние. Эта невыносимость может быть так велика, что человеку кажется, что может быть только один выход – самоубийство. И человек уходит, не решив проблему. Но эта проблема вновь поднимется, возможно, даже еще более настойчиво, в его следующей жизни, и тогда человек вновь может закончить свою жизнь самоубийством. Душа человека попадает в порочный круг, из которого ее может вывести что-то чрезвычайное. Примером может быть жизнь Сатпрема, которая в прошлых своих воплощениях заканчивалась насильственным прекращением жизни. И только встреча с Матерью Миррой остановила цепь самоубийств.</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b w:val="false"/>
          <w:b w:val="false"/>
        </w:rPr>
      </w:pPr>
      <w:r>
        <w:rPr/>
        <w:t>СОБЛАЗН</w:t>
      </w:r>
    </w:p>
    <w:p>
      <w:pPr>
        <w:pStyle w:val="Normal"/>
        <w:ind w:right="-199" w:firstLine="709"/>
        <w:jc w:val="both"/>
        <w:rPr>
          <w:b/>
          <w:b/>
          <w:sz w:val="36"/>
        </w:rPr>
      </w:pPr>
      <w:r>
        <w:rPr>
          <w:b/>
          <w:sz w:val="36"/>
        </w:rPr>
      </w:r>
    </w:p>
    <w:p>
      <w:pPr>
        <w:pStyle w:val="Normal"/>
        <w:ind w:right="-199" w:firstLine="709"/>
        <w:jc w:val="both"/>
        <w:rPr/>
      </w:pPr>
      <w:r>
        <w:rPr>
          <w:sz w:val="36"/>
        </w:rPr>
        <w:t xml:space="preserve"> </w:t>
      </w:r>
      <w:r>
        <w:rPr>
          <w:sz w:val="36"/>
        </w:rPr>
        <w:t>это то, что захватывает наше внимание и изменяет направление пути, по которому мы идем.</w:t>
      </w:r>
    </w:p>
    <w:p>
      <w:pPr>
        <w:pStyle w:val="Normal"/>
        <w:ind w:right="-198" w:firstLine="709"/>
        <w:jc w:val="both"/>
        <w:rPr/>
      </w:pPr>
      <w:r>
        <w:rPr>
          <w:sz w:val="36"/>
        </w:rPr>
        <w:t>Фраза, произнесенная Иисусом Христом: «горе тому, через кого приходит соблазн», отражает только половину процесса. Соблазн не всегда может быть грехом. Человек может быть захваченным, т. е. соблазненным, и высокими состояниями, стремлениями, и такого рода соблазн просто необходим для человека, ставшего на духовный путь. Можно сказать, что соблазн начинается с чего-то, что привлекает наше внимание. Затем, внимание становится более устойчивым, когда к нему присоединяется эмоциональная сфера. В дальнейшем внимание может быть настолько захвачено, что все, что человек воспринимает и все, что он делает уже не поддается критике. Для человека в это время самым важным является то, что захватило его. Это апофеоз соблазна. Это состояние, которое преодолеть практически невозможно. Любой соблазн, любая трудность имеют позади себя силу, которая может быть подарком для того, кто осозн</w:t>
      </w:r>
      <w:r>
        <w:rPr>
          <w:i/>
          <w:sz w:val="36"/>
        </w:rPr>
        <w:t>а</w:t>
      </w:r>
      <w:r>
        <w:rPr>
          <w:sz w:val="36"/>
        </w:rPr>
        <w:t>ет причину их возникновения, и все свое внимание направит на трансформацию этой причины. Но люди, чаще всего, или сдаются соблазну, или начинают бороться с ним. И вместо приобретения дополнительной силы, теряют то, что имели. И все это происходит потому, что человек, родившись гением, уже с раннего детства получает постоянное внушение, что он пигмей, что те клетки, в которых живут все люди - это единственно правильное состояние и единственно правильный образ жизни. Что все, что находится за пределами клеток - не этично, не позволительно, невозможно, грех и т. д.</w:t>
      </w:r>
    </w:p>
    <w:p>
      <w:pPr>
        <w:pStyle w:val="Normal"/>
        <w:ind w:firstLine="709"/>
        <w:jc w:val="both"/>
        <w:rPr/>
      </w:pPr>
      <w:r>
        <w:rPr>
          <w:sz w:val="36"/>
        </w:rPr>
        <w:t>Но во многих случаях через соблазн открывается дверь, ведущая к нашему предопределению, через соблазн может открыться путь, ведущий к Богу, и через соблазн мы можем придти к финишу нашей жизни на Земле. Поэтому не следует считать соблазн во всех случаях – это что-то греховное или запретное, что должно подлежать осуждению. Соблазн для человека, ставшего на духовный путь - это не более, как указатель или на его несовершенство, или на изменение направления его пути. Мир полон соблазнов, которые точно вехи определяют наш путь. Только одни люди, встречаясь с ними, постепенно превосходят самих себя, а другие останавливаются, все глубже и глубже погружаясь в «соблазн».</w:t>
      </w:r>
    </w:p>
    <w:p>
      <w:pPr>
        <w:pStyle w:val="Normal"/>
        <w:ind w:firstLine="709"/>
        <w:jc w:val="both"/>
        <w:rPr>
          <w:sz w:val="36"/>
        </w:rPr>
      </w:pPr>
      <w:r>
        <w:rPr>
          <w:sz w:val="36"/>
        </w:rPr>
      </w:r>
    </w:p>
    <w:p>
      <w:pPr>
        <w:pStyle w:val="Heading1"/>
        <w:ind w:left="57" w:firstLine="709"/>
        <w:rPr>
          <w:sz w:val="36"/>
        </w:rPr>
      </w:pPr>
      <w:r>
        <w:rPr>
          <w:sz w:val="36"/>
        </w:rPr>
      </w:r>
    </w:p>
    <w:p>
      <w:pPr>
        <w:pStyle w:val="Heading1"/>
        <w:ind w:left="57" w:firstLine="709"/>
        <w:rPr/>
      </w:pPr>
      <w:r>
        <w:rPr/>
        <w:t>ПОДЪЕМЫ И "ПАДЕНИЯ" НА ДУХОВНОМ ПУТИ</w:t>
      </w:r>
    </w:p>
    <w:p>
      <w:pPr>
        <w:pStyle w:val="Normal"/>
        <w:rPr>
          <w:sz w:val="36"/>
        </w:rPr>
      </w:pPr>
      <w:r>
        <w:rPr>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се зависит от позиции, с которой мы будем рассматривать духовную работу. В начале духовного пути, когда мы еще не достаточно бдительны, возврат к прежним витальным состояниям, к прежним захваченностям, к прежним реакциям вызывает огорчение, и мы это называем падениями. Мы осознаем такого рода падения тогда, когда они уже произошли и уже ничего нельзя исправить. Единственно правильной нашей реакцией в этом случае, должна быть мысль, что Божественное таким способом указывает нам направление, в котором мы должны работать. Но в дальнейшем, когда бдительность возрастает, мы начинаем осознавать уже начало этих состояний, и это свидетельствует о том, что восприимчивость нашего сознания значительно возросла и нам уже удается воспринимать начало возникающих реакций, не ожидая их полного раскрытия. Чем ближе к началу возникновения воспринимаются различного рода состояния, тем легче от них отстраняться и быть их «свидетелем». И теперь мы уже не воспринимаем эти состояние как падения, и даже спуски, мы осознаем, что божественное сознание работает в нас, ведет нас и показывает нам поле той работы, которая должна быть сделана. И нам остается быть внимательными «свидетелями» этой работы. В это время мы уже осознаем, что все, происходящее вокруг нас и наши внутренние, любого уровня, реакции - необходимость для выполнения духовной работы. В этот период мы уже без особого труда одновременно осознаем все, происходящее во внешнем мире, наши взаимодействия с этим миром, и в то же время находимся в состоянии отстранения по отношению к происходящему как во вне, так и внутри нас.</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left="57" w:firstLine="709"/>
        <w:rPr/>
      </w:pPr>
      <w:r>
        <w:rPr/>
        <w:t>ЗНАЧЕНИЕ ПОЗИЦИИ</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Между наблюдателем и наблюдаемым всегда существуют взаимные влияния, и, если мы будем рассматривать наблюдение как восприятие, то тогда мы должны думать, что все объекты Вселенной не только воспринимают, но и взаимодействуют  друг с другом. Человек наблюдает за окружающей его природой, но и природа наблюдает за человеком, и при этом происходит их взаимное влияние. Под природой здесь понимается не только флора и фауна Земли, но и те силы, которые владеют Землей и всем, что на ней существует и даже то, что создали человеческие руки. Такого рода влияния не могут оставаться безразличными для тех, которые их на себе испытывают. Так, человек и низшая природа взаимно влияют друг на друга, но эти влияния не равноценны, и поэтому человек оказывается в подчиненном положении. Все влияния во Вселенной происходят по резонансному принципу, т. е. для того чтобы влияния стали возможными, необходимо, чтобы в том, на кого может быть оказано влияние, нечто зазвучало в резонанс.</w:t>
      </w:r>
    </w:p>
    <w:p>
      <w:pPr>
        <w:pStyle w:val="TextBodyIndent"/>
        <w:ind w:firstLine="709"/>
        <w:jc w:val="both"/>
        <w:rPr/>
      </w:pPr>
      <w:r>
        <w:rPr/>
        <w:t xml:space="preserve"> </w:t>
      </w:r>
      <w:r>
        <w:rPr/>
        <w:t xml:space="preserve">Человек - универсальное существо и содержит в себе все бесконечные возможности Вселенной, но только немногие из них в земных условиях могут быть раскрыты. Наши открытые или открывающиеся возможности и есть те резонаторы, которые отзываются на «звучания» сил низшей природы. Но если все было бы только так, то на Земле была бы невозможной эволюция жизни, а для человека невозможна эволюция его сознания. Эволюция – это всегда раскрытие новых возможностей, а не только резонанс тех, которые уже открыты. Следовательно, для того чтобы новые возможности могли раскрыться, должен существовать механизм, который мог бы это сделать. Таким механизмом являются настойчивые повторные воздействия внешних причин или сил, которые, если так можно сказать, стучатся в какие-либо, прежде скрытые возможности, заставляя их  раскрыться. Раскрытые возможности человека тесно, точно мостом, связаны с соответствующими вибрациями внешнего мира, и находятся под постоянным его влиянием. С другой стороны, человек должен открываться этим внешним влияниям, которые внутри самого себя он осознает как эмоции, желания, влечения и побуждения, и не потакать им, чтобы они через него не могли реализовать себя. Такого рода влияния, на поводу у которых идет человек, вызывают у него состояния захваченности. Практически, человек никогда не бывает свободным от захваченностей, которые ведут его от рождения и до смерти. При этом, внутренним контролером и распорядителем собственных внутренних реакций на внешние влияния в человеке, является резидент низшей природы – человеческое эго. Оно по-своему пытается защищать человека при общении с внешним миром, придавая ему особую значимость, и в то же время ограничивает его, препятствуя эволюции его сознания. </w:t>
      </w:r>
    </w:p>
    <w:p>
      <w:pPr>
        <w:pStyle w:val="TextBodyIndent"/>
        <w:ind w:firstLine="709"/>
        <w:jc w:val="both"/>
        <w:rPr/>
      </w:pPr>
      <w:r>
        <w:rPr/>
        <w:t>Духовная работа человека всегда направлена на освобождение его от захваченностей силами низшей природы. Эти силы имеют реальную значимость для человека, когда он встречает их лицом к лицу. Но низшая природа неизмеримо более могущественна, чем любой отдельно взятый человек, и любой поединок с ней неизбежно закончится поражением человека. И это поражение может выглядеть по-разному, от прямой сдачи перед ее атаками, до различного рода соматических, нервных и психических расстройств. В связи с этим, для человека, ставшего на духовный путь, существует единственный способ выиграть это сражение – стать недосягаемым влияниям низшей природы. Это возможно только путем развития в себе способности к отстраненности от её влияний; необходимо подняться над ними настолько, чтобы стала невозможной захваченность. И тогда, прежде реальные силы становятся иллюзорными, а человеческое эго превращается в послушный инструмент человеческой воли. Любые силы являются реальностью до тех пор, пока они имеют возможность своей реализации, но они теряют свою власть и вынуждены трансформироваться, когда эта реализация становится для них невозможной.</w:t>
      </w:r>
    </w:p>
    <w:p>
      <w:pPr>
        <w:pStyle w:val="TextBodyIndent"/>
        <w:ind w:firstLine="709"/>
        <w:jc w:val="both"/>
        <w:rPr/>
      </w:pPr>
      <w:r>
        <w:rPr/>
        <w:t>Человек, избравший для себя духовный путь, не должен отчаиваться, когда ему не сразу удается достичь состояния отстраненности. Низшая природа никогда никого просто так не отпускала. Она будет с удвоенной силой атаковать его своими соблазнами, и различными «вполне оправданными» состояниями, она будет запугивать его «белой вороной» и одолевать сомнениями в своих возможностях, и человек должен принять это, как проверку его на искренность и устойчивость. Человек, ставший на духовный путь, должен знать, что любая работа, не только внешняя, но и внутренняя, требуют усилий, и в любой работе бывают взлеты и падения. И если этим путем уже прошло множество людей, то почему бы и ему не сделать то же самое, хотя бы до первой остановки, которую люди называют просветлением или реализацией? После этого, собравшись с духом, человек может преодолеть путь, ведущий к следующей, прежде неприступной, вершин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СОСТОЯНИЕ, ВЛЕЧЕНИЕ И УСТРЕМЛЕННОСТЬ</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 xml:space="preserve">Человеческую жизнь можно сравнить с быстро вращающимся, горизонтально расположенным колесом, в котором действуют две силы – центробежная и центростремительная. В каждом человеке есть те части, которые привязаны или к центробежной или к центростремительной силам. Поэтому внешняя часть человека постоянно стремиться к материальному миру, который в этом примере находится за внешними пределами колеса, и цепляется за влияния низшей природы, в внутренняя часть – внутреннее истинное существо и психическое существо – устремлены к  его центру. В действительности, эти силы, которые привязаны или к центробежным или к центростремительным силам, внутри каждого человека, и если внутреннее истинное существо всегда находится в центре центростремительных сил, то внешнее – находится на большем или меньшем расстоянии от этого центра. Центробежные силы постоянно стремятся отодвинуть человека к ценностям внешнего мира В то же время внутреннее существо постоянно притягивает человека к центру истины. Воздействие на человека этих двух сил, воспринимается им как состояния устремленности. Но в одном случае это будет устремленность к материальному миру, в другом же, – к Божественной истине. Но существуют состояния, возникающие при воздействии внешнего мира на человека, которые мы называем захваченностями. Эти состояния всегда несут в себе определенной частоты вибрации, характерные для материального мира и стоящей позади него низшей природы. И есть состояния, которые отражают в себе влияния центра центростремительных сил. Когда человек повернут лицом к центру, то в нем преобладают высокие вибрации истины, любви, сострадания и еще многие другие высокие состояния, противоположные тем, что предлагает низшая природа. </w:t>
      </w:r>
    </w:p>
    <w:p>
      <w:pPr>
        <w:pStyle w:val="TextBodyIndent"/>
        <w:ind w:firstLine="709"/>
        <w:jc w:val="both"/>
        <w:rPr/>
      </w:pPr>
      <w:r>
        <w:rPr/>
        <w:t>Если человек внутренне устремлен к Божественному, и в связи с этим, совершает множество внешних действий – читает соответствующую литературу, медитирует, делает асаны, практикует пранаяму и т. п. придавая всем этим внешним атрибутам большое значение, и его эго при этом активно питается почтением, которое оказывают по отношении к нему другие люди, то такого рода состояния, несмотря на его внутреннюю кажущуюся устремленность, отодвигают его на периферию действия центробежных сил, на которой находится все человечество. Это связано с тем, что его внутреннее устремление не достаточно искренне. Важным является только само устремление, но не внешняя его форма, если это касается внутреннего пути, и, напротив, для внешнего пути очень важной является форма. Человек слишком большое значение придает внешним атрибутам, хотя они являются только формой для содержания. Можем ли мы утверждать, что сосуд более важен, чем то, для чего он предназначен? Бесспорно, внешняя форма имеет значение, поскольку человеку приходится действовать во внешнем мире, но позади любой формы есть состояние, которое является целью любых взаимодействий с внешним миром, и которое определяет стремление человека к Божественной истине. Состояние – это источник любого стремления. В нем содержится потенциальная возможность и необходимая энергия для направленной реализации. Низшая природа воздействует на человека, стремясь получить определенное состояние, и одновременно с этим, она указывает направление реализации этого состояния, и тогда состояние приобретает характер стремления. Она порождает в человеке те состояния, которые могут реализоваться только в ней самой, увлекая человека в порочный круг, связывающий человека с низшей природой, из которого ему очень трудно вырваться. Состояние – это уже захваченность, когда большая часть человеческого существа находится под влиянием каких-либо витальных вибраций или же ментальных идей. Когда мы говорим о непреодолимых желаниях, влечениях или побуждениях, то чаще всего в этих случаях, на основании имеющихся состояний действуют витальные сущности, подталкивая человека к совершению определенных поступков, соответствующих этому состоянию. Многие люди могут вспомнить в своем прошлом влечения, которые тогда казались почти непреодолимыми. При такого рода влечениях, характерно почти полное отсутствие у людей критического отношения к происходящему, что делает почти невозможным сопротивление этим влечениям. Когда человек захвачен влечением, то его внутреннее состояние переходит в стремление к реализации влечений. Практически все преступления, совершаемые людьми, в своей основе имели влечения, переходящие в непреодолимые стремления. Влечение – это всегда заманивание, а стремление – это движение к ловушке, приготовленной низшей природой. Можно сказать по-другому, что так же будет верно: влечение – это неосознанное стремление, совершающееся под воздействием сил низшей (или высшей) природы.</w:t>
      </w:r>
    </w:p>
    <w:p>
      <w:pPr>
        <w:pStyle w:val="Normal"/>
        <w:ind w:firstLine="709"/>
        <w:jc w:val="both"/>
        <w:rPr/>
      </w:pPr>
      <w:r>
        <w:rPr>
          <w:sz w:val="36"/>
        </w:rPr>
        <w:t>В духовной практике на внутреннем пути так же существуют эти же самые три компонента - состояния, влечения и стремления. И если низшая природа взаимодействовала с внешней частью человеческого существа, то Божественное в своих целях использует внутреннее истинное существо и истинное «Я» человека. Между внешней и внутренней частями человека существует своеобразный занавес, наброшенный сущностями низшей природы, с целью отделить человеческое сознание от влияний его Божественной внутренней части. Обычно люди даже не подозревают, что у них в глубине сердца есть Божественная душа, стремящаяся к своему Божественному источнику и, поэтому, низшая природа может цепко держать их в ловушках своих захваченностей. Но, несмотря на это, внутреннее истинное существо и человеческое истинное «Я» иногда преодолевают этот занавес, и тогда человек осознает в себе то, что мы называем «голосом совести». И это обнадеживающий признак, показывающий, что этот занавес не является непреодолимой стеной. Поэтому, однажды человек может осознать в себе состояние божественной любви, как сладость поднимающуюся в его сердце, и обратить свое внимание на это состояние. И этот первый поворот в сторону внутреннего истинного существа, для многих людей является их первым шагом на внутреннем пути. Этот первый шаг не остается безразличным для занавеса, отделяющего внешнюю часть человека от его внутренней части – он становится тоньше, и последующие влияния, идущие из глубин человеческого сердца, становятся все более заметными. У человека появляется влечение к истине, его отношения к миру в значительной мере претерпевают изменения. И не далеко то время, когда в нем загорится огонь стремления. Основным признаком, определяющим в этот период всю жизнь духовного искателя, будет не стремление достичь каких-то вершин духовности, а стремление соответствовать в своей практической жизни Божественной истин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СИМВОЛЫ И РЕАЛЬНОСТЬ</w:t>
      </w:r>
    </w:p>
    <w:p>
      <w:pPr>
        <w:pStyle w:val="TextBody"/>
        <w:ind w:right="-81" w:firstLine="709"/>
        <w:rPr/>
      </w:pPr>
      <w:r>
        <w:rPr/>
      </w:r>
    </w:p>
    <w:p>
      <w:pPr>
        <w:pStyle w:val="TextBody"/>
        <w:ind w:right="-81" w:firstLine="709"/>
        <w:rPr/>
      </w:pPr>
      <w:r>
        <w:rPr/>
        <w:t>Символы – это знаки, указывающие на реальность, которые сами реальностью не являются. Внешнее выражение символов далеко не всегда соответствует тем реальностям, на которые они указывают. Например, символ может быть красочным, привлекательным, даже неотразимым, хотя и указывает дорогу в ад. Но так и должно быть, иначе никто в ад не пойдет. И символы могут быть серые, монотонные и нужна особая зоркость сердца, чтобы распознать, что за ними находится дорога, ведущая в рай.</w:t>
      </w:r>
    </w:p>
    <w:p>
      <w:pPr>
        <w:pStyle w:val="TextBody"/>
        <w:ind w:right="-81" w:firstLine="709"/>
        <w:rPr/>
      </w:pPr>
      <w:r>
        <w:rPr/>
        <w:t>Человек окружен символами, которые стали для него настолько привычными, что он считает их реальностью. И это создало условия, в которых он с самой реальностью, практически, не взаимодействует. Очень часто человек нагромождает одни символы на другие, которые, в свою очередь являются производными символов третьего порядка, а те определяются еще какими-то символами более низкого порядка и реальность оказывается погребенной под грудами противоречивых символов, которые извратили ее истинное значение на противоположное. Символами являются не только слова, обозначающие различные объекты и взаимодействия между ними. Символами стали идеи, которые должны отражать реальность, но в действительности отражают ложь, наряженную в одежды истины. Символами стали чувства, отражающие физиологические потребности человека, которые в свою очередь стали символами влечений человека. Но символы это не тени реальности, и не ее отражение, это определенная материализованная сила, которая стремится быть посредником между реальностью и ее выражением во внешнем мире.</w:t>
      </w:r>
    </w:p>
    <w:p>
      <w:pPr>
        <w:pStyle w:val="TextBody"/>
        <w:ind w:right="-81" w:firstLine="709"/>
        <w:rPr/>
      </w:pPr>
      <w:r>
        <w:rPr/>
        <w:t>В действительности, реальность не нуждается для своего выражения, в каких бы то ни было символах, но человек в значительной своей части потерял сознательный контакт с реальностью и теперь вынужден пользоваться символами, как посредниками между собой и окружающим его миром. И у него нет никакого другого выхода, потому что его ум считает себя выразителем истины в последней инстанции и утверждает, что он один способен контролировать ситуацию и поведение человека в ней.</w:t>
      </w:r>
    </w:p>
    <w:p>
      <w:pPr>
        <w:pStyle w:val="Normal"/>
        <w:ind w:firstLine="709"/>
        <w:jc w:val="both"/>
        <w:rPr/>
      </w:pPr>
      <w:r>
        <w:rPr>
          <w:sz w:val="36"/>
        </w:rPr>
        <w:t xml:space="preserve"> </w:t>
      </w:r>
      <w:r>
        <w:rPr>
          <w:sz w:val="36"/>
        </w:rPr>
        <w:t>Но в мире не происходит ничего просто так, все имеет свою цель. Похоже, что перед человеческим существом, Бог построил столько препятствий, которые не снились ни одному другому живому существу на Земле, и все ради того, чтобы со временем, человек стал совершенным существом. Для того, чтобы это произошло, необходимо в полной мере раскрыть в себе способность к восприятию и различению воспринятого, без чего совершенно не возможно сделать даже одного шага за пределы низшей природы. В данном случае, человек должен выйти за пределы значения символов, осознать, что они не отражают реальность, а в значительной степени извращают ее. Силы, стоящие позади символов, совершенно сознательно стремятся увести человека в сторону от его предназначения, даже тогда, когда они, кажется, свидетельствуют о неоспоримой правде и ничего не извращают.</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ДРЕВО ЖИЗНИ И СМЕРТИ</w:t>
      </w:r>
    </w:p>
    <w:p>
      <w:pPr>
        <w:pStyle w:val="TextBody"/>
        <w:ind w:right="-81" w:firstLine="709"/>
        <w:rPr/>
      </w:pPr>
      <w:r>
        <w:rPr/>
      </w:r>
    </w:p>
    <w:p>
      <w:pPr>
        <w:pStyle w:val="TextBody"/>
        <w:ind w:right="-81" w:firstLine="709"/>
        <w:rPr/>
      </w:pPr>
      <w:r>
        <w:rPr/>
        <w:t>Смерть лучший советник. Человек, однажды переживший опыт смерти, становится более мудрым, потому что смерть все ценности мира расставляет по местам их действительной значимости. Все сущее во Вселенной можно представить в виде дерева, ветви и листва которого, с одной стороны совершенно высохшие и почерневшие, а с другой – зеленые, усыпанные цветами и плодами. Но странно, если пристально смотреть неподвижным взглядом на ту часть дерева, которая является символом жизни, то некоторое время спустя можно заметить, как сквозь его зелень, цветы и плоды, словно тень проявляется та часть этого дерева, которая мертва. То же самое можно осознать, если пристально созерцать ту часть дерева, которая является символом смерти, – сквозь мертвые сухие ветви ее так же проявляться тень, но уже той части дерева, которая несет в себе жизнь.  Одно и то же дерево несет в себе и жизнь и смерть. Основу этого дерева составляют два потока – поток жизни и поток смерти, и они порождают весь спектр стремлений, эмоций и мыслей человека. Все стороны человеческой жизни пронизаны соками этих потоков. И, поэтому, невозможно найти в нашем материальном мире истину, так как она пронизана ложью. Невозможно отделить ложь, потому что частью ее является истина. Человеческий ум, который сам состоит из этой смеси, не способен отделить одно от другого. Смесь жизни и смерти рождает из себя бесконечное множество всевозможных иллюзий, при которых то, что несет в себе разрушение может рядиться в оболочки жизни, этим самым, привлекая людей на путь, ведущий в никуда, и наоборот, жизнь может быть прикрыта в одежды смерти и поэтому вызывает у людей отторжение.</w:t>
      </w:r>
    </w:p>
    <w:p>
      <w:pPr>
        <w:pStyle w:val="TextBody"/>
        <w:ind w:right="-81" w:firstLine="709"/>
        <w:rPr/>
      </w:pPr>
      <w:r>
        <w:rPr/>
        <w:t>Идея, которая утверждает, что смерть - это ложь, глубоко неверна. И жизнь, и смерть, не могут быть ложью, потому что смерть нужна для эволюции жизни, а разрушает она только то, что не хочет или не может эволюционировать. Смерть всегда поддерживает жизнь, очищая и подготавливая ее к следующему эволюционному шагу. Ложью является то, что рядится в не свои одежды, выдавая черное за белое, а белое за черное.</w:t>
      </w:r>
    </w:p>
    <w:p>
      <w:pPr>
        <w:pStyle w:val="TextBody"/>
        <w:ind w:right="-81" w:firstLine="709"/>
        <w:rPr/>
      </w:pPr>
      <w:r>
        <w:rPr/>
        <w:t xml:space="preserve">Все хорошо, когда находится на своем месте. В современном мире смерть необходима, чтобы очищать жизнь, и ложь так же необходима, чтобы раскрыть в человеке способность к различению и искренности. Сами по себе и жизнь, и смерть, и ложь, и истина – не имеют смысла, но когда они находятся в одном месте, то становятся силой, которая проявляет эволюцию. Смерть не позволяет человеку останавливаться ни на одно мгновение, она постоянно наступает ему на пятки, и значимость всего, что создает жизнь, определяется смертью. Она сортирует жизненные ценности и стремиться убрать то, что имеет отрицательную ценность. Но тут на первое место выходит ложь, и одевает отрицательные ценности в белые одежды, и люди принимают такого рода ложь за истину, только потому, что у них нет достаточного различения. В результате страх смерти, которого они не осознают, так как он одет в белые одежды, заставляет их стремиться к богатству и власти, делает их агрессивными и эгоистичными. Эти люди не осознают, что любые стремления, ведомые смертью, приводят к деградации и разрушению, они этого не замечают, так как их страсть к богатству и власти лежит на октаву ниже, чем истинная человечность. В первую очередь при этом у них деградируют высшие отделы сознания, к которым относятся не только способность к самоосознанию, но и пониманию единства всего сущего, в связи с чем для них становится не возможным стремление к духовности. </w:t>
      </w:r>
    </w:p>
    <w:p>
      <w:pPr>
        <w:pStyle w:val="TextBody"/>
        <w:ind w:right="-81" w:firstLine="709"/>
        <w:rPr/>
      </w:pPr>
      <w:r>
        <w:rPr/>
        <w:t>Человеку, идущему духовным путем, необходимо осознать, что сегодняшний этап эволюции жизни на Земле, когда она тесно переплетена со смертью, необходим для будущего гностического человека. Эта необходимость вызвана тем, что смерть не только определяет ценности всего, что создает жизнь, не только разрушает то, что не соответствует жизни будущей, но она направляет жизнь единственно возможным для нее путем к Божественному будущему человечества. Но, чтобы такое осознание для человека стало возможным, необходимо чтобы он имел духовное различение. Мы уже говорили о том, что восприятие и различение являются функциями сознания, но к этому следует добавить, что они становятся возможными только с более высоких позиций чем то, что воспринимается ими. И к этому следует еще добавить, что существует восприятие более высокого порядка, на уровне осознания идей, сил и понимания истории событий, происходящих на Земле, которые определяют направление потоков духовности среди океана бездуховности в современном мире. Осознание этих потоков для человека, идущего внутренним путем, необходимо, так как часть его духовного пути пролегает во внешнем мире.</w:t>
      </w:r>
    </w:p>
    <w:p>
      <w:pPr>
        <w:pStyle w:val="TextBody"/>
        <w:ind w:right="-81" w:firstLine="709"/>
        <w:rPr/>
      </w:pPr>
      <w:r>
        <w:rPr/>
      </w:r>
    </w:p>
    <w:p>
      <w:pPr>
        <w:pStyle w:val="TextBody"/>
        <w:ind w:right="-81" w:firstLine="709"/>
        <w:rPr/>
      </w:pPr>
      <w:r>
        <w:rPr/>
      </w:r>
    </w:p>
    <w:p>
      <w:pPr>
        <w:pStyle w:val="Heading1"/>
        <w:ind w:left="57" w:firstLine="709"/>
        <w:rPr/>
      </w:pPr>
      <w:r>
        <w:rPr/>
        <w:t>ДЛЯ ЧЕГО НУЖНА РАБОТА</w:t>
      </w:r>
    </w:p>
    <w:p>
      <w:pPr>
        <w:pStyle w:val="Normal"/>
        <w:rPr>
          <w:sz w:val="36"/>
        </w:rPr>
      </w:pPr>
      <w:r>
        <w:rPr>
          <w:sz w:val="36"/>
        </w:rPr>
      </w:r>
    </w:p>
    <w:p>
      <w:pPr>
        <w:pStyle w:val="TextBody"/>
        <w:ind w:right="-81" w:firstLine="709"/>
        <w:rPr>
          <w:sz w:val="36"/>
        </w:rPr>
      </w:pPr>
      <w:r>
        <w:rPr>
          <w:sz w:val="36"/>
        </w:rPr>
      </w:r>
    </w:p>
    <w:p>
      <w:pPr>
        <w:pStyle w:val="TextBody"/>
        <w:ind w:right="-81" w:firstLine="709"/>
        <w:rPr/>
      </w:pPr>
      <w:r>
        <w:rPr/>
        <w:t>Работа – это всегда определенные направленные действия, или же какие-либо процессы, имеющие конкретную цель. Эти процессы могут происходить не только на физическом уровне, но и на многих других уровнях, но они всегда совершаются ради какой-то конкретной цели. В неживой природе этой цели нет, так, река течет к морю, совсем не потому, что она делает это с определенной целью, она течет только потому, что существует перепад уровней земной поверхности. Но она может совершать работу, если ее течению придать определенный смысл или цель. Например, она может крутить турбину, чтобы вырабатывать электричество; она может быть транспортным средством и перемещать грузы в том направлении, в котором течет сама, но эти цели ей придает человек. Процессы могут происходить на биохимическом уровне и на уровне взаимодействия энергий и, наконец, процесс может быть на уровне сознания.</w:t>
      </w:r>
    </w:p>
    <w:p>
      <w:pPr>
        <w:pStyle w:val="TextBody"/>
        <w:ind w:right="-81" w:firstLine="709"/>
        <w:rPr/>
      </w:pPr>
      <w:r>
        <w:rPr/>
        <w:t xml:space="preserve"> </w:t>
      </w:r>
      <w:r>
        <w:rPr/>
        <w:t xml:space="preserve">Работу можно понимать по-разному. Она может быть необходимостью, для выживания. Ее можно рассматривать, как средство самоотдачи Божественному, и она же является процессом, который отличает живое от неживого. Работа – это всегда взаимодействие, потому что она не может быть без восприятия, и она может происходить как на уровнях несознания, так и быть осознанной. В конечном счете, любая работа, на каком бы уровне она не происходила, является намеренным взаимодействием одного сознания с сознанием, принадлежащим другому объекту. </w:t>
      </w:r>
    </w:p>
    <w:p>
      <w:pPr>
        <w:pStyle w:val="TextBody"/>
        <w:ind w:right="-81" w:firstLine="709"/>
        <w:rPr/>
      </w:pPr>
      <w:r>
        <w:rPr/>
        <w:t>Все объекты Вселенной постоянно взаимодействуют друг с другом, благодаря чему Вселенная остается единой. И как бы мы ни называли эти взаимодействия, гравитационными или еще какими-то, это всегда взаимодействия сознания, потому что, в конечном счете, все есть энергия, и, следовательно, - сознание, поэтому все без исключения взаимодействия, происходящие во Вселенной, мы можем отнести к взаимодействиям сознания. Но в случае с неживой природой, эти взаимодействия ничего в мире не меняют, все движется по однажды проложенному маршруту, который по спирали опускается все ниже и ниже, вплоть до полной дезинтеграции материи. Эволюция Вселенной возможна только в одном случае, когда взаимодействия сознания между ее объектами получают существенную добавку в виде опыта, который по уровню вибраций всегда выше, чем его производные. Эта особенность опыта связана с тем, что осознание чего бы то ни было – это всегда оценка, в которой есть элемент выбора. Действительно, все живые существа изначально содержат в себе знания, которые при восприятии, позволяют осознавать различные стороны того, что воспринимается. Здесь имеется в виду узнавание всего, что разрушительно для жизни, или же необходимо для ее поддержания. Без этих знаний, не возможно какое бы то ни было различение. По-видимому, именно источник этих знаний и является причиной всего сущего на Земле и не только путеводной звездой эволюции, ни и ее целью. Итак, работа - это взаимодействие одного сознания с сознанием другим. На определенном этапе эволюции сознания, когда на земле появился человек, стало возможно формирование «свидетеля», который способен осознавать восприятие, не только взаимодействия человека с материальным миром, но и с вибрациями других миров, окружающих землю. «Свидетель» - это тот, кто находится на прямой, соединяющей восприятие и источник всех знаний. Он не просто осознает то, что воспринимает сознание человека, но и поднимает его до того уровня, на котором находится сам. В этом случае сознание приобретает более высокую позицию, и в связи с этим, способность воспринимать более высокие и тонкие вибрации, прежде для него недостижимые. При этом «свидетель» вновь оказывается в более высокой позиции отстранения, которая позволяет ему не только б</w:t>
      </w:r>
      <w:r>
        <w:rPr>
          <w:i/>
        </w:rPr>
        <w:t>о</w:t>
      </w:r>
      <w:r>
        <w:rPr/>
        <w:t>льшие возможности восприятия, но и различения. «Свидетеля» можно сравнить с лучом света, опускающемся сверху, и в точке осознания делящемуся на широкий спектр возможностей восприятия и различения. В этом случае любой вид активности, будет ли это какая-либо работа во внешнем мире, или же ментальные и эмоциональные движения соответствующих частей человеческого существа, и даже влияния всевозможных сил различных планов бытия, становятся доступными для осознания. И, конечно же, очень важным симптомом является то, что с образованием свидетеля человеческое сознание становится недоступным всевозможным влияниям вибраций низшей природы.</w:t>
      </w:r>
    </w:p>
    <w:p>
      <w:pPr>
        <w:pStyle w:val="TextBody"/>
        <w:ind w:right="-81" w:firstLine="709"/>
        <w:rPr/>
      </w:pPr>
      <w:r>
        <w:rPr/>
        <w:t>Таким образом, работа может быть путем для человека, стремящегося к Божественной истине. Но для духовного искателя очень важно не позволять себе быть захваченным не только влияниями низшей природы, но и самим процессом работы, потому что это может привести к тому, что она опустит его до своего уровня, и это будет падением для духовного искателя.</w:t>
      </w:r>
    </w:p>
    <w:p>
      <w:pPr>
        <w:pStyle w:val="TextBody"/>
        <w:ind w:right="-81" w:firstLine="709"/>
        <w:rPr/>
      </w:pPr>
      <w:r>
        <w:rPr/>
      </w:r>
    </w:p>
    <w:p>
      <w:pPr>
        <w:pStyle w:val="TextBody"/>
        <w:ind w:right="-81" w:firstLine="709"/>
        <w:rPr/>
      </w:pPr>
      <w:r>
        <w:rPr/>
      </w:r>
    </w:p>
    <w:p>
      <w:pPr>
        <w:pStyle w:val="Heading1"/>
        <w:ind w:left="57" w:firstLine="709"/>
        <w:rPr/>
      </w:pPr>
      <w:r>
        <w:rPr/>
        <w:t>МЕСТО ВЗАИМОДЕЙСТВИЯ МИРОВ</w:t>
      </w:r>
    </w:p>
    <w:p>
      <w:pPr>
        <w:pStyle w:val="Normal"/>
        <w:rPr>
          <w:sz w:val="36"/>
        </w:rPr>
      </w:pPr>
      <w:r>
        <w:rPr>
          <w:sz w:val="36"/>
        </w:rPr>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t>Всевозможные непроявленные сущности различных миров низшей сферы, существуют только в диапазоне своего плана бытия. Все их возможности раскрытые и не раскрытые, не выходят за пределы возможностей их плана. Можно сказать, что все планы бытия живут в пределах своего диапазона частот, и поэтому не пересекаются с другими планами. Бесчисленное разнообразие жизни на Земле является материальным проявлением этих планов. И если на своих планах всевозможные формы жизни, не воспринимаемые внешними органами чувств человека, обитают изолированно и не взаимодействуют с другими мирами, и с их формами жизни, то на материальном плане Земли они совершенно реально воспринимают друг друга, и по мере необходимости взаимодействуют друг с другом. В связи с этим, Земля является местом встреч всех миров низшей сферы. При взаимном восприятии всех форм жизни на Земле, их сознание стало способным воспринимать вибрации других планов бытия, и это привело к тому, что Земля стала не только местом пересечения этих планов, но и местом их возможного взаимодействия. И в этом отношении, человек стал универсальным приемником, так как он взаимодействует с максимальным количеством проявленных на земле форм жизни. Такого рода идея может породить мысль, что те люди, которые имеют наименьшее количество контактов с другими формами жизни на земле, будут не только наименее восприимчивыми к вибрациям других планов бытия, но и менее достижимы для их воздействия. Но это не так, потому что все живое на Земле находится в едином океане всевозможных вибраций и никто не может быть свободным от его влияния. Если же говорить о человеке, то именно человеческое сознание является не только местом приложения сил различных миров, но и несет в себе способность восприятия различных планов бытия. Правда, все это в большинстве случаев, происходит на уровне подсознания, и только немногие люди способны сознательно воспринимать влияния этих миров.</w:t>
      </w:r>
    </w:p>
    <w:p>
      <w:pPr>
        <w:pStyle w:val="TextBodyIndent"/>
        <w:numPr>
          <w:ilvl w:val="0"/>
          <w:numId w:val="0"/>
        </w:numPr>
        <w:ind w:firstLine="709"/>
        <w:jc w:val="both"/>
        <w:outlineLvl w:val="0"/>
        <w:rPr/>
      </w:pPr>
      <w:r>
        <w:rPr/>
      </w:r>
    </w:p>
    <w:p>
      <w:pPr>
        <w:pStyle w:val="Normal"/>
        <w:ind w:firstLine="709"/>
        <w:jc w:val="both"/>
        <w:rPr>
          <w:sz w:val="36"/>
        </w:rPr>
      </w:pPr>
      <w:r>
        <w:rPr>
          <w:sz w:val="36"/>
        </w:rPr>
      </w:r>
    </w:p>
    <w:p>
      <w:pPr>
        <w:pStyle w:val="Heading1"/>
        <w:ind w:left="57" w:firstLine="709"/>
        <w:rPr/>
      </w:pPr>
      <w:r>
        <w:rPr/>
        <w:t>БИТВА БОГОВ И ТИТАНОВ</w:t>
      </w:r>
    </w:p>
    <w:p>
      <w:pPr>
        <w:pStyle w:val="Normal"/>
        <w:rPr>
          <w:sz w:val="36"/>
        </w:rPr>
      </w:pPr>
      <w:r>
        <w:rPr>
          <w:sz w:val="36"/>
        </w:rPr>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t>Сущности низших планов, которых в мифах называют титанами и сущности высших миров, которых человек назвал богами, не могут противостоять друг другу, так как они существуют в различных гаммах вибраций. Их встреча возможна только в проявленных существах на земле, которые включают в себя вибрации как высших, так и низших миров. И боги и титаны встречаются в человеке, так как человек включает в себя все миры низшей сферы. Человека можно назвать полем битвы, на котором с одной стороны бесчисленное воинство могущественных темных сил во главе с титанами и с другой – силы богов, обитающих в высоких мирах света и гармонии. На этом поле их объединило эго. Оно является той нитью, которая сплетает все миры низшей сферы. И боги и титаны хотят безраздельно владеть Землей, но это для них возможно только в том случае, если они будут иметь власть над человеком. Только в этом случае они могут реализовать себя во всей полноте. Мы не можем сказать, что какая-то одна из этих сил преодолела другую - борьба происходит и в настоящее время. Поэтому в человеке мы можем обнаружить всю гамму эмоций от самых темных и низких, до высоких и светлых.</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ВЗГЛЯД НА САМОГО СЕБЯ</w:t>
      </w:r>
    </w:p>
    <w:p>
      <w:pPr>
        <w:pStyle w:val="Normal"/>
        <w:rPr>
          <w:sz w:val="36"/>
        </w:rPr>
      </w:pPr>
      <w:r>
        <w:rPr>
          <w:sz w:val="36"/>
        </w:rPr>
      </w:r>
    </w:p>
    <w:p>
      <w:pPr>
        <w:pStyle w:val="TextBodyIndent"/>
        <w:numPr>
          <w:ilvl w:val="0"/>
          <w:numId w:val="0"/>
        </w:numPr>
        <w:ind w:firstLine="709"/>
        <w:jc w:val="both"/>
        <w:outlineLvl w:val="0"/>
        <w:rPr>
          <w:sz w:val="36"/>
        </w:rPr>
      </w:pPr>
      <w:r>
        <w:rPr>
          <w:sz w:val="36"/>
        </w:rPr>
      </w:r>
    </w:p>
    <w:p>
      <w:pPr>
        <w:pStyle w:val="Normal"/>
        <w:ind w:firstLine="709"/>
        <w:jc w:val="both"/>
        <w:rPr/>
      </w:pPr>
      <w:r>
        <w:rPr>
          <w:sz w:val="36"/>
        </w:rPr>
        <w:t xml:space="preserve">Однажды Шри Ауробиндо сказал: «Исследуйте себя беспощадно…», а Сократ сказал: «Познай самого себя…». И это всегда начало бесконечного пути, потому что человек – это проекция Бесконечного на Земле. Исследуя себя, духовный искатель начинает осознавать, что его желания, эмоции, стремления, его мысли и идеи, ему не принадлежат. Исследуя себя, человек осознает, что все они относятся к внешним силам, заинтересованным в его неведении, благодаря которому он остается инструментом их реализации в материальном мире. В дальнейшем, идя путем познания самого себя, духовный искатель осознает, что вся его внешняя активность, обусловлена влиянием сил Низшей природы. Различного рода сущности, не воспринимаемые внешними органами чувств человека, постоянно воздействуют на него, стремясь привязать его к материальному миру. Это они делают всевозможными способами, среди которых не последнее место занимает нарушение эмоционального равновесия, в отношениях человека с внешним миром, что приводит к потере энергии и неадекватности внешних и внутренних реакций. </w:t>
      </w:r>
    </w:p>
    <w:p>
      <w:pPr>
        <w:pStyle w:val="Normal"/>
        <w:ind w:firstLine="709"/>
        <w:jc w:val="both"/>
        <w:rPr/>
      </w:pPr>
      <w:r>
        <w:rPr>
          <w:sz w:val="36"/>
        </w:rPr>
        <w:t>Человек постоянно находится в состоянии неопределенности, и поисках выхода из нее, попадает в неопределенность другого рода. Он чего-то хочет, куда-то стремится, принимает решения и сомневается, он надеется и разочаровывается, радуется успехам и приходит в уныние. И исследуя себя, однажды осознает, что все эти витальные и ментальные движения ему не принадлежат, что позади них находятся силы, которые через него реализуют себя. И если он достигает состояния достаточной отстраненности, что позволяет ему быть не захваченным этими силами, то к нему приходит осознание, что в глубине его сердца есть тот, кто знает смысл и цель всего происходящего в материальном мире, тот, кто знает предназначение человека на Земле. Эти знания, пришедшие через опыт самопознания, могут ввергнуть духовного искателя в состояние подавленности, потому что значимость его эго оказывается ничтожной, а те цели, которые прежде казались единственно важными – пустыми. Духовный искатель, исследуя себя, начинает осознавать, что внешняя часть его, которую он прежде считал самим собой, и которая была его единственным «я», оказалась только поверхностной его частью и все ценности внешнего мира – иллюзорными. И тогда он начинает осознавать, что им сделан выбор в пользу духовного пути, который более важен, чем все ценности материального мир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 НАСИЛИИ</w:t>
      </w:r>
    </w:p>
    <w:p>
      <w:pPr>
        <w:pStyle w:val="Normal"/>
        <w:rPr>
          <w:sz w:val="36"/>
        </w:rPr>
      </w:pPr>
      <w:r>
        <w:rPr>
          <w:sz w:val="36"/>
        </w:rPr>
      </w:r>
    </w:p>
    <w:p>
      <w:pPr>
        <w:pStyle w:val="3"/>
        <w:ind w:firstLine="709"/>
        <w:rPr>
          <w:sz w:val="36"/>
        </w:rPr>
      </w:pPr>
      <w:r>
        <w:rPr>
          <w:sz w:val="36"/>
        </w:rPr>
      </w:r>
    </w:p>
    <w:p>
      <w:pPr>
        <w:pStyle w:val="3"/>
        <w:ind w:firstLine="709"/>
        <w:rPr/>
      </w:pPr>
      <w:r>
        <w:rPr/>
        <w:t>Миры низшей сферы – это те планы бытия, к которым принадлежит и Земля. Все они объединены некоторыми общими принципами, основной из которых – принцип эго. Он лежит в основе не только миров мрака и смерти, но и миров богов, которые не знают страдания и страха смерти. Следующим по значимости принципом является – насилие, затем – принцип сопротивления. И все это пронизывает принцип инерции. Но все эти принципы находятся под влиянием высочайшего, запредельного для низшей сферы миров, принципа – стремления к знанию. Именно этот принцип лежит в основе эволюции всего живого, и он же является основой эволюции сознания Вселенной.</w:t>
      </w:r>
    </w:p>
    <w:p>
      <w:pPr>
        <w:pStyle w:val="3"/>
        <w:ind w:firstLine="709"/>
        <w:rPr/>
      </w:pPr>
      <w:r>
        <w:rPr/>
        <w:t>Существование всех форм жизни на Земле возможно только потому, что они осуществляют насилие друг над другом. Все плавающие, ползающие, бегающие и летающие существа, чтобы жить должны пожирать друг друга, или противостоять насилию, чтобы сохранить свою жизнь.</w:t>
      </w:r>
    </w:p>
    <w:p>
      <w:pPr>
        <w:pStyle w:val="3"/>
        <w:ind w:firstLine="709"/>
        <w:rPr/>
      </w:pPr>
      <w:r>
        <w:rPr/>
        <w:t>Ни одно движение человеческого ума и чувств не совершается без насилия. И если мы будем внимательны к себе, то нам не трудно будет осознать, что мы насильственны даже по отношению к самим себе. Стремясь к удовольствиям и наслаждениям, мы жертвуем какой-то частью своей жизни. Иногда можно слышать, что человек рожден для радости, и, поэтому, его стремление к удовольствиям и наслаждениям оправдано. Все живое на Земле имеет свое предназначение, но ни одно живое существо не имеет целью своей жизни радость, потому что радость и удовольствие это только награда за преодоление каких-то трудностей на пути предназначения. Когда целью человека стали удовольствия, это было началом ухода человека от своего предназначения и это было началом его конца.</w:t>
      </w:r>
    </w:p>
    <w:p>
      <w:pPr>
        <w:pStyle w:val="Normal"/>
        <w:ind w:firstLine="709"/>
        <w:jc w:val="both"/>
        <w:rPr/>
      </w:pPr>
      <w:r>
        <w:rPr>
          <w:sz w:val="36"/>
        </w:rPr>
        <w:t>Духовная работа человека так же связана с насилием, потому что низшая природа не хочет отпускать свою добычу и человек вынужден прилагать усилия, чтобы отвергать ее настойчивые домогательства. На духовном пути человек вынужден освобождаться от всего, что препятствует его восхождению. И такого рода насилие будет продолжаться до тех пор, пока человек не трансформирует все, что принадлежит низшей природ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 РЕАЛИЗОВАННЫХ ВОЗМОЖНОСТЯХ ЛЮБВИ</w:t>
      </w:r>
    </w:p>
    <w:p>
      <w:pPr>
        <w:pStyle w:val="Normal"/>
        <w:ind w:firstLine="709"/>
        <w:jc w:val="both"/>
        <w:rPr>
          <w:sz w:val="36"/>
        </w:rPr>
      </w:pPr>
      <w:r>
        <w:rPr>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се, что есть в мире прекрасного - это материализованная ананда - состояние Божественной любви. Мы знаем, что Божественная любовь лежит в основе проявленного и не проявленного миров, и, входя в миры низшей сферы, она как в трехгранной призме расщепляется на множество цветов, каждый из которых творит свою жизнь, и выражает себя в соответствии со своими вибрациями (или своим цветом). Земля - это место, где Божественная любовь, уже раздробленная на множество частей, проявляет свои скрытые возможности - от низших, лежащих в основе лжи и смерти, до высочайших, несущих в себе прекрасное и бессмертное. И все на Земле, что окружает людей, есть творение этой силы любви. Все живые существа и все растения могут быть разделены по уровням вибраций разделенной Божественной любви. Все, что создает человек соответствует тому уровню разделенной Божественной любви, который владеет им в период его творчества. Поэтому мы можем встретиться с возвышенными творениями людей, и с творениями уродливыми и безобразными, с творениями, которые в человеке пробуждают низшие животные инстинкты и с теми, которые возвышают ум и душу. Если мы видим картины, на которых изображен хаос красок и форм, если мы смотрим на скульптуры, в которых изображено нечто непонятное и, нередко, уродливое - это является отражением в материи вибраций низших миров. И все подобные творения, как маяки в нашем человеческом мире, излучают свои вибрации, в свете которых, люди постепенно начинают воспринимать все, что присущее этому уровню как естественное, и, кроме того, внутренне сами уподобляются этому уровню вибраций жизни.</w:t>
      </w:r>
    </w:p>
    <w:p>
      <w:pPr>
        <w:pStyle w:val="Normal"/>
        <w:numPr>
          <w:ilvl w:val="0"/>
          <w:numId w:val="0"/>
        </w:numPr>
        <w:ind w:firstLine="709"/>
        <w:jc w:val="both"/>
        <w:outlineLvl w:val="0"/>
        <w:rPr/>
      </w:pPr>
      <w:r>
        <w:rPr>
          <w:color w:val="000000"/>
          <w:sz w:val="36"/>
        </w:rPr>
        <w:t xml:space="preserve"> </w:t>
      </w:r>
      <w:r>
        <w:rPr>
          <w:color w:val="000000"/>
          <w:sz w:val="36"/>
        </w:rPr>
        <w:t>Можно сказать, что мы живем во времена экспансии низших сил, которые постепенно овладевают умами и сердцами людей, и особенно легко это происходит с теми, сознание которых еще не защищено прагматизмом, пластично, и легко попадает под влияние всевозможных сил. Это наступление идет во всех направлениях, и основной целью этой экспансии является - оскотинить человека, снизить его сознание до животного уровня, сделать примитивными его желания и интересы, сделать мелким его ум, а взаимоотношения с природой сделать разрушительными. Для России это особенно гибельно, потому что Запад, когда разрушительные ураганы низких вибраций обрушились на него, уже был упорядочен и в своих внешних правилах и в своих внутренних потребностях. Россия же к этому времени все еще была пластичной, и теперь, под влиянием вибраций распада, стала быстро приобретать уродливые аморальные формы. Сегодня мы можем увидеть другой смысл фразы: "Россия во мгле". Она действительно во мгле, которой укутали ее низшие витальные силы. Но это одновременно и надежда, потому что перед рассветом ночь всегда более темна.</w:t>
      </w:r>
      <w:r>
        <w:rPr>
          <w:sz w:val="36"/>
        </w:rPr>
        <w:t xml:space="preserve"> </w:t>
      </w:r>
    </w:p>
    <w:p>
      <w:pPr>
        <w:pStyle w:val="Normal"/>
        <w:numPr>
          <w:ilvl w:val="0"/>
          <w:numId w:val="0"/>
        </w:numPr>
        <w:ind w:firstLine="709"/>
        <w:jc w:val="both"/>
        <w:outlineLvl w:val="0"/>
        <w:rPr>
          <w:sz w:val="36"/>
        </w:rPr>
      </w:pPr>
      <w:r>
        <w:rPr>
          <w:sz w:val="36"/>
        </w:rPr>
      </w:r>
    </w:p>
    <w:p>
      <w:pPr>
        <w:pStyle w:val="Normal"/>
        <w:numPr>
          <w:ilvl w:val="0"/>
          <w:numId w:val="0"/>
        </w:numPr>
        <w:ind w:firstLine="709"/>
        <w:jc w:val="center"/>
        <w:outlineLvl w:val="0"/>
        <w:rPr>
          <w:sz w:val="36"/>
        </w:rPr>
      </w:pPr>
      <w:r>
        <w:rPr>
          <w:sz w:val="36"/>
        </w:rPr>
      </w:r>
    </w:p>
    <w:p>
      <w:pPr>
        <w:pStyle w:val="Heading1"/>
        <w:ind w:left="57" w:firstLine="709"/>
        <w:rPr/>
      </w:pPr>
      <w:r>
        <w:rPr/>
        <w:t>ЭМОЦИОНАЛЬНЫЕ СОСТОЯНИЯ</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pPr>
      <w:r>
        <w:rPr>
          <w:sz w:val="36"/>
        </w:rPr>
        <w:t>От эмоций следует отличать эмоциональные состояния. Это отличие станет ясным, если мы приведем соответствующую аналогию. Мы все знаем, что море может быть неспокойным, когда волны набегают на берег, как бы пытаясь взять приступом вечно неприступную крепость. Волны - это эмоции. Но у моря еще бывают отливы и приливы, связанные с притяжением луны и солнца. При этом, на первый взгляд, море спокойно, но медленно и не заметно поднимаясь, оно так же наступает на берег, но без волн, без бури - это эмоциональное состояние. Нет людей на земле, эмоциональное состояние которых было бы всегда одинаковым. Оно точно приливы и отливы, то поднимается, и настроение и отношение к миру окрашиваются в розовые тона, то опускается, и тогда все   раздражает, снижается работоспособность, и в будущем не ожидается ничего хорошего. Подъемы и спуски  эмоциональных состояний могут быть длительными, продолжающиеся месяцами, а могут быть и короткими. Высота волн и падение их могут быть настолько интенсивны, что адекватные отношения с окружающими людьми, становятся невозможными. И тогда мы говорим о патологии. Конечно, могут менять эмоциональное состояние и какие-то события, физические болезни, и тогда есть надежда, что все еще может измениться.</w:t>
      </w:r>
    </w:p>
    <w:p>
      <w:pPr>
        <w:pStyle w:val="Normal"/>
        <w:ind w:firstLine="709"/>
        <w:jc w:val="both"/>
        <w:rPr/>
      </w:pPr>
      <w:r>
        <w:rPr>
          <w:sz w:val="36"/>
        </w:rPr>
        <w:t>Но бывают эмоциональные сдвиги, без каких-либо внешних причин, при полном психическом и физическом здоровье, что в значительной степени влияют на отношение человека ко всему окружающему. Такого рода эмоциональные состояния, могут возникать под влиянием вибраций, идущих из других, более низких, планов низшей сферы миров. Почти всегда человек сам способствует этому, позволяя эмоциям определенным эмоциям овладевать им. Чем чаще человек находится под их влиянием, тем шире становится канал, по которому эти эмоции приходят, чтобы овладеть человеком. И это может иметь очень большое значение для будущего этого человека.</w:t>
      </w:r>
    </w:p>
    <w:p>
      <w:pPr>
        <w:pStyle w:val="Normal"/>
        <w:ind w:firstLine="709"/>
        <w:jc w:val="both"/>
        <w:rPr/>
      </w:pPr>
      <w:r>
        <w:rPr>
          <w:sz w:val="36"/>
        </w:rPr>
        <w:t>Окружающая нас реальность насыщена всевозможными сущностями, которые постоянно сопутствуют человеку, чтобы поживиться за счет его энергии, а иногда и для того чтобы позабавиться человеческим неведением и его глупостью. В том случае, когда вибрации какого-либо витального плана, через каналы наших чакр заполняют человеческое существо, то этим самым они создают благоприятные условия для атак сущностей этого плана бытия. И наоборот, атаки сущностей, которые нами осознаются как эмоциональные всплески, всегда раскрывают соответствующие их вибрациям  чакры. И еще надо добавить, что эмоции, возникающие в результате отношений реальных или ожидаемых, всегда связаны с эго.</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ТРУДНОСТИ РАБОТЫ С ВИТАЛОМ</w:t>
      </w:r>
    </w:p>
    <w:p>
      <w:pPr>
        <w:pStyle w:val="BodyTextIndent2"/>
        <w:widowControl/>
        <w:ind w:firstLine="709"/>
        <w:rPr>
          <w:color w:val="000000"/>
          <w:sz w:val="36"/>
        </w:rPr>
      </w:pPr>
      <w:r>
        <w:rPr>
          <w:color w:val="000000"/>
          <w:sz w:val="36"/>
        </w:rPr>
      </w:r>
    </w:p>
    <w:p>
      <w:pPr>
        <w:pStyle w:val="BodyTextIndent2"/>
        <w:widowControl/>
        <w:ind w:firstLine="709"/>
        <w:rPr/>
      </w:pPr>
      <w:r>
        <w:rPr>
          <w:color w:val="000000"/>
          <w:sz w:val="36"/>
        </w:rPr>
        <w:t xml:space="preserve">Высшие Божественные вибрации, несущие в себе Божественную любовь, нисходя в низшую сферу миров, захватываются силами этих планов и трансформируются в соответствии с законами этих планов. И чем ниже спускаются вибрации истины, тем больше они деформируются. И если бы это на всех планах низшей сферы миров было бы только так, то никакая эволюция не была бы возможной, так  как там не было бы знаний о большем совершенстве и не к чему было бы стремиться. Не было бы вертикального движения, а только горизонтальное, а во времени это выглядело бы как движение по кругу. В отличие от всех других планов низшей сферы, в которых эволюция действительно движется по  кругу, на нашем человеческом плане бытия, эволюция происходит по спирали т.е. в ней существует не только  горизонтальное движение, но и вертикальное. Это связано с тем, что у человека есть Психическое Существо, – внутреннее истинное «Я», которое непосредственно связывает человека с Богом. Божественные вибрации истины без всякой деформации достигают нашего истинного «Я» и этим самым создают условия, при которых человеческое сознание всегда будет стремиться от менее совершенного к более совершенному. На пути движения по кругу, для каждого человека, имеющего Психическое Существо, есть ступень, преодолев которую, он может подняться на следующий, более высокий круг, этим самым утверждая свою свободу от фатального предопределения и свободу выбора пути эволюции своего сознания. Но Психическое Существо - это  только надежда для людей, шанс, который дается каждому человеку, но, к сожалению, только немногие из людей осознают это, и используют свою единственную возможность. Вибрации Божественной любви, трансформированные и искаженные низшей природой, превратились на земле в вибрации лжи, претендующей на истину. Для  некоторых людей эти вибрации непреодолимо привлекательны, и поэтому они, пожертвовав истиной, которую несет в себе Психическое Существо, всю свою жизнь связали с человеческим планом бытия, забыв о своем Божественном  предназначении. Уникальность человеческого существа состоит еще и в том, что в нем пересекаются все миры низшей сферы, в связи с чем, восходящая эволюция человека не может оставить неизменной всю природу низшей  сферы. Поэтому человек оказался в центре внимания двух сил: с одной стороны низшая природа хотела бы остаться неизменной, так как возможный принцип ее существования только горизонтальный, по бесконечно раскручивающейся плоской спирали; с другой - Божественная истина, стремясь к восхождению, предназначила человека быть своим проводником и инструментом, при помощи которого она должна трансформировать всю низшую сферу миров. Каждая из этих сил делает все, чтобы человек следовал ее интересам. И каждая из них для  этой цели использует свои принципы. Низшая природа укутала внешнюю часть человеческого существа оболочкой эго, этим самым, заключив человеческое сознание в своеобразную клетку, Высшая Божественная природа внедрила в человеческое существо искру  Божественного сознания. И человек стал ареной взаимодействия двух сил, исход которого во многом зависит от добровольного выбора человека </w:t>
      </w:r>
    </w:p>
    <w:p>
      <w:pPr>
        <w:pStyle w:val="BodyTextIndent2"/>
        <w:widowControl/>
        <w:ind w:firstLine="709"/>
        <w:rPr/>
      </w:pPr>
      <w:r>
        <w:rPr>
          <w:color w:val="000000"/>
          <w:sz w:val="36"/>
        </w:rPr>
        <w:t xml:space="preserve">Одним из главных средств, для привлечения на свою сторону человека, низшая природа выбрала человеческий витал. Такой выбор был сделан потому, что эта часть человеческого существа в значительной мере не сознательна и, в  то же  время,  всевозможные витальные движения могут быть для человека очень привлекательны. Это одна из ловушек, из которой человеку, нередко, очень трудно выбраться. Мы знаем бесконечное множество примеров, когда человек не может отказаться не только от положительных переживаний, но он не может пожертвовать даже своим гневом, местью, завистью, ревностью, которые буквально пожирают его. И этому он находит тысячи объективных причин, которые оправдывают его отношения с реальностью, и его соответствующее поведение. Что стоит позади муки ревности или неугасаемой мести? Что заставляет человека наслаждаться этими муками, сжигая самого себя? Только ли эго, или что-то еще? Почему человек, даже осознав, что его переживания в действительности не имеют никакой ценности, продолжает возвращаться к ним? Почему он становится их рабом, посвящая иногда всю свою жизнь и все свои стремления только этому разрушительному чувству? Если мы попытаемся объяснить приверженность к страданиям принципами всеядного эго, то очень быстро откажемся от этой мысли, так как эго пытается избегать всего, что приносит страдания. И ответ на этот вопрос мы находим в принципах, определяющих существование низшей сферы. </w:t>
      </w:r>
    </w:p>
    <w:p>
      <w:pPr>
        <w:pStyle w:val="BodyTextIndent2"/>
        <w:widowControl/>
        <w:ind w:firstLine="709"/>
        <w:rPr/>
      </w:pPr>
      <w:r>
        <w:rPr>
          <w:color w:val="000000"/>
          <w:sz w:val="36"/>
        </w:rPr>
        <w:t xml:space="preserve">Жизнь и сознание во Вселенной существует не только в материальных телах, состоящих из плоти и крови. В окружающем нас мире обитает огромное количество сущностей, не имеющих плотных физических тел. Они подобны энергетическим  сгусткам, несущим в себе сознание. Можно сказать, что они состоят из более тонкой материи, чем та, из которой состоит наше тело. Именно этих сущностей в толтекских традициях называют олли, неорганическими существами, помощниками. Для них человеческая энергия, выбрасываемая по каждому малейшему поводу вместе с разнообразными эмоциями и желаниями, очень притягательна. Можно сказать, что она для них имеет определенный вкус, и они даже специализируются на специфических особенностях энергии, которые человек излучает при различного рода эмоциональных состояниях. Будучи сознательными и, в то  же время, невидимыми для человека, они постоянно пасутся около него, подхватывая привлекательную для них витальную энергию человека.  Именно через такого рода сущностей низшая природа управляет человеком, отвлекая его сознание от выполнения  той задачи, которая является его предназначением. Будучи сознательными, эти сущности не только усваивают те энергии, которые человек выбрасывает вместе с эмоциями, но и сами активно подталкивают человека к нужным для них эмоциональным состояниям. Когда, в связи с гормональными изменениями, человек начинает излучать вибрации, соответствующие сексу, на него набрасываются  полчища сущностей, для которых сексуальная энергия является более предпочтительной, чем другие виды энергии. Практически, они заставляют человека желать секса, думать о сексе, стремиться к сексу и все, что хоть как-то напоминает о сексе, становится привлекательным. Все, что прежде было интересным, отодвигается на второй план и все, что препятствует устремленности к сексу, становится враждебным и  нетерпимым. Сознание человека становится суженным и не критичным ни к ситуации, ни к своему собственному состоянию или поведению. </w:t>
      </w:r>
    </w:p>
    <w:p>
      <w:pPr>
        <w:pStyle w:val="BodyTextIndent2"/>
        <w:widowControl/>
        <w:ind w:firstLine="709"/>
        <w:rPr/>
      </w:pPr>
      <w:r>
        <w:rPr>
          <w:color w:val="000000"/>
          <w:sz w:val="36"/>
        </w:rPr>
        <w:t>Приблизительно то же самое можно говорить и о других эмоциях – гневе, ревности, зависти, печали и т. п. Можно думать, что когда сущностям не хватает «лакомого кусочка энергии», они создают для человека ситуацию, в которой он может выбросить желанную для них энергию. Человек, не видя,  и ничего не зная, о действительной реальности, все это присваивает себе или пытается объяснить свое состояние и поведение какими-то очевидными и не зависящими от него  обстоятельствами. Это напоминает сказку о храбром портном, который должен был одолеть разбойников, наводивших на все королевство ужас. Там, в сказке он, спрятался на дереве и будучи невидимым для разбойников, в то время, когда они уснули стал бросать шишками то в одного, то в другого  разбойника, а они, не ведая истинной причины, подрались и поубивали друг друга. Так и мы, люди, почти всегда становимся жертвами наших невидимых провокаторов. Человека можно еще сравнить с тлей, которую доят муравьи. Пощекотал усиками муравей тлю, а та и выделила ему капельку сладкого нектара. И вся эта человеческая слепота возможна потому, что вуаль эго  делает человека несознательным и не восприимчивым ко многому, что окружает его. И еще, мы с вами говорили о том, что человек является местом, где пересекаются все миры низшей сферы. Каждый из этих миров существует в своей гамме вибраций, которые для человека могут быть вибрациями тоски, ужаса, тревоги и т. п. и они могут определять не только мировосприятие человека, но и его поведение. Для сущностей низших миров человек является не только «лакомым кусочком», но и существом, через которого  они могут реализовать себя на человеческом плане, и самое главное, великие сущности низших миров знают о предназначении человека, и они знают, что если он выполнит свою миссию, то их устойчивое равновесие будет разрушено. Поэтому они предпринимают все усилия, чтобы отвлечь человека от истинной цели его предназначения, и это им почти всегда удается. Что же откликается в человеке на различные влияния, которые, в конечном счете, управляют им? Если бы человек был закрытой системой, то, возможно, различного рода воздействия на него, не имели бы такого почти неизбежного эффекта. Те формы, которые приобретают физическое, витальное и ментальное тела имеют только видимость границ, определяющих человеческую индивидуальность. В действительности человек является открытой системой и имеет множество каналов, через которые возможно воздействие на него. С одной стороны, чакры связывают человека со всеми невидимыми мирами низшей сферы миров, и его сознание, в связи с этим, находится под постоянным влиянием вибраций этих миров. (Именно это имеет в виду йога, утверждая, что чакры являются центрами сознания). С другой стороны - через органы чувств человек непосредственно связан с тем планом бытия, на котором он существует. Одновременно человек находится под влиянием более высокого сознания сверху, и, кроме того, позади внешней формы человеческого существа находится истинное внутреннее существо, которое и является действительным человеком, посланным  в мир для выполнения Божественного предназначения. Это Адам, одевшийся в человеческие формы,  адекватные вибрациям низшей сферы мироздания</w:t>
      </w:r>
      <w:r>
        <w:rPr>
          <w:color w:val="000000"/>
          <w:sz w:val="36"/>
          <w:u w:val="single"/>
        </w:rPr>
        <w:t>.</w:t>
      </w:r>
      <w:r>
        <w:rPr>
          <w:color w:val="000000"/>
          <w:sz w:val="36"/>
        </w:rPr>
        <w:t xml:space="preserve"> Сердцем Адама  является Божественная искра истинного сознания - Психическое существо, наше истинное «Я». И все это одновременно воздействует на внешнее человеческое сознание, чтобы управлять им. </w:t>
      </w:r>
    </w:p>
    <w:p>
      <w:pPr>
        <w:pStyle w:val="BodyTextIndent2"/>
        <w:widowControl/>
        <w:ind w:firstLine="709"/>
        <w:rPr/>
      </w:pPr>
      <w:r>
        <w:rPr>
          <w:color w:val="000000"/>
          <w:sz w:val="36"/>
        </w:rPr>
        <w:t>Одной из наиболее трудных задач, которые предстоит решить человеку, ставшему на духовный путь, является работа с низшим виталом. Необходимо, чтобы все части низшего витала, были выведены на  передний план, чтобы в дальнейшем, в своей духовной работе они  были трансформированы. Это очень важная часть духовной работы, без которой физическое сознание и материальное тело не могут быть изменены. Если эта работа не будет сделана, то ни просветление, ни ананда не будут иметь какой-либо ценности. Если поверхностная внешняя личность будет настаивать на сохранении своего темного и ограниченного, эгоистичного и ложного сознания, то  это приведет  к полной остановке какой бы то ни было внутренней работы.</w:t>
      </w:r>
    </w:p>
    <w:p>
      <w:pPr>
        <w:pStyle w:val="BodyTextIndent2"/>
        <w:widowControl/>
        <w:ind w:firstLine="709"/>
        <w:rPr/>
      </w:pPr>
      <w:r>
        <w:rPr>
          <w:color w:val="000000"/>
          <w:sz w:val="36"/>
        </w:rPr>
        <w:t>Конечно, это очень трудный этап работы и динамическая воля не сможет выполнить ее за короткое время и нужно иметь большое терпение и волю, чтобы эта работа была сделана. Но  если эта часть витала претендует на лидирующее положение, становится упрямой, самодовольной и агрессивной и старается распространить свое влияние на других людей, то это становится опасным как для источника низких вибраций, так и для тех, кто оказывается под их влиянием.</w:t>
      </w:r>
    </w:p>
    <w:p>
      <w:pPr>
        <w:pStyle w:val="BodyTextIndent2"/>
        <w:widowControl/>
        <w:ind w:firstLine="709"/>
        <w:rPr/>
      </w:pPr>
      <w:r>
        <w:rPr>
          <w:color w:val="000000"/>
          <w:sz w:val="36"/>
        </w:rPr>
        <w:t>Сложность работы с нижним виталом состоит в том, что он находится под интенсивным влиянием низшей природы, и восстает против света истины. В связи с этим его сдача Божественной воле связана с огромными трудностями. И всякий  раз, когда человек, идущий духовным путем, отвергает какие-либо проявления нижнего витала, он возвращает их вновь, не желая уступать своих позиций. Иногда человек считает, что он успешно выполняет все, что необходимо для  успешной работы в области своего низшего витала, а на деле потворствует ему, выражая его волю в нечистоте своих слов, намерений и действий. Он активно защищает свою неочищенную нижневитальную часть, убеждая окружающих, что смысл его неконтролируемых реакций состоит в том, что он взял на себя ношу других людей, и сжигает их несовершенства. В этом случае он может выглядеть, как спаситель и заступник перед Богом за тех, которые последуют за ним. Иногда люди, не способные противостоять своему нижнему виталу, становятся его послушными исполнителями, и тогда они могут открыто восстать против всего, что было сделано прежде, заявляя, что методы не потакания человеческим желаниям, потребностям и внешним реакциям, являются насилием над человеческой природой, и к действительной духовности не имеют ни какого отношения. И, самое опасное в таких ситуациях является то, что они находят этому подтверждение в духовной литературе, сознательно или несознательно выделяя те места, которые в отрыве от остального текста  кажутся подтверждением их убеждений. Люди, считающие себя духовными искателями, подвергаясь атакам нижнего витала, могут осознавать такого рода агрессию и сопротивляться ей. Но очень часто они отказываются признаваться перед самими собой в том, что они стали инструментами низшего витала, и прикрывают это своими рассуждениями, объяснениями или оправданиями, иногда отвлекая внимание от своих заблуждений, укорами в адрес других людей, указывая на их несовершенства. Для людей, находящихся в подчинении низшего витала, характерны следующие черты: а) Стремление к лидерству и господству над другими людьми, самолюбие, тщеславие и самоуверенность, стремление к самоутверждению, отсюда, часто, нетерпимость чужих мнений, и нетерпимость свободы воли других людей. Обычно люди такого типа в своих отношениях с окружающими их людьми, выражают себя  раджасическим  неистовством, для них очень важно быть значимыми и уважаемыми, выделяться среди других, влиять  на них, «помогая» им в их проблемах духовной работы. Нужно помнить, что такого рода помощь, руководствующаяся эгоистическими мотивами, портит всю духовную работу и отклоняет ее от истинного пути, принося вред тем, которые считают ее полезной для себя. Помощь, оказываемая такими людьми - это лучшее средство ввести в духовную работу влияние враждебных сил, что, в конечном счете, становится непреодолимым препятствием в духовной  практике.</w:t>
      </w:r>
    </w:p>
    <w:p>
      <w:pPr>
        <w:pStyle w:val="BodyTextIndent2"/>
        <w:widowControl/>
        <w:ind w:firstLine="709"/>
        <w:rPr/>
      </w:pPr>
      <w:r>
        <w:rPr>
          <w:color w:val="000000"/>
          <w:sz w:val="36"/>
        </w:rPr>
        <w:t>б) При недостатке волевых усилий и некоторой слабости более высокого витала, низший витал приводит человека, который считает, что он идет духовным путем, к неповиновению и недисциплинированности. У этих людей низший витал восстает против усилий, направленных на постоянство соблюдения тапасьи и ограничения его влияния. Они могут давать сами себе слово, определенным образом следовать духовной дисциплине, но, через некоторое время вновь выполняют требования низшего витала. Постоянно потакая своим слабостям, с последующим покаянием и повторным возвращениям к требованиям низшего витала. Такого рода недисциплинированность большое препятствие для духовной трансформации человека и один из худших примеров поведения для других, которые готовы стать на духовный путь.</w:t>
      </w:r>
    </w:p>
    <w:p>
      <w:pPr>
        <w:pStyle w:val="BodyTextIndent2"/>
        <w:widowControl/>
        <w:ind w:firstLine="709"/>
        <w:rPr/>
      </w:pPr>
      <w:r>
        <w:rPr>
          <w:color w:val="000000"/>
          <w:sz w:val="36"/>
        </w:rPr>
        <w:t>в) Некоторые из людей, считающие себя идущими духовным путем, склонны к преувеличению своих, в действительности незначительных, духовных переживаний и сокрытию своих несовершенств, этим самым они вводят в заблуждение тех, кому они сообщают о своих успехах. Конечно, основной целью при подобного рода извращениях, является стремление возвеличить  свою значимость, и, если это удастся, то стать лидерами, обманутых ими людей. Нередко, люди такого типа сами верят в то, что они говорят, что делает их особенно убедительными, чем они вредят не только своим последователям, но и самим себе.</w:t>
      </w:r>
    </w:p>
    <w:p>
      <w:pPr>
        <w:pStyle w:val="BodyTextIndent2"/>
        <w:widowControl/>
        <w:ind w:firstLine="709"/>
        <w:rPr/>
      </w:pPr>
      <w:r>
        <w:rPr>
          <w:color w:val="000000"/>
          <w:sz w:val="36"/>
        </w:rPr>
        <w:t>г) Многие люди, стремящиеся идти путем истины, склонны к постоянным самооправданиям по каждому поводу. Они ищут и находят множество основательных причин своим неудачам, и пытаются переложить вину за свое неправильное поведение на других людей. Они, чаще всего заботятся о своем престиже, и боятся выглядеть в глазах других людей не соответствующими звания духовного человека. Оправдываясь, они пытаются обнажать недостатки других людей, чтобы отвлечь внимание от своих собственных. Все это, в конечном счете, выглядит так, что если бы окружающие их люди были бы лучше и чище, то им бы тоже удалось удержать свою чистоту.</w:t>
      </w:r>
    </w:p>
    <w:p>
      <w:pPr>
        <w:pStyle w:val="BodyTextIndent2"/>
        <w:widowControl/>
        <w:ind w:firstLine="709"/>
        <w:rPr/>
      </w:pPr>
      <w:r>
        <w:rPr>
          <w:color w:val="000000"/>
          <w:sz w:val="36"/>
        </w:rPr>
        <w:t xml:space="preserve"> </w:t>
      </w:r>
      <w:r>
        <w:rPr>
          <w:color w:val="000000"/>
          <w:sz w:val="36"/>
        </w:rPr>
        <w:t>Некоторые оправдывают свою духовную несостоятельность тем, что будь-то бы они, берут на себя грязь и несовершенства других, чтобы помочь им в их духовной работе и, в результате, их собственная внутренняя работа, заявляют они, в значительной мере страдает.</w:t>
      </w:r>
    </w:p>
    <w:p>
      <w:pPr>
        <w:pStyle w:val="BodyTextIndent2"/>
        <w:widowControl/>
        <w:ind w:firstLine="709"/>
        <w:rPr/>
      </w:pPr>
      <w:r>
        <w:rPr>
          <w:color w:val="000000"/>
          <w:sz w:val="36"/>
        </w:rPr>
        <w:t>Следует помнить, что духовная работа может быть успешной только для тех людей, которые могут отбросить любые  стремления эго найти свое место в Божественной работе. Человеческое эго всегда являлось сторонником низших сил, которые всегда будут использовать его для своих атак. Если духовные стремления человека ослабевают, то это сразу же используется силами низшей природы, чтобы вернуть утерянные позиции, и в такого рода стремлениях низшей природы, основное значение имеет неудовлетворенное эго, которое при любом удобном случае откроет врата человеческого существа для вторжения низших витальных сил.</w:t>
      </w:r>
    </w:p>
    <w:p>
      <w:pPr>
        <w:pStyle w:val="Normal"/>
        <w:ind w:firstLine="709"/>
        <w:jc w:val="both"/>
        <w:rPr/>
      </w:pPr>
      <w:r>
        <w:rPr>
          <w:color w:val="000000"/>
          <w:sz w:val="36"/>
        </w:rPr>
        <w:t xml:space="preserve">Нередко человеческому эго удается склонить на свою сторону ментальные мнения, которые утверждают необходимость потакания «человеческой природе», без чего человек будет лишен всех радостей жизни. </w:t>
      </w:r>
    </w:p>
    <w:p>
      <w:pPr>
        <w:pStyle w:val="Normal"/>
        <w:ind w:firstLine="709"/>
        <w:jc w:val="both"/>
        <w:rPr/>
      </w:pPr>
      <w:r>
        <w:rPr>
          <w:color w:val="000000"/>
          <w:sz w:val="36"/>
        </w:rPr>
        <w:t>Духовная работа может успешно продолжаться только в том случае, если будут оставлены прошлые убеждения и привычки, если будут отвергнуты все движения низшей природы, постоянно требующие своего удовлетворения, если человек будет неустанно стремиться действовать и жить по  законам все более и более высокого сознани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Normal"/>
        <w:ind w:firstLine="709"/>
        <w:jc w:val="center"/>
        <w:rPr>
          <w:b/>
          <w:b/>
          <w:color w:val="000000"/>
          <w:sz w:val="52"/>
        </w:rPr>
      </w:pPr>
      <w:r>
        <w:rPr>
          <w:b/>
          <w:color w:val="000000"/>
          <w:sz w:val="52"/>
        </w:rPr>
        <w:t>О РАБОТЕ С ВИТАЛОМ</w:t>
      </w:r>
    </w:p>
    <w:p>
      <w:pPr>
        <w:pStyle w:val="Normal"/>
        <w:widowControl w:val="false"/>
        <w:numPr>
          <w:ilvl w:val="0"/>
          <w:numId w:val="0"/>
        </w:numPr>
        <w:tabs>
          <w:tab w:val="clear" w:pos="720"/>
          <w:tab w:val="left" w:pos="709" w:leader="none"/>
          <w:tab w:val="left" w:pos="993" w:leader="none"/>
        </w:tabs>
        <w:ind w:firstLine="709"/>
        <w:jc w:val="both"/>
        <w:outlineLvl w:val="0"/>
        <w:rPr>
          <w:b/>
          <w:b/>
          <w:color w:val="000000"/>
          <w:sz w:val="36"/>
        </w:rPr>
      </w:pPr>
      <w:r>
        <w:rPr>
          <w:b/>
          <w:color w:val="000000"/>
          <w:sz w:val="36"/>
        </w:rPr>
      </w:r>
    </w:p>
    <w:p>
      <w:pPr>
        <w:pStyle w:val="Normal"/>
        <w:widowControl w:val="false"/>
        <w:numPr>
          <w:ilvl w:val="0"/>
          <w:numId w:val="0"/>
        </w:numPr>
        <w:tabs>
          <w:tab w:val="clear" w:pos="720"/>
          <w:tab w:val="left" w:pos="709" w:leader="none"/>
          <w:tab w:val="left" w:pos="993" w:leader="none"/>
        </w:tabs>
        <w:ind w:firstLine="709"/>
        <w:jc w:val="both"/>
        <w:outlineLvl w:val="0"/>
        <w:rPr>
          <w:sz w:val="36"/>
        </w:rPr>
      </w:pPr>
      <w:r>
        <w:rPr>
          <w:sz w:val="36"/>
        </w:rPr>
      </w:r>
    </w:p>
    <w:p>
      <w:pPr>
        <w:pStyle w:val="Heading1"/>
        <w:ind w:left="57" w:firstLine="709"/>
        <w:rPr/>
      </w:pPr>
      <w:r>
        <w:rPr/>
        <w:t xml:space="preserve">НАЧАЛЬНЫЕ ШАГИ НА ВНУТРЕННЕМ </w:t>
      </w:r>
    </w:p>
    <w:p>
      <w:pPr>
        <w:pStyle w:val="Heading1"/>
        <w:ind w:left="57" w:firstLine="709"/>
        <w:rPr/>
      </w:pPr>
      <w:r>
        <w:rPr/>
        <w:t xml:space="preserve">ПУТИ </w:t>
      </w:r>
    </w:p>
    <w:p>
      <w:pPr>
        <w:pStyle w:val="Normal"/>
        <w:ind w:firstLine="709"/>
        <w:rPr>
          <w:sz w:val="36"/>
        </w:rPr>
      </w:pPr>
      <w:r>
        <w:rPr>
          <w:sz w:val="36"/>
        </w:rPr>
      </w:r>
    </w:p>
    <w:p>
      <w:pPr>
        <w:pStyle w:val="Normal"/>
        <w:ind w:firstLine="709"/>
        <w:rPr>
          <w:sz w:val="36"/>
        </w:rPr>
      </w:pPr>
      <w:r>
        <w:rPr>
          <w:sz w:val="36"/>
        </w:rPr>
      </w:r>
    </w:p>
    <w:p>
      <w:pPr>
        <w:pStyle w:val="Normal"/>
        <w:widowControl w:val="false"/>
        <w:numPr>
          <w:ilvl w:val="0"/>
          <w:numId w:val="0"/>
        </w:numPr>
        <w:tabs>
          <w:tab w:val="clear" w:pos="720"/>
          <w:tab w:val="left" w:pos="709" w:leader="none"/>
          <w:tab w:val="left" w:pos="993" w:leader="none"/>
        </w:tabs>
        <w:ind w:firstLine="709"/>
        <w:jc w:val="both"/>
        <w:outlineLvl w:val="0"/>
        <w:rPr/>
      </w:pPr>
      <w:r>
        <w:rPr>
          <w:sz w:val="36"/>
        </w:rPr>
        <w:t xml:space="preserve">Шри Ауробиндо в своих беседах с учениками, и в своих письменных трудах настаивает на необходимости «жить изнутри», без чего духовная работа сделана быть не может. «Жить изнутри» – это, значит, быть отстраненным от какой-либо деятельности, которой может быть занята внешняя часть человеческого существа, и это «неделание» толтеков, которое позволяет человеку быть не захваченным силами низшей природы. Внутренняя работа человека, идущего духовным путем, не может быть выполнена до тех пор, пока человек привязан к ценностям материального мира, и пока он идет на поводу своих желаний и побуждений. При «жизни изнутри» значимость объектов, окружающих человека, становится пустой, а сознание человека становится недоступным для влияний низшей природы. Возникает своеобразный внутренний образ, что все события происходят на поверхности сферы, внутри которой на недосягаемом расстоянии от внешних событий находится человек, осознающий себя их свидетелем. Такой образ вначале осознается человеком в период медитаций, в дальнейшем он воспринимает мир, осознавая внутри себя непоколебимую опору покоя, позволяющую ему оставаться невозмутимым при самых неспокойных внешних обстоятельствах. Состояние, которое здесь называется «жизнь изнутри» возможно только после того как сформируется внутри «свидетель», которым является часть нашего сознания, и этим самым оно становится недоступным каким бы то ни было внутренним эмоциональным и внешним влияниям. Но «свидетель» имеет еще одно значение – он позволяет духовному искателю погружаться все глубже в направлении своего истинного «Я». Формирование свидетеля наиболее успешно при осознании всевозможных эмоциональных состояний, которые могут возникать у человека при каких угодно обстоятельствах. Необходимо пытаться осознавать истоки этих состояний, когда они только начинают «поднимать свою голову» и еще не раскрылись в полной мере. На пути осознания всевозможных эмоциональных состояний, человеку нужно сделать несколько шагов. При этом необходимо относиться к этим состояниям, как не принадлежащим самому себе. </w:t>
      </w:r>
    </w:p>
    <w:p>
      <w:pPr>
        <w:pStyle w:val="Normal"/>
        <w:widowControl w:val="false"/>
        <w:tabs>
          <w:tab w:val="clear" w:pos="720"/>
          <w:tab w:val="left" w:pos="709" w:leader="none"/>
          <w:tab w:val="left" w:pos="993" w:leader="none"/>
        </w:tabs>
        <w:ind w:firstLine="709"/>
        <w:jc w:val="both"/>
        <w:rPr/>
      </w:pPr>
      <w:r>
        <w:rPr>
          <w:sz w:val="36"/>
        </w:rPr>
        <w:t>Первый шаг, – сохраняя позицию отстраненности, человек наблюдает за своими эмоциональными реакциями. При этом ему необходимо определить, какие эмоции возникают внутри него и в какой части его существа.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 которых удается осознать, что во всех этих реакциях участвует человеческое эго. Не следует потакать этим реакциям, необходимо оставаться отстраненным наблюдателем –  это второй шаг на пути духовного искателя.</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До тех пор, пока человек сохраняет позицию отстраненности, он будете оставаться не вовлеченными в эмоциональные состояния. Необходимо быть бдительным, чтобы осознавать, как возникают внутренние реакции, и это осознание будет все ближе и ближе по времени к «здесь и сейчас». И однажды человек найдет их источник. К этому времени его бдительность должна настолько возрасти, что без его позволения  в его существе не появится ни одна эмоция. Умение управлять эмоциональными реакциями и сохранять внутренний покой – это третий шаг на пути воина.</w:t>
      </w:r>
    </w:p>
    <w:p>
      <w:pPr>
        <w:pStyle w:val="Normal"/>
        <w:widowControl w:val="false"/>
        <w:tabs>
          <w:tab w:val="clear" w:pos="720"/>
          <w:tab w:val="left" w:pos="709" w:leader="none"/>
          <w:tab w:val="left" w:pos="993" w:leader="none"/>
        </w:tabs>
        <w:ind w:firstLine="709"/>
        <w:jc w:val="both"/>
        <w:rPr/>
      </w:pPr>
      <w:r>
        <w:rPr>
          <w:sz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w:t>
      </w:r>
    </w:p>
    <w:p>
      <w:pPr>
        <w:pStyle w:val="Normal"/>
        <w:widowControl w:val="false"/>
        <w:tabs>
          <w:tab w:val="clear" w:pos="720"/>
          <w:tab w:val="left" w:pos="709" w:leader="none"/>
          <w:tab w:val="left" w:pos="993" w:leader="none"/>
        </w:tabs>
        <w:ind w:firstLine="709"/>
        <w:jc w:val="both"/>
        <w:rPr/>
      </w:pPr>
      <w:r>
        <w:rPr>
          <w:sz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более целесообразно начинать работу над собой с раскрытия внутреннего полюса сознания, что легче сделать, наблюдая за эмоциями. Наблюдение за эмоциями не только открывает внутренний полюс сознания, но и делает его более восприимчивым. И еще, это способствует очищению нашего подсознания, которое у большинства людей управляет их умом.</w:t>
      </w:r>
    </w:p>
    <w:p>
      <w:pPr>
        <w:pStyle w:val="Normal"/>
        <w:widowControl w:val="false"/>
        <w:tabs>
          <w:tab w:val="clear" w:pos="720"/>
          <w:tab w:val="left" w:pos="709" w:leader="none"/>
          <w:tab w:val="left" w:pos="993" w:leader="none"/>
        </w:tabs>
        <w:ind w:firstLine="709"/>
        <w:jc w:val="both"/>
        <w:rPr/>
      </w:pPr>
      <w:r>
        <w:rPr>
          <w:sz w:val="36"/>
        </w:rPr>
        <w:t>Четвертый шаг на пути духовного искателя - успокоение ума. Это необходимо по многим причинам. 1) Наш ум постоянно занят построением моделей окружающего нас мира, создавая этим своеобразную клетку для наших восприятий. Для человека существует только та реальность, которая в виде модели находится в его уме 2) будучи активным, ум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widowControl w:val="false"/>
        <w:tabs>
          <w:tab w:val="clear" w:pos="720"/>
          <w:tab w:val="left" w:pos="709" w:leader="none"/>
          <w:tab w:val="left" w:pos="993" w:leader="none"/>
        </w:tabs>
        <w:ind w:firstLine="709"/>
        <w:jc w:val="both"/>
        <w:rPr>
          <w:sz w:val="36"/>
        </w:rPr>
      </w:pPr>
      <w:r>
        <w:rPr>
          <w:sz w:val="36"/>
        </w:rPr>
        <w:t xml:space="preserve"> </w:t>
      </w:r>
      <w:r>
        <w:rPr>
          <w:sz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widowControl w:val="false"/>
        <w:tabs>
          <w:tab w:val="clear" w:pos="720"/>
          <w:tab w:val="left" w:pos="709" w:leader="none"/>
          <w:tab w:val="left" w:pos="993" w:leader="none"/>
        </w:tabs>
        <w:ind w:firstLine="709"/>
        <w:jc w:val="both"/>
        <w:rPr/>
      </w:pPr>
      <w:r>
        <w:rPr>
          <w:sz w:val="36"/>
        </w:rPr>
        <w:t xml:space="preserve">Но даже в спокойном уме, в котором нет ни одной мысли, нет неподвижности. Он находится в состоянии, которое можно сравнить с предстартовым, и готов начать свою работу в любой момент. В молчаливом уме постоянно существуют внутренние движения, они как медленные струи жидкости двигаются в различных направлениях. Надо остановить ум, чтобы он стал полностью неподвижным – это пятый шаг на пути духовного искателя. </w:t>
      </w:r>
    </w:p>
    <w:p>
      <w:pPr>
        <w:pStyle w:val="Normal"/>
        <w:widowControl w:val="false"/>
        <w:numPr>
          <w:ilvl w:val="0"/>
          <w:numId w:val="0"/>
        </w:numPr>
        <w:tabs>
          <w:tab w:val="clear" w:pos="720"/>
          <w:tab w:val="left" w:pos="709" w:leader="none"/>
          <w:tab w:val="left" w:pos="993" w:leader="none"/>
        </w:tabs>
        <w:ind w:firstLine="709"/>
        <w:jc w:val="both"/>
        <w:outlineLvl w:val="0"/>
        <w:rPr/>
      </w:pPr>
      <w:r>
        <w:rPr>
          <w:sz w:val="36"/>
        </w:rPr>
        <w:t>И, наконец, шестой шаг на пути духовного искателя – работа с эго. Эта работа должна выполняться на любом этапе духовной работы. Это изнурительная борьба с переменным успехом. Мать назвала ее лесом, потому что она как блуждание по лесу, когда заблудившийся снова и снова возвращается в исходное место.</w:t>
      </w:r>
    </w:p>
    <w:p>
      <w:pPr>
        <w:pStyle w:val="Normal"/>
        <w:ind w:firstLine="709"/>
        <w:jc w:val="both"/>
        <w:rPr>
          <w:sz w:val="36"/>
        </w:rPr>
      </w:pPr>
      <w:r>
        <w:rPr>
          <w:sz w:val="36"/>
        </w:rPr>
      </w:r>
    </w:p>
    <w:p>
      <w:pPr>
        <w:pStyle w:val="Heading1"/>
        <w:ind w:left="57" w:firstLine="709"/>
        <w:rPr/>
      </w:pPr>
      <w:r>
        <w:rPr/>
        <w:t>ЗНАЧЕНИЕ ЭМОЦИЙ</w:t>
      </w:r>
    </w:p>
    <w:p>
      <w:pPr>
        <w:pStyle w:val="Normal"/>
        <w:ind w:firstLine="709"/>
        <w:rPr>
          <w:sz w:val="36"/>
        </w:rPr>
      </w:pPr>
      <w:r>
        <w:rPr>
          <w:sz w:val="36"/>
        </w:rPr>
      </w:r>
    </w:p>
    <w:p>
      <w:pPr>
        <w:pStyle w:val="Normal"/>
        <w:ind w:firstLine="709"/>
        <w:rPr>
          <w:sz w:val="36"/>
        </w:rPr>
      </w:pPr>
      <w:r>
        <w:rPr>
          <w:sz w:val="36"/>
        </w:rPr>
      </w:r>
    </w:p>
    <w:p>
      <w:pPr>
        <w:pStyle w:val="Normal"/>
        <w:ind w:right="26" w:firstLine="709"/>
        <w:jc w:val="both"/>
        <w:rPr/>
      </w:pPr>
      <w:r>
        <w:rPr>
          <w:sz w:val="36"/>
        </w:rPr>
        <w:t>Эго является одним из главных принципов существования миров низшей сферы. Основной целью эго является сохранение индивидуальности существования любых форм жизни. У людей этот принцип проявляется также на психологическом и социальном уровнях. Так как эго - общий принцип для всех миров низшей сферы, то он является еще и одним из мостов, соединяющих человека со всеми планами бытия. Человек приобретает свободу, когда освобождается от принципа эго, потому что навязанные этим принципом человеческие виртуальные ценности, теряют для него общепринятую значимость и приобретают реальную ценность.</w:t>
      </w:r>
    </w:p>
    <w:p>
      <w:pPr>
        <w:pStyle w:val="Normal"/>
        <w:widowControl w:val="false"/>
        <w:numPr>
          <w:ilvl w:val="0"/>
          <w:numId w:val="0"/>
        </w:numPr>
        <w:tabs>
          <w:tab w:val="clear" w:pos="720"/>
          <w:tab w:val="left" w:pos="709" w:leader="none"/>
          <w:tab w:val="left" w:pos="993" w:leader="none"/>
        </w:tabs>
        <w:ind w:firstLine="709"/>
        <w:jc w:val="both"/>
        <w:outlineLvl w:val="0"/>
        <w:rPr>
          <w:sz w:val="36"/>
          <w:u w:val="single"/>
        </w:rPr>
      </w:pPr>
      <w:r>
        <w:rPr>
          <w:sz w:val="36"/>
        </w:rPr>
        <w:t>Одними из очень эффективных средств, при помощи которых эго воздействует на человеческое сознание, являются эмоции. Они определяют отношение человека ко всему, что окружает его, влияют на направление его физической активности и на степень выраженности ее; воздействуют на состояние ума, делая его в той или другой степени заинтересованным в какой-либо идее и, наконец, определяют степень суженности сознания.</w:t>
      </w:r>
    </w:p>
    <w:p>
      <w:pPr>
        <w:pStyle w:val="Normal"/>
        <w:widowControl w:val="false"/>
        <w:tabs>
          <w:tab w:val="clear" w:pos="720"/>
          <w:tab w:val="left" w:pos="709" w:leader="none"/>
          <w:tab w:val="left" w:pos="993" w:leader="none"/>
        </w:tabs>
        <w:ind w:firstLine="709"/>
        <w:jc w:val="both"/>
        <w:rPr/>
      </w:pPr>
      <w:r>
        <w:rPr>
          <w:sz w:val="36"/>
        </w:rPr>
        <w:t>Все эмоциональные состояния, переживаемые человеком, можно разделить на две категории: положительные и отрицательные. В обычной жизни человек стремится хотя бы на короткое время заскочить в положительные эмоции, даже преодолевая на пути к ним значительные трудности. Если по какой-либо причине переживание положительных эмоций становится невозможным, то происходит снижение всех жизненных функций, а так же витальных и ментальных возможностей.</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Каждый из нас внутри себя имеет своеобразный маятник эмоциональных состояний, колеблющийся то в положительную, то в отрицательную сторону. Нулевая точка его практически никогда не находится точно между положительной и отрицательной сторонами нашего внутреннего эмоционального пространства. У некоторых людей она сдвинута к положительным эмоциям и тогда мы их называем оптимистами, у других – к отрицательным,  и это уже пессимисты.</w:t>
      </w:r>
    </w:p>
    <w:p>
      <w:pPr>
        <w:pStyle w:val="Normal"/>
        <w:widowControl w:val="false"/>
        <w:tabs>
          <w:tab w:val="clear" w:pos="720"/>
          <w:tab w:val="left" w:pos="709" w:leader="none"/>
          <w:tab w:val="left" w:pos="993" w:leader="none"/>
        </w:tabs>
        <w:ind w:firstLine="709"/>
        <w:jc w:val="both"/>
        <w:rPr/>
      </w:pPr>
      <w:r>
        <w:rPr>
          <w:sz w:val="36"/>
        </w:rPr>
        <w:t>Когда продолжительное время не удается глотнуть положительных эмоций, тогда происходит дальнейшее снижение эмоционального фона и возможностей человека. Сдвиг влево, в сторону отрицательных эмоций, нарастает все больше и больше. Если этот процесс не остановить, то одновременно с нарастанием депрессии может появиться бред отношения, а потом и бред воздействия, и даже бред преследования. В тех случаях, когда снижение эмоционального уровня продолжается, возможны даже суицидальные попытки.</w:t>
      </w:r>
    </w:p>
    <w:p>
      <w:pPr>
        <w:pStyle w:val="Normal"/>
        <w:widowControl w:val="false"/>
        <w:tabs>
          <w:tab w:val="clear" w:pos="720"/>
          <w:tab w:val="left" w:pos="709" w:leader="none"/>
          <w:tab w:val="left" w:pos="993" w:leader="none"/>
        </w:tabs>
        <w:ind w:firstLine="709"/>
        <w:jc w:val="both"/>
        <w:rPr/>
      </w:pPr>
      <w:r>
        <w:rPr>
          <w:sz w:val="36"/>
        </w:rPr>
        <w:t>Приблизительно то же самое развивается у некоторой категории людей, которые преимущественно находятся на стороне положительных эмоций. Каждый, даже небольшой успех в чем угодно, сдвигает их эмоциональный фон все больше и больше вправо, их воодушевление растет. Одновременно с этим растет и их чувство собственной значимости. В конце концов, это может привести к мании величия, а в дальнейшем к подозрительности по отношению к тем, которые не видят в нем его исключительность.</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Если этот процесс заходит слишком далеко, то может возникнуть бред отношения и другие патологические симптомы и, таким образом, круг замыкается. В крайнем своем проявлении маниакальная и депрессивная фазы сливаются в своей раздражительности, гневливости и др. отрицательных состояниях.</w:t>
      </w:r>
    </w:p>
    <w:p>
      <w:pPr>
        <w:pStyle w:val="Normal"/>
        <w:widowControl w:val="false"/>
        <w:tabs>
          <w:tab w:val="clear" w:pos="720"/>
          <w:tab w:val="left" w:pos="709" w:leader="none"/>
          <w:tab w:val="left" w:pos="993" w:leader="none"/>
        </w:tabs>
        <w:ind w:firstLine="709"/>
        <w:jc w:val="both"/>
        <w:rPr/>
      </w:pPr>
      <w:r>
        <w:rPr>
          <w:sz w:val="36"/>
        </w:rPr>
        <w:t>Нулевая точка маятника эмоций никогда не стоит на одном месте. Она медленно блуждает по оси эмоций справа налево и обратно. Отсюда, в одни периоды года у людей настроение снижено, работоспособность оставляет желать много лучшего, окружающий мир для них становится менее интересным, собеседники скучными, да и сами они в это время теряют способность творить и выглядят неинтересными и скучными. А затем спад сменяется подъемом. Мир ярок, люди интересны, все прекрасно. Это период творчества, вдохновения, высокой работоспособности.</w:t>
      </w:r>
    </w:p>
    <w:p>
      <w:pPr>
        <w:pStyle w:val="Normal"/>
        <w:widowControl w:val="false"/>
        <w:tabs>
          <w:tab w:val="clear" w:pos="720"/>
          <w:tab w:val="left" w:pos="709" w:leader="none"/>
          <w:tab w:val="left" w:pos="993" w:leader="none"/>
        </w:tabs>
        <w:ind w:firstLine="709"/>
        <w:jc w:val="both"/>
        <w:rPr/>
      </w:pPr>
      <w:r>
        <w:rPr>
          <w:sz w:val="36"/>
        </w:rPr>
        <w:t>Во многом положение оси маятника зависит от уровня энергии человека. Чем больше энергии, тем правее сдвигается маятник эмоций, тем выше эмоциональный фон, выше работоспособность, яснее ум, интенсивнее творчество. Известно, что сексуальная энергия - это энергия творческая. При высокой сексуальной активности происходит растрата этой энергии, и творческий потенциал человека падает. Этому мы видим множество примеров из жизни великих людей. Так, например, Никколо Паганини в такие периоды своей жизни совсем не касался своей скрипки.</w:t>
      </w:r>
    </w:p>
    <w:p>
      <w:pPr>
        <w:pStyle w:val="Normal"/>
        <w:widowControl w:val="false"/>
        <w:tabs>
          <w:tab w:val="clear" w:pos="720"/>
          <w:tab w:val="left" w:pos="709" w:leader="none"/>
          <w:tab w:val="left" w:pos="993" w:leader="none"/>
        </w:tabs>
        <w:ind w:firstLine="709"/>
        <w:jc w:val="both"/>
        <w:rPr/>
      </w:pPr>
      <w:r>
        <w:rPr>
          <w:sz w:val="36"/>
        </w:rPr>
        <w:t xml:space="preserve">А маятник эмоций продолжает раскачиваться справа налево, одновременно передвигаясь по оси эмоций от плюса к минусу и обратно. С возрастом ось маятника все больше и больше сдвигается влево, и мир для большинства пожилых людей становится все более тусклым, все менее интересным. Ослабляются привязанности к близким, возрастает эгоцентризм. Часто, основной заботой для этих людей остается их собственное здоровье и их собственные вещи. Значительно суживается круг интересов в настоящем, и человек этого возраста преимущественно живет прошлыми событиями, в которых он еще что то значит. </w:t>
      </w:r>
    </w:p>
    <w:p>
      <w:pPr>
        <w:pStyle w:val="Normal"/>
        <w:widowControl w:val="false"/>
        <w:tabs>
          <w:tab w:val="clear" w:pos="720"/>
          <w:tab w:val="left" w:pos="709" w:leader="none"/>
          <w:tab w:val="left" w:pos="993" w:leader="none"/>
        </w:tabs>
        <w:ind w:firstLine="709"/>
        <w:jc w:val="both"/>
        <w:rPr/>
      </w:pPr>
      <w:r>
        <w:rPr>
          <w:sz w:val="36"/>
        </w:rPr>
        <w:t xml:space="preserve">По-видимому, по мере старения физического тела и внешний вид его и его возможности снижаются, и к тому же витальный уровень оставляет желать много лучшего. В связи с этим, эго уже не может получить для себя достаточно “пищи” в настоящем и за неимением лучшего “отправляется в прошлое”  </w:t>
      </w:r>
    </w:p>
    <w:p>
      <w:pPr>
        <w:pStyle w:val="Normal"/>
        <w:widowControl w:val="false"/>
        <w:tabs>
          <w:tab w:val="clear" w:pos="720"/>
          <w:tab w:val="left" w:pos="709" w:leader="none"/>
          <w:tab w:val="left" w:pos="993" w:leader="none"/>
        </w:tabs>
        <w:ind w:firstLine="709"/>
        <w:jc w:val="both"/>
        <w:rPr/>
      </w:pPr>
      <w:r>
        <w:rPr>
          <w:sz w:val="36"/>
        </w:rPr>
        <w:t>Чем старше становится человек, тем быстрее летит его субъективное время. И причину этого можно понять. Живя значительную часть времени в прошлом он теряет это время в настоящем и сумма действительного суточного времени оказывается небольшой. И человек вздыхая, сетует, что время летит неудержимо.</w:t>
      </w:r>
    </w:p>
    <w:p>
      <w:pPr>
        <w:pStyle w:val="Normal"/>
        <w:widowControl w:val="false"/>
        <w:tabs>
          <w:tab w:val="clear" w:pos="720"/>
          <w:tab w:val="left" w:pos="709" w:leader="none"/>
          <w:tab w:val="left" w:pos="993" w:leader="none"/>
        </w:tabs>
        <w:ind w:firstLine="709"/>
        <w:jc w:val="both"/>
        <w:rPr/>
      </w:pPr>
      <w:r>
        <w:rPr>
          <w:sz w:val="36"/>
        </w:rPr>
        <w:t>У человека есть еще одна возрастная особенность: в детском и юношеском возрасте ментальные модели восприятия мира и отношения с этим миром, создаются из мелких элементов. Это приводит к тому, что ментальный внутренний образ внешней действительности у людей этого относительно адекватен воспринимаемой ими реальности. Правда, этот внутренний образ может в значительной мере подпорчен амбициями эго.</w:t>
      </w:r>
    </w:p>
    <w:p>
      <w:pPr>
        <w:pStyle w:val="Normal"/>
        <w:widowControl w:val="false"/>
        <w:tabs>
          <w:tab w:val="clear" w:pos="720"/>
          <w:tab w:val="left" w:pos="709" w:leader="none"/>
          <w:tab w:val="left" w:pos="993" w:leader="none"/>
        </w:tabs>
        <w:ind w:firstLine="709"/>
        <w:jc w:val="both"/>
        <w:rPr/>
      </w:pPr>
      <w:r>
        <w:rPr>
          <w:sz w:val="36"/>
        </w:rPr>
        <w:t xml:space="preserve">По мере того как люди становятся старше,”кирпичики” из которых строились эти внутренние модели окружающего мира, “слипаются” во все более крупные блоки, из которых становится все более невозможным построение адекватных моделей мира, а отсюда и все большая неадекватность реакций на внешние события. </w:t>
      </w:r>
    </w:p>
    <w:p>
      <w:pPr>
        <w:pStyle w:val="Normal"/>
        <w:widowControl w:val="false"/>
        <w:tabs>
          <w:tab w:val="clear" w:pos="720"/>
          <w:tab w:val="left" w:pos="709" w:leader="none"/>
          <w:tab w:val="left" w:pos="993" w:leader="none"/>
        </w:tabs>
        <w:ind w:firstLine="709"/>
        <w:jc w:val="both"/>
        <w:rPr/>
      </w:pPr>
      <w:r>
        <w:rPr>
          <w:sz w:val="36"/>
        </w:rPr>
        <w:t xml:space="preserve">В этих случаях мы говорим о непонимании пожилыми людьми своих детей. Эта же причина приводит к трудностям восприятия нового, а в связи со снижением энергетического потенциала - ухудшению памяти. Все эти симптомы вызывают своеобразное огрубление игры эго. Юмор для пожилых людей становится не всегда понятным, и тем более непонятным - скрытый смысл различных иносказаний. Отсюда обидчивость, подозрительность вплоть до бреда отношения или даже преследования. </w:t>
      </w:r>
    </w:p>
    <w:p>
      <w:pPr>
        <w:pStyle w:val="Normal"/>
        <w:widowControl w:val="false"/>
        <w:tabs>
          <w:tab w:val="clear" w:pos="720"/>
          <w:tab w:val="left" w:pos="709" w:leader="none"/>
          <w:tab w:val="left" w:pos="993" w:leader="none"/>
        </w:tabs>
        <w:ind w:firstLine="709"/>
        <w:jc w:val="both"/>
        <w:rPr/>
      </w:pPr>
      <w:r>
        <w:rPr>
          <w:sz w:val="36"/>
        </w:rPr>
        <w:t>Выше мы говорили о том, что эмоции влияют на наше сознание, суживая его. В этом случае мы осознаем какой-нибудь узкий аспект реальности, принимая часть за целое. Мы слишком близко стоим к проблеме, можно сказать вплотную, как к стене лицом и поэтому не видим, что где-то рядом есть выход из положения, дверь, пройдя через которую, мы достигнем разрешения своих проблем. Чем в большей степени сужено наше сознание, тем в большей степени мы захвачены нашей проблемой, тем менее критично мы к ней относимся сами, и тем более интенсивно отвергаем критику, приходящую извне.</w:t>
      </w:r>
    </w:p>
    <w:p>
      <w:pPr>
        <w:pStyle w:val="Normal"/>
        <w:widowControl w:val="false"/>
        <w:tabs>
          <w:tab w:val="clear" w:pos="720"/>
          <w:tab w:val="left" w:pos="709" w:leader="none"/>
          <w:tab w:val="left" w:pos="993" w:leader="none"/>
        </w:tabs>
        <w:ind w:firstLine="709"/>
        <w:jc w:val="both"/>
        <w:rPr/>
      </w:pPr>
      <w:r>
        <w:rPr>
          <w:sz w:val="36"/>
        </w:rPr>
        <w:t>Интересно, что сужение сознания может происходить вокруг какой-либо одной идеи, чувства, или отношения, не затрагивая смежных областей. Человеческое эго трепетно относится к этим изолированным областям сознания, как к чему-то сверхценному, не допуская внедрения в них всего, что могло бы их изменить и тем более разрушить.</w:t>
      </w:r>
    </w:p>
    <w:p>
      <w:pPr>
        <w:pStyle w:val="Normal"/>
        <w:widowControl w:val="false"/>
        <w:tabs>
          <w:tab w:val="clear" w:pos="720"/>
          <w:tab w:val="left" w:pos="709" w:leader="none"/>
          <w:tab w:val="left" w:pos="993" w:leader="none"/>
        </w:tabs>
        <w:ind w:firstLine="709"/>
        <w:jc w:val="both"/>
        <w:rPr/>
      </w:pPr>
      <w:r>
        <w:rPr>
          <w:sz w:val="36"/>
        </w:rPr>
        <w:t>Сужение сознания вокруг какой-либо идеи, чувства или отношения со временем становится чем-то похожим на “черную дыру”, притягивающую все, что находится по соседству с ней, и усиливающуюся за счет этого. Это называется доминантой.</w:t>
      </w:r>
    </w:p>
    <w:p>
      <w:pPr>
        <w:pStyle w:val="Normal"/>
        <w:widowControl w:val="false"/>
        <w:tabs>
          <w:tab w:val="clear" w:pos="720"/>
          <w:tab w:val="left" w:pos="709" w:leader="none"/>
          <w:tab w:val="left" w:pos="993" w:leader="none"/>
        </w:tabs>
        <w:ind w:firstLine="709"/>
        <w:jc w:val="both"/>
        <w:rPr/>
      </w:pPr>
      <w:r>
        <w:rPr>
          <w:sz w:val="36"/>
        </w:rPr>
        <w:t>Доминантное сужение сознания - это крепость вовнутрь которой впускается только то, что соответствует доминанте, или может быть усвоено для ее усиления. Вспомним сказку Салтыкова-Щедрина о том “Как один мужик двух генералов прокормил”. При доминанте голода все, что попадало генералам на глаза, усиливало это чувство. Доминантное состояние тоски после смерти близкого человека усиливается и радостными событиями и драматическими: “пришла весна, солнышко греет, а тебе этого уже никогда не увидеть”. Все напоминает об умершем и поддерживает состояние тоски. Нужен достаточно сильный внешний импульс, чтобы разрушить крепостные стены подобной доминанты. Однажды возникнув, доминанта подчиняет себе человека целиком. Все в человеке функционирует по доминантному типу.</w:t>
      </w:r>
    </w:p>
    <w:p>
      <w:pPr>
        <w:pStyle w:val="Normal"/>
        <w:widowControl w:val="false"/>
        <w:tabs>
          <w:tab w:val="clear" w:pos="720"/>
          <w:tab w:val="left" w:pos="709" w:leader="none"/>
          <w:tab w:val="left" w:pos="993" w:leader="none"/>
        </w:tabs>
        <w:ind w:firstLine="709"/>
        <w:jc w:val="both"/>
        <w:rPr/>
      </w:pPr>
      <w:r>
        <w:rPr>
          <w:sz w:val="36"/>
        </w:rPr>
        <w:t>Человеческий ум также не может существовать без доминантного состояния. Пусть эта доминанта кратковременна, но без нее ум аморфен и бездеятелен. Без доминанты  нет ориентировки в окружающем мире. В то же время, подчиняясь доминанте, мы ограничены в восприятии окружающего мира и не всегда адекватны в своих реакциях. Существует целая доминантная иерархия, в основе которой находится Главная  Доминанта - несущая в себе идею жизни и смерти. Все остальные - субдоминанты первого, второго, третьего и т. д. порядков. Чем выше порядковый номер доминанты, тем меньше ее значимость, тем она более кратковременна. В конечном счете, все субдоминанты в различных аспектах отражают Главную Доминанту - жизни и смерти.</w:t>
      </w:r>
    </w:p>
    <w:p>
      <w:pPr>
        <w:pStyle w:val="Normal"/>
        <w:widowControl w:val="false"/>
        <w:tabs>
          <w:tab w:val="clear" w:pos="720"/>
          <w:tab w:val="left" w:pos="709" w:leader="none"/>
          <w:tab w:val="left" w:pos="993" w:leader="none"/>
        </w:tabs>
        <w:ind w:firstLine="709"/>
        <w:jc w:val="both"/>
        <w:rPr/>
      </w:pPr>
      <w:r>
        <w:rPr>
          <w:sz w:val="36"/>
        </w:rPr>
        <w:t>Жизнь каждого человека подчинена какой-либо доминирующей идее, отходящей словно ветвь от основного ствола Главной Доминанты - жизни и смерти. Но мы живем так, как будто бессмертны, в то же время мы с первого дня своего рождения постоянно умираем. Смерть чувствует себя хозяйкой в клетках нашего тела, постепенно разрушая его. Она отбирает нашу энергию и здоровье, а в конце опустошает наш ум.</w:t>
      </w:r>
    </w:p>
    <w:p>
      <w:pPr>
        <w:pStyle w:val="Normal"/>
        <w:widowControl w:val="false"/>
        <w:tabs>
          <w:tab w:val="clear" w:pos="720"/>
          <w:tab w:val="left" w:pos="709" w:leader="none"/>
          <w:tab w:val="left" w:pos="993" w:leader="none"/>
        </w:tabs>
        <w:ind w:firstLine="709"/>
        <w:jc w:val="both"/>
        <w:rPr/>
      </w:pPr>
      <w:r>
        <w:rPr>
          <w:sz w:val="36"/>
        </w:rPr>
        <w:t>Идея смерти проходит через каждое мгновение человеческой жизни. Более того, нам нравится идея смерти. Наша жизнь больше похожа на умирание, чем на действительную жизнь. Мы всегда помним, что должны умереть в каком-то возрасте и наша вера в близкую смерть ускоряет наш физический конец. Мы уверены, что сквозняк вызовет у нас насморк или что-нибудь более серьезное, и мы действительно заболеваем. Мы боимся пить воду из-под крана, и в результате получаем расстройство желудочно-кишечного тракта после “сырой” воды. Мы всегда боимся, и этим самым создаем в себе патологические модели, разрушающие нас самих.</w:t>
      </w:r>
    </w:p>
    <w:p>
      <w:pPr>
        <w:pStyle w:val="Normal"/>
        <w:widowControl w:val="false"/>
        <w:tabs>
          <w:tab w:val="clear" w:pos="720"/>
          <w:tab w:val="left" w:pos="709" w:leader="none"/>
          <w:tab w:val="left" w:pos="993" w:leader="none"/>
        </w:tabs>
        <w:ind w:firstLine="709"/>
        <w:jc w:val="both"/>
        <w:rPr/>
      </w:pPr>
      <w:r>
        <w:rPr>
          <w:sz w:val="36"/>
        </w:rPr>
        <w:t>Наше стремление утвердить себя и наши усилия выжить в этом мире, мы называем жизнью, но в последний ее час мы вдруг осознаем, что наша жизнь прошла впустую. Что ничего значимого мы не сделали и исправить что-либо уже поздно. Именно в это время для большинства из нас становится понятной ложь нашей жизни, которой мы довольствовались. Ни дети, ни наши заслуги, ни наши религии не спасают нас от диалога со смертью, в котором последнее слово остается за ней. Именно в это время мы в полной мере осознаем свое одиночество и беспомощность перед бесконечностью.</w:t>
      </w:r>
    </w:p>
    <w:p>
      <w:pPr>
        <w:pStyle w:val="Normal"/>
        <w:widowControl w:val="false"/>
        <w:tabs>
          <w:tab w:val="clear" w:pos="720"/>
          <w:tab w:val="left" w:pos="709" w:leader="none"/>
          <w:tab w:val="left" w:pos="993" w:leader="none"/>
        </w:tabs>
        <w:ind w:firstLine="709"/>
        <w:jc w:val="both"/>
        <w:rPr/>
      </w:pPr>
      <w:r>
        <w:rPr>
          <w:sz w:val="36"/>
        </w:rPr>
        <w:t>Мы постоянно защищаемся, оправдываясь или нападая. Этим самым все наши неудачи мы несем с собой, хотя реально неудач не существует, но есть только наше отношение к событиям, наша их оценка с позиции эго.</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Нередко мы вспоминаем несправедливости по отношению к нам, сортируя их и коллекционируя, переоценивая и накапливая в таком количестве, что все вокруг нас преломленное через зеркало прошлого становится невыносимым, а отношения с близкими людьми - нетерпимыми. Такого рода воспоминания служат своеобразными мостами от неприятного прошлого к неприятному настоящему, соединяющими все это в один неподъемный конгломерат. Такая непосильная ноша делает нас слабыми и неуверенными, заставляет нас ожидать от будущего неудачи и неприятности. Все эти страхи, болезни, постоянное стремление защищаться, неуверенность, мнительность - это все вибрации смерти.</w:t>
      </w:r>
    </w:p>
    <w:p>
      <w:pPr>
        <w:pStyle w:val="Normal"/>
        <w:widowControl w:val="false"/>
        <w:tabs>
          <w:tab w:val="clear" w:pos="720"/>
          <w:tab w:val="left" w:pos="709" w:leader="none"/>
          <w:tab w:val="left" w:pos="993" w:leader="none"/>
        </w:tabs>
        <w:ind w:firstLine="709"/>
        <w:jc w:val="both"/>
        <w:rPr/>
      </w:pPr>
      <w:r>
        <w:rPr>
          <w:sz w:val="36"/>
        </w:rPr>
        <w:t xml:space="preserve">И люди ищут выход из тупиков, которые щедро разбросаны жизнью на их пути. Они в постоянной тревоге из-за своей незащищенности. Где-то в глубине души они смутно понимают, что смысл жизни не в продолжении рода человеческого, и тем более не в материальном благоустройстве своей жизни и всего мира в целом. Иногда приходит осознание, что человеческая жизнь предназначена для чего-то другого, что кроме материального есть что-то еще, ради чего стоит жить. Но все это так смутно, так неопределенно что, не имея времени осознать это, мы вновь без оглядки бросаемся в водоворот жизни. </w:t>
      </w:r>
    </w:p>
    <w:p>
      <w:pPr>
        <w:pStyle w:val="Normal"/>
        <w:widowControl w:val="false"/>
        <w:tabs>
          <w:tab w:val="clear" w:pos="720"/>
          <w:tab w:val="left" w:pos="709" w:leader="none"/>
          <w:tab w:val="left" w:pos="993" w:leader="none"/>
        </w:tabs>
        <w:ind w:firstLine="709"/>
        <w:jc w:val="both"/>
        <w:rPr/>
      </w:pPr>
      <w:r>
        <w:rPr>
          <w:sz w:val="36"/>
        </w:rPr>
        <w:t>Иногда это неопределенное внутреннее чувство настолько овладевает нами, что мы начинаем метаться в поисках чего-то нового, находящегося за пределами материальной жизни и нередко попадаем в сети оккультизма или втягиваемся в какую-нибудь секту, или же вступаем под своды храма какой-либо религии.</w:t>
      </w:r>
    </w:p>
    <w:p>
      <w:pPr>
        <w:pStyle w:val="Normal"/>
        <w:widowControl w:val="false"/>
        <w:tabs>
          <w:tab w:val="clear" w:pos="720"/>
          <w:tab w:val="left" w:pos="709" w:leader="none"/>
          <w:tab w:val="left" w:pos="993" w:leader="none"/>
        </w:tabs>
        <w:ind w:firstLine="709"/>
        <w:jc w:val="both"/>
        <w:rPr/>
      </w:pPr>
      <w:r>
        <w:rPr>
          <w:sz w:val="36"/>
        </w:rPr>
        <w:t>Но религия - это не духовность – это только форма, в которую она может быть облачена. Я говорю “может быть”, потому что в подавляющем большинстве случаев люди довольствуются только формой, в то время как духовность формы не имеет.</w:t>
      </w:r>
    </w:p>
    <w:p>
      <w:pPr>
        <w:pStyle w:val="Normal"/>
        <w:widowControl w:val="false"/>
        <w:tabs>
          <w:tab w:val="clear" w:pos="720"/>
          <w:tab w:val="left" w:pos="709" w:leader="none"/>
          <w:tab w:val="left" w:pos="993" w:leader="none"/>
        </w:tabs>
        <w:ind w:firstLine="709"/>
        <w:jc w:val="both"/>
        <w:rPr/>
      </w:pPr>
      <w:r>
        <w:rPr>
          <w:sz w:val="36"/>
        </w:rPr>
        <w:t>Наше стремление втиснуть себя в рамки традиций, догм, религий, идей - тоже вызвано страхом смерти, стремлением хоть как-то защититься от нее... хотя бы надеждой.</w:t>
      </w:r>
    </w:p>
    <w:p>
      <w:pPr>
        <w:pStyle w:val="Normal"/>
        <w:widowControl w:val="false"/>
        <w:tabs>
          <w:tab w:val="clear" w:pos="720"/>
          <w:tab w:val="left" w:pos="709" w:leader="none"/>
          <w:tab w:val="left" w:pos="993" w:leader="none"/>
        </w:tabs>
        <w:ind w:firstLine="709"/>
        <w:jc w:val="both"/>
        <w:rPr/>
      </w:pPr>
      <w:r>
        <w:rPr>
          <w:sz w:val="36"/>
        </w:rPr>
        <w:t>Мы слишком одиноки в этом мире и поэтому предпочитаем жить среди соратников, единомышленников, друзей и т.п., хотя иногда, и понимаем, что единство с кем-либо - только иллюзия общности. Мы отражаем наших близких в себе не такими, каковы они есть на самом деле. Они соответствуют нашим отношениям к ним. Как уже говорилось выше, мы осознаем мир через его модели, созданные нашим умом, и поэтому невольно вносим в него много субъективного. И только через такую искаженную действительность, через модели, не соответствующие оригиналу, мы общаемся друг с другом.</w:t>
      </w:r>
    </w:p>
    <w:p>
      <w:pPr>
        <w:pStyle w:val="Normal"/>
        <w:widowControl w:val="false"/>
        <w:tabs>
          <w:tab w:val="clear" w:pos="720"/>
          <w:tab w:val="left" w:pos="709" w:leader="none"/>
          <w:tab w:val="left" w:pos="993" w:leader="none"/>
        </w:tabs>
        <w:ind w:firstLine="709"/>
        <w:jc w:val="both"/>
        <w:rPr/>
      </w:pPr>
      <w:r>
        <w:rPr>
          <w:sz w:val="36"/>
        </w:rPr>
        <w:t>В конечном счете, получается, что мы не можем непосредственно общаться с кем бы то ни было. Между миром и нами наш ум воздвигает посредников, которые существуют внутри нас в виде моделей мира, через посредство которых мы осознаем, окружающую нас реальность. Для нас это единственный способ общаться с миром. Но это абсурд, – скажете вы, – здесь нет никакого общения с миром, есть только общение с самим собой. Но, к сожалению, это действительно так, наше эго не доверяет нашей способности общаться с реальностью. Оно подменяет ее моделями, которые далеко не всегда соответствуют оригиналу.</w:t>
      </w:r>
    </w:p>
    <w:p>
      <w:pPr>
        <w:pStyle w:val="Normal"/>
        <w:widowControl w:val="false"/>
        <w:tabs>
          <w:tab w:val="clear" w:pos="720"/>
          <w:tab w:val="left" w:pos="709" w:leader="none"/>
          <w:tab w:val="left" w:pos="993" w:leader="none"/>
        </w:tabs>
        <w:ind w:firstLine="709"/>
        <w:jc w:val="both"/>
        <w:rPr/>
      </w:pPr>
      <w:r>
        <w:rPr>
          <w:sz w:val="36"/>
        </w:rPr>
        <w:t>Эго посадило наше сознание в клетку. Все внешнее пропускается через его непреодолимый фильтр. И мы совсем не знаем, каков же в действительности реальный мир. Мы вечно наедине со своей субъективностью. Это похоже на слепоту от рождения. В действительности мы и есть слепые, но своеобразной эгоистической слепотой.</w:t>
      </w:r>
    </w:p>
    <w:p>
      <w:pPr>
        <w:pStyle w:val="Normal"/>
        <w:widowControl w:val="false"/>
        <w:tabs>
          <w:tab w:val="clear" w:pos="720"/>
          <w:tab w:val="left" w:pos="709" w:leader="none"/>
          <w:tab w:val="left" w:pos="993" w:leader="none"/>
        </w:tabs>
        <w:ind w:firstLine="709"/>
        <w:jc w:val="both"/>
        <w:rPr/>
      </w:pPr>
      <w:r>
        <w:rPr>
          <w:sz w:val="36"/>
        </w:rPr>
        <w:t xml:space="preserve">Но даже и в этой слепоте эго ограничивает наши возможности. Оно не дает нам права выбора, утверждая своей деятельностью, что истинно только то, что оно позволяет нам осознавать. Перед нашим сознанием постоянно присутствует экран, который иногда расширяется и тогда восприятие мира, хотя и через его модели, становится более полным, иногда сужается, и тогда мы становимся еще более слепыми и наша подчиняемость или, другими словами, внушаемость резко повышается. </w:t>
      </w:r>
    </w:p>
    <w:p>
      <w:pPr>
        <w:pStyle w:val="Normal"/>
        <w:widowControl w:val="false"/>
        <w:tabs>
          <w:tab w:val="clear" w:pos="720"/>
          <w:tab w:val="left" w:pos="709" w:leader="none"/>
          <w:tab w:val="left" w:pos="993" w:leader="none"/>
        </w:tabs>
        <w:ind w:firstLine="709"/>
        <w:jc w:val="both"/>
        <w:rPr/>
      </w:pPr>
      <w:r>
        <w:rPr>
          <w:sz w:val="36"/>
        </w:rPr>
        <w:t xml:space="preserve">Мы привыкли к этой клетке, нам в ней “тепло и сыро”, и это не тяготит нас и защищает нас до тех пор, пока мы не осознаем, что в действительности мы живем в тюрьме и что эго не телохранитель, а надзиратель. </w:t>
      </w:r>
    </w:p>
    <w:p>
      <w:pPr>
        <w:pStyle w:val="Normal"/>
        <w:widowControl w:val="false"/>
        <w:tabs>
          <w:tab w:val="clear" w:pos="720"/>
          <w:tab w:val="left" w:pos="709" w:leader="none"/>
          <w:tab w:val="left" w:pos="993" w:leader="none"/>
        </w:tabs>
        <w:ind w:firstLine="709"/>
        <w:jc w:val="both"/>
        <w:rPr/>
      </w:pPr>
      <w:r>
        <w:rPr>
          <w:sz w:val="36"/>
        </w:rPr>
        <w:t xml:space="preserve">Но мало осознать свою тюрьму, еще надо быть готовым к выходу за пределы своего заключения. Тот мир, который находится за пределами нашей тюрьмы, не похож на воспринимаемый нами через фильтры нашего эго, которое в действительности не только наш надзиратель, но ещё и наш опекун, готовый опекать нас до конца жизни. И эта опека обоснована, так как наш ум, приученный усваивать только рафинированную пищу, профильтрованную нашим эго, может не выдержать водопада впечатлений реального мира.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Но человеку, к сожалению, не даны готовые рецепты или правила поведения в мире, находящемся за пределами клетки эго, как это дано бабочке, выходящей из куколки или цыпленку из яйца. Люди сами должны делать усилия на пути собственной трансформации. Необходимо сознательно пройти каждый миллиметр этого пути, между “добром” и “злом”, как между Сциллой и Харибдой.</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Если человека на этом трудном пути сопровождает искренность и вера, то он постепенно уподобляется искусному канатоходцу, избегающему соблазна падения как направо, так и налево. Пытаясь понять правила, которым следует эго, манипулирующее нашим сознанием, мы обнаруживаем с одной стороны удивительную его способность к мимикрии, а с другой - его поразительную тупость и инертность.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Так, эго может рядиться в альтруизм и святость. Каждый альтруист жаждет своего признания, пусть не открыто, пусть даже из-за ширмы, даже скрывшись с места, где он совершил свой альтруистический поступок, но он будет втихомолку гордиться собой, что совершенное им сделано не ради почести, а ради любви к ближнему своему. Эго всегда найдет для себя пищу, если не в стяжательстве, то в альтруизме, если не в признании своих заслуг другими людьми, то хотя бы в самопризнании.</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Можно найти множество примеров и среди канонизированных святых, совершавших свои подвиги не только ради своей веры и не только ради своих убеждений, но и ради своего эго. Для примера можно вспомнить Симеона Столпника. Тяготясь скоплением вокруг него большого количества жаждущих выздоровления людей, он соорудил для себя столп в шесть локтей высотой и стал жить на нем. Постепенно он довел высоту своего столпа (столба) до сорока локтей (около восемнадцати метров, что равно, примерно, высоте современного шести этажного дома), все выше поднимаясь над обычным верующим людом.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Разве не эго под личиной святости возносило его все выше и выше? Не гордыня ли заставляла его терпеть всевозможные невзгоды, которым он открывался, поднимаясь над простыми людьми? Подтверждением этому служит эпизод, произошедший со “святым” о котором он сам и рассказывает: После посещения Симеона Патриархом Антиохийским, преподобный предался еще большим подвигам, вооружаясь на невидимого супостата. Тогда Диавол, ненавистник всякого добра, принял вид светлого ангела и показался святому вблизи столпа на огненной колеснице с огненными конями, как бы сходящим с неба и говорил: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Слушай, Симеон! Бог неба и земли послал меня к тебе, как видишь, с колесницей и конями, чтобы взял я тебя, подобно Илье на небо; ибо ты достоин такой чести за святость жития твоего, и пришел уже тебе час вкусить плоды трудов своих и принять венец похвалы от руки Господней. Поспеши же раб Господень, узреть творца своего и поклониться Тому, кто создал тебя по образу Своему; желают тебя увидеть и ангелы и архангелы с пророками, апостолами и мучениками.”</w:t>
      </w:r>
    </w:p>
    <w:p>
      <w:pPr>
        <w:pStyle w:val="Normal"/>
        <w:widowControl w:val="false"/>
        <w:tabs>
          <w:tab w:val="clear" w:pos="720"/>
          <w:tab w:val="left" w:pos="709" w:leader="none"/>
          <w:tab w:val="left" w:pos="993" w:leader="none"/>
        </w:tabs>
        <w:ind w:firstLine="709"/>
        <w:jc w:val="both"/>
        <w:rPr>
          <w:sz w:val="36"/>
        </w:rPr>
      </w:pPr>
      <w:r>
        <w:rPr>
          <w:sz w:val="36"/>
        </w:rPr>
        <w:t xml:space="preserve">      </w:t>
      </w:r>
      <w:r>
        <w:rPr>
          <w:sz w:val="36"/>
        </w:rPr>
        <w:t>Святый не распознал вражеского прельщения и сказал: – ”Господи! Меня ли, грешника, хочешь взять на небо?” И поднял Симеон свою правую ногу, чтобы ступить на огненную колесницу...</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Описанные выше события свидетельствуют о том, что Симеон столпник совершенно не осознавал, что изначально во всех делах своих он находился в полной власти своего эго, потакая ему не только в беспощадном изнурении своего тела (я более ревностный служитель Бога, чем все другие), но и в вознесении себя над толпой обычных верующих. Если бы эго не затемняло его разум (он считал себя достойным того, чтобы быть взятым живым на небо), то дьявол не мог бы прельстить его.</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Для Бога, безусловно, более важна открытость человеческого сердца, чем искусственные неудобства, которые устраивает для себя человек, считая, что этим самым он заслуживает у Бога большего признания.</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С одной стороны эго действительно двигатель прогресса в любых направлениях нашего материального мира. И в то же время оно, являясь уродливым карликом, управляет могучим великаном. Этот великан - человек и он еще пока об этом не знает. Например, он не знает, что должен сам управлять своим царством и быть осведомленным о положении дел в своих владениях и во всем мире. И это происходит только потому, что эго тщательно фильтрует любую информацию поступающую извне. Кроме того, человеку не позволено самостоятельно принимать какие-либо решения и совершать любые действия, даже самые незначительные, без строжайшей санкции и контроля со стороны эго.</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В действительности эго само ничего не может делать, так как не имеет для этого собственной энергии. Бесчисленным количеством щупалец вросло оно в человеческое существо и стало его органически неотделимой частью.</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Эго можно сравнить с вирусом, который функционирует как организм, пока он паразитирует в живом теле. Вне живого существа вирус не функционирует. В этот период он приобретает кристаллическую структуру и его как бы и не существует.</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То же самое можно сказать об эго. Оно существует  до тех пор, пока оно в человеке, хотя в это время оно и ведет себя так, как будь-то его в действительности нет. Можно предполагать, что в том, что мы называем человеком, в действительности нет границ между эго и не эго. А то, что мы называем эго всего лишь некая программа, контролирующая все остальные программы, вживленные в человека природой. И более того, она, эта программа-эго, постоянно настраивает все остальные программы в резонанс друг с другом, сама же служит своеобразным камертоном этой настройки. </w:t>
      </w:r>
    </w:p>
    <w:p>
      <w:pPr>
        <w:pStyle w:val="Normal"/>
        <w:widowControl w:val="false"/>
        <w:tabs>
          <w:tab w:val="clear" w:pos="720"/>
          <w:tab w:val="left" w:pos="709" w:leader="none"/>
          <w:tab w:val="left" w:pos="993" w:leader="none"/>
        </w:tabs>
        <w:ind w:firstLine="709"/>
        <w:jc w:val="both"/>
        <w:rPr/>
      </w:pPr>
      <w:r>
        <w:rPr>
          <w:sz w:val="36"/>
        </w:rPr>
        <w:t xml:space="preserve">Единственной частью человеческого существа, которая пока еще полностью не подчинена программе-эго, является наше сознание. У подавляющего большинства людей эго оккупировало и эту часть их существа, и этим самым подменило функцию осознания реальности своими шаблонными, отработанными тысячелетиями реакциями. Но сознание имеет более высокую природу, чем эго и срастания их в единый неразделимый конгломерат в этом случае не произошло, и поэтому сознание каждого человека имеет возможность стать свободным и не зависимым от эго. Для обычного человека осознание этого возможно достичь только путем самонаблюдения и осознания любых реакций эго. Именно в этом случае происходит разделение сознания и эго на наблюдателя и наблюдаемое, на субъект и объект.  </w:t>
      </w:r>
    </w:p>
    <w:p>
      <w:pPr>
        <w:pStyle w:val="Normal"/>
        <w:widowControl w:val="false"/>
        <w:tabs>
          <w:tab w:val="clear" w:pos="720"/>
          <w:tab w:val="left" w:pos="709" w:leader="none"/>
          <w:tab w:val="left" w:pos="993" w:leader="none"/>
        </w:tabs>
        <w:ind w:firstLine="709"/>
        <w:jc w:val="both"/>
        <w:rPr/>
      </w:pPr>
      <w:r>
        <w:rPr>
          <w:sz w:val="36"/>
        </w:rPr>
        <w:t>Эго и сознание - постоянные конкуренты и реальное содружество их исключено. Другими словами, есть только один королевский трон, на котором в любом варианте может находиться только кто-либо один: или эго или сознание. У человека живущего обычной жизнью на троне восседает эго и истинный хозяин утверждается на нем, когда человек становится на духовный путь.</w:t>
      </w:r>
    </w:p>
    <w:p>
      <w:pPr>
        <w:pStyle w:val="Normal"/>
        <w:widowControl w:val="false"/>
        <w:tabs>
          <w:tab w:val="clear" w:pos="720"/>
          <w:tab w:val="left" w:pos="709" w:leader="none"/>
          <w:tab w:val="left" w:pos="993" w:leader="none"/>
        </w:tabs>
        <w:ind w:firstLine="709"/>
        <w:jc w:val="both"/>
        <w:rPr/>
      </w:pPr>
      <w:r>
        <w:rPr>
          <w:sz w:val="36"/>
        </w:rPr>
        <w:t xml:space="preserve">Здесь мы снова обнаруживаем ось, на концах которой располагаются эго и сознание. Чем дальше человек продвинулся по духовному пути, тем дальше он отстоит от эго на этой оси. В случае, когда человек находится у конца оси на стороне эго, то он не только полностью несознателен, но все, что он воспринимает внутри себя и во внешнем мире, а также любые решения и действия, совершаемые в силу необходимости, считает принадлежащими только ему, а не какому то там эго. И в то же время он не замечает, как эго точно искусный кукловод ловко управляет им из-за кулис его несознания, обычно оставаясь невидимым. В это время эго ведет себя как самостоятельная сущность, которая имеет даже свои психологические особенности.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Одной из таких особенностей эго является существования у него порогов восприятия. В среднем у людей пороги восприятия эго не одинаковы, и в то же время у каждого человека они постоянно колеблются, то повышаясь, то понижаясь. </w:t>
      </w:r>
    </w:p>
    <w:p>
      <w:pPr>
        <w:pStyle w:val="Normal"/>
        <w:widowControl w:val="false"/>
        <w:tabs>
          <w:tab w:val="clear" w:pos="720"/>
          <w:tab w:val="left" w:pos="709" w:leader="none"/>
          <w:tab w:val="left" w:pos="993" w:leader="none"/>
        </w:tabs>
        <w:ind w:firstLine="709"/>
        <w:jc w:val="both"/>
        <w:rPr/>
      </w:pPr>
      <w:r>
        <w:rPr>
          <w:sz w:val="36"/>
        </w:rPr>
        <w:t>Не следует думать, что низкие пороги восприятия эго это степень его выраженности. Эго действительно может быть большим или не большим, но это к величине порогов восприятия отношение не имеет. Это совершенно самостоятельная характеристика эго.</w:t>
      </w:r>
    </w:p>
    <w:p>
      <w:pPr>
        <w:pStyle w:val="Normal"/>
        <w:widowControl w:val="false"/>
        <w:tabs>
          <w:tab w:val="clear" w:pos="720"/>
          <w:tab w:val="left" w:pos="709" w:leader="none"/>
          <w:tab w:val="left" w:pos="993" w:leader="none"/>
        </w:tabs>
        <w:ind w:firstLine="709"/>
        <w:jc w:val="both"/>
        <w:rPr/>
      </w:pPr>
      <w:r>
        <w:rPr>
          <w:sz w:val="36"/>
        </w:rPr>
        <w:t>При низких порогах - значительно повышается ранимость и человек становится обидчивым, подозрительным и т.п. У человека появляется стремление защищаться там, где в этом нет особой необходимости. Застенчивость и скромность, желание занять как можно меньше места в жизни, трудности в ситуациях, когда возникает необходимость знакомств или каких-либо званных вечеров, частая неуверенность в правильности своих поступков –  все это и еще многое другое характерно для людей имеющих такую особенность эго.</w:t>
      </w:r>
    </w:p>
    <w:p>
      <w:pPr>
        <w:pStyle w:val="Normal"/>
        <w:widowControl w:val="false"/>
        <w:tabs>
          <w:tab w:val="clear" w:pos="720"/>
          <w:tab w:val="left" w:pos="709" w:leader="none"/>
          <w:tab w:val="left" w:pos="993" w:leader="none"/>
        </w:tabs>
        <w:ind w:firstLine="709"/>
        <w:jc w:val="both"/>
        <w:rPr/>
      </w:pPr>
      <w:r>
        <w:rPr>
          <w:sz w:val="36"/>
        </w:rPr>
        <w:t>Иногда, пытаясь компенсировать такого рода недостаточность, мы наблюдаем у людей гиперкомпенсацию, при которой они чрезмерны в своих реакциях. Они могут быть очень веселыми там, где особого веселья нет, быть раскованными до развязности, они легко впадают в крайности и поэтому с ними всегда трудно общаться, так как не всегда знаешь, что от них можно ожидать. О них иногда говорят: это - люди “без кожи”, люди “с оголенными нервами”, которые часто делают “из мухи слона”. Важность мелких и крупных проблем для них одинакова, потому что малозначимых событий для них просто не существует. Среди такого рода людей нередко бывают люди с повышенной сентиментальностью, что нередко принимается за альтруизм, способность к состраданию. Общение с ними похоже на балансирование канатоходца, когда каждый неосторожный шаг грозит падением. Для человека, идущего духовным путем, общение с такими людьми очень полезно так как это помогает стать более чутким к реакциям, как собственного эго, так и к эго другого человека.</w:t>
      </w:r>
    </w:p>
    <w:p>
      <w:pPr>
        <w:pStyle w:val="Normal"/>
        <w:widowControl w:val="false"/>
        <w:tabs>
          <w:tab w:val="clear" w:pos="720"/>
          <w:tab w:val="left" w:pos="709" w:leader="none"/>
          <w:tab w:val="left" w:pos="993" w:leader="none"/>
        </w:tabs>
        <w:ind w:firstLine="709"/>
        <w:jc w:val="both"/>
        <w:rPr/>
      </w:pPr>
      <w:r>
        <w:rPr>
          <w:sz w:val="36"/>
        </w:rPr>
        <w:t>Совсем иначе ведут себя люди, у которых эго с высокими порогами восприятия. К этой группе принадлежат оптимисты любого сорта. Для них есть проблемы важные и проблемы неважные, к которым они относятся спокойно. Обычно это люди сильного типа, из которых выходят способные организаторы и преуспевающие бизнесмены. Вокруг них обычно группируются их “единомышленники”, которые в дальнейшем могут стать “инструментами” в их эгоистической экспансии.</w:t>
      </w:r>
    </w:p>
    <w:p>
      <w:pPr>
        <w:pStyle w:val="Normal"/>
        <w:widowControl w:val="false"/>
        <w:tabs>
          <w:tab w:val="clear" w:pos="720"/>
          <w:tab w:val="left" w:pos="709" w:leader="none"/>
          <w:tab w:val="left" w:pos="993" w:leader="none"/>
        </w:tabs>
        <w:ind w:firstLine="709"/>
        <w:jc w:val="both"/>
        <w:rPr>
          <w:sz w:val="36"/>
        </w:rPr>
      </w:pPr>
      <w:r>
        <w:rPr>
          <w:sz w:val="36"/>
        </w:rPr>
        <w:t>Для людей этой группы характерна своеобразная душевная “тугоухость”, поэтому они лучше слышат самих себя и лучше воспринимают свои собственные нужды. Щиты их железной клетки особенно прочны и непрозрачны, и достучаться до их сердца совсем не легкая задача. Все что они делают или чувствуют - принадлежит им и существует только для них. Они любят, потому что это чувство приятно для них. То что они делают для любимого ими человека или еще для кого-то – принадлежит им, так как все это делают они в первую очередь для самого себя.</w:t>
      </w:r>
    </w:p>
    <w:p>
      <w:pPr>
        <w:pStyle w:val="Normal"/>
        <w:widowControl w:val="false"/>
        <w:tabs>
          <w:tab w:val="clear" w:pos="720"/>
          <w:tab w:val="left" w:pos="709" w:leader="none"/>
          <w:tab w:val="left" w:pos="993" w:leader="none"/>
        </w:tabs>
        <w:ind w:firstLine="709"/>
        <w:jc w:val="both"/>
        <w:rPr/>
      </w:pPr>
      <w:r>
        <w:rPr>
          <w:sz w:val="36"/>
        </w:rPr>
        <w:t>Известный немецкий психолог и психиатр Эрнст Кречмер описал два типа реакций живых существ в стрессовой для них ситуации. Первый тип - реакция двигательной бури, второй - реакция мнимой смерти. И первый, и второй тип реакций отражают относительную их целесообразность. Если однажды в стрессовой ситуации один из указанных типов реакций приведет к положительному результату, то в дальнейшем он будет каждый раз механически повторяться, хотя ситуация и не будет походить на изначальную. Примером этому могут служить различного рода истерические реакции.</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На приеме у врача-психотерапевта девушка лет девятнадцати. Жалуется на эпилептические припадки. Считает себя больной около двух лет. Первый припадок случился после ссоры с родителями. Сознание при этом не теряла. После припадка, продолжавшегося около тридцати минут, была кратковременная слабость, сонливости не было. Продолжая рассказывать о течении припадка, больная подчеркнула, что ее при этом изгибало дугой, и было внутреннее желание потворствовать ему. И еще, она чувствовала внутреннее удовлетворение ситуацией, которая сформировалась вокруг нее в этот период.</w:t>
      </w:r>
    </w:p>
    <w:p>
      <w:pPr>
        <w:pStyle w:val="Normal"/>
        <w:widowControl w:val="false"/>
        <w:tabs>
          <w:tab w:val="clear" w:pos="720"/>
          <w:tab w:val="left" w:pos="709" w:leader="none"/>
          <w:tab w:val="left" w:pos="993" w:leader="none"/>
        </w:tabs>
        <w:ind w:firstLine="709"/>
        <w:jc w:val="both"/>
        <w:rPr/>
      </w:pPr>
      <w:r>
        <w:rPr>
          <w:sz w:val="36"/>
        </w:rPr>
        <w:t>В дальнейшем припадки возобновлялись каждый раз, когда возникала неблагоприятная для нее ситуация. И каждый раз такой припадок решал ситуацию в ее пользу. Но в последней ситуации, неожиданно, отработанный ее организмом сценарий, привел к противоположному результату. Она получила тройку на вступительном экзамене в пединститут и тут же ее организм устроил для экзаменаторов показательный припадок. Разумеется, педагогом она быть не могла и ей в дальнейшей сдаче экзаменов было отказано. Это один из вариантов реакции “двигательной бури”.</w:t>
      </w:r>
    </w:p>
    <w:p>
      <w:pPr>
        <w:pStyle w:val="Normal"/>
        <w:widowControl w:val="false"/>
        <w:ind w:firstLine="709"/>
        <w:jc w:val="both"/>
        <w:rPr/>
      </w:pPr>
      <w:r>
        <w:rPr>
          <w:sz w:val="36"/>
        </w:rPr>
        <w:t xml:space="preserve">А вот еще один пример на этот раз реакции “мнимой смерти”: Мать становится невольной свидетельницей гибели ее ребенка. Эта трагедия закончилась для нее “слепотой” (мнимая смерть органа зрения). Весь мир для нее превратился в однородное серое пространство. Эта слепота была странной, женщина никогда не наталкивалась на находящиеся на ее пути объекты. Она “интуитивно чувствовала” их и обходила. Дома она также интуитивно чувствовала, где что лежит, и на ощупь быстро находила желаемое, даже если этот предмет был кем-либо из ее домашних переложен в другое место. </w:t>
      </w:r>
    </w:p>
    <w:p>
      <w:pPr>
        <w:pStyle w:val="Normal"/>
        <w:widowControl w:val="false"/>
        <w:ind w:firstLine="709"/>
        <w:jc w:val="both"/>
        <w:rPr/>
      </w:pPr>
      <w:r>
        <w:rPr>
          <w:sz w:val="36"/>
        </w:rPr>
        <w:t>И так, наблюдая за собой в различных ситуациях, в которых жизнь сталкивает людей друг с другом, мы приходим к выводу, что все виды человеческих реакций в действительности не что иное, как реакции эго. К своему удивлению мы обнаруживаем, что нас, осознающих, вроде бы и совсем не существует или, по крайней мере, мы глубоко спим, а если и просыпаемся, то очень редко и на короткое время. Мы обнаруживаем, что можем находиться в трех ипостасях: быть несознательным, что легко и просто и даже вполне естественно; быть сознательным, но в то же время предоставлять эго пользоваться не принадлежащей ему властью и, наконец, быть сознательным и все бразды правления взять в свои руки. И, оказывается, этот третий тип отношения с эго не так прост как это кажется на первый взгляд. Эго каждый раз, как только мы хотим быть сознательными, отодвигает нас за свою спину и удерживает там в состоянии неведения. Мы при этом обнаруживаем, что действовали некоторое время автоматически, но вполне целесообразно.</w:t>
      </w:r>
    </w:p>
    <w:p>
      <w:pPr>
        <w:pStyle w:val="Normal"/>
        <w:widowControl w:val="false"/>
        <w:ind w:firstLine="709"/>
        <w:jc w:val="both"/>
        <w:rPr/>
      </w:pPr>
      <w:r>
        <w:rPr>
          <w:sz w:val="36"/>
        </w:rPr>
        <w:t xml:space="preserve">Результаты такого рода наблюдений несколько обескураживают: – “это что же, до сих пор я жил как автомат, все люди, с которыми я общался, тоже автоматы в человеческой форме, и вся человеческая жизнь - это своеобразный обман, в котором какое-то эго живет за нас в свое удовольствие, превратив нас в строго охраняемую “спящую красавицу”. Чего доброго из-за такого опекуна можно проспать всю свою жизнь и проснуться в последний момент, когда изменить что-либо станет уже слишком поздно”. </w:t>
      </w:r>
    </w:p>
    <w:p>
      <w:pPr>
        <w:pStyle w:val="Normal"/>
        <w:widowControl w:val="false"/>
        <w:ind w:firstLine="709"/>
        <w:jc w:val="both"/>
        <w:rPr/>
      </w:pPr>
      <w:r>
        <w:rPr>
          <w:sz w:val="36"/>
        </w:rPr>
        <w:t>Такого рода наблюдения нередко на какое-то время пробуждает человека, он пытается быть сознательным, но обычно такой вспышки сознательности хватает ненадолго. Вскоре мы вновь оказываемся в положении “спящей красавицы”, а как это случилось, мы даже и не заметили. И еще мы обнаруживаем, что быть сознательным требует от нас определенных усилий, а потом находим, что в несознательности нет ничего плохого, подавляющее большинство людей прячутся за спину вездесущего эго, другими словами, живут в несознательности - любят, страдают и в конце концов умирают. Ну так и все умрут и сознательные и несознательные -...“Все в землю лягут, все прахом будут”.</w:t>
      </w:r>
    </w:p>
    <w:p>
      <w:pPr>
        <w:pStyle w:val="Normal"/>
        <w:widowControl w:val="false"/>
        <w:ind w:firstLine="709"/>
        <w:jc w:val="both"/>
        <w:rPr/>
      </w:pPr>
      <w:r>
        <w:rPr>
          <w:sz w:val="36"/>
        </w:rPr>
        <w:t>И почему-то многим людям, имеющим подобного рода житейскую философию, не приходит в голову мысль: а какая корысть эго защищать и охранять нас от внешнего мира, возможно, мы что-то, по мнению эго не должны знать. Уж слишком тщательно оно охраняет нас?</w:t>
      </w:r>
    </w:p>
    <w:p>
      <w:pPr>
        <w:pStyle w:val="Normal"/>
        <w:widowControl w:val="false"/>
        <w:ind w:firstLine="709"/>
        <w:jc w:val="both"/>
        <w:rPr/>
      </w:pPr>
      <w:r>
        <w:rPr>
          <w:sz w:val="36"/>
        </w:rPr>
        <w:t>Наше сознание за долгие годы жизни под “опекой” эго разучилось делать усилия. Можно сказать, его “мышцы атрофировались” и оно предпочитает есть крохи со стола эго, чем стать ЧЕЛОВЕКОМ.</w:t>
      </w:r>
    </w:p>
    <w:p>
      <w:pPr>
        <w:pStyle w:val="Normal"/>
        <w:widowControl w:val="false"/>
        <w:ind w:firstLine="709"/>
        <w:jc w:val="both"/>
        <w:rPr>
          <w:sz w:val="36"/>
        </w:rPr>
      </w:pPr>
      <w:r>
        <w:rPr>
          <w:sz w:val="36"/>
        </w:rPr>
        <w:t>Интересно обратить внимание на наши желания и наши состояния, которыми постоянно пользуется наше эго.</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СТРАЖИ ДОРОГИ В АД</w:t>
      </w:r>
    </w:p>
    <w:p>
      <w:pPr>
        <w:pStyle w:val="Normal"/>
        <w:rPr>
          <w:sz w:val="36"/>
        </w:rPr>
      </w:pPr>
      <w:r>
        <w:rPr>
          <w:sz w:val="36"/>
        </w:rPr>
      </w:r>
    </w:p>
    <w:p>
      <w:pPr>
        <w:pStyle w:val="Normal"/>
        <w:widowControl w:val="false"/>
        <w:numPr>
          <w:ilvl w:val="0"/>
          <w:numId w:val="0"/>
        </w:numPr>
        <w:ind w:firstLine="709"/>
        <w:jc w:val="both"/>
        <w:outlineLvl w:val="0"/>
        <w:rPr>
          <w:sz w:val="36"/>
        </w:rPr>
      </w:pPr>
      <w:r>
        <w:rPr>
          <w:sz w:val="36"/>
        </w:rPr>
      </w:r>
    </w:p>
    <w:p>
      <w:pPr>
        <w:pStyle w:val="Normal"/>
        <w:widowControl w:val="false"/>
        <w:ind w:firstLine="709"/>
        <w:jc w:val="both"/>
        <w:rPr/>
      </w:pPr>
      <w:r>
        <w:rPr>
          <w:sz w:val="36"/>
        </w:rPr>
        <w:t>Все вещи, которые нас окружают, излучают вибрации, соответствующие их предназначению. Эти вибрации могут проникать в человека в виде желания обладать этими вещами или пользоваться ими определенным образом. Например, нож может быть использован и для того, чтобы резать хлеб и чтобы убивать.</w:t>
      </w:r>
    </w:p>
    <w:p>
      <w:pPr>
        <w:pStyle w:val="Normal"/>
        <w:widowControl w:val="false"/>
        <w:ind w:firstLine="709"/>
        <w:jc w:val="both"/>
        <w:rPr/>
      </w:pPr>
      <w:r>
        <w:rPr>
          <w:sz w:val="36"/>
        </w:rPr>
        <w:t>Кроме объектов, окружающих человека и постоянно действующих на него, вокруг людей всегда “пасется” значительное количество сущностей, питающихся энергией желаний и эмоций и подталкивающих к их реализации. Это им удается только потому, что они содержат в себе сходные по частоте вибрации. Благодаря этому они могут «раскачивать» в человеке соответствующие желания и эмоции, что им воспринимается как свои собственные состояния.</w:t>
      </w:r>
    </w:p>
    <w:p>
      <w:pPr>
        <w:pStyle w:val="Normal"/>
        <w:widowControl w:val="false"/>
        <w:ind w:firstLine="709"/>
        <w:jc w:val="both"/>
        <w:rPr/>
      </w:pPr>
      <w:r>
        <w:rPr>
          <w:sz w:val="36"/>
        </w:rPr>
        <w:t xml:space="preserve">Любые возможности в человеке имеют свое начало, зрелость и увядание, и этим он похож на постоянно распускающийся бутон, из середины которого появляются все новые и новые лепестки, а периферические - вянут и опадают. В связи с чем меняется не только спектр желаний, но и характер человека. В определенном возрасте “опадают” и лепестки сексуального влечения и соответствующие сущности уже не могут вызвать в нем ответных резонансных звучаний. Интересно то, что при этом у человека меняется не только определенный спектр отношений с реальностью окружающего его мира, но и оценка этой реальности. То, что для человека было прежде привлекательным, становится для него безразличным или даже неприятным. Но это только упрощенная картина реальности, которая в действительности значительно сложнее. Для более глубокого понимания некоторых сторон жизни человека рассмотрим эту грань реальности на примере жажды наслаждения, гнева и раджасического эго. Шри Ауробиндо сказал, что эти три качества охраняют дорогу в ад. Другими словами, они стоят по обе стороны дороги, ведущей в ад, и стараются не позволять человеку сворачивать куда-то в сторону. Но это только метафора, в действительности же это различные категории сущностей, которые постоянно осаждают человека, стремясь вызывать в нем соответствующие эмоции и влечения. </w:t>
      </w:r>
    </w:p>
    <w:p>
      <w:pPr>
        <w:pStyle w:val="Normal"/>
        <w:widowControl w:val="false"/>
        <w:ind w:firstLine="709"/>
        <w:jc w:val="both"/>
        <w:rPr/>
      </w:pPr>
      <w:r>
        <w:rPr>
          <w:sz w:val="36"/>
        </w:rPr>
        <w:t>К жажде наслаждения в первую очередь относится секс, который имеет много уровней. Самый нижний из них – это физическая жажда секса, для которой совсем не важно как выглядит объект, с которым эта жажда может быть удовлетворена. Можно сказать, что это механическая его часть. Активность  именно этой части порождает всевозможные извращения, такие как онанизм или мастурбацию, которые могут быть инструментальными, что активно рекламируется всевозможными сексшопами, содомию, мужеложство, геронтофилию, некрофилию, фетишизм и др. этот уровень удовлетворения жажды наслаждения поддерживается самой низшей частью человеческого сознания. Затем следует витальный уровень, в котором выражено стремление к противоположному полу. Еще выше располагается уровень, в котором проявляются элементы ананды, в лучах которой любимый человек предстает в идеальном образе, который воспринимается как нечто высокое и даже недоступное. И есть еще более высокий уровень, в котором любящий человек воспринимает Божественную душу в любимом человеке и, благодаря этому, возвышается сам до высот Божественной любви, аура которой распространяется на все, что окружает его любимого человека.</w:t>
      </w:r>
    </w:p>
    <w:p>
      <w:pPr>
        <w:pStyle w:val="Normal"/>
        <w:widowControl w:val="false"/>
        <w:ind w:firstLine="709"/>
        <w:jc w:val="both"/>
        <w:rPr/>
      </w:pPr>
      <w:r>
        <w:rPr>
          <w:sz w:val="36"/>
        </w:rPr>
        <w:t xml:space="preserve">Из реальности окружающего мира человек выделил целый спектр различных удовольствий, которые призваны насыщать жажду зрительных, слуховых вкусовых и телесных наслаждений на самых различных уровнях. Определенная категория людей, целью которых является стремление к богатству и власти, осознала, что человеком можно управлять при помощи его врожденного стремления к удовольствиям, и стала разрабатывать различные способы, при помощи которых можно вызывать удовольствия, преимущественно наиболее низкого уровня. Такой выбор был сделан потому, что этот уровень удовольствий соответствует наиболее низкому уровню сознания. При систематическом пользовании удовольствиями этого уровня, сознание человека соответственно делается примитивным все в большей степени. При этом происходит разобщение людей, отделение их от всего, что могло прежде объединять их, как-то все проявления культуры своего народа – обычаи, песни, ритуалы различных празднеств, религия, которой следовали предки, язык и т. д. для этого в зрелищах демонстрируется все самое низкое или же то, что нормальный человек стремится не афишировать, а в продуктах и товарах все облекается в яркие привлекающие зрение цвета и самые разнообразные, и необычные формы. В музыке – низкие ритмы, соответствующие древним животным вибрациям человека, которые на электроэнцефалограмме определяются как дельта и тэта-волны присущие древним глубоким структурам головного мозга. </w:t>
      </w:r>
    </w:p>
    <w:p>
      <w:pPr>
        <w:pStyle w:val="Normal"/>
        <w:widowControl w:val="false"/>
        <w:ind w:firstLine="709"/>
        <w:jc w:val="both"/>
        <w:rPr/>
      </w:pPr>
      <w:r>
        <w:rPr>
          <w:sz w:val="36"/>
        </w:rPr>
        <w:t>В искусстве и культуре каждого народа проявлен весь спектр их бытия от самого низкого, до самого высокого. Но, различные части этого спектра существуют не разорвано друг от друга, но как бы подразумевают присутствие и других его частей, и это одна из причин сохранения интеллекта народа. Поэтому стремление опустить сознание какого-либо народа на максимально низкий уровень становится возможным только в тех случаях, когда в культуру этого народа вводятся чуждые для него песни, ритмы, образы и т. п., которые соответствуют самому низкому уровню сознания но только чужого народа. и такого рода имплантант похож на инфекцию, против которой у организма нет иммунитета. Против своих вирусов и микробов иммунитет есть, а против заморских – нет.  Одновременно этот народ лишается выражения своей собственной культуры и искусства. Без такого рода подмены сделать сознание любого народа примитивным – невозможно. И для того, чтобы разлагающий инородный материал не отторгался, в умы людей вводят ложные идеи общечеловеческих ценностей, свобод и всевозможных прав, в тени которых пускают корни цветы лжи, разложения и насилия.</w:t>
      </w:r>
    </w:p>
    <w:p>
      <w:pPr>
        <w:pStyle w:val="Normal"/>
        <w:widowControl w:val="false"/>
        <w:ind w:firstLine="709"/>
        <w:jc w:val="both"/>
        <w:rPr/>
      </w:pPr>
      <w:r>
        <w:rPr>
          <w:sz w:val="36"/>
        </w:rPr>
        <w:t xml:space="preserve">Очень важно для снижения уровня интеллекта и сознания человека, насаждение в человеческие умы своеобразного фетишизма, позади которого находится наиболее устойчивая и привлекательная форма удовольствия заключенного в сексе. Эта форма фетишизма проявляется не только в разговорах, книгах и фильмах на эту тему, но и в применение символов, намекающих на секс. Например, при рекламе автомобиля, говорится, что он очень сексапильно выглядит, а упаковки продуктов, в частности конфет, вызывают сексуальные чувства. Интересно, не используют ли эту идею дилеры (посредники) когда рекламируют продажу крупного и мелкого домашнего скота или комнатных животных? Современные молодежные моды одежды предусматривают обнаженный пупок, полуспущенные брюки или юбки, широкие и глубокие декольте в платьях и кофточках. Все должно намекать на сексуальную привлекательность и доступность. Ничего не должно быть высокого, духовного, человек не должен ни над чем задумываться, а если это возможно, то не делать никаких усилий, чтобы получить удовольствие. Это можно сравнить с беговой дорожкой на стометровку, в конце которой за финишем, человек получает удовольствие за совершённые усилия. Теперь финиш не в конце этой беговой дорожки, а в самом начале её, там, где прежде был старт и можно в течение всех этих ста метров получать удовольствия. Толтеки утверждают, что сахар создали асуры, это они принесли идею отделения удовольствия от того труда, который необходимо затратить, чтобы получить это удовольствие. И это произошло не только в труде, но и во времени. Если прежде для получения удовольствия требовалось затратить труд и время, то теперь эти затраты сведены к минимуму. Удовольствие можно получить прямо сейчас, если есть деньги, или же если ты выглядишь сексапильно. </w:t>
      </w:r>
    </w:p>
    <w:p>
      <w:pPr>
        <w:pStyle w:val="Normal"/>
        <w:widowControl w:val="false"/>
        <w:ind w:firstLine="709"/>
        <w:jc w:val="both"/>
        <w:rPr/>
      </w:pPr>
      <w:r>
        <w:rPr>
          <w:sz w:val="36"/>
        </w:rPr>
        <w:t xml:space="preserve">Существуют удовольствия скрытые позади обещаний. К ним, кроме тех, о которых мы уже говорили, можно отнести состояние защищенности, определенности, состояние материального благополучия, чувство опоры в жизни, вера или надежда в благополучный исход и т. д. На этом основана ложь, обращенная в будущее. Рассмотрим некоторые примеры лжи, обещающей удовольствия, хотя бы тех, которые упомянуты здесь. Соблазнившись иметь хорошую мебель, иметь удовольствие ездить на дорогой автомашине, и конечно же, иметь дом, в котором все эти удовольствия будут размещены, человек берет кредит в банке и на эту сумму получает все желаемое. Теперь он ежемесячно должен выплачивать сумму, которая почти равна его заработной плате, но, кроме того, он должен есть и пить, покупать все необходимое для обслуживания автомобиля и, кроме того, по ходу жизни у него появляются ещё какие-то непредвиденные расходы. И он решает, что должен работать больше, чем это он делал прежде и стараться, чтобы хозяин не уволил его с работы пока он не выплатит кредит. Кажется, что такое положение дел выгодно всем – и заемщику кредита, и хозяину предприятия, на котором работает этот заемщик, и банкиру, так как он получает свои проценты. Но это не так, как за всех расплачивается заемщик кредита, так как он должен за свои материальные удовольствия расплачиваться своим трудом. И если он будет работать не достаточно интенсивно, то все взятое в кредит у него отберут, а его самого вышвырнут из дома на улицу. В то время как банкир и хозяин предприятия практически ничем не рискуют. Еще один маленький пример из этой же сферы удовольствий: человеку в супермаркете предлагается бесплатная кредитная карточка, например, на сумму в 50000 рублей. Оформив на себя эту карточку, человек может приобрести в кредит любую покупку в этом магазине на соответствующую сумму, сверху к этой сумме он должен будет приплатить определенные проценты. Можно сразу затратить всю кредитную сумму, а потом постепенно выплачивать ее. Кажется, что это удовольствие выгодно, но проценты…? Ну а если человек приобрел эту карту и не пользуется ею, то все равно банк будет и в этом случае получать с него проценты. </w:t>
        <w:softHyphen/>
        <w:softHyphen/>
        <w:softHyphen/>
        <w:t xml:space="preserve">А если люди будут умными, дальновидными и руководствоваться не только желаниями иметь удовольствия, но и логикой, основанной не только на расчете, но и на опыте других кредиторов, и если эти люди не будут руководствоваться своим эго, которое любой ценой хочет преобладать над другими людьми или же хотя бы быть таким как все, то, наверное, многое в мире изменится не в пользу тех, которые стремятся к богатству и власти.  Несомненно, что банкирам и работодателям более удобны внушаемые, послушные и примитивно мыслящие люди, которые живут по принципу каждый сам по себе, сам для себя и сам за себя. Такое разделение делает человека беззащитным и со всех сторон зависимым, даже от рекламы и от купленного мнения других людей. Став зависимым от искусственно созданной социальной и психологической атмосферы отношений, человек потерял свободу мышления, которое стало считаться инакомыслием; потерял возможность объединяться в организации в соответствии со своими национальными интересами или в объединения, защищающие чистоту нравов, языка и противостоящие фальсификации истории и культуры своего народа, так как все это попадает под статью о разжигании межнациональной розни. Все это произошло после того, как совершилось радикальное отделение удовольствия от труда, отделение ценности от самого материального объекта, но и радикального отмежевания материальных интересов от духовных, в котором предпочтение было отдано материальным ценностям и удовольствиям. Рафинированные удовольствия, отделенные от материи и динамики труда, сделали  положение человека рабским, что неизбежно сформирует в нем психологию раба. И тогда можно будет сказать, что история современного человечества завершила свой цикл, приведя человека к цивилизованному утонченному рабству, при котором человек думает что он свободен в своем выборе и тот мир и то его положение в этом мире, которое он занимает, его вполне устраивает. На этом движение человеческого разума заканчивается – человечество королевскую печать приспособило для колки орехов. </w:t>
      </w:r>
    </w:p>
    <w:p>
      <w:pPr>
        <w:pStyle w:val="Normal"/>
        <w:widowControl w:val="false"/>
        <w:ind w:firstLine="709"/>
        <w:jc w:val="both"/>
        <w:rPr/>
      </w:pPr>
      <w:r>
        <w:rPr>
          <w:sz w:val="36"/>
        </w:rPr>
        <w:t>На пути разделения и в погоне за удовольствиями человек встречается еще с двумя стражами дороги, ведущей в ад, – с раджасическим эго и гневом. Раджасическое эго – это стремление удовлетворения желаний, и борьба с препятствиями на пути реализаций желаний. Раджасическое эго не волнует гармония отношений, его страсть направлена на удовлетворение своих амбиций, которые могут бесконечно расти по мере их удовлетворения. Для раджасического эго чужды альтруизм, сострадание и способность к самопожертвованию. Такой человек на пути к достижению материальных целей – беспощаден ко всему, что препятствует его стремлениям, и он беспощаден к самому себе, когда становится на религиозный путь. Люди, которыми владеет раджасическое эго, могут быть аскетами, неумолимыми судьями и фанатиками при реализации идей, которым они преданы. Для них практически невозможен духовный путь, потому что стремление к бесконечному покою и равновесию чуждо их природе</w:t>
      </w:r>
    </w:p>
    <w:p>
      <w:pPr>
        <w:pStyle w:val="Normal"/>
        <w:widowControl w:val="false"/>
        <w:ind w:firstLine="709"/>
        <w:jc w:val="both"/>
        <w:rPr/>
      </w:pPr>
      <w:r>
        <w:rPr>
          <w:sz w:val="36"/>
        </w:rPr>
        <w:t xml:space="preserve">Одной из особенностей проявления раджасического эго является нетерпимость ко всему, что препятствует реализации его желаний и стремлений и здесь мы можем легко увидеть, как проявляет себя третий страж пути, ведущего в ад – гнев. В раджасическом эго поднимается гнев и оно даже приходит в ярость, когда возникают препятствия реализациям его амбиций. При этом у человека, через которого проявляет себя раджасическое эго, резко сознание суживается и становится проводником отрицательных низких эмоций. </w:t>
      </w:r>
    </w:p>
    <w:p>
      <w:pPr>
        <w:pStyle w:val="Normal"/>
        <w:widowControl w:val="false"/>
        <w:ind w:firstLine="709"/>
        <w:jc w:val="both"/>
        <w:rPr/>
      </w:pPr>
      <w:r>
        <w:rPr>
          <w:sz w:val="36"/>
        </w:rPr>
        <w:t>Рассмотрим с оккультных позиций влияние на человека трех стражей путей, ведущих в ад. В каждом человеке есть возможности, вибрации которых соответствуют всем планам бытия низшей сферы миров. В связи с этим человек доступен силам этих миров, которые для влияния на человека используют его чакры. Здесь следует сказать, что воздействие на человека этих сил возможно только в том случае, когда они способны вызвать в человеческом существе ответные, созвучные этим силам, вибрации. Снова вернемся к первому стражу, который побуждает человеческое существо к получению удовольствий. около человека пасется множество всевозможных витальных сущностей или сил, которые поглощают ту энергию, которую человек излучает при переживании состояния удовольствия. Они подталкивают человека в том направлении, где он может получить удовольствие, они «раскачивают» те его части, которые «звучат» на частоте удовольствий и этим самым создают в человеке стремление получать удовольствия. И этому не может быть предела, потому что накормить всех сущностей какого-либо из витальных планов человек не в состоянии. Но пока у человека есть такая возможность, они его не оставят. Но что изменится, если с возрастом у человека постепенно увядает какая-либо функция, которая прежде давала ему возможность получать удовольствие? Ответ на этот вопрос не может быть однозначным. Все зависит от того, как человек относился к этой функции, какое значение он ей придает и какое место она занимает в его жизни. Для примера снова можем взять секс. Если эта функция служила для человека средством самоутверждения, то с возрастом, когда эта функция значительно ослабела, человек будет настаивать на ней любыми способами, потому что это средство его самоутверждения. Но человек ли? Дело в том, что витальные сущности, получавшие к своему меню приятную для них энергетическую добавку, могут продолжать использовать этого человека для своей реализации даже тогда, когда витальная составляющая отсутствует. они внедряются в человеческое существо и определяют его сексуальные интересы, которые уже непосредственно не связаны с его виталом, так как на витальном уровне эта функция уже увяла. Другими словами, человек уже не живет своими естественными желаниями, и его эго удовлетворяется не естественными реакциями физического тела, а теми, которые принадлежат соответствующим силам других планов бытия. Это можно сравнить с внушенным чувством любви или же с приворотом, в результате которого человек не может расстаться с другим человеком, хотя эти чувства не являются естественными. Но раджасическое эго вполне удовлетворяется таким положением дел. Для него важным является самоутверждение. И если мы видим на экранах телевизоров томно вздыхающую восьмидесятипятилетнюю старуху, которая трясясь от старости, рассказывает что она еще очень привлекательна даже для тридцатилетних мужчин, которые то и дело пытаются соблазнить ее, что вполне возможно, так как среди мужчин встречается такая патология, которая называется геронтофилией, но здесь речь идет об очень старой женщине, которая томным голосом рассказывает о своей сексапильности и привлекательности для мужчин, стараясь при этом не выронить искусственные челюсти. Конечно, рассматривая этот и подобные ему другие случаи, которые в наше время стали не редкостью, нельзя говорить о том, что жажда наслаждения у этого человека связана с его активно функционирующими возможностями. Определенные силы витальных планов не оставят человека, утверждающего свой статус через секс. Очень важно чтобы для человека при этом было удовлетворено его раджасическое эго. Иногда при фригидности женщина активно стремится привлекать мужчин, и совсем не потому, что это ей необходимо, а потому что этого требует ее раджасическое эго. А для витальных сущностей не имеет особого значения, от кого из партнеров они получат лакомую для них энергию. При этом не следует забывать, что реакции раджасического эго так же являются источником энергии для всевозможных витальных сущностей.</w:t>
      </w:r>
    </w:p>
    <w:p>
      <w:pPr>
        <w:pStyle w:val="Normal"/>
        <w:widowControl w:val="false"/>
        <w:ind w:firstLine="709"/>
        <w:jc w:val="both"/>
        <w:rPr/>
      </w:pPr>
      <w:r>
        <w:rPr>
          <w:sz w:val="36"/>
        </w:rPr>
        <w:t xml:space="preserve">Что происходит с этими тремя стражами пути, ведущем в ад, после смерти физического тела? мы помним, что каждый из стражей имеет опору в человеческом существе, без чего он теряет возможность воздействовать на него и вести в ад. И еще мы помним, что силы низших планов постоянно пасут человека и для этого у них есть уважительные для них причины. Когда умирает тело человека и психическое существо уходит на свой план, то вся остальная часть – это сознание, ментал и витал  отделяется от физического тела и некоторое время остается на физическом плане в силу своей привязанности к нему. Эта часть пытается вести привычный для человека прежний образ жизни, потому что еще не осознает невозможности этого. В этот период различные витальные движения человека (будем называть его человеком, хотя это и не совсем так) носят его в направлениях, в которых нереализованные возможности витала, могут реализоваться, и остаются в тех живых существах, которые эту реализацию делают возможной. И, таким образом, различные витальные части для своей реализации оставляют человека. Обычно это происходит в течение девяти дней, хотя это может произойти и за другое время. Затем наступает черед формаций ума, его идей, установок, догм, которые так же постепенно по созвучию распределяются для своей реализации. После чего сознание окончательно засыпает и растворяется на том плане реальности, которому оно созвучно. </w:t>
      </w:r>
    </w:p>
    <w:p>
      <w:pPr>
        <w:pStyle w:val="Normal"/>
        <w:widowControl w:val="false"/>
        <w:ind w:firstLine="709"/>
        <w:jc w:val="both"/>
        <w:rPr>
          <w:sz w:val="36"/>
          <w:vertAlign w:val="subscript"/>
        </w:rPr>
      </w:pPr>
      <w:r>
        <w:rPr>
          <w:sz w:val="36"/>
        </w:rPr>
        <w:t xml:space="preserve">Каждая часть человеческого существа содержит в себе прижизненный опыт и вполне возможны такие случаи, когда объектом реализации этих частей могут быть дети, которые после этого могут вспомнить опыт этих частей, как свою собственную прежнюю жизнь.   </w:t>
      </w:r>
    </w:p>
    <w:p>
      <w:pPr>
        <w:pStyle w:val="Normal"/>
        <w:widowControl w:val="false"/>
        <w:ind w:firstLine="709"/>
        <w:jc w:val="both"/>
        <w:rPr>
          <w:sz w:val="36"/>
          <w:vertAlign w:val="subscript"/>
        </w:rPr>
      </w:pPr>
      <w:r>
        <w:rPr>
          <w:sz w:val="36"/>
          <w:vertAlign w:val="subscript"/>
        </w:rPr>
      </w:r>
    </w:p>
    <w:p>
      <w:pPr>
        <w:pStyle w:val="Normal"/>
        <w:widowControl w:val="false"/>
        <w:ind w:firstLine="709"/>
        <w:jc w:val="both"/>
        <w:rPr>
          <w:sz w:val="36"/>
        </w:rPr>
      </w:pPr>
      <w:r>
        <w:rPr>
          <w:sz w:val="36"/>
        </w:rPr>
      </w:r>
    </w:p>
    <w:p>
      <w:pPr>
        <w:pStyle w:val="Heading1"/>
        <w:ind w:left="57" w:firstLine="709"/>
        <w:rPr/>
      </w:pPr>
      <w:r>
        <w:rPr/>
        <w:t>О ВЛИЯНИИ ВИТАЛЬНЫХ МИРОВ</w:t>
      </w:r>
    </w:p>
    <w:p>
      <w:pPr>
        <w:pStyle w:val="Normal"/>
        <w:rPr>
          <w:sz w:val="36"/>
        </w:rPr>
      </w:pPr>
      <w:r>
        <w:rPr>
          <w:sz w:val="36"/>
        </w:rPr>
      </w:r>
    </w:p>
    <w:p>
      <w:pPr>
        <w:pStyle w:val="Normal"/>
        <w:widowControl w:val="false"/>
        <w:tabs>
          <w:tab w:val="clear" w:pos="720"/>
          <w:tab w:val="left" w:pos="709" w:leader="none"/>
          <w:tab w:val="left" w:pos="993" w:leader="none"/>
        </w:tabs>
        <w:ind w:firstLine="709"/>
        <w:jc w:val="both"/>
        <w:rPr>
          <w:sz w:val="36"/>
        </w:rPr>
      </w:pPr>
      <w:r>
        <w:rPr>
          <w:sz w:val="36"/>
        </w:rPr>
      </w:r>
    </w:p>
    <w:p>
      <w:pPr>
        <w:pStyle w:val="Normal"/>
        <w:widowControl w:val="false"/>
        <w:tabs>
          <w:tab w:val="clear" w:pos="720"/>
          <w:tab w:val="left" w:pos="709" w:leader="none"/>
          <w:tab w:val="left" w:pos="993" w:leader="none"/>
        </w:tabs>
        <w:ind w:firstLine="709"/>
        <w:jc w:val="both"/>
        <w:rPr/>
      </w:pPr>
      <w:r>
        <w:rPr>
          <w:sz w:val="36"/>
        </w:rPr>
        <w:t>Человеческое сознание настроено на восприятие физического мира. Но кроме физического мира существует еще множество витальных миров. Мы не осознаем их существование, но постоянно чувствуем их воздействие на нашу человеческую природу. Представим себе, что каждый из витальных миров имеет свою частоту вибраций, которые мы в действительности не осознаем, хотя их воздействие на нас несомненно. Будет правильно, если мы согласимся с тем, что мы их воспринимаем на подсознательном уровне. Можно сказать, что человек купается в витальном океане, который состоит из смеси самых разнообразных по частоте витальных  субстанций. В каждом их многих витальных миров обитают, характерные только для них определенные сущности, которые внутри своего плана бытия могут взаимодействовать между собой, но в то же время между планами реальности не существует никакой конкуренции. Это можно сравнить с различными формами жизни на Земле, которые обитают на одних и тех же площадях и в то же время  не пытаются вытеснить друг друга из своей зоны обитания.</w:t>
      </w:r>
    </w:p>
    <w:p>
      <w:pPr>
        <w:pStyle w:val="Normal"/>
        <w:widowControl w:val="false"/>
        <w:tabs>
          <w:tab w:val="clear" w:pos="720"/>
          <w:tab w:val="left" w:pos="709" w:leader="none"/>
          <w:tab w:val="left" w:pos="993" w:leader="none"/>
        </w:tabs>
        <w:ind w:firstLine="709"/>
        <w:jc w:val="both"/>
        <w:rPr/>
      </w:pPr>
      <w:r>
        <w:rPr>
          <w:sz w:val="36"/>
        </w:rPr>
        <w:t>Каждый человек содержит в себе частичку, окружающего его витального океана. Можно сказать, что витальная часть человека является копией витальных миров, которые его окружают. Но, несмотря на то, что человек обитает в окружении витального океана, он не является его жителем и не принадлежит ни одному из витальных миров. Каждая из сущностей витальных миров имеет сознание, воспринимающее преимущественно свой мир и все, что соответствует вибрациям их мира и, поэтому, они воспринимают витальную часть человека, которая соответствует их вибрациям и могут взаимодействовать с ней.</w:t>
      </w:r>
    </w:p>
    <w:p>
      <w:pPr>
        <w:pStyle w:val="Normal"/>
        <w:widowControl w:val="false"/>
        <w:tabs>
          <w:tab w:val="clear" w:pos="720"/>
          <w:tab w:val="left" w:pos="709" w:leader="none"/>
          <w:tab w:val="left" w:pos="993" w:leader="none"/>
        </w:tabs>
        <w:ind w:firstLine="709"/>
        <w:jc w:val="both"/>
        <w:rPr/>
      </w:pPr>
      <w:r>
        <w:rPr>
          <w:sz w:val="36"/>
        </w:rPr>
        <w:t>Любая эмоция - это выражение какой-то определенной частоты вибрации. Эмоция любви, тоски, гнева, радости, счастья и т. д. Каждая из них соответствует своему витальному океану, входящему во всеобщий витальный океан. Поэтому, мы по сути не должны говорить, что я люблю или он любит, или же я его люблю, а он меня не любит. Любовь на всех одна, так же как и любая другая эмоция на всех одна. Но нет на земле двух людей, эмоции которых выражались бы одинаково. Хотя, на первый взгляд, любые человеческие эмоции у различных людей должны походить одна на другую, потому что и любовь и ненависть и зависть и другие эмоциональные состояния, принадлежат единому соответствующему эмоциональному океану. Но в действительности, это так никогда не бывает, потому что человек – замкнутое и этим самым отделенное от внешнего мира существо, несмотря на то, что его внутренний эмоциональный спектр идентичен внешнему.</w:t>
      </w:r>
    </w:p>
    <w:p>
      <w:pPr>
        <w:pStyle w:val="Normal"/>
        <w:ind w:firstLine="709"/>
        <w:jc w:val="both"/>
        <w:rPr/>
      </w:pPr>
      <w:r>
        <w:rPr>
          <w:sz w:val="36"/>
        </w:rPr>
        <w:t>Если бы сознание людей было настроено на вибрации любви, то и в этом случае любовь на человеческом уровне не проявлялась бы одинаково, так как на человека одновременно воздействуют и другие вибрации. И, кроме того, человек пока еще является эгоистическим существом, поэтому его эмоциональные реакции определяются в основном потребностями его эго. Эго присваивает себе все, в том числе и то, что ему в действительности не принадлежит, я имею в виду различного рода эмоции. Именно эго устанавливает между собой и внешним миром торговые отношения, что в действительности является абсурдом. Представьте такую ситуацию: Один человек любит другого. Он черпает из бесконечного океана любви свое чувство и направляет его на другого человека, ожидая, что и другой будет делать то же самое. Это похоже на людей, которые стоя в воде, предлагают друг другу эту воду в каком-либо сосуде. И один из них страдает, потому что ему предложили этой воды меньше, чем, по его мнению, он заслуживает, или же предложили её в другом сосуде. Тогда различного рода встречные эмоции - это ни что иное как «переливание из пустого в порожнее». Мы можем в себе содержать какое-то эмоциональное состояние, но обмен этими состояниями нам ничего не добавляет и не убавляет.</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 xml:space="preserve">СОСТОЯНИЯ </w:t>
      </w:r>
    </w:p>
    <w:p>
      <w:pPr>
        <w:pStyle w:val="Normal"/>
        <w:ind w:firstLine="709"/>
        <w:jc w:val="both"/>
        <w:rPr>
          <w:sz w:val="36"/>
        </w:rPr>
      </w:pPr>
      <w:r>
        <w:rPr>
          <w:sz w:val="36"/>
        </w:rPr>
      </w:r>
    </w:p>
    <w:p>
      <w:pPr>
        <w:pStyle w:val="Normal"/>
        <w:ind w:firstLine="709"/>
        <w:jc w:val="both"/>
        <w:rPr/>
      </w:pPr>
      <w:r>
        <w:rPr>
          <w:sz w:val="36"/>
        </w:rPr>
        <w:t>Состояние можно определить, как продленную эмоцию, причина  которой может быть как внешняя, так и внутренняя - психофизическая. И, наконец, причиной может быть влияние как светлых, так и темных, почти всегда не осознаваемых человеком, сил. Важность осознания определяется тем, что именно состояния определяют направление и  характер наших действий.</w:t>
      </w:r>
    </w:p>
    <w:p>
      <w:pPr>
        <w:pStyle w:val="Normal"/>
        <w:ind w:firstLine="709"/>
        <w:jc w:val="both"/>
        <w:rPr/>
      </w:pPr>
      <w:r>
        <w:rPr>
          <w:sz w:val="36"/>
        </w:rPr>
        <w:t>Состояния могут быть следствиями каких-то неосознаваемых процессов в нашем существе. Это может быть изменившийся гормональный фон, или вибрации каких-либо фантомов, находящихся в нашем подсознании. Эти фантомы могли оказаться там, в связи с тем, что в прошлом при переживании различных ситуаций, мы были недостаточно сознательны и все, что мы не  осознавали, ушло в наше подсознание и теперь определяет наше эмоциональное состояние. Особенно большое значение в этом, имеет наше детство. Значимость событий, которые происходили с нами в детстве, с позиций сегодняшнего времени, может казаться ничтожной. И если мы, будучи взрослыми, оглядываемся в наше прошлое, чтобы найти корни наших сегодняшних негативных состояний, то это зачастую почти невозможно, потому что мы нередко приходим к мысли, что в нашем детстве ничего особенного и не было. В действительности же, наш внутренний  эмоциональный фон определяют не события прошлого, а эмоциональное переживание этих событий. Мы можем забыть то, что происходило когда-то с нами, но наши прошлые переживания остаются как определенный эмоциональный фон, который не только определяет наше сегодняшнее состояние, но и  характер нашей личности. И еще одна интересная особенность, которая связана с нашей памятью: само событие, наше отношение к нему и наше эмоциональное состояние в период этого события, запоминаются отдельно. Ключом к воспоминанию всего события вместе с его эмоциональной компонентой, служит зрительный образ прошлого события. Поэтому так важно, при воспоминании какого-либо  случая из своей жизни, с целью освобождения себя из-под его влияния в настоящем, вспоминать все событие в комплексе, и не скупиться на время, необходимое для этого. Но люди различны в своих способах восприятия мира, и на первом месте у них может стоять не обязательно зрительная система. Есть такие, у которых преобладает аудиальная система, и, нередко, встречаются такие, у которых на первом месте стоит кинестетическое восприятие мира.</w:t>
      </w:r>
    </w:p>
    <w:p>
      <w:pPr>
        <w:pStyle w:val="Normal"/>
        <w:ind w:firstLine="709"/>
        <w:jc w:val="both"/>
        <w:rPr/>
      </w:pPr>
      <w:r>
        <w:rPr>
          <w:sz w:val="36"/>
        </w:rPr>
        <w:t xml:space="preserve"> </w:t>
      </w:r>
      <w:r>
        <w:rPr>
          <w:sz w:val="36"/>
        </w:rPr>
        <w:t>На наше эмоциональное состояние  в значительной степени влияет физическое и психическое здоровье, что подробно рассматривается в психосоматической медицине.</w:t>
      </w:r>
    </w:p>
    <w:p>
      <w:pPr>
        <w:pStyle w:val="Normal"/>
        <w:ind w:firstLine="709"/>
        <w:jc w:val="both"/>
        <w:rPr>
          <w:sz w:val="36"/>
        </w:rPr>
      </w:pPr>
      <w:r>
        <w:rPr>
          <w:sz w:val="36"/>
        </w:rPr>
        <w:t>Далеко не безразлично для нас и то, что мы употребляем в пищу. И если мы будем внимательны к тому, как меняется наше состояние в зависимости от приема пищи, то сумеем со временем, найти для себя наиболее правильный рацион питания.</w:t>
      </w:r>
    </w:p>
    <w:p>
      <w:pPr>
        <w:pStyle w:val="Normal"/>
        <w:ind w:firstLine="709"/>
        <w:jc w:val="both"/>
        <w:rPr/>
      </w:pPr>
      <w:r>
        <w:rPr>
          <w:sz w:val="36"/>
        </w:rPr>
        <w:t>Для нашего эмоционального состояния большое значение имеет и наше окружение. Если вокруг нас серый однообразный мир, то и наше состояние станет со временем серым и скучным. Если же мир вокруг нас заполнен интересными событиями, если мы встречаемся или знакомимся с чем-либо прекрасным и возвышенным, то и эмоциональное состояние будет более возвышенным и жизнерадостным.</w:t>
      </w:r>
    </w:p>
    <w:p>
      <w:pPr>
        <w:pStyle w:val="Normal"/>
        <w:ind w:firstLine="709"/>
        <w:jc w:val="both"/>
        <w:rPr/>
      </w:pPr>
      <w:r>
        <w:rPr>
          <w:sz w:val="36"/>
        </w:rPr>
        <w:t>Большое значение имеет и вид работы, которую мы выполняем. Если работа разнообразна и интересна для нас, то это будет сдвигать наш эмоциональный фон в положительную сторону. И, наоборот, однообразная скучная работа, делает наше состояние серым и раздражительным.</w:t>
      </w:r>
    </w:p>
    <w:p>
      <w:pPr>
        <w:pStyle w:val="Normal"/>
        <w:ind w:firstLine="709"/>
        <w:jc w:val="both"/>
        <w:rPr/>
      </w:pPr>
      <w:r>
        <w:rPr>
          <w:sz w:val="36"/>
        </w:rPr>
        <w:t xml:space="preserve">Не безразлично для нашего эмоционального состояния и ожидаемое наше будущее. Если там осуществление наших надежд, то наше сегодняшнее состояние может быть возвышенным и радостным, а наша работоспособность высокой, в том же случае, когда наш жизненный опыт показывает, что нам от будущего ничего хорошего ждать не приходится, то оно становится для нас безрадостной и ненужной обузой. В этом случае человек начинает искать разнообразия в настоящем, что совершенно не согласуется с ожиданием тех, которые в настоящем видят начало будущего. Вспомните  Печорина М. Ю. Лермонтова из  "Героя нашего времени" и его стихотворение:   </w:t>
      </w:r>
    </w:p>
    <w:p>
      <w:pPr>
        <w:pStyle w:val="Normal"/>
        <w:ind w:firstLine="709"/>
        <w:jc w:val="both"/>
        <w:rPr>
          <w:sz w:val="36"/>
        </w:rPr>
      </w:pPr>
      <w:r>
        <w:rPr>
          <w:sz w:val="36"/>
        </w:rPr>
        <w:t>…</w:t>
      </w:r>
      <w:r>
        <w:rPr>
          <w:sz w:val="36"/>
        </w:rPr>
        <w:t>Уж не жду от жизни ничего я</w:t>
      </w:r>
    </w:p>
    <w:p>
      <w:pPr>
        <w:pStyle w:val="Normal"/>
        <w:ind w:firstLine="709"/>
        <w:jc w:val="both"/>
        <w:rPr>
          <w:sz w:val="36"/>
        </w:rPr>
      </w:pPr>
      <w:r>
        <w:rPr>
          <w:sz w:val="36"/>
        </w:rPr>
        <w:t>И не жаль мне прошлого ничуть…</w:t>
      </w:r>
    </w:p>
    <w:p>
      <w:pPr>
        <w:pStyle w:val="Normal"/>
        <w:ind w:firstLine="709"/>
        <w:jc w:val="both"/>
        <w:rPr/>
      </w:pPr>
      <w:r>
        <w:rPr>
          <w:sz w:val="36"/>
        </w:rPr>
        <w:t>В эти слова поэт вложил не только свое эмоциональное состояние, но и свой характер.</w:t>
      </w:r>
    </w:p>
    <w:p>
      <w:pPr>
        <w:pStyle w:val="Normal"/>
        <w:ind w:firstLine="709"/>
        <w:jc w:val="both"/>
        <w:rPr/>
      </w:pPr>
      <w:r>
        <w:rPr>
          <w:sz w:val="36"/>
        </w:rPr>
        <w:t>Любое событие, происходившее с нами, всегда оставляет после себя след соответствующего состояния, которое может влиять не только на наше поведение, нашу работу, но и на наше отношение к людям.</w:t>
      </w:r>
    </w:p>
    <w:p>
      <w:pPr>
        <w:pStyle w:val="Normal"/>
        <w:ind w:firstLine="709"/>
        <w:jc w:val="both"/>
        <w:rPr/>
      </w:pPr>
      <w:r>
        <w:rPr>
          <w:sz w:val="36"/>
        </w:rPr>
        <w:t>И, конечно же, на наше состояние влияет предвзятость или же заранее составленное мнение о чем-либо. В этом случае мы видим то, что ожидаем увидеть. Это происходит потому, что наше ожидание создает фантом, который соответствует по своим характеристикам тому, что мы ожидаем. В дальнейшем, когда происходит встреча с ожидаемым, фантом накладывается на реальность, искажая  ее.</w:t>
      </w:r>
    </w:p>
    <w:p>
      <w:pPr>
        <w:pStyle w:val="Normal"/>
        <w:ind w:firstLine="709"/>
        <w:jc w:val="both"/>
        <w:rPr/>
      </w:pPr>
      <w:r>
        <w:rPr>
          <w:sz w:val="36"/>
        </w:rPr>
        <w:t xml:space="preserve">Интересно происходит улавливание человеческого сознания различного рода низшими сущностями: Первое, что они делают - это меняют внутреннее состояние относительной уравновешенности на раздражительность, затем обращают внимание человека на что-либо, что может быть причиной этого состояния раздражительности. При этом состояние раздражения начинает расти. Затем эта сущность подсовывает в воспоминаниях аналогичные события из прошлого. И тогда, человек начинает думать, что или все плохо или какой-то там человек действительно плохой, так как уже имеется достаточно фактов, подтверждающих это. Затем начинается перебранка, в которой один защищается, а другой нападает. Возникает порочный круг, в котором два человека, возможно, прежде близких друг другу, становятся совершенно непереносимыми один для другого.    </w:t>
      </w:r>
    </w:p>
    <w:p>
      <w:pPr>
        <w:pStyle w:val="Normal"/>
        <w:ind w:firstLine="709"/>
        <w:jc w:val="both"/>
        <w:rPr/>
      </w:pPr>
      <w:r>
        <w:rPr>
          <w:sz w:val="36"/>
        </w:rPr>
        <w:t>Правда, когда человек идет духовным путем, все вышеуказанные причины могут оказаться несостоятельными, так как в нем, в этом случае, будут преобладать состояние покоя.</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 xml:space="preserve">СКРЫТАЯ ЗАХВАЧЕННОСТЬ ИЛИ </w:t>
      </w:r>
    </w:p>
    <w:p>
      <w:pPr>
        <w:pStyle w:val="Heading1"/>
        <w:ind w:left="57" w:firstLine="709"/>
        <w:rPr/>
      </w:pPr>
      <w:r>
        <w:rPr/>
        <w:t>СОСТОЯНИЕ ГОТОВНОСТ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Внешним реакциям человека всегда предшествует состояние внутренней готовности к этим реакциям. Даже те  из них, которые могут быть внешне ничем не  выражены, и сдерживаться усилием воли, например, гнев, ревность и т. д. так же имеют состояние внутренней готовности. Состояние внутренней готовности можно назвать захваченностью, так как это состояние определяет поведение человека, нередко становится частью его характера и даже определяет его судьбу. </w:t>
      </w:r>
    </w:p>
    <w:p>
      <w:pPr>
        <w:pStyle w:val="Normal"/>
        <w:ind w:firstLine="709"/>
        <w:jc w:val="both"/>
        <w:rPr/>
      </w:pPr>
      <w:r>
        <w:rPr>
          <w:sz w:val="36"/>
        </w:rPr>
        <w:t xml:space="preserve">Очень часто определить существование захваченности невозможно, так как  она может развиваться исподволь и в связи с этим, незамеченное, захватывает всю эмоциональную сферу человека. Человек становится угрюмым, злобным, мстительным, подозрительным и т. д. И такое состояние может продолжаться неопределенно долго. </w:t>
      </w:r>
    </w:p>
    <w:p>
      <w:pPr>
        <w:pStyle w:val="Normal"/>
        <w:ind w:firstLine="709"/>
        <w:jc w:val="both"/>
        <w:rPr/>
      </w:pPr>
      <w:r>
        <w:rPr>
          <w:sz w:val="36"/>
        </w:rPr>
        <w:t>Для того, чтобы избавиться от внутренней, скрытой захваченности, необходимо пытаться осознать свое внутреннее состояние после того, как оно проявит себя в виде какой-то реакции. Для того чтобы осознание было очевидным необходима предельная внимательность и честность перед собой. Почему такой метод может оказаться эффективным при выслеживании своей внутренней захваченности? Потому что, после того, как человек выразит вовне свою эмоциональную реакцию, состояние внутренней готовности к внешней реакции резко падает и теперь можно сравнить состояние, которое было до реакции с тем состоянием, которое осталось после нее. Так как состояния внутренней захваченности могут быть очень слабо выражены и иногда не иметь ни какой разрядки, то они могут быть обнаружены многими другими способами: например, когда вы встречаете кого либо из своих знакомых, то всегда внутри вас появляется состояние, которое соответствует вашему отношению к этому человеку. Если вы будете очень внимательными и чуткими, то  заметите, что ваше отношение к этому человеку в различные времена будут не одинаковыми. И это будет даже тогда, когда между вами никаких событий не происходило. Можно быть уверенным в том, что изменение отношений в данном случае зависело от общего эмоционального состояния, которое в свою очередь   было связано с вибрациями низшей природы.</w:t>
      </w:r>
    </w:p>
    <w:p>
      <w:pPr>
        <w:pStyle w:val="Normal"/>
        <w:ind w:firstLine="709"/>
        <w:jc w:val="both"/>
        <w:rPr/>
      </w:pPr>
      <w:r>
        <w:rPr>
          <w:sz w:val="36"/>
        </w:rPr>
        <w:t xml:space="preserve">Для того чтобы принципы и цели низшей природы, при взаимодействии ее с человеком были более понятны, рассмотрим следующую схему: Представьте двояковыпуклую линзу, через которую преломляется солнечный свет. Через центр линзы свет проходит, не преломляясь, и чем дальше от центра, тем в большей степени преломляется свет. Такая линза, является прекрасной моделью, показывающей, как дробится и видоизменяется истина. Исходный свет - белый, а после своего преломления он делится на множество переходящих от одного к другому цветов – от ультрафиолетового до инфракрасного. А теперь рассмотрим спектр цветов, который получился после  преломления белого цвета. В центре этой линзы, чисто белый цвет по мере удаления к её периферии, распадается на свои составляющие и переходит в вибрации все более низкой частоты. А если зайти в комнату, освещенную инфракрасным светом, то без специальных приспособлений мы там ничего не увидим, потому что для нас там будет мрак. Следовательно, и "мрак" является частью белого цвета, который мы ассоциируем с Божественной истиной и любовью. Таким образом, в единой  Божественной истине существует все, и то, что мы относим к Богу и то, что принадлежит Дьяволу. </w:t>
      </w:r>
    </w:p>
    <w:p>
      <w:pPr>
        <w:pStyle w:val="Normal"/>
        <w:ind w:firstLine="709"/>
        <w:jc w:val="both"/>
        <w:rPr/>
      </w:pPr>
      <w:r>
        <w:rPr>
          <w:sz w:val="36"/>
        </w:rPr>
        <w:t>Внутреннее истинное существо человека располагается в самом центре света, проходящего через линзу и поэтому оно получает неразделенный свет Божественной истины, а сознание человека, будучи отделенным от источника истины, воспринимает только то, что принадлежит расщепленному свету. Можно говорить, что сознание человека фокусируется на каком-то одном цвете всего спектра и, чаще всего, ни на самом высоком. Было время, когда человек не имел того ума, который в настоящее время ограничивает его возможности познания мира, и тогда человек имел непосредственные знания обо всем мире, и видение мира для него не было раздробленным на добро и зло, потому что он все видел в неразрывном единстве. В то время сознание человека было непосредственно связано с центральной частью человеческого существа, воспринимающую неразделенную истину. Но потом в сферу проявленного земного мира вошли ментальные миры со своими сущностями, которых мы иногда называем асурами или же просто ментальными сущностями. И эти сущности, встретив на земле человека, завоевали его, набросив на него покров невежества. Это выглядело так, что они обвились вокруг человека, блокировав сознание, которое было непосредственно связано с истиной. И та часть сознания, которая осталась связанной с внешней частью человеческого существа, вынуждена была пользоваться теми инструментами познания, которые им предоставляли ментальные сущности. Теперь вместо непосредственных знаний, которые человек получал от своей истинной части, он стал пользоваться логикой ментальных сущностей. Весь мир для человека разделился на добро и  зло. И только тот человек, сознание которого находится в контакте со своим внутренним истинным существом, видит в мире единство Божественного проявления.</w:t>
      </w:r>
    </w:p>
    <w:p>
      <w:pPr>
        <w:pStyle w:val="Normal"/>
        <w:ind w:firstLine="709"/>
        <w:jc w:val="both"/>
        <w:rPr/>
      </w:pPr>
      <w:r>
        <w:rPr>
          <w:sz w:val="36"/>
        </w:rPr>
        <w:t>Каждая часть спектра единой истины - это миры, имеющие свои уровни сознания. Даже боги не обитают в мирах единого божественного света, а пребывают в его расщепленной высшей части. И все сознательные существа знают истину только своего диапазона света, практически всегда искаженную, и нет для них путей познания абсолютной истины, потому что они не имеют центрального, непреломленного источника света-истины. Ментальные сущности пленили единственное существо низшей сферы миров, которое имело эту связь. Но истина в последней инстанции недоступна ментальным сущностям, потому что для них имеется единственный способ познания мира - логическое сопоставление фактов с последующими выводами. Когда ментальные сущности блокировали связь человека с его истинной частью, сознательная природа того мира, в котором находился человек, подчинила его себе через программы своего  существования. Эти программы включаются в определенное время различными структурами организма и создают определенный  эмоциональный фон, который определяет тип не только эмоциональной, но и физической реакции живого существа. Эти программы зачастую определяют и круг интересов существа, необходимый для его выживания. Но, ментальная сущность и витальная часть человека получают вибрации не только от природы, определяющей уровень существования и готовности к различного рода реакциям, но и от внутреннего истинного  существа человека, что дает возможность ему творить, быть гениальным, быть духовной личностью.</w:t>
      </w:r>
    </w:p>
    <w:p>
      <w:pPr>
        <w:pStyle w:val="Normal"/>
        <w:ind w:firstLine="709"/>
        <w:jc w:val="both"/>
        <w:rPr/>
      </w:pPr>
      <w:r>
        <w:rPr>
          <w:sz w:val="36"/>
        </w:rPr>
        <w:t xml:space="preserve">Человек уникальное существо Вселенной не только потому, что носит в себе истинно божественную часть своего существа, но еще и потому, что его, даже ущербное сознание, способно перемещаться по шкале вибраций до их максимальных пределов. И  на каждом уровне миров или уровне сознания, есть свои программы, которые пытаются уловить человеческое сознание и удержать в своем диапазоне частот. И если сознательные существа или сущности других миров могут выражать вибрации только своего мира, то человек способен выразить вибрации всех мыслимых миров, но, будучи уловленным силами какого-либо из планов реальности, он становится выразителем только этого плана. </w:t>
      </w:r>
    </w:p>
    <w:p>
      <w:pPr>
        <w:pStyle w:val="Normal"/>
        <w:ind w:firstLine="709"/>
        <w:jc w:val="both"/>
        <w:rPr/>
      </w:pPr>
      <w:r>
        <w:rPr>
          <w:sz w:val="36"/>
        </w:rPr>
        <w:t>Человек может освободиться от оков того мира, в котором он существует, только в том случае, когда осознает вибрации внутри себя, привязывающие его к материальному миру. И тогда это будет началом восхождения человеческого сознания по ступеням миров, вплоть до высочайшего  Божественного сознания.</w:t>
      </w:r>
    </w:p>
    <w:p>
      <w:pPr>
        <w:pStyle w:val="Normal"/>
        <w:widowControl w:val="false"/>
        <w:tabs>
          <w:tab w:val="clear" w:pos="720"/>
          <w:tab w:val="left" w:pos="709" w:leader="none"/>
          <w:tab w:val="left" w:pos="993" w:leader="none"/>
        </w:tabs>
        <w:ind w:firstLine="709"/>
        <w:jc w:val="both"/>
        <w:rPr>
          <w:sz w:val="36"/>
        </w:rPr>
      </w:pPr>
      <w:r>
        <w:rPr>
          <w:sz w:val="36"/>
        </w:rPr>
      </w:r>
    </w:p>
    <w:p>
      <w:pPr>
        <w:pStyle w:val="Normal"/>
        <w:widowControl w:val="false"/>
        <w:tabs>
          <w:tab w:val="clear" w:pos="720"/>
          <w:tab w:val="left" w:pos="709" w:leader="none"/>
          <w:tab w:val="left" w:pos="993" w:leader="none"/>
        </w:tabs>
        <w:ind w:firstLine="709"/>
        <w:jc w:val="both"/>
        <w:rPr>
          <w:sz w:val="36"/>
        </w:rPr>
      </w:pPr>
      <w:r>
        <w:rPr>
          <w:sz w:val="36"/>
        </w:rPr>
      </w:r>
    </w:p>
    <w:p>
      <w:pPr>
        <w:pStyle w:val="Heading1"/>
        <w:ind w:left="57" w:firstLine="709"/>
        <w:rPr/>
      </w:pPr>
      <w:r>
        <w:rPr/>
        <w:t>О ЖЕЛАНИЯХ</w:t>
      </w:r>
    </w:p>
    <w:p>
      <w:pPr>
        <w:pStyle w:val="Normal"/>
        <w:widowControl w:val="false"/>
        <w:ind w:firstLine="709"/>
        <w:jc w:val="both"/>
        <w:rPr>
          <w:sz w:val="36"/>
        </w:rPr>
      </w:pPr>
      <w:r>
        <w:rPr>
          <w:sz w:val="36"/>
        </w:rPr>
      </w:r>
    </w:p>
    <w:p>
      <w:pPr>
        <w:pStyle w:val="Normal"/>
        <w:widowControl w:val="false"/>
        <w:ind w:firstLine="709"/>
        <w:jc w:val="both"/>
        <w:rPr/>
      </w:pPr>
      <w:r>
        <w:rPr>
          <w:sz w:val="36"/>
        </w:rPr>
        <w:t>Вопрос: Что значит разотождествиться с желаниями?</w:t>
      </w:r>
    </w:p>
    <w:p>
      <w:pPr>
        <w:pStyle w:val="Normal"/>
        <w:widowControl w:val="false"/>
        <w:ind w:firstLine="709"/>
        <w:jc w:val="both"/>
        <w:rPr/>
      </w:pPr>
      <w:r>
        <w:rPr>
          <w:sz w:val="36"/>
        </w:rPr>
        <w:t>Ответ: Осознавать внутри себя желания, которые являются выразителем вашего эго и те, которые приходят извне и отвергать их, как не принадлежащие вам.</w:t>
      </w:r>
    </w:p>
    <w:p>
      <w:pPr>
        <w:pStyle w:val="Normal"/>
        <w:widowControl w:val="false"/>
        <w:ind w:firstLine="709"/>
        <w:jc w:val="both"/>
        <w:rPr>
          <w:sz w:val="36"/>
        </w:rPr>
      </w:pPr>
      <w:r>
        <w:rPr>
          <w:sz w:val="36"/>
        </w:rPr>
        <w:t>Вопрос: Что является источником желаний?</w:t>
      </w:r>
    </w:p>
    <w:p>
      <w:pPr>
        <w:pStyle w:val="Normal"/>
        <w:widowControl w:val="false"/>
        <w:ind w:firstLine="709"/>
        <w:jc w:val="both"/>
        <w:rPr/>
      </w:pPr>
      <w:r>
        <w:rPr>
          <w:sz w:val="36"/>
        </w:rPr>
        <w:t>Ответ: Все вещи, которые нас окружают, излучают вибрации, соответствующие их предназначению. Эти вибрации могут проникать в человека в виде желания обладать этими вещами или пользоваться ими определенным образом. Например, нож может быть использован и для того, чтобы резать хлеб и чтобы убивать.</w:t>
      </w:r>
    </w:p>
    <w:p>
      <w:pPr>
        <w:pStyle w:val="Normal"/>
        <w:widowControl w:val="false"/>
        <w:ind w:firstLine="709"/>
        <w:jc w:val="both"/>
        <w:rPr>
          <w:sz w:val="36"/>
        </w:rPr>
      </w:pPr>
      <w:r>
        <w:rPr>
          <w:sz w:val="36"/>
        </w:rPr>
        <w:t>Вопрос: Но желание секса может быть и без присутствия сексуального объекта.</w:t>
      </w:r>
    </w:p>
    <w:p>
      <w:pPr>
        <w:pStyle w:val="Normal"/>
        <w:widowControl w:val="false"/>
        <w:ind w:firstLine="709"/>
        <w:jc w:val="both"/>
        <w:rPr/>
      </w:pPr>
      <w:r>
        <w:rPr>
          <w:sz w:val="36"/>
        </w:rPr>
        <w:t>Ответ: Кроме объектов, окружающих человека и постоянно действующих на него, вокруг каждого из нас всегда “пасется” значительное количество сущностей, питающихся энергией желаний и эмоций, и подталкивающих нас к их реализации. Вибрации этих сущностей воспринимаются нами как секс, ревность, зависть, гнев, страх, тоска и т. п.</w:t>
      </w:r>
    </w:p>
    <w:p>
      <w:pPr>
        <w:pStyle w:val="Normal"/>
        <w:widowControl w:val="false"/>
        <w:ind w:firstLine="709"/>
        <w:jc w:val="both"/>
        <w:rPr/>
      </w:pPr>
      <w:r>
        <w:rPr>
          <w:sz w:val="36"/>
        </w:rPr>
        <w:t>Вопрос: Но тогда почему сущности, которые вызывают сексуальные влечения, не воздействуют на людей преклонного возраста?</w:t>
      </w:r>
    </w:p>
    <w:p>
      <w:pPr>
        <w:pStyle w:val="Normal"/>
        <w:widowControl w:val="false"/>
        <w:ind w:firstLine="709"/>
        <w:jc w:val="both"/>
        <w:rPr/>
      </w:pPr>
      <w:r>
        <w:rPr>
          <w:sz w:val="36"/>
        </w:rPr>
        <w:t>Ответ: Низшая природа посеяла в каждом человеке все мыслимые семена влечений, которые прорастают и распускаются в различные возрастные периоды и цветут в течении определенного количества времени. Человек похож на постоянно распускающийся бутон, из середины которого появляются все новые и новые лепестки, а периферические - вянут и опадают. В связи с этим меняется не только спектр желаний, но и характер человека. В определенном возрасте “опадают” и лепестки сексуального влечения.</w:t>
      </w:r>
    </w:p>
    <w:p>
      <w:pPr>
        <w:pStyle w:val="Normal"/>
        <w:widowControl w:val="false"/>
        <w:ind w:firstLine="709"/>
        <w:jc w:val="both"/>
        <w:rPr/>
      </w:pPr>
      <w:r>
        <w:rPr>
          <w:sz w:val="36"/>
        </w:rPr>
        <w:t>Семена влечений посеянные в человеке природой являются своеобразными крючками для эмоций и желаний, приходящих извне. Если “семя” проросло, то оно, притягивает желания извне, как аромат цветов привлекает пчел. Желания, приходящие извне, только тогда могут овладеть человеком, когда получат на это его согласие.</w:t>
      </w:r>
    </w:p>
    <w:p>
      <w:pPr>
        <w:pStyle w:val="Normal"/>
        <w:widowControl w:val="false"/>
        <w:ind w:firstLine="709"/>
        <w:jc w:val="both"/>
        <w:rPr/>
      </w:pPr>
      <w:r>
        <w:rPr>
          <w:sz w:val="36"/>
        </w:rPr>
        <w:t>Человеком управляют два типа желаний: одни обеспечивают его существование, другие направлены на достижение наслаждений. По мере развития цивилизации происходит постепенное перераспределение человеческих желаний в сторону преимущественного увлечения наслаждениями. Без желаний человек подобен своеобразной тряпичной кукле, которая способна осознавать самую себя и окружающий ее мир, но не способна самостоятельно действовать в этом мире.</w:t>
      </w:r>
    </w:p>
    <w:p>
      <w:pPr>
        <w:pStyle w:val="Normal"/>
        <w:widowControl w:val="false"/>
        <w:ind w:firstLine="709"/>
        <w:jc w:val="both"/>
        <w:rPr/>
      </w:pPr>
      <w:r>
        <w:rPr>
          <w:sz w:val="36"/>
        </w:rPr>
        <w:t>Чтобы выйти из тупика, в который нас так легко может загнать собственный ум, необходимо на эту проблему посмотреть с позиции духовного пути. Человек - это сосуд, который использует низшая природа, заполняя его желаниями. Для того чтобы этот сосуд заполнить Божественным присутствием, необходимо освободить его от того, что его заполняло прежде. По мере сознательного разотождествления с желаниями, идущими от низшей природы, человеком все в большей степени начинает управлять Высшая Божественная Природа. Разотождествление с желаниями возможно только при полной сдаче себя Божественному.</w:t>
      </w:r>
    </w:p>
    <w:p>
      <w:pPr>
        <w:pStyle w:val="Normal"/>
        <w:widowControl w:val="false"/>
        <w:ind w:firstLine="709"/>
        <w:jc w:val="both"/>
        <w:rPr/>
      </w:pPr>
      <w:r>
        <w:rPr>
          <w:sz w:val="36"/>
        </w:rPr>
        <w:t>Вопрос: Но сдаче Божественному должно предшествовать желание это сделать, а при разотождествлении с желанием эта сдача становится невозможной?</w:t>
      </w:r>
    </w:p>
    <w:p>
      <w:pPr>
        <w:pStyle w:val="Normal"/>
        <w:ind w:firstLine="709"/>
        <w:jc w:val="both"/>
        <w:rPr/>
      </w:pPr>
      <w:r>
        <w:rPr>
          <w:sz w:val="36"/>
        </w:rPr>
        <w:t>Ответ: Разотождествиться - это не только не быть слепым несознательным инструментом желаний, но стать господином желаний.</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РИВЯЗАННОСТИ - ЗАХВАЧЕННОСТИ</w:t>
      </w:r>
    </w:p>
    <w:p>
      <w:pPr>
        <w:pStyle w:val="Style12"/>
        <w:ind w:firstLine="709"/>
        <w:jc w:val="both"/>
        <w:rPr>
          <w:sz w:val="36"/>
        </w:rPr>
      </w:pPr>
      <w:r>
        <w:rPr>
          <w:sz w:val="36"/>
        </w:rPr>
      </w:r>
    </w:p>
    <w:p>
      <w:pPr>
        <w:pStyle w:val="Style12"/>
        <w:ind w:firstLine="709"/>
        <w:jc w:val="both"/>
        <w:rPr/>
      </w:pPr>
      <w:r>
        <w:rPr>
          <w:sz w:val="36"/>
        </w:rPr>
        <w:t xml:space="preserve">Одна из слушательниц положила на стол преподавателя рисунок, на котором был нарисован человек, от которого во все стороны до бесконечности отходили лучи. Подобного рода рисунок может быть хорошей иллюстрацией к состояниям, которые мы называем привязанностями. На первый взгляд привязанности к различного рода внешним объектам можно охарактеризовать, как отношения к этим объектам, чем бы они не являлись - вещами, людьми, идеями, процессами, событиями и т.п. В действительности, человек не может быть привязан к внешним объектам, потому что весь окружающий мир со всеми его сложностями заключается внутри нас самих. Каждый объект внешнего мира, чтобы быть осознанным нами, должен отразиться внутри нашего ума. Внутри нас должна существовать его модель или фантом, благодаря чему мы можем помнить об этом объекте. Таким же объектом для нас самих являемся и мы сами. Разумеется, совершенство этих фантомов и значимость их для нас, далеки от действительности, очень субъективны и несовершенны. Узнавание внешних объектов происходит путем сравнения их с уже знакомыми нам нашими внутренними фантомами. Фактически, если мы внимательно отнесемся к тому, что было сказано выше, то поймем, что любая форма взаимодействия с внешним миром происходит внутри нас. Сравнивая объекты внешнего мира с тем, что было отложено прежде нашим умом в память, мы оцениваем их не такими, какие они есть в действительности, а воспринимаем их в искаженном виде, так как между объектом, находящимся вне нас и нашим осознанием его, находится фантом. Этот фантом, как кривое зеркало искажает действительность. Отсюда возможность предвзятого отношения практически ко всему, что мы воспринимаем. Субъективное восприятие - всегда искажает действительность. </w:t>
      </w:r>
    </w:p>
    <w:p>
      <w:pPr>
        <w:pStyle w:val="Style12"/>
        <w:ind w:firstLine="709"/>
        <w:jc w:val="both"/>
        <w:rPr/>
      </w:pPr>
      <w:r>
        <w:rPr>
          <w:sz w:val="36"/>
        </w:rPr>
        <w:t xml:space="preserve"> </w:t>
      </w:r>
      <w:r>
        <w:rPr>
          <w:sz w:val="36"/>
        </w:rPr>
        <w:t>Наши привязанности - это отношения нашей внутренней воображаемой личности к фантомам, построенным нашим умом. Разумеется, отношение всегда эмоционально окрашено. Эта окраска может быть как положительной, так и отрицательной. Чем ярче эмоциональная окраска, тем в большей степени может быть привязанность или отвержение. Следует считать, что привязанности могут быть как положительными, так и отрицательными. Таким образом, привязанность - это стойкое эмоциональное отношение человека к какому-либо объекту.</w:t>
      </w:r>
    </w:p>
    <w:p>
      <w:pPr>
        <w:pStyle w:val="Style12"/>
        <w:ind w:firstLine="709"/>
        <w:jc w:val="both"/>
        <w:rPr/>
      </w:pPr>
      <w:r>
        <w:rPr>
          <w:sz w:val="36"/>
        </w:rPr>
        <w:t xml:space="preserve"> </w:t>
      </w:r>
      <w:r>
        <w:rPr>
          <w:sz w:val="36"/>
        </w:rPr>
        <w:t xml:space="preserve">То, что эмоциональные отношения между субъектом и объектом действительно - внутренний процесс, различной степени выраженности, свидетельствуют определенные эмоциональные состояния или отношения, которые могут быть внушены в гипнозе. Можно внушить загипнотизированному человеку присутствие какого-либо предмета и этот предмет станет для него безусловной реальностью, хотя в действительности этого предмета на месте проводимого эксперимента не существует. Можно внушить любое эмоциональное состояние или отношение к кому-либо или чему-либо и такого рода внушение для загипнотизированного человека так же станет реальностью. Другими словами, человек видит только то, что в виде отпечатков в памяти, в виде фантомов, существует в нем самом. Человек встречается с внешним миром внутри самого себя. </w:t>
      </w:r>
    </w:p>
    <w:p>
      <w:pPr>
        <w:pStyle w:val="Style12"/>
        <w:ind w:firstLine="709"/>
        <w:jc w:val="both"/>
        <w:rPr/>
      </w:pPr>
      <w:r>
        <w:rPr>
          <w:sz w:val="36"/>
        </w:rPr>
        <w:t xml:space="preserve"> </w:t>
      </w:r>
      <w:r>
        <w:rPr>
          <w:sz w:val="36"/>
        </w:rPr>
        <w:t>Наше "я" - все, что мы называем своей личностью - это не только то, что мы о себе думаем, но и вся сумма наших привязанностей. Практически, человеческая личность в большей своей части состоит из всевозможных заимствований чужих идей, чужих мнений, чужих знаний; мы подражаем чужим реакциям, чужим привычкам, мы копируем мир через кривое зеркало своего эго и то, что в результате получается, через привязанности становится частью нашей личности. И если бы только личности, все это становится нашей тюрьмой. Кроме того, между нами и объектами привязанностей существует целый спектр дополнительных всевозможных эмоциональных состояний. Например, мы можем бояться утратить объект нашей привязанности, или становимся агрессивными, когда кто-либо начинает претендовать на то, к чему мы привязаны. Мы можем гордиться нашим ребенком или какой-то вещью, считая их исключительными. И этот список эмоциональных состояний, связывающий нас с объектами наших привязанностей, мы можем продолжать еще очень долго. И, наконец, мы можем быть привязаны к нашим реакциям, к нашим идеям, нашим обычаям и условностям, которые как прокрустово ложе ограничивают наши возможности. Мы можем, кроме того, быть привязаны к ложным идеалам и к исключительности нашей собственной личности, и эта привязанность самая опасная, так как препятствует нашему росту, делая нас самодостаточными.</w:t>
      </w:r>
    </w:p>
    <w:p>
      <w:pPr>
        <w:pStyle w:val="Style12"/>
        <w:ind w:firstLine="709"/>
        <w:jc w:val="both"/>
        <w:rPr/>
      </w:pPr>
      <w:r>
        <w:rPr>
          <w:sz w:val="36"/>
        </w:rPr>
        <w:t xml:space="preserve"> </w:t>
      </w:r>
      <w:r>
        <w:rPr>
          <w:sz w:val="36"/>
        </w:rPr>
        <w:t>Любого рода привязанности - это клетки, которые делают нас ригидными и несвободными. Эти клетки не позволяют нам видеть мир таким, каков он есть на самом деле, и не дают нам возможности знать наше действительное предназначение здесь на Земле.</w:t>
      </w:r>
    </w:p>
    <w:p>
      <w:pPr>
        <w:pStyle w:val="Style12"/>
        <w:ind w:firstLine="709"/>
        <w:jc w:val="both"/>
        <w:rPr/>
      </w:pPr>
      <w:r>
        <w:rPr>
          <w:sz w:val="36"/>
        </w:rPr>
        <w:t xml:space="preserve"> </w:t>
      </w:r>
      <w:r>
        <w:rPr>
          <w:sz w:val="36"/>
        </w:rPr>
        <w:t>Некоторые привязанности, выйдя на передний план, могут настолько захватить нас, что становятся определяющими наше поведение и тогда они перерастают в захваченность. Это состояние, в котором мы не способны контролировать себя, будучи совершенно несознательными. Можно сказать, что мы захвачены земной природой, которая неисчислимыми связями держит нас в своих сетях или клетках, к которым мы настолько привыкли, что перестали замечать свою несвободу. Возьмем для примера условности, которые определяют наше поведение среди людей. Условности определяют для нас, – что можно делать, а что нельзя, что хорошо, а что плохо. Условности всегда привязаны к месту и времени, когда они получают право ограничивать нас или позволять нам что-то делать или кем-то быть. Условности, как некая одежда, которую мы вынуждены постоянно носить. И чем цивилизованнее становится человек, тем больше условностей ограничивают его и определяют его поведение. Представьте себе, что все условности вдруг исчезли, и как бы мы ни вели себя, никто за это не осудил бы нас. Мы можем свободно заходить в чужие квартиры, рыться в чужих домашних библиотеках, без приглашения садиться за стол вместе с хозяевами, чтобы пообедать, делать какие-либо замечания посторонним людям, не соблюдать иерархию взаимоотношений, не считать обязательным выполнение своего долга, или не принимать во внимание условия, в которых мы находимся, и вести себя так, как будто мы ведем себя вполне позволительно. Приведу случай, который однажды произошел со мной. Я стоял в очереди на почте, чтобы отправить, обещанные мной книги, моему приятелю. По мере продвижения очереди, я передвигал сумку с книгами по столу справа от меня. Вдруг вижу, сзади от меня протягивается рука и вытаскивает из моей сумки одну из книг. Оглянувшись, я увидел невысокую женщину лет тридцати, спокойно перелистывающую мою книгу.</w:t>
      </w:r>
    </w:p>
    <w:p>
      <w:pPr>
        <w:pStyle w:val="Style12"/>
        <w:ind w:firstLine="709"/>
        <w:jc w:val="both"/>
        <w:rPr>
          <w:sz w:val="36"/>
        </w:rPr>
      </w:pPr>
      <w:r>
        <w:rPr>
          <w:sz w:val="36"/>
        </w:rPr>
        <w:t>- "Это наверно моя книга? - спокойно спросил я.</w:t>
      </w:r>
    </w:p>
    <w:p>
      <w:pPr>
        <w:pStyle w:val="Style12"/>
        <w:ind w:firstLine="709"/>
        <w:jc w:val="both"/>
        <w:rPr/>
      </w:pPr>
      <w:r>
        <w:rPr>
          <w:sz w:val="36"/>
        </w:rPr>
        <w:t xml:space="preserve">- "Да, это ваша книга" - так же спокойно ответила она. - "как я поняла, вы собираетесь их куда-то посылать и я хочу успеть посмотреть ее. А какие еще книги там, в вашей сумке?" Вот уж поистине незакомплексованный человек. Представьте себе, что вы, находясь на многолюдной улице, стали бы вести себя так, как будто вы находитесь у себя дома наедине с собой. Или на этой же самой улице вы стали бы вести себя так же, как на пляже. Находясь в гостях, стали бы спокойно переодеваться в пижаму хозяина квартиры. Несоответствий такого рода можно приводить еще довольно много, но загляните в самого себя и вы увидите, что в период просмотра этих несоответствий, вы осознали что-то в себе, которое знает, что можно делать, а что нельзя. Значит условности, которыми мы руководствуемся в нашей жизни, находятся внутри нас в виде своеобразной программы, диктующей нам наше поведение. Эти программы действуют в каждом человеке и если они сходны по содержанию, то наше поведение среди людей считается адекватным. И что самое интересное, так это то, что не все условности мы приобрели через воспитание, со многими из них мы родились. И уже дети раннего возраста при посторонних людях ведут себя иначе, чем тогда, когда они находятся наедине с родителями. Практически никто, за исключением единиц, не знает, как себя чувствует человек, свободный от привязанностей </w:t>
      </w:r>
    </w:p>
    <w:p>
      <w:pPr>
        <w:pStyle w:val="Style12"/>
        <w:ind w:firstLine="709"/>
        <w:jc w:val="both"/>
        <w:rPr/>
      </w:pPr>
      <w:r>
        <w:rPr>
          <w:sz w:val="36"/>
        </w:rPr>
        <w:t>Наше стремление быть привязанными к условностям, правилам, идеям, людям, вещам, определенным видам деятельности - создают иллюзию ценности нашей жизни, ее защищенности, заполняет ее смыслом. Мы распоряжаемся нашей жизнью, как нищий из произведения Марка Твена - "Принц и нищий", распоряжался королевской печатью (он колол ею орехи). Если подходить объективно к проблеме привязанностей, то можно увидеть, что не мы имеем всевозможного рода привязанности, а низшая природа, всевозможными способами привязывает нас к себе. Мы ее дети и она не спешит расставаться с нами.</w:t>
      </w:r>
    </w:p>
    <w:p>
      <w:pPr>
        <w:pStyle w:val="Style12"/>
        <w:ind w:firstLine="709"/>
        <w:jc w:val="both"/>
        <w:rPr/>
      </w:pPr>
      <w:r>
        <w:rPr>
          <w:sz w:val="36"/>
        </w:rPr>
        <w:t xml:space="preserve"> </w:t>
      </w:r>
      <w:r>
        <w:rPr>
          <w:sz w:val="36"/>
        </w:rPr>
        <w:t>Бывает и так, когда захваченность какой-либо идеей может перерасти в фанатизм, а в некоторых случаях в болезненное паранойяльное состояние. Захваченности любой интенсивности подчиняют себе не только витальную часть человеческого существа, но и его ум и волю, которые становятся, в этом случае, послушными инструментами, часто, не самых высоких сил.</w:t>
      </w:r>
    </w:p>
    <w:p>
      <w:pPr>
        <w:pStyle w:val="Normal"/>
        <w:ind w:firstLine="709"/>
        <w:jc w:val="both"/>
        <w:rPr/>
      </w:pPr>
      <w:r>
        <w:rPr>
          <w:sz w:val="36"/>
        </w:rPr>
        <w:t xml:space="preserve"> </w:t>
      </w:r>
      <w:r>
        <w:rPr>
          <w:sz w:val="36"/>
        </w:rPr>
        <w:t xml:space="preserve">Необходимо отличать способность быть захваченным от способности к отождествлению. Захватывает всегда эго. Оно может захватить ситуацию и привести нас к определенному типу реакции - агрессии, удивлению, ревности, удовольствию, радости и т.д. Захваченность это всегда реакция внешней части нашего существа. Отождествление - это реакция более глубоких структур нашей личности. Это реакции нашего подсознательного, которое объединяет нас со всем живым в земной единый организм. Фактически, все связи живого человеческого организма, замыкаются внутри нас. То, что мы называем собой, в действительности является своеобразным биороботом, искусно управляемым низшей природой, и это мы легко обнаруживаем, если начинаем наблюдать за динамикой нашего физического тела. </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 РАДОСТИ</w:t>
      </w:r>
    </w:p>
    <w:p>
      <w:pPr>
        <w:pStyle w:val="Normal"/>
        <w:ind w:firstLine="709"/>
        <w:jc w:val="both"/>
        <w:rPr>
          <w:sz w:val="36"/>
        </w:rPr>
      </w:pPr>
      <w:r>
        <w:rPr>
          <w:sz w:val="36"/>
        </w:rPr>
      </w:r>
    </w:p>
    <w:p>
      <w:pPr>
        <w:pStyle w:val="Normal"/>
        <w:ind w:firstLine="709"/>
        <w:jc w:val="both"/>
        <w:rPr/>
      </w:pPr>
      <w:r>
        <w:rPr>
          <w:sz w:val="36"/>
        </w:rPr>
        <w:t>Обычный человек никогда не испытывает истинной радости в течение всей своей жизни. Он обычно принимает за радость состояние удовлетворения достигнутым, но такого рода удовлетворение не может продолжаться долго, так как достигнутое всегда надо удерживать, потому что никогда нет уверенности, что оно не может быть однажды утрачено. Путая удовлетворение со счастьем или радостью, человек стремится вновь и вновь испытать это состояние, но для этого он должен опять-таки чего-либо достичь. Но достичь человек может только во внешнем мире, и удерживать достигнутое он так же может только во внешнем мире. И тогда человек приходит к страданиям или по утраченному или по тому, чего невозможно достичь.</w:t>
      </w:r>
    </w:p>
    <w:p>
      <w:pPr>
        <w:pStyle w:val="Normal"/>
        <w:ind w:firstLine="709"/>
        <w:jc w:val="both"/>
        <w:rPr/>
      </w:pPr>
      <w:r>
        <w:rPr>
          <w:sz w:val="36"/>
        </w:rPr>
        <w:t>Если бы человек мог любить, то он не боялся бы потерять любимого человека, и не страдал бы от ревности. Если бы человек мог любить, он не стремился бы постоянно утверждать свою любовь, или же искать подтверждения, что его любят. Тогда человек стремится не быть любимым, а быть удовлетворенным. Он удовлетворен, что его не предпочтут другому, он удовлетворен, что его значимость поддерживается на должном уровне и он удовлетворен своей мужественностью, внешностью и т. д. В действительности, человек не знает что такое радость, и, поэтому, он постоянно стремится к удовлетворению и как следствие этого - к захватыванию.</w:t>
      </w:r>
    </w:p>
    <w:p>
      <w:pPr>
        <w:pStyle w:val="Normal"/>
        <w:ind w:firstLine="709"/>
        <w:jc w:val="both"/>
        <w:rPr/>
      </w:pPr>
      <w:r>
        <w:rPr>
          <w:sz w:val="36"/>
        </w:rPr>
        <w:t>Истинная радость и счастье - это состояние, которое может быть только вместе с любовью, не эгоистической, а Божественной. Но такая радость будет нуждаться уже не в захватывании, а отдаче. Истинная любовь и радость могут только давать, не требуя ничего взамен.</w:t>
      </w:r>
    </w:p>
    <w:p>
      <w:pPr>
        <w:pStyle w:val="Heading2"/>
        <w:ind w:firstLine="709"/>
        <w:jc w:val="both"/>
        <w:rPr>
          <w:sz w:val="36"/>
        </w:rPr>
      </w:pPr>
      <w:r>
        <w:rPr>
          <w:sz w:val="36"/>
        </w:rPr>
      </w:r>
    </w:p>
    <w:p>
      <w:pPr>
        <w:pStyle w:val="Heading2"/>
        <w:ind w:firstLine="709"/>
        <w:jc w:val="both"/>
        <w:rPr/>
      </w:pPr>
      <w:r>
        <w:rPr/>
      </w:r>
    </w:p>
    <w:p>
      <w:pPr>
        <w:pStyle w:val="Heading1"/>
        <w:ind w:left="57" w:firstLine="709"/>
        <w:rPr/>
      </w:pPr>
      <w:r>
        <w:rPr/>
        <w:t>ЕЩЕ О РАБОТЕ С ЭМОЦИЯМИ И ЗЕРКАЛАМИ</w:t>
      </w:r>
    </w:p>
    <w:p>
      <w:pPr>
        <w:pStyle w:val="Normal"/>
        <w:ind w:firstLine="709"/>
        <w:jc w:val="both"/>
        <w:rPr>
          <w:sz w:val="36"/>
        </w:rPr>
      </w:pPr>
      <w:r>
        <w:rPr>
          <w:sz w:val="36"/>
        </w:rPr>
        <w:t xml:space="preserve"> </w:t>
      </w:r>
    </w:p>
    <w:p>
      <w:pPr>
        <w:pStyle w:val="TextBody"/>
        <w:ind w:firstLine="709"/>
        <w:rPr/>
      </w:pPr>
      <w:r>
        <w:rPr/>
        <w:t>Любые эмоциональные состояния в своей основе имеют первоначальный источник, который чаще всего имеет врожденный характер. В различные периоды жизни одни и те же эмоции, заложенные в природе человека еще до его рождения, проявляют себя по-разному, и это связано с тем, что первые проявления эмоций еще не зрелых, еще не имеющих сформированной определенности, не имеют адекватной связи с конкретными внешними ситуациями. И только в более позднем возрасте, постепенно возникает все более полное соответствие внутренней эмоциональной реакции на внешнюю ситуацию. К старости вновь происходит постепенное нарушение адекватности эмоциональных реакций на внешние события.</w:t>
      </w:r>
    </w:p>
    <w:p>
      <w:pPr>
        <w:pStyle w:val="Normal"/>
        <w:ind w:firstLine="709"/>
        <w:jc w:val="both"/>
        <w:rPr/>
      </w:pPr>
      <w:r>
        <w:rPr>
          <w:sz w:val="36"/>
        </w:rPr>
        <w:t>Одной из важных частей духовной работы является овладение эмоциональной сферой и подчинение ее сознанию человека. Для этой цели духовный искатель, будучи постоянно бдительным, должен сознательно «охотиться» за любого рода эмоциями, осознавать их и не потакать им. Но такого рода работа может продолжаться бесконечно долго, не приводя к желаемому результату так быстро, как бы этого хотелось. Необходимо очистить всю эмоциональную линию, идущую от сегодняшнего дня к своим истокам. Тогда «Материнский лес» будет пройден и возврата эмоции, больше не произойдет. Практически эмоциональную линию можно сравнить с нитью, на которую нанизаны события, связанные с этой эмоцией. И если мы будем внимательны к возникающим эмоциям, если наше сознание будет достаточно устойчивым при этом наблюдении, то возникшая по какому-то поводу эмоция, поднимет из памяти событие, во время которого возникало аналогичное эмоциональное состояние. Попытайтесь наиболее полно пережить это событие из прошлого, и тогда вы сможете осознать следующее событие из еще более глубокого прошлого. Вы, как бы держась за эмоциональную нить, уходите все глубже и глубже в ваше детство. Но путешествие может продолжаться и дальше, в тот период вашего существования, который предшествовал вашему рождению, в период от вашего зачатия до появления на белый свет. Именно в этот период развивалась, находившаяся прежде в потенциальном состоянии, ваша эмоциональная сфера. Те эмоции, которые переживались вашими родителями до вашего рождения, сформировали и вашу эмоциональную сферу с ее особенностями и предпочтениями. Даже ваши интересы в какой-то мере обязаны своим существованием интересам ваших родителей.</w:t>
      </w:r>
    </w:p>
    <w:p>
      <w:pPr>
        <w:pStyle w:val="TextBody"/>
        <w:ind w:firstLine="709"/>
        <w:rPr>
          <w:sz w:val="36"/>
        </w:rPr>
      </w:pPr>
      <w:r>
        <w:rPr>
          <w:sz w:val="36"/>
        </w:rPr>
      </w:r>
    </w:p>
    <w:p>
      <w:pPr>
        <w:pStyle w:val="TextBody"/>
        <w:ind w:firstLine="709"/>
        <w:rPr/>
      </w:pPr>
      <w:r>
        <w:rPr/>
      </w:r>
    </w:p>
    <w:p>
      <w:pPr>
        <w:pStyle w:val="Heading1"/>
        <w:ind w:left="57" w:firstLine="709"/>
        <w:rPr/>
      </w:pPr>
      <w:r>
        <w:rPr/>
        <w:t>НЕКОТОРЫЕ СПОСОБЫ ФОРМИРОВАНИЯ НАСТРОЕНИЯ</w:t>
      </w:r>
    </w:p>
    <w:p>
      <w:pPr>
        <w:pStyle w:val="Heading1"/>
        <w:ind w:left="57" w:firstLine="709"/>
        <w:rPr/>
      </w:pPr>
      <w:r>
        <w:rPr/>
      </w:r>
    </w:p>
    <w:p>
      <w:pPr>
        <w:pStyle w:val="Normal"/>
        <w:ind w:firstLine="709"/>
        <w:jc w:val="both"/>
        <w:rPr>
          <w:sz w:val="36"/>
        </w:rPr>
      </w:pPr>
      <w:r>
        <w:rPr>
          <w:sz w:val="36"/>
        </w:rPr>
      </w:r>
    </w:p>
    <w:p>
      <w:pPr>
        <w:pStyle w:val="TextBody"/>
        <w:ind w:firstLine="709"/>
        <w:rPr/>
      </w:pPr>
      <w:r>
        <w:rPr/>
        <w:t xml:space="preserve">Известно, что когда у нас плохое настроение, то любая работа делается плохо и наоборот, при хорошем настроении все дается легко и окружающим нас людям хорошо с нами. Когда нам плохо - мы очень часто портим настроение всем, кто находятся рядом с нами. Но часто нам плохо не потому, что с нами что-то произошло плохое – бывает, что наше настроение снижено, потому что мы устали, не выспались, нам предстоят какие-то трудные дела, а может быть нам нездоровится. В любом случае, когда нам плохо - это плохо. </w:t>
      </w:r>
    </w:p>
    <w:p>
      <w:pPr>
        <w:pStyle w:val="TextBody"/>
        <w:ind w:firstLine="709"/>
        <w:rPr/>
      </w:pPr>
      <w:r>
        <w:rPr/>
        <w:t>Но давайте рассмотрим некоторые механизмы, определяющие наше настроение. Мы уже говорили, что человеческая субличность состоит из многих субличностей, каждая из которых имеет определенное поле деятельности и может быть связана с определёнными эмоциональными комплексами. Предположим, в связи с какими-то обстоятельствами у человека появилось плохое настроение. Он не мог это настроение как-то проявить и оно, не реализованное, ушло вместе с субличностью в подсознание. В нашей памяти эмоции и события хранятся отдельно и в связи с этим бывают случаи когда, пытаясь что-либо вспомнить мы вдруг осознаем, что наше настроение испортилось, но факта, который бы определил причину сниженного настроения мы так и не смогли вспомнить,  а бывает и наоборот. И в результате, эмоции, имеющие определенную окраску, которые не могли быть реализованы в свое время, накапливаясь в подсознании, суммируются и все, что было в прошлом окрашенным в отрицательные эмоции, в конечном счете, создает определенный эмоциональный фон. В результате то, какие мы есть сейчас, зависит от нашего эмоционального состояния сформированного в прошлом. С этим связано и наше отношение к миру, и наше отношение к самому себе, и от этого зависит, насколько эффективны мы при выполнении какой-либо работы.</w:t>
      </w:r>
    </w:p>
    <w:p>
      <w:pPr>
        <w:pStyle w:val="TextBody"/>
        <w:ind w:firstLine="709"/>
        <w:rPr/>
      </w:pPr>
      <w:r>
        <w:rPr/>
        <w:t>Используя нереализованные эмоциональные состояния, которые в связи с этим опускаются в подсознание, можно те из них, которые содержат в себе положительный потенциал, накапливать. Обычно это делается следующим образом: по какому-то поводу у вас возникло чувство радости, вы не спешите делиться этим чувством ни с кем, но освободите его, переключив свое внимание на что угодно, чтобы положительная эмоция не растратилась. Удерживайте свое сознание в стороне от того события, которое породило радость до тех пор, пока не почувствуете, что у вас уже нет желания делиться с кем-либо о своих приятных переживаниях. И ваша положительная эмоция уйдет в подсознание и будет оттуда окрашивать ваше настроение в положительные цвета, одновременно повышая вашу работоспособность. Намеренно припомните какое-нибудь приятное событие в вашей жизни. Попробуйте еще раз пережить его. И когда вы осознаете, что воспоминания стали достаточно эмоциональными, точно так же переключите свое внимание на другое индифферентное событие, и через некоторое время и эта положительная эмоция уйдет в ваше подсознание. Накапливайте в вашем подсознании как можно больше положительных переживаний, и в скором времени вы почувствуете, что стали более жизнерадостны и уверенны в себе. С отрицательными эмоциями следует поступать наоборот. Вы можете выплакать их, рассказать о неприятностях кому-либо, чтобы получить эмоциональное облегчение. Вы можете вспоминать неприятные события в прошлом и стараться представить их для себя в смешном виде, чтобы в какой-то мере нейтрализовать их. И если вы будете достаточно настойчивы в подобного рода упражнениях, то за сравнительно небольшой срок в значительной мере исправите свой повседневный эмоциональный фон. Но и это еще не все. Существуют некоторые методы, которые могут достаточно эффективно воздействовать на ваш эмоциональный фон. Каждый знает, что значимость того или иного события определяет наше отношение к нему. Чем более значимым для нас является событие, тем в большей мере находимся мы под его влиянием, и тем меньше осознаем истинное положение дел. Необходимо отстраниться от подобного рода влияния. Проведу такую параллель. Представьте событие, как некий объект, находящийся непосредственно перед глазами. Хотя этот объект и не большой, но в том положении, в котором он находится, он заслоняет весь мир. Вы не видите никакого выхода. Выход, конечно, есть, но он не виден. Представьте себе вашу проблему как некоторую фотографию, затем отстраните ее от себя как можно дальше, пусть ветер унесет ее за горизонт. Удержите свое внимание на бесконечности, в которой исчезла ваша проблема. Вокруг вас светлый мир, покой и безопасность. Осознайте, почувствуйте всем своим существом этот покой, а теперь отвлекитесь. Осознайте, насколько изменилось ваше состояние в лучшую сторону. Однажды мне пришлось использовать еще одну методику, которая родилась в период моего общения с одним депрессивным пациентом.</w:t>
      </w:r>
    </w:p>
    <w:p>
      <w:pPr>
        <w:pStyle w:val="Normal"/>
        <w:ind w:firstLine="709"/>
        <w:jc w:val="both"/>
        <w:rPr/>
      </w:pPr>
      <w:r>
        <w:rPr>
          <w:sz w:val="36"/>
        </w:rPr>
        <w:t>Человек, с которым я в то время работал, был вечно подавленный и какой-то серый. Когда я спросил его испытывал ли он когда-либо в своей жизни радость? Он некоторое время молчал, затем ответил, что в его жизни ничего радостного не было, а было только серое, печальное состояние. Я подумал, что такого рода воспоминания могут быть связаны с его сегодняшним состоянием. Известно, что когда нам плохо, то легче вспоминается плохое, чем хорошее. Но все равно, это было тяжело. Все попытки найти первичный источник печального состояния оканчивались неудачей. Похоже, он родился в плохом настроении. Событий, которые содержали в себе отрицательные эмоции, он мог вспоминать сколько угодно. Но я заметил, что оценка этих событий всегда была гипертрофированна. По-видимому, в нем было что-то, ожидающее от мира насилия и страдания. Я попросил его вспомнить наиболее неприятное событие в его жизни. Некоторое время спустя он сказал, что это событие находится прямо перед ним. - Эмоциональная оценка этого события принадлежит вашему сегодняшнему состоянию или же событие содержит его в себе? - Нет, ответил он, это просто картинка, а эмоция, которая сопровождала это событие в то время, сейчас находится позади меня и обволакивает мою шею. Похоже, она даже душит меня. При дальнейшей работе, оказалось, что все отрицательные эмоции располагаются у него позади, на уровне плеч и даже выше. Они находились в огромной емкости, похожей на воронку, края которой были высоко над головой. Все отрицательные эмоции выглядели как черные упругие полупрозрачные шарики диаметром около пяти сантиметров. Внутри каждого из них находился символ, обозначающий причину плохого состояния или даже страдания. Эти шарики могли менять свою форму и плотно обволакивать шею, если событие вспоминалось достаточно ярко. И тогда у него создавалось впечатление, что на него наваливалась вся масса отрицательных состояний одновременно и жизнь становилась для него в это время невыносимой. Тогда я предложил ему представить, что над его головой находится солнце, от которого вниз, прямо в емкость с отрицательными эмоциями, опустился шланг, и солнце сейчас работает как пылесос. Это очень мощный пылесос и ничто не может противостоять ему. Пациент оживился. Он сказал, что внутренние стенки воронки крупноячеистые и из глубины этих ячеек бесконечно выплывают все новые и новые эмоциональные шарики. Тогда ему было предложено увидеть, что солнце в резкой степени усилило свою работу. Оно всасывает эмоциональные формы и сжигает их в себе. Это привело к тому, что «пылесос» стал не только всасывать в себя содержимое воронки, но одновременно разрушал ячеистую ее поверхность, отламывая от нее куски и всасывая в себя вместе с черными шариками. Когда пациенту было предложено увеличить диаметр шланга, чтобы работа шла быстрее, он заявил, что сделать это не может, так как происходящее теперь зависит не от него, а от солнца. Возможно именно в это время, когда от нас уже ничего не зависит и события развиваются самостоятельно, происходит наиболее эффективная работа. Затем пациент сообщил, что воронка уже пустая, но узкая ее часть опускается вниз уже на уровень его ног, и теперь шланг высасывает содержимое ствола воронки. Он говорил, что следует своим сознанием в глубину ствола за шлангом солнечного пылесоса. И вдруг он увидел, что он провалился в какой-то черный мир. Вокруг абсолютная тьма, но он осознает, что в этом мире нет никакой тверди. Похоже, что черное небо перевернулось вниз и все это неопределенное пространство заполнено странными формами жизни, похожими на черные ртутные шарики, такого же размера как его отрицательные эмоции с той лишь разницей, что они были совершенно безэмоциональными и в то же время полностью сознательными. Похоже было, что когда они попадают в человеческий мир они насыщаются различного рода отрицательными эмоциями и питаются ими. Вот и сейчас они расположились позади его, стремясь к тому, чтобы он не осознал их присутствие. Но в то же время он осознавал, что они каким-то образом поднимают в нем страх и раздражение, которые охватывают его сзади, и это становилось невыносимым, что послужило причиной возвращения его в собственное тело, сидящее на диване. После чего ему было предложено заткнуть солнечным расплавленным лучом трубу воронки, ведущую в темный мир хищных сущностей. Когда он заполнил ее и открыл глаза, то через некоторое время сказал, что состояние его ровное, гнетущего состояния тоски уже нет, но в то же время у него есть ощущение, что он чего-то лишился. И это понять было можно. Ведь он в течение всей своей жизни «таскал за спиной» все увеличивающийся груз отрицательных эмоций.</w:t>
      </w:r>
    </w:p>
    <w:p>
      <w:pPr>
        <w:pStyle w:val="Heading2"/>
        <w:ind w:firstLine="709"/>
        <w:jc w:val="both"/>
        <w:rPr>
          <w:sz w:val="36"/>
        </w:rPr>
      </w:pPr>
      <w:r>
        <w:rPr>
          <w:sz w:val="36"/>
        </w:rPr>
      </w:r>
    </w:p>
    <w:p>
      <w:pPr>
        <w:pStyle w:val="Heading2"/>
        <w:ind w:firstLine="709"/>
        <w:jc w:val="both"/>
        <w:rPr/>
      </w:pPr>
      <w:r>
        <w:rPr/>
      </w:r>
    </w:p>
    <w:p>
      <w:pPr>
        <w:pStyle w:val="Heading1"/>
        <w:ind w:left="57" w:firstLine="709"/>
        <w:rPr/>
      </w:pPr>
      <w:r>
        <w:rPr/>
        <w:t>ЕЩЕ О ЗОНАХ ВЛИЯНИЯ</w:t>
      </w:r>
    </w:p>
    <w:p>
      <w:pPr>
        <w:pStyle w:val="Normal"/>
        <w:rPr>
          <w:sz w:val="36"/>
        </w:rPr>
      </w:pPr>
      <w:r>
        <w:rPr>
          <w:sz w:val="36"/>
        </w:rPr>
      </w:r>
    </w:p>
    <w:p>
      <w:pPr>
        <w:pStyle w:val="Normal"/>
        <w:ind w:firstLine="709"/>
        <w:jc w:val="both"/>
        <w:rPr>
          <w:sz w:val="36"/>
        </w:rPr>
      </w:pPr>
      <w:r>
        <w:rPr>
          <w:sz w:val="36"/>
        </w:rPr>
      </w:r>
    </w:p>
    <w:p>
      <w:pPr>
        <w:pStyle w:val="TextBody"/>
        <w:ind w:firstLine="709"/>
        <w:rPr/>
      </w:pPr>
      <w:r>
        <w:rPr/>
        <w:t>Однажды мы говорили о зонах влияния и упоминали четыре зоны, ближайшая из которых была интимная, затем - личностная, за которой следовала - социальная и последней была общественная зона. Не следует думать, что эти зоны жестко очерчены. Когда мы с кем-либо общаемся, то наша личностная зона может значительно сдвинуться вперед к нашему собеседнику, в то же время, оставаясь по обе стороны физического тела очень тонкими и узкими. В то время, когда мы вспоминаем что-либо, то эти события переносятся нами в нашу интимную зону, в которой мы становимся способными пережить всю их полноту. Разумеется, в интимной зоне могут быть не только приятные переживания, но и неприятные. Человеческая интимная зона это пространство, в которое пытается попасть каждый, стремящийся или заслужить доверие или же получить власть над этим человеком. И для этого существуют способы, которые мы, люди, используем очень часто, и почти всегда совершенно несознательно. Вероятно, необходимо делать ревизию своей интимной психологической зоны и периодически освобождаться от тех влияний и привязанностей, которые для нас служат помехой или создают тяжелые эмоциональные состояния. И тогда от этих насыщенных эмоциями событий в нашей памяти останутся только тени, пустышки, лишенные эмоций.</w:t>
      </w:r>
    </w:p>
    <w:p>
      <w:pPr>
        <w:pStyle w:val="Normal"/>
        <w:ind w:firstLine="709"/>
        <w:jc w:val="both"/>
        <w:rPr/>
      </w:pPr>
      <w:r>
        <w:rPr>
          <w:sz w:val="36"/>
        </w:rPr>
        <w:t>Но при такой работе мы должны помнить, что в тех случаях, когда отрицательные эмоции находятся в нашей интимной зоне, они настоятельно требуют своей реализации, которая может выражаться и в агрессии, и в плаче или еще в какой-либо форме. Но при этом нужно помнить, что реализованная эмоция этим самым получает право на свое возвращение. Реализация эмоции не только нейтрализует ее, но вернувшись, некоторое время спустя, она выглядит более сильной и более настойчиво заявляет о своих правах. Поэтому с такого рода эмоциями следует быть осторожными и не позволять им реализовать себя. Можно уменьшить их значимость, создав ее уменьшенный образ, и может быть даже «забросить ее куда-нибудь подальше». Наше отношение к жизни всегда определяется тем, что находится в нашей интимной зоне. Мы легко становимся захваченными тем, что есть в этой зоне. Поэтому насыщайте свою интимную психологическую зону всем хорошим, духовным, добрым, прекрасным и это создаст определенное отношение к окружающему вас миру.</w:t>
      </w:r>
    </w:p>
    <w:p>
      <w:pPr>
        <w:pStyle w:val="Heading2"/>
        <w:ind w:firstLine="709"/>
        <w:jc w:val="both"/>
        <w:rPr>
          <w:sz w:val="36"/>
        </w:rPr>
      </w:pPr>
      <w:r>
        <w:rPr>
          <w:sz w:val="36"/>
        </w:rPr>
      </w:r>
    </w:p>
    <w:p>
      <w:pPr>
        <w:pStyle w:val="Heading2"/>
        <w:ind w:firstLine="709"/>
        <w:jc w:val="both"/>
        <w:rPr/>
      </w:pPr>
      <w:r>
        <w:rPr/>
      </w:r>
    </w:p>
    <w:p>
      <w:pPr>
        <w:pStyle w:val="Heading1"/>
        <w:ind w:left="57" w:firstLine="709"/>
        <w:rPr/>
      </w:pPr>
      <w:r>
        <w:rPr/>
        <w:t>ЕЩЕ НЕМНОГО О РАДОСТ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Существует витальная радость, связанная с чувством общности, единства, которое приносит удовлетворение, защиту, надежность. Принадлежать к какому-то сообществу - это не быть одному, это быть нужным, быть частью целого, и, следовательно, быть значимым для этого целого. И это приносит удовлетворение. Но для человека, живущего интересами материального мира, только витальное единство приносит радость. И к витальному единству человек может придти различными путями. Хоровые пения для поющих приносят радость, потому что в мелодиях песен реализует себя человеческая витальная часть. И если мы поем хором, то наши витальные вибрации объединяются, и мы растворяемся в общности. Когда мы оказываемся в атмосфере ритмов, которые заставляют резонировать какие-то части нашего витала, то в тот период, когда усиленные ритмами наши витальные вибрации сливаются с аналогичными вибрациями других людей, мы так же испытываем радость. Поэтому так привлекательны для людей выступления различного рода эстрадных певцов, ритмы мелодий которых тысячекратно усиленные электронной аппаратурой, заставляют витальную часть всех присутствующих в залах, синхронно вибрировать, объединяя в этих вибрациях множество людей и принося им радость единства. Но радость единства возникает на любом уровне и на дне человеческого разложения и на высотах человеческого духа. И в этом скрытая опасность ловушек, расставленных на пути всего человечества. Вибрации агрессии так же могут объединять, принося чувство радости и удовлетворения ее участникам. Прекрасное церковное пение так же приводит к витальному слиянию поющих, и этим самым приносит им радость. Слияние человеческого сознания с сознанием Божественным, приносит бесконечную радость для человека, с которым это произошло. Но не все люди, к сожалению, достаточно разборчивы в источниках радости. Эмоционально ярко окрашенные человеческие состояния - это время, когда происходит наиболее интенсивная трансформация человека или в сторону, деградации его личности, или же восхождения его духа. Все зависит от того, что выбирает для себя человек источником радости.</w:t>
      </w:r>
    </w:p>
    <w:p>
      <w:pPr>
        <w:pStyle w:val="Heading2"/>
        <w:ind w:firstLine="709"/>
        <w:jc w:val="both"/>
        <w:rPr>
          <w:sz w:val="36"/>
        </w:rPr>
      </w:pPr>
      <w:r>
        <w:rPr>
          <w:sz w:val="36"/>
        </w:rPr>
      </w:r>
    </w:p>
    <w:p>
      <w:pPr>
        <w:pStyle w:val="Heading2"/>
        <w:ind w:firstLine="709"/>
        <w:jc w:val="both"/>
        <w:rPr/>
      </w:pPr>
      <w:r>
        <w:rPr/>
      </w:r>
    </w:p>
    <w:p>
      <w:pPr>
        <w:pStyle w:val="Heading1"/>
        <w:ind w:left="57" w:firstLine="709"/>
        <w:rPr/>
      </w:pPr>
      <w:r>
        <w:rPr/>
        <w:t>СОБЛАЗНЫ И ОБРАЗЫ</w:t>
      </w:r>
    </w:p>
    <w:p>
      <w:pPr>
        <w:pStyle w:val="Normal"/>
        <w:rPr>
          <w:sz w:val="36"/>
        </w:rPr>
      </w:pPr>
      <w:r>
        <w:rPr>
          <w:sz w:val="36"/>
        </w:rPr>
      </w:r>
    </w:p>
    <w:p>
      <w:pPr>
        <w:pStyle w:val="Normal"/>
        <w:ind w:firstLine="709"/>
        <w:jc w:val="both"/>
        <w:rPr>
          <w:sz w:val="36"/>
        </w:rPr>
      </w:pPr>
      <w:r>
        <w:rPr>
          <w:sz w:val="36"/>
        </w:rPr>
      </w:r>
    </w:p>
    <w:p>
      <w:pPr>
        <w:pStyle w:val="TextBody"/>
        <w:ind w:firstLine="709"/>
        <w:rPr/>
      </w:pPr>
      <w:r>
        <w:rPr/>
        <w:t xml:space="preserve">Любой соблазн рождает образ, который делает этот соблазн особенно привлекательным. Некоторые соблазны возникают из естественных потребностей организма - голод, жажда, секс, желание сна, стремление защититься и др. Другие соблазны могут быть порождены эго, которое хочет славы, богатства, признания, удовольствий. Третьи - стремление к неподвижности, неизменности, ничегонеделанию, убеганию от реальности. Четвертые - влекут человека к различного рода наркоманиям - физическим, витальным и ментальным. На четвертой разновидности соблазна следует остановиться подробнее. Конечно, деление четвертой группы соблазнов на три разновидности совершенно условно, так как все части человеческого существа участвуют в реализации любого соблазна, но деление на отдельные группы оправдано тем, что ядро соблазна может быть в какой-то одной части из трех, нами названных. К физическим наркотикам относятся те, которых курят, глотают в таблетках или порошках, вводят внутримышечно, подкожно или внутривенно. К витальным наркотикам относятся все те, которые приносят витальное удовлетворение. Потребность в такого рода удовлетворениях может быть настолько велика, что человек так же становится рабом источника витальных удовольствий и предпочтений. К витальным наркотикам можно отнести некоторые естественные влечения человека, которые делают его зависимым от них - это сексуальные влечения. Но, кроме того, бесчисленное количество других витальных привязанностей, когда они становятся главными интересами человека, основными поставщиками удовольствий, при которых человек особенно легко становится захваченным и подчиняет им всю свою жизнь. “Скупой рыцарь” Пушкина был витальным наркоманом, потому что в его жажде собирательства не было ментального интереса. Ему доставляло удовольствие видеть богатства, накопленные им. Читатель, возможно, знает множество таких “Скупых рыцарей”, собирающих книги, диски, этикетки от спичечных коробков, марки, конверты и др. К ним нельзя отнести тех людей, которые исследуют какую-либо область человеческих знаний и в связи с этим приобретают то, что необходимо для их исследований. К витальным наркоманам следует отнести и тех, которые считают для себя необходимым регулярное посещение или просмотр различного рода эстрады, с целью получения удовольствия. Да, действительно единство толпы, возникающее под воздействием грома ритмов и пением почти всегда бессмысленных песенок, может вызывать подъем определенной категории эмоций, но быть в подчинении этих ритмов, стремиться вновь и вновь получать такого рода удовольствия - это наркомания. К такого же типа наркомании, но основанной на стремлении к риску, когда человек получает удовлетворение только от того, что он рискует, с надеждой на победу, относятся и те человеческие увлечения, которые удовлетворяются в казино или каких-либо других игорных заведениях. К витальным наркоманиям следует относить и те психопатии, реализация которых приносит удовольствие, определенной категории людей и они не могут освободиться от власти патологических влечений. К этой категории зависимости относятся половые психопатологии, мазохизм, при котором человек может наносить самому себе физические травмы, испытывая при этом состояние удовольствия. К этой же категории наркоманий можно отнести и определенную категорию христианских монахов, стремящихся к самоистязанию при помощи различных механических средств для усмирения плоти. Наконец, ментальные наркомании, которые в патологических случаях существуют как навязчивые мысли, идеи, сопротивляясь которым человек может испытывать мучительные состояния, уменьшающиеся только тогда, когда человек позволит навязчивостям взять над собой верх. Но могут быть и различные ментальные увлечения, приносящие удовольствия и радость. Такого рода наркоманией “страдал” и автор этих строк, увлекаясь в молодые годы математикой. </w:t>
      </w:r>
    </w:p>
    <w:p>
      <w:pPr>
        <w:pStyle w:val="Normal"/>
        <w:ind w:firstLine="709"/>
        <w:jc w:val="both"/>
        <w:rPr/>
      </w:pPr>
      <w:r>
        <w:rPr>
          <w:sz w:val="36"/>
        </w:rPr>
        <w:t>Любой соблазн при своем пробуждении рождает образ, который осознается человеком как нечто привлекательное, и этим самым помогает соблазну захватить сознание человека. Но, кроме такого рода образов существуют образы и противоположного значения. И когда соблазн пробуждается, порождая соответствующие ему образы, то одновременно рождаются и противоположные влечения и образы. И между ними даже происходит борьба. Но, чаще всего эти, противоположные тенденции человеком просто не осознаются, и поэтому борьба происходит где-то там за кулисами сознания. Приведу пример из врачебной практики. Это был молодой мужчина лет двадцати пяти. Он был женат, имел ребенка. Днем работал, вечером учился в институте. Последние два года стал неумеренно употреблять алкоголь. Неоднократно получал предупреждения на работе и в институте. Отношения в семье в связи с его алкоголизмом так же были достаточно трудными. Ему было предложено стационарное лечение, но он попросил дать ему возможность еще раз попробовать самому справиться с вредной зависимостью. К этому времени он получил последнее предупреждение не только на работе, но и в институте, да и дома отношения были на грани развода… Следующий раз он пришел на прием к наркологу через полтора месяца. Он просил госпитализировать его, так как самостоятельно справиться с непреодолимым влечением к алкоголю он не смог… Уже через неделю после предыдущего посещения врача, он запил. В своем рассказе о начале запоя он рассказал, что в тот период, когда была благоприятная ситуация для очередной попойки, он совершенно забыл о том, что это грозит ему многими бедами и вспомнил об этом только тогда когда уже изрядно выпил. Но, по его мнению, было уже поздно, и он продолжал пить. Сейчас он никто. Жена подала на развод, из института и с работы его уволили. Обратите внимание - он совершенно забыл, чем грозит ему его очередная попойка. Позитивные образы были отодвинуты глубоко в подсознание желанием выпить. Яркий чувственный образ всего букета состояний ассоциирующихся с приемом алкоголя, закрыл собою все остальное. Именно образ делает осознаным влечение и ведет человека к реализации этого влечения. Христианские подвижники хорошо понимали значение таких образов и прилагали часто неимоверные усилия, чтобы отогнать или разрушить его. Но влечения и соответствующие им образы практически всегда просто так, без боя, не уходят. Они подкарауливают человека, ожидая того времени, когда он посчитает себя свободным от какого-либо влечения, набрасываются на него и реально доказывают ему, что он все еще их раб. Поэтому в работе с влечениями, когда мы мучительно противостоим всевозможным соблазнам и разрушаем или отстраняем соответствующие им образы, необходимо быть бдительными даже тогда, когда мы чувствуем себя совершенно свободными от них. Именно в этот период мы наиболее уязвимы и беззащитны. Кроме того, необходимо укреплять положительные образы, которые могут помочь справиться с соблазнами. Для этого надо чаще вызывать в своей памяти все то, что может противостоять влечениям, сделает вас свободными, а сознание более широким. Мы же хорошо знаем, что в период захваченности каким-либо соблазном, наше сознание становится узким и, можно сказать, тупым. Мы в это время как бы глупеем и перестаем что-либо соображать. Это очень похоже на те состояния нашего сознания, когда мы находимся под влиянием авторитетов, или же условий, когда для нашей ориентировки в жизни не на что опереться, так как для следующего нашего шага в какой-либо деятельности, мы не имеем необходимой информации. Таким образом, соблазны этого мира, которые подчиняют нас себе, делают нас все более и более примитивными во всех отношениях. Мы становимся все менее свободными и все более внушаемыми, все более подчиняясь стадным инстинктам, и инстинктам низшей человеческой природы.</w:t>
      </w:r>
    </w:p>
    <w:p>
      <w:pPr>
        <w:pStyle w:val="Heading1"/>
        <w:ind w:left="57" w:firstLine="709"/>
        <w:rPr>
          <w:sz w:val="36"/>
        </w:rPr>
      </w:pPr>
      <w:r>
        <w:rPr>
          <w:sz w:val="36"/>
        </w:rPr>
      </w:r>
    </w:p>
    <w:p>
      <w:pPr>
        <w:pStyle w:val="Heading1"/>
        <w:ind w:left="57" w:firstLine="709"/>
        <w:rPr/>
      </w:pPr>
      <w:r>
        <w:rPr/>
      </w:r>
    </w:p>
    <w:p>
      <w:pPr>
        <w:pStyle w:val="Heading1"/>
        <w:ind w:left="57" w:firstLine="709"/>
        <w:rPr/>
      </w:pPr>
      <w:r>
        <w:rPr/>
        <w:t>О ВИТАЛЬНОЙ ЗАХВАЧЕННОСТИ.</w:t>
      </w:r>
    </w:p>
    <w:p>
      <w:pPr>
        <w:pStyle w:val="Normal"/>
        <w:ind w:firstLine="709"/>
        <w:jc w:val="both"/>
        <w:rPr>
          <w:sz w:val="36"/>
        </w:rPr>
      </w:pPr>
      <w:r>
        <w:rPr>
          <w:sz w:val="36"/>
        </w:rPr>
      </w:r>
    </w:p>
    <w:p>
      <w:pPr>
        <w:pStyle w:val="TextBody"/>
        <w:ind w:firstLine="709"/>
        <w:rPr/>
      </w:pPr>
      <w:r>
        <w:rPr/>
        <w:t xml:space="preserve">Любая мысль, любая идея, любое дело становятся устойчивыми, иногда даже навязчивыми, если ими захвачен человеческий витал. Захваченность витала может возникнуть, если какие-либо эмоциональные переживания были достаточно интенсивными, или же переживания средней интенсивности происходят достаточно часто. Можно сказать, что в витальной части человека образуется застойный очаг, вокруг которого начинают вращаться мысли, идеи и физическая активность. В том случае, когда возникает подобного рода захваченность, все, что бы ни происходило вокруг человека, втягивается в ее круговорот, только усиливая эту захваченность, и все, происходящее вокруг, рассматривается только с позиции захваченности. Практически, мы постоянно и у себя, и у окружающих нас людей видим различной степени витальные захваченности (невозможна захваченность какой-либо идеей, если она не поддерживается виталом). Например, мы смотрим фильм и не можем от него отвлечься на что-то другое, потому что содержание фильма для нас очень витально значимо. Мы переживаем по какому-либо поводу и все, не относящееся к объекту нашего переживания, кажется для нас пустым и даже раздражает нас. Но, проходит некоторое время и наш витал, разумеется, вместе с нашим менталом, захвачены уже чем-то другим, которое в период захваченности становится таким же важным, как и то, чем мы были захвачены прежде. </w:t>
      </w:r>
    </w:p>
    <w:p>
      <w:pPr>
        <w:pStyle w:val="TextBody"/>
        <w:ind w:firstLine="709"/>
        <w:rPr/>
      </w:pPr>
      <w:r>
        <w:rPr/>
        <w:t>Существуют и более поверхностные захваченности, можно даже сказать мимолетные, которые позволяют нам вступать во множество контактов с внешним миром. Если мы обратили на что-то внимание и осознали это, или даже как-то отреагировали на это, то, следовательно, наш витал на короткое время был в контакте с этим объектом, т.е. на короткое время был захвачен им. Витал является своеобразными шорами, в которых постоянно щеголяет ментал. Но не следует думать, что взаимодействие идет только в одном направлении от витала к менталу и что ментал беспомощен перед своим эмоциональным собратом. В том случае, если ментал, пусть вначале с недостаточным успехом, будет настойчиво стремиться к какой-то определенной цели, то этим самым, постепенно, он может убедить витал участвовать в усилиях, необходимых для достижения этой цели, и однажды объединившись, они успешно выполнят их общую работу.</w:t>
      </w:r>
    </w:p>
    <w:p>
      <w:pPr>
        <w:pStyle w:val="TextBody"/>
        <w:ind w:firstLine="709"/>
        <w:rPr/>
      </w:pPr>
      <w:r>
        <w:rPr/>
        <w:t xml:space="preserve">В том случае, когда кратковременные, но сходные захваченности повторяются достаточно часто, может произойти их суммация, что приведет к устойчивым интересам, а мы знаем, что это является устойчивой витальной захваченностью. При устойчивых захваченностях все части нашего существа не могут остаться неизменными. Например, захваченность каким-либо горем приводит к снижению всех жизненных функций, а захваченность какой-то идеей, например, идеей богатства, может в значительной мере извратить мораль человека. Склонность к удовольствиям, что тоже может стать захваченностью, постепенно делает человека, мелким и не интересным. Захваченности происходящие в сфере материальной жизни приводит к тому, что вся жизнь человека подчиняется только одному интересу, и целью его жизни становится служение своей захваченности. Такой человек не может вмещать в свое сознание что-то еще кроме своего кумира, все, что не соответствует ему, он будет отбрасывать, так как в этом случае для чего-то другого уже не остается места. </w:t>
      </w:r>
    </w:p>
    <w:p>
      <w:pPr>
        <w:pStyle w:val="TextBody"/>
        <w:ind w:firstLine="709"/>
        <w:rPr/>
      </w:pPr>
      <w:r>
        <w:rPr/>
        <w:t>Существует три направления захваченности: человек может быть захвачен тамасом и тогда он не верит ни в свои возможности, ни в свой успех, ни в свое здоровье, ни в возможность прожить достаточно долго. Такого рода захваченность ведет человека к смерти. Человек может быть захвачен интересами, поддерживаемыми раджасической гуной. Тогда он преуспевает в своей внешней деятельности, которая может стать смыслом его жизни. Для такого рода захваченности очень важно иметь достаточный энергетический потенциал, без которого раджасические устремления превратятся в неисполнимые фантазии. И, третий вид захваченности - это захваченность духовной работой. В этом случае сознание человека сконцентрировано на его духовном пути, но, в то же время расширено для материального мира, потому что он, этот материальный мир позволяет ему осознать свои несовершенства, сдерживающие его духовные устремления. При этом человек остается бдительным к воздействиям внешнего мира и в то же время сосредоточенным в своем сердце.</w:t>
      </w:r>
    </w:p>
    <w:p>
      <w:pPr>
        <w:pStyle w:val="TextBody"/>
        <w:ind w:firstLine="709"/>
        <w:rPr/>
      </w:pPr>
      <w:r>
        <w:rPr/>
        <w:t>Самым разрушительным видом захваченности является тамасическая захваченность, потому что она лишает человека возможности активной деятельности и ведет его к смерти. Более приемлемой является вид захваченности активной деятельностью во внешнем мире, но она очень часто сопровождается ложью и насилием. Для человека, стремящегося к истине, приемлем только один вид захваченности, который не только помогает ему избавиться от многих несовершенств, но и помогает ему выстоять в своей устремленности к Богу.</w:t>
      </w:r>
    </w:p>
    <w:p>
      <w:pPr>
        <w:pStyle w:val="Normal"/>
        <w:ind w:firstLine="709"/>
        <w:jc w:val="both"/>
        <w:rPr/>
      </w:pPr>
      <w:r>
        <w:rPr>
          <w:sz w:val="36"/>
        </w:rPr>
        <w:t>Для того, чтобы человек был захвачен стремлением к истине, необходимо как можно чаще напоминать себе, что твой путь не лежит к успехам в материальном мире. Быть как можно более бдительным, когда соблазны внешнего мира пытаются захватить ваше сознание. Вслушиваться в тишину своего сердца, потому что там пролегает ваш путь.</w:t>
      </w:r>
    </w:p>
    <w:p>
      <w:pPr>
        <w:pStyle w:val="Heading1"/>
        <w:ind w:left="57" w:firstLine="709"/>
        <w:rPr>
          <w:sz w:val="36"/>
        </w:rPr>
      </w:pPr>
      <w:r>
        <w:rPr>
          <w:sz w:val="36"/>
        </w:rPr>
      </w:r>
    </w:p>
    <w:p>
      <w:pPr>
        <w:pStyle w:val="Heading1"/>
        <w:ind w:left="57" w:firstLine="709"/>
        <w:rPr/>
      </w:pPr>
      <w:r>
        <w:rPr/>
      </w:r>
    </w:p>
    <w:p>
      <w:pPr>
        <w:pStyle w:val="Heading1"/>
        <w:ind w:left="57" w:firstLine="709"/>
        <w:rPr/>
      </w:pPr>
      <w:r>
        <w:rPr/>
        <w:t>ЕЩЕ О НЕПЕРЕНОСИМОСТИ</w:t>
      </w:r>
    </w:p>
    <w:p>
      <w:pPr>
        <w:pStyle w:val="Normal"/>
        <w:ind w:firstLine="709"/>
        <w:jc w:val="both"/>
        <w:rPr>
          <w:sz w:val="36"/>
        </w:rPr>
      </w:pPr>
      <w:r>
        <w:rPr>
          <w:sz w:val="36"/>
        </w:rPr>
      </w:r>
    </w:p>
    <w:p>
      <w:pPr>
        <w:pStyle w:val="TextBody"/>
        <w:ind w:firstLine="709"/>
        <w:rPr/>
      </w:pPr>
      <w:r>
        <w:rPr/>
        <w:t xml:space="preserve">Непереносимость – это крайнее напряжение какого-либо эмоционального состояния, из которого нет выхода, по крайней мере так может думать человек. Непереносимость может быть вызвана внешними факторами и может возникнуть в связи с определенными внутренними патологическими процессами. Каждый раз, когда человеку предстоит сделать выбор направления своей активности, у него возникает состояние чем-то похожее на непереносимость, но выраженное очень слабо и поэтому часто не осознаваемое. В случае осознания это может восприниматься как предпочтение одного другому. Такого рода предпочтения, а их антиподы – состояния непереносимости, могут существовать только потому, что в каждом из нас существует два основных эталона ценностей – материальный и духовный. Первый из них находится в постоянном изменении, так как законы и условности внешнего мира постоянно изменяются, второй – остается неизменным, потому что истина не может зависеть ни от каких условий. Когда непереносимость в начальной своей фазе начинает осознаваться как предпочтение, это влечет за собой стремление быть вместе с предпочитаемым или же иметь его. И одновременно возникает отвержение того, что не предпочитаемо. При крайней степени отвержения, состояние человека может быть настолько мучительным, что нередко приводит к тому, что он ищет и находит выход совершенно не там, где он есть в действительности. Это может быть самоубийство или же разрушение причины, вызвавшей состояние непереносимости. Практически все эмоции, имеющиеся в арсенале человеческих реакций, могут возрасти до состояния непереносимости, и тогда в действиях они достигают неадекватных крайностей. Мы иногда говорим, что гнев, зависть, ненависть, ревность, страдания, страх – неприятные эмоциональные переживания, и в то же время не спешим с ними расстаться. Вернее, мы не можем с ними добровольно расстаться. Не можем, потому что они не подчиняются нам, они от нас не зависят. Тогда наши утверждения, что та или другая эмоция принадлежит нам – не имеют смысла. Нам ничто не принадлежит, ни мысли, ни эмоции. Конечно, мы можем думать о чем-то необходимом для нас, но иногда мы не можем освободиться от мыслей, преследующих нас. Мы можем сознательно идти навстречу событиям, порождающим у нас определенные эмоции, мы можем создать определенные ситуации, в которых могут проявиться желаемые для нас эмоциональные состояния, но мы не можем по своему желанию вызвать у себя необходимую для нас эмоцию. Фактически, состояния непереносимости зависят не от нас, а от чего-то другого, определяющего наш выбор. Что-то за нас определяет выбор, хотя страдать приходится нам. Иногда бывают непереносимости самих себя, и это нередко заканчивается трагедией. Проблема непереносимости всегда в полный рост встает перед нами, когда она попадает в личностную зону. В этом случае она загораживает от нас целый мир, и мы перестаем видеть что-либо еще. В это время для нас уже нет никакого выбора. Непереносимость неистово толкает нас в противоположную сторону, и мы убегаем. Убегаем во что? В убийство? Или самоубийство? А может быть в наркотики? Мы всегда убегаем, хотя позади непереносимости находится дар, ценность которого может во много раз превосходить то, что мы отвергаем. Но это всегда духовный дар и немногие захотят его принять. Большинство людей, когда их состояние приближается к невыносимости, пытаются найти выход в материальном мире. Они думают, что изменив условия материального окружения, снимут проблему невыносимости. Другие примиряются с ней, так как не чувствуют себя в силах что-либо изменить. Обычно так поступают те, которые имеют психологию раба. И живут они тогда в вечном страхе перед неизбежным, с покорностью принимая все, что предлагают им невыносимые условия существования. И трудно сказать, что при невыносимости первично. Или мы не принимаем условия такими какие они есть, или же условия не принимают нас такими неизменными. Возможно, здесь непереносимость обоюдная. Так же как люди могут быть непереносимы друг для друга, так же они могут быть непереносимы для общества. </w:t>
      </w:r>
    </w:p>
    <w:p>
      <w:pPr>
        <w:pStyle w:val="TextBody"/>
        <w:ind w:firstLine="709"/>
        <w:rPr/>
      </w:pPr>
      <w:r>
        <w:rPr/>
        <w:t xml:space="preserve">Непереносимость возникает тогда, когда произвольно или непроизвольно выбор уже сделан и человек стремится идти в сторону выбора, ему мучительно оставаться в нежелательном для него состоянии. Но для человека путь в сторону выбора практически всегда связан с определенными трудностями, так как существование человека как в условиях непереносимости, так и в избранных или желаемых для него условиях, в любом случае, будет требовать от него определенных усилий. Чтобы жить, человек должен прилагать для этого усилия. И когда человек не испытывает радости, которую должны ему приносить усилия, это в свою очередь делает даже желаемый выбор, в какой-то мере невыносимым. И если мы захотим глубже понять соотношения приемлемого и неприемлемого в такого рода выборах, то очень скоро поймем, что, уходя от любого рода усилий мы, в конечном счете, приходим к глубокой пассивности, безразличию и практически распаду, что является ни чем иным, как предвестниками зова смерти. </w:t>
      </w:r>
    </w:p>
    <w:p>
      <w:pPr>
        <w:pStyle w:val="TextBody"/>
        <w:ind w:firstLine="709"/>
        <w:rPr/>
      </w:pPr>
      <w:r>
        <w:rPr/>
        <w:t>В развитии всего живого на земле существуют определенные этапы, в конце каждого из которых возникает своего рода непереносимость. И тогда все недостатки этого вида проявляются особенно ярко. Это происходит потому, что именно недостатки предыдущего вида являются его оценкой и его препятствием в свой дальнейшей эволюции. В этот период природа использует все свои возможности, чтобы сохранить старый вид и награждает его преувеличенными возможностями к существованию. Это породило гигантских динозавров и это сейчас порождает гигантский технический взлет нашей современной цивилизации. Так всегда перед концом старого и началом нового. Это период невыносимости для всего живого на земле. Именно сейчас атмосфера нашей планеты насыщена напряжением и невыносимостью, которые порождают агрессию и разделение.</w:t>
      </w:r>
    </w:p>
    <w:p>
      <w:pPr>
        <w:pStyle w:val="Normal"/>
        <w:ind w:firstLine="709"/>
        <w:jc w:val="both"/>
        <w:rPr/>
      </w:pPr>
      <w:r>
        <w:rPr>
          <w:sz w:val="36"/>
        </w:rPr>
        <w:t>Но нередко состояние непереносимости возникает у некоторых людей, не потому что материальный мир стал невыносимым в виду его проблем и трудностей, а потому что их позвало Божественное. Вначале этот зов воспринимается как интерес к чему-то не имеющему отношения к реальности окружающего мира. Это похоже на состояние, которое вероятно испытывал каждый, когда хочется чего-то съесть, но совершенно не возможно осознать, что это должно быть. Человек начинает чувствовать, что в нем растет состояние неопределенности, вначале неясное, но все же в нем можно различить неудовлетворенность тем, что есть, неудовлетворенность интересами, привязанностями, неудовлетворенность тем, как проходит время. В конце концов, приходит осознание, что жизнь, изрядную часть которой мы уже успели прожить, в действительности не имеет того смысла, который ей придавался прежде, что ценности, ради которых прежде стоило жить, в действительности фальшивые. И тогда возникает состояние непереносимости очень похожее на своеобразное состояние пустоты. Человек начинает искать, вначале не зная ни того, что он ищет, ни направления, где он должен искать. Обычно эти поиски сопровождаются походами на всевозможные лекции или посещениями религиозных сект, чтением оккультной или оздоровительной литературы, появляются интересы к экстрасенсорным явлениям и многому другому экстраординарному. И иногда кажется людям, что он нашел то, что может быть для него смыслом его жизни. Но некоторое время спустя, вновь чувствуется неудовлетворенность, и поиски продолжаются до тех пор, пока однажды не увенчаются успехом. Не следует думать, что поиски случайно закончились благополучным финишем. Зов, идущий из вашего истинного сердца, привел вас к началу того пути, ради которого вы родились на Земле. Теперь вы уже не можете принимать жизнь такой, какой вы принимали ее прежде. Хотя будет еще множество падений и тупиков на вашем пути, но каждый из них будет необходим для вас, чтобы духовная работа была сделана.</w:t>
      </w:r>
    </w:p>
    <w:p>
      <w:pPr>
        <w:pStyle w:val="TextBody"/>
        <w:ind w:firstLine="709"/>
        <w:rPr>
          <w:sz w:val="36"/>
        </w:rPr>
      </w:pPr>
      <w:r>
        <w:rPr>
          <w:sz w:val="36"/>
        </w:rPr>
      </w:r>
    </w:p>
    <w:p>
      <w:pPr>
        <w:pStyle w:val="TextBody"/>
        <w:ind w:firstLine="709"/>
        <w:rPr/>
      </w:pPr>
      <w:r>
        <w:rPr/>
      </w:r>
    </w:p>
    <w:p>
      <w:pPr>
        <w:pStyle w:val="Heading1"/>
        <w:ind w:left="57" w:firstLine="709"/>
        <w:rPr/>
      </w:pPr>
      <w:r>
        <w:rPr/>
        <w:t>ИССЛЕДОВАНИЕ ЖЕЛАНИЙ</w:t>
      </w:r>
    </w:p>
    <w:p>
      <w:pPr>
        <w:pStyle w:val="Normal"/>
        <w:rPr>
          <w:sz w:val="36"/>
        </w:rPr>
      </w:pPr>
      <w:r>
        <w:rPr>
          <w:sz w:val="36"/>
        </w:rPr>
      </w:r>
    </w:p>
    <w:p>
      <w:pPr>
        <w:pStyle w:val="TextBody"/>
        <w:ind w:firstLine="709"/>
        <w:rPr>
          <w:sz w:val="36"/>
        </w:rPr>
      </w:pPr>
      <w:r>
        <w:rPr>
          <w:sz w:val="36"/>
        </w:rPr>
      </w:r>
    </w:p>
    <w:p>
      <w:pPr>
        <w:pStyle w:val="TextBody"/>
        <w:ind w:firstLine="709"/>
        <w:rPr/>
      </w:pPr>
      <w:r>
        <w:rPr/>
        <w:t>Ум, как более позднее приобретение человека, являющийся надстройкой над всеми остальными частями человеческого существа, по идее должен быть управляющим всем тем, что мы называем человеком. Но в действительности, на деле все оказывается не так. Несмотря на свое положение в иерархии, ум является подчиненной частью, и обслуживает человеческие эмоции и желания, оправдывает различные состояния, в которых последовательно находится человек и взаимодействует с окружающим миром. При контактах с окружающей реальностью, ум опять таки обслуживает эмоции и желания, но с позиций того состояния, в котором в данное время он находится. По-видимому, человеческий ум еще настолько незрелое приобретение, что другого места пока он занять не может. Но все же он может быть помощником при анализе желаний, когда мы попытаемся найти их корни. Любые желания имеют два направления. Одно из них ведет к смерти, другое - к жизни. К смерти ведут желания, в основе которых лежит страх и уныние. К жизни - гнев и радость. В этом случае гнев стремится разрушить препятствие, которое преграждает путь к радости. И, кроме того, все желания делятся на созидающие и разрушающие. К созидающим относятся только те, которые вызывают в конце радость, все остальные - разрушающие.</w:t>
      </w:r>
    </w:p>
    <w:p>
      <w:pPr>
        <w:pStyle w:val="TextBody"/>
        <w:ind w:firstLine="709"/>
        <w:rPr/>
      </w:pPr>
      <w:r>
        <w:rPr/>
        <w:t xml:space="preserve">А теперь давайте рассмотрим какое-либо желание и попытаемся достичь его корней. Предположим, какой-то человек хочет приобрести автомашину. Он задает себе вопрос: для чего я хочу иметь автомашину? </w:t>
      </w:r>
    </w:p>
    <w:p>
      <w:pPr>
        <w:pStyle w:val="TextBody"/>
        <w:ind w:firstLine="709"/>
        <w:rPr/>
      </w:pPr>
      <w:r>
        <w:rPr/>
        <w:t>а) Для того, чтобы можно было без проблем добираться до дачи. Чтобы легче было доставлять с дачи урожай. Урожай необходим, чтобы семья не голодала, потому что голод может привести к болезни и смерти.</w:t>
      </w:r>
    </w:p>
    <w:p>
      <w:pPr>
        <w:pStyle w:val="TextBody"/>
        <w:ind w:firstLine="709"/>
        <w:rPr/>
      </w:pPr>
      <w:r>
        <w:rPr/>
        <w:t>б) Для того, чтобы более значимо выглядеть перед сотрудниками на работе, да и перед знакомыми. Чтобы чувствовать себя более уверенным перед другими людьми. Если я буду более значим, то со мной будут больше считаться, и я не буду на последних ролях. Каждый раз, когда я оказываюсь не среди первых, у меня портится настроение, но если я куплю машину, отношение сотрудников ко мне изменится в лучшую сторону. В этой ветви причин лежит основным эмоциональным состоянием - уныние и неуверенность.</w:t>
      </w:r>
    </w:p>
    <w:p>
      <w:pPr>
        <w:pStyle w:val="TextBody"/>
        <w:ind w:firstLine="709"/>
        <w:rPr/>
      </w:pPr>
      <w:r>
        <w:rPr/>
        <w:t>в) Для того, чтобы сделать ей капитальный ремонт и продать ее дороже, чем было заплачено при покупке. Деньги мне нужны для того, чтобы потом было легче содержать семью, чтобы семья не голодала, потому что голод может привести к болезни и смерти.</w:t>
      </w:r>
    </w:p>
    <w:p>
      <w:pPr>
        <w:pStyle w:val="TextBody"/>
        <w:ind w:firstLine="709"/>
        <w:rPr/>
      </w:pPr>
      <w:r>
        <w:rPr/>
        <w:t>У этого человека основными причинами, по которым он хотел бы приобрести автомобиль, являются страх и уныние, т.е. те эмоциональные состояния, которые ведут к смерти. При помощи приобретения автомобиля он надеется как-то компенсировать эмоциональные состояния, в основе которых лежит страх смерти. Возможно, этому человеку следует переориентировать причины приобретения автомашины, чтобы в основе их был не страх смерти, а радость жизни. Можно предполагать, что в случае неудачи с приобретением автомашины или же утраты ее в дальнейшем, он может в своем эмоциональном состоянии опуститься ниже того уровня, на котором он находился до ее приобретения. Каким образом переориентировать? Например, предложить ему основной причиной считать радость быстрой езды и стремление лучше познать устройство автомобиля. А любые знания могут когда-нибудь пригодиться. Или же он приобретает автомашину, потому что это даст ему возможность экономить личное время не только свое, но и жены, благодаря чему, они будут иметь больше свободного времени, чтобы сходить в музей или театр. В этом случае в основе причин, по которым он будет приобретать автомашину, будет радость. А это стремление к жизни.</w:t>
      </w:r>
    </w:p>
    <w:p>
      <w:pPr>
        <w:pStyle w:val="Normal"/>
        <w:ind w:firstLine="709"/>
        <w:jc w:val="both"/>
        <w:rPr/>
      </w:pPr>
      <w:r>
        <w:rPr>
          <w:sz w:val="36"/>
        </w:rPr>
        <w:t>Или еще пример: Человек возвращается домой на целый час позже обычного и ему это неприятно, потому что дома начнутся вопросы о причинах его задержки, а потом, возможно, и упреки, что он совсем не думает о том, что дома его ждут и беспокоятся. И вообще он думает только о самом себе, а жена и дети ему безразличны, и стоит ли тогда продолжать жить вместе, может быть лучше разойтись и тогда он может приходить домой когда хочет, а может и совсем не приходить. Человек задает себе вопрос: почему ему такого рода разговоры неприятны, разве он не может ответить, что ему надоело оправдываться и если она не верит ему, то действительно, стоит ли им жить вместе. Но он тут же почувствовал, что сказать так не может, потому что боится это сделать. И тут он осознает, что он зависит от своей жены больше, чем она от него и начинает искать причины своей зависимости и находит, что они связаны с его нерешительностью. Он вспоминает, что при решении каких-либо семейных вопросов его жена обычно всегда ставила окончательную точку и, в конечном счете, он всегда соглашался с ее мнением. Значит, я слабее ее, и она в действительности служит для меня опорой в жизни. Но почему я слабее ее? На работе я руковожу коллективом и там я чувствую себя сильным и уверенным. Где корни моей слабости, когда я оказываюсь в присутствии жены? Человек вспоминает, что в детстве его мать имела диктаторские замашки, и все в семье при ней были тише воды, ниже травы. Он вспомнил, что он всегда боялся своей матери и в то же время гордился ею. И вдруг он осознал, что его жена и его мать чем-то похожи друг на друга. Да, конечно похожи, у них совершенно одинаковые голоса. Теперь все встало на свои места. Он еще вспомнил, что в присутствии матери он чувствовал себя не только подчиненным, но и защищенным. Но у взрослых психология имеет свои особенности и то, что для детского возраста оставалось вполне приемлемым, для него может быть в тягость. Но что же делать, разводиться? или всю жизнь быть в том положении, в котором оказался сейчас? В такой ситуации, когда человек узнаёт, что в нем есть нечто, принесенное из детства, которое можно назвать инграммой или каким-то условным рефлексом, а возможно просто следом прошлых событий, след, который каждый раз оживает, когда человек встречается с чем-либо подобным, породившим его. Люди далеко не всегда осознают, что определенное отношение к ним других людей зависит от того, каковы они сами. Если в человеке есть какая-либо слабость, о которой он может и не знать, или которую он тщательно скрывает, то именно на эту "больную мозоль" будут наступать другие люди. Это связано с тем, что нас воспринимают не только по форме нашего поведения, но и по тем нашим вибрациям, которые, окружающие нас люди воспринимают подсознательно. И нам не скрыть от подсознания других людей и даже животных, своих слабостей и несовершенств. В сложившейся ситуации этому человеку требуется быть очень внимательным к тому, что возникает в нем, когда он находится под влиянием своей жены. Обычно, неосознаваемая часть может существовать автономно как угодно долго, оставаясь защищенной человеческой несознательностью. В том случае, если человек, будучи внимательным, находит ее, то этим самым он делает в ней дверь, через которую его сознание будет постоянно связано с прежде неосознаваемой его частью. С этого времени неосознаваемая прежде часть начнет терять свою автономию, и вибрации ее постепенно могут угаснуть совсем. И это приведет к тому, что отношения к этому человеку у окружающих его людей так же измениться. В этом случае, анализируя цепочку желаний, мы снова подошли к конечному звену - стремлению быть защищенным. Но если человек будет стремиться постоянно быть внимательным и осознавать последовательную цепь эмоциональных состояний, которые развертываются позади его желаний, то он придет к тому, что прежде не осознаваемые им эмоции и желания, блокирующие внутри себя энергию, станут осознанными и, следовательно, скрытая в них энергия станет доступной.</w:t>
      </w:r>
    </w:p>
    <w:p>
      <w:pPr>
        <w:pStyle w:val="Heading3"/>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ЗАВИСИМОСТЬ ОТ ПРОШЛОГО</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Любые эмоциональные состояния, которые мы осознаем как положительные или отрицательные обязательно имеют свое начало в прошлом. Иначе мы в начале их возникновения не знали бы им  оценки. Все события прошлого, имевшие в те времена оценки, соответствующие состоянию человека на тот период его жизни, влияют на оценки сегодняшних событий только потому, что эти события могут быть похожими на прошлые. Но сегодняшние события могут иметь другие причины и должны повлечь за собой другие следствия и в связи с этим возникают расхождения ожиданий. Наше прошлое формирует нас настоящих и постоянно держит нас в зависимости от прошлого опыта. Прошлый опыт - это мнение сегодня и мнение всегда неправильное, потому что условия, в которых возникают сегодняшние проблемы уникальны и не похожи на прошлые. Прошлое, влияя на нас сегодняшних, всегда тянет нас назад, потому что не позволяет нам быть здесь и сейчас, делает нас негибкими и не адекватными обстоятельствам.</w:t>
      </w:r>
    </w:p>
    <w:p>
      <w:pPr>
        <w:pStyle w:val="Normal"/>
        <w:ind w:firstLine="709"/>
        <w:jc w:val="both"/>
        <w:rPr/>
      </w:pPr>
      <w:r>
        <w:rPr>
          <w:sz w:val="36"/>
        </w:rPr>
        <w:t xml:space="preserve"> </w:t>
      </w:r>
      <w:r>
        <w:rPr>
          <w:sz w:val="36"/>
        </w:rPr>
        <w:t>Но как же тогда с опытом, который у каждого человека должен накапливаться в течение жизни? Как же тогда с ростом сознания? Следовательно, прошлое отбрасывать нельзя! Речь и не идет о том, что события прошлого не имеют никакой ценности для настоящего. Они бесценны. Говоря о сдерживающих влияниях прошлого опыта, мы имеем в виду оценку, которая была в то время дана происходившим событиям. Мы, к сожалению, накапливаем опыт оценок, а не самих событий. А в оценках мы никогда не бываем беспристрастны. Они всегда соответствуют нам самим.</w:t>
      </w:r>
    </w:p>
    <w:p>
      <w:pPr>
        <w:pStyle w:val="Normal"/>
        <w:ind w:firstLine="709"/>
        <w:jc w:val="both"/>
        <w:rPr/>
      </w:pPr>
      <w:r>
        <w:rPr>
          <w:sz w:val="36"/>
        </w:rPr>
        <w:t>Мы должны стать другими, более совершенными, но наше прошлое в какой-то мере мешает нам в этом. Мы сегодняшние, как бы усредненный результат всей нашей жизни. Но тогда наши сегодняшние достижения суммируются с прошлыми ошибками и мы, несмотря на возрастающие наши усилия, меняемся очень медленно. Тогда нам крайне необходимо изменить наши оценки, которые когда-то мы давали прошлым событиям. Для этого есть только один путь, который можно начинать с любого места, где мы находимся сейчас и с любого события в прошлом.</w:t>
      </w:r>
    </w:p>
    <w:p>
      <w:pPr>
        <w:pStyle w:val="Normal"/>
        <w:ind w:firstLine="709"/>
        <w:jc w:val="both"/>
        <w:rPr/>
      </w:pPr>
      <w:r>
        <w:rPr>
          <w:sz w:val="36"/>
        </w:rPr>
        <w:t>Еще раз хочу повторить, что любая сегодняшняя реакция на возникшую проблему и любая оценка прошлого события связаны с нашей сегодняшней реакцией и оценкой происходящего. Надо вспомнить аналогичные события в прошлом и с позиций сегодняшнего состояния сознания переоценить их. Чем больше событий прошлого мы вспомним и переоценим, тем в большей степени мы изменимся в настоящем. Но при этом мы будем становиться все более свободными и пластичными, так как прошлое уже не будет накладывать на нас  свою отрицательную тень.</w:t>
      </w:r>
    </w:p>
    <w:p>
      <w:pPr>
        <w:pStyle w:val="Normal"/>
        <w:ind w:firstLine="709"/>
        <w:jc w:val="both"/>
        <w:rPr/>
      </w:pPr>
      <w:r>
        <w:rPr>
          <w:sz w:val="36"/>
        </w:rPr>
        <w:t>Говоря о прошлом, мы невольно сталкиваемся с вытесненными в подсознание эмоциями и суждениями. Но разве не то же самое мы делаем сегодня? Мы должны помнить, что все подавленные эмоции и сдержанные не высказанные суждения уходят в наше подсознание и там накапливаются в виде неуправляемого нами опыта. Что же делать, чтобы и не позволять себе неадекватные реакции и суждения, и в то же время не вытеснять их в подсознание? Надо осознавать их и при этом всю ответственность брать на себя. В результате мы отстраняемся от них, и они выбрасываются за пределы нашего существа. Если мы привязаны к эмоции или оценке, считая их правильными, то они продолжают принадлежать нам, оседая в нашем подсознании. Но то, что отброшено обычно не уходит далеко, и при удобном для этого случае, постарается вернуться обратно. Поэтому, непотакание и отбрасывание должно быть настойчивым при любом повторном появлении сходной эмоции или оценки. Те состояния, которые в свое время были вытеснены в подсознание при удобном случае так же будут подниматься и захватывать наше сознание вновь и вновь, но если мы при этом будем сознательны и каждый раз будем брать ответственность на себя и, не потакая им отстраняться, то таким образом постепенно наше подсознание будет все более освобождаться от груза, препятствующего духовной работе.</w:t>
      </w:r>
    </w:p>
    <w:p>
      <w:pPr>
        <w:pStyle w:val="Normal"/>
        <w:ind w:firstLine="709"/>
        <w:jc w:val="both"/>
        <w:rPr/>
      </w:pPr>
      <w:r>
        <w:rPr>
          <w:sz w:val="36"/>
        </w:rPr>
        <w:t>Существует мнение, что какое-либо эмоциональное состояние или желание можно истощить и этим самым разрушить его. Но это ложный путь. Дело в том, что реализованное желание или эмоция этим самым получают право на свое возвращение.</w:t>
      </w:r>
    </w:p>
    <w:p>
      <w:pPr>
        <w:pStyle w:val="Normal"/>
        <w:ind w:firstLine="709"/>
        <w:jc w:val="both"/>
        <w:rPr/>
      </w:pPr>
      <w:r>
        <w:rPr>
          <w:sz w:val="36"/>
        </w:rPr>
        <w:t xml:space="preserve">     </w:t>
      </w:r>
      <w:r>
        <w:rPr>
          <w:sz w:val="36"/>
        </w:rPr>
        <w:t>Ну а если остановить ум и подчинить своей воле витальные реакции, то все, что пытается подняться из подсознания, не будет получать поддержки со стороны этих частей человеческого существа и, в связи с этим, постепенно терять свою силу. Таким образом, это может быть еще одним способом очистить свое подсознание. При остановившемся уме и спокойном витале можно наблюдать даже очень слабые вибрации различных эмоциональных состояний, различных желаний, которые при обычных условиях остаются недоступными для осознания.</w:t>
      </w:r>
    </w:p>
    <w:p>
      <w:pPr>
        <w:pStyle w:val="Normal"/>
        <w:ind w:firstLine="709"/>
        <w:jc w:val="both"/>
        <w:rPr/>
      </w:pPr>
      <w:r>
        <w:rPr>
          <w:sz w:val="36"/>
        </w:rPr>
        <w:t>В том случае, когда подсознание, в котором нашло приют наше прошлое, достаточно очищено, то воспоминание событий происходит безэмоционально, спокойно. Эмоциональные мосты, связывающие события и переживания в одно целое по значимости, разрушаются и в связи с этим события,  происходящие в настоящее время, оцениваются более адекватно.</w:t>
      </w:r>
    </w:p>
    <w:p>
      <w:pPr>
        <w:pStyle w:val="Normal"/>
        <w:ind w:firstLine="709"/>
        <w:jc w:val="both"/>
        <w:rPr/>
      </w:pPr>
      <w:r>
        <w:rPr>
          <w:sz w:val="36"/>
        </w:rPr>
        <w:t>Осознание возможно только тогда, когда осознающее сознание находится в более неподвижном состоянии, чем та эмоция, которую оно осознает. По мере того, как мы осознаем, все более тонкие вибрации различных состояний, наше сознание становится все более совершенным. Окружающий нас мир существует в бесконечных диапазонах вибраций и когда наше сознание становится способным к восприятию все более тонких вибраций, оно  тем самым становится способным познавать мир во всей его многоплановости. При этом происходит переориентировка объектов наблюдения, так как те эмоциональные состояния и желания, которые прежде осознавались как свои собственные, теперь начинают осознаваться как приходящие извне. И тогда нам становится понятно, почему они не могли быть истощены. По-видимому, основная причина состоит в том, что они принадлежат низшей природе, которую ни один человек истощить не может.</w:t>
      </w:r>
    </w:p>
    <w:p>
      <w:pPr>
        <w:pStyle w:val="Heading3"/>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ЕЩЕ О ЗЕРКАЛАХ</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Мы знаем о том, что субличности являются проводниками вибраций других миров низшей сферы и те состояния, которые определяют отношение нашего сознания к миру, зависят от того, вибрации какого плана бытия воздействуют в данное время на наше сознание. И не только на сознание, но и на ум, и витал, и от этих вибраций зависит даже наше физическое тело. Наше отношение к миру всегда меняется, если изменилось наше эмоциональное состояние. Даже направление нашего мышления и лексикон, используемый нами при общении, так же меняются радикально. Следовательно, если мы будем внимательны к тому, как мы реализуем себя во внешнем мире, мы сможем осознать, в каком состоянии в данный момент мы находимся. Таким образом, все, с чем мы встречаемся в материальном мире, может быть нашим зеркалом. Существует мнение, что в людях мы видим то, что есть у нас самих. Если я вижу насилие, то это только потому, что и я в чем-то насильник, если я вижу вора, то только потому, что и я сам вор. При этом совсем не обязательно я ворую у кого-то материальные вещи. Возможно, я ворую время у кого-либо. А может я постоянно пользуюсь советами, ничего не давая взамен. А может быть я претендую на отношения к себе, которые в действительности не соответствуют моим качествам. В последнем случае я ворую отношения людей к себе. Можно воровать доверие людей или их надежды на нас, играя перед ними определенные роли. А уж если мы осуждаем кого-либо за то, что он кого-либо обманывает, то уж это качество у нас есть обязательно, потому что мы постоянно обманываем людей, играя всевозможные роли и скрывая свое естественное лицо. Все верно, но здесь говорится о другой  стороне нашей личности, о наших состояниях, которые постоянно меняются и так как это происходит незаметно для нас, то распознать свои состояния мы можем только по нашим отношениям к  тому, что нас окружает. </w:t>
      </w:r>
    </w:p>
    <w:p>
      <w:pPr>
        <w:pStyle w:val="Normal"/>
        <w:ind w:firstLine="709"/>
        <w:jc w:val="both"/>
        <w:rPr/>
      </w:pPr>
      <w:r>
        <w:rPr>
          <w:sz w:val="36"/>
        </w:rPr>
        <w:t>Состояния, в которых мы находимся, являются основой, на которой возникают наши эмоции. Если у нас возвышенное состояние сознания, то на этом состоянии не возникнет эмоция гнева или зависти. Поэтому, наблюдая за состояниями, мы можем осознавать готовность к какой-то эмоции и быть бдительными, для того, чтобы эта эмоция не захватила нас.</w:t>
      </w:r>
    </w:p>
    <w:p>
      <w:pPr>
        <w:pStyle w:val="Normal"/>
        <w:ind w:firstLine="709"/>
        <w:jc w:val="both"/>
        <w:rPr/>
      </w:pPr>
      <w:r>
        <w:rPr>
          <w:sz w:val="36"/>
        </w:rPr>
        <w:t>В том случае, когда человек становится способным наблюдать за своими состояниями, он уже может осознавать состояния других людей, с которыми он находится в контакте. И не только людей. Все живое на земле в различные времена имеют различные состояния, зависящие от многих причин. И эти состояния могут быть восприняты, в случае если человек, войдя в неподвижность своего состояния, остается бдительным и не захваченным при взаимодействии с окружающим миром. Обычно состояния живых существ находятся на уровне подсознания, и если человеку удалось осознать этот уровень, то он этим самым расширит свое сознание, за счет прежде не осознаваемых областей.</w:t>
      </w:r>
    </w:p>
    <w:p>
      <w:pPr>
        <w:pStyle w:val="Normal"/>
        <w:ind w:firstLine="709"/>
        <w:jc w:val="both"/>
        <w:rPr/>
      </w:pPr>
      <w:r>
        <w:rPr>
          <w:sz w:val="36"/>
        </w:rPr>
        <w:t>И еще о зеркалах. Окружающий нас мир - это наше зеркало, но зеркало, которое мы можем встретить в комнате смеха, так как люди не только искаженно воспринимают мир, но и отражают его искаженно. Поэтому о пропорциях наших отражений в других людях и степенях искажения говорить совершенно невозможно. Для нас важно помнить, что к нам относятся определенным образом только потому, что мы имеем конкретные особенности. То же самое можно говорить и о нашем отношении к людям /и вещам тоже/</w:t>
      </w:r>
    </w:p>
    <w:p>
      <w:pPr>
        <w:pStyle w:val="Heading3"/>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ЕЩЕ ОБ ЭМОЦИЯХ</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В каждой точке нашего пространства пересекаются все миры низшей сферы, среди которых тридцать два плана - витальные миры и восемнадцать - ментальные. У человека нет органов чувств, при помощи которых он мог бы воспринимать эти планы, но у человека есть чакры, каждая из которых имеет определенное количество каналов, каждый из которых соединяет человеческое сознание с одним из этих миров. Именно поэтому чакры называют центрами сознания. Это связано с тем, что вибрации витальных миров, проникая через каналы чакр, поднимаясь к сознанию, заставляют его вибрировать с их частотой. Но так как каждая частота это еще и какое-то эмоциональное состояние, которое определяет наше отношение к миру, то можно сказать, что люди находятся под влиянием всей низшей сферы миров и, в действительности, не являются самостоятельными существами. Но на Земле существует множество живых существ и растений, которые эволюционировали под влиянием преимущественно каких-то одних вибраций витальных миров и собой отражают суть этих миров. Можно сказать, что на земле живут представители всех пятидесяти миров низшей сферы. Все, что существует на нашем плане бытия, имеет тела не зависимо от того, к чему оно принадлежит, – к флоре или к фауне. Но здесь же одновременно присутствуют все миры, в которых жизнь представлена в виде энергетических  сознательных образований,  называемых сущностями, в отличие от существ, которые имеют физическое тело. Эти сущности могут взаимодействовать с человеком, так как он имеет чакры которые являются проводниками сознания этих миров. Для человека это происходит на уровне подсознания и поэтому взаимодействие этих сущностей с человеком одностороннее. Они, пользуясь не восприимчивостью человека,  используют его в своих интересах. Любые эмоции прошедшие, через человеческое существо, приобретают особое качество, которое для сущностей имеет особую притягательность, можно сказать, что человеческие эмоции – это особым образом окрашенная энергия, которая для сущностей имеет привлекательный вкус. Для того, чтобы вызвать у человека определенное эмоциональное состояние, сущности могут использовать внешние ситуации, создавая в нем через посредство его эго, определенные отношения, которые, в конечном счете, сводятся к нападению или защите, что сопровождается эмоциональным выбросом энергии или даже хроническим истечением ее. Эта энергия и является одной из их целей. Для витальных сущностей пищей могут быть любые человеческие переживания, любые эмоции, и они ловко манипулируют человеком, играя на его слабостях. Но и слабости человеческие ему не принадлежат. В действительности человек могущественное существо - это Бог в оболочке человека, но будучи привязанным к Земле и захвачен ее соблазнами, он ослеплен в своей бессознательности. Чтобы вновь стать тем, кем он является по праву, человек должен отстраниться от всех захваченностей материального мира. Человек должен осознать что он является инструментом многочисленных невидимых ему сил, которые, чтобы продлить свое владычество здесь на Земле, а следовательно и во всех мирах низшей сферы, держат его в неведении, увлекая его безделушками, не имеющими действительной ценности. Человек изо всего извлекает для себя наслаждение, которое в действительности не является реальным счастьем, а только его извращенной тенью, наслаждение, которое быстро проходит, оставляя пустоту и стремление захватить что-то еще, что может принести если не наслаждение, то хотя бы обещание его. И еще, человека преследует страх смерти в самых разнообразных его формах, что ведет его к постоянному стремлению выжить. И это стремление выжить может проявляться не только в защите или нападении, но и постоянном поддержании своей значимости, иногда достигающей такого уровня, на котором удержаться уже не представляется возможным. И все это происходит в течение короткой жизни, что для отстраненного наблюдателя выглядит совершенно абсурдным: краткий миг жизни растратить на убегание от смерти в погоне за иллюзорным счастьем.</w:t>
      </w:r>
    </w:p>
    <w:p>
      <w:pPr>
        <w:pStyle w:val="Heading3"/>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МОСТЫ  РАДОСТИ</w:t>
      </w:r>
    </w:p>
    <w:p>
      <w:pPr>
        <w:pStyle w:val="Normal"/>
        <w:ind w:firstLine="709"/>
        <w:jc w:val="both"/>
        <w:rPr>
          <w:sz w:val="36"/>
        </w:rPr>
      </w:pPr>
      <w:r>
        <w:rPr>
          <w:sz w:val="36"/>
        </w:rPr>
      </w:r>
    </w:p>
    <w:p>
      <w:pPr>
        <w:pStyle w:val="Normal"/>
        <w:ind w:firstLine="709"/>
        <w:jc w:val="both"/>
        <w:rPr/>
      </w:pPr>
      <w:r>
        <w:rPr>
          <w:sz w:val="36"/>
        </w:rPr>
        <w:t xml:space="preserve">Каждый образ, каждая идея, которые когда-либо соприкасались с нашим сознанием всегда несли на себе эмоциональную окраску нашего к ним отношения. Но при более близком рассмотрении мы находим, что наше отношение к чему бы то ни было запоминается отдельно от того события или объекта к которому оно относится. Поэтому нередко бывают случаи, когда человек вспоминает только отношение, но не помнит к чему оно привязано. В том случае если он намеренно удерживает свое сознание на проявившемся отношении, то через некоторое время он может вспомнить и соответствующее этому отношению событие. </w:t>
      </w:r>
    </w:p>
    <w:p>
      <w:pPr>
        <w:pStyle w:val="Normal"/>
        <w:ind w:firstLine="709"/>
        <w:jc w:val="both"/>
        <w:rPr/>
      </w:pPr>
      <w:r>
        <w:rPr>
          <w:sz w:val="36"/>
        </w:rPr>
        <w:t>Эмоциональное состояние, которое в нашем случае мы назвали отношением, может иметь различные источники. Им может быть какое-то событие, которое породило эту эмоцию. Может быть состояние физического тела. Наконец, источником может быть внутреннее истинное существо. Оценка объектов, с которыми встречается человек, зависит от связи его с определенным эмоциональным состоянием. Тогда все, что мы помним, можно грубо разделить на две части. Одна часть - это то, что имеет положительную эмоциональную окраску, другая - отрицательную. Можно сказать что оптимист - это человек у которого большинство объектов окрашены в положительную эмоциональную окраску, а пессимист - в отрицательную. Но мы знаем, что если у человека преобладают положительные эмоции, то он более успешно выполняет свою работу, он меньше болеет, пользуется большим успехом при общении с людьми. Таким образом, перед человеком, который хочет преуспевать в социальной жизни важно иметь преимущественно хорошее настроение, но хорошее настроение, радость так же важны и для человека, избравшего для себя духовный путь. И поэтому методика улучшения настроения будет для всех одна: когда у вас хорошее настроение постарайтесь в это время "пометить" как можно больше внешних объектов. Другими словами, именно в это время постарайтесь переоценить то, что имело прежде для вас негативную окраску. Пусть это "прикосновение" будет кратковременным, оно, тем не менее, обязательно свяжет этот объект с положительной эмоцией и, конечно, отношение к нему после такой операции будет уже другим. Вы как бы прокладываете в это время мостики между объектами и положительными эмоциями. Но с эмоциональными состояниями можно работать и другим способом, при помощи которого вы можете повышать эмоциональный тонус вашего сознания. От этого зависит, в каком цвете человек видит мир в розовом или сером. Если вы будете максимальное время фиксировать свое внимание на положительной эмоции любого происхождения, то эта эмоция одним своим краем закрепиться в осознающей части нашего сознания. И чем чаще вы будете фиксировать, таким образом, ваши эмоции, те более положительным будет ваш эмоциональный фон. Когда вы длительное время фиксируем положительную (и вообще любую) эмоцию, то она не только закрепляется на осознающей стороне нашего сознания, но и расширяет диапазон своего влияния. И еще одна особенность: те эмоциональные состояния, которые наиболее часто используются при взаимодействии с внешним миром, легче возвращаются вновь при подходящих для них условиях. Они как бы получают право на свою реализацию, право быть первыми. Любые эмоциональные состояния имеют свой источник, который почти всегда лежит за пределами человеческого существа. Это связано с тем, что различного рода вибрации, которые вами осознаются как определенные эмоции, могут принадлежать витальным мирам, не только низким, но и самым высоким. И в том случае, когда человек удерживает какую-то положительную (или отрицательную) эмоцию, то он этим самым расширяет эмоциональный канал, связывающий его сознание с этим миром. Но источником эмоций могут быть и различного рода сущности или люди, находящиеся в определенном эмоциональном состоянии, в том числе и вы сами. В том случае, если вы культивируете положительные эмоции, то этим самым легче нейтрализуете отрицательные, не зависимо от их источника, и своим состоянием помогаете другим преодолевать свои отрицательные эмоции.</w:t>
      </w:r>
    </w:p>
    <w:p>
      <w:pPr>
        <w:pStyle w:val="Normal"/>
        <w:ind w:firstLine="709"/>
        <w:jc w:val="both"/>
        <w:rPr/>
      </w:pPr>
      <w:r>
        <w:rPr>
          <w:sz w:val="36"/>
        </w:rPr>
        <w:t>У радости есть одна очень важная особенность: радость - притягивает. Если вы испытываете радость от какой-то определенной работы или же от встреч с определенным человеком, и даже от наличия у себя каких-то нужных для вас предметов, то все это будет стремиться навстречу вашей радости. Радость имеет и еще одно свойство - она словно поток течет в том направлении, в котором находится объект радости, давая ему жизнь и силу. Если вы заполнены скорбью по поводу болезни вашего близкого человека, или погибающего животного и даже умирающего растения, то вашей лучшей помощью будет чувство радости, любви и сострадания, направленные к нему. Сострадание это не печаль, не скорбь - это любовь и желание разделить боль, болезнь, несчастье. В сострадание одновременно есть и радость единства или присутствия того, кого вы любите. Без  сострадания, в котором будет ваша любовь, вы никогда своим присутствием не принесете облегчения тому, кто нуждается в этом.</w:t>
      </w:r>
    </w:p>
    <w:p>
      <w:pPr>
        <w:pStyle w:val="Normal"/>
        <w:ind w:firstLine="709"/>
        <w:jc w:val="both"/>
        <w:rPr/>
      </w:pPr>
      <w:r>
        <w:rPr>
          <w:sz w:val="36"/>
        </w:rPr>
        <w:t>И если мы говорим о том, что нас трансформирует то, чем мы захвачены. И чем дольше продолжается захваченность, тем в большей мере происходит трансформация, то какая будет прекрасная трансформация, если мы будем захвачены любовью и радостью!</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ОЧЕМУ ПРИ НАБЛЮДЕНИИ ЭМОЦИИ  ОСТАЮТСЯ</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Нередко, при наблюдении за какой-либо эмоцией или эмоциональным состоянием, человек продолжает быть захваченным ими и даже действовать в соответствии с этой эмоцией и в то же время хорошо осознавать невозможность своего поведения. Это происходит потому, что та часть сознания, которая дает санкцию на определенный тип поведения или же управляет этим поведением, находится под влиянием эмоционального состояния или, другими словами, захвачено этим состоянием. Есть и другой вариант состояния сознания, при котором человек наблюдает за эмоцией, но не оценивает ее, не рассматривает ее особенности или ее характеристики. При этом состояние полной отстраненности от происходящего внутри человека, приводит к тому, что эмоциональные состояния, ничем не сдерживаемые, продолжают развиваться совершенно беспрепятственно. В том же случае, если человек относится к происходящему внутри него с интересом, и пытается, как можно более подробно осознать происходящее, то это приводит к тому, что эмоциональное состояние начинает рассеиваться и, в конечном счете, исчезает.</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НЕСКОЛЬКО ШАГОВ В ПОИСКАХ "Я"</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Мы очень часто говорим: я хочу, я сержусь, я вижу, мне хорошо или плохо. Кто же этот, кто переживает эмоции, который чего-то хочет или не хочет? Разумеется, его можно искать только тогда, когда он активен и когда вы становитесь способными быть отстраненными от любых своих состояний. Но весь парадокс состоит в том, что способность быть отстраненным появляется только тогда, когда человек становится способным наблюдать за своими состояниями. Но, в сторону парадоксы… Когда у вас возникает какое-то эмоциональное состояние, постарайтесь быть внимательными и наблюдайте это состояние. Вы обнаружите его где-то внутри себя, – оно может располагаться, в проекции на физическое тело, в животе, в груди, даже в области гортани. Если, предположим, это был гнев, то вы можете найти его у себя в области живота в виде упругой структуры, похожей на змею, которая, изгибаясь стремиться вверх, через ваше сердце, гортань к сознанию, которое находится над головой. Вы нашли в себе гнев, как нечто материально ощутимое, но это не вы. Можете ли вы говорить, что вы сердитесь? Вы не сердитесь. Вы наблюдаете за тем, что является гневом. Если вы это будете делать регулярно, то придет время, когда вы станете способными осознавать появление гнева в самом его истоке - в области свадхистана чакры. Но тогда вы уже не будете говорить, что вы гневаетесь, а во мне поднимается гнев. Он действительно поднимается. И еще вы обнаружите, что гнев безличностен. Это некий поток вибраций, который мы воспринимаем, как определенную эмоцию. Что бы мы ни наблюдали, любую эмоцию, любое состояние, любое желание - мы всегда находим их безличностными. В них нет нашего "я". То, что переживает какое-либо эмоциональное состояние, или чего-то хочет, не имеет индивидуальности. Но такого не может быть, потому что переживаемые состояния в какой-то степени адекватны условиям, в которых мы находимся. Следовательно, за ними стоит нечто, которое реагирует определенным образом на окружающие нас условия. Нечто, не имеющее имени и личности, и которое не хочет быть обнаруженным. Если вы будете настойчивыми, то однажды найдете, что эмоции, появляющиеся внутри вас, приходят извне. Вы осознаете, что они могут передаваться от других людей, и источником их могут невидимые глазами, но которых можно обнаружить при известной практике, сущности. Они могут воздействовать на вас через подсознание, и тогда их вибрации вы воспринимаете в виде более или менее напряженного потока, поднимающегося из чакр. Они могут воздействовать на вас извне, через ваши энергетические оболочки, заполняя вас своими вибрациями. Тогда вы говорите: я гневаюсь, я тоскую или я недоволен, мне плохо. И тогда ваше существо, чтобы освободиться от постороннего влияния выставляет защиту, при которой происходит выброс большого количества энергии. Для сущностей такого рода реакция человеческого существа является целью, ради которой они и воздействовали на человека, потому что выброшенная при эмоциональном разряде энергия этим сущностям приятна на вкус. Они постоянно снуют между людей толкая их на всевозможные эмоциональные реакции. Они неразборчивы и поэтому могут питаться и отвратительными эмоциями и энергетическими выбросами при сексуальных эмоциях. Их вполне устроит и чрезмерная радость и ярко выраженное горе и т. п.</w:t>
      </w:r>
    </w:p>
    <w:p>
      <w:pPr>
        <w:pStyle w:val="Normal"/>
        <w:ind w:firstLine="709"/>
        <w:jc w:val="both"/>
        <w:rPr/>
      </w:pPr>
      <w:r>
        <w:rPr>
          <w:sz w:val="36"/>
        </w:rPr>
        <w:t>Еще более трудными становятся поиски того, кто видит, слышит и вообще воспринимает, и в то же время он же рождает мысли в соответствии с воспринимаемой информацией. Наше сознание способно перетекать в те области, в которых концентрируется наше внимание. Эта отличительная способность помогает нам искать наши "псевдо-я", которые на это не способны. Мы говорим: я смотрю, я слушаю, я думаю. Кто смотрит? Вы пытаетесь осознать того, кто через ваши глаза смотрит в мир, и для этого погружаетесь во внутрь головы и находите сферу ума, которая внутри заполнена непрерывным неторопливым движением, похожим на движение протоплазмы внутри клеток. Вы, оставаясь неподвижными наблюдаете, но находите не смотрящего или слушающего, а думающего. Когда вы переводите свое сознание за пределы сферы, то с наружной стороны ее обнаруживаете бессчетное количество мыслеформ, которые ждут того мгновения, когда смогут проникнуть во внутрь сферы ума. Они как некие энергетические летающие насекомые, а ум позволяет войти тем из них, которые соответствуют проникающим в него желаниям. Ум захватывает мыслеформы, сортирует, проводит то, что вы называете, анализ и синтез, и рождает что-то новое, что связано с желанием или стремлением. При этом часть энергии мыслеформ оставляет для собственного употребления. Исследуя свой ум, вы опять-таки приходите к выводу, что он не является вашим "я", он только инструмент, мыслительная машина и не более того, что ваши органы чувств поставляют в него информацию, необходимую для его функционирования. Остается только одно "я", при помощи которого вы могли провести эти исследования - это ваше сознание. Следовательно: я переживаю, я думаю, я хочу, в действительности к вашему «я» прямого отношения не имеет. Вы это говорите тогда, когда сознание захвачено этим. Но на духовном пути сознание не должно быть захвачено чем бы то ни было. Оно должно быть отстраненным наблюдателем, при необходимости, когда появляется в чем-либо потребность, принимать соответствующие решения. Но осознающее "я", которое вы нашли, имеет отношение в основном только к внешней оболочке вашего существа, и в то же время оно является проводником к вашему внутреннему истинному "Я", которое не может быть захвачено никакими внешними соблазнами и влияниями. Та часть в вас, которая взаимодействует с внешним миром всячески противодействует вашему сознанию в его единственно важной задаче - найти свое истинное "Я".</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 НЕОСОЗНАВАЕМЫХ СОСТОЯНИЯХ ВИТАЛА</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Витал и ментал очень тесно связаны между собой функционально и во многом состояние ментала и его интересы зависят от влияния витальной части человека. Любые события в человеческой жизни не могут происходить без участия витала, и витальные связи объединяют эти события по значению и качеству переживания. Конечно, существуют и ментальные связи, но первые более интенсивны, так как несут в себе больше энергии. Существуют пороги эмоциональных состояний, ниже которых эти состояния человеком не осознаются. Но, тем не менее, и эти, незаметные для человека состояния, влияют и на его отношения ко всему, что окружает его и на его планы на будущее, и на его воспоминания, особенно те, которые приходят по механической ассоциации. Даже будучи сознательными, мы можем не осознавать подпороговых эмоциональных состояний. Но тогда эту недостаточную восприимчивость нашего сознания можно компенсировать осознанием образов, которые появляются в нашем уме. Даже в том случае, когда мы себя считаем спокойными и уравновешенными, в действительности все может обстоять иначе. Обратите внимание на то, что вы предпочитаете делать или не делать, на свое отношение к окружающим людям, есть у вас желание с ними общаться или его нет; какие воспоминания приходят вам в голову и т.д. и по этим признакам вы сможете определить свое состояние. При систематических исследованиях направлений активности вашего ума вы будете довольно точно определять свое эмоциональное состояние. Но такого рода работа сама по себе еще ничего не дает, кроме пищи для ума, если в это время вы не будете пытаться осознавать состояние вашего витала. Постоянные усилия в этом направлении, в конце концов, приведут к повышению восприимчивости вашего сознания, а отсюда и к расширению его возможностей. В духовной практике расширение возможностей сознания не является целью. Повышение его восприимчивости ведет к тому, что оно становится способным проникать во все более глубокие области внутреннего пространства, во внутреннее Истинное существо, и в значительной мере облегчает задачу - жить изнутри. По мере того, как вы повышаете восприимчивость вашего сознания, вы начинаете осознавать множество влияний, идущих как извне, так и изнутри. И только тогда, когда эти влияния начинают осознаваться вами, вы получаете возможность сознательно взаимодействовать с ними, чтобы не потакать им или же отстранять их.</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Б ИСТОЩЕНИИ ЖЕЛАНИЙ</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Желание - это состояние человеческого витала, которое определяет всю его внешнюю жизнь, когда человек стремится к получению удовольствия от всего, с чем он приходит в соприкосновение. Всевозможные предпочтения и пристрастия, являются разновидностью желаний. Интеллектуальная часть человека трансформирует желания в различные эстетические и этические склонности и интересы. Для духовного искателя единственным желанием должно быть устремленность к Божественному, которая может избавить человека от всех желаний, привязывающих его к низшей природе. Человек, ставший на духовный путь должен отвергать все попытки низшей природы управлять им через желания и потребности, среди которых только эстетические и духовные потребности и потребность в пище, питье и сне являются необходимыми для того, чтобы сохранить свою устремленность к божественной истине и здоровье в физическом теле, без чего никакая Божественная работа не может быть сделана. </w:t>
      </w:r>
    </w:p>
    <w:p>
      <w:pPr>
        <w:pStyle w:val="Normal"/>
        <w:ind w:firstLine="709"/>
        <w:jc w:val="both"/>
        <w:rPr/>
      </w:pPr>
      <w:r>
        <w:rPr>
          <w:sz w:val="36"/>
        </w:rPr>
        <w:t>Существует мнение, что самый короткий путь избавления от желаний - это истощение их. Но в действительности истощить желания невозможно, потому что вы перестаете их осознавать, когда происходит насыщение ими. А пресыщение может даже породить, правда, временно, отвращение. Но пресытиться можно чем угодно, хотя это совсем не значит, что  чрезмерно удовлетворенное желание, некоторое время спустя, вновь не вернется к вам. Любые желания приходят извне и если вы на его реализацию потратили много энергии, и в связи с этим оно исчезло, и уже ничто внутри вас не откликается на внешние воздействия низшей природы, то со временем, когда ваш энергетический потенциал восстановится, желания вновь будут атаковать вас. И это будет продолжаться до тех пор, пока ваш витал не разрушит себя, а в связи с этим, и ваше здоровье. И, конечно, это не способ, при помощи которого возможно управление своими потребностями и желаниями. До тех пор, пока вы живы, у вас будут всевозможные желания. И если одни из них с возрастом ослабевают и даже совсем прекращаются, то остается еще множество других, которые будут сопровождать вас до последних дней вашей жизни.</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КОЕ-ЧТО ОБ УПРАВЛЕНИИ ЭМОЦИЯМ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Вы никогда не освободитесь от эмоций, если будете считать, что они принадлежат вам. В этом случае они будут настаивать на своем присутствии, считая, что являются выражением вас самих. Вы не можете отказаться от какой-то части вашего тела, потому что эти части принадлежат вам, точно то же можно сказать об эмоциях и эмоциональных состояниях. Следовательно, для того, чтобы успешно работать с эмоциональной сферой, необходимо знать, кому принадлежат эмоции и какова их цель. Так как мы об этом уже говорили прежде достаточно подробно, то здесь мы только назовем основной принцип существования миров низшей сферы. В отличие от мира людей, остальные миры созданы с единственной целью - служить средством для совершенствования, а в дальнейшем и трансформации человека. Миры низшей сферы можно сравнить со школой, в которой готовят человека будущего. В связи с такой задачей эти миры не эволюционируют и существуют только до тех пор, пока они необходимы. Каждый из этих миров можно рассматривать как отдельных сущностей, которые имеют свое индивидуальное сознание и могут догадываться о своем предназначении. Великие сущности планов низшей сферы знают, что после выполнения своего предназначения они будут трансформированы в нечто иное. И, в связи с этим, они заинтересованы в том, чтобы эволюция человека, задержалась на неопределенный по продолжительности срок. Поэтому они делают все, чтобы человеческое сознание оставалось примитивным и подчиненным законам низшей природы. Но, не ведая этого и не желая этого, они выполняют свое предназначение так, как это для них определено Божественным. Одним из способов, который они используют для того, чтобы человеческое сознание было постоянно привязано к материальному миру, является навязывание ему различного рода эмоциональных реакций и состояний. Они знают, что это делает человеческое сознание узким и захваченным, всем, что окружает его и тем, что поднимается в нем в ответ на внешние всевозможные воздействия. Для того чтобы противостоять такого рода влияниям, суживающим сознание, человек должен настойчиво отстраняться от любых эмоциональных состояний. И чем более настойчиво он будет это делать, тем менее настойчиво они будут возвращаться к нему. </w:t>
      </w:r>
    </w:p>
    <w:p>
      <w:pPr>
        <w:pStyle w:val="Normal"/>
        <w:ind w:firstLine="709"/>
        <w:jc w:val="both"/>
        <w:rPr/>
      </w:pPr>
      <w:r>
        <w:rPr>
          <w:sz w:val="36"/>
        </w:rPr>
        <w:t xml:space="preserve"> </w:t>
      </w:r>
      <w:r>
        <w:rPr>
          <w:sz w:val="36"/>
        </w:rPr>
        <w:t>Предположим, что вы гневливый человек, то первым шагом к ослаблению силы гнева, а потом и полного отвержения его, должно быть стремление ни в своих действиях, ни в своей речи не выражать его. В дальнейшем, когда вы становитесь достаточно бдительными, вы можете осознавать его приближение, прежде чем он захватит ваше сознание и заставит вас реализовать его. Еще раз повторяю, не считайте эмоции принадлежащими вам, потому что вы этим самым даете им возможность и право возвращаться и овладевать вами. Будьте бдительны, чтобы осознавать их еще до того, как они захватили вас, потому что в последнем случае отстранить их за пределы вашего существа будет значительно труднее. Вы должны быть настойчивыми в своих усилиях, стремясь полностью освободиться от влияний низшей природы. Когда появляется какая-либо эмоция, постарайтесь увидеть ее отстраненно, как бы отступая назад внутри себя, и вы увидите, что причины, вызвавшие это эмоциональное состояние часто совершенно ничтожны. Но эмоции имеют тенденцию возвращаться и делают это незаметно, исподволь или же совершают внезапные налеты, мотивируя свое право каким-нибудь незначимым пустяком. Они еще продолжают считать, что вправе владеть вами и настаивают на этом. В связи с этим надо помнить, что овладение своей эмоциональной системой, требует постоянной бдительности. Духовный путь всегда труден, так как он ведет за пределы владений низшей природы, которая всеми силами стремиться вернуть под свое крыло "заблудшую овцу" и для этого она имеет достаточно богатый арсенал.</w:t>
      </w:r>
    </w:p>
    <w:p>
      <w:pPr>
        <w:pStyle w:val="Normal"/>
        <w:ind w:firstLine="709"/>
        <w:jc w:val="both"/>
        <w:rPr>
          <w:sz w:val="36"/>
        </w:rPr>
      </w:pPr>
      <w:r>
        <w:rPr>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ЕЩЕ О РАБОТЕ С ЭМОЦИЯМИ</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Мы уже знаем, что внешняя часть человеческого существа находится под постоянным воздействием сил низшей природы. Но, одновременно, на нее воздействуют и вибрации внутреннего истинного и психического существа. Низшая природа захватывает вибрации, идущие из внутреннего пространства и извращает их, создавая уродливого двойника, который и проявляет себя в эмоциональной жизни человека во внешнем мире. В том случае, когда вы не будете спешить реализовать возникающие в вашем существе эмоции, то это может привести к тому, что эмоциональный фундамент вашей личности начнет меняться. Если вы не будете торопиться в проявлении своих эмоций, и будете терпеть, не давая им возможность реализовать себя, то это приведет к тому что она, эта эмоция, не имея возможности проявиться во вне, начнет разряжать себя в вашем эмоциональном центре, а отсюда и в физическом теле, что, конечно, не всегда может привести к желательным для вас результатам. Если эмоция отрицательная, то такого рода терпение приводит только к тому, что ваш общий эмоциональный фон снизиться, а ваше здоровье станет несколько хуже, чем было прежде. И, кроме того, уменьшится количество энергии, которая необходима для жизненных процессов вашего организма. В этом случае терпение может сыграть для вас отрицательную роль. Но, если вы будете не терпеть, а очень внимательно изучать появившуюся эмоцию, стараясь осознать как можно больше ее характеристик, то в этом случае она не может ни перестроить вашу эмоциональную систему по своему подобию, ни повлиять на ваше физическое тело, а свою энергию отдаст вашей энергетической системе. То же самое произойдет, если вы будете наблюдать за положительными эмоциями. Когда от психического существа идут вибрации любви и сострадания, то на витальном уровне это часто превращается в сентиментальность и жалость к людям, что совсем не способствует духовной работе. поэтому внимательность и сдержанность при постоянной бдительности при наблюдении за движением эмоций является лучшим средством, не только успокоить свою эмоциональную сферу, но и сделать ее послушным инструментом своей воли.</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ЭМОЦИИ И ЭМОЦИОНАЛЬНЫЕ СОСТОЯНИЯ</w:t>
      </w:r>
    </w:p>
    <w:p>
      <w:pPr>
        <w:pStyle w:val="Normal"/>
        <w:rPr>
          <w:sz w:val="36"/>
        </w:rPr>
      </w:pPr>
      <w:r>
        <w:rPr>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Эмоциональные состояния можно сравнить с океаном, а эмоции с его волнами. Эмоциональные состояния возникают у человека, когда в него исподволь проникают вибрации какого-либо из витальных миров и постепенно захватывают его сознание. При этом меняется не только состояние, но и отношение к самому себе и окружающей реальности. На фоне какого-либо эмоционального состояния, как его следствие, возникают соответствующие ему эмоции. Например, если у человека состояние раздражительности, то на его фоне может легко возникнуть гнев, если состояние эйфории, то по мельчайшему поводу - радость. Эмоция возникает, когда на человеческое сознание начинает действовать сущность соответствующего плана. Чтобы понять всю предлагаемую систему взаимодействия, необходимо знать основные опорные точки этой системы и направление их взаимодействия. Основной целью воздействия эмоциональных состояний и эмоций является человеческое сознание. Для того чтобы это воздействие стало возможным, используется система эго, в которой фиксированы программы не только значимости (чувство собственной важности), но и программы различного рода эмоциональных состояний, которые могут оказаться необходимыми при его реакциях, подтверждающих значимость. Эго воспринимается, как некий щит, обращенный во внешний мир, на передней поверхности этого щита расположены все программы взаимодействия с миром. Эго в этом случае предстает, как механическая условно-рефлекторная обучаемая система, не требующая в своей деятельности участия сознания и в тот период, когда эта система находится в состоянии активности, она доминирует над другими системами и этим самым подчиняет их себе. При этом каждый последующий акт подчинения оставляет все более глубокий след в подчиненных системах, что делает их более восприимчивыми к повторным на них воздействиям. Когда человек отстраняется, то его сознание становится невосприимчивым к вибрациям эго, что приводит к тому, что эти вибрации начинают постепенно гаснуть. Программы, которые содержит в себе эго, являются тем механизмом, который способен открывать чакры и, этим самым делать человеческое сознание доступным для вибраций витальных миров. Когда человеческое сознание захвачено вибрациями низшей природы, оно становится доступным воздействию сущностей миров низшей сферы. Для того, чтобы вся эта система была запущена, необходим первый толчок, который может прийти из внешнего мира в виде какой-либо ситуации, или же из человеческой памяти, содержащей в себе отпечатки прошлых событий. Нередко, основой эмоционального состояния может служить сновидение, в котором ситуация складывалась неблагоприятно для сновидящего, и он просыпается уже в определенном эмоциональном состоянии, которое еще в сновидении поднялось в ближайшие уровни подсознании и, в связи с этим, готовое проявиться при всяком удобном случае.</w:t>
      </w:r>
    </w:p>
    <w:p>
      <w:pPr>
        <w:pStyle w:val="Normal"/>
        <w:ind w:firstLine="709"/>
        <w:jc w:val="both"/>
        <w:rPr/>
      </w:pPr>
      <w:r>
        <w:rPr>
          <w:color w:val="000000"/>
          <w:sz w:val="36"/>
        </w:rPr>
        <w:t xml:space="preserve"> </w:t>
      </w:r>
      <w:r>
        <w:rPr>
          <w:color w:val="000000"/>
          <w:sz w:val="36"/>
        </w:rPr>
        <w:t>Не следует рассматривать ментал, витал и физическое тело, как изолированные системы, но все, что есть в одной из них отражается в структурах другой. В связи с этим, можно найти в центральной нервной системе физического тела эмоциональные центры, через которые возможно воздействие эмоций на все человеческое тело. При длительном и интенсивном эмоциональном воздействии на физические эмоциональные центры, в них возможен соответствующий эмоциональный сдвиг, что при наличии обратной зависимости может создать соответствующее хроническое эмоциональное состояние в витальной системе.</w:t>
      </w:r>
    </w:p>
    <w:p>
      <w:pPr>
        <w:pStyle w:val="Normal"/>
        <w:ind w:firstLine="709"/>
        <w:jc w:val="both"/>
        <w:rPr/>
      </w:pPr>
      <w:r>
        <w:rPr>
          <w:color w:val="000000"/>
          <w:sz w:val="36"/>
        </w:rPr>
        <w:t>Но возможно возникновение эмоций и эмоциональных состояний и без участия в этом эго. Это связано с тем, что эмоции заразительны. Предположим, человек находится в условиях, в которых происходят какие либо драматические события, заставляющие людей страдать. Возможно, эти события не имеют к нему никакого отношения, но он чувствует, как в него входят страдания. Это связано с тем, что в тех местах, где возникает драматическая ситуация, обычно находится множество витальных сущностей, пасущихся на энергии страданий. В то время, когда в этом месте появляется новый человек, они толпой обрушиваются на него, и своими вибрациями, которые человеком воспринимаются как страдания, пытаются раскачать его витальную систему. На эту вибрацию отзывается эмоциональная часть эго и открывает соответствующий канал связи с их планом, вибрации которого для человека часто мучительны. Но в любом случае, когда человек отстраненно наблюдает эти явления, он не может быть захвачен ими. Любая эмоция, возникшая по какому-либо поводу, всегда оставляет после себя след в виде соответствующего ей состояния. Именно этот "след" облегчает возникновение последующего эмоционального взрыва, возможно, даже по незначительному поводу.</w:t>
      </w:r>
    </w:p>
    <w:p>
      <w:pPr>
        <w:pStyle w:val="Normal"/>
        <w:ind w:firstLine="709"/>
        <w:jc w:val="both"/>
        <w:rPr/>
      </w:pPr>
      <w:r>
        <w:rPr>
          <w:color w:val="000000"/>
          <w:sz w:val="36"/>
        </w:rPr>
        <w:t>Конечно, могут быть и другие причины возникновения эмоциональных состояний, связанные с физическим здоровьем человека. Так, при заболеваниях печени у человека нередко меняется эмоциональный фон, человек становится желчным (раздражительным, язвительным, злым), а при заболеваниях сердца - его начинают одолевать, не всегда обоснованные, страхи. И, кроме того, эмоциональные состояния имеют тенденцию к инерции, а длительно существующие эмоции, в конечном счете, могут стать хроническими, что в свою очередь ведет к физическим расстройствам. Например, состояние депрессии может привести к такому заболеванию, как энтероколит, а состояние постоянной озабоченности по поводу преодоления трудностей - к гипертонии.</w:t>
      </w:r>
    </w:p>
    <w:p>
      <w:pPr>
        <w:pStyle w:val="Normal"/>
        <w:ind w:firstLine="709"/>
        <w:jc w:val="both"/>
        <w:rPr/>
      </w:pPr>
      <w:r>
        <w:rPr>
          <w:color w:val="000000"/>
          <w:sz w:val="36"/>
        </w:rPr>
        <w:t>Когда мы наблюдаем, будучи отстраненными, за эмоциями или эмоциональными состояниями (когда мы отстранены, то есть четкое осознание, что эмоции и эмоциональные состояния нами не являются), то мы можем заметить, что прошедшая волна не только не задела нас, но она смыла часть того, что соответствовало в нас этой эмоции. После ее ухода мы становимся чище и свободнее.</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left="57" w:firstLine="709"/>
        <w:rPr/>
      </w:pPr>
      <w:r>
        <w:rPr/>
        <w:t>О ЖЕЛАНИЯХ</w:t>
      </w:r>
    </w:p>
    <w:p>
      <w:pPr>
        <w:pStyle w:val="Normal"/>
        <w:ind w:firstLine="709"/>
        <w:jc w:val="both"/>
        <w:rPr>
          <w:color w:val="000000"/>
          <w:sz w:val="36"/>
        </w:rPr>
      </w:pPr>
      <w:r>
        <w:rPr>
          <w:color w:val="000000"/>
          <w:sz w:val="36"/>
        </w:rPr>
      </w:r>
    </w:p>
    <w:p>
      <w:pPr>
        <w:pStyle w:val="Normal"/>
        <w:ind w:firstLine="709"/>
        <w:jc w:val="both"/>
        <w:rPr/>
      </w:pPr>
      <w:r>
        <w:rPr>
          <w:color w:val="000000"/>
          <w:sz w:val="36"/>
        </w:rPr>
        <w:t>Желание - это энергия, которую содержит в себе каждый материальный объект, энергия, которая притягивает все объекты или целые системы друг к другу. Любое желание всегда позади себя имеет стремление к взаимодействию, стремление к знанию. Само по себе желание не несет в себе никакого греха. Разрушительным может быть направление этого желания и захваченность человеческого сознания этим желанием.</w:t>
      </w:r>
    </w:p>
    <w:p>
      <w:pPr>
        <w:pStyle w:val="Normal"/>
        <w:ind w:left="720" w:hanging="0"/>
        <w:jc w:val="both"/>
        <w:rPr/>
      </w:pPr>
      <w:r>
        <w:rPr>
          <w:color w:val="000000"/>
          <w:sz w:val="36"/>
        </w:rPr>
        <w:t>Одним из важных элементов духовной работы, к каким бы традициям она ни относилась, является избавление от желаний. Но в действительности такого избавления от желаний, которое предполагают духовные искатели, не существует. В основе всех желаний находятся два основных - желание жизни и желание смерти. Все остальное только их производное. Эти два основных желания, как две стороны одной медали, не могут существовать одно без другого. Однажды мы уже говорили, что с внешним миром мы встречаемся внутри себя. Там, внутри нас разыгрываются все события приятные и неприятные для нас, в которых участвуют модели внешней реальности и модель нас самих. Любая модель или внешней реальности или нас самих во всем их разнообразии суть не что иное, как образы, (или фантомы) на которых сознательно или неосознанно, фиксировано наше внимание. Если мы будем достаточно восприимчивыми, то сумеем осознать, что каждый образ, возникающий внутри нас, несет в себе эмоциональный заряд, который характеризует не только наше состояние, но и наше к нему отношение. Эти образы могут быть как отрицательные, так и положительные. Если наше внимание длительное время фиксировано на каком-либо образе, независимо от того, положителен он или отрицателен, он начинает притягивать нас, или, другими словами, он становится для нас все более значимым, желанным. Это же происходит и в том случае, если какой-либо образ имеет большой энергетический потенциал, в связи с внезапностью его возникновения или же большой значимостью произошедшего события. Это имеет отношение не только к отдельным событиям или людям, но и к различным часто повторяющимся ситуациям. Если вы будете достаточно внимательными, то сумеете осознать, что любой образ несет в себе желание, которое и притягивает ваше внимание. Каждому нашему действию так же предшествует возникновение соответствующего ему образа, который так же несет в себе желание. И мы можем осознать его, как стремление реализовать себя. И если духовный искатель внимателен к событиям, происходящим внутри него, то он скоро осознает, что никакие взаимодействия с внешним миром невозможны без желания, даже если эти взаимодействия носят отрицательных характер. В связи с тем, что желания далеко не всегда возможны для восприятия, они могут входить в нас исподволь, незаметно для нас суживая наше сознание. При этом меняется не только наше отношение к каким-либо событиям, но одновременно возникает и необходимость действовать определенным образом. Причем, ум оправдывает эту необходимость, находя для этого достаточно веские аргументы. Нами постоянно владеют какие-либо желания, которые точно волны, сменяя одна другую накатывают на нас, меняя и наше восприятие мира, и наше отношение к нему. Выше мы говорили, что волны желаний имеют в своей основе желание жизни и желание смерти. В первой половине нашего существования на земле, в нас преобладает желание жизни, во второй - желание смерти. Человек умирает, кроме случаев внезапной смерти, только тогда, когда в нем желание смерти.</w:t>
      </w:r>
    </w:p>
    <w:p>
      <w:pPr>
        <w:pStyle w:val="Normal"/>
        <w:jc w:val="both"/>
        <w:rPr/>
      </w:pPr>
      <w:r>
        <w:rPr>
          <w:color w:val="000000"/>
          <w:sz w:val="36"/>
        </w:rPr>
        <w:t>Необходимо научиться не только самому быть отстраненным наблюдателем, но и активно отстранять эмоции и желания. Для этого существует два метода. Первый из них основан на уменьшении значимости желания или эмоции. Вы, вероятно, знаете, что физическое удаление от источника вызывающего эмоциональное напряжение, ведет к снижению этого напряжения. И если человек хочет отдохнуть от каких-то не вполне благоприятных условий, то ему совершенно нет необходимости ехать на рижское взморье или в Ялту - на берег Черного моря, ему необходимо просто удалиться в любое место достаточно удаленное от его работы и его места жительства. Можно сделать и наоборот - удалить от себя то, что вызывало прежде напряжение. Для этого необходимо представить, что перед вами фотокарточка источника нервного напряжения. На ней могут быть люди, производственные помещения и т.д. или что-либо еще, вызывавшее у вас неприятное состояние. А теперь удалите эту фотокарточку как можно дальше, чтобы она превратилась в точку, а потом еще дальше, за горизонт. Повторите это несколько раз. При этом вы можете осознать, что каждое последующее воспроизводство этой картины осуществляется все более медленно, вы испытываете некоторое затруднение. Это очень хороший признак, говорящий о том, что вы все в большей степени освобождаетесь от той ситуации, которая прежде вызывала у вас напряжение.</w:t>
      </w:r>
    </w:p>
    <w:p>
      <w:pPr>
        <w:pStyle w:val="Normal"/>
        <w:jc w:val="both"/>
        <w:rPr/>
      </w:pPr>
      <w:r>
        <w:rPr>
          <w:color w:val="000000"/>
          <w:sz w:val="36"/>
        </w:rPr>
        <w:t>Второй метод отстранения основан на внутреннем волевом усилии, при помощи которого вы отстраняете осознанную вами эмоцию или возникшее желание. Такого рода отстранение похоже на физическое отстранение мешающей ветви кустарника на вашем пути. Нельзя отстранять желание или эмоцию, отворачиваясь от них, потому что в этом случае они уходят в подсознание, откуда исподволь будут действовать на вас, ожидая удобного случая, чтобы проявиться в полную свою силу. Но так как в человеке действуют два основных противоположных желания, то, отворачиваясь от одного, мы оказываемся перед лицом другого, и получается, как поговорке: "хвост вытянешь нос застрянет, нос вытянешь хвост застрянет". В конечном счете, в результате отстраненности и отстранения, желания потеряют власть над вами, хотя внешне ничего ни для вас, ни для других не изменится, но внутренне вы будете чувствовать свободу. Внутренняя несвобода всегда вызывает напряжение, на преодоление которого затрачивается определенное количество энергии, получив же независимость, вы этим самым повышаете свой энергетический потенциал.</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left="57" w:firstLine="709"/>
        <w:rPr/>
      </w:pPr>
      <w:r>
        <w:rPr/>
        <w:t>О ФАЗАХ ЗАХВАЧЕННОСТИ</w:t>
      </w:r>
    </w:p>
    <w:p>
      <w:pPr>
        <w:pStyle w:val="Normal"/>
        <w:ind w:firstLine="709"/>
        <w:jc w:val="both"/>
        <w:rPr>
          <w:color w:val="000000"/>
          <w:sz w:val="36"/>
        </w:rPr>
      </w:pPr>
      <w:r>
        <w:rPr>
          <w:color w:val="000000"/>
          <w:sz w:val="36"/>
        </w:rPr>
      </w:r>
    </w:p>
    <w:p>
      <w:pPr>
        <w:pStyle w:val="Normal"/>
        <w:ind w:firstLine="709"/>
        <w:jc w:val="both"/>
        <w:rPr/>
      </w:pPr>
      <w:r>
        <w:rPr>
          <w:color w:val="000000"/>
          <w:sz w:val="36"/>
        </w:rPr>
        <w:t>Какое бы состояние ни захватило человеческое сознание, оно всегда стремится реализоваться через определенные действия. Можно сказать, что любая захваченность имеет свою цель. В одних случаях эта цель может быть близкой, а может быть и неопределенно далекой. Можно сказать и так, что в одном случае захваченность определяет поступок человека, в другом - всю его жизнь. Разумеется, осознать начало захваченностей, которые определяют наши ближайшие действия неизмеримо проще, чем те, подчиняясь которым, мы пройдем всю нашу жизнь, потому что первые возникают сравнительно за короткое время, а вторые могут формироваться в течении нескольких лет. Кратковременные захваченности всегда связаны с эмоциональными состояниями и если мы достаточно бдительны, то обнаружить возникновение какой-либо эмоции не составляет какого-либо труда. Любая эмоция стремится захватить наше сознание, но если мы будем отстраненно наблюдать за их возникновением, то они в этом случае окажутся бессильными, чтобы захватить наше сознание и сделать нас своими инструментами. Бессильными потому, что в период наблюдения за ними, наше сознание отстранено от их влияния. Труднее отстраниться от захваченности, когда она, как эмоциональное состояние уже захватила нас. Но и в этом случае еще не все потеряно, и мы можем оказаться в роли наблюдателя, хотя для этого нам придется потратить значительно больше усилий. Ни одна эмоция, поднимающаяся от четырех нижних чакр, не может миновать области вишудха чакры. Для того, чтобы захватить наше сознание и сделать нас своим инструментом, она должна подняться до его уровня у нас над головой. Обычно в области гортани мы воспринимаем эмоцию, как некое физическое давление и если в это время мы неотступно внимательны, то ее структура или начинает рассыпаться или же она начинает "пятиться" в то место, откуда она пришла. В третьей фазе эмоция подчиняет нас себе и мы, послушные ей, начинаем действовать в том направлении, которое соответствует захватившей нас эмоции. В этой фазе так же удается наблюдать эмоцию и действия физического тела, но остановить запущенный процесс удается уже не каждому. Поэтому, для человека, выполняющего духовную работу, очень важно быть максимально бдительным, чтобы осознавать эмоции в самом начале их возникновени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left="57" w:firstLine="709"/>
        <w:rPr/>
      </w:pPr>
      <w:r>
        <w:rPr/>
        <w:t>ОТОЖДЕСТВЛЕНИЕ, ЗАХВАТЫВАНИЕ И ПРИВЯЗЫВАНИЕ</w:t>
      </w:r>
    </w:p>
    <w:p>
      <w:pPr>
        <w:pStyle w:val="Normal"/>
        <w:rPr>
          <w:sz w:val="36"/>
        </w:rPr>
      </w:pPr>
      <w:r>
        <w:rPr>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Захваченность может быть как витальной, так и ментальной. Чаще всего в захваченности они неразделимы, потому что ментальная направленность захваченности в основе своей должна иметь витальную (эмоциональную) поддержку. Захваченность возможна только тогда, когда сознание воспринимает только узкий диапазон вибраций, связанный с объектом захваченности. При этом само сознание становится невосприимчивым к вибрациям других частот. Вовне это проявляется как некритическое отношение к своим интересам, влечениям, действиям. Возникает состояние, которое можно сравнить с внутренним замыканием на самого себя. В этом случае состояние, в котором находится человек, защищено от внешних влияний и даже может усиливаться при воздействии извне. Захваченность может возникнуть, когда внешний фактор является чрезмерным по силе или же он хронически повторяется. А может возникнуть и тогда, когда сознание человека длительное время фиксировано на каком-то состоянии или какой-то идее. Захваченность всегда имеет цель, которая далеко не всегда бывает осознанной. Поэтому она продолжается до тех пор, пока не реализует себя. Этим может быть гнев, желание, секс, страх, стремление к власти, богатству и др. захваченность может быть закрытой и открытой. В первом случае происходит сужение сознания и защита состояния или идеи от всего, что может разрушить их. Во втором случае, захваченность похожа на поток реки, которая в своем течении привлекает к себе другие потоки воды, которые усиливают ее и это может продолжаться до тех пор, пока эта река не вольется в океан и не встретится там в единстве с другими потоками. Это сравнение более всего адекватно потоку познания, который может достичь того предела, где все знания являются одним целым. И тогда стремление к знаниям становится потоком осознания того, что вечно присутствует в каждом из нас, но скрыто неведением и отделенностью человеческой природы. То же самое мы можем говорить о различного рода эмоциональных состояниях, которыми может быть захвачен человек. Позади них находится единый океан ананды, который, входя в миры низшей сферы расщепляется на множество ветвей различных эмоций. И если мы будем продолжать двигаться в своем познании за пределы знаний и за пределы ананды, то придем к слиянию их в единое целое, несущее в себе единую мудрость и созидательную любовь - ананду. Захваченность такого рода ведет человеческие умы к открытиям, а человеческие сердца к Богу. Но многие разновидности ментальных замкнутых захваченностей ведут к созданию ограниченных идей и на их основе в дальнейшем возникают партии или религии и, возможно, какие либо другие социальные образования. Только та захваченность, цель которой теряется в бесконечности, способна быть открытой и постоянно расти и обновляться. И еще, в основе захваченности не должно быть эго, которое всегда ограничивает не только возможности человека, но и создает границы реализации возможностей.</w:t>
      </w:r>
    </w:p>
    <w:p>
      <w:pPr>
        <w:pStyle w:val="Normal"/>
        <w:ind w:firstLine="709"/>
        <w:jc w:val="both"/>
        <w:rPr/>
      </w:pPr>
      <w:r>
        <w:rPr>
          <w:color w:val="000000"/>
          <w:sz w:val="36"/>
        </w:rPr>
        <w:t>Захваченности и привязанности - близки друг к другу, с тем отличием, что привязанности продолжаются и тогда, когда они становятся неадекватными ни условиям, ни возможностям. Если после реализации захваченность сдает свои позиции, то привязанности остаются даже тогда, когда они совершенно нецелесообразны. У привязанностей нет объяснения, нет логики. Они просто есть. Можно сказать, что привязанности - это затянувшиеся захваченности. В основе привязанностей всегда лежит тамас, инерция. Привязанности - это всегда несвобода, ограничения и, в связи с этим, они не могут способствовать эволюции и, тем более, творчеству.</w:t>
      </w:r>
    </w:p>
    <w:p>
      <w:pPr>
        <w:pStyle w:val="Normal"/>
        <w:ind w:firstLine="709"/>
        <w:jc w:val="both"/>
        <w:rPr/>
      </w:pPr>
      <w:r>
        <w:rPr>
          <w:color w:val="000000"/>
          <w:sz w:val="36"/>
        </w:rPr>
        <w:t>К этой же группе состояний относятся и отождествления. Мы знаем, что человек двойственное существо и его внешняя оболочка, состоящая из физического тела, витала и ментала принадлежит низшей природе, а его внутреннее Истинное существо и его истинное "Я" принадлежат высшей природе. Сознание же объединяет их. Когда мы говорим об отождествлении, то имеем в виду не только внешнюю природу человеческого существа, но и внутреннюю. С внешним миром может отождествиться только внешняя оболочка человека. Причем, если человек отождествляется с каким-либо внешним объектом сознательно, то этим самым он получает возможность управлять этим объектом или же воздействовать на него, в том же случае, когда что-либо внешнее захватывает человека, то оно подчиняет человека себе. Но существует отождествления человека и с самим собой. И это один из неблагоприятных вариантов отождествлений, потому что он делает невозможной эволюцию сознания человека. Он становится самодостаточным и защищенным от всего нового. Его интересы при этом ограничиваются его собственными нуждами и желаниями. Самоотождествление - это абсолютная уверенность человека в правоте своих мнений или поступков и, как следствие этого, отвержение всего, что не совпадает с ними. При этом человек становится неспособным отождествляться с другими людьми и вообще с кем бы то ни было.</w:t>
      </w:r>
    </w:p>
    <w:p>
      <w:pPr>
        <w:pStyle w:val="Normal"/>
        <w:ind w:firstLine="709"/>
        <w:jc w:val="both"/>
        <w:rPr/>
      </w:pPr>
      <w:r>
        <w:rPr>
          <w:color w:val="000000"/>
          <w:sz w:val="36"/>
        </w:rPr>
        <w:t>Внешний мир отождествился с человеком помимо его воли и этим самым подчинил его себе, привязал его сознание не только к внешним своим формам, но и к идее своей незыблемости. Такая идея является результатом инерции материального мира, который не хочет меняться и уступать место новому принципу жизни.</w:t>
      </w:r>
    </w:p>
    <w:p>
      <w:pPr>
        <w:pStyle w:val="Normal"/>
        <w:ind w:firstLine="709"/>
        <w:jc w:val="both"/>
        <w:rPr/>
      </w:pPr>
      <w:r>
        <w:rPr>
          <w:color w:val="000000"/>
          <w:sz w:val="36"/>
        </w:rPr>
        <w:t>Люди очень часто отождествляются, подражая друг другу. Они могут и не осознавать, что они в чем-то отождествлены, но если это произошло, то первый симптомом этого будет притягательность того, с чем (или с кем) произошло отождествление. Существует даже психологический принцип отзеркаливания, который люди используют намеренно, для более эффективного контакта с собеседником. Когда человек не осознает, что он отождествлен, он всегда находится под влиянием отождествления. Это бывает, когда он находится под влиянием эмоций, идей, желаний, потребностей и др.</w:t>
      </w:r>
    </w:p>
    <w:p>
      <w:pPr>
        <w:pStyle w:val="Normal"/>
        <w:ind w:firstLine="709"/>
        <w:jc w:val="both"/>
        <w:rPr/>
      </w:pPr>
      <w:r>
        <w:rPr>
          <w:color w:val="000000"/>
          <w:sz w:val="36"/>
        </w:rPr>
        <w:t>Может помочь отождествлению не только отзеркаливание статических поз, но и движений. И если это делается не механически, а сознательно и, кроме того, отождествляющийся человек в это время сосредоточен на восприятии состояния отождествления, которое может осознаваться чисто физически, то это дает более быстрый и эффективный результат. В этом кроется один из секретов гипнотизма. И это же является причиной успеха эстрадных гастролеров, которые, отождествившись со своими слушателями, практически управляют ими в это время. И гипнотизер, и преподаватель, и певец или кто угодно другой, выступающий публично, обречен на неуспех, если он не сумел отождествиться с аудиторией. Все, что повышает внушаемость, способствует отождествлению. Поэтому, мы можем говорить, что есть категория людей, с которыми легко отождествляться и есть люди, с которыми это происходит с большим трудом.</w:t>
      </w:r>
    </w:p>
    <w:p>
      <w:pPr>
        <w:pStyle w:val="Normal"/>
        <w:ind w:firstLine="709"/>
        <w:jc w:val="both"/>
        <w:rPr/>
      </w:pPr>
      <w:r>
        <w:rPr>
          <w:color w:val="000000"/>
          <w:sz w:val="36"/>
        </w:rPr>
        <w:t xml:space="preserve"> </w:t>
      </w:r>
      <w:r>
        <w:rPr>
          <w:color w:val="000000"/>
          <w:sz w:val="36"/>
        </w:rPr>
        <w:t>Для человека, который занят духовной работой, важна единственная позиция - быть сознательным при любых вариантах отождествления. Для этого необходимо быть не только отстраненным, но и не удерживать неподвижно сознание на том объекте, с которым возможно отождествление. Чем более неподвижно сосредоточено наше сознание на каком либо объекте, тем быстрее оно отождествляется с ним. Необходимо знать, что между уровнем активности нашего сознания и уровнем или силой активности другого объекта всегда существует определенное соотношение, которое определяет, кто кому будет подчиняться, или кто попадет под чье влияние. Чем сильнее раздражитель, который действует на вас, тем легче попадаете вы под его влияние. И чем внимательнее вслушиваетесь вы опять-таки в какой-то раздражитель, тем быстрее он подчиняет вас себе. И когда ваше внимание неподвижно обращено к какому-то раздражителю, оно очень быстро попадает под его контроль. Чем более неподвижным становится внимание, тем эффективнее приближает то, на чем оно фиксировано. Представьте себе, что вы взяли лист бумаги и держите его перед собой на расстоянии вытянутой руки. В этом случае вы кроме этого листа видите еще многое другое, и если бы вам было предложено, кроме этого листа бумаги выбрать какой-то другой предмет, вы бы это сделали без какого-либо труда. Но если лист бумаги приблизить вплотную к вашему лицу, то вы кроме него ничего уже не будете видеть, и у вас не будет никакого выбора. То же самое происходит, когда человек фиксирован на каком-то переживании, на какой-то идее. Фиксация всегда приближает к нам то, на чем мы фиксированы и приходит время, когда мы уже ничего другого не хотим выбирать, потому что нам кажется, что объект нашей фиксации единственно достоин выбора. Здесь я говорю не только о чем-то внешнем, но и о наших влечениях, о наших чувствах, о наших эмоциональных состояниях. Для человека, выполняющего духовную работу, наиболее важным является его отождествление с Божественным. И те правила, о которых только что было сказано, здесь вполне приложимы. Но человек может фиксировать свое сознание только на том, что он воспринимает и если он не осознает Божественное, то ему не на ком быть сосредоточенным. И поэтому поиск Божественного может начинаться с ментальных интересов. Но очень часто и ментальные интересы не появляются даже в том случае, когда вокруг этого человека все люди заняты идеями Божественного. Для того чтобы это случилось, необходимо, чтобы Божественное подготовило к этому человеческое сознание. Как это ни парадоксально, но первым в духовной работе делает шаг навстречу человеку Божественное. Да и может ли быть иначе, если только Оно знает тот путь, который должен проделать человек в эволюции своего сознания.</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sz w:val="36"/>
        </w:rPr>
      </w:pPr>
      <w:r>
        <w:rPr>
          <w:sz w:val="36"/>
        </w:rPr>
      </w:r>
    </w:p>
    <w:p>
      <w:pPr>
        <w:pStyle w:val="Heading1"/>
        <w:ind w:left="57" w:firstLine="709"/>
        <w:rPr/>
      </w:pPr>
      <w:r>
        <w:rPr/>
        <w:t xml:space="preserve">О РАДОСТИ </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Человек, живущий материальными интересами проявленного мира никогда не испытывает истинной радости в течение всей своей жизни. Он обычно принимает за радость состояние удовлетворения достигнутым. Но такого рода удовлетворение не может продолжаться долго, так как достигнутое всегда надо удерживать, потому что никогда нет уверенности, что достигнутое не может быть однажды утрачено. Путая удовлетворение со счастьем или радостью, человек стремиться вновь и вновь испытать это состояние, но для этого он должен опять-таки чего-либо достичь. Но достичь человек может только во внешнем мире, и удерживать достигнутое он также может только во внешнем мире. И тогда человек приходит к страданиям. Страданиям по утраченному или же страданиям, вызванным невозможностью достичь желаемого.</w:t>
      </w:r>
    </w:p>
    <w:p>
      <w:pPr>
        <w:pStyle w:val="Normal"/>
        <w:ind w:firstLine="709"/>
        <w:jc w:val="both"/>
        <w:rPr/>
      </w:pPr>
      <w:r>
        <w:rPr>
          <w:sz w:val="36"/>
        </w:rPr>
        <w:t>Если бы человек мог любить, то он не боялся бы потерять любимого человека и не страдал бы от ревности. Если бы человек мог любить, он не стремился бы постоянно утверждать свою любовь или же искать подтверждения, что его любят. Тогда человек стремится не быть любимым, а быть удовлетворенным. Он удовлетворен, что его не предпочтут другому, он удовлетворен, что его значимость поддерживается на должном уровне, он удовлетворен своей мужественностью, внешностью и т. д. В действительности человек не знает что такое радость, а поэтому он постоянно стремиться к удовлетворению и как следствие этого - к захватыванию.</w:t>
      </w:r>
    </w:p>
    <w:p>
      <w:pPr>
        <w:pStyle w:val="Normal"/>
        <w:ind w:firstLine="709"/>
        <w:jc w:val="both"/>
        <w:rPr/>
      </w:pPr>
      <w:r>
        <w:rPr>
          <w:sz w:val="36"/>
        </w:rPr>
        <w:t>Истинная радость и счастье - это состояние, которое может быть только вместе с любовью, не эгоистической, а Божественной. Только тогда такая радость будет нуждаться не в захватывании, а отдаче. Истинная любовь и радость дают, не требуя ничего взамен.</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 ЛЮБВИ К САМОМУ СЕБЕ</w:t>
      </w:r>
    </w:p>
    <w:p>
      <w:pPr>
        <w:pStyle w:val="Normal"/>
        <w:ind w:firstLine="709"/>
        <w:jc w:val="both"/>
        <w:rPr>
          <w:sz w:val="36"/>
        </w:rPr>
      </w:pPr>
      <w:r>
        <w:rPr>
          <w:sz w:val="36"/>
        </w:rPr>
      </w:r>
    </w:p>
    <w:p>
      <w:pPr>
        <w:pStyle w:val="Normal"/>
        <w:ind w:firstLine="709"/>
        <w:jc w:val="both"/>
        <w:rPr/>
      </w:pPr>
      <w:r>
        <w:rPr>
          <w:sz w:val="36"/>
        </w:rPr>
        <w:t>Никто не может описать какую-либо эмоцию, какой бы она прекрасной или ужасной ни была. Эмоциональный мир не подвластен слову, хотя он диктует наше отношение к миру и наше поведение в нем. Говоря о любви к себе, можно говорить только о том, в чем она выражается и, поэтому каждый человек вносит в это слово свой смысл. Для духовного искателя слово - любовь имеет единственное значение: кого люблю, того стремлюсь сделать более совершенным, чем он есть сейчас. Поэтому духовный искатель не будет осуждать или укорять другого человека за его несовершенства, потому что это поле работы самого носителя этих несовершенств. Для различных людей значимость одних и тех же несовершенств не одинакова. Если человек отождествлен с каким-то своим несовершенством, то он может его не замечать, или даже если он и замечает его, то не придает ему значения или даже размахивать им как флагом. Человек без труда может увидеть несовершенства других людей только потому, что они (несовершенства) ему самому не принадлежат и поэтому он не захвачен ими, что дает ему право, как он считает, судить других. Следовательно, мы можем видеть свои несовершенства только тогда, когда ими не захвачены. И если нас кто-либо осуждает за наше недостойное поведение или неправильное отношение к кому-либо или к чему-либо, то это будет иметь для нас значение только в том случае, когда мы сами или отстранены от своего несовершенства или хотим осознать свои несовершенства, так как стремимся быть совершенными. Во всех остальных случаях это не вызовет у нас ничего, кроме раздражения и стремления оправдаться или обвинить в этих же самых "грехах" нашего обвинителя. Поэтому, если мы любим другого человека, то мы должны не читать ему мораль, а создавать для него такие условия, при которых он может сам осознать свои несовершенства, чтобы в дальнейшем изменить их. То же самое касается нас самих. Если мы любим себя, то мы должны осознавать свои несовершенства и не давать им захватывать наше сознание. Что такое - "не давать захватывать наше сознание?" Первое, что для этого необходимо - иметь твердое намерение осознавать свои несовершенства. Уже само такого рода намерение создает эффект отстраненности, что дает нам возможность осознавать наши внутренние реакции на всевозможные внешние воздействия. Второе - противодействовать эго в его стремлении оправдывать внутренние реакции внешними обстоятельствами и, конечно же, мы должны соглашаться с упреками в наш адрес, когда нас в чем-либо обвиняют. Им, обвинителям, со стороны виднее, так как они не захвачены нашими несовершенствами и поэтому более объективны, чем мы. Итак, если мы любим себя, то мы должны быть беспощадны к своим несовершенствам и ни в чем не потакать им, мы должны быть особенно внимательны к реакциям нашего эго, которое не хочет меняться и защищает несовершенства, так как ошибочно считает, что это один из способов удержать свою значимость на высот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ЧТО ТАКОЕ ЭКЗАЛЬТИРОВННОСТЬ</w:t>
      </w:r>
    </w:p>
    <w:p>
      <w:pPr>
        <w:pStyle w:val="Normal"/>
        <w:ind w:firstLine="709"/>
        <w:jc w:val="both"/>
        <w:rPr>
          <w:sz w:val="36"/>
        </w:rPr>
      </w:pPr>
      <w:r>
        <w:rPr>
          <w:sz w:val="36"/>
        </w:rPr>
        <w:t xml:space="preserve"> </w:t>
      </w:r>
    </w:p>
    <w:p>
      <w:pPr>
        <w:pStyle w:val="Normal"/>
        <w:ind w:firstLine="709"/>
        <w:jc w:val="both"/>
        <w:rPr/>
      </w:pPr>
      <w:r>
        <w:rPr>
          <w:sz w:val="36"/>
        </w:rPr>
        <w:t>Это состояние крайнего возбуждения, может быть восторженного, состояние умиления, иногда до слез, когда человек захвачен эмоцией и не контролирует выражение своих чувств. Конечно, это выражение витальной части эго и обычно случается у людей, которые не имеют достаточного контроля за своей эмоциональной сферой. Чаще всего это бывает у людей преклонного возраста и очень часто у детей, но нередки случаи, когда люди молодого и среднего возраста так же легко входят в состояние экзальтации.</w:t>
      </w:r>
    </w:p>
    <w:p>
      <w:pPr>
        <w:pStyle w:val="Normal"/>
        <w:ind w:firstLine="709"/>
        <w:jc w:val="both"/>
        <w:rPr/>
      </w:pPr>
      <w:r>
        <w:rPr>
          <w:sz w:val="36"/>
        </w:rPr>
        <w:t>Люди, занимающиеся духовной практикой должны контролировать свою эмоциональную сферу, так как она является одной из основных сил, привязывающих человека к низшей природе.</w:t>
      </w:r>
    </w:p>
    <w:p>
      <w:pPr>
        <w:pStyle w:val="Normal"/>
        <w:ind w:firstLine="709"/>
        <w:jc w:val="both"/>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ВИТАЛЬНАЯ И БОЖЕСТВЕННАЯ ЛЮБОВЬ</w:t>
      </w:r>
    </w:p>
    <w:p>
      <w:pPr>
        <w:pStyle w:val="Normal"/>
        <w:ind w:firstLine="709"/>
        <w:jc w:val="both"/>
        <w:rPr>
          <w:sz w:val="36"/>
        </w:rPr>
      </w:pPr>
      <w:r>
        <w:rPr>
          <w:sz w:val="36"/>
        </w:rPr>
      </w:r>
    </w:p>
    <w:p>
      <w:pPr>
        <w:pStyle w:val="Normal"/>
        <w:ind w:firstLine="709"/>
        <w:jc w:val="both"/>
        <w:rPr/>
      </w:pPr>
      <w:r>
        <w:rPr>
          <w:sz w:val="36"/>
        </w:rPr>
        <w:t>"Любовь по своей природе есть желание отдать себя другим и получить взамен частицу их души; это взаимообмен между двумя существами" (Биография Шри Ауробиндо. Глоссарий - стр. 476). О витальной и физической любви Шри Ауробиндо говорит как о чувстве своеобразного витального и физического голода.</w:t>
      </w:r>
    </w:p>
    <w:p>
      <w:pPr>
        <w:pStyle w:val="Normal"/>
        <w:ind w:firstLine="709"/>
        <w:jc w:val="both"/>
        <w:rPr/>
      </w:pPr>
      <w:r>
        <w:rPr>
          <w:sz w:val="36"/>
        </w:rPr>
        <w:t xml:space="preserve"> </w:t>
      </w:r>
      <w:r>
        <w:rPr>
          <w:sz w:val="36"/>
        </w:rPr>
        <w:t>Любовь - это всегда стремление к единству. Истинной любовью может называться только та, которая не содержит в себе корысти, она направлена на другое существо не за какие-то его качества и не связана с ожиданием его ответного чувства. Объект любви может иметь множество отрицательных качеств и даже не знать, что кто-то его любит. Любовь это состояние сердца, в котором горит свет этого чувства, поддерживаемый огнем психического существа.</w:t>
      </w:r>
    </w:p>
    <w:p>
      <w:pPr>
        <w:pStyle w:val="Normal"/>
        <w:ind w:firstLine="709"/>
        <w:jc w:val="both"/>
        <w:rPr/>
      </w:pPr>
      <w:r>
        <w:rPr>
          <w:sz w:val="36"/>
        </w:rPr>
        <w:t>Божественная любовь - это скрытое в каждом творении мощная созидательная сила и она проявляется в двух аспектах - Божественная любовь к своему творению и ответная любовь творения к своему Творцу.</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ПОЧЕМУ РАДОСТЬ МИМОЛЕТНА</w:t>
      </w:r>
    </w:p>
    <w:p>
      <w:pPr>
        <w:pStyle w:val="Normal"/>
        <w:ind w:firstLine="709"/>
        <w:jc w:val="both"/>
        <w:rPr>
          <w:sz w:val="36"/>
        </w:rPr>
      </w:pPr>
      <w:r>
        <w:rPr>
          <w:sz w:val="36"/>
        </w:rPr>
      </w:r>
    </w:p>
    <w:p>
      <w:pPr>
        <w:pStyle w:val="Normal"/>
        <w:ind w:firstLine="709"/>
        <w:jc w:val="both"/>
        <w:rPr/>
      </w:pPr>
      <w:r>
        <w:rPr>
          <w:sz w:val="36"/>
        </w:rPr>
        <w:t>Земля является частью множества миров низшей сферы. Когда мы говорим о множественных планах бытия, мы не имеем в виду какие-то слои, или этажи миров, как ступени восходящие над Землей все выше и выше. Все миры здесь и отличаются один от другого только уровнями вибраций. Истинная радость - это всегда более высокие вибрации, и когда они посещают нас, многие проблемы, которые прежде казались непреодолимыми, теряют свою прежнюю значимость и та часть нашего существа, которая постоянно всего пугается и стремится удержаться за известное, привычное - отходит на второй план. И это создает у человека иллюзию свободы и безопасности. Это одна из причин, почему человек стремится получать радость.</w:t>
      </w:r>
    </w:p>
    <w:p>
      <w:pPr>
        <w:pStyle w:val="Normal"/>
        <w:ind w:firstLine="709"/>
        <w:jc w:val="both"/>
        <w:rPr/>
      </w:pPr>
      <w:r>
        <w:rPr>
          <w:sz w:val="36"/>
        </w:rPr>
        <w:t>Есть и другая причина, более значимая. Высшая природа вложила во все живые существа, обитающие на Земле, стремление к познанию окружающего мира и на более высоком этапе - познанию самого себя. В низших существах это стремление к познанию ограничивается поиском безопасного места и пищи, которые необходимы для сохранения самого себя. Живые существа более высокого уровня развития исследуют окружающий мир, чтобы ориентироваться в нем и, конечно же, находить в нем, то чего следует опасаться и что необходимо для собственного существования. На еще более высоком уровне стремление к познанию мира выражается в приспособлении этого мира для собственных нужд, и познание его глубинной структуры и, наконец, наивысшая ступень познания мира заключается в познании самого себя - своих особенностей и возможностей, а через познание себя и отождествление со своим Творцом.</w:t>
      </w:r>
    </w:p>
    <w:p>
      <w:pPr>
        <w:pStyle w:val="Normal"/>
        <w:ind w:firstLine="709"/>
        <w:jc w:val="both"/>
        <w:rPr/>
      </w:pPr>
      <w:r>
        <w:rPr>
          <w:sz w:val="36"/>
        </w:rPr>
        <w:t xml:space="preserve"> </w:t>
      </w:r>
      <w:r>
        <w:rPr>
          <w:sz w:val="36"/>
        </w:rPr>
        <w:t>Награждая все живое стремлением к познанию, высшая природа одновременно с этим обеспечила все формы жизни указателем правильности направления пути познания. Этим указателем является чувство радости, которое в этом случае не следует считать синонимом наслаждения. Обратите внимание на то, как велико стремление к познанию у известных нам животных. Они познают окружающий их мир иногда даже с риском для своей жизни. Это своеобразный авантюризм, при котором познаются пределы своих собственных возможностей. Но, человек особое существо, потому что он способен не только осознавать самого себя. Он способен отделять цель от средств для ее достижения и эмоциональное вознаграждение, которое он получает на пути к цели. Человек выделил радость, которая свидетельствует о правильности его действий для достижения цели, от того рационального, которое поощряется этой радостью и сделал ее своей целью. И даже придумал формулу, оправдывающую его извращения: "человек создан для радости". И теперь его целью стала сама радость, а не те усилия в познании мира и самого себя, которые поощрялись ею. И так, радость это только поощрение, а не качество бытия. И получив поощрение, человек должен вновь стремиться к очередным "подвигам", которые могли бы породить в нем чувство радости. И человек нашел множество способов добывания себе радости, но все эти радости недолговечны, потому что они не отражают в себе истины.</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ТРИ ПРОВОДНИКА, ВЕДУЩИЕ В АД</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Первый проводник - стремление к наслаждению во всех его проявлениях. Перечислим некоторые из них: стремление к сексу ради наслаждения, но не ради продолжения рода. Стремление ко всякого рода удовольствиям ради самих удовольствий. Не следует смешивать удовольствия с эстетическими наслаждениями, когда человек встречается с прекрасным, возвышенным - это природа, архитектура, живопись, поэзия, музыка, скульптура и др. Стремления к вкусовым удовольствиям, которые можно получать от изысканных блюд или напитков, хотя они далеко не всегда являются полезными для организма. К категории удовольствий следует отнести и всевозможные виды наркоманий. В этом случае под наркотиками следует понимать не только химические вещества, которые вначале их приема доставляют человеку необычные состояния или удовольствия, но и наркотики для ума и витала. Наркотиками для ума могут быть различного рода идеи, коллекционирование и др. в некоторых случаях это может стать навязчивым состоянием, из которого человек самостоятельно выйти не может. Характерной особенностью наркотиков для ума является их способность суживать сознание, что приводит к тому, что человек не может критически относиться к той идее, или тем увлечениям, которые захватили его и делают ум, этим самым, ущербным, а сознание человека - близоруким. Витальные наркотики - это все, что захватывает человеческие чувства, принося низкие витальные наслаждения. Особенно этим богата сегодняшняя эстрада. Характерной особенностью такого рода эстрадной музыки являются ритмы. Если прежде эти ритмы осознавались как нечто позади мелодии, примером чего могут быть любые прежние танцевальные мелодии, не говоря уж о мелодиях песенных, в которых ритмы едва угадываются. То теперь ритмы вышли на передний план и сама мелодия теперь только угадывается далеко позади этих громыхающих ритмов. И дергаются человеческие тела в этих ритмах, которые возбуждают в человеческом витале далеко не самые высокие стремления и желания, низводя состояние сознания до уровня животного. Конечно, нельзя говорить о наркотике, который воздействует на какую-то одну систему человека, потому что все они функционально взаимосвязаны. И человек становится наркоманом только тогда, когда все его существо попадает в зависимость от какого-либо наркотика. Легче всего становится человек зависимым от наркотика для физического тела, затем для витального и только потом для ментального. Но, еще раза повторяю такое деление наркоманий - чисто условно, потому что это только обозначение дверей, через которые наркотик входит в человеческое существо и в дальнейшем порабощает его полностью. Что же делать тем людям, которые уже порабощены наркотиком? И от тех удовольствий, которые он давал в начале, остались только страдания и зависимость. Если наркомана освободить от зависимости, то останется его окружение, которое вновь привлечет к себе этого человека. Здесь срабатывает своеобразный эгоизм, который не отпускает человека, если он пытается выбраться из ловушки, в которую он попал. Сидящие в ловушке удерживают тех, которые хотят выбраться из нее. Менять среду общения. Но, прежде дать человеку нечто ценное вместо отнятого наркотика. Ценное не для врача - нарколога, а для наркомана.</w:t>
      </w:r>
    </w:p>
    <w:p>
      <w:pPr>
        <w:pStyle w:val="Normal"/>
        <w:ind w:firstLine="709"/>
        <w:jc w:val="both"/>
        <w:rPr/>
      </w:pPr>
      <w:r>
        <w:rPr>
          <w:sz w:val="36"/>
        </w:rPr>
        <w:t>У каждого человека есть основная ценность, вокруг которой вращается вся его жизнь. Для одних эта ценность - семья, для других - идея, для третьих - наркотик. Обычно эту последнюю иллюзорную ценность имеют те, которые прежде не имели никакой ценности или же те ценности, которые у них были - были мелкими и неустойчивыми. И было бы правильным формировать эти ценности у человека в раннем возрасте и не ждать, когда их сформирует улица.</w:t>
      </w:r>
    </w:p>
    <w:p>
      <w:pPr>
        <w:pStyle w:val="Normal"/>
        <w:ind w:firstLine="709"/>
        <w:jc w:val="both"/>
        <w:rPr/>
      </w:pPr>
      <w:r>
        <w:rPr>
          <w:sz w:val="36"/>
        </w:rPr>
        <w:t>Следующим проводником является гнев, который имеет много оттенков от легкого неудовольствия до ярости и для человека, который считает себя духовным искателем очень важно не допускать возникновения внутри себя состоянию гнева.</w:t>
      </w:r>
    </w:p>
    <w:p>
      <w:pPr>
        <w:pStyle w:val="Normal"/>
        <w:ind w:firstLine="709"/>
        <w:jc w:val="both"/>
        <w:rPr/>
      </w:pPr>
      <w:r>
        <w:rPr>
          <w:sz w:val="36"/>
        </w:rPr>
        <w:t xml:space="preserve">И третьим проводником является раджасическое эго. Он содержит в себе все виды значимости и совсем не обязательно, чтобы эта значимость питалась пищей, которую ей предоставляет низшая природа. Значимость может питаться и духовной пищей. </w:t>
      </w:r>
    </w:p>
    <w:p>
      <w:pPr>
        <w:pStyle w:val="Normal"/>
        <w:ind w:firstLine="709"/>
        <w:jc w:val="both"/>
        <w:rPr>
          <w:sz w:val="36"/>
        </w:rPr>
      </w:pPr>
      <w:r>
        <w:rPr>
          <w:sz w:val="36"/>
        </w:rPr>
        <w:t>Но никогда не бывает, чтобы у человека был всего один проводник. Их всегда три, но какой-то один из них всегда идет впереди.</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СДЕРЖИВАТЬ ИЛИ НАБЛЮДАТЬ</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Начиная внутреннюю работу, духовный искатель может оказаться перед проблемой: - что более правильно, сдерживать эмоции или наблюдать за ними, не сдерживая их, или же, как Челентано - рубить дрова. В действительности у духовного искателя в работе с эмоциями никакого выбора нет. Для того чтобы наблюдать за эмоциями, необходимо время, в период которого человек может осознать, что он захвачен эмоцией, которая пытается использовать его для своей реализации. Для того чтобы это стало возможным необходимо осознано сдерживать эмоцию, в противном случае она будет все глубже и глубже затягивать человека в свою захваченность, что обычно приводит к тому, что человек в своих внешних проявлениях становится все более несознательным и полностью перестает управлять собой. И только этот период сдерживания эмоции, дает человеку время, для того чтобы он мог начать наблюдать за эмоцией и этим самым стать недосягаемым для захваченности ею. </w:t>
      </w:r>
    </w:p>
    <w:p>
      <w:pPr>
        <w:pStyle w:val="Normal"/>
        <w:ind w:firstLine="709"/>
        <w:jc w:val="both"/>
        <w:rPr/>
      </w:pPr>
      <w:r>
        <w:rPr>
          <w:sz w:val="36"/>
        </w:rPr>
        <w:t>Если человек в силу своих психологических особенностей или обстоятельств вынужден постоянно сдерживать свои эмоциональные состояния, в то же время, не наблюдая внутри себя за их движениями, то это приводит к тому, что энергия отрицательных эмоций начинает разрушать человека изнутри, что может привести к различного рода неврозам и многим физическим заболеваниям, таким как язвы желудка, гастриты, колиты, стенокардии и многие другие. Обычно это приводит к тому, что у человека снижается сопротивляемость организма ко многим инфекционным заболеваниям. И в этом случае выходом может быть разрядка эмоций. Конечно, она не должна быть направлена на живых существ, потому что это приведет к их страданию и снижению уровня вашего сознания. Отрицательные эмоции, как бы обоснованны они ни были, всегда действуют разрушающе, как на их носителя, так и на все, что окружает его. Отрицательные эмоции это вестники из темных низших миров и если не закрыть им дорогу, то они быстро построят мосты, связывающие сознание человека с темными мирами агрессии и страданий. Поэтому у духовного искателя не должно быть вопросов, что более ценно - сдерживать эмоции или же наблюдать за ними. И то и другое необходимо, потому что без сдерживания эмоций невозможно наблюдение за ними.</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 КОРНЯХ ЭМОЦИЙ</w:t>
      </w:r>
    </w:p>
    <w:p>
      <w:pPr>
        <w:pStyle w:val="Normal"/>
        <w:rPr>
          <w:sz w:val="36"/>
        </w:rPr>
      </w:pPr>
      <w:r>
        <w:rPr>
          <w:sz w:val="36"/>
        </w:rPr>
      </w:r>
    </w:p>
    <w:p>
      <w:pPr>
        <w:pStyle w:val="Normal"/>
        <w:ind w:firstLine="709"/>
        <w:jc w:val="both"/>
        <w:rPr>
          <w:sz w:val="36"/>
        </w:rPr>
      </w:pPr>
      <w:r>
        <w:rPr>
          <w:sz w:val="36"/>
        </w:rPr>
      </w:r>
    </w:p>
    <w:p>
      <w:pPr>
        <w:pStyle w:val="TextBodyIndent"/>
        <w:ind w:firstLine="709"/>
        <w:jc w:val="both"/>
        <w:rPr/>
      </w:pPr>
      <w:r>
        <w:rPr/>
        <w:t xml:space="preserve">В основе любых эмоциональных состояний лежат две эмоции. Одна из них - это страх смерти, другая - радость жизни. И эти два основных ствола эмоциональной жизни человека в дальнейшем делятся на множество ветвей, переплетаясь которые, дают всю бесконечную гамму эмоциональных состояний человека. Эмоции точно мосты соединяют нас с нашим прошлым. Через все происшествия, которые пережил человек прежде, проходят эмоциональные ветви, на которые в будущем будут нанизываться все новые и новые события. На подобных нитях нанизаны и наши неудачи, и наши успехи и еще многое другое. Когда с человеком случилось несчастье или его постигла неудача, то это ведет к тому, что нить, связывающая все прошлые аналогичные события, притягивает их одно к другому, при этом происходит суммация эмоций и произошедшее, в связи с этим, часто становится, невыносимым. Это связано с тем, что именно эмоции, создают полноту и значимость всему происходящему, и нередко, сегодняшнее негативное эмоциональное состояние, усиленное аналогичными состояниями в прошлом, приводит к неадекватным реакциям и, часто, необратимым последствиям. </w:t>
      </w:r>
    </w:p>
    <w:p>
      <w:pPr>
        <w:pStyle w:val="Normal"/>
        <w:ind w:firstLine="709"/>
        <w:jc w:val="both"/>
        <w:rPr/>
      </w:pPr>
      <w:r>
        <w:rPr>
          <w:sz w:val="36"/>
        </w:rPr>
        <w:t xml:space="preserve">Каждое эмоциональное событие, пережитое в прошлом, не ограничивалось тем временем, когда оно происходило, но его эмоциональная составляющая, ушла в будущее, в котором будет подготавливать человека к аналогичным эмоциональным реакциям в сходных ситуациях. И чем более интенсивной была эмоция, тем дальше в будущее простирается ее влияние. Про таких людей говорят, что они долго помнят обиду, злопамятны, мстительны, что они по любому поводу дают неадекватные реакции. Такая жена или такой муж в случаях ссоры или какого-то неблаговидного поступка одного из супругов, заявляют, что он (или она) всегда был такими, и что «я всю жизнь с тобой мучаюсь». Или же заявляют, что он ей «всю жизнь испортил», а ведь когда ухаживал, прикидывался ангелом. При этом вся эмоциональная нить, на которую нанизаны всевозможные сходные события, вспыхивает единой негативной вибрацией, корни которой иногда уходят в пренатальный период. И тогда вся жизнь становится скоплением сплошных несчастий, или сплошных усилий или же непреодолимых проблем. </w:t>
      </w:r>
    </w:p>
    <w:p>
      <w:pPr>
        <w:pStyle w:val="Normal"/>
        <w:ind w:firstLine="709"/>
        <w:jc w:val="both"/>
        <w:rPr/>
      </w:pPr>
      <w:r>
        <w:rPr>
          <w:sz w:val="36"/>
        </w:rPr>
        <w:t>В связи с тем, что сегодняшние эмоциональные состояния и проблемы, имеют глубокие корни, работа по овладению эмоциональной сферой может стать безнадежной и, кажется, не имеющей конца. Но если духовный искатель, в период какого-либо эмоционального события, будет достаточно восприимчив и бдителен, то следуя эмоциональной линии в прошлое, он сможет вспомнить события, имеющие такую же эмоциональную окраску. Когда человек осознает свое состояние и в то же время отстранен от него, то та энергия, которую он мог бы выплеснуть, будучи захваченным какой-либо эмоцией, останется в нем. При этом очень важно, не просто быть отстраненным, но и ментально никого не оправдывать и не обвинять. И если мы, будучи отстраненными, сумеем пережить цепочку прошлых эмоциональных событий, то мы не только вернем себе законсервированные в этих событиях энергию, но и в значительной мере облегчим себе работу с нашей эмоциональной сферой в настояще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ГОТОВНОСТЬ К ЭМОЦИЯМ</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Эмоции никогда не возникают на пустом месте, и если вы будете достаточно внимательны, то вскоре сумеете осознать, что любой эмоции всегда предшествует определенное эмоциональное состояние, которое, часто, не обусловлено чем-то внешним. Про таких людей говорят, что он встал не с той ноги. Но в действительности, все люди постоянно встают не с той ноги и те эмоциональные состояния, которые они испытывают, почти всегда неадекватны, сложившейся ситуации. Будьте внимательны к своему внутреннему состоянию, и вы обнаружите волны, несущие в себе определенные эмоциональные состояния. Эти волны приходят извне, и нечто внутри вас начинает точно эхо  отзываться на них, что вы осознаете, как измененное, иногда не в лучшую сторону, настроение, а отсюда готовность быть раздраженным, гневливым, не терпящим никаких противоречий, или же добродушным, не замечающим вокруг себя ничего негативного. Исследуя себя, вы начинаете осознавать, что внешняя природа очень внимательна к своим творениям и неотступно управляет ими, рождая в них определенные состояния, стремления, формируя отношения, определяя их реакции и способы взаимодействия с окружающим их миром.</w:t>
      </w:r>
    </w:p>
    <w:p>
      <w:pPr>
        <w:pStyle w:val="Normal"/>
        <w:ind w:firstLine="709"/>
        <w:jc w:val="both"/>
        <w:rPr/>
      </w:pPr>
      <w:r>
        <w:rPr>
          <w:sz w:val="36"/>
        </w:rPr>
        <w:t>Потревожьте спокойную гладь воды пруда и вы увидите, что по этой глади побегут волны во все стороны, и если на поверхности есть какие-то объекты, то волны отразившись от них дадут вторичные волны. Человек это и есть объект на поверхности низшей природы, волны которой "ударяясь" о него, рождают в нем усиленный ответный резонанс, который, достигает других таких же объектов и заражает их вибрациями той же частоты, что вызывает в нем сходное эмоциональное состояние, которое так же будет усилено, и со своей волной отправлено к другим объектам. Люди в этом случае служат не только объектами, которыми управляет низшая природа, но и ретрансляционными станциями, которые распространяют ее "приказы" ко всем окружающим их формам жизни.</w:t>
      </w:r>
    </w:p>
    <w:p>
      <w:pPr>
        <w:pStyle w:val="Normal"/>
        <w:ind w:firstLine="709"/>
        <w:jc w:val="both"/>
        <w:rPr/>
      </w:pPr>
      <w:r>
        <w:rPr>
          <w:sz w:val="36"/>
        </w:rPr>
        <w:t>Наши желания, стремления, наши эмоциональные состояния, наши идеи и даже наше здоровье – все это является источником излучений и поэтому все это можно считать заразным. Мы как радиостанции излучаем во внешний мир те состояния, в которых пребываем. И отсюда мы должны стремиться по возможности не заражать других своим состоянием и если нет крайней необходимости, то не находиться там, где можем заразиться сами.</w:t>
      </w:r>
    </w:p>
    <w:p>
      <w:pPr>
        <w:pStyle w:val="TextBody"/>
        <w:ind w:firstLine="709"/>
        <w:rPr>
          <w:sz w:val="36"/>
        </w:rPr>
      </w:pPr>
      <w:r>
        <w:rPr>
          <w:sz w:val="36"/>
        </w:rPr>
      </w:r>
    </w:p>
    <w:p>
      <w:pPr>
        <w:pStyle w:val="TextBody"/>
        <w:ind w:firstLine="709"/>
        <w:rPr/>
      </w:pPr>
      <w:r>
        <w:rPr/>
      </w:r>
    </w:p>
    <w:p>
      <w:pPr>
        <w:pStyle w:val="Heading1"/>
        <w:ind w:left="57" w:firstLine="709"/>
        <w:rPr/>
      </w:pPr>
      <w:r>
        <w:rPr/>
        <w:t>О СПОНТАННЫХ СОСТОЯНИЯХ</w:t>
      </w:r>
    </w:p>
    <w:p>
      <w:pPr>
        <w:pStyle w:val="TextBody"/>
        <w:ind w:firstLine="709"/>
        <w:rPr/>
      </w:pPr>
      <w:r>
        <w:rPr/>
      </w:r>
    </w:p>
    <w:p>
      <w:pPr>
        <w:pStyle w:val="TextBody"/>
        <w:ind w:firstLine="709"/>
        <w:rPr/>
      </w:pPr>
      <w:r>
        <w:rPr/>
        <w:t>Ничем внешним не обусловленные эмоциональные состояния всегда связаны с воздействием на человека сил, которые влияют на его подсознание с целью манипуляции им для создания в окружающей реальности определенной ситуации. Какие бы состояния ни возникали у человека, они всегда вызывают не только изменения восприятия окружающей реальности, но и отношения к ней. При этом человек во внешнем мире начинает замечать то, что поддерживает его состояние и оправдывает его. В каком бы состоянии он ни находился, он всегда будет искать причину этому вне себя. Это подобно событию, описанному в сказке о храбром портном, который в лесу победил разбойников, когда во время их сна, стал бросать в них шишками с сосны, на которой он сидел. Они не поняли истинной причины происходящего и поубивали друг друга. То же самое делают и сущности, которые пасут человека. Они создают такие состояния, которые приводят человека к конфликтам и, в конечном счете, к выбросу им энергии, необходимой для этих сущностей. Но человек не знает об этом и присваивает эти состояния самому себе, говоря: я сержусь, я тоскую, я ревную и т.д. в действительности эти состояния навязаны человеку сущностями с определенной целью. Одной из важных задач, стоящих перед сущностями, влияние которых человек воспринимает как различные эмоциональные состояния, является привязывание людей к низшей природе и ко всему материальному. В результате человеку кажется, что все это самое важное и необходимое в его жизни. Он даже видит в этом смысл своего существования. Многие сущности низших витальных и ментальных миров осознают, что духовное восхождение человека уводят его из-под их власти. В связи с этим они делают все возможное, чтобы этого не произошло. И не без их помощи возникают сексуальные революции, и захватывающее витальную часть человека, эстрадные представления, не без их подсказки создаются фильмы ужасов с начинкой сексуальности и насилия, с их помощью создаются всевозможные бестселлеры с аналогичным содержанием. Низшая природа бросила все свои ресурсы для удержания человека в своей власти, потому что она осознает, что пришло время, когда человек должен сделать свой следующий эволюционный шаг.</w:t>
      </w:r>
    </w:p>
    <w:p>
      <w:pPr>
        <w:pStyle w:val="Normal"/>
        <w:ind w:firstLine="709"/>
        <w:jc w:val="both"/>
        <w:rPr>
          <w:sz w:val="36"/>
        </w:rPr>
      </w:pPr>
      <w:r>
        <w:rPr>
          <w:sz w:val="36"/>
        </w:rPr>
      </w:r>
    </w:p>
    <w:p>
      <w:pPr>
        <w:pStyle w:val="TextBody"/>
        <w:ind w:firstLine="709"/>
        <w:rPr>
          <w:sz w:val="36"/>
        </w:rPr>
      </w:pPr>
      <w:r>
        <w:rPr>
          <w:sz w:val="36"/>
        </w:rPr>
      </w:r>
    </w:p>
    <w:p>
      <w:pPr>
        <w:pStyle w:val="Heading1"/>
        <w:ind w:left="57" w:firstLine="709"/>
        <w:rPr/>
      </w:pPr>
      <w:r>
        <w:rPr/>
        <w:t>О ДУШЕ</w:t>
      </w:r>
    </w:p>
    <w:p>
      <w:pPr>
        <w:pStyle w:val="TextBody"/>
        <w:ind w:firstLine="709"/>
        <w:rPr/>
      </w:pPr>
      <w:r>
        <w:rPr/>
      </w:r>
    </w:p>
    <w:p>
      <w:pPr>
        <w:pStyle w:val="TextBody"/>
        <w:ind w:firstLine="709"/>
        <w:rPr/>
      </w:pPr>
      <w:r>
        <w:rPr/>
        <w:t xml:space="preserve">Витальный план имеет много промежуточных витальных миров, и когда он приблизился к Земле, то уже нес в себе семя мужественности, на которое материя земли ответила проявлением адекватной женственностью. Причем различные витальные планы реализовали на Земле соответствующие им формы жизни. Поэтому, на Земле мы можем найти среди обитающих на ней существ - представителей различных витальных планов. Все живое на Земле – результат синтеза материализованных энергетических структур мужского и женского начал. Поэтому и первая живая клетка на Земле и все последующие, более сложные формы жизни биполярны, хотя в каждом живом существе преобладает какой-либо из двух полюсов. На энергетическом уровне каждый мужчина несет в себе женскую ипостась, и каждая женщина содержит в себе часть мужского принципа. Таким образом, человек состоит из двух половинок, преобладающая из которых, определяет особенности его  личности и физическое строение. В отличие от всех других форм жизни, человек содержит в себе все витальные миры одновременно. </w:t>
      </w:r>
    </w:p>
    <w:p>
      <w:pPr>
        <w:pStyle w:val="TextBody"/>
        <w:ind w:firstLine="709"/>
        <w:rPr/>
      </w:pPr>
      <w:r>
        <w:rPr/>
        <w:t>Высший витальный план представлен в человеке истинным витальным существом. Внутреннее истинное витальное существо – это энергетический двойник физического человека, его душа о которой Шри Ауробиндо сказал, что это психическая сущность, раскрытие которой является первым шагом к духовному преображению человека, она есть то, без чего не возможна жизнь в природе индивидуальных существ. Психическая сущность в нас не разрушается и не меняется со смертью физического тела, хотя все остальные части человеческого существа не только претерпевают различные изменения в течение жизни человека, но и подвержены разрушению. Она содержит в себе все основные заложенные возможности нашей воплощенной жизни, но не сводится только к ним; она не ограничена тем, что воплощает в себе, не связана несовершенными проявленными формами бытия, не омрачается и не затрагивается никакой нечистотой, недостатками и изъянами внешней человеческой природы. Психическое – это извечно чистое Божественное пламя, и ничто, никакой наш опыт не может омрачить его чистоту или погасить этот огонь. Это совершенная духовная, сияющая и незапятнанная субстанция, прямо и непосредственно воспринимает истину бытия и истину природы. Она так же осознает все, что противоречит его сущности, что не соответствует и отклоняется от его природы, любые проявления лжи, зла и скверны, при этом она не затрагивается и не подвергается воздействию со стороны своих противоположностей, разрушительно воздействующих на внешние проявления психического – ментальное, витальное и физическое тела.</w:t>
      </w:r>
    </w:p>
    <w:p>
      <w:pPr>
        <w:pStyle w:val="TextBody"/>
        <w:ind w:firstLine="709"/>
        <w:rPr/>
      </w:pPr>
      <w:r>
        <w:rPr/>
        <w:t xml:space="preserve">Божественный элемент психического присутствует во всех живых существах, но вначале он находится в неразвитом состоянии. Психическое начинает проявлять себя в той мере, в которой ему позволяет это делать несовершенство внешней природы. По мере накопление опыта, его сознание растет, благодаря чему постепенно развивается психическая индивидуальность, которую мы называем психическим существом. </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Б ЭМОЦИЯХ</w:t>
      </w:r>
    </w:p>
    <w:p>
      <w:pPr>
        <w:pStyle w:val="Normal"/>
        <w:ind w:firstLine="709"/>
        <w:jc w:val="both"/>
        <w:rPr>
          <w:sz w:val="36"/>
        </w:rPr>
      </w:pPr>
      <w:r>
        <w:rPr>
          <w:sz w:val="36"/>
        </w:rPr>
      </w:r>
    </w:p>
    <w:p>
      <w:pPr>
        <w:pStyle w:val="Normal"/>
        <w:ind w:firstLine="709"/>
        <w:jc w:val="both"/>
        <w:rPr>
          <w:sz w:val="36"/>
          <w:u w:val="single"/>
        </w:rPr>
      </w:pPr>
      <w:r>
        <w:rPr>
          <w:sz w:val="36"/>
        </w:rPr>
        <w:t>Одними из очень эффективных средств, при помощи которых эго воздействует на человеческое сознание, являются эмоции. Они определяют отношение человека ко всему, что окружает его, влияют на направление его физической активности и на степень выраженности ее; воздействуют на состояние ума, делая его в той или другой степени заинтересованным в какой либо идее и, наконец, определяют степень суженности сознания.</w:t>
      </w:r>
    </w:p>
    <w:p>
      <w:pPr>
        <w:pStyle w:val="Normal"/>
        <w:ind w:firstLine="709"/>
        <w:jc w:val="both"/>
        <w:rPr/>
      </w:pPr>
      <w:r>
        <w:rPr>
          <w:sz w:val="36"/>
        </w:rPr>
        <w:t>Все эмоциональные состояния, переживаемые человеком, можно разделить на две категории: положительные и отрицательные. В обычной жизни человек стремится хотя бы на короткое время заскочить в положительные эмоции, даже преодолевая на пути к этому значительные трудности. Если по какой-либо причине переживание положительных эмоций становится невозможным, то происходит снижение всех жизненных функций, а так же витальных и ментальных возможностей.</w:t>
      </w:r>
    </w:p>
    <w:p>
      <w:pPr>
        <w:pStyle w:val="Normal"/>
        <w:ind w:firstLine="709"/>
        <w:jc w:val="both"/>
        <w:rPr/>
      </w:pPr>
      <w:r>
        <w:rPr>
          <w:sz w:val="36"/>
        </w:rPr>
        <w:t xml:space="preserve"> </w:t>
      </w:r>
      <w:r>
        <w:rPr>
          <w:sz w:val="36"/>
        </w:rPr>
        <w:t>Каждый из нас внутри себя имеет своеобразный маятник эмоциональных состояний, колеблющийся то в положительную, то в отрицательную сторону. Нулевая точка его практически никогда не находится точно между положительной и отрицательной сторонами нашего внутреннего эмоционального пространства. У некоторых людей она сдвинута к положительным эмоциям и тогда мы их называем оптимистами, у других к отрицательным - и это уже пессимисты.</w:t>
      </w:r>
    </w:p>
    <w:p>
      <w:pPr>
        <w:pStyle w:val="Normal"/>
        <w:ind w:firstLine="709"/>
        <w:jc w:val="both"/>
        <w:rPr/>
      </w:pPr>
      <w:r>
        <w:rPr>
          <w:sz w:val="36"/>
        </w:rPr>
        <w:t>Иногда продолжительное время не удается глотнуть положительных эмоций, тогда происходит дальнейшее снижение эмоционального фона и возможностей человека. Сдвиг влево нарастает все больше и больше. Если этот процесс не остановлен, то одновременно с нарастанием депрессии может появиться бред отношения, а потом и бред воздействия и даже бред преследования. В тех случаях, когда снижение эмоционального уровня продолжается, возможны даже суицидные попытки.</w:t>
      </w:r>
    </w:p>
    <w:p>
      <w:pPr>
        <w:pStyle w:val="Normal"/>
        <w:ind w:firstLine="709"/>
        <w:jc w:val="both"/>
        <w:rPr/>
      </w:pPr>
      <w:r>
        <w:rPr>
          <w:sz w:val="36"/>
        </w:rPr>
        <w:t>Приблизительно то же самое развивается у некоторой категории людей, которые преимущественно находятся на стороне положительных эмоций. Каждый, даже небольшой успех в чем угодно, сдвигает их эмоциональный фон все больше и больше вправо, их воодушевление растет. Одновременно с этим растет и их чувство собственной значимости. В конце концов, это может привести к мании величия, а в дальнейшем к подозрительности по отношению к тем, которые не видят в нем его исключительность.</w:t>
      </w:r>
    </w:p>
    <w:p>
      <w:pPr>
        <w:pStyle w:val="Normal"/>
        <w:ind w:firstLine="709"/>
        <w:jc w:val="both"/>
        <w:rPr/>
      </w:pPr>
      <w:r>
        <w:rPr>
          <w:sz w:val="36"/>
        </w:rPr>
        <w:t xml:space="preserve"> </w:t>
      </w:r>
      <w:r>
        <w:rPr>
          <w:sz w:val="36"/>
        </w:rPr>
        <w:t>Если этот процесс заходит слишком далеко, то может возникнуть бред отношения и другие патологические симптомы. И, таким образом, круг замыкается. В крайнем своем проявлении маниакальная и депрессивная фазы сливаются в своей раздражительности, гневливости и др. отрицательных состояниях.</w:t>
      </w:r>
    </w:p>
    <w:p>
      <w:pPr>
        <w:pStyle w:val="Normal"/>
        <w:ind w:firstLine="709"/>
        <w:jc w:val="both"/>
        <w:rPr/>
      </w:pPr>
      <w:r>
        <w:rPr>
          <w:sz w:val="36"/>
        </w:rPr>
        <w:t>Нулевая точка маятника эмоций никогда не стоит на одном месте. Она медленно блуждает по оси эмоций справа налево и обратно. Отсюда, в одни периоды года у людей настроение снижено, работоспособность оставляет желать много лучшего, окружающий мир для них становится менее интересным, собеседники скучными, да и сами они в это время теряют способность творить и выглядят неинтересными и скучными. А затем спад сменяется подъемом. Мир ярок, люди интересны, все прекрасно. Это период творчества, вдохновения, высокой работоспособности.</w:t>
      </w:r>
    </w:p>
    <w:p>
      <w:pPr>
        <w:pStyle w:val="Normal"/>
        <w:ind w:firstLine="709"/>
        <w:jc w:val="both"/>
        <w:rPr/>
      </w:pPr>
      <w:r>
        <w:rPr>
          <w:sz w:val="36"/>
        </w:rPr>
        <w:t>Во многом положение оси маятника зависит от уровня энергии человека. Чем больше энергии, тем правее сдвигается маятник эмоций, тем выше эмоциональный фон, выше работоспособность, яснее ум, интенсивнее творчество. Известно, что сексуальная энергия - это энергия творческая. При высокой сексуальной активности происходит растрата этой энергии, и творческий потенциал человека падает. Этому мы видим множество примеров из жизни великих людей. Так, например, Никколо Паганини в такие периоды своей жизни совсем не касался своей скрипки.</w:t>
      </w:r>
    </w:p>
    <w:p>
      <w:pPr>
        <w:pStyle w:val="Normal"/>
        <w:ind w:firstLine="709"/>
        <w:jc w:val="both"/>
        <w:rPr/>
      </w:pPr>
      <w:r>
        <w:rPr>
          <w:sz w:val="36"/>
        </w:rPr>
        <w:t xml:space="preserve">А маятник эмоций продолжает раскачиваться справа налево, одновременно передвигаясь по оси эмоций от плюса к минусу и обратно. С возрастом ось маятника все больше и больше сдвигается влево и мир для большинства пожилых людей становится все более тусклым, все менее интересным. Ослабляются привязанности к близким, возрастает эгоцентризм. Часто, основной заботой для этих людей остается их собственное здоровье и их собственные вещи. Значительно суживается круг интересов в настоящем и человек этого возраста преимущественно живет прошлыми событиями, в которых он еще что-то значит. </w:t>
      </w:r>
    </w:p>
    <w:p>
      <w:pPr>
        <w:pStyle w:val="Normal"/>
        <w:ind w:firstLine="709"/>
        <w:jc w:val="both"/>
        <w:rPr/>
      </w:pPr>
      <w:r>
        <w:rPr>
          <w:sz w:val="36"/>
        </w:rPr>
        <w:t xml:space="preserve">По-видимому, по мере старения физического тела и внешний вид его и его возможности снижаются, и к тому же витальный уровень оставляет желать много лучшего. В связи с этим эго уже не может получить для себя достаточно “пищи” в настоящем и за неимением лучшего “отправляется в прошлое” </w:t>
      </w:r>
    </w:p>
    <w:p>
      <w:pPr>
        <w:pStyle w:val="Normal"/>
        <w:ind w:firstLine="709"/>
        <w:jc w:val="both"/>
        <w:rPr/>
      </w:pPr>
      <w:r>
        <w:rPr>
          <w:sz w:val="36"/>
        </w:rPr>
        <w:t>Чем старше становится человек, тем быстрее летит его субъективное время. И причину этого можно понять. Живя значительную часть времени в прошлом, он теряет это время в настоящем и сумма действительного суточного времени оказывается небольшой. И человек вздыхая, сетует, что время летит неудержимо.</w:t>
      </w:r>
    </w:p>
    <w:p>
      <w:pPr>
        <w:pStyle w:val="Normal"/>
        <w:ind w:firstLine="709"/>
        <w:jc w:val="both"/>
        <w:rPr/>
      </w:pPr>
      <w:r>
        <w:rPr>
          <w:sz w:val="36"/>
        </w:rPr>
        <w:t>У человека есть еще одна возрастная особенность: в детском и юношеском возрасте ментальные модели восприятия мира и наших отношений с этим миром, создаются из мелких элементов. Это приводит к тому, что ментальный образ внешней действительности и наши реакции в окружающем нас мире, в этот период относительно адекватны воспринимаемой нами реальности.</w:t>
      </w:r>
    </w:p>
    <w:p>
      <w:pPr>
        <w:pStyle w:val="Normal"/>
        <w:ind w:firstLine="709"/>
        <w:jc w:val="both"/>
        <w:rPr/>
      </w:pPr>
      <w:r>
        <w:rPr>
          <w:sz w:val="36"/>
        </w:rPr>
        <w:t xml:space="preserve">По мере того как люди становятся старше, ”кирпичики” из которых строились эти модели, “слипаются” во все более крупные блоки, из которых становится все более невозможным построение адекватных моделей мира. А отсюда возникает все большая неадекватность и реакций на внешние события. </w:t>
      </w:r>
    </w:p>
    <w:p>
      <w:pPr>
        <w:pStyle w:val="Normal"/>
        <w:ind w:firstLine="709"/>
        <w:jc w:val="both"/>
        <w:rPr/>
      </w:pPr>
      <w:r>
        <w:rPr>
          <w:sz w:val="36"/>
        </w:rPr>
        <w:t xml:space="preserve">В этих случаях мы говорим о непонимании пожилыми людьми своих детей. Эта же причина приводит к трудностям восприятия нового, а в связи со снижением энергетического потенциала - ухудшению памяти. Все эти симптомы вызывают своеобразное огрубление игры эго. Юмор для них становится не всегда понятным, и тем более непонятным - скрытый смысл различных иносказаний. Отсюда обидчивость, подозрительность вплоть до бреда отношения или даже преследования. </w:t>
      </w:r>
    </w:p>
    <w:p>
      <w:pPr>
        <w:pStyle w:val="Normal"/>
        <w:ind w:firstLine="709"/>
        <w:jc w:val="both"/>
        <w:rPr/>
      </w:pPr>
      <w:r>
        <w:rPr>
          <w:sz w:val="36"/>
        </w:rPr>
        <w:t>Выше мы говорили о том, что эмоции влияют на наше сознание, суживая его. В этом случае мы осознаем какой-нибудь узкий аспект реальности, принимая часть за целое. Мы слишком близко стоим к проблеме, можно сказать вплотную, как к стене лицом и поэтому не видим, что где-то рядом есть выход из положения, дверь, пройдя через которую, мы достигнем разрешения наших проблем. Чем в большей степени сужено наше сознание, тем в большей степени мы захвачены нашей проблемой, тем менее критично мы к ней относимся и тем более интенсивно отвергаем критику, приходящую извне.</w:t>
      </w:r>
    </w:p>
    <w:p>
      <w:pPr>
        <w:pStyle w:val="Normal"/>
        <w:ind w:firstLine="709"/>
        <w:jc w:val="both"/>
        <w:rPr/>
      </w:pPr>
      <w:r>
        <w:rPr>
          <w:sz w:val="36"/>
        </w:rPr>
        <w:t>Интересно, что сужение сознания может происходить вокруг какой-либо идеи, чувства, или отношения, не затрагивая смежных областей. Человеческое эго трепетно относится к этим изолированным областям сознания, как к чему-то сверхценному, не допуская внедрения в них всего, что могло бы их изменить и тем более разрушить.</w:t>
      </w:r>
    </w:p>
    <w:p>
      <w:pPr>
        <w:pStyle w:val="Normal"/>
        <w:ind w:firstLine="709"/>
        <w:jc w:val="both"/>
        <w:rPr>
          <w:sz w:val="36"/>
        </w:rPr>
      </w:pPr>
      <w:r>
        <w:rPr>
          <w:sz w:val="36"/>
        </w:rPr>
        <w:t>Сужение сознания вокруг какой-либо идеи, чувства или отношения со временем становится чем-то похожим на “черную дыру”, притягивающую все, что находится по соседству с ней и усиливающуюся за счет этого. Это называется доминантой.</w:t>
      </w:r>
    </w:p>
    <w:p>
      <w:pPr>
        <w:pStyle w:val="Normal"/>
        <w:ind w:firstLine="709"/>
        <w:jc w:val="both"/>
        <w:rPr/>
      </w:pPr>
      <w:r>
        <w:rPr>
          <w:sz w:val="36"/>
        </w:rPr>
        <w:t>Доминантное сужение сознания - это крепость вовнутрь которой впускается только то, что соответствует доминанте, или может быть усвоено для ее усиления. Вспомним сказку Салтыкова-Щедрина о том “как один мужик двух генералов прокормил”. При доминанте голода все, что попадало генералам на глаза, усиливало это чувство. Доминантное состояние тоски после смерти близкого человека усиливается и радостными событиями и драматическими: “пришла весна, солнышко греет, а тебе этого уже никогда не увидеть”. Все напоминает об умершем и поддерживает состояние тоски. Нужен достаточно сильный внешний импульс, чтобы разрушить крепостные стены подобной доминанты. Однажды возникнув, доминанта подчиняет себе человека целиком. Все в человеке функционирует по доминантному типу.</w:t>
      </w:r>
    </w:p>
    <w:p>
      <w:pPr>
        <w:pStyle w:val="Normal"/>
        <w:ind w:firstLine="709"/>
        <w:jc w:val="both"/>
        <w:rPr/>
      </w:pPr>
      <w:r>
        <w:rPr>
          <w:sz w:val="36"/>
        </w:rPr>
        <w:t>Человеческий ум также не может существовать без доминантного состояния. Пусть эта доминанта кратковременна, но без нее ум аморфен и бездеятелен. Без доминанты нет ориентировки в окружающем мире. В то же время, подчиняясь доминанте, мы ограничены в восприятии окружающего мира и не всегда адекватны в своих реакциях. Существует целая доминантная иерархия, в основе которой находится Главная Доминанта - несущая в себе идею жизни и смерти. Все остальные - субдоминанты первого, второго, третьего и т.д. порядков. Чем выше порядковый номер доминанты, тем меньше ее значимость, тем она более кратковременна. В конечном счете, все субдоминанты в различных аспектах отражают Главную Доминанту - жизни и смерти.</w:t>
      </w:r>
    </w:p>
    <w:p>
      <w:pPr>
        <w:pStyle w:val="Normal"/>
        <w:ind w:firstLine="709"/>
        <w:jc w:val="both"/>
        <w:rPr/>
      </w:pPr>
      <w:r>
        <w:rPr>
          <w:sz w:val="36"/>
        </w:rPr>
        <w:t>жизнь каждого человека подчинена какой-либо доминирующей идее, отходящей словно ветвь от основного ствола Главной Доминанты - жизни и смерти. Но мы живем так, как будто бессмертны. В то же время мы с первого дня своего рождения постоянно умираем. Смерть чувствует себя хозяйкой в клетках нашего тела, постепенно разрушая его. Она отбирает нашу энергию и здоровье, а в конце опустошает наш ум.</w:t>
      </w:r>
    </w:p>
    <w:p>
      <w:pPr>
        <w:pStyle w:val="Normal"/>
        <w:ind w:firstLine="709"/>
        <w:jc w:val="both"/>
        <w:rPr/>
      </w:pPr>
      <w:r>
        <w:rPr>
          <w:sz w:val="36"/>
        </w:rPr>
        <w:t>Идея смерти проходит через каждое мгновение человеческой жизни. Более того, нам нравится идея смерти. Наша жизнь больше похожа на умирание, чем на действительную жизнь. Мы всегда помним, что должны умереть в каком-то возрасте и наша вера в близкую смерть ускоряет наш физический конец. Мы уверены, что сквозняк вызовет у нас насморк или что ни будь более серьезное и мы действительно заболеваем. Мы боимся пить воду из-под крана и в результате получаем расстройство желудочно-кишечного тракта после “сырой” воды. Мы всегда боимся и этим самым создаем в себе патологические модели, разрушающие нас самих.</w:t>
      </w:r>
    </w:p>
    <w:p>
      <w:pPr>
        <w:pStyle w:val="Normal"/>
        <w:ind w:firstLine="709"/>
        <w:jc w:val="both"/>
        <w:rPr/>
      </w:pPr>
      <w:r>
        <w:rPr>
          <w:sz w:val="36"/>
        </w:rPr>
        <w:t>Наше стремление утвердить себя и наши усилия выжить в этом мире, мы называем жизнью, но в последний ее час мы вдруг осознаем, что наша жизнь прошла впустую. Что ничего значимого мы не сделали и исправить что-либо уже поздно. Именно в это время для большинства из нас становится понятной ложь нашей жизни, которой мы довольствовались. Ни дети, ни наши заслуги, ни наши религии не спасают нас от диалога со смертью, в котором последнее слово остается за ней. Именно в это время мы в полной мере осознаем свое одиночество и беспомощность перед бесконечностью.</w:t>
      </w:r>
    </w:p>
    <w:p>
      <w:pPr>
        <w:pStyle w:val="Normal"/>
        <w:ind w:firstLine="709"/>
        <w:jc w:val="both"/>
        <w:rPr/>
      </w:pPr>
      <w:r>
        <w:rPr>
          <w:sz w:val="36"/>
        </w:rPr>
        <w:t>Мы постоянно защищаемся, оправдываясь или нападая. Этим самым все наши неудачи мы несем с собой, хотя реально неудач не существует. Есть только наше отношение к событиям, наша их оценка с позиции эго.</w:t>
      </w:r>
    </w:p>
    <w:p>
      <w:pPr>
        <w:pStyle w:val="Normal"/>
        <w:ind w:firstLine="709"/>
        <w:jc w:val="both"/>
        <w:rPr/>
      </w:pPr>
      <w:r>
        <w:rPr>
          <w:sz w:val="36"/>
        </w:rPr>
        <w:t xml:space="preserve"> </w:t>
      </w:r>
      <w:r>
        <w:rPr>
          <w:sz w:val="36"/>
        </w:rPr>
        <w:t>Нередко мы вспоминаем несправедливости по отношению к нам, сортируя их и, коллекционируя, переоценивая и накапливая в таком количестве, что все вокруг нас преломленное через зеркало прошлого становится невыносимым, а отношения с близкими людьми - нетерпимыми. Такого рода воспоминания служат своеобразными мостами от неприятного прошлого к неприятному настоящему, соединяющими все это в один неподъемный конгломерат. Такая непосильная ноша делает нас слабыми и неуверенными, заставляет нас ожидать от будущего неудачи и неприятности. Все эти страхи, болезни, постоянное стремление защищаться, неуверенность, мнительность - это все вибрации смерти.</w:t>
      </w:r>
    </w:p>
    <w:p>
      <w:pPr>
        <w:pStyle w:val="Normal"/>
        <w:ind w:firstLine="709"/>
        <w:jc w:val="both"/>
        <w:rPr/>
      </w:pPr>
      <w:r>
        <w:rPr>
          <w:sz w:val="36"/>
        </w:rPr>
        <w:t xml:space="preserve">И люди ищут выход из тупиков, которые щедро разбросаны жизнью на их пути. Они в постоянной тревоге из-за своей незащищенности. Где то в глубине души они смутно понимают, что смысл жизни не в продолжении рода человеческого и тем более не в материальном благоустройстве своей жизни и всего мира в целом. Иногда приходит осознание, что человеческая жизнь предназначена для чего-то другого. Что кроме материального есть что-то еще, ради чего стоит жить. Но все это так смутно, так неопределенно, что, не имея времени осознать это, мы вновь без оглядки бросаемся в водоворот жизни. </w:t>
      </w:r>
    </w:p>
    <w:p>
      <w:pPr>
        <w:pStyle w:val="Normal"/>
        <w:ind w:firstLine="709"/>
        <w:jc w:val="both"/>
        <w:rPr/>
      </w:pPr>
      <w:r>
        <w:rPr>
          <w:sz w:val="36"/>
        </w:rPr>
        <w:t>Иногда это неопределенное внутреннее чувство настолько овладевает нами, что мы начинаем метаться в поисках чего-то нового, находящегося за пределами материальной жизни и нередко попадаем в сети оккультизма или втягиваемся в какую-нибудь секту или же вступаем под своды храма какой либо религии.</w:t>
      </w:r>
    </w:p>
    <w:p>
      <w:pPr>
        <w:pStyle w:val="Normal"/>
        <w:ind w:firstLine="709"/>
        <w:jc w:val="both"/>
        <w:rPr/>
      </w:pPr>
      <w:r>
        <w:rPr>
          <w:sz w:val="36"/>
        </w:rPr>
        <w:t>Но религия - это не духовность. Это только форма, в которую она может быть облачена. Я говорю “может быть”, потому что в подавляющем большинстве случаев люди довольствуются только формой, а духовность формы не имеет.</w:t>
      </w:r>
    </w:p>
    <w:p>
      <w:pPr>
        <w:pStyle w:val="Normal"/>
        <w:ind w:firstLine="709"/>
        <w:jc w:val="both"/>
        <w:rPr/>
      </w:pPr>
      <w:r>
        <w:rPr>
          <w:sz w:val="36"/>
        </w:rPr>
        <w:t>Наше стремление втиснуть себя в рамки традиций, догм, религий, идей - тоже вызвано страхом смерти, стремлением хоть как-то защититься от нее... Хотя бы надеждой.</w:t>
      </w:r>
    </w:p>
    <w:p>
      <w:pPr>
        <w:pStyle w:val="Normal"/>
        <w:ind w:firstLine="709"/>
        <w:jc w:val="both"/>
        <w:rPr/>
      </w:pPr>
      <w:r>
        <w:rPr>
          <w:sz w:val="36"/>
        </w:rPr>
        <w:t>Мы слишком одиноки в этом мире и поэтому предпочитаем жить среди соратников, единомышленников, друзей и т.п., хотя иногда и понимаем, что единство с кем либо - только иллюзия общности. Мы отражаем наших близких в себе не такими, каковы они есть на самом деле. Они соответствуют нашим отношениям к ним. Как уже говорилось выше, мы осознаем мир через его модели, созданные нашим умом и поэтому невольно вносим в него много субъективного. И только через такую искаженную действительность, через модели, не соответствующие оригиналу, мы общаемся друг с другом.</w:t>
      </w:r>
    </w:p>
    <w:p>
      <w:pPr>
        <w:pStyle w:val="Normal"/>
        <w:ind w:firstLine="709"/>
        <w:jc w:val="both"/>
        <w:rPr/>
      </w:pPr>
      <w:r>
        <w:rPr>
          <w:sz w:val="36"/>
        </w:rPr>
        <w:t>В конечном счете, получается, что мы не можем непосредственно общаться с кем бы-то ни было. Между миром и нами наш ум воздвигает посредников, которые существуют внутри нас. Это их мы прежде называли моделями. Мы осознаем только их. Для нас это единственный способ общаться с миром. Но это абсурд, - скажете вы, - здесь нет никакого общения с миром, есть только общение с самим собой. Но, к сожалению, это действительно так, наше эго не доверяет нашей способности общаться с реальностью. Оно подменяет ее моделями, которые далеко не всегда соответствуют оригиналу.</w:t>
      </w:r>
    </w:p>
    <w:p>
      <w:pPr>
        <w:pStyle w:val="Normal"/>
        <w:ind w:firstLine="709"/>
        <w:jc w:val="both"/>
        <w:rPr/>
      </w:pPr>
      <w:r>
        <w:rPr>
          <w:sz w:val="36"/>
        </w:rPr>
        <w:t>Эго посадило наше сознание в клетку. Все внешнее пропускается через его непреодолимый фильтр. И мы совсем не знаем, каков же реальный мир в действительности. Мы вечно наедине со своей субъективностью. Это похоже на слепоту от рождения. В действительности мы и есть слепые, но своеобразной эгоистической слепотой.</w:t>
      </w:r>
    </w:p>
    <w:p>
      <w:pPr>
        <w:pStyle w:val="Normal"/>
        <w:ind w:firstLine="709"/>
        <w:jc w:val="both"/>
        <w:rPr>
          <w:sz w:val="36"/>
        </w:rPr>
      </w:pPr>
      <w:r>
        <w:rPr>
          <w:sz w:val="36"/>
        </w:rPr>
        <w:t xml:space="preserve">Но даже и в этой слепоте наше эго ограничивает наши возможности. Оно не дает нам права выбора, утверждая своей деятельностью, что истинно только то, что оно позволяет нам осознавать. Перед нашим сознанием постоянно присутствует экран, который то расширяется и тогда восприятие мира, хотя и через модели его, становится более полным, то сужается и тогда мы становимся еще более слепыми и наша подчиняемость или, другими словами, внушаемость резко повышается. </w:t>
      </w:r>
    </w:p>
    <w:p>
      <w:pPr>
        <w:pStyle w:val="Normal"/>
        <w:ind w:firstLine="709"/>
        <w:jc w:val="both"/>
        <w:rPr>
          <w:sz w:val="36"/>
        </w:rPr>
      </w:pPr>
      <w:r>
        <w:rPr>
          <w:sz w:val="36"/>
        </w:rPr>
        <w:t xml:space="preserve">Мы привыкли к этой клетке, нам в ней “тепло и сыро”. И это не тяготит нас и защищает нас, пока мы не осознаем, что в действительности мы живем в тюрьме и что эго не телохранитель, а надзиратель. </w:t>
      </w:r>
    </w:p>
    <w:p>
      <w:pPr>
        <w:pStyle w:val="Normal"/>
        <w:ind w:firstLine="709"/>
        <w:jc w:val="both"/>
        <w:rPr/>
      </w:pPr>
      <w:r>
        <w:rPr>
          <w:sz w:val="36"/>
        </w:rPr>
        <w:t xml:space="preserve">Но мало осознать свою тюрьму, еще надо быть готовым к выходу за пределы своего заключения. Тот мир, который находится за пределами нашей тюрьмы, не похож на воспринимаемый нами через фильтры нашего эго, которое в действительности не только наш надзиратель, но и наш опекун, готовый опекать нас до конца света. И эта опека обоснована, так как наш ум, приученный усваивать только рафинированную пищу, профильтрованную нашим эго, может не выдержать водопада впечатлений реального мира. </w:t>
      </w:r>
    </w:p>
    <w:p>
      <w:pPr>
        <w:pStyle w:val="Normal"/>
        <w:ind w:firstLine="709"/>
        <w:jc w:val="both"/>
        <w:rPr/>
      </w:pPr>
      <w:r>
        <w:rPr>
          <w:sz w:val="36"/>
        </w:rPr>
        <w:t xml:space="preserve"> </w:t>
      </w:r>
      <w:r>
        <w:rPr>
          <w:sz w:val="36"/>
        </w:rPr>
        <w:t>Но человеку, к сожалению, не даны готовые рецепты или правила поведения в мире, находящемся за пределами клетки эго, как это дано бабочке, выходящей из куколки или цыпленку из яйца. Люди сами должны делать усилия на пути собственной трансформации. Необходимо сознательно пройти каждый миллиметр этого пути, между “добром” и “злом”, как между Сциллой и Харибдой.</w:t>
      </w:r>
    </w:p>
    <w:p>
      <w:pPr>
        <w:pStyle w:val="Normal"/>
        <w:ind w:firstLine="709"/>
        <w:jc w:val="both"/>
        <w:rPr/>
      </w:pPr>
      <w:r>
        <w:rPr>
          <w:sz w:val="36"/>
        </w:rPr>
        <w:t xml:space="preserve"> </w:t>
      </w:r>
      <w:r>
        <w:rPr>
          <w:sz w:val="36"/>
        </w:rPr>
        <w:t xml:space="preserve">Если человека на этом трудном пути сопровождает искренность и вера, то он постепенно уподобляется искусному канатоходцу, избегающему соблазна падения как направо, так и налево. Пытаясь понять правила, которым следует эго, манипулирующее нашим сознанием, мы обнаруживаем с одной стороны удивительную его способность к мимикрии, а с другой - его поразительную тупость и инертность. </w:t>
      </w:r>
    </w:p>
    <w:p>
      <w:pPr>
        <w:pStyle w:val="Normal"/>
        <w:ind w:firstLine="709"/>
        <w:jc w:val="both"/>
        <w:rPr/>
      </w:pPr>
      <w:r>
        <w:rPr>
          <w:sz w:val="36"/>
        </w:rPr>
        <w:t xml:space="preserve"> </w:t>
      </w:r>
      <w:r>
        <w:rPr>
          <w:sz w:val="36"/>
        </w:rPr>
        <w:t>Так, эго может рядиться в альтруизм и святость. Каждый альтруист жаждет своего признания, пусть не открыто пусть даже из-за ширмы, даже скрывшись с места, где он совершил свой альтруистический поступок, он будет втихомолку гордиться собой, что совершенное им сделано не ради почести, а ради любви к ближнему своему. Эго всегда найдет для себя пищу, если не в стяжательстве, то в альтруизме, если не в признании своих заслуг другими людьми, то хотя бы в самопризнании.</w:t>
      </w:r>
    </w:p>
    <w:p>
      <w:pPr>
        <w:pStyle w:val="Normal"/>
        <w:ind w:firstLine="709"/>
        <w:jc w:val="both"/>
        <w:rPr/>
      </w:pPr>
      <w:r>
        <w:rPr>
          <w:sz w:val="36"/>
        </w:rPr>
        <w:t xml:space="preserve"> </w:t>
      </w:r>
      <w:r>
        <w:rPr>
          <w:sz w:val="36"/>
        </w:rPr>
        <w:t xml:space="preserve">Можно найти множество примеров и среди канонизированных святых, совершавших свои подвиги не только ради своей веры и не только ради своих убеждений, но и ради своего эго. Для примера вы можете вспомнить Симеона Столпника. Тяготясь скоплением вокруг него большого количества жаждущих выздоровления людей, он соорудил для себя столп в шесть локтей высотой и стал жить на нем. Постепенно он довел высоту своего столпа (столба) до сорока локтей (около восемнадцати метров или примерно высота современного шести этажного дома), все выше поднимаясь над обычным верующим людом. </w:t>
      </w:r>
    </w:p>
    <w:p>
      <w:pPr>
        <w:pStyle w:val="Normal"/>
        <w:ind w:firstLine="709"/>
        <w:jc w:val="both"/>
        <w:rPr/>
      </w:pPr>
      <w:r>
        <w:rPr>
          <w:sz w:val="36"/>
        </w:rPr>
        <w:t xml:space="preserve"> </w:t>
      </w:r>
      <w:r>
        <w:rPr>
          <w:sz w:val="36"/>
        </w:rPr>
        <w:t xml:space="preserve">Разве не эго под личиной святости возносило его все выше и выше. Не гордыня ли заставляла его терпеть всевозможные погодные невзгоды, которым он открывался, поднимаясь над простыми людьми? Подтверждением этому служит эпизод, произошедший со “святым” о котором он сам и рассказывает: После посещения Симеона Патриархом Антиохийским, преподобный предался еще большим подвигам, вооружаясь на невидимого супостата. Тогда Диавол, ненавистник всякого добра, принял вид светлого ангела и показался святому вблизи столпа на огненной колеснице с огненными конями, как бы сходящим с неба и говорил: </w:t>
      </w:r>
    </w:p>
    <w:p>
      <w:pPr>
        <w:pStyle w:val="Normal"/>
        <w:ind w:firstLine="709"/>
        <w:jc w:val="both"/>
        <w:rPr/>
      </w:pPr>
      <w:r>
        <w:rPr>
          <w:sz w:val="36"/>
        </w:rPr>
        <w:t xml:space="preserve"> </w:t>
      </w:r>
      <w:r>
        <w:rPr>
          <w:sz w:val="36"/>
        </w:rPr>
        <w:t>-“Слушай, Симеон! Бог неба и земли послал меня к тебе, как видишь, с колесницей и конями, чтобы взял я тебя, подобно Илье на небо; ибо ты достоин такой чести за святость жития твоего, и пришел уже тебе час вкусить плоды трудов своих и принять венец похвалы от руки Господней. Поспеши же раб Господень, узреть творца своего и поклониться Тому, кто создал тебя по образу Своему; желают тебя увидеть и ангелы и архангелы с пророками, апостолами и мучениками.”</w:t>
      </w:r>
    </w:p>
    <w:p>
      <w:pPr>
        <w:pStyle w:val="Normal"/>
        <w:ind w:firstLine="709"/>
        <w:jc w:val="both"/>
        <w:rPr/>
      </w:pPr>
      <w:r>
        <w:rPr>
          <w:sz w:val="36"/>
        </w:rPr>
        <w:t xml:space="preserve"> </w:t>
      </w:r>
      <w:r>
        <w:rPr>
          <w:sz w:val="36"/>
        </w:rPr>
        <w:t>Святой не распознал вражеского прельщения и сказал: -”Господи! Меня ли, грешника, хочешь взять на небо?” И поднял Симеон свою правую ногу, чтобы ступить на огненную колесницу...</w:t>
      </w:r>
    </w:p>
    <w:p>
      <w:pPr>
        <w:pStyle w:val="Normal"/>
        <w:ind w:firstLine="709"/>
        <w:jc w:val="both"/>
        <w:rPr/>
      </w:pPr>
      <w:r>
        <w:rPr>
          <w:sz w:val="36"/>
        </w:rPr>
        <w:t xml:space="preserve"> </w:t>
      </w:r>
      <w:r>
        <w:rPr>
          <w:sz w:val="36"/>
        </w:rPr>
        <w:t>Описанные выше события свидетельствуют о том, что Симеон столпник совершенно не осознавал, что изначально во всех делах своих он находился в полной власти своего эго, потакая ему не только в беспощадном изнурении своего тела (я более ревностный служитель Бога, чем все другие), но и в вознесении себя над толпой обычных верующих. Если бы эго не затемняло его разум (он считал себя достойным того, чтобы быть взятым живым на небо), то Дьявол не мог бы прельстить его. Мы притягиваем к себе то, каковы мы сами, Не гордыня ли возносила его над головами простых людей. Не гордыня ли внушила ему, что он достоин, как Илья, быть живым взятым на небо.</w:t>
      </w:r>
    </w:p>
    <w:p>
      <w:pPr>
        <w:pStyle w:val="Normal"/>
        <w:ind w:firstLine="709"/>
        <w:jc w:val="both"/>
        <w:rPr/>
      </w:pPr>
      <w:r>
        <w:rPr>
          <w:sz w:val="36"/>
        </w:rPr>
        <w:t xml:space="preserve"> </w:t>
      </w:r>
      <w:r>
        <w:rPr>
          <w:sz w:val="36"/>
        </w:rPr>
        <w:t>Для Бога, безусловно, более важна открытость человеческого сердца, чем искусственные неудобства, которые устраивает для себя человек, считая что этим самым он заслуживает у Бога большего признания.</w:t>
      </w:r>
    </w:p>
    <w:p>
      <w:pPr>
        <w:pStyle w:val="Normal"/>
        <w:ind w:firstLine="709"/>
        <w:jc w:val="both"/>
        <w:rPr/>
      </w:pPr>
      <w:r>
        <w:rPr>
          <w:sz w:val="36"/>
        </w:rPr>
        <w:t xml:space="preserve"> </w:t>
      </w:r>
      <w:r>
        <w:rPr>
          <w:sz w:val="36"/>
        </w:rPr>
        <w:t>С одной стороны эго действительно двигатель прогресса в любых направлениях нашего материального мира. И в то же время оно, являясь уродливым карликом, управляет могучим великаном. Этот великан - человек и он еще многого не знает. Например, он не знает, что должен сам управлять своим царством и быть осведомленным о положении дел в своих владениях и во всем мире. И это происходит только потому, что эго тщательно фильтрует любую информацию поступающую извне и изнутри, идущую от истинного сердца. Кроме того, человеку не позволено самостоятельно принимать какие либо решения и совершать любые действия, даже самые незначительные, без строжайшей санкции и контроля со стороны эго.</w:t>
      </w:r>
    </w:p>
    <w:p>
      <w:pPr>
        <w:pStyle w:val="Normal"/>
        <w:ind w:firstLine="709"/>
        <w:jc w:val="both"/>
        <w:rPr/>
      </w:pPr>
      <w:r>
        <w:rPr>
          <w:sz w:val="36"/>
        </w:rPr>
        <w:t xml:space="preserve"> </w:t>
      </w:r>
      <w:r>
        <w:rPr>
          <w:sz w:val="36"/>
        </w:rPr>
        <w:t>В действительности эго само ничего не может делать, так как не имеет для этого собственной энергии. Бесчисленным количеством щупалец вросло оно в человеческое существо и для человека, живущего обычной жизнью, стало его органически неотделимой частью.</w:t>
      </w:r>
    </w:p>
    <w:p>
      <w:pPr>
        <w:pStyle w:val="Normal"/>
        <w:ind w:firstLine="709"/>
        <w:jc w:val="both"/>
        <w:rPr/>
      </w:pPr>
      <w:r>
        <w:rPr>
          <w:sz w:val="36"/>
        </w:rPr>
        <w:t xml:space="preserve"> </w:t>
      </w:r>
      <w:r>
        <w:rPr>
          <w:sz w:val="36"/>
        </w:rPr>
        <w:t>Эго можно сравнить с вирусом, который функционирует как организм, пока он паразитирует в живом теле. Вне живого существа вирус не функционирует. В этот период он приобретает кристаллическую структуру и его как бы и не существует.</w:t>
      </w:r>
    </w:p>
    <w:p>
      <w:pPr>
        <w:pStyle w:val="Normal"/>
        <w:ind w:firstLine="709"/>
        <w:jc w:val="both"/>
        <w:rPr/>
      </w:pPr>
      <w:r>
        <w:rPr>
          <w:sz w:val="36"/>
        </w:rPr>
        <w:t xml:space="preserve"> </w:t>
      </w:r>
      <w:r>
        <w:rPr>
          <w:sz w:val="36"/>
        </w:rPr>
        <w:t xml:space="preserve">То же самое можно сказать об эго. Оно существует до тех пор, пока оно в человеке, хотя в это время оно и ведет себя так, как будто его в действительности нет. Можно предполагать, что в том, что мы называем человеком, в действительности нет границ между эго и не эго. И то, что мы называем эго, всего лишь некая программа, контролирующая все остальные программы, вживленные в человека природой. И более того, она, эта программа-эго, постоянно настраивает все остальные программы в резонанс друг с другом, сама же служит своеобразным камертоном этой настройки. </w:t>
      </w:r>
    </w:p>
    <w:p>
      <w:pPr>
        <w:pStyle w:val="Normal"/>
        <w:ind w:firstLine="709"/>
        <w:jc w:val="both"/>
        <w:rPr/>
      </w:pPr>
      <w:r>
        <w:rPr>
          <w:sz w:val="36"/>
        </w:rPr>
        <w:t>Единственной частью человеческого существа, которая пока еще полностью не подчинена программе-эго, является наше сознание. У подавляющего большинства людей эго оккупировало и эту часть их существа, и этим самым подменило функцию осознания реальности своими шаблонными, отработанными тысячелетиями реакциями. Но сознание имеет более высокую природу, чем эго и срастания в единый неразделимый конгломерат в этом случае не произошло и сознание каждого человека в связи с этим имеет возможность стать свободным и не зависимым от эго.</w:t>
      </w:r>
    </w:p>
    <w:p>
      <w:pPr>
        <w:pStyle w:val="Normal"/>
        <w:ind w:firstLine="709"/>
        <w:jc w:val="both"/>
        <w:rPr>
          <w:sz w:val="36"/>
        </w:rPr>
      </w:pPr>
      <w:r>
        <w:rPr>
          <w:sz w:val="36"/>
        </w:rPr>
        <w:t xml:space="preserve">Для обычного человека этого возможно достичь только путем наблюдения, осознания любых реакций эго. Именно в этом случае происходит разделение сознания и эго на наблюдателя и наблюдаемое, на субъект и объект. </w:t>
      </w:r>
    </w:p>
    <w:p>
      <w:pPr>
        <w:pStyle w:val="Normal"/>
        <w:ind w:firstLine="709"/>
        <w:jc w:val="both"/>
        <w:rPr/>
      </w:pPr>
      <w:r>
        <w:rPr>
          <w:sz w:val="36"/>
        </w:rPr>
        <w:t>Эго и сознание - постоянные конкуренты. Реальное содружество их исключено. Другими словами, есть только один королевский трон, на котором в любом варианте может находиться только кто-либо один: или эго или сознание. У человека живущего обычной жизнью на троне восседает эго. На троне постепенно утверждается истинный хозяин, когда человек становится на духовный путь.</w:t>
      </w:r>
    </w:p>
    <w:p>
      <w:pPr>
        <w:pStyle w:val="Normal"/>
        <w:ind w:firstLine="709"/>
        <w:jc w:val="both"/>
        <w:rPr/>
      </w:pPr>
      <w:r>
        <w:rPr>
          <w:sz w:val="36"/>
        </w:rPr>
        <w:t xml:space="preserve">Здесь мы снова обнаруживаем ось, на концах которой располагаются эго и сознание. Чем дальше человек продвинулся по духовному пути, тем дальше он отстоит от эго на этой оси. В случае, когда человек находится у конца оси на стороне эго, то он не только полностью не сознателен, но все, что он воспринимает внутри себя и во внешнем мире, а также любые решения и действия, совершаемые в силу необходимости, считает принадлежащими только ему, а не какому то там эго. И в то же время он, конечно, не замечает, как эго точно искусный кукловод ловко управляет им из-за кулис его несознания, обычно оставаясь невидимым. В это время эго ведет себя как самостоятельная сущность, которая имеет даже свои психологические особенности. </w:t>
      </w:r>
    </w:p>
    <w:p>
      <w:pPr>
        <w:pStyle w:val="Normal"/>
        <w:ind w:firstLine="709"/>
        <w:jc w:val="both"/>
        <w:rPr/>
      </w:pPr>
      <w:r>
        <w:rPr>
          <w:sz w:val="36"/>
        </w:rPr>
        <w:t xml:space="preserve"> </w:t>
      </w:r>
      <w:r>
        <w:rPr>
          <w:sz w:val="36"/>
        </w:rPr>
        <w:t xml:space="preserve">Одной из таких особенностей является существования у эго порогов восприятия. В среднем у людей пороги восприятия эго не одинаковы и в то же время у каждого человека они постоянно колеблются, то повышаясь то понижаясь. </w:t>
      </w:r>
    </w:p>
    <w:p>
      <w:pPr>
        <w:pStyle w:val="Normal"/>
        <w:ind w:firstLine="709"/>
        <w:jc w:val="both"/>
        <w:rPr/>
      </w:pPr>
      <w:r>
        <w:rPr>
          <w:sz w:val="36"/>
        </w:rPr>
        <w:t>Не следует думать, что низкие пороги восприятия эго это степень его выраженности. Эго действительно может быть большим или не большим, но это к величине порогов восприятия отношение не имеет. Это совершенно самостоятельная характеристика эго.</w:t>
      </w:r>
    </w:p>
    <w:p>
      <w:pPr>
        <w:pStyle w:val="Normal"/>
        <w:ind w:firstLine="709"/>
        <w:jc w:val="both"/>
        <w:rPr/>
      </w:pPr>
      <w:r>
        <w:rPr>
          <w:sz w:val="36"/>
        </w:rPr>
        <w:t>При низких порогах - значительно повышается ранимость (обидчивость, подозрительность и т.п.), появляется стремление защищаться там, где в этом нет особой необходимости. Застенчивость и скромность, желание занять как можно меньше места в жизни, трудности в ситуациях, когда возникает необходимость знакомств или каких либо званных вечеров, частая неуверенность в правильности своих поступков - все это и еще многое другое характерно для людей имеющих такую особенность эго.</w:t>
      </w:r>
    </w:p>
    <w:p>
      <w:pPr>
        <w:pStyle w:val="Normal"/>
        <w:ind w:firstLine="709"/>
        <w:jc w:val="both"/>
        <w:rPr/>
      </w:pPr>
      <w:r>
        <w:rPr>
          <w:sz w:val="36"/>
        </w:rPr>
        <w:t>Иногда, пытаясь компенсировать такого рода недостаточность, мы наблюдаем у людей гиперкомпенсацию, при которой они чрезмерны в своих реакциях. Они могут быть очень веселыми там, где особого веселья нет, быть раскованными до развязности. Люди, имеющие такие особенности, легко впадают в крайности и поэтому с ними всегда трудно общаться, так как не всегда знаешь, что от них можно ожидать.</w:t>
      </w:r>
    </w:p>
    <w:p>
      <w:pPr>
        <w:pStyle w:val="Normal"/>
        <w:ind w:firstLine="709"/>
        <w:jc w:val="both"/>
        <w:rPr/>
      </w:pPr>
      <w:r>
        <w:rPr>
          <w:sz w:val="36"/>
        </w:rPr>
        <w:t>О них иногда говорят: это - люди “без кожи”, люди “с оголенными нервами”, которые часто делают “из мухи слона”. Важность мелких и крупных проблем для них одинакова, потому что малозначимых событий для них просто не существует. Среди такого рода людей нередко бывают люди с повышенной сентиментальностью, что нередко принимается за альтруизм, способность к состраданию. Общение с ними похоже на балансирование канатоходца, когда каждый неосторожный шаг грозит падением. Для человека, идущего духовным путем, общение с такими людьми очень полезно, так как это поможет ему стать более чутким к реакциям, как собственного эго, так и к эго другого человека.</w:t>
      </w:r>
    </w:p>
    <w:p>
      <w:pPr>
        <w:pStyle w:val="Normal"/>
        <w:ind w:firstLine="709"/>
        <w:jc w:val="both"/>
        <w:rPr/>
      </w:pPr>
      <w:r>
        <w:rPr>
          <w:sz w:val="36"/>
        </w:rPr>
        <w:t>Совсем иначе ведут себя люди, у которых эго с высокими порогами восприятия. К этой группе принадлежат оптимисты любого сорта. Для них есть проблемы важные и проблемы неважные, к которым они относятся спокойно. Обычно это люди сильного типа, из которых выходят способные организаторы и преуспевающие бизнесмены. Вокруг них обычно группируются их “единомышленники”, которые в дальнейшем могут стать “инструментами” в их эгоистической экспансии.</w:t>
      </w:r>
    </w:p>
    <w:p>
      <w:pPr>
        <w:pStyle w:val="Normal"/>
        <w:ind w:firstLine="709"/>
        <w:jc w:val="both"/>
        <w:rPr/>
      </w:pPr>
      <w:r>
        <w:rPr>
          <w:sz w:val="36"/>
        </w:rPr>
        <w:t>Для людей этой группы характерна своеобразная душевная “тугоухость”, поэтому они лучше слышат самих себя и лучше воспринимают свои собственные нужды. Щиты их железной клетки особенно прочны и непрозрачны, и достучаться до их сердца совсем не легкая задача. Все что они делают или чувствуют - принадлежит им и существует только для них. Они любят, потому что это чувство приятно для них. То что они делают для любимого ими человека опять-таки принадлежит им. И так во всем, – все, что они делают для кого-то, в действительности они это делают в первую очередь для себя.</w:t>
      </w:r>
    </w:p>
    <w:p>
      <w:pPr>
        <w:pStyle w:val="Normal"/>
        <w:ind w:firstLine="709"/>
        <w:jc w:val="both"/>
        <w:rPr/>
      </w:pPr>
      <w:r>
        <w:rPr>
          <w:sz w:val="36"/>
        </w:rPr>
        <w:t>Известный немецкий психолог и психиатр Эрнст Кречмер описал два типа реакций живых существ в стрессовой для них ситуации. Первый тип - реакция двигательной бури, второй - реакция мнимой смерти. И первый, и второй тип реакций отражают относительную их целесообразность. Если однажды в стрессовой ситуации один из указанных типов реакций приведет к положительному результату, то в дальнейшем он будет каждый раз механически повторяться, хотя ситуация и не будет походить на изначальную.</w:t>
      </w:r>
    </w:p>
    <w:p>
      <w:pPr>
        <w:pStyle w:val="Normal"/>
        <w:ind w:firstLine="709"/>
        <w:jc w:val="both"/>
        <w:rPr/>
      </w:pPr>
      <w:r>
        <w:rPr>
          <w:sz w:val="36"/>
        </w:rPr>
        <w:t>Примером этому могут служить различного рода истерические реакции. На приеме у врача-психотерапевта девушка лет девятнадцати. Жалуется на эпилептические припадки. Считает себя больной около двух лет. Первый припадок случился после ссоры с родителями. Сознание при этом не теряла. После припадка, продолжавшегося около тридцати минут, была кратковременная слабость, сонливости не было. Продолжая рассказывать о течении припадка, больная подчеркнула, что ее при этом изгибало дугой, и было внутреннее желание потворствовать ему. И еще, она чувствовала внутреннее удовлетворение ситуацией, которая сформировалась вокруг нее в этот период.</w:t>
      </w:r>
    </w:p>
    <w:p>
      <w:pPr>
        <w:pStyle w:val="Normal"/>
        <w:ind w:firstLine="709"/>
        <w:jc w:val="both"/>
        <w:rPr/>
      </w:pPr>
      <w:r>
        <w:rPr>
          <w:sz w:val="36"/>
        </w:rPr>
        <w:t>В дальнейшем припадки возобновлялись каждый раз, когда возникала неблагоприятная для нее ситуация. И каждый раз такой припадок решал ситуацию в ее пользу. Но в последней ситуации, неожиданно, отработанный ее организмом сценарий, привел к противоположному результату. Она получила тройку на вступительном экзамене в институт, и тут же ее организм устроил для экзаменаторов показательный припадок. Разумеется, педагогом она быть не могла (она поступала в педагогический институт) и ей в дальнейшей сдаче экзаменов было отказано. Это один из вариантов реакции “двигательной бури”.</w:t>
      </w:r>
    </w:p>
    <w:p>
      <w:pPr>
        <w:pStyle w:val="Normal"/>
        <w:ind w:firstLine="709"/>
        <w:jc w:val="both"/>
        <w:rPr/>
      </w:pPr>
      <w:r>
        <w:rPr>
          <w:sz w:val="36"/>
        </w:rPr>
        <w:t>А вот еще один пример на этот раз реакции “мнимой смерти”: Мать становится невольной свидетельницей гибели ее ребенка. Эта трагедия закончилась для нее “слепотой” (мнимая смерть органа зрения). Весь мир для нее превратился в однородное серое пространство. Эта слепота была странной, женщина никогда не наталкивалась на находящиеся на ее пути объекты. Она интуитивно чувствовала их и обходила. Дома она также интуитивно чувствовала, где что лежит и наощуп быстро находила желаемое, даже если этот предмет был кем-либо из ее домашних переложен в другое место. И так, наблюдая за собой в различных ситуациях, в которых жизнь сталкивает людей друг с другом, мы приходим к выводу, что все виды человеческих реакций в действительности не что иное, как реакции эго. К своему удивлению вы обнаруживаете, что вас, осознающего, вроде бы и совсем не существует или, по крайней мере, вы глубоко спите, а если и просыпаетесь, то очень редко и на короткое время.</w:t>
      </w:r>
    </w:p>
    <w:p>
      <w:pPr>
        <w:pStyle w:val="Normal"/>
        <w:ind w:firstLine="709"/>
        <w:jc w:val="both"/>
        <w:rPr/>
      </w:pPr>
      <w:r>
        <w:rPr>
          <w:sz w:val="36"/>
        </w:rPr>
        <w:t>Вы обнаруживаете, что можете находиться в трех ипостасях: быть несознательным, что легко и просто и даже вполне естественно; быть сознательным, но в то же время предоставлять эго пользоваться не принадлежащей ему властью и, наконец, быть сознательным и все бразды правления взять в свои руки. И, оказывается, этот третий тип отношения с эго не так прост, как это кажется на первый взгляд. Эго каждый раз, как только вы хотите быть сознательны, отодвигает вас за свою спину и удерживает вас там в состоянии неведения. Вы при этом обнаруживаете, что действовали некоторое время автоматически, но вполне целесообразно.</w:t>
      </w:r>
    </w:p>
    <w:p>
      <w:pPr>
        <w:pStyle w:val="Normal"/>
        <w:ind w:firstLine="709"/>
        <w:jc w:val="both"/>
        <w:rPr/>
      </w:pPr>
      <w:r>
        <w:rPr>
          <w:sz w:val="36"/>
        </w:rPr>
        <w:t xml:space="preserve">Результаты такого рода наблюдений несколько обескуражили вас: - “это что же, до сих пор я жил как автомат, все люди, с которыми я общался, тоже автоматы в человеческой форме и вся человеческая жизнь - это своеобразный обман, в котором какое-то эго живет за нас в свое удовольствие, превратив нас в строго охраняемую “спящую красавицу”. Чего доброго из-за такого опекуна можно проспать всю свою жизнь и проснуться в последний момент, когда изменить что-либо станет уже слишком поздно”. </w:t>
      </w:r>
    </w:p>
    <w:p>
      <w:pPr>
        <w:pStyle w:val="Normal"/>
        <w:ind w:firstLine="709"/>
        <w:jc w:val="both"/>
        <w:rPr/>
      </w:pPr>
      <w:r>
        <w:rPr>
          <w:sz w:val="36"/>
        </w:rPr>
        <w:t>Такого рода монолог нередко на какое-то время пробуждает человека, он пытается быть сознательным, но обычно такой вспышки сознательности хватает ненадолго. Вскоре мы вновь оказываемся в положении “спящей красавицы”, а как это случилось, мы даже и не заметили. И еще мы обнаруживаем, что быть сознательным требует от нас определенных усилий, а потом находим, что в несознательности нет ничего плохого, подавляющее большинство людей прячутся за спину неугомонного эго, другими словами, живут в несознательности - любят, страдают и, в конце концов, умирают. Ну, так и все умрут и сознательные и несознательные -...“все в землю лягут, все прахом будут”.</w:t>
      </w:r>
    </w:p>
    <w:p>
      <w:pPr>
        <w:pStyle w:val="Normal"/>
        <w:ind w:firstLine="709"/>
        <w:jc w:val="both"/>
        <w:rPr/>
      </w:pPr>
      <w:r>
        <w:rPr>
          <w:sz w:val="36"/>
        </w:rPr>
        <w:t>И почему-то многим людям, имеющим подобного рода здравую житейскую философию, не приходит в голову мысль: “а какая корысть эго защищать и охранять нас от внешнего мира, возможно, мы что-то, по мнению эго не должны знать. Уж слишком тщательно оно охраняет нас”.</w:t>
      </w:r>
    </w:p>
    <w:p>
      <w:pPr>
        <w:pStyle w:val="Normal"/>
        <w:ind w:firstLine="709"/>
        <w:jc w:val="both"/>
        <w:rPr/>
      </w:pPr>
      <w:r>
        <w:rPr>
          <w:sz w:val="36"/>
        </w:rPr>
        <w:t>Наше сознание за долгие годы жизни под “опекой” эго разучилось делать усилия. Можно сказать, его “мышцы атрофировались” и оно предпочитает есть крохи со стола эго, чем стать другим, стать ЧЕЛОВЕКОМ.</w:t>
      </w:r>
    </w:p>
    <w:p>
      <w:pPr>
        <w:pStyle w:val="Normal"/>
        <w:ind w:firstLine="709"/>
        <w:jc w:val="both"/>
        <w:rPr/>
      </w:pPr>
      <w:r>
        <w:rPr>
          <w:sz w:val="36"/>
        </w:rPr>
        <w:t>Интересно обратить внимание на наши желания и наши состояния, которыми постоянно пользуется наше эго “Эгоизм - от лат. ego - я, принцип жизненной ориентации, основывающийся на мотивах себялюбия и своекорыстия. Забота о своем “я” и его интересах, даже ценою блага других” (Советский энциклопедический словарь). Фактически эго существует ради единственной цели - самозащиты. Если еще на заре жизни на Земле это проявлялось в стремлении первых белковых форм выжить, то в последующем эта единственная цель приобрела бесконечное число оттенков. Четыре основных ипостаси всех форм активности эго - это размножение, что символизирует стремление к бессмертию вида. Затем питание - усилия по поддержанию жизни в отдельном существе. Потом - защита от внешних разрушающих воздействий. И, последнее, - стремление расширить свои влияния в среде обитания. Каждая отдельно взятая ипостась включает в себя элементы и всех остальных.</w:t>
      </w:r>
    </w:p>
    <w:p>
      <w:pPr>
        <w:pStyle w:val="Normal"/>
        <w:ind w:firstLine="709"/>
        <w:jc w:val="both"/>
        <w:rPr/>
      </w:pPr>
      <w:r>
        <w:rPr>
          <w:sz w:val="36"/>
        </w:rPr>
        <w:t>Уже у насекомых эго проявляет себя в поисках пищи, защите, нападении и размножении. Растения по-своему реализуют эти четыре ипостаси. В человеке эго достигло своего апогея, и игра оттенков его самовыражения стала бесконечной.</w:t>
      </w:r>
    </w:p>
    <w:p>
      <w:pPr>
        <w:pStyle w:val="Normal"/>
        <w:ind w:firstLine="709"/>
        <w:jc w:val="both"/>
        <w:rPr/>
      </w:pPr>
      <w:r>
        <w:rPr>
          <w:sz w:val="36"/>
        </w:rPr>
        <w:t>Но в человеческом существе появилось нечто новое, выходящее за рамки эго, не присутствующее ни в одном другом существе - возможность самопознания и познания внешнего мира, выходящие за пределы потребностей эго.</w:t>
      </w:r>
    </w:p>
    <w:p>
      <w:pPr>
        <w:pStyle w:val="Normal"/>
        <w:ind w:firstLine="709"/>
        <w:jc w:val="both"/>
        <w:rPr/>
      </w:pPr>
      <w:r>
        <w:rPr>
          <w:sz w:val="36"/>
        </w:rPr>
        <w:t xml:space="preserve"> </w:t>
      </w:r>
      <w:r>
        <w:rPr>
          <w:sz w:val="36"/>
        </w:rPr>
        <w:t>Уже древние риши открыли внутренний путь самопознания, следуя которому достигли познания Бога. “Познай самого себя” - призывал Сократ, этим самым, указывая человечеству внутренний путь, ведущий за пределы эго к истине. В своем учении Иисус Христос дал человечеству метод, необходимый для движения внутренним путем. Всей своей жизнью и своими трудами индийский мыслитель и йог Шри Ауробиндо и его соратница, известная во всем мире как Мать, не только разработали детально для человечества карту внутреннего пути, но и расставили на нем маяки, освещающие дорогу одиноким путникам.</w:t>
      </w:r>
    </w:p>
    <w:p>
      <w:pPr>
        <w:pStyle w:val="Normal"/>
        <w:ind w:firstLine="709"/>
        <w:jc w:val="both"/>
        <w:rPr/>
      </w:pPr>
      <w:r>
        <w:rPr>
          <w:sz w:val="36"/>
        </w:rPr>
        <w:t>Это период следующего этапа эволюции сознания человека, начало освобождения его от опеки эго и восхождения к космическому сознанию.</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 ФИЗИЧЕСКОМ ВИТАЛЕ</w:t>
      </w:r>
    </w:p>
    <w:p>
      <w:pPr>
        <w:pStyle w:val="3"/>
        <w:ind w:firstLine="709"/>
        <w:rPr/>
      </w:pPr>
      <w:r>
        <w:rPr/>
      </w:r>
    </w:p>
    <w:p>
      <w:pPr>
        <w:pStyle w:val="3"/>
        <w:ind w:firstLine="709"/>
        <w:rPr/>
      </w:pPr>
      <w:r>
        <w:rPr/>
        <w:t>Ум, витал и физическое в основе своей имеют Универсальную физическую природу. В то же время выше ума, витала и физического находятся - истинно ментальное, истинно витальное и истинно физическое. Если человек не осознает физическое сознание, которое лежит в основе тройственной его внешней природы, то темное сознание клеток тела никогда не будет преобразовано в исполненную светом сознания живую материю.</w:t>
      </w:r>
    </w:p>
    <w:p>
      <w:pPr>
        <w:pStyle w:val="Normal"/>
        <w:ind w:firstLine="709"/>
        <w:jc w:val="both"/>
        <w:rPr/>
      </w:pPr>
      <w:r>
        <w:rPr>
          <w:sz w:val="36"/>
        </w:rPr>
        <w:t>Сказанное здесь станет понятным, если мы начнем исследовать природу человеческих эмоций, желаний, отношений и привязанностей. В начале подобного рода исследований, человек осознает только то, что лежит на поверхности и не заметить которое невозможно. В дальнейшем человек начинает воспринимать более тонкие проявления своего ума и витала. Здесь они упоминаются вместе, так как в действительности все движения ума и витала никогда не существуют в чистом виде. И когда мы говорим о витальных или ментальных реакциях, то имеем в виду, преобладание одной из них. Воспринимая все более тонкие движения своей внутренней природы, духовный искатель все больше приближается к витально-физическому и ментально-физическому сознанию, и начинает осознавать все свои мелкие желания и страсти и стремления получать удовольствия на физическом уровне. Он при этом опускается во все более темные области подсознательного. При этом его восприимчивость продолжает расти и, наконец, приходит время, когда человек начинает воспринимать телесное сознание. При этом человек начинает осознавать автономность восприятий тела и всевозможных его реакций в ответ на эти восприятия. Приходит знание, что физическое тело имеет ограниченные возможности восприятия и ограниченный арсенал стандартных ответных реакций. И в этот период духовный искатель может осознать общее состояние тела, которое нельзя сравнить ни с эмоцией, ни с отношением. Это просто состояние бытия. И если быть внимательным, то в это время можно осознать влияния низшей природы на витально-физическую часть человек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ЕЩЕ О ДИНАМИКЕ РАБОТЫ С ЭМОЦИЯМИ И РАЗЛИЧНЫМИ СОСТОЯНИЯМИ</w:t>
      </w:r>
    </w:p>
    <w:p>
      <w:pPr>
        <w:pStyle w:val="Normal"/>
        <w:ind w:firstLine="709"/>
        <w:jc w:val="both"/>
        <w:rPr>
          <w:sz w:val="36"/>
        </w:rPr>
      </w:pPr>
      <w:r>
        <w:rPr>
          <w:sz w:val="36"/>
        </w:rPr>
      </w:r>
    </w:p>
    <w:p>
      <w:pPr>
        <w:pStyle w:val="Normal"/>
        <w:ind w:firstLine="709"/>
        <w:jc w:val="both"/>
        <w:rPr/>
      </w:pPr>
      <w:r>
        <w:rPr>
          <w:sz w:val="36"/>
        </w:rPr>
        <w:t>Эмоции располагаются в определенной последовательности между истинным "Я" и "я" внешним. Истинный "Я" - это Сновидящий и все уровни эмоций - являются отражением Его самого. Это следует понимать так: человек имеет множество оболочек, соответствующих мирам низшей сферы. И если вокруг Земли эти оболочки или миры пронизывают одна другую, то вокруг человека и в нем самом они отделяются одна от другой образуя тонкие энергетические тела, каждое из которых имеет свою частоту вибраций. Эти оболочки или тела, соединяются одно с другим посредством чакр. Истинное "Я" имеет вокруг себя ауру покоя, которая, проходя сквозь оболочки, преломляется в них и приобретает вибрации, свойственные каждой из них. Таким образом, можно сказать, что каждая оболочка или тонкое физическое тело отражает в себе вибрации истинного "Я", трансформируя их в другие частоты. И чем дальше от истинного "Я" находится оболочка, тем более грубыми становятся эмоциональные состояния, на определенном уровне превращаясь в противоположность первичной эмоции покоя.</w:t>
      </w:r>
    </w:p>
    <w:p>
      <w:pPr>
        <w:pStyle w:val="Normal"/>
        <w:ind w:firstLine="709"/>
        <w:jc w:val="both"/>
        <w:rPr/>
      </w:pPr>
      <w:r>
        <w:rPr>
          <w:sz w:val="36"/>
        </w:rPr>
        <w:t>Кроме того, человек испытывает различные состояния, которые являются производными его эго. Это желания или не желания чего-либо, это досада, отношение к чему либо или к кому-либо, удовольствие или неудовольствие, когда вопрос касается значимости.</w:t>
      </w:r>
    </w:p>
    <w:p>
      <w:pPr>
        <w:pStyle w:val="Normal"/>
        <w:ind w:firstLine="709"/>
        <w:jc w:val="both"/>
        <w:rPr/>
      </w:pPr>
      <w:r>
        <w:rPr>
          <w:sz w:val="36"/>
        </w:rPr>
        <w:t>Нередки состояния, которые не имеют никакого отношения к значимости или различным волнам эмоций, которые приходят, когда человек сталкивается с какими-либо проблемами. Эти немотивированные состояния, могут быть связаны с еще не осознанными нарушениями состояния здоровья, или же с атмосферой различных миров, которые окружают нас.</w:t>
      </w:r>
    </w:p>
    <w:p>
      <w:pPr>
        <w:pStyle w:val="Normal"/>
        <w:ind w:firstLine="709"/>
        <w:jc w:val="both"/>
        <w:rPr>
          <w:sz w:val="36"/>
        </w:rPr>
      </w:pPr>
      <w:r>
        <w:rPr>
          <w:sz w:val="36"/>
        </w:rPr>
        <w:t xml:space="preserve"> </w:t>
      </w:r>
      <w:r>
        <w:rPr>
          <w:sz w:val="36"/>
        </w:rPr>
        <w:t>Чем ближе располагается эмоциональный ряд к истинному "Я", тем больше в нем покоя и радости и чем дальше от него - тем больше боли и страданий.</w:t>
      </w:r>
    </w:p>
    <w:p>
      <w:pPr>
        <w:pStyle w:val="Normal"/>
        <w:ind w:firstLine="709"/>
        <w:jc w:val="both"/>
        <w:rPr/>
      </w:pPr>
      <w:r>
        <w:rPr>
          <w:sz w:val="36"/>
        </w:rPr>
        <w:t>Быть бдительным означает осознание отклонений своего состояния от покоя и радости. Поэтому, необходимо при взаимодействии с внешним миром каждый раз делать двойное движение, т. е. шаг во внешнем мире, когда мы начинаем с ним взаимодействовать, обязательно отзываться внутри нас тем состоянием, которое возникает в результате этого взаимодействия. Это может быть какая-либо эмоция или состояние, обусловленное реакцией эго. Необходимо не позволить этому состоянию развиваться. Поэтому за каждым внешним шагом, тут же следует шаг внутренний, направленный к равновесию. Наконец, приходит время, когда эти два шага становятся одним. И тогда уже нельзя сказать, что шаг во внешнем мире мы сверяем с нашим внутренним истинным "Я", потому что внешние шаги становятся отражением шагов внутренних, а наша воля волей Божественной.</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jc w:val="left"/>
        <w:rPr/>
      </w:pPr>
      <w:r>
        <w:rPr/>
        <w:t>СМЫСЛ НАБЛЮДЕНИЯ ЗА ЭМОЦИЯМИ</w:t>
      </w:r>
    </w:p>
    <w:p>
      <w:pPr>
        <w:pStyle w:val="Normal"/>
        <w:ind w:firstLine="709"/>
        <w:jc w:val="both"/>
        <w:rPr>
          <w:sz w:val="36"/>
        </w:rPr>
      </w:pPr>
      <w:r>
        <w:rPr>
          <w:sz w:val="36"/>
        </w:rPr>
      </w:r>
    </w:p>
    <w:p>
      <w:pPr>
        <w:pStyle w:val="Normal"/>
        <w:ind w:firstLine="709"/>
        <w:jc w:val="both"/>
        <w:rPr/>
      </w:pPr>
      <w:r>
        <w:rPr>
          <w:sz w:val="36"/>
        </w:rPr>
        <w:t>Наблюдение за эмоциями и за каким бы то ни было состоянием внутри нас, если оно присутствует не во времени, а здесь и сейчас, всегда осуществляется изнутри и источником осознания является внутренний полюс сознания, находящийся во внутреннем истинном существе. В этом случае воспринимающая часть сознания, воздействует на эмоциональное состояние своими вибрациями и трансформирует его. Правда, это не происходит мгновенно, но если мы настойчивы, в своем стремлении подчинить или даже полностью трансформировать свою эмоциональную сферу, то это обязательно произойдет. То же самое возможно и с наблюдениями за нашими влечениям и желаниями или какими-либо проявлениями эго.</w:t>
      </w:r>
    </w:p>
    <w:p>
      <w:pPr>
        <w:pStyle w:val="Normal"/>
        <w:ind w:firstLine="709"/>
        <w:jc w:val="both"/>
        <w:rPr>
          <w:sz w:val="36"/>
        </w:rPr>
      </w:pPr>
      <w:r>
        <w:rPr>
          <w:sz w:val="36"/>
        </w:rPr>
      </w:r>
    </w:p>
    <w:p>
      <w:pPr>
        <w:pStyle w:val="3"/>
        <w:ind w:firstLine="709"/>
        <w:rPr>
          <w:sz w:val="36"/>
        </w:rPr>
      </w:pPr>
      <w:r>
        <w:rPr>
          <w:sz w:val="36"/>
        </w:rPr>
      </w:r>
    </w:p>
    <w:p>
      <w:pPr>
        <w:pStyle w:val="Heading1"/>
        <w:ind w:left="57" w:firstLine="709"/>
        <w:rPr/>
      </w:pPr>
      <w:r>
        <w:rPr/>
        <w:t>ОБ УДОВОЛЬСТВИЯХ</w:t>
      </w:r>
    </w:p>
    <w:p>
      <w:pPr>
        <w:pStyle w:val="3"/>
        <w:ind w:firstLine="709"/>
        <w:rPr/>
      </w:pPr>
      <w:r>
        <w:rPr/>
      </w:r>
    </w:p>
    <w:p>
      <w:pPr>
        <w:pStyle w:val="3"/>
        <w:ind w:firstLine="709"/>
        <w:rPr/>
      </w:pPr>
      <w:r>
        <w:rPr/>
        <w:t>Человечеством управляют две основные силы, одна из них - страх смерти, от которой люди иногда пытаются убежать и вторая - стремление к удовольствиям. И когда человек стремиться к удовольствиям - это он таким способом убегает от смерти. Человек пытается изо всего сделать для себя удовольствие. На витринах магазинов - сплошное удовольствие продуктовое, промтоварное и еще какое угодно. Разговаривают ли люди между собой - они постоянно пытаются сделать или самому себе или другому, а этим самым опять таки себе очередное удовольствие. Рекламы полны сплошных удовольствий. Даже фильмы по телевидению полные насилия и секса идут ради удовольствия. С одной стороны насилие не над тобой и это приятно, ну а секс - это тоже не плохо. Правда, с насилием телевидение забыло одну истину: то насилие, которое вызывает удовольствие, называется садизмом, и зрители этих черных ящиков не осознают, что они постепенно делаются насильниками. Удовольствие только тогда полезно, когда оно заработано, а чем зарабатывает пользователь компьютера за удовольствие пострелять, поубивать, разнести в клочья и своих виртуальных врагов и ту бутафорию, которая их окружает! И главное все это без всякого риска. Здесь срабатывает тот же самый механизм, который очень ярко проявляется, когда группа подростков, пользуясь своим количественным преимуществом, нападает на одинокого пешехода. Здесь та же самая безнаказанность и воспитательное значение в обоих случаях одно и то же.</w:t>
      </w:r>
    </w:p>
    <w:p>
      <w:pPr>
        <w:pStyle w:val="3"/>
        <w:ind w:firstLine="709"/>
        <w:rPr/>
      </w:pPr>
      <w:r>
        <w:rPr/>
        <w:t>Каждое удовольствие необходимо заработать адекватным трудом или усилием, все остальные случаи получения удовольствия - безнравственны.</w:t>
      </w:r>
    </w:p>
    <w:p>
      <w:pPr>
        <w:pStyle w:val="3"/>
        <w:ind w:firstLine="709"/>
        <w:rPr/>
      </w:pPr>
      <w:r>
        <w:rPr/>
        <w:t>- А как же тогда секс? - Спрашиваете вы.</w:t>
      </w:r>
    </w:p>
    <w:p>
      <w:pPr>
        <w:pStyle w:val="3"/>
        <w:ind w:firstLine="709"/>
        <w:rPr/>
      </w:pPr>
      <w:r>
        <w:rPr/>
        <w:t>В этом случае вы удовольствие берете в долг, потом за него вам придется все равно расплачиваться каким-то способом. Правда, большинство людей об этом не думают и даже пытаются уйти от оплаты. Но обычно это мало кому удается. Мы хотим выжать удовольствие из всего возможного и невозможного и столько напридумывали психологических и физических механизмов для этого, что можем с уверенностью сказать, что главной заслугой сегодняшнего человечества является создание индустрии удовольствий. И это опасно, потому что ведет к распаду человеческой личности. Природа дала человеку способность испытывать удовольствия, как плату за его труд, но человек отделил труд от вознаграждения за него и предпочитает за малые усилия получать большие удовольствия. И это обязательно ведет к распаду морали, а потом и человеческого общества.</w:t>
      </w:r>
    </w:p>
    <w:p>
      <w:pPr>
        <w:pStyle w:val="3"/>
        <w:ind w:firstLine="709"/>
        <w:rPr/>
      </w:pPr>
      <w:r>
        <w:rPr/>
        <w:t>Одним из важных симптомов этого распада является исчезновение чувства долга, которое всегда требовало усилий. Привыкнув получать удовольствие без особых усилий, человек вместе с этим потерял и чувство долга. Ни одно общество не может быть полноценным, если его члены не несут в себе чувство долга. Ни одна нация, ни одна семья не могут существовать без того, чтобы люди, составляющие ее, не несли в себе это великое и благородное чувство.</w:t>
      </w:r>
    </w:p>
    <w:p>
      <w:pPr>
        <w:pStyle w:val="3"/>
        <w:ind w:firstLine="709"/>
        <w:rPr/>
      </w:pPr>
      <w:r>
        <w:rPr/>
        <w:t>Разве не ради семьи, не ради своей нации и не ради своего государства живет человек? не может семья, нация и государство жить ради человека. Давайте проведем параллель между человеческим обществом и человеческим организмом. Каждая клетка в человеческом организме, каждый его орган живут ради всего организма. Они только малую часть ресурсов, имеющихся в организме используют для себя и значительно большую часть - для всего организма. И благодаря этому весь организм, не смотря на все сложности жизни, выживает и остается здоровым. Каждый человек это клетка какого-либо народа или страны. Каждая нация - это орган той страны, в которой этот народ живет, и если заболела клетка или орган, организм бросит все свои силы чтобы помочь им выздороветь, но все остальное время они жертвуют собой на благо всего организма. Они словно знают, что когда всему организму хорошо, то они так же защищены.</w:t>
      </w:r>
    </w:p>
    <w:p>
      <w:pPr>
        <w:pStyle w:val="Normal"/>
        <w:ind w:firstLine="709"/>
        <w:jc w:val="both"/>
        <w:rPr>
          <w:sz w:val="36"/>
        </w:rPr>
      </w:pPr>
      <w:r>
        <w:rPr>
          <w:sz w:val="36"/>
        </w:rPr>
      </w:r>
    </w:p>
    <w:p>
      <w:pPr>
        <w:pStyle w:val="3"/>
        <w:ind w:firstLine="709"/>
        <w:rPr>
          <w:sz w:val="36"/>
        </w:rPr>
      </w:pPr>
      <w:r>
        <w:rPr>
          <w:sz w:val="36"/>
        </w:rPr>
      </w:r>
    </w:p>
    <w:p>
      <w:pPr>
        <w:pStyle w:val="Heading1"/>
        <w:ind w:left="57" w:firstLine="709"/>
        <w:rPr/>
      </w:pPr>
      <w:r>
        <w:rPr/>
        <w:t>О ЖЕЛАНИЯХ</w:t>
      </w:r>
    </w:p>
    <w:p>
      <w:pPr>
        <w:pStyle w:val="3"/>
        <w:ind w:firstLine="709"/>
        <w:rPr/>
      </w:pPr>
      <w:r>
        <w:rPr/>
      </w:r>
    </w:p>
    <w:p>
      <w:pPr>
        <w:pStyle w:val="3"/>
        <w:ind w:firstLine="709"/>
        <w:rPr/>
      </w:pPr>
      <w:r>
        <w:rPr/>
        <w:t>Желание это всегда стремление захватывать и обладать. И если физическое тело в удовлетворении своих желаний ограничено в своих возможностях, то витальные и эгоистические желания - беспредельны. Это удивительная категория желаний, которые не знают насыщения. С позиций толтекских традиций этот феномен вполне объясним, так как нашими желаниями и эмоциями питаются витальные и ментальные сущности. Не имея жесткой формы, они могут наполняться энергией эмоций и желаний беспредельно. Описаны эпизоды, в которых витальные сущности питаясь энергией большого числа людей, достигали чудовищных размеров. И тогда единственным объяснением невозможности насытиться желаемым, является идея паразитирования на людях витальных и ментальных сущностей, которые постоянно провоцируют человека к удовлетворению все новых и новых желаний, которые достигают таких размеров, что их уже нельзя назвать потребностями.</w:t>
      </w:r>
    </w:p>
    <w:p>
      <w:pPr>
        <w:pStyle w:val="3"/>
        <w:ind w:firstLine="709"/>
        <w:rPr/>
      </w:pPr>
      <w:r>
        <w:rPr/>
        <w:t>Поэтому для духовного искателя очень важным является освобождение от рабства перед этими невидимыми существами. Человеку это трудно сделать, потому что сущности витальных и ментальных планов только бесконечно индуцируют у человека возобновление желаний. При этом, оставаясь недоступными для самого человека. Это похоже на своеобразный гипноз, в котором человеку может быть внушен голод сразу же после сытного обеда, можно внушить еще много чего, но все это не будет реальным. Беспредельные желания - иллюзорны и они нужны не человеку, а тем сущностям, которые их вызывают. Человек пытается насытить свое желание, но оно остается ненасыщенным, потому что его энергию съедают другие, оставаясь голодным, он продолжает искать способы удовлетворения своих желаний и это может продолжаться бесконечно. Следовательно, работая над своими эмоциями и желаниями, человек может подойти к такому рубежу, когда эти его состояния не будут вибрировать в унисон требованиям сущностей. Желания и эмоции останутся в нем в необходимом объеме, который может быть насыщен. Но человек перестанет быть кормушкой, пасущих его сущностей.</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КОГДА УДОВОЛЬСТВИЕ НЕ ЯВЛЯЕТСЯ ЗЛОМ</w:t>
      </w:r>
    </w:p>
    <w:p>
      <w:pPr>
        <w:pStyle w:val="Normal"/>
        <w:ind w:firstLine="709"/>
        <w:jc w:val="both"/>
        <w:rPr>
          <w:sz w:val="36"/>
        </w:rPr>
      </w:pPr>
      <w:r>
        <w:rPr>
          <w:sz w:val="36"/>
        </w:rPr>
      </w:r>
    </w:p>
    <w:p>
      <w:pPr>
        <w:pStyle w:val="Normal"/>
        <w:ind w:firstLine="709"/>
        <w:jc w:val="both"/>
        <w:rPr/>
      </w:pPr>
      <w:r>
        <w:rPr>
          <w:sz w:val="36"/>
        </w:rPr>
        <w:t>Основным принципом витальных миров является стремление к удовольствиям и наслаждениям. Причем, чем более низкими являются витальные миры, тем более грубые средства используются сущностями этих миров для достижения желанных витальных целей. Существование ментальных и витальных миров имеет смысл только в случае существования на земле людей, потому что сущности этих миров имеют возможность реализовать себя в материальном мире в полной мере только через человека. Для сущностей низких витальных планов не существует осуждения насилия, если оно совершается во имя удовольствия или наслаждения. Для них важна цель, для достижения которой любые средства хороши.</w:t>
      </w:r>
    </w:p>
    <w:p>
      <w:pPr>
        <w:pStyle w:val="Normal"/>
        <w:ind w:firstLine="709"/>
        <w:jc w:val="both"/>
        <w:rPr/>
      </w:pPr>
      <w:r>
        <w:rPr>
          <w:sz w:val="36"/>
        </w:rPr>
        <w:t>Более высокие витальные миры имеют ту же самую цель, что и миры низкие, с той разницей, что в их способы достижения удовольствий не входит насилие и одним из проявлений этих миров является альтруизм. Но даже альтруизм является средством получения удовольствия, поэтому альтруистические поступки не следует рассматривать как бескорыстные, потому что каждый из них несет в себе, пусть даже скрытую за семью замками, корысть.</w:t>
      </w:r>
    </w:p>
    <w:p>
      <w:pPr>
        <w:pStyle w:val="Normal"/>
        <w:ind w:firstLine="709"/>
        <w:jc w:val="both"/>
        <w:rPr/>
      </w:pPr>
      <w:r>
        <w:rPr>
          <w:sz w:val="36"/>
        </w:rPr>
        <w:t>Но можно ли рассматривать удовольствие или наслаждение как корысть? Можно, но только в том случае, когда это происходит за счет кого-то другого.</w:t>
      </w:r>
    </w:p>
    <w:p>
      <w:pPr>
        <w:pStyle w:val="Normal"/>
        <w:ind w:firstLine="709"/>
        <w:jc w:val="both"/>
        <w:rPr/>
      </w:pPr>
      <w:r>
        <w:rPr>
          <w:sz w:val="36"/>
        </w:rPr>
        <w:t xml:space="preserve">В этом случае, если мы займем позицию сущностей витальных миров, принцип существования которых основан на стремлении к удовольствиям и является законом их миров, и получение удовольствий несет в себе положительную цель и не является для них злом. </w:t>
      </w:r>
    </w:p>
    <w:p>
      <w:pPr>
        <w:pStyle w:val="Normal"/>
        <w:ind w:firstLine="709"/>
        <w:jc w:val="both"/>
        <w:rPr/>
      </w:pPr>
      <w:r>
        <w:rPr>
          <w:sz w:val="36"/>
        </w:rPr>
        <w:t>Когда же мы рассматриваем получение удовольствий за счет страданий другого человека или даже страданий нашего собственного тела, то в этом случае такого рода цели витальных миров можно оценивать как зло.</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left="57" w:firstLine="709"/>
        <w:rPr/>
      </w:pPr>
      <w:r>
        <w:rPr/>
        <w:t>О СОДРУЖЕСТВЕ ВИТАЛА И МЕНТАЛА</w:t>
      </w:r>
    </w:p>
    <w:p>
      <w:pPr>
        <w:pStyle w:val="Normal"/>
        <w:rPr>
          <w:sz w:val="36"/>
        </w:rPr>
      </w:pPr>
      <w:r>
        <w:rPr>
          <w:sz w:val="36"/>
        </w:rPr>
      </w:r>
    </w:p>
    <w:p>
      <w:pPr>
        <w:pStyle w:val="3"/>
        <w:ind w:firstLine="709"/>
        <w:rPr>
          <w:sz w:val="36"/>
        </w:rPr>
      </w:pPr>
      <w:r>
        <w:rPr>
          <w:sz w:val="36"/>
        </w:rPr>
      </w:r>
    </w:p>
    <w:p>
      <w:pPr>
        <w:pStyle w:val="3"/>
        <w:ind w:firstLine="709"/>
        <w:rPr/>
      </w:pPr>
      <w:r>
        <w:rPr/>
        <w:t>Любая мысль, приходящая к человеку, всегда сопровождается определенным эмоциональным состоянием. Эмоциональное состояние поддерживает направление и устойчивость мысли. И если эта поддержка идет из низшего витала, то и мысли возникающие в уме, будут иметь определенную направленность и будут задерживаются в нем до тех пор, пока будут поддерживаться определенными эмоциональными состояниями. Очень трудно отделить мысль от эмоционального состояния, сопровождающего ее, но если нам это удается, то этим самым мы лишаем мысль энергии, поддержки и, став пустой, она скоро гаснет. Но это не путь, идя которым можно успокоить ментал. Это скорее способ сделать наше сознание более восприимчивым. При высокой восприимчивости мы начинаем осознавать в своем существе постоянные витальные движения. Они точно разноцветные волны, постоянно меняют свою окраску, форму и величину. Внутри нас, вечно меняющийся океан эмоций. Осознавая различные эмоциональные состояния мы начинаем понимать, что многие мысли, приходящие к нам, притягиваются эмоциями. Направление нашего мышления так же во многом определяется эмоциональным состоянием, в котором мы в это время находимся. И, обратите внимание на то, что способ выражения мысли или какого либо состояния, слова, используемые человеком - высокие или низкие, или же серые, стандартные, так  же зависит от внутреннего эмоционального состояния. Один и тот же образ, может быть описан пошлым вульгарным языком, и вызывать отвращение у слушателя и этот же образ может быть отражен в словах высокого стиля и вызвать у слушателя полное приятие. И это так же зависит от внутреннего эмоционального состояния. Все, что мы говорим или слушаем, читаем или пишем - имеет позади себя душу. И если мы не достаточно восприимчивы к тому, что стоит позади наших слов, если мы не восприимчивы к тому, что находится позади того, что мы слышим или видим, если мы не воспринимаем душу всего того, что стремится прикоснуться к нам, и может быть даже изменить нас, то мы не можем быть адекватны ни тому, что мы воспринимаем во внешнем мире, ни тому, что мы говорим или делаем. Способность воспринимать душу того, что скрыто за внешней информацией, и способность осознавать адекватность состояния своей души тому, что открывается перед нами - можно сравнить с музыкальным слухом, который не может быть одинаковым у различных людей.</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ВПЕЧАТЛЕНИЯ И ЖЕЛАНИЯ</w:t>
      </w:r>
    </w:p>
    <w:p>
      <w:pPr>
        <w:pStyle w:val="Normal"/>
        <w:rPr>
          <w:sz w:val="36"/>
        </w:rPr>
      </w:pPr>
      <w:r>
        <w:rPr>
          <w:sz w:val="36"/>
        </w:rPr>
      </w:r>
    </w:p>
    <w:p>
      <w:pPr>
        <w:pStyle w:val="3"/>
        <w:ind w:firstLine="709"/>
        <w:rPr>
          <w:sz w:val="36"/>
        </w:rPr>
      </w:pPr>
      <w:r>
        <w:rPr>
          <w:sz w:val="36"/>
        </w:rPr>
      </w:r>
    </w:p>
    <w:p>
      <w:pPr>
        <w:pStyle w:val="3"/>
        <w:ind w:firstLine="709"/>
        <w:rPr/>
      </w:pPr>
      <w:r>
        <w:rPr/>
        <w:t>Существует непрерывный поток впечатлений, входящих через органы чувств. Скользит ли ваш взгляд по предметам, которые окружают вас в вашей квартире, или вы смотрите на что-то находящееся за окном вашего жилья; воспринимаете ли вы свою внешность, или чувствуете состояние и положение вашего тела; слышите ли вы какие-либо звуки, приходящие извне, или же слышите свои собственные слова, или что-либо воспринимаете при помощи других органов чувств - все это впечатления. На основании этих впечатлений у вас рождаются впечатления второго порядка, которые вы можете называть суждениями или мнениями, а последние, в свою очередь, рождают отношения.</w:t>
      </w:r>
    </w:p>
    <w:p>
      <w:pPr>
        <w:pStyle w:val="3"/>
        <w:ind w:firstLine="709"/>
        <w:rPr/>
      </w:pPr>
      <w:r>
        <w:rPr/>
        <w:t>Но у человека есть следы и прошлых впечатлений первого и второго порядков, которые могут быть созвучными тем, которые возникают в настоящее время. В результате происходит суммация впечатлений прошлого и настоящего, что приводит к искажению суждений и мнений, и, следовательно, отношений к реальности настоящего.</w:t>
      </w:r>
    </w:p>
    <w:p>
      <w:pPr>
        <w:pStyle w:val="3"/>
        <w:ind w:firstLine="709"/>
        <w:rPr/>
      </w:pPr>
      <w:r>
        <w:rPr/>
        <w:t>Если человек будет внимательным к восприятию впечатлений, то обнаружит позади них поток желаний, степень интенсивности которого постоянно меняется. И еще в это время можно осознать, что именно желания определяют длительность фиксации внимания на впечатлениях. Чем интенсивнее желание, тем более длительной и пристальной становится фиксация на том или ином впечатлении. И именно желания привлекают из памяти впечатления прошлого.</w:t>
      </w:r>
    </w:p>
    <w:p>
      <w:pPr>
        <w:pStyle w:val="Normal"/>
        <w:ind w:firstLine="709"/>
        <w:jc w:val="both"/>
        <w:rPr/>
      </w:pPr>
      <w:r>
        <w:rPr>
          <w:sz w:val="36"/>
        </w:rPr>
        <w:t>Впечатления первого и второго порядков и составляют внешнюю сторону личности. Но если духовный искатель достаточно внимателен к себе в период, когда поток впечатлений входит в него, то он обнаружит, что его воспринимающая часть не имеет ни каких личностных особенностей, не имеет ни каких мнений или суждений о чем угодно. Эта часть не является личностью. Она может только сказать: "я есть".</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ОЗНАНИЕ И ЭМОЦИИ</w:t>
      </w:r>
    </w:p>
    <w:p>
      <w:pPr>
        <w:pStyle w:val="TextBodyIndent"/>
        <w:ind w:firstLine="709"/>
        <w:jc w:val="both"/>
        <w:rPr/>
      </w:pPr>
      <w:r>
        <w:rPr/>
      </w:r>
    </w:p>
    <w:p>
      <w:pPr>
        <w:pStyle w:val="Normal"/>
        <w:ind w:firstLine="709"/>
        <w:jc w:val="both"/>
        <w:rPr/>
      </w:pPr>
      <w:r>
        <w:rPr>
          <w:sz w:val="36"/>
        </w:rPr>
        <w:t>Для чего необходимо наблюдение за эмоциями, желаниями, побуждениями и другими внутренними витальными и ментальными состояниями? Отвечая на этот вопрос, мы можем говорить о том, что, наблюдая за этими состояниями, мы отстраняемся от них и этим самым приближаемся к нашему истинному «Я». И это действительно так, но есть еще одна сторона этого процесса, которую здесь следует упомянуть. Когда мы начинаем осознавать какую либо эмоцию или вообще какое-либо состояние, то при этом происходит взаимное влияние состояния сознания и того, что мы наблюдаем. Зная это, мы должны помнить, что наблюдать за какими бы то ни было эмоциональными состояниями или даже реакциями эго можно только тогда, когда сознание становится достаточно устойчивым. Оно как бы приобретает иммунитет против различного рода захваченностей. Но это не значит, что, приобретя иммунитет, человек может считать себя застрахованным против всякого рода эксцессов, потому что внешние обстоятельства могут предоставить такие испытания, которые выше каких бы то ни было иммунитетов. Разве не это произошло с Иисусом Христом, когда он воскликнул, обращаясь к Богу, - «Отец мой, зачем ты оставил меня!». Кроме того силы низшей природы имеют плохую привычку возвращаться, чтобы повторить прежнюю неудачную для них попытку захватить наше сознание. И чтобы не оказаться с пустыми руками и во второй раз, они действуют исподволь, постепенно нагнетая обстановку или же обрушиваются на нас, пытаясь захватить нас врасплох. Поэтому для духовного искателя должно быть ясным, для чего он становится в позицию внутреннего свидетеля. Если это позиция основана на вопросе, почему возникло определенное внутреннее состояние, то вмешается ум, который умеет оправдать что угодно, а это прямой путь к захваченности. Если же человек наблюдает, за каким либо состоянием ради того, чтобы исследовать само состояние, то в этом случае ум обычно остается не задействованным и отстраненность сохраняется без особых осложнений.</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ИСТОЩИТЬ ЖЕЛАНИЕ ИЛИ СОСТОЯНИЕ</w:t>
      </w:r>
    </w:p>
    <w:p>
      <w:pPr>
        <w:pStyle w:val="TextBodyIndent"/>
        <w:ind w:firstLine="709"/>
        <w:jc w:val="both"/>
        <w:rPr/>
      </w:pPr>
      <w:r>
        <w:rPr/>
        <w:t xml:space="preserve"> </w:t>
      </w:r>
    </w:p>
    <w:p>
      <w:pPr>
        <w:pStyle w:val="TextBodyIndent"/>
        <w:ind w:firstLine="709"/>
        <w:jc w:val="both"/>
        <w:rPr/>
      </w:pPr>
      <w:r>
        <w:rPr/>
        <w:t>Существует два типа желаний – истинные и ложные. Истинные основаны на реальности своих возможностей и возможностей внешнего мира. Ложные – основаны на идеях, порожденных словами. И если первые могут иметь насыщение, предел, то вторые насыщены быть не могут и являются основной причиной хронических негативных состояний. Некоторые люди предполагают, что можно, дойдя до состояния насыщения того, что нас захватывает, мы этим самым можем освободиться от него. Но это не так. Дело в том, что если мы захвачены естественными для живого существа состояниями, то для того, чтобы состояние захваченности реализовалось в проявленном мире, ему предоставляется определенная порция энергии, растратив которую мы испытываем состояние удовлетворения, насыщения или состояние невозможности, за пределами которых появляется противоположное состояние. Например, мы можем быть гневливыми, но находиться в состоянии гнева слишком долго не можем. Мы можем быть удовлетворенными, но если продолжать процесс удовлетворения, то он перерастет в нечто разрушительное – вспомните «Демьянову уху». Если же мы пытаемся удовлетворить потребности, порожденные эгоистичным умом, то мы встретимся с беспредельностью удовлетворения, причем, чем в большей степени мы будем стремиться удовлетворять себя, тем более неудовлетворенными будем. В любом случае, неестественные, состояния, желания и потребности не имеют своих пределов, сколько бы мы их не удовлетворяли. При этом мы все больше и больше спускаемся вниз к состоянию деградации.</w:t>
      </w:r>
    </w:p>
    <w:p>
      <w:pPr>
        <w:pStyle w:val="Normal"/>
        <w:ind w:firstLine="709"/>
        <w:jc w:val="both"/>
        <w:rPr/>
      </w:pPr>
      <w:r>
        <w:rPr>
          <w:sz w:val="36"/>
        </w:rPr>
        <w:t>В противоположность этому стремление к Божественному, так же не может быть до конца удовлетворено, но оно ведет к непрерывному росту сознания, что противоположно деградации. Таким образом, стремясь к удовлетворению своих желаний, мы можем идти одним из трех путей – один из них пролегает в горизонтали материального мира, другой ведет вниз, к деградации и третий, ведущий к Божественному, способствует росту нашего сознания.</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ЗАРАЖЕНИЕ</w:t>
      </w:r>
    </w:p>
    <w:p>
      <w:pPr>
        <w:pStyle w:val="TextBodyIndent"/>
        <w:ind w:firstLine="709"/>
        <w:jc w:val="both"/>
        <w:rPr/>
      </w:pPr>
      <w:r>
        <w:rPr/>
      </w:r>
    </w:p>
    <w:p>
      <w:pPr>
        <w:pStyle w:val="TextBodyIndent"/>
        <w:ind w:firstLine="709"/>
        <w:jc w:val="both"/>
        <w:rPr/>
      </w:pPr>
      <w:r>
        <w:rPr/>
        <w:t>Различного рода эмоциональные состояния, которые определяют наше отношение к миру и наше поведение в нем, являются отражением в нашем существе вибраций других миров в сфере земли. Но эти другие миры проявляют себя не только как определенные эмоциональные состояния человека, они таким же образом проявляют себя в какой-то мере и в других формах жизни. Те эмоциональные состояния, которым человек потакает, получают преимущественное право проявлять себя в возможных для них случаях жизни. От человеческого сознания к этим мирам перекидывается своеобразный мост, по которому их вибрации потоком направляются в эмоциональную сферу человека. Происходит своеобразное заражение, в результате которого в человеческом существе начинает доминировать какое-либо не самое лучшее состояние.</w:t>
      </w:r>
    </w:p>
    <w:p>
      <w:pPr>
        <w:pStyle w:val="Normal"/>
        <w:ind w:firstLine="709"/>
        <w:jc w:val="both"/>
        <w:rPr/>
      </w:pPr>
      <w:r>
        <w:rPr>
          <w:sz w:val="36"/>
        </w:rPr>
        <w:t>Очень важно, чтобы человек осознавал в себе проявление высоких состояний и чувств и удерживал их в себе насколько возможно долго, потому что это даст возможность произойти заражению более высоким духом и более высокими стремлениями.</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ДВЕ РАДОСТИ</w:t>
      </w:r>
    </w:p>
    <w:p>
      <w:pPr>
        <w:pStyle w:val="TextBodyIndent"/>
        <w:ind w:firstLine="709"/>
        <w:jc w:val="both"/>
        <w:rPr/>
      </w:pPr>
      <w:r>
        <w:rPr/>
      </w:r>
    </w:p>
    <w:p>
      <w:pPr>
        <w:pStyle w:val="Normal"/>
        <w:ind w:firstLine="709"/>
        <w:jc w:val="both"/>
        <w:rPr/>
      </w:pPr>
      <w:r>
        <w:rPr>
          <w:sz w:val="36"/>
        </w:rPr>
        <w:t>Человеческая радость всегда эгоистична, потому что она является, как результат удовлетворения чем угодно. Даже радость предвкушения и радость избавления одинаково эгоистичны. Даже радость при виде любимого человека кем бы он ни был, несет в себе элементы эгоизма. Можно сказать, что любые формы радости, если они не беспредметны – эгоистичны; есть только одна форма радости, которая не имеет отношение к чему-либо в материальном мире – это радость Божественная, которая возникает, как одна из граней ананды. Это радость единства с Божественным, которая не имеет каких-либо аналогов в человеческих переживаниях. И эта радость – всегда милость, всегда счастье и всегда беспредельная любовь, не привязанная к чему-либо внешнему и не ограниченная им.</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МЫ ВСЕГДА УБЕГАЕМ</w:t>
      </w:r>
    </w:p>
    <w:p>
      <w:pPr>
        <w:pStyle w:val="TextBodyIndent"/>
        <w:ind w:firstLine="709"/>
        <w:jc w:val="both"/>
        <w:rPr/>
      </w:pPr>
      <w:r>
        <w:rPr/>
      </w:r>
    </w:p>
    <w:p>
      <w:pPr>
        <w:pStyle w:val="Normal"/>
        <w:ind w:firstLine="709"/>
        <w:jc w:val="both"/>
        <w:rPr/>
      </w:pPr>
      <w:r>
        <w:rPr>
          <w:sz w:val="36"/>
        </w:rPr>
        <w:t>То, что для человека, живущего материальными интересами, что характерно для большинства людей, является реализацией их эмоциональных состояний, побуждений, влечений или же отвержений, для человека, идущего духовным путем, является бегством или уклонением от той работы, которая была предназначена для него. Духовный искатель должен погружаться в те состояния, которые приходят к нему независимо от их происхождения. В действительности при этом он не только изучает или осознает эти состояния, но и трансформирует свою витальную часть, которая участвует в этих эмоциональных состояниях. Пытаться реализовать эти состояния или же отворачиваться от них, призывая Божественного, чтобы Он избавил человека от искушения или соблазна – это отказ от духовной работы. Вся материя, на любом ее уровне должна быть божественной. Пусть это будет ментал, витал или физическое тело. Поэтому слова Шри Ауробиндо: «…Исследуйте себя беспощадно…» имеют значение не только для познания, но и для трансформации всего, что менее совершенно в совершенство большее. Если исследование какого-либо состояния будет полным, то оно уже никогда повториться не может. Но погружение в какое-либо состояние или побуждение всегда содержит в себе опасность быть захваченным этим состоянием. Зная это, духовный искатель даже при погружении в ту область, которую он исследует, остается отстраненным. Здесь я еще раз хочу пояснить позицию отстраненности. Быть отстраненным – это, значит, находиться в состоянии покоя, который осознается как нечто более неподвижное, чем то, что духовный искатель исследует. Т. е. отстраненность не имеет пространственного смысла, она происходит на уровне вибраций. Захваченность сознания – это состояние, при котором вибрации какой-либо эмоции или побуждения заставляют звучать в своей частоте сознание человека, и, этим самым, приводят его в состояние подчинения, чтобы в дальнейшем сделать человека инструментом своей реализации. Поэтому отстраненность возможна только тогда, когда сознание имеет другую, более высокую частоту вибраций. Но, даже будучи отстраненным, при погружении в какое-либо состояние, с целью его изучения, человек не должен думать, что «испив эту чашу до дна», он освободиться от нежелательного для него состояния полностью. Каждое состояние имеет множество граней и духовный искатель только тогда будет полностью независим от какого-либо состояния, когда большая часть этих граней будет им осознан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РОТИВОСТОЯНИЕ ВИТАЛЬНОМУ ВТОРЖЕНИЮ</w:t>
      </w:r>
    </w:p>
    <w:p>
      <w:pPr>
        <w:pStyle w:val="TextBodyIndent"/>
        <w:ind w:firstLine="709"/>
        <w:jc w:val="both"/>
        <w:rPr/>
      </w:pPr>
      <w:r>
        <w:rPr/>
      </w:r>
    </w:p>
    <w:p>
      <w:pPr>
        <w:pStyle w:val="TextBodyIndent"/>
        <w:ind w:firstLine="709"/>
        <w:jc w:val="both"/>
        <w:rPr/>
      </w:pPr>
      <w:r>
        <w:rPr/>
        <w:t>Человечество захлестнула волна витальных сил, вибрации их заполонили Землю, и многие из людей стали опорой для их реализации на Земле. Это привело к тому, что все самое темное выдается за прекрасное, разлагающее, как нечто созидающее, ложь стала правилом, которым следуют недочеловеки а правда и справедливость – уделом очень немногих. Повсюду царит разделение и противостояние. Каждый сам за себя, для себя и против всех. Деньги стали инструментом витальных сил и вместо гармонии отношений, для которой они предназначены, разрушают и разделяют все, что можно разделить, разрушить и даже уничтожить.</w:t>
      </w:r>
    </w:p>
    <w:p>
      <w:pPr>
        <w:pStyle w:val="Normal"/>
        <w:ind w:firstLine="709"/>
        <w:jc w:val="both"/>
        <w:rPr/>
      </w:pPr>
      <w:r>
        <w:rPr>
          <w:sz w:val="36"/>
        </w:rPr>
        <w:t>С витальными силами можно бороться многими внешними способами, но это будет малоэффективно. Единственный способ, который может преодолеть их натиск – это противопоставить им силы более высокого плана – силы света. Для этого необходимо, чтобы некоторые люди стали проводниками этих сил, чтобы они могли закрепиться на земном плане. Это могут сделать только люди, идущие духовным путем. Чтобы это стало возможным, необходима постоянная концентрация на истинном сердце, постоянное стремление удерживать в себе состояние покоя и когда такое состояние станет для человека естественным, то можно сказать, что на уровне одного человека возник мост, соединяющий мир человеческий и более высокий и светлый мир. И если на земле будет хотя бы небольшое количество людей, которые станут своеобразными мостами между миром света и нашим земным – сумрачным миром, то работа по противостоянию витальным силам будет сделана.</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ЧУВСТВА, ЭМОЦИИ И СОСТОЯНИЯ</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На проявленном уровне любые чувства, эмоции, желания, стремления и побуждения связаны с отношением человека к какому-то объекту, которым может быть что угодно, даже он сам. Но у человека могут быть и состояния, которые ничем внешним не обусловлены. Но если все едино, то почему у человека должно быть отвержение кого бы то ни было из его окружения, или почему у него должно быть предпочтение одно другому? Дело в том, что уже с древнейших времен Земля оказалась полем битвы Богово и Титанов, светлых и темных сил. И появление человека на Земле явилось одним из следствий этой борьбы. Человек оказался втянутым в этот конфликт и оказался одним из важных объектов в борьбе за власть на земле. Но ни Боги, ни Титаны не предполагали и не предполагают и по настоящее время, что человек пришел на Землю с другой целью, на пути к которой он станет могильщиком, как тех, так и других сил. У человека своя – Божественная цель и в сердце его горит огонь, который не подвластен этим силам. Не имея возможности полностью подчинить себе человеческое существо, титаны отделили внешнюю часть его сознания от той его части, которая оказалась им не подвластной. Это привело к тому, что человек утратил чувство своего единства со всем окружающим его миром, и прежнее ни чем не омрачаемое состояние любви и сострадания ко всему сущему сменилось пустотой, которая не содержала в себе ни каких-либо эмоций, ни состояний. Человек стал подобен неживому объекту. Но эти мгновения пустоты тотчас же были заполнены всевозможными эмоциональными состояниями, которые выражали отношения ко всему, что окружало человека. это было похоже на внезапное пробуждение от одного сна в другом сне. В его памяти еще было живы воспоминания прежних состояний и его прежнего отношения к окружающему миру. Он осознал, что стал другим, но не знал путей к тому состоянию, которое прежде всегда сопровождало его. Но шли времена, и человек стал забывать о состояниях единства со всем, что окружало его. И только немногие мудрецы еще помнили эти давние события, когда человек жил в полной гармонии со всем окружающим его миром. Возникло множество легенд, в которых причиной катастрофы человеческого сознания являлся сам человек, но ни одна из этих легенд не открывает той драмы, которую в те древние времена пережило человечество. Время, когда человеческое сознание было разделено на внешнюю и внутреннюю части ознаменовало победу на Земле титанов. Один из величайших титанов земли – асур, назвавший свое имя человеку – Яхве и заключивший с ним договор на вечные времена, мог сказать ему, что это он сотворил человека и весь мир, который его окружает. Он имел на это право, потому что тот человек, который полон страстями, стремлениями к наживе и власти, для которого удовольствия и насилия стали необходимой частью его жизни, действительно является творением титанов. Опустошенный и недвижный после разделения сознания, человек стал сосудом, который был заполнен всевозможными вибрациями как асуров, так и ракшасов, воспринимаемыми им как различного рода собственные эмоции, желания, стремления и побуждения. Используя человека, как наиболее подходящий инструмент для реализации своих стремления к безраздельному господству на Земле, эти сознательные, и в то же время бестелесные существа создали все то, что мы в настоящее время называем человеческой цивилизацией. Поэтому, мы должны считать все эмоциональные состояния, переживаемые человеком, принадлежащими этим невидимым существам. Всевозможные желания, удовлетворение которых является смыслом существования очень многих людей, так же в действительности не принадлежат человеку. Все это является способом удержать человека в своей власти и в то же время это является для них средством, при помощи которого им удается удерживать сознание человека, обращенным в материальный мир. Когда атеист заявляет, что нет Бога, то это говорит не человек, а те, которые захватили его существо в своих целях. Когда современный философ заявляет, что все должно иметь стоимость и определяться деньгами, а не какими-то духовными ценностями, то это так же говорит, используя его речевой аппарат, какая-либо сущность, так как подобного рода идея делает людей разделенными, которыми легко управлять. Ничего потустороннего, никакого оккультизма, никакой мистики – это очень важно для невидимых захватчиков человечества. Если человек будет знать о своем истинном предназначении, если он будет знать, что именно они, как опытные кукловоды руководят всей его жизнью, создавая общечеловеческий театр хаоса, то вполне возможно, что дни их власти на земле будут сочтены. И они создают все новые соблазны, устраивают всевозможные революции, создают индустрию удовольствий. Они как бы хотят сказать: мы сделаем для тебя все, только не оставляй нас и в то же время знают, что если хоть какая-то часть человечества освободиться от них, то это будет началом их поражения. Они догадываются о том, какое будущее ждет человечество на Земле, и прилагают все силы для того, чтобы отсрочить это будущее. Поэтому для них в настоящее время очень важно укреплять стену, разделяющую сознание человека, и если эта стена рухнет, то вместе с ней рухнет и их владычество.</w:t>
      </w:r>
    </w:p>
    <w:p>
      <w:pPr>
        <w:pStyle w:val="TextBodyIndent"/>
        <w:ind w:firstLine="709"/>
        <w:jc w:val="both"/>
        <w:rPr/>
      </w:pPr>
      <w:r>
        <w:rPr/>
        <w:t>Обратите внимание, когда человек освобождается от какой-либо своей привязанности, то это всегда отзывается в нем каким-то вариантом боли. Сущности, которые вынуждены оставлять человека, который освобождается от привязанностей, намеренно вызывают в нем состояние, которое можно сравнить с болью. И человек, пугаясь этой боли, очень часто не решается принимать какие-либо окончательные решения, в этом направлении. Ему очень трудно сказать: «прощай» и поэтому он предпочитает говорить «до свидания».</w:t>
      </w:r>
    </w:p>
    <w:p>
      <w:pPr>
        <w:pStyle w:val="Normal"/>
        <w:ind w:firstLine="709"/>
        <w:jc w:val="both"/>
        <w:rPr>
          <w:sz w:val="36"/>
        </w:rPr>
      </w:pPr>
      <w:r>
        <w:rPr>
          <w:sz w:val="36"/>
        </w:rPr>
      </w:r>
    </w:p>
    <w:p>
      <w:pPr>
        <w:pStyle w:val="3"/>
        <w:ind w:firstLine="709"/>
        <w:rPr>
          <w:sz w:val="36"/>
        </w:rPr>
      </w:pPr>
      <w:r>
        <w:rPr>
          <w:sz w:val="36"/>
        </w:rPr>
      </w:r>
    </w:p>
    <w:p>
      <w:pPr>
        <w:pStyle w:val="Heading1"/>
        <w:ind w:left="57" w:firstLine="709"/>
        <w:rPr/>
      </w:pPr>
      <w:r>
        <w:rPr/>
        <w:t>О ЖЕЛАНИЯХ</w:t>
      </w:r>
    </w:p>
    <w:p>
      <w:pPr>
        <w:pStyle w:val="3"/>
        <w:ind w:firstLine="709"/>
        <w:rPr/>
      </w:pPr>
      <w:r>
        <w:rPr/>
      </w:r>
    </w:p>
    <w:p>
      <w:pPr>
        <w:pStyle w:val="3"/>
        <w:ind w:firstLine="709"/>
        <w:rPr/>
      </w:pPr>
      <w:r>
        <w:rPr/>
        <w:t>Желания – это извращенные стремления получить знания, достичь большего совершенства. И в то же время в основе желаний есть стремление убежать от смерти, разрушения, низведения ни во что. В любом случае, когда у человека есть стремление достичь чего-то, то одновременно с ним есть потребность убежать от чего-то. Человеческая жизнь полна желаний и он постоянно от чего-то убегает. В действительности жажда знаний не имеет динамики, это не процесс и ее невозможно растянуть во времени, потому что это состояние открытости перед Божественным. Страх смерти это тоже состояние, при котором мы пытаемся отвернуться от неизбежного или отгородиться от нее богатством, славой и другими материальными значимостями. И парадоксально то, что способы, при помощи которых мы убегаем от страха смерти, препятствуют получению знаний. Зная это, мы можем сказать, что внешними средствами получить знания, или убежать от страха смерти человек не может. Все способы, которые для этого человек использует – иллюзорны. Это возможно только на внутреннем пути. Но почему же тогда люди постоянно выбирают внешние средства? Потому что сознание человека отделено от внутреннего истинного «Я» и потому что ум и витал, принадлежат низшей природе, для которой единственной значимой реальностью является материальный мир. Для человека не будет никакого выбора до тех пор, пока он не осознает, что он захвачен низшей природой и что есть другой, истинный путь.</w:t>
      </w:r>
    </w:p>
    <w:p>
      <w:pPr>
        <w:pStyle w:val="Normal"/>
        <w:ind w:firstLine="709"/>
        <w:jc w:val="both"/>
        <w:rPr>
          <w:sz w:val="36"/>
        </w:rPr>
      </w:pPr>
      <w:r>
        <w:rPr>
          <w:sz w:val="36"/>
        </w:rPr>
      </w:r>
    </w:p>
    <w:p>
      <w:pPr>
        <w:pStyle w:val="TextBodyIndent"/>
        <w:numPr>
          <w:ilvl w:val="0"/>
          <w:numId w:val="0"/>
        </w:numPr>
        <w:ind w:firstLine="709"/>
        <w:jc w:val="both"/>
        <w:outlineLvl w:val="0"/>
        <w:rPr>
          <w:sz w:val="36"/>
        </w:rPr>
      </w:pPr>
      <w:r>
        <w:rPr>
          <w:sz w:val="36"/>
        </w:rPr>
      </w:r>
    </w:p>
    <w:p>
      <w:pPr>
        <w:pStyle w:val="Heading1"/>
        <w:ind w:left="57" w:firstLine="709"/>
        <w:rPr/>
      </w:pPr>
      <w:r>
        <w:rPr/>
        <w:t>ПОБУЖДЕНИЕ</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 xml:space="preserve">Побуждение – это эмоциональное состояние, содержащее в себе модель предстоящего действия и не важно каким оно будет – ментальным витальным или физическим. Несмотря на то, что побуждение всегда окрашено эмоционально, эту окраску очень часто бывает невозможно определить словами. Любую эмоцию можно рассматривать как побуждение, с той разницей, что в эмоции может не быть модели предстоящего действия, как это всегда бывает при побуждении. Побуждение в резкой степени усиливается, если дополняется соответствующей ему эмоцией. В этом случае, очень часто, человек не имеет сил противостоять ему. Практически, любая эмоция содержит в себе элементы побуждения. Они могут быть не сформированными, и тогда мы говорим просто об эмоциональном состоянии. Но, в конечном счете, если эмоция не будет подавлена, то имеющееся в ней не сформированное побуждение, приобретет свою форму и направленность, что приведет к необходимости его реализации. Но и в этом случае такого рода побуждение может быть подавлено или же осознанно человеком, что при осознании его ведет к потере побуждением своей энергии, а при подавлении – к возможному неожиданному ее возвращению. И о том, что побуждение не является чем-то несознательным или даже случайным, свидетельствуют факты, что оно возвращается именно в то время, когда человек отвлечется от этого побуждения на что-то другое, когда он, как бы забудет о нем. И, нередко, оно возвращается, будучи нереализованным, несколько раз, стараясь захватить человека врасплох. Если внимательно изучать побуждения, то можно увидеть, что они имеют форму и иногда похожи на энергетического двойника человека, который активно и недвусмысленно показывает человеку те действия, которые необходимо совершить. Под влиянием таких двойников человек может совершить самоубийство, насилие над другим человеком, и совершить еще множество других противоправных поступков. Те люди, которые еще не обладают достаточно тонкой восприимчивостью, побуждения осознают как влечения, которые, нередко, могут быть для них непреодолимыми. </w:t>
      </w:r>
    </w:p>
    <w:p>
      <w:pPr>
        <w:pStyle w:val="TextBodyIndent"/>
        <w:ind w:firstLine="709"/>
        <w:jc w:val="both"/>
        <w:rPr/>
      </w:pPr>
      <w:r>
        <w:rPr/>
        <w:t>Человек предполагает, что он сам определяет направление решения своих собственных проблем и очень часто не может понять, почему постоянно скатывается в сторону неверия в свои силы, в сторону страданий, почему сдача и разрушение для него более притягательны, чем победа. Он понимает, что победа всегда предпочтительнее, но в то же время ничего не может сделать с собой, чтобы отвернуть свое внимание от поражения. И, конечно же, большинство людей не знают, что внешним проявленным миром на земле управляют низшие силы. Это они создают всевозможные негативные побуждения, целью которых является страдание и безвыходность. И в то же время они создают в человеке состояние неуверенности и слабости. Для этого они нередко находят в человеке качества, которые для него представляют особую ценность и фиксируют внимание на этих качествах, показывая их недостаточность или даже уродливость. Это может иметь отношение и к деятельности человека, когда эти сущности внушают человеку, что он ничего не может как следует делать, что он хуже других и т. д. И за всем этим стоят побуждения, создаваемые низшими витальными и ментальными силами. Различного рода эмоциональные состояния, порождающие побуждения, могут быть индуцированы внешними факторами. Это может быть сюжет кинобоевика, и это может быть современная, так называемая "музыка", заполненная оглушительными ритмами. Всё это может легко привести к состоянию все нарастающего напряжения, состоящего из смеси положительных и отрицательных эмоций. Все увеличивающееся возбуждение может перейти в хаотичное физическое движение, или же немотивированную агрессию, позади которой опять-таки находится побуждение.</w:t>
      </w:r>
    </w:p>
    <w:p>
      <w:pPr>
        <w:pStyle w:val="Normal"/>
        <w:ind w:firstLine="709"/>
        <w:jc w:val="both"/>
        <w:rPr/>
      </w:pPr>
      <w:r>
        <w:rPr>
          <w:sz w:val="36"/>
        </w:rPr>
        <w:t>В отличие от всевозможных низших витальных состояний и эмоций, рождающих разрушительные побуждения, вибрации Божественного света и любви, идущие из истинного сердца, всегда полны покоя, любви и счастья. Эти вибрации могут настолько захватить человека, что все проблемы, испытываемые человеком в материальном мире, кажутся мелкими и незначительными. Такого рода эмоциональные состояния рождают иного рода побуждения, следуя которым, человек начинает погружаться своим вниманием в источник света, любви и покоя.</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СОГЛАСИЕ</w:t>
      </w:r>
    </w:p>
    <w:p>
      <w:pPr>
        <w:pStyle w:val="TextBodyIndent"/>
        <w:numPr>
          <w:ilvl w:val="0"/>
          <w:numId w:val="0"/>
        </w:numPr>
        <w:ind w:firstLine="709"/>
        <w:jc w:val="both"/>
        <w:outlineLvl w:val="0"/>
        <w:rPr/>
      </w:pPr>
      <w:r>
        <w:rPr/>
      </w:r>
    </w:p>
    <w:p>
      <w:pPr>
        <w:pStyle w:val="TextBodyIndent"/>
        <w:numPr>
          <w:ilvl w:val="0"/>
          <w:numId w:val="0"/>
        </w:numPr>
        <w:ind w:firstLine="709"/>
        <w:jc w:val="both"/>
        <w:outlineLvl w:val="0"/>
        <w:rPr/>
      </w:pPr>
      <w:r>
        <w:rPr/>
        <w:t>Когда духовный искатель, исследуя себя, столкнется с совершенно неожиданными обстоятельствами – он может обнаружить, что большую часть своих действий выполняет не потому, что в этом есть действительная необходимость, а потому, что к этому его ведут различного рода побуждения, позади которых распозн</w:t>
      </w:r>
      <w:r>
        <w:rPr>
          <w:i/>
        </w:rPr>
        <w:t>а</w:t>
      </w:r>
      <w:r>
        <w:rPr/>
        <w:t xml:space="preserve">ет эмоции, желания, стремления, часто, невысокого уровня. Более глубоко, за пределами всевозможных витальных движений, он может осознать волю, энергия которой может быть использована или на удержании внимания на поверхностных желаниях и стремлениях, в некоторых случаях на их ограничении, или же на фиксации внимания на заранее избранной цели. Волю духовный искатель может осознать как некую упругую энергию, возможно, даже поток энергии, позади гортани. Но если быть более внимательным, то можно обнаружить, что она только более легко осознается на этом уровне, а в действительности начало этого упругого потока находится где-то над головой и опускается вниз вплоть до Муладхара чакры и даже еще ниже. И на уровне каждой из чакр воля может проявлять себя в соответствии со своим центром. </w:t>
      </w:r>
    </w:p>
    <w:p>
      <w:pPr>
        <w:pStyle w:val="Normal"/>
        <w:ind w:firstLine="709"/>
        <w:jc w:val="both"/>
        <w:rPr/>
      </w:pPr>
      <w:r>
        <w:rPr>
          <w:sz w:val="36"/>
        </w:rPr>
        <w:t>На всех витальных уровнях, начиная от горлового центра, воля на различные побуждения отзывается чисто автоматически, согласием, что приводит к тому, что внимание удерживается на желаемом действии или состоянии, непроизвольно. Только та часть воли, которая располагается выше горлового центра, управляет желаниями и действиями человека произвольно, под влиянием сознания более высокого. Иногда желания, поддерживаемые неосознанной волей, могут быть настолько интенсивными, что человек становится полностью бессознательным в своих действиях. Это происходит потому, что энергия воли полностью используется на уровне витальных чакр и человек в это время не имеет возможности оказывать какое-либо сознательное влияние на свои витальные реакции и поведение. Но это совсем не значит, что человек навсегда останется подчиненным всевозможным витальным движениям. Часто витальные реакции начинаются исподволь и если человек достаточно бдителен, то он может легко осознать в себе появляющиеся эмоциональные состояния или влечения еще до того, как он будет захвачен ими. И в это время более высокая воля вполне может справиться с возникающими витальными движениями. Для того, чтобы сказать «нет» какой-то витальной реакции, может быть использована только более высокая воля. Кстати, этот же самый принцип заложен и в центральной нервной системе человека – более высокие ее отделы, на каком бы это уровне не происходило, способны подавлять реакции более низких отделов. Но духовному искателю обычно не приходится подавлять всевозможные эмоции, желания и влечения. Все эти витальные движения пытаются захватить его сознание, чтобы реализовать себя. Для того, чтобы это не произошло, человеку достаточно отстранится и быть свидетелем, происходящих в нем процессов, желательно, с начала их возникновения. И еще ему необходимо быть терпеливым и настойчивым, так как витальные движения будут настойчиво атаковать его, чтобы сделать его инструментом своих целей. В дальнейшем, если духовный искатель будет достаточно настойчивым, витальные движения потеряют свою самостоятельность и подчиняться его воле.</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ЕЩЕ О ПОБУЖДЕНИИ</w:t>
      </w:r>
    </w:p>
    <w:p>
      <w:pPr>
        <w:pStyle w:val="Normal"/>
        <w:rPr>
          <w:sz w:val="36"/>
        </w:rPr>
      </w:pPr>
      <w:r>
        <w:rPr>
          <w:sz w:val="36"/>
        </w:rPr>
      </w:r>
    </w:p>
    <w:p>
      <w:pPr>
        <w:pStyle w:val="TextBodyIndent"/>
        <w:numPr>
          <w:ilvl w:val="0"/>
          <w:numId w:val="0"/>
        </w:numPr>
        <w:ind w:firstLine="709"/>
        <w:jc w:val="both"/>
        <w:outlineLvl w:val="0"/>
        <w:rPr>
          <w:sz w:val="36"/>
        </w:rPr>
      </w:pPr>
      <w:r>
        <w:rPr>
          <w:sz w:val="36"/>
        </w:rPr>
      </w:r>
    </w:p>
    <w:p>
      <w:pPr>
        <w:pStyle w:val="Normal"/>
        <w:ind w:firstLine="709"/>
        <w:jc w:val="both"/>
        <w:rPr>
          <w:sz w:val="36"/>
        </w:rPr>
      </w:pPr>
      <w:r>
        <w:rPr>
          <w:sz w:val="36"/>
        </w:rPr>
        <w:t>Побуждение – это своеобразное эмоциональное состояние, которое возникает, когда мыслеформа готова выразиться в словах, внутренняя модель действия полностью сформирована и готова к реализации и не важно, будет ли эта реализация разрушительная или созидательная. Побуждение – это своеобразный канал, связывающий человека с окружающей его реальностью или с какой-то частью его самого и это сила, заставляющая человека действовать в том направлении, которое соответствует внутренней модели действия. Я сказал, что побуждение это «своеобразное эмоциональное состояние», в действительности оно больше похоже на напряжение, позади которого находится соответствующая эмоция. Поэтому можно говорить, что побуждение это переполненная чаша, которая готова выплеснуть свое содержимое. Побуждение еще можно сравнить с напряжением родов, с той разницей, что в этом случае роды могут произойти как во внешний мир, так и в подсознание носителя этого побуждения. Но тогда побуждение при подходящих обстоятельствах может вернуться вновь с еще большей интенсивностью. И если духовный искатель достаточно внимателен, то он к своему удивлению может осознать, что побуждение ведет себя как нечто совершенно сознательное, потому что оно неожиданно захватывает человека в то время, когда его бдительность падает. Похоже, что позади него находится некто совершенно сознательный, что дает ему возможность манипулировать сознанием человека. Но не следует думать, что побуждение фатально неизбежно должно реализовать себя. В том случае, если человек достаточно бдителен, он может наблюдать в себе побуждение в самом начале его формирования, что приводит к тому, что оно остается не завершенным и отсюда, не способным к реализации. Но чтобы получить такие результаты наблюдения, требуется достаточная настойчивость.</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ЛЕНЬ</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Это отсутствие витальной энергии, без которой субличности не могут быть активными. Отсутствие достаточного количества энергии, не позволяет сознанию сосредоточить свое внимание. Энергия внимания создает своеобразные берега для потока восприятия. И если этой энергии недостаточно, то, не имея русла, река становится не только непредсказуемой, но и никогда не достигнет своей цели. Но внимание это не только энергия, определяющая направление русла реки, это еще и энергия самого потока, определяющая интенсивность восприятия и одновременно это чуткость восприятия. Таким образом, лень это не просто недостаток энергии, но еще и не способность направлять то, что имеется в распоряжении человека, в нужном направлении. Т. е. у человека может не быть интереса к какой-либо области знаний или к какой-либо деятельности. А это бывает, нередко, потому что у человека не раскрыта какая-либо возможность и даже если он переполнен энергией, ему будет лень заниматься тем, что ему не интересно.</w:t>
      </w:r>
    </w:p>
    <w:p>
      <w:pPr>
        <w:pStyle w:val="Normal"/>
        <w:ind w:firstLine="709"/>
        <w:jc w:val="both"/>
        <w:rPr/>
      </w:pPr>
      <w:r>
        <w:rPr>
          <w:sz w:val="36"/>
        </w:rPr>
        <w:t>Но иногда нам не хочется заниматься чем-либо не потому, что у нас нет энергии, и не потому, что нам это не интересно, а потому, что мы чувствуем себя неуверенно в этой области. В этом случае такого рода ложная лень может быть преодолена присутствием в человеке авантюризма или же гипертрофированного чувства собственной важности.</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ЭМОЦИИ</w:t>
      </w:r>
    </w:p>
    <w:p>
      <w:pPr>
        <w:pStyle w:val="TextBodyIndent"/>
        <w:ind w:firstLine="709"/>
        <w:jc w:val="both"/>
        <w:rPr/>
      </w:pPr>
      <w:r>
        <w:rPr/>
      </w:r>
    </w:p>
    <w:p>
      <w:pPr>
        <w:pStyle w:val="TextBodyIndent"/>
        <w:ind w:firstLine="709"/>
        <w:jc w:val="both"/>
        <w:rPr/>
      </w:pPr>
      <w:r>
        <w:rPr/>
        <w:t>Любые эмоции – это проявление двух основных желаний – единства и разделения, или, что то же самое: желание созидания и желание разрушения. Желание разделения или разрушения из естественного в природе, которая разрушает все, что менее совершенно, на человеческом уровне превратилось в инструмент воздействия на окружающий мир, с целью повышения своей значимости. С одной стороны это желание создало угрозу всему, что препятствует росту человеческой значимости, с другой стороны, желание разрушения создало условия, защищающие человека. Эти два желания породили четыре основных эмоции - уныние, гнев, страх и радость, производными которых является вся бесконечная гамма эмоций человека. Заметьте, только одна положительная эмоция, а три имеют отрицательное значение. Исходя из этого, можно сказать, что основная функция человека – это стремление избежать разрушения. И если это стремление реализовалось удачно то, как награда, возникает эмоция радости. Человеческая цивилизация пошла путем, на котором люди защищаются различными способами от всего, что может разрушить или ослабить их тела, разрушить их идеи, их значимость, а так же их планы на будущее. Люди отделили радость, как вознаграждение, от усилия, которые эту радость порождают и этим самым в значительной мере лишили себя возможности эволюционировать духовно. Торжество принципов разделения с одной стороны порождает неведение, а с другой – ведет к наиболее полному выражению различных аспектов единой истины. Таким образом, человек, создавая цивилизацию, в значительной мере разрушил гармонию эволюции сознания на Земле. Духовный искатель должен заново найти в себе эту гармонию, осознав единство всего сущего на Земле, а затем и в масштабах всего мироздания. Здесь уместно будет упомянуть о том, что все сущее во вселенной имеет единую основу и взаимозависимость. Мы можем говорить о том, что это единство осознается на уровне подсознания, при этом часто не принимаем во внимание, что человек называет подсознанием не только то, что находится ниже уровня сознания, но и выше его. Практически, подсознание – это то, что человеком непосредственно не осознается, не зависимо от того, где находится неосознаваемое ниже или выше сознания. Так вот, состояние единства всего во вселенной человек может осознать через свой опыт, когда его сознание поднимется до уровня верховного разума, за пределами которого находятся миры сат-чит-ананды. Именно на уровне Верховного разума происходи разделение высочайшей божественной истины на ее аспекты. В дальнейшем, по мере опускания этой, уже разделенной истины в более низкие и темные миры, происходит все большее ее разделение и на уровне разума разделение достигает такой степени, что теряется основа всех аспектов прежде единой истины. Следует считать, что такого рода разделение является необходимостью в эволюции сознания, так как позволяет открыться в наиболее полной мере всем аспектам единой истины. Когда сознание человека входит или даже соприкасается с мирами верховного разума, то для человека исчезают все противоположности и разделения и только тогда он начинает осознавать единство всего сущего и гармонию эволюции сознания всей вселенной. и только тогда человек освобождается от зависимостей разделенного мира.</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В ЦЕНТРЕ ЭМОЦИОНАЛЬНОГО ЦИКЛОНА</w:t>
      </w:r>
    </w:p>
    <w:p>
      <w:pPr>
        <w:pStyle w:val="Normal"/>
        <w:rPr>
          <w:sz w:val="36"/>
        </w:rPr>
      </w:pPr>
      <w:r>
        <w:rPr>
          <w:sz w:val="36"/>
        </w:rPr>
      </w:r>
    </w:p>
    <w:p>
      <w:pPr>
        <w:pStyle w:val="TextBodyIndent"/>
        <w:ind w:firstLine="709"/>
        <w:jc w:val="both"/>
        <w:rPr>
          <w:sz w:val="36"/>
        </w:rPr>
      </w:pPr>
      <w:r>
        <w:rPr>
          <w:sz w:val="36"/>
        </w:rPr>
      </w:r>
    </w:p>
    <w:p>
      <w:pPr>
        <w:pStyle w:val="TextBodyIndent"/>
        <w:ind w:firstLine="709"/>
        <w:jc w:val="both"/>
        <w:rPr/>
      </w:pPr>
      <w:r>
        <w:rPr/>
        <w:t>Любое эмоциональное состояние, которое способно уловить внутреннее восприятие человека, имеет свой центр, своеобразное игольное ушко, через которое просачиваются вибрации этого состояния с другого плана бытия. Любые состояния, в которых может находиться человек, всегда созвучны какому-то плану реальности. Обычно люди редко воспринимают центральную часть, какой бы то ни было эмоции, они всегда на ее периферии, и очень редко в какой-то степени приближаются к центру. Эмоцию можно сравнить с циклоном. В некоторых случаях он едва задевает человека, в других - обрушивает на него шквал невыносимости, подчиняя себе его волю, и делая из него своего послушного исполнителя. И каждая эмоция имеет свой центр, который соединяет человека с запредельным планом, вибрации которого воспринимаются, как определенные эмоциональные состояния. Каждая эмоция – это начало моста, ведущего в запредельное. Это запредельное может содержать в себе и высочайший свет и все поглощающую тьму, все зависит от того, в центре какой эмоции окажется человек.</w:t>
      </w:r>
    </w:p>
    <w:p>
      <w:pPr>
        <w:pStyle w:val="TextBodyIndent"/>
        <w:ind w:firstLine="709"/>
        <w:jc w:val="both"/>
        <w:rPr/>
      </w:pPr>
      <w:r>
        <w:rPr/>
        <w:t xml:space="preserve">Для того, чтобы проникнуть в центр эмоции необходимо соблюдать два условия. Сохранять полную внутреннюю неподвижность и отстраненность. Внутренняя неподвижность гарантирует человеку незахваченность эмоциональным состоянием, каким бы интенсивным оно ни было. Такого рода неподвижность возможна только при достаточной и устойчивой отстраненности. Второе условие – восприимчивость. Она должна быть остро сфокусирована на воспринимаемой эмоции, и в то же время не содержать в себе напряжения и быть неподвижной. Это состояние можно назвать медитацией, которая открывает человеку двери в любой из доступных для человека миров. </w:t>
      </w:r>
    </w:p>
    <w:p>
      <w:pPr>
        <w:pStyle w:val="TextBodyIndent"/>
        <w:ind w:firstLine="709"/>
        <w:jc w:val="both"/>
        <w:rPr/>
      </w:pPr>
      <w:r>
        <w:rPr/>
        <w:t>От чего зависят возможности человека осознавать запредельные миры? От уровня его сознания. Большинство людей довольствуются незначительным набором эмоций, среди которых преобладают отрицательные эмоции и небольшое количество эмоций положительных. И весь этот набор эмоциональных состояний носит преимущественно витальный характер. Конечно, такой человек может в подобного рода медитациях придти в соприкосновение или даже проникнуть в те миры, которые соответствуют его эмоциональным состояниям, что несет в себе определенную опасность быть захваченными этими мирами. При этом происходит забывание мира людей, а в дальнейшем и своей собственной индивидуальности. Память – это мосты между человеком и тем, что он помнит. И особенно остро это осознается, когда начинает происходить забывание. Требуется значительное усилие, чтобы вспомнить привычную реальность. Требуется усилие даже для того, чтобы остановить уходящую память самого себя. Это становится возможным, если периодически намеренно вспоминать свой привычный мир и самого себя. Если же это воспоминание станет непрерывным, то мир, в котором окажется духовный искатель, отпустит его, и он вскоре вновь окажется в привычной для него реальности.</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О ВИТАЛЬНОМ МЕНТАЛЕ</w:t>
      </w:r>
    </w:p>
    <w:p>
      <w:pPr>
        <w:pStyle w:val="TextBodyIndent"/>
        <w:ind w:firstLine="709"/>
        <w:jc w:val="both"/>
        <w:rPr/>
      </w:pPr>
      <w:r>
        <w:rPr/>
      </w:r>
    </w:p>
    <w:p>
      <w:pPr>
        <w:pStyle w:val="TextBodyIndent"/>
        <w:ind w:firstLine="709"/>
        <w:jc w:val="both"/>
        <w:rPr/>
      </w:pPr>
      <w:r>
        <w:rPr/>
        <w:t xml:space="preserve">Витальная часть человека может быть разделена на высший и низший витал. Особенность высшего витала состоит в том, что он стремится в большей мере отдавать, чем брать. Даже более того, он не стремится брать, но если, и вынужден взять, то стремится отдать больше, чем взял. И еще, высшая часть витала стремится к единству, не ради какой-то корысти, а ради самого единства, в то же время низший витал всегда стремится к разделению, позади которого стоит определенная корысть. Человек, опирающийся на высшую часть своего витала, способен не только к сопереживанию, но и к жертвенности; опирающийся на низший витал, глух к проблемам и страданиям других людей, и понимает только свои страдания и проблемы. Люди, ментал которых опирается на низший витал, во многом похожи на хищных насекомых или ракообразных, которые невозмутимо пожирают свою жертву, в то время как она корчится от боли и страданий. Они могут невозмутимо убивать и истязать других людей, ради собственного благополучия. Они даже могут объединяться, если это объединение служит их обоюдной выгоде. Для низшего витала характерна агрессия, насилие, и низшие витальные удовольствия, для них характерна беспринципность и бездуховность, и еще у них есть важная для распознавания особенность – они пытаются всеми доступными им средствами привлекать себе материализованную силу – это деньги и власть. И если мы встречаем людей, психология которых опирается на низший витал, то мы можем думать, что они очень далеко отстоят от духовности. Даже тогда, когда они соприкасаются с ней, то и в этом случае, пытаются из нее извлечь для себя какую-либо выгоду. Люди, опирающиеся на низший витал, не могут не притягивать к себе всевозможные ценности. Их руки не умеют отдавать, но только брать. И в этом они не знают предела, потому что низший витал ненасытен. </w:t>
      </w:r>
    </w:p>
    <w:p>
      <w:pPr>
        <w:pStyle w:val="Normal"/>
        <w:ind w:firstLine="709"/>
        <w:jc w:val="both"/>
        <w:rPr>
          <w:sz w:val="36"/>
        </w:rPr>
      </w:pPr>
      <w:r>
        <w:rPr>
          <w:sz w:val="36"/>
        </w:rPr>
      </w:r>
    </w:p>
    <w:p>
      <w:pPr>
        <w:pStyle w:val="TextBodyIndent"/>
        <w:ind w:firstLine="709"/>
        <w:jc w:val="both"/>
        <w:rPr>
          <w:sz w:val="36"/>
        </w:rPr>
      </w:pPr>
      <w:r>
        <w:rPr>
          <w:sz w:val="36"/>
        </w:rPr>
      </w:r>
    </w:p>
    <w:p>
      <w:pPr>
        <w:pStyle w:val="Heading1"/>
        <w:ind w:left="57" w:firstLine="709"/>
        <w:rPr/>
      </w:pPr>
      <w:r>
        <w:rPr/>
        <w:t>ОБ УПРАВЛЕННИИ ЭМОЦИЯМИ</w:t>
      </w:r>
    </w:p>
    <w:p>
      <w:pPr>
        <w:pStyle w:val="TextBodyIndent"/>
        <w:ind w:firstLine="709"/>
        <w:jc w:val="both"/>
        <w:rPr/>
      </w:pPr>
      <w:r>
        <w:rPr/>
      </w:r>
    </w:p>
    <w:p>
      <w:pPr>
        <w:pStyle w:val="TextBodyIndent"/>
        <w:ind w:firstLine="709"/>
        <w:jc w:val="both"/>
        <w:rPr/>
      </w:pPr>
      <w:r>
        <w:rPr/>
        <w:t xml:space="preserve">Ребенок плачет, чтобы этим самым заставить свою мать купить ему мороженное. Но мать глуха к его плачу. Некоторое время спустя он чувствует, что заряд, необходимый для продолжения плача, закончился, и вместе с тем растворяются его надежды полакомиться мороженным. Тогда он намеренно имитирует плач, с новой силой повышая свой голос, но мать глуха к его требованиям. Некоторое время он по инерции продолжает изображать плачь, но неожиданно ему становится смешно, потому что это совсем не настоящий плачь и ему даже расхотелось мороженного. Если бы этот ребенок мог осознать, кому внутри него стало смешно? По-видимому, кто-то внутри его все это время наблюдал эту смешную сцену. Человек осознает напряжение мышц правого плеча и у него возникает вопрос: почему эти мышцы напряжены? И тогда он решает сам поддерживать это напряжение, но, к своему удивлению скоро осознает, что напряжение само собой неожиданно прошло и мышцы правого плеча полностью расслабились. Похоже, что кому-то там внутри хотелось держать мышцы правого плеча в состоянии тонуса, хотя в этом не было никакой надобности. Но, когда человек сознательно взял на себя эту проблему – поддерживать повышенный тонус, то этот кто-то внутренний, за ненадобностью отошел в сторону, и это привело к тому, что с прекращением фиксации сознания человека на этих мышцах, они полностью расслабились. И это интересно! Кто-то внутри нас чего-то хочет и чего-то делает, а когда мы пытаемся подменять его, то он на это определенным образом реагирует. Исследование различных состояний, в которых может находиться человек, приводит к мысли, что в каждом из нас, возможно, на витальном уровне, те части, которые откликаются на различного рода внешние влияния, одновременно «привязаны» к определенным частям физического тела. Это можно было бы изучить исследуя электрическую активность мышц при различных эмоциональных состояниях, связанных с различного рода влечениями, желаниями, и побуждениями. Отсюда, зная мозаику мышечного тонуса, соответствующую различным эмоциональным состояниям, можно, используя некоторые техники аутотренинга или же различные внешние воздействия, влиять на свою эмоциональную сферу. </w:t>
      </w:r>
    </w:p>
    <w:p>
      <w:pPr>
        <w:pStyle w:val="TextBodyIndent"/>
        <w:ind w:firstLine="709"/>
        <w:jc w:val="both"/>
        <w:rPr/>
      </w:pPr>
      <w:r>
        <w:rPr/>
        <w:t>Те части внутри нас, которые созвучны различного рода внешним воздействиям, заинтересованы в собственной активности и, поэтому, между ними существуют своеобразные конкурентные отношения, которые разрешаются при помощи двух факторов. С одной стороны эти внутренние части могут быть не одинаковы по своему энергетическому потенциалу, а с другой – чаще всего они находятся в состоянии активности, потому что востребованы внешними обстоятельствами. Энергетическое преобладание одной части над другой возникает в тех случаях, когда человек потакает какому-либо состоянию. В этом случае эта часть постепенно замещает собой все остальные и тогда человек все рассматривает с какой-то одной позиции, и вся жизнь его подчинена какому-то одному интересу.</w:t>
      </w:r>
    </w:p>
    <w:p>
      <w:pPr>
        <w:pStyle w:val="Normal"/>
        <w:ind w:firstLine="709"/>
        <w:jc w:val="both"/>
        <w:rPr/>
      </w:pPr>
      <w:r>
        <w:rPr>
          <w:sz w:val="36"/>
        </w:rPr>
        <w:t>Любые состояния, захватывающие человека, всегда одновременно вызывают напряжение в определенных областях физического тела, и в случае, когда человеку удается снять напряжение с этой части тела, то ослабевает и отступает соответствующее эмоциональное состояние. Но тогда человеческое тело следует рассматривать не только как резонатор эмоциональных состояний, но и как средство управления этими состояниями.</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СЕНТИМЕНТАЛЬНОСТЬ</w:t>
      </w:r>
    </w:p>
    <w:p>
      <w:pPr>
        <w:pStyle w:val="TextBodyIndent"/>
        <w:ind w:firstLine="709"/>
        <w:jc w:val="both"/>
        <w:rPr/>
      </w:pPr>
      <w:r>
        <w:rPr/>
      </w:r>
    </w:p>
    <w:p>
      <w:pPr>
        <w:pStyle w:val="Normal"/>
        <w:ind w:firstLine="709"/>
        <w:jc w:val="both"/>
        <w:rPr/>
      </w:pPr>
      <w:r>
        <w:rPr>
          <w:sz w:val="36"/>
        </w:rPr>
        <w:t>Сентиментальные люди способны легко растрогаться, расчувствоваться, иногда по малейшему поводу. Но какова основа сентиментальности, почему соратница Шри Ауробиндо – Мать говорила, что сентиментальность – одно из препятствий на духовном пути. Она имела ввиду, что это состояние повышенной эмоциональной подвижности, которая выходит из-под контроля человеческой воли и делает человека неуравновешенным и ранимым. Сентиментальный человек – игрушка в руках низшей природы и под влиянием своих состояний способен быть неадекватным реальности вплоть до безрассудства. В основе сентиментальности всегда лежит слабоволие и состояние незащищенности от всевозможных внешних витальных влияний. Находясь постоянно под влиянием внешних условий, диктующих ему его эмоциональные состояния, такой человек чувствует себя неуверенным в ситуациях, где он должен проявлять свое собственное решение. И, конечно же, такого сорта люди мало пригодны для осознанной и направленной работы.</w:t>
      </w:r>
    </w:p>
    <w:p>
      <w:pPr>
        <w:pStyle w:val="TextBodyIndent"/>
        <w:numPr>
          <w:ilvl w:val="0"/>
          <w:numId w:val="0"/>
        </w:numPr>
        <w:ind w:firstLine="709"/>
        <w:jc w:val="both"/>
        <w:outlineLvl w:val="0"/>
        <w:rPr>
          <w:sz w:val="36"/>
        </w:rPr>
      </w:pPr>
      <w:r>
        <w:rPr>
          <w:sz w:val="36"/>
        </w:rPr>
      </w:r>
    </w:p>
    <w:p>
      <w:pPr>
        <w:pStyle w:val="TextBodyIndent"/>
        <w:numPr>
          <w:ilvl w:val="0"/>
          <w:numId w:val="0"/>
        </w:numPr>
        <w:ind w:firstLine="709"/>
        <w:jc w:val="both"/>
        <w:outlineLvl w:val="0"/>
        <w:rPr/>
      </w:pPr>
      <w:r>
        <w:rPr/>
      </w:r>
    </w:p>
    <w:p>
      <w:pPr>
        <w:pStyle w:val="Heading1"/>
        <w:ind w:left="57" w:firstLine="709"/>
        <w:rPr/>
      </w:pPr>
      <w:r>
        <w:rPr/>
        <w:t>ЖЕЛАНИЯ НЕИСТОЩИМЫ</w:t>
      </w:r>
    </w:p>
    <w:p>
      <w:pPr>
        <w:pStyle w:val="TextBodyIndent"/>
        <w:ind w:firstLine="709"/>
        <w:jc w:val="both"/>
        <w:rPr/>
      </w:pPr>
      <w:r>
        <w:rPr/>
      </w:r>
    </w:p>
    <w:p>
      <w:pPr>
        <w:pStyle w:val="TextBodyIndent"/>
        <w:ind w:firstLine="709"/>
        <w:jc w:val="both"/>
        <w:rPr/>
      </w:pPr>
      <w:r>
        <w:rPr/>
        <w:t>Существует мнение, что для того, чтобы избавиться от желаний, их надо истощить. Но попытайтесь избавиться от желания пить или есть. Действительно, можно столько съесть, что станет худо. Вспомните басню Крылова: «демьянова уха». Но некоторое время спустя, вновь вернется голод. То же самое мы можем говорить о любых желаниях, которые могут быть удовлетворены только на какое-то время, но затем наступит время, когда эти желания вновь потребуют своего удовлетворения. Конечно, некоторые желания, в связи с возрастом, проходят, но все желания, пока жив человек, не проходят никогда.</w:t>
      </w:r>
    </w:p>
    <w:p>
      <w:pPr>
        <w:pStyle w:val="Normal"/>
        <w:ind w:firstLine="709"/>
        <w:jc w:val="both"/>
        <w:rPr/>
      </w:pPr>
      <w:r>
        <w:rPr>
          <w:sz w:val="36"/>
        </w:rPr>
        <w:t>Существует и другое мнение, что человек, прежде чем стать на духовный путь, должен испытать полноту витальных переживаний, получить опыт жизни в материальном мире и только потом может жертвовать инструментами этого мира. Такое мнение несет в себе очень удобную ловушку, в которой человек находит объяснения своим всевозможным витальным слабостям и предпочтениям. Но то, что мы называем инструментами низшей природы, порождающими всевозможные желания, предназначены для других целей. Без них человек бы не смог осознать, как низшая природа удерживает его в своих сетях. И только через их осознание и отстранение от захваченностей низшей природой, человек может подняться над нею, чтобы соответствовать своему предназначению.</w:t>
      </w:r>
    </w:p>
    <w:p>
      <w:pPr>
        <w:pStyle w:val="TextBodyIndent"/>
        <w:ind w:firstLine="709"/>
        <w:jc w:val="both"/>
        <w:rPr>
          <w:sz w:val="36"/>
        </w:rPr>
      </w:pPr>
      <w:r>
        <w:rPr>
          <w:sz w:val="36"/>
        </w:rPr>
      </w:r>
    </w:p>
    <w:p>
      <w:pPr>
        <w:pStyle w:val="TextBodyIndent"/>
        <w:ind w:firstLine="709"/>
        <w:jc w:val="both"/>
        <w:rPr/>
      </w:pPr>
      <w:r>
        <w:rPr/>
      </w:r>
    </w:p>
    <w:p>
      <w:pPr>
        <w:pStyle w:val="Heading1"/>
        <w:ind w:left="57" w:firstLine="709"/>
        <w:rPr/>
      </w:pPr>
      <w:r>
        <w:rPr/>
        <w:t>НАЧАЛО И КОНЕЦ ЖЕЛАНИЙ</w:t>
      </w:r>
    </w:p>
    <w:p>
      <w:pPr>
        <w:pStyle w:val="TextBodyIndent"/>
        <w:ind w:firstLine="709"/>
        <w:jc w:val="both"/>
        <w:rPr/>
      </w:pPr>
      <w:r>
        <w:rPr/>
      </w:r>
    </w:p>
    <w:p>
      <w:pPr>
        <w:pStyle w:val="TextBodyIndent"/>
        <w:ind w:firstLine="709"/>
        <w:jc w:val="both"/>
        <w:rPr/>
      </w:pPr>
      <w:r>
        <w:rPr/>
        <w:t>Желание – это несвобода и это всегда насилие над тем, у кого это желание возникло, потому что он в это время действует под влиянием желания, а не своей доброй воли. И желание - это агрессия, так как всегда содержит в себе стремление что-то захватить, достичь, утвердить, отвергнуть. В том же случае, когда желание остается не исполненным, то у человека возникает состояние разочарования, уныния, раздражения, что так же является скрытой формой агрессии. Зная это, мы можем утверждать, что желание человеку не принадлежит, что есть силы, которые заинтересованы в человеке как в исполнителе их воли и это они делают через посредство насаждения в человека желаний. Интенсивные желания создают не менее интенсивные побуждения, которым человек, очень часто, не волен сопротивляться. Нередки случаи, когда человек сожалеет о содеянном, сознавая, что он находился под воздействием сил, которым не мог противостоять. Для примера приведу один трагический случай, последствием которого мне пришлось быть свидетелем. Молодой человек лет восемнадцати поссорился со своей девушкой и приблизительно через неделю после этой ссоры узнает, что она выходит замуж за одного из его знакомых ребят. Попытки встретиться с девушкой, чтобы изменить ситуацию, ни к чему не привели. Девушка не простила ему своей обиды. Тогда этот молодой человек решил покончить жизнь самоубийством и бросился под поезд. Когда я увидел его, он лежал в приемном покое больницы на кушетке, головной конец которой был высоко поднят. Простыня закрывала две части его тела. Поезд переехал его на уровне пояса и под простыней четко был виден провал между верхней и нижней частями его тела. Сосуды его тела были раздавлены и пережаты, и потому он не умер сразу. Молодой человек был в полном сознании и, конечно же, видел, что он разделен надвое. Когда я остановился около него, он повернул ко мне голову и спросил:</w:t>
      </w:r>
    </w:p>
    <w:p>
      <w:pPr>
        <w:pStyle w:val="TextBodyIndent"/>
        <w:ind w:firstLine="709"/>
        <w:jc w:val="both"/>
        <w:rPr/>
      </w:pPr>
      <w:r>
        <w:rPr/>
        <w:t xml:space="preserve">- А пришить можно? - Он имел в виду нижнюю часть его тела. </w:t>
      </w:r>
    </w:p>
    <w:p>
      <w:pPr>
        <w:pStyle w:val="TextBodyIndent"/>
        <w:ind w:firstLine="709"/>
        <w:jc w:val="both"/>
        <w:rPr/>
      </w:pPr>
      <w:r>
        <w:rPr/>
        <w:t xml:space="preserve">Я ответил, что врачи постараются сделать все, что возможно в его случае. Конечно, спасти его жизнь было невозможно, но живой человек всегда должен иметь надежду. И вот теперь, когда состояние отчаяния было уже позади и невозможно было что-либо изменить, он сожалел о произошедшем. В тот период, когда он осознал, что потерял свою любимую девушку безвозвратно, силы низшей природы полностью захватили его сознание, создав в нем состояние глубокого и безысходного отчаяния, и они же смоделировали желание и то действие, которое он совершил, идя на поводу у них. Именно в период, когда человек сожалеет о произошедшем, он может осознать, что находился под воздействием сил, которые заставили его совершить что-либо, выходящее за рамки нормы поведения. Таких примеров существует тысячи. Желания любой направленности и интенсивности, без исключения, всегда насилие. Но следует отличать желания от потребностей тела, которые, будучи не искаженными, всегда направлены на его выживание. </w:t>
      </w:r>
    </w:p>
    <w:p>
      <w:pPr>
        <w:pStyle w:val="TextBodyIndent"/>
        <w:ind w:firstLine="709"/>
        <w:jc w:val="both"/>
        <w:rPr/>
      </w:pPr>
      <w:r>
        <w:rPr/>
        <w:t xml:space="preserve"> </w:t>
      </w:r>
      <w:r>
        <w:rPr/>
        <w:t>Внутреннее истинное существо прекрасно осознает, насильственность, приходящих из низшей природы, желаний, но оно отделено от внешней части сознания человека и, поэтому, не имеет возможности вмешиваться в эти влияния. Практически, внутреннее истинное существо, будучи свидетелем деятельности внешней части человека, не остается пассивным, его влияния постепенно воздействуют на сознание человека, делая его все более восприимчивым к более высоким вибрациям. И, конечно же, однажды человек начнет осознавать эти внешние влияния, как не принадлежащие ему и тогда это может стать началом его внутреннего пути.</w:t>
      </w:r>
    </w:p>
    <w:p>
      <w:pPr>
        <w:pStyle w:val="Normal"/>
        <w:ind w:firstLine="709"/>
        <w:jc w:val="both"/>
        <w:rPr/>
      </w:pPr>
      <w:r>
        <w:rPr>
          <w:sz w:val="36"/>
        </w:rPr>
        <w:t>Когда мы говорим, что человек должен сформировать внутреннего свидетеля, который, будучи отстраненным, позволяет человеку быть не захваченным силами низшей природы, то эти слова отражают только субъективную сторону внутренней работы духовного искателя. В действительности, человек, наблюдая за своими различными состояниями, ничего не формирует. Просто, его сознание становится более восприимчивым, что позволяет человеку осознавать своего постоянного внутреннего свидетеля – внутреннее истинное существо. В начале это происходит спорадически, так как человеческий ум то и дело увлекает сознание человека во внешний мир, в дальнейшем, внимание направленное в сторону «свидетеля» становится все более устойчивым и однажды, осознание «свидетеля» станет постоянны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НАСЛАЖДЕНИЯ И УДОВОЛЬСТВИЯ</w:t>
      </w:r>
    </w:p>
    <w:p>
      <w:pPr>
        <w:pStyle w:val="TextBodyIndent"/>
        <w:ind w:firstLine="709"/>
        <w:jc w:val="both"/>
        <w:rPr/>
      </w:pPr>
      <w:r>
        <w:rPr/>
      </w:r>
    </w:p>
    <w:p>
      <w:pPr>
        <w:pStyle w:val="TextBodyIndent"/>
        <w:ind w:firstLine="709"/>
        <w:jc w:val="both"/>
        <w:rPr/>
      </w:pPr>
      <w:r>
        <w:rPr/>
      </w:r>
    </w:p>
    <w:p>
      <w:pPr>
        <w:pStyle w:val="TextBodyIndent"/>
        <w:ind w:firstLine="709"/>
        <w:jc w:val="both"/>
        <w:rPr/>
      </w:pPr>
      <w:r>
        <w:rPr/>
        <w:t xml:space="preserve">Есть два вида наслаждений и удовольствий, одни из них основаны на поверхностных витальных желаниях, другие – на жажде познания, идущей из глубин истинного сердца. Поверхностные витальные желания могут быть легко достигнуты, и это позволило людям создать индустрию удовольствий, которые стало возможным просто купить за деньги. Такого рода удовольствия стали разрушительными не только для физического тела, но и для многих граней человеческой личности. </w:t>
      </w:r>
    </w:p>
    <w:p>
      <w:pPr>
        <w:pStyle w:val="TextBodyIndent"/>
        <w:ind w:firstLine="709"/>
        <w:jc w:val="both"/>
        <w:rPr/>
      </w:pPr>
      <w:r>
        <w:rPr/>
        <w:t>В то же время, человек, идущий духовным путем, переживает состояние наслаждения, при взаимодействии с внешним миром и чем больше воли он прилагает для разрешения проблем, с которыми он встречается, тем большее наслаждение при этом он испытывает. Такого рода взаимодействия с проблемами, всегда связаны с преодолением сопротивлений, встающих перед духовным искателем. И если удовлетворение витальных желаний всегда приводят к снижению энергетического потенциала человека, то при взаимодействии с проблемами человек получает энергию этих проблем, которая становится энергией его воли. В то же время, будучи сознательным, при взаимодействии с миром, человек начинает воспринимать его пространство насыщенным энергией, которую он вдыхает в каждое мгновение своей жизни. Правда, это становится для него возможным только тогда, когда он предельно чуток ко всему, что происходит вокруг него, и к тем событиям, которые еще не возникли, но уже приближаются к нему.</w:t>
      </w:r>
    </w:p>
    <w:p>
      <w:pPr>
        <w:pStyle w:val="TextBodyIndent"/>
        <w:ind w:firstLine="709"/>
        <w:jc w:val="both"/>
        <w:rPr/>
      </w:pPr>
      <w:r>
        <w:rPr/>
        <w:t>Наше прошлое и наше будущее существуют и в настоящем времени, но только в свернутом состоянии, в котором они содержат в себе энергию, необходимую для их раскрытия. И если человек имеет высокую восприимчивость, то уже в приближающемся будущем он черпает для себя энергию, необходимую для встречи с этим будущим. Когда мы говорим, что прошлое существует в настоящем времени, то это совсем не значит, что там продолжают происходить какие-то события. Там ничего нет, кроме неподвижных теней того, что уже было когда-то проявленным. Эти тени содержат в себе энергию проявления, благодаря которой возможно их воспоминание. Одной из особенностей воспоминания является построение мостов между воспоминаемым прошлым и, сходным с ним, сегодняшним событием или состоянием, без чего никакое воспоминание не возможно. Это сходство может быть механическим или логическим, благодаря чему оно может быть перемещено в настоящее время в виде виртуального образа. При достаточно концентрированном состоянии внимания на каких-либо воспоминаниях происходит оживление образов прошлого на витальном и физическом уровнях, что приводит к изменению их состояний в соответствии с тем временем, которое так полно удалось оживить человеку. Проводимые многократно опыты, показывают, что при этом изменяется не только эмоциональное состояние, но и физические процессы. Например, исчезают боли, которые беспокоили человека, его настроение может в значительной мере измениться в том направлении, которое соответствует времени воспоминания. Человек может пережить состояние удовольствия или даже наслаждения, если он погружается в своих воспоминаниях в соответствующее событие в прошлом. И это еще не предел того, что могут дать человеку воспоминания. Так, человек может послать в будущее какой-либо нужный для него образ или состояние и когда это будущее станет его настоящим, все его существо вспомнит об этом послании и на какое-то время перейдет на другой уровень своих витальных и физических реакций. Среди этих реакций может быть удовольствие, наслаждение, отсутствие боли, или какое-то запланированное действие или же отношение к каким-либо событиям или людям.</w:t>
      </w:r>
    </w:p>
    <w:p>
      <w:pPr>
        <w:pStyle w:val="TextBodyIndent"/>
        <w:ind w:firstLine="709"/>
        <w:jc w:val="both"/>
        <w:rPr/>
      </w:pPr>
      <w:r>
        <w:rPr/>
      </w:r>
    </w:p>
    <w:p>
      <w:pPr>
        <w:pStyle w:val="TextBodyIndent"/>
        <w:ind w:firstLine="709"/>
        <w:jc w:val="both"/>
        <w:rPr/>
      </w:pPr>
      <w:r>
        <w:rPr/>
      </w:r>
    </w:p>
    <w:p>
      <w:pPr>
        <w:pStyle w:val="Heading1"/>
        <w:ind w:left="57" w:firstLine="709"/>
        <w:rPr/>
      </w:pPr>
      <w:r>
        <w:rPr/>
        <w:t>ЧУВСТВО И ПЕРЕЖИВАНИЕ</w:t>
      </w:r>
    </w:p>
    <w:p>
      <w:pPr>
        <w:pStyle w:val="TextBody"/>
        <w:ind w:right="-81" w:firstLine="709"/>
        <w:rPr>
          <w:b/>
          <w:b/>
        </w:rPr>
      </w:pPr>
      <w:r>
        <w:rPr>
          <w:b/>
        </w:rPr>
      </w:r>
    </w:p>
    <w:p>
      <w:pPr>
        <w:pStyle w:val="TextBody"/>
        <w:ind w:right="-81" w:firstLine="709"/>
        <w:rPr>
          <w:b/>
          <w:b/>
        </w:rPr>
      </w:pPr>
      <w:r>
        <w:rPr/>
        <w:t xml:space="preserve">Любые состояния, которые испытывает человек на духовном пути можно назвать «переживанием», только когда какое-то состояние окончательно утвердилось в человеческом существе, оно перестает быть «переживанием» и становится одним из обретенных человеком совершенств или сиддхи. Например, когда состояние покоя овладевает существом только время от времени, то это «переживание» покоя, а если оно установилось окончательно и более не покидает духовного искателя, тогда это сиддхи. Слово «чувство» очень часто используется для обозначения эмоции, и у человека могут быть психические или духовные эмоции, которые можно причислить к духовным переживаниям, – например, его может захватить волна любви к Божественному. Чувство также означает восприятие чего-то осязаемого, которое может возникнуть в витале или в психическом, или в самом сознании. Если исключить чувства и сходные с ними ощущения, считая, что это всего лишь чувства, а не переживания, то тогда от переживаний практически ничего не останется. Чувство и видение – это основные формы духовного переживания. Человек видит и чувствует силу, входящую в него или от него исходящую; чувствует присутствие Божественного внутри себя; чувствует нисхождение Света или же Покоя и Ананды. Если отвергнуть все это только потому, что подобные состояния являются чувствами, то этим самым будет отброшено духовные переживания. Опять же, мы чувствуем, как происходит изменение состояния сознания, как оно расширяется до бесконечности, или чувствуем, как сознание в сердце вместо грубого становится нежным, озаренным. То же самое происходит с сознанием, заключенным в голове, с виталом, даже с физическим, когда мы чувствуем тысячи разного рода состояний, которые можно еще назвать переживаниями. </w:t>
      </w:r>
    </w:p>
    <w:p>
      <w:pPr>
        <w:pStyle w:val="TextBody"/>
        <w:ind w:right="-81" w:firstLine="709"/>
        <w:rPr>
          <w:b/>
          <w:b/>
        </w:rPr>
      </w:pPr>
      <w:r>
        <w:rPr>
          <w:b/>
        </w:rPr>
      </w:r>
    </w:p>
    <w:p>
      <w:pPr>
        <w:pStyle w:val="TextBody"/>
        <w:ind w:right="-81" w:firstLine="709"/>
        <w:rPr>
          <w:b/>
          <w:b/>
        </w:rPr>
      </w:pPr>
      <w:r>
        <w:rPr>
          <w:b/>
        </w:rPr>
      </w:r>
    </w:p>
    <w:p>
      <w:pPr>
        <w:pStyle w:val="Heading1"/>
        <w:ind w:left="57" w:firstLine="709"/>
        <w:rPr/>
      </w:pPr>
      <w:r>
        <w:rPr/>
        <w:t>ПЕРЕЖИВАНИЕ И РЕАЛИЗАЦИЯ</w:t>
      </w:r>
    </w:p>
    <w:p>
      <w:pPr>
        <w:pStyle w:val="TextBody"/>
        <w:ind w:right="-81" w:firstLine="709"/>
        <w:rPr>
          <w:b/>
          <w:b/>
        </w:rPr>
      </w:pPr>
      <w:r>
        <w:rPr>
          <w:b/>
        </w:rPr>
      </w:r>
    </w:p>
    <w:p>
      <w:pPr>
        <w:pStyle w:val="TextBody"/>
        <w:ind w:right="-81" w:firstLine="709"/>
        <w:rPr>
          <w:b/>
          <w:b/>
        </w:rPr>
      </w:pPr>
      <w:r>
        <w:rPr>
          <w:b/>
        </w:rPr>
      </w:r>
    </w:p>
    <w:p>
      <w:pPr>
        <w:pStyle w:val="TextBodyIndent"/>
        <w:ind w:firstLine="709"/>
        <w:jc w:val="both"/>
        <w:rPr/>
      </w:pPr>
      <w:r>
        <w:rPr/>
        <w:t xml:space="preserve">Существует две категории явлений, происходящих в духовной практике: реализации и переживания. Когда человек воспринимает и постоянно осознает истину Высшей или Божественной Природы, истину космического сознания и законы взаимодействия его сил, истину своего собственного высшего «Я», своей подлинной природы и внутренней природы всего сущего, когда силы этих уровней сознания  достигают в нем такого развития, что становятся частью его внутренней жизни, то мы говорим о реализациях. Примером этому может быть реализация Божественного Присутствия, нисхождение и установление высшего Покоя, Света, Силы, Ананды в сознании, их работу в нем, реализацию божественной или духовной любви, восприятие своего собственного психического существа, достижение Верховного Разума или даже супраментального сознания. Подобные явления также часто называют переживаниями, если они возникают в виде проблесков или же только посещают сознание человека, о них говорят как о полных реализациях только тогда, когда они становятся устойчивыми состояниями человеческого сознания. </w:t>
      </w:r>
    </w:p>
    <w:p>
      <w:pPr>
        <w:pStyle w:val="TextBody"/>
        <w:ind w:right="-81" w:firstLine="709"/>
        <w:rPr/>
      </w:pPr>
      <w:r>
        <w:rPr/>
        <w:t>На каком бы уровне сознания или в какой бы части существа ни происходило переживание истины:  в субстанции ума, в витале или в теле, – оно является началом реализации. Реализация – это осознание Божественного, или высшего «Я», и всех остальных высших состояний, которые человек обретает благодаря восприятию и росту этого более великого сознания.</w:t>
      </w:r>
    </w:p>
    <w:p>
      <w:pPr>
        <w:pStyle w:val="TextBody"/>
        <w:ind w:right="-81" w:firstLine="709"/>
        <w:rPr/>
      </w:pPr>
      <w:r>
        <w:rPr/>
        <w:t xml:space="preserve">Реализации всегда предшествуют переживания, помогающие или ведущие к реализации каких-то духовных или божественных истин, и служащие поддержкой на пути, – это переживания символического характера, видения, соприкосновения того или иного рода с Божественным или с деятельностью высшей Истины. Единственное, чего человек должен остерегаться, это чтобы не принять ложные переживания за истинные. Ему следует ясно осознавать, являются ли они подлинными и лишенными нежелательных примесей, что, во многом зависит от его собственной искренности. Если же он не искренен, и более озабочен своим эго, тогда на него может обрушиться лавина ложных или смешанных переживаний. </w:t>
      </w:r>
    </w:p>
    <w:p>
      <w:pPr>
        <w:pStyle w:val="TextBody"/>
        <w:ind w:firstLine="709"/>
        <w:rPr/>
      </w:pPr>
      <w:r>
        <w:rPr/>
        <w:t>Не следует придавать слишком большого значения обилию переживаний и думать, что этого достаточно для духовной практики, или что если у вас нет большого количества духовных опытов, то это обязательно говорит о какой-то неполноценности, или отсутствии какого-то важного качества. Если человека не оставляет стремление к божественной истине, если он искренен в этом стремлении, а не только играет роль духовного искателя на внутреннем пути, то результаты его усилий не останутся напрасными.</w:t>
      </w:r>
    </w:p>
    <w:p>
      <w:pPr>
        <w:pStyle w:val="TextBody"/>
        <w:ind w:firstLine="709"/>
        <w:rPr/>
      </w:pPr>
      <w:r>
        <w:rPr/>
      </w:r>
    </w:p>
    <w:p>
      <w:pPr>
        <w:pStyle w:val="TextBody"/>
        <w:ind w:firstLine="709"/>
        <w:rPr/>
      </w:pPr>
      <w:r>
        <w:rPr/>
      </w:r>
    </w:p>
    <w:p>
      <w:pPr>
        <w:pStyle w:val="Heading1"/>
        <w:ind w:left="57" w:firstLine="709"/>
        <w:rPr/>
      </w:pPr>
      <w:r>
        <w:rPr/>
        <w:t>ЕЩЕ О СОБЛАЗНАХ</w:t>
      </w:r>
    </w:p>
    <w:p>
      <w:pPr>
        <w:pStyle w:val="TextBody"/>
        <w:ind w:firstLine="709"/>
        <w:rPr>
          <w:b/>
          <w:b/>
        </w:rPr>
      </w:pPr>
      <w:r>
        <w:rPr>
          <w:b/>
        </w:rPr>
      </w:r>
    </w:p>
    <w:p>
      <w:pPr>
        <w:pStyle w:val="TextBody"/>
        <w:ind w:firstLine="709"/>
        <w:rPr/>
      </w:pPr>
      <w:r>
        <w:rPr/>
        <w:t>Можно понимать идею соблазна с религиозной точки зрения и тогда соблазн – это грех, тогда соблазн рассматривается как искушение. Вспомните из молитвы «Отче наш» слова – «Да не введи нас в искушение…». Но соблазн можно рассматривать и как привлечение к себе, что-то привлекательное может стать для нас соблазном, т. е. оно будет привлекать к себе, заставит нас действовать, повернет наше сознание в определенном направлении. Соблазн делает человека зависимым от того, что соблазняет его. Поэтому, если мы будем рассматривать идею соблазна в этих расширенных границах, то осознаем, что мы не можем не быть соблазненными. Что соблазн – это нечто естественное и сам по себе соблазн не может быть ни хорошим и ни плохим. Другое дело – человек, в каком направлении он будет двигаться в результате этого соблазна – в сторону истины или лжи. Практически любые силы Вселенной, постоянно соблазняют все, что необходимо для их эволюции, будет ли это эволюция добра или же эволюция зла.</w:t>
      </w:r>
    </w:p>
    <w:p>
      <w:pPr>
        <w:pStyle w:val="TextBody"/>
        <w:ind w:firstLine="709"/>
        <w:rPr/>
      </w:pPr>
      <w:r>
        <w:rPr/>
        <w:t xml:space="preserve">Что-либо внешнее может стать соблазном для человека, если в нем есть что-либо созвучное с этим соблазном, которое может вибрировать на той же самой частоте, что и соблазн. И эту вибрацию человек будет осознавать, как желание быть соблазненным. Но в это время у него обязательно будет состояние, в котором он может осознать возможность выбора – быть соблазненным или не быть. Если для примера взять библейский миф о том, как змей соблазнил Еву, а Ева в свою очередь соблазнила Адама, то в этой ситуации змей – носитель идеи соблазна, никогда не смог бы соблазнить Еву, если бы в ней не было желания быть соблазненной. То же самое можно сказать и об Адаме, который решил свалить всю вину на Еву и на самого Творца, говоря: «Жена, которую </w:t>
      </w:r>
      <w:r>
        <w:rPr>
          <w:b/>
        </w:rPr>
        <w:t>ты</w:t>
      </w:r>
      <w:r>
        <w:rPr/>
        <w:t xml:space="preserve"> мне дал, </w:t>
      </w:r>
      <w:r>
        <w:rPr>
          <w:b/>
        </w:rPr>
        <w:t>она</w:t>
      </w:r>
      <w:r>
        <w:rPr/>
        <w:t xml:space="preserve"> дала мне от древа, и я ел». И как тогда мы должны понимать слова Древнего Еврейского бога: «Сотворим человека по образу Нашему и по подобию Нашему?» Получается, что бог, сотворивший трусливого и несовершенного Адама был таким же, как и его неполноценное творение? В данном эпизоде змей не совершал насилия и Адам, и Ева могли бы избрать другой путь, но не избрали его. Но тогда как мы должны понимать слова Иисуса Христа, когда он сказал: «Горе тому, через кого приходит соблазн». Вслушайтесь в эту фразу и согласитесь, что «горе тому, через кого приходит соблазн», не за то, что он кого-то соблазняет, а что он сам стал проводником соблазна. А соблазнится или не соблазнится другой человек – это его проблема. Горе тому, кто предоставил себя в качестве инструмента темным силам и намеренно творит ложь, обольщая свою жертву. Для них посмертная судьба ужасна. И до тех пор, пока они не поймут своей роли в современном мире, и не попытаются что-либо изменить в своей судьбе, чтобы не быть проводниками темных влияний низших миров, – они обречены на вырождение. Эволюция сознания – не для них и они будут навечно прикованы как «скупой рыцарь» к иллюзорным ценностям этого материального мира. Не играют ли эти люди роль Евы, которую соблазнил змей – житель низших темных миров? И не является ли современное человечество своеобразным Адамом, который восстает против своего соблазнителя, обвиняя его во всех своих собственных грехах? Мы говорим, что этот народ-соблазнитель растлил нашу молодежь, разрушает и растлевает нашу национальную культуру, приводит к материальной нищете многомиллионный народ России, подсовывая взамен множество ложных, хотя и соблазнительных идей. (Вспомните слова Аллена Даллеса) Но не означает ли это, что в нашем народе есть что-то дефектное, готовое соблазниться, как это было с Адамом. И вот теперь все это дефектное проявилось, выползло наружу. Не говорит ли это о том, что пришла пора нам очиститься от того, что делает нас жертвами соблазна? При этом наиболее сознательные люди должны освобождаться от всего, что делает их жертвами соблазна, самостоятельно и помогать тем, кто уже готов принять их помощь. В то же время подавляющая часть народов России совершенно не осознает того положения, в котором она оказалась, и ей помощь может придти только от тех, которые стоят у власти России. К сожалению, Россией в настоящее время правят те, кто соблазняет ее народ. Но если к власти в стране придут истинные патриоты, которых не соблазнишь «золотым тельцом», то положение в нашей стране может радикально измениться.</w:t>
      </w:r>
    </w:p>
    <w:p>
      <w:pPr>
        <w:pStyle w:val="TextBody"/>
        <w:ind w:firstLine="709"/>
        <w:rPr/>
      </w:pPr>
      <w:r>
        <w:rPr/>
        <w:t>Если широко посмотреть на идею соблазна, то любое направление, в котором проявляет свою активность человек, в конечном счете, является результатом соблазна. И даже в тех случаях, когда человек становится на духовный путь, то это происходит только потому, что его соблазняет Бог.</w:t>
      </w:r>
    </w:p>
    <w:p>
      <w:pPr>
        <w:pStyle w:val="TextBody"/>
        <w:ind w:firstLine="709"/>
        <w:rPr/>
      </w:pPr>
      <w:r>
        <w:rPr/>
        <w:t>Соблазны могут вызывать как положительные, так и отрицательные эмоциональные состояния. Это на первый взгляд может показаться странным, потому что под соблазном понимается что-либо привлекательное.</w:t>
      </w:r>
    </w:p>
    <w:p>
      <w:pPr>
        <w:pStyle w:val="TextBody"/>
        <w:ind w:firstLine="709"/>
        <w:rPr/>
      </w:pPr>
      <w:r>
        <w:rPr/>
      </w:r>
    </w:p>
    <w:p>
      <w:pPr>
        <w:pStyle w:val="TextBody"/>
        <w:ind w:firstLine="709"/>
        <w:rPr/>
      </w:pPr>
      <w:r>
        <w:rPr/>
      </w:r>
    </w:p>
    <w:p>
      <w:pPr>
        <w:pStyle w:val="TextBodyIndent"/>
        <w:ind w:firstLine="709"/>
        <w:jc w:val="both"/>
        <w:rPr/>
      </w:pPr>
      <w:r>
        <w:rPr/>
      </w:r>
    </w:p>
    <w:p>
      <w:pPr>
        <w:pStyle w:val="TextBodyIndent"/>
        <w:ind w:firstLine="709"/>
        <w:jc w:val="center"/>
        <w:rPr/>
      </w:pPr>
      <w:r>
        <w:rPr>
          <w:b/>
          <w:sz w:val="52"/>
        </w:rPr>
        <w:t>МЕДИТАЦИИ НА ДУХОВНОМ ПУТИ</w:t>
      </w:r>
    </w:p>
    <w:p>
      <w:pPr>
        <w:pStyle w:val="TextBodyIndent"/>
        <w:ind w:firstLine="709"/>
        <w:jc w:val="both"/>
        <w:rPr>
          <w:b/>
          <w:b/>
          <w:sz w:val="52"/>
        </w:rPr>
      </w:pPr>
      <w:r>
        <w:rPr>
          <w:b/>
          <w:sz w:val="52"/>
        </w:rPr>
      </w:r>
    </w:p>
    <w:p>
      <w:pPr>
        <w:pStyle w:val="Heading1"/>
        <w:ind w:left="57" w:firstLine="709"/>
        <w:rPr/>
      </w:pPr>
      <w:r>
        <w:rPr/>
        <w:br/>
        <w:t>ОДИН ИЗ СЕКРЕТОВ МЕДИТАЦИИ</w:t>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both"/>
        <w:rPr/>
      </w:pPr>
      <w:r>
        <w:rPr>
          <w:sz w:val="36"/>
        </w:rPr>
        <w:t>В действительности, любая духовная работа является медитацией. Для некоторых людей слово «медитация» звучит как «сим-сим», который должен открыть дверь в нечто таинственное, похожее на эликсир бессмертия или философский камень. Люди медитируют на что угодно, на речной поток или на скульптуру Ганеши, они могут медитировать на облака и даже на целый океан. В этих медитациях они хотят слиться с объектом медитации и познать его. Можно менять объекты медитации, и каждый раз получать новый опыт и новые переживания. На Земле существует много объектов и медитируя на каждый из них, с целью познания его, мы потратим на это тысячу жизней и никогда не закончим эту работу, потому что со временем все объекты меняются. Следовательно, для того чтобы медитировать необходима цель, ради которой эта работа выполняется и способ, при помощи которого можно достичь этой цели. Но сначала нужно рассмотреть вопрос, что такое медитация и только потом говорить о цели. Люди считают, что реальность внешнего мира воспринимается ими только при помощи органов чувств, в действительности это не совсем так. Человек состоит из многих частей, каждая из которых воспринимает реальность мира, но восприятие мира этими частями человек не осознает, так как они находятся или на уровне подсознания, или даже несознания. Правда, иногда до сознания человека доходят смутные восприятия, которые человек для себя определяет как опасность или же интуитивные непосредственные знания. Ясность осознания и подсознательную и несознательную его периферию можно сравнить с освещенностью, например, листа бумаги, которая в центре будет в виде яркой точки или пятна и по мере удаления от центра убывает, на периферии же это освещение отсутствует полностью. Но это отсутствие освещения имеет отношение только к нашей способности к осознанию восприятия на периферии нашего внимания, но не само восприятие, которое остается ясным на всем своем поле. Человек – это существо, отражающее в себе всю низшую сферу миров. Более того, можно сказать, что вся низшая сфера миров – это и есть человек, который в настоящее время осознает свою ничтожно малую часть. Его предназначением является осознание себя во всей своей полноте.</w:t>
      </w:r>
    </w:p>
    <w:p>
      <w:pPr>
        <w:pStyle w:val="Normal"/>
        <w:ind w:firstLine="709"/>
        <w:jc w:val="both"/>
        <w:rPr/>
      </w:pPr>
      <w:r>
        <w:rPr>
          <w:sz w:val="36"/>
        </w:rPr>
        <w:t xml:space="preserve">Если человек, живущий на земном плане своей обычной жизнью, осознает только ту часть проявленного мира, которую возможно воспринять при помощи внешних органов чувств, то это совсем не значит, что его поле восприятия только этим и ограничивается. Человек должен научиться осознавать все поле восприятия. Другими словами, вибрации всех миров низшей сферы. Когда Сократ сказал: познай самого себя, возможно, именно это он имел в виду. </w:t>
      </w:r>
    </w:p>
    <w:p>
      <w:pPr>
        <w:pStyle w:val="Normal"/>
        <w:ind w:firstLine="709"/>
        <w:jc w:val="both"/>
        <w:rPr/>
      </w:pPr>
      <w:r>
        <w:rPr>
          <w:sz w:val="36"/>
        </w:rPr>
        <w:t>Какой бы объект человек ни воспринимал, обычно он осознает только ту его часть, которая воспринимается внешними органами чувств. Но параллельно он осознает что-то еще, которое можно сравнить со слабой чувственной тенью. Если он направит свое внимание на это «что-то еще», то этим самым сможет более ясно различить те вибрации, которые прежде почти что не осознавал. Продолжая удерживать внимание на «чувственной тени» объекта, он будет все более ясно воспринимать эту «тень». И в какой-то момент он начнет смутно осознавать еще более тонкие влияния, к которым прикасается его восприятие. Любой человек имеет способность внутренне чувствовать направление восприятия от более грубых вибраций к более тонким, или от низких к более высоким, без чего была бы невозможной эволюция его сознания. К этому можно добавить, что в любом живом существе от одноклеточных организмов и до человека изначально, необусловленное предшествующим опытом существует знание адекватности действий и отношений. Следовательно, в живой природе есть знание путей разрушительных и созидающих. И все эти знания постоянно проявляют себя не только в животном мире, но и в человеческом. Они есть позади каждого намерения человека и каждого его действия. И если человек осознает поток этих знаний, то в своих отношениях с окружающим его миром он будет наиболее гармоничным. Все эти знания также находятся за пределом ясного осознания реальности, в поле восприятия на уровне подсознания или же несознания, за пределами внешних органов чувств, но они могут быть достигнуты человеком, овладевшим медитацией.</w:t>
      </w:r>
    </w:p>
    <w:p>
      <w:pPr>
        <w:pStyle w:val="Normal"/>
        <w:ind w:firstLine="709"/>
        <w:jc w:val="both"/>
        <w:rPr/>
      </w:pPr>
      <w:r>
        <w:rPr>
          <w:sz w:val="36"/>
        </w:rPr>
        <w:t>Итак, медитация – это осознание поля восприятия, находящегося за пределами возможностей внешних органов чувств. На пути экстрасенсорного восприятия, а медитация относится именно к этой области, не должно быть торопливости и на нем невозможно осваивать новые пределы, не познав предыдущее. Однажды Иисус Христос сказал, что храм божий внутри нас. Первой и основной целью должно быть стремление войти в этот храм божественной мудрости. Медитация похожа на шествие по анфиладам залов, причем, в каждый следующий зал можно войти только после того, как все находящееся в предыдущем зале будет внимательно осмотрено. Это и есть путь в храм божий, который внутри нас. Внутри нас это где? Позади сердца, но чуть правее. Не напрасно Екклесиаст сказал, что у глупого сердце слева, а у мудрого – справа. Там в глубине нашего существа находится истинное «Я» – Психическое существо, оно должно быть целью медитации. Иногда спрашивают, а как войти в пространство, где находится наше истинное «Я», сверху, снизу или же сзади? Не надо искать дверей в это пространство, их нет ни сверху, ни снизу, ни сзади, надо просто осознать его. Для этой цели можно представить за грудиной в глубине грудной клетки маленькое солнце и сосредоточить на нем свое внимание, но можно и ничего не представлять, а просто сосредоточиться во внутреннем пространстве и попытаться, оставаясь неподвижным наблюдателем осознать это пространство. Человеческое сознание привычно обращено во внешний проявленный мир, и удержать его во внутреннем пространстве, которое не относится к материальному миру, бывает очень трудно. Есть и второе препятствие, которым является ум. Дело в том, что сознание человека и его ум очень тесно связаны друг с другом, а так как ум является инструментом внешнего мира, то он в свою очередь препятствует сознанию оставаться во внутреннем пространстве, отвлекая его во внешний мир. Это он делает самыми разнообразными способами. Он может отвлекаться на внешние раздражители, может комментировать результаты концентрации внимания во внутреннем пространстве, может уверять, что из такого рода медитации все равно ничего не получиться, потому что человек еще не готов к этому и может просто отвлечься на различного рода посторонние размышления, – в то время как сознание в период концентрации во внутреннем пространстве  должно находиться в полной неподвижности, а это возможно только в том случае, если ум не создает ему помех. В такой ситуации человек должен вновь и вновь возвращаться во внутреннее пространство, сколько бы раз его ум не отвлекал его на какие-то внешние раздражители или же на свою собственную внутреннюю деятельность.</w:t>
      </w:r>
    </w:p>
    <w:p>
      <w:pPr>
        <w:pStyle w:val="Normal"/>
        <w:ind w:firstLine="709"/>
        <w:jc w:val="both"/>
        <w:rPr/>
      </w:pPr>
      <w:r>
        <w:rPr>
          <w:sz w:val="36"/>
        </w:rPr>
        <w:t xml:space="preserve">И однажды ум сдастся, и больше не будет препятствовать медитации, и только тогда духовный искатель осознает себя в своем внутреннем пространстве. В это время его ничто уж не будет отвлекать, и мешать осознавать внутреннюю реальность. Первое, что в должен сделать духовный искатель – осознать характеристики этого пространства, большое оно или нет, спокойная ли в нем атмосфера и освещена ли она, а если освещена, то какого цвета это освещение. Если сознание человека присутствует во внутреннем пространстве как «безмолвный свидетель», то оно может осознать, что когда ум не отвлекает, в этом пространстве можно находиться как угодно долго, и еще он осознает, что это пространство не однородно и в нем присутствуют вибрации, которые могут осознаваться как определенные эмоции или же движения. Это время, когда концентрация, которая требовала определенного волевого усилия, сменилась медитацией. Если духовный искатель будет достаточно внимательным, то он скоро осознает, что степень неподвижности внутреннего пространства зависит от состояния его сознания. Чем более неподвижным будет «безмолвный свидетель», тем более спокойной станет атмосфера внутреннего пространства. </w:t>
      </w:r>
    </w:p>
    <w:p>
      <w:pPr>
        <w:pStyle w:val="Normal"/>
        <w:ind w:firstLine="709"/>
        <w:jc w:val="both"/>
        <w:rPr/>
      </w:pPr>
      <w:r>
        <w:rPr>
          <w:sz w:val="36"/>
        </w:rPr>
        <w:t>Внутреннее пространство, кроме того, что в нем присутствуют вибрации, имеет еще одно очень важно качество, без которого медитация, предпринятая духовным искателем, потеряет всякий смысл, – оно содержит в себе глубину, осознаваемую как степень выраженности покоя. там, на вершине этого покоя находится истинное «Я» человека или психическое существо. Получив такого рода информацию, человек может ринуться навстречу с психическим существом, чтобы тут же получить просветление. Но из такого рода усилий, направленных на преодоление пространства между «безмолвным свидетелем», которого человек ассоциирует с самим собой, и психическим существом может ничего не получиться, потому что продвижение от меньшего покоя к более глубокому, невозможно волевым способом, – необходимо научиться управлять «безмолвным свидетелем». Еще в начале медитации вы заметили, что интенсивность вибраций во внутреннем пространстве зависит от того, насколько неподвижен «свидетель». Для того, чтобы продвинуться по направлению к более глубокому покою, необходимо направить свою волю не на движение к психическому существу, а на самого себя, на ту часть своего сознания, которую мы называем «внутренний свидетель». Необходимо отпустить то напряжение, которое в нем есть. И если это у вас получиться, то вы продвинетесь в сторону психического существа на то расстояние, которое будет соответствовать степени вашей внутренней неподвижности. При этом вы осознаете во внутреннем пространстве более глубокий покой, чем тот, который был прежде. Но об этом мы уже с вами говорили прежде, хотя тогда не было сказано, что больший покой внутреннего пространства наступает только потому, что человек продвигается по направлению к психическому существу. Внутреннее пространство как бы имеет два полюса – на одном из них находится психическое существо и вокруг него атмосфера глубокого покоя, на другом же полюсе витальная часть человеческого существа, которая никогда не бывает спокойной, потому что витальные проявления всегда содержат в себе вибрации от грубых, таких как гнев, похоть, до тонких как нежность, любовь. Такая градация витальных реакций связана с присутствием в них влияний психического существа.</w:t>
      </w:r>
    </w:p>
    <w:p>
      <w:pPr>
        <w:pStyle w:val="Normal"/>
        <w:ind w:firstLine="709"/>
        <w:jc w:val="both"/>
        <w:rPr/>
      </w:pPr>
      <w:r>
        <w:rPr>
          <w:sz w:val="36"/>
        </w:rPr>
        <w:t xml:space="preserve">Человек, захваченный витальными страстями, не в силах будет сделать своего внутреннего свидетеля более спокойным, чем те витальные силы, которые захватили его. Поэтому, для духовного искателя необходимо успокоить свой витал и свой ум, без чего любые его усилия приблизиться к психическому существу настолько, чтобы стать с ним одним целым, будут кончаться неудачей. </w:t>
      </w:r>
    </w:p>
    <w:p>
      <w:pPr>
        <w:pStyle w:val="TextBody"/>
        <w:ind w:right="-81" w:firstLine="709"/>
        <w:rPr/>
      </w:pPr>
      <w:r>
        <w:rPr/>
        <w:t>В дальнейшем, если духовный искатель, освободившись от привязанностей к внешнему миру, придет к решению, что ему следует продолжать восхождение сознания, он может, применяя этот же самый метод, – концентрировать свое сознание над головой, поднимаясь по планам миров или по планам разума, что одно и то же.</w:t>
      </w:r>
    </w:p>
    <w:p>
      <w:pPr>
        <w:pStyle w:val="2"/>
        <w:ind w:firstLine="709"/>
        <w:rPr/>
      </w:pPr>
      <w:r>
        <w:rPr/>
      </w:r>
    </w:p>
    <w:p>
      <w:pPr>
        <w:pStyle w:val="2"/>
        <w:ind w:firstLine="709"/>
        <w:rPr/>
      </w:pPr>
      <w:r>
        <w:rPr/>
      </w:r>
    </w:p>
    <w:p>
      <w:pPr>
        <w:pStyle w:val="2"/>
        <w:ind w:firstLine="709"/>
        <w:rPr/>
      </w:pPr>
      <w:r>
        <w:rPr/>
      </w:r>
    </w:p>
    <w:p>
      <w:pPr>
        <w:pStyle w:val="Heading1"/>
        <w:ind w:left="57" w:firstLine="709"/>
        <w:rPr/>
      </w:pPr>
      <w:r>
        <w:rPr/>
        <w:t>ЕШЕ КОЕ-ЧТО О МЕДИТАЦИИ</w:t>
      </w:r>
    </w:p>
    <w:p>
      <w:pPr>
        <w:pStyle w:val="Normal"/>
        <w:ind w:firstLine="709"/>
        <w:jc w:val="both"/>
        <w:rPr>
          <w:sz w:val="36"/>
        </w:rPr>
      </w:pPr>
      <w:r>
        <w:rPr>
          <w:sz w:val="36"/>
        </w:rPr>
      </w:r>
    </w:p>
    <w:p>
      <w:pPr>
        <w:pStyle w:val="Normal"/>
        <w:ind w:firstLine="709"/>
        <w:jc w:val="both"/>
        <w:rPr/>
      </w:pPr>
      <w:r>
        <w:rPr>
          <w:sz w:val="36"/>
        </w:rPr>
        <w:t>Медитация – это всегда выход за пределы проявленного мира. Наш ум и наш витал, как и физическое тело, так же относятся к миру проявленному. Наше центральное существо и истинное "Я" относятся к миру непроявленному. Мостом между ними является наше сознание. Когда мы пытаемся медитировать, погружаясь вовнутрь себя в пространство позади нашего сердца, то мы традиционно пытаемся там осознать что-то конкретное, внешней частью нашего сознания, которая может осознавать только то, что воспринимается при помощи наших органов чувств. Непроявленный мир не имеет тех качеств, которые характерны для проявленного и внешняя часть сознания оказывается в непривычном для нее статусе и спешит вернуться к тому, что для этой части сознания хорошо известно. Это проявляется в том, что человек вдруг осознает, что он уже думает о чем-то постороннем, не имеющем отношения к медитации, или же его привлекло что-то внешнее. При этом внешняя часть сознания настолько преобладает над внутренней, что человек не может что-либо осознать во внутреннем пространстве. Для того чтобы такое осознание стало возможным, необходимо внешнюю часть сознания привязать к какому-либо неподвижному объекту внешнего мира. Это станет возможным если открыть глаза и безучастно смотреть на что-то неподвижное. При этом концентрация внимания внутренней части сознания остается во внутреннем пространстве и, благодаря неподвижности внешней части сознания, восприимчивость его внутренней части возрастает. Мы действительно начинаем осознавать некое пространство в глубине нашего существа, которое совершенно не соответствует по своим размерам пространству физическому. И чем более неподвижным становится взгляд на какой-либо внешний объект, тем более восприимчивой становится внутренняя часть сознания. И, кроме того, по мере нарастания восприимчивости, эта часть сознания все глубже погружается во внутреннее пространство. И если в начале оно воспринимает нарастающий покой, то в дальнейшем, в еще большей глубине, оно начинает воспринимать мягкое и нежное движение психического существа, которое осознается как нечто физическое. Это движение похоже на последовательное надавливание в различных частях на эластичную перегородку из области, располагающейся позади внутреннего пространства. Когда вы достигли такого уровня внутреннего восприятия, то будьте бдительны, не позволяйте ничему внешнему отвлекать вас, и вы осознаете, что мягкие касания или надавливания психического существа становятся все боле настойчивыми и интенсивными. Это ваше истинное "Я" стремится навстречу вашему сознанию, чтобы стать с ним единым целы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КОНЦЕНТРАЦИЯ И МЕДИТАЦИЯ</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pPr>
      <w:r>
        <w:rPr>
          <w:sz w:val="36"/>
        </w:rPr>
        <w:t>При концентрации, человек сосредотачивает свое внимание на чем-то внешнем, проявленном. Концентрация необходима для того, чтобы вибрации сознания настроились на вибрации материального объекта. Таким объектом может быть что угодно: музыка, запах, цвет, любые формы, любые события или действия - другими словами, любая информация. Каждый материальный объект несет в себе вибрации, определяющие его суть, и эти вибрации образуют вокруг него поле, как гравитационное поле Земли или магнитное поле магнита. Но не следует думать, что любые объекты внешнего мира содержат в себе свое предназначение, которое и является их сутью. Существует большое количество объектов, суть которым придает человек при их изготовлении. Т. е. каждый объект, изготовленный человеком, несет в себе отпечаток частицы сознания человека и поэтому при длительной концентрации на объекте приходит время, когда человек начинает воспринимать не сам объект, а те отпечатки, которые вложил в него человек. И только тогда мы можем говорить, что человек находится в состоянии медитации.</w:t>
      </w:r>
    </w:p>
    <w:p>
      <w:pPr>
        <w:pStyle w:val="Normal"/>
        <w:ind w:firstLine="709"/>
        <w:jc w:val="both"/>
        <w:rPr/>
      </w:pPr>
      <w:r>
        <w:rPr>
          <w:sz w:val="36"/>
        </w:rPr>
        <w:t>Быть в состоянии медитации - это, значит, жить изнутри. Когда мы говорим об отстраненности, которая необходима в духовной работе, то это означает только одно - человек должен из непроявленного осознавать проявленное. В этом случае он не может быть захвачен внешней природой, так как он отделен от нее, хотя и действует в ней. Но очень часто состояния медитации возможно достичь только через длительную концентрацию, потому что концентрация - это трамплин в непознанное и это трансформация сознания, которая делает его более восприимчивым к вибрациям непроявленного мира. такого рода восприимчивость может изменяться в зависимости от того, насколько глубоко мы погружаемся в непроявленное. Первый шаг погружения позволяет осознать состояние объекта и его предназначение. Следующий, – ведет к осознанию единства объектов. И третий шаг позволяет осознать единство всего мира, в котором человек и все сущее является одним существом. Четвертый шаг ведет человека к осознанию его единства со всем мироздание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ЗАХВАЧЕННОСТЬ И МЕДИТАЦИЯ</w:t>
      </w:r>
    </w:p>
    <w:p>
      <w:pPr>
        <w:pStyle w:val="Normal"/>
        <w:ind w:firstLine="709"/>
        <w:jc w:val="both"/>
        <w:rPr>
          <w:sz w:val="36"/>
        </w:rPr>
      </w:pPr>
      <w:r>
        <w:rPr>
          <w:sz w:val="36"/>
        </w:rPr>
      </w:r>
    </w:p>
    <w:p>
      <w:pPr>
        <w:pStyle w:val="Normal"/>
        <w:ind w:firstLine="709"/>
        <w:jc w:val="both"/>
        <w:rPr/>
      </w:pPr>
      <w:r>
        <w:rPr>
          <w:sz w:val="36"/>
        </w:rPr>
        <w:t>Сосредоточенность это не только концентрация ума, это одновременно концентрация витала. Без витальной энергии невозможно никакое сосредоточение. Поэтому у людей с очень неустойчивым виталом сосредоточенность не может быть длительной, а у людей функция витала которых угасает или ослаблена, сосредоточенность затруднена, потому что у них недостаточно энергии. Но над умом и виталом есть хозяин, который должен управлять ими. И вот здесь-то и возникают трудности. Если сознание начинает упорядочивать недисциплинированный ум, привыкший к "свободному полету" и, тем более, отвлекать витал от его собственных витальных проблем, то, конечно, они не захотят подчиняться ему. И только воля сознания, постоянно направленная на выполнение своей цели, может заставить своих разболтанных подчиненных делать то, что необходимо для сознания, а не для их сиюминутных увлечений.</w:t>
      </w:r>
    </w:p>
    <w:p>
      <w:pPr>
        <w:pStyle w:val="Normal"/>
        <w:ind w:firstLine="709"/>
        <w:jc w:val="both"/>
        <w:rPr/>
      </w:pPr>
      <w:r>
        <w:rPr>
          <w:sz w:val="36"/>
        </w:rPr>
        <w:t>Что такое концентрация внимания? Это, фактически, приближение к себе объекта внимания. Если это приближение недостаточно и кроме необходимого объекта в поле ума и витала, будут еще какие-либо объекты, то для ума и витала всегда будет соблазн соскальзывать на что-то постороннее, не имеющее отношение к концентрации. И только тогда, когда сознание будет настойчиво водворять непослушных своих подчиненных на соответствующее им место, неустанно напоминать им их обязанности, объект внимания, на котором сосредоточено сознание, приблизится настолько, что "в поле зрения" и ума и витала, ничего постороннего уже не останется. И это будет началом захваченности. Захваченность это больше, чем концентрация, потому что она имеет корни в глубоком подсознании и стоит позади всего, что хоть как-то может затрагивать человека. Она определяет выбор не только внешней деятельности, но и оценки результатов этой деятельности.</w:t>
      </w:r>
    </w:p>
    <w:p>
      <w:pPr>
        <w:pStyle w:val="Normal"/>
        <w:ind w:firstLine="709"/>
        <w:jc w:val="both"/>
        <w:rPr/>
      </w:pPr>
      <w:r>
        <w:rPr>
          <w:sz w:val="36"/>
        </w:rPr>
        <w:t>Захваченность можно сравнить с болезнью - она может быть острой и хронической, чаще всего острая захваченность возникает на волне эмоционального всплеска. Каждая такая захваченность оставляет после себя след готовности к аналогичной захваченности в ближайшем будущем. И если эти захваченности достаточно часто следуют одна за другой, то они очень скоро сливаются в захваченность непрерывную, которую можно сравнить с неизлечимой хронической болезнью. Фанатики в материальном мире и искренне духовно устремленные люди - это безнадежно больные, которых, возможно, уже ничто не исправит, потому что они захвачены хронически.</w:t>
      </w:r>
    </w:p>
    <w:p>
      <w:pPr>
        <w:pStyle w:val="Normal"/>
        <w:ind w:firstLine="709"/>
        <w:jc w:val="both"/>
        <w:rPr/>
      </w:pPr>
      <w:r>
        <w:rPr>
          <w:sz w:val="36"/>
        </w:rPr>
        <w:t xml:space="preserve">Следовательно, чтобы наша духовная устремленность стала незыблемой, на первых порах необходимо как можно чаще вспоминать о необходимости духовной работы, в которой главное значение имеет отстраненность от всего, что может привязать нас к материальным ценностям. Мы должны оставить только одну ноту звучания, которая несет в себе покой, и радость и быть настолько захваченными ею, чтобы она стала нашей неотъемлемой частью. И если в начале духовной работы, чтобы удержать это состояние, требуются некоторые усилия, то в дальнейшем это становится вашим естественным состоянием. </w:t>
      </w:r>
    </w:p>
    <w:p>
      <w:pPr>
        <w:pStyle w:val="Normal"/>
        <w:ind w:firstLine="709"/>
        <w:jc w:val="both"/>
        <w:rPr/>
      </w:pPr>
      <w:r>
        <w:rPr>
          <w:sz w:val="36"/>
        </w:rPr>
        <w:t>Чтобы стала возможной медитация, предварительно необходимо войти в состояние захваченности, позади которой и будет объект медитации. Захваченность всегда предполагает отстраненность от всего остального, кроме объекта медитации. Если духовный искатель достаточно восприимчив, то уже в период захваченности будет осознавать нечто, подобно легкому дуновению, находящееся позади того, чем он захвачен. И это "нечто" и есть наиболее ценное, и именно оно является объектом медитации. Медитация - это всегда неизвестное и это всегда непознанное. Медитации можно назвать экскурсиями в непознанное. Но сами по себе экскурсии ничего не дают. Мы уходим и снова возвращаемся, мы соприкасаемся с неизвестным, не понимая, что это такое и снова торопимся в свой проявленный мир, в котором все известно и поэтому безопасно. Мы боимся всего и поэтому довольствуемся экскурсиями, прикосновениями и в то же время хотим остаться прежними. Мы хотим невозможного, стремясь к свободе - боимся расстаться с клетками, и поэтому в медитациях мы наполовину остаемся в обжитом и удобном нашем мире. Мы строим мосты в непроявленное, но, возвращаясь из медитации, разрушаем их, чтобы в следующей медитации начинать строить их заново.</w:t>
      </w:r>
    </w:p>
    <w:p>
      <w:pPr>
        <w:pStyle w:val="3"/>
        <w:ind w:firstLine="709"/>
        <w:rPr>
          <w:sz w:val="36"/>
        </w:rPr>
      </w:pPr>
      <w:r>
        <w:rPr>
          <w:sz w:val="36"/>
        </w:rPr>
      </w:r>
    </w:p>
    <w:p>
      <w:pPr>
        <w:pStyle w:val="3"/>
        <w:ind w:firstLine="709"/>
        <w:rPr/>
      </w:pPr>
      <w:r>
        <w:rPr/>
      </w:r>
    </w:p>
    <w:p>
      <w:pPr>
        <w:pStyle w:val="Heading1"/>
        <w:ind w:left="57" w:firstLine="709"/>
        <w:rPr/>
      </w:pPr>
      <w:r>
        <w:rPr/>
        <w:t>ЕЩЕ О КОНЦЕНТРАЦИИ И МЕДИТАЦИИ</w:t>
      </w:r>
    </w:p>
    <w:p>
      <w:pPr>
        <w:pStyle w:val="3"/>
        <w:ind w:firstLine="709"/>
        <w:rPr/>
      </w:pPr>
      <w:r>
        <w:rPr/>
      </w:r>
    </w:p>
    <w:p>
      <w:pPr>
        <w:pStyle w:val="3"/>
        <w:ind w:firstLine="709"/>
        <w:rPr/>
      </w:pPr>
      <w:r>
        <w:rPr/>
        <w:t>Концентрация - это усилия ума, медитация - это состояние сознания. При концентрации ум показывает направление, в котором должно осуществляться осознание. Ум это инструмент внешнего материального мира и поэтому он, как проводник, может подвести сознание к границе, за которой начинается непознанное. Концентрация ума это не только формирование направления, в котором должно следовать сознание, это еще и создание моста, по которому сознание может перейти в непознанное.</w:t>
      </w:r>
    </w:p>
    <w:p>
      <w:pPr>
        <w:pStyle w:val="3"/>
        <w:ind w:firstLine="709"/>
        <w:rPr/>
      </w:pPr>
      <w:r>
        <w:rPr/>
        <w:t xml:space="preserve">Каждое слово, которое мысленно или в слух произносит человек, всегда несет позади себя не только его смысл, но и указывает направление в непознанное. Именно непознанное содержит в себе оригинал, копией которого является человек. Непознанное же является и источником человеческого языка, который является только слабым его отражением. Человек и его творения в этом мире - это не более как отражение того, что происходит в непознанном. К сожалению, человек стоит спиной к непознанному, которое управляет им, и, являясь только его отражением, и не ведая этого, присваивает себе то, чем он в действительности не является. </w:t>
      </w:r>
    </w:p>
    <w:p>
      <w:pPr>
        <w:pStyle w:val="3"/>
        <w:ind w:firstLine="709"/>
        <w:rPr/>
      </w:pPr>
      <w:r>
        <w:rPr/>
        <w:t xml:space="preserve">В медитации человек всегда позади ума и поэтому в это время ум его всегда молчит, так как бессилен выразить невыразимое. В это время человек встречается с бесконечным знанием, отдаленно сравнимое с океаном, ментальное отражение которого похоже на описание поверхностных волн этого океана. </w:t>
      </w:r>
    </w:p>
    <w:p>
      <w:pPr>
        <w:pStyle w:val="3"/>
        <w:ind w:firstLine="709"/>
        <w:rPr/>
      </w:pPr>
      <w:r>
        <w:rPr/>
        <w:t>Особенностью медитации является то, что восприимчивость сознания нарастает по мере того, как внимание человека становится все более неподвижным. Это можно сравнить с постепенным погружением в глубины океана, с одновременным осознанием непознанного. И в то же время воспринимаемая в это время реальность не может быть выражена словами. И чем глубже человек погружается в период медитации в непознанное, тем меньше у него возможностей для выражения воспринимаемого.</w:t>
      </w:r>
    </w:p>
    <w:p>
      <w:pPr>
        <w:pStyle w:val="3"/>
        <w:ind w:firstLine="709"/>
        <w:rPr/>
      </w:pPr>
      <w:r>
        <w:rPr/>
      </w:r>
    </w:p>
    <w:p>
      <w:pPr>
        <w:pStyle w:val="3"/>
        <w:ind w:firstLine="709"/>
        <w:rPr/>
      </w:pPr>
      <w:r>
        <w:rPr/>
      </w:r>
    </w:p>
    <w:p>
      <w:pPr>
        <w:pStyle w:val="Heading1"/>
        <w:ind w:left="57" w:firstLine="709"/>
        <w:rPr/>
      </w:pPr>
      <w:r>
        <w:rPr/>
        <w:t>МОЛИТВА</w:t>
      </w:r>
    </w:p>
    <w:p>
      <w:pPr>
        <w:pStyle w:val="3"/>
        <w:ind w:firstLine="709"/>
        <w:rPr/>
      </w:pPr>
      <w:r>
        <w:rPr/>
      </w:r>
    </w:p>
    <w:p>
      <w:pPr>
        <w:pStyle w:val="3"/>
        <w:ind w:firstLine="709"/>
        <w:rPr/>
      </w:pPr>
      <w:r>
        <w:rPr/>
        <w:t>Когда человек молится, то слова, которые он произносит при этом, не имеют никакого значения, если он в это время привязан к внешнему миру. Слова не имеют значения и в том случае, если человек в это время погружен в их смысл, даже в том случае, если этот смысл имеет священное значение. Слова молитвы не имеют значения и в том случае, если молящийся погружен в состояние экстаза или горя или в какое-либо другое эмоциональное состояние, так как все это находится по эту сторону истинной реальности и поэтому не соприкасается с ней. Все ответы на вопросы, все возможности реализации в ответ на просьбы, и любая возможная помощь, находятся на той стороне. И там же находится Божественная милость, которая приходит к нам даже тогда, когда мы ничего не просим, хотя и нуждаемся.</w:t>
      </w:r>
    </w:p>
    <w:p>
      <w:pPr>
        <w:pStyle w:val="3"/>
        <w:ind w:firstLine="709"/>
        <w:rPr/>
      </w:pPr>
      <w:r>
        <w:rPr/>
        <w:t>Когда мы молимся и чего-то просим у Бога, то ожидаемое нами, необходимо для внешней части нашего существа. И если мы настойчивы в нашей молитве, Бог дает нам то, что необходимо для нас в этом мире. Если же наше сознание проникает за пределы проявленного мира, то наша молитва исчезает, потому что ум остался по эту сторону. Наше молитвенное эмоциональное состояние, так же исчезает, потому что и эмоции остались по эту сторону. При этом исчезает и объект нашей молитвы, потому что, перейдя на ту сторону, мы осознаем, что ни в чем не нуждаемся. И тогда Божественная милость дает нам все необходимое и сверх этого, Он предлагает самого Себя.</w:t>
      </w:r>
    </w:p>
    <w:p>
      <w:pPr>
        <w:pStyle w:val="Normal"/>
        <w:ind w:firstLine="709"/>
        <w:jc w:val="both"/>
        <w:rPr>
          <w:sz w:val="36"/>
        </w:rPr>
      </w:pPr>
      <w:r>
        <w:rPr>
          <w:sz w:val="36"/>
        </w:rPr>
      </w:r>
    </w:p>
    <w:p>
      <w:pPr>
        <w:pStyle w:val="3"/>
        <w:ind w:firstLine="709"/>
        <w:rPr>
          <w:sz w:val="36"/>
        </w:rPr>
      </w:pPr>
      <w:r>
        <w:rPr>
          <w:sz w:val="36"/>
        </w:rPr>
      </w:r>
    </w:p>
    <w:p>
      <w:pPr>
        <w:pStyle w:val="Heading1"/>
        <w:ind w:left="57" w:firstLine="709"/>
        <w:rPr/>
      </w:pPr>
      <w:r>
        <w:rPr/>
        <w:t>О МОЛИТВЕ</w:t>
      </w:r>
    </w:p>
    <w:p>
      <w:pPr>
        <w:pStyle w:val="3"/>
        <w:ind w:firstLine="709"/>
        <w:rPr/>
      </w:pPr>
      <w:r>
        <w:rPr/>
      </w:r>
    </w:p>
    <w:p>
      <w:pPr>
        <w:pStyle w:val="Normal"/>
        <w:ind w:firstLine="709"/>
        <w:jc w:val="both"/>
        <w:rPr/>
      </w:pPr>
      <w:r>
        <w:rPr>
          <w:sz w:val="36"/>
        </w:rPr>
        <w:t>Смысл слов в молитве указывает в каком направлении должен течь поток молитвенного состояния. Само по себе молитвенное состояние возникает тогда, когда мы соприкасаемся с Богом. Слова же определяют какой частью нашего существа мы с Ним соприкасаемся. Если мы имеем заранее заученную или заготовленную молитву, то она может не соответствовать молитвенному состоянию. Это похоже на то, что мы хотим заключить текучее состояние в жесткие формы, которые лишат это состояние текучести и даже смысла. Молитва может исходить только из сердц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ЕЩЕ КОЕ-ЧТО О МЕДИТАЦИИ</w:t>
      </w:r>
    </w:p>
    <w:p>
      <w:pPr>
        <w:pStyle w:val="Normal"/>
        <w:ind w:firstLine="709"/>
        <w:jc w:val="both"/>
        <w:rPr>
          <w:sz w:val="36"/>
        </w:rPr>
      </w:pPr>
      <w:r>
        <w:rPr>
          <w:sz w:val="36"/>
        </w:rPr>
      </w:r>
    </w:p>
    <w:p>
      <w:pPr>
        <w:pStyle w:val="Normal"/>
        <w:ind w:firstLine="709"/>
        <w:jc w:val="both"/>
        <w:rPr/>
      </w:pPr>
      <w:r>
        <w:rPr>
          <w:sz w:val="36"/>
        </w:rPr>
        <w:t>Медитация - это состояние наивысшего бодрствования. Медитация не содержит в себе расслабления, но не содержит и напряжения. При медитации сохраняется необходимый для удержания позы тонус и полная внутренняя неподвижность, в которой нет никакого напряжения. Наивысшая цель медитации - осознать свое истинное "Я". С этой целью внимание движется по мосту сознания от внешнего его полюса к внутреннему. Там, внутри, на другом конце сознания наше истинное "Я". Особенностью такого рода медитации является то, что по мере продвижения по "мосту сознания" человек начинает воспринимать все более глубокий покой, как плотную неподвижность внутреннего пространства. При этом возникает осознание, что эта плотная неподвижность находится не только во внутреннем пространстве, но и вокруг всего тела. Иногда восприятие плотности может быть чрезвычайно интенсивным, даже давящим. Лучше всего концентрироваться в пространстве, которое находится внутри грудной клетки, чуть правее середины груди.</w:t>
      </w:r>
    </w:p>
    <w:p>
      <w:pPr>
        <w:pStyle w:val="Normal"/>
        <w:ind w:firstLine="709"/>
        <w:jc w:val="both"/>
        <w:rPr/>
      </w:pPr>
      <w:r>
        <w:rPr>
          <w:sz w:val="36"/>
        </w:rPr>
        <w:t>При такого рода медитации может быть два типа помех: первый тип - неудобства позы или какие-либо ощущения в теле, которые не позволяют вам быть максимально концентрированными. Чтобы избежать такого рода помех необходимо изначально принять наиболее удобную позу и в дальнейшем, когда начнут появляться неприятные ощущения, терпеливо переносить их, до тех пор, пока эти ощущения не перестанут беспокоить.</w:t>
      </w:r>
    </w:p>
    <w:p>
      <w:pPr>
        <w:pStyle w:val="Normal"/>
        <w:ind w:firstLine="709"/>
        <w:jc w:val="both"/>
        <w:rPr/>
      </w:pPr>
      <w:r>
        <w:rPr>
          <w:sz w:val="36"/>
        </w:rPr>
        <w:t xml:space="preserve"> </w:t>
      </w:r>
      <w:r>
        <w:rPr>
          <w:sz w:val="36"/>
        </w:rPr>
        <w:t xml:space="preserve">Второй тип помех связан с нашим умом. Ум - это инструмент внешней природы и он постоянно стремится фиксировать ее. Поэтому, в период медитации могут исподволь, незаметно вползать отвлекающие мысли. Обычно это происходит на подсознательном уровне и человеку очень трудно обнаружить то время, когда он уже о чем-то думает, вместо того, чтобы медитировать. Но, при достаточно неподвижном внимании можно обнаружить, что ум приближается к вам, как более плотная и неспокойная среда. Вы даже сможете осознать, что в этой среде происходят какие-то движения и внутренними усилиями отодвинуть попытки ума завладеть вашим сознанием. И это иногда приходится делать множество раз, до тех пор, пока ум не смирится и не перестанет вам докучать. Только тогда начинается действительная медитация. </w:t>
      </w:r>
    </w:p>
    <w:p>
      <w:pPr>
        <w:pStyle w:val="Normal"/>
        <w:ind w:firstLine="709"/>
        <w:jc w:val="both"/>
        <w:rPr/>
      </w:pPr>
      <w:r>
        <w:rPr>
          <w:sz w:val="36"/>
        </w:rPr>
        <w:t>Трудности, возникающие при попытках медитации, связаны с тем, что ум, являясь инструментом внешней природы, не является действительной частью человеческого существа. Это ментальный паразит, питающийся энергией сознания человека. Но ему "по вкусу" энергия только определенной частоты, соответствующей частоте вибраций внешнего мира. И этот паразит, использует энергию сознания как раз в точке внимания. И если это внимание сосредоточено на внешнем мире, к которому относится и внешняя часть человеческого существа, то тогда питание ментального паразита поступает к нему в необходимом для него объеме. Если же в точке внимания содержатся вибрации более высокие, чем те на которых вибрирует внешний мир, то такого рода "пища" становится несъедобной для ментальной сущности и она прилагает все усилия, для того чтобы повернуть внимание человека к внешнему миру. Период медитации, когда ум уже не тревожит человека, означает, что точка внимания находится за пределами досягаемости ментальной сущности. В этот период ментальная сущность оставляет человека, так как "пища", которая начинает поступать к ней из точки внимания, становится для нее неприемлемой. Но не следует считать медитацию только как средство, при помощи которого можно оторваться на время от ментальной сущности. Если бы это было так, то сам процесс медитации не имел бы ни какого смысла. Его можно было бы сравнить с лазанью по канату, когда человек поднимаясь по канату, отрывается от пола, но потом, повисев на нем некоторое время, он отпускает руки и вновь шлепается на тот же самый пол. И все это может продолжаться бесконечно долго. Такого рода медитации приводили бы только к кратковременным перерывам в приеме "пищи" для ментальных сущностей и ничего более. Но в действительности происходит нечто другое. Человеческое внимание, подобно насосу, втягивает в сознание то, на что оно направлено. Если человек все в большей мере сосредоточивает внимание на состоянии покоя, то этим самым он заполняет свое сознание высокими вибрациями покоя и тогда начинает происходить трансформация сознания. Вибрации покоя (или высокие вибрации, которые "не съедобны" для ментальных сущностей) заполняют внешнюю часть сознания и своим присутствием в нем трансформируют его, повышая уровень его вибраций. И это, при повторных медитациях, может привести к полной остановке активности внешнего ума, т. е. ментальная сущность покинет человека. И тогда на передний план выйдет молчаливая и спокойная, истинно ментальная часть человеческого существа. Но это еще совсем не значит, что ментальная сущность отказалась от возможности паразитировать на этом человеке. Она будет делать не однократные попытки вернуться к нему, чтобы вновь захватить его сознание и направить его основную активность во внешний мир. и тут духовный искатель должен быть бдителен. Он уже имеет в своих руках средство, при помощи которого может возвращать себе состояние покоя каждый раз, как только ментальная сущность будет совершать на него свои атаки. Потом, не добившись успеха, она окончательно оставит его.</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left="57" w:firstLine="709"/>
        <w:rPr/>
      </w:pPr>
      <w:r>
        <w:rPr/>
        <w:t>МЕДИТАЦИЯ - ЭТО ВЕЧНОСТЬ</w:t>
      </w:r>
    </w:p>
    <w:p>
      <w:pPr>
        <w:pStyle w:val="3"/>
        <w:ind w:firstLine="709"/>
        <w:rPr/>
      </w:pPr>
      <w:r>
        <w:rPr/>
      </w:r>
    </w:p>
    <w:p>
      <w:pPr>
        <w:pStyle w:val="3"/>
        <w:ind w:firstLine="709"/>
        <w:rPr/>
      </w:pPr>
      <w:r>
        <w:rPr/>
        <w:t xml:space="preserve">Если ты хочешь осознать состояние вечности, то тебе в этом поможет небо. Когда ты смотришь в небо неподвижным взглядом, то окружающий тебя мир, постепенно превращается в бурлящий мутный поток, только небо остается ясным и неподвижным, по небу плывут облака - они точно тени событий, несомых потоком времени. Кажется, что они плывут из прошлого в свое будущее, только небо остается неподвижным и невозмутимым. Если вокруг вас травы и ветер пролетая над ними, превращает их в зеленые волны, а вы среди этих трав пребываете в настоящем, то, возможно, этот ветер прилетел к вам из прошлого и шепчет вам, что там, в далеких временах, все было иначе. Возможно, в том прошлом, откуда устремляется поток ветра время еще не было столь напряженным, а жизнь такой интенсивной как сейчас, в твоем настоящем времени. </w:t>
      </w:r>
    </w:p>
    <w:p>
      <w:pPr>
        <w:pStyle w:val="3"/>
        <w:ind w:firstLine="709"/>
        <w:rPr/>
      </w:pPr>
      <w:r>
        <w:rPr/>
        <w:t>Если ты хочешь осознать вечность, то тебе в этом может помочь море, вечно меняющееся, волнующееся и таинственное, море над которым раскинулось неподвижное голубое бесконечное небо. И тогда море становится потоком, которой своими волнами, набегающими на берег стремится достичь тебя и растворить в своих пучинах. Оно стремится своими волнами от горизонта, где оно сливается с небом, которому нет предела. И тогда у тебя возникает иллюзия, что там за горизонтом оно вытекает из вечности неба. Над землей проходили миллиарды лет. Поднимались к облакам вершины гор и потом опускались в бездны вод, которые от горизонта, где они сливаются с неподвижным небом, неустанно стремились к берегу, к тем, кто стоял у края набегающих на песок волн и зачарованно смотрел в даль, туда, где вечность неба встречаются с бесконечностью потоков времен. И тогда ты начинаешь осознавать, что вечность это не бесконечный поток времени, что оно является источником этого потока, но не им самим. Ты начинаешь осознавать себя искрой сознания, разделяющей время на прошлое и будущее, мостом, соединяющим вечность с потоком времени. И если ты достаточно долго пребываешь в этом состоянии, то неожиданно для себя осознаешь, что вечность проходит через тебя, и что она всегда была внутри тебя в твоем сердце, но только ты не замечал ее, потому что был занят внешними преходящими и не значимыми делами. О том, что они не значимы, ты осознал только сейчас, прикоснувшись к вечности внутри себя. И если прежде ты искал опору во внешнем мире, то теперь неожиданно осознал, что она была иллюзорной, так как все во внешнем мире преходяще и та опора, которая была основой твоей жизни, так же преходяща. И только вечность, которая пребывает в тебе, является точно несокрушимая скала, истинной опорой.</w:t>
      </w:r>
    </w:p>
    <w:p>
      <w:pPr>
        <w:pStyle w:val="3"/>
        <w:ind w:firstLine="709"/>
        <w:rPr/>
      </w:pPr>
      <w:r>
        <w:rPr/>
        <w:t>Хочешь послушать время? Сядь на берегу ручья, чтобы услышать его неумолчное журчанье и увидеть струящийся мимо тебя поток - это время, которое струится мимо тебя. Ты - тот центр, который делит поток времени на прошлое и будущее. А теперь осознай, что этот поток течет сквозь тебя, он течет через твое сердце. Будь внимателен и ты осознаешь, что на своем пути, внутри твоей груди, он огибает скалу, состоящую из хрусталя, прозрачную и неподвижную, которая проходит сквозь тебя и, поднимаясь над твоей головой, уходит в вечность неба. И ты осознаешь, что мы - люди - дети вечности, что внешний, материальный мир дал нам свою одежду, чтобы мы могли делать в нем, предназначенную для нас духовной судьбой работу.</w:t>
      </w:r>
    </w:p>
    <w:p>
      <w:pPr>
        <w:pStyle w:val="Normal"/>
        <w:ind w:firstLine="709"/>
        <w:jc w:val="both"/>
        <w:rPr>
          <w:sz w:val="36"/>
        </w:rPr>
      </w:pPr>
      <w:r>
        <w:rPr>
          <w:sz w:val="36"/>
        </w:rPr>
      </w:r>
    </w:p>
    <w:p>
      <w:pPr>
        <w:pStyle w:val="TextBodyIndent"/>
        <w:numPr>
          <w:ilvl w:val="0"/>
          <w:numId w:val="0"/>
        </w:numPr>
        <w:ind w:firstLine="709"/>
        <w:jc w:val="both"/>
        <w:outlineLvl w:val="0"/>
        <w:rPr>
          <w:sz w:val="36"/>
        </w:rPr>
      </w:pPr>
      <w:r>
        <w:rPr>
          <w:sz w:val="36"/>
        </w:rPr>
      </w:r>
    </w:p>
    <w:p>
      <w:pPr>
        <w:pStyle w:val="Heading1"/>
        <w:ind w:left="57" w:firstLine="709"/>
        <w:rPr/>
      </w:pPr>
      <w:r>
        <w:rPr/>
        <w:t>РАЗНОВИДНОСТИ ПОКОЯ</w:t>
      </w:r>
    </w:p>
    <w:p>
      <w:pPr>
        <w:pStyle w:val="TextBodyIndent"/>
        <w:numPr>
          <w:ilvl w:val="0"/>
          <w:numId w:val="0"/>
        </w:numPr>
        <w:ind w:firstLine="709"/>
        <w:jc w:val="both"/>
        <w:outlineLvl w:val="0"/>
        <w:rPr/>
      </w:pPr>
      <w:r>
        <w:rPr/>
      </w:r>
    </w:p>
    <w:p>
      <w:pPr>
        <w:pStyle w:val="Normal"/>
        <w:ind w:firstLine="709"/>
        <w:jc w:val="both"/>
        <w:rPr/>
      </w:pPr>
      <w:r>
        <w:rPr>
          <w:sz w:val="36"/>
        </w:rPr>
        <w:t>Покой может быть двух видов. То, что люди традиционно называют покоем, не является чем-то продуктивным. Напротив, такого рода покой растворяет сознание человека и он засыпает. Для духовной практики, в которой используется медитация, такого рода покой противопоказан. Внутренняя работа духовного искателя требует полной и неподвижной концентрации внимания, которое является состоянием наивысшего бодрствования, потому что сознание при этом остается ясным, а внимание собранным. При этом состоянии никакие внешние и внутренние причины не отвлекают внимание человека, и при углублении этого состояния могут быть отстранены полностью. Тогда все человеческое существо погружается в глубокую тишину, которую ничто не способно нарушить. Войдя в состояние такого покоя, человек может осознать, что он находится только в начале пути к покою значительно большему. И еще он, будучи полностью сознательным, может понять, что для продвижения к более глубокому покою, ему необходимо внутри своего собственного сознания установить большую неподвижность, чем она была прежде. Для духовного искателя очень важно не позволять расслабляющему покою захватывать его. Возможно, будет лучше, если, осознав, что он засыпает, разбудить себя, чтобы не поддаться расслаблению и затем попытаться вновь сосредоточено войти в медитативный, концентрированный покой.</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ЗНАЧЕНИЕ МЕДИТАЦИЙ В ДУХОВНОЙ ПРАКТИКЕ</w:t>
      </w:r>
    </w:p>
    <w:p>
      <w:pPr>
        <w:pStyle w:val="Normal"/>
        <w:ind w:firstLine="709"/>
        <w:jc w:val="both"/>
        <w:rPr>
          <w:sz w:val="36"/>
        </w:rPr>
      </w:pPr>
      <w:r>
        <w:rPr>
          <w:sz w:val="36"/>
        </w:rPr>
      </w:r>
    </w:p>
    <w:p>
      <w:pPr>
        <w:pStyle w:val="Normal"/>
        <w:ind w:firstLine="709"/>
        <w:jc w:val="both"/>
        <w:rPr/>
      </w:pPr>
      <w:r>
        <w:rPr>
          <w:sz w:val="36"/>
        </w:rPr>
        <w:t>Сначала об условиях, необходимых для медитаций. На успешность медитаций влияют многие причины даже такие - сыты вы или голодны. Во-первых, необходимо, когда вы только что начинаете практику медитаций, назначать время, когда она должна проводиться. Это необходимо для того, чтобы все ваше существо подготовилось к этому времени. Пусть этот ваш день будет ожиданием предстоящего священнодействия. Вы стараетесь быть максимально спокойным и ничем не захваченным - никакими интересами и никакими эмоциями. В этот день вы ведете себя так, как будь-то вы "не от мира сего". Периодически напоминайте себе о предстоящей медитации. Пусть внутри вас будет сторож, поддерживающий состояние ожидания медитации. Старайтесь в этот день как можно меньше тратить попусту энергию. Мы знаем, что энергия тратиться на разговоры, на эмоциональные реакции, на любые зрелища, не содержащие в себе информацию, а только возбуждающие витал. Поэтому будем в этот день немногословными, говорить не то, что хочется, а только то, что необходимо слушателю, наблюдать за своими эмоциями, чтобы не быть ими захваченным. В этот день желательно не смотреть боевики или фильмы ужасов по телевидению, которые возбуждают эмоции.</w:t>
      </w:r>
    </w:p>
    <w:p>
      <w:pPr>
        <w:pStyle w:val="Normal"/>
        <w:ind w:firstLine="709"/>
        <w:jc w:val="both"/>
        <w:rPr/>
      </w:pPr>
      <w:r>
        <w:rPr>
          <w:sz w:val="36"/>
        </w:rPr>
        <w:t xml:space="preserve">Когда придет время медитации, сядьте удобнее, чтобы не заснуть, пусть ваша спина будет прямой. Желательно не опираться на спинку кресла. Закройте глаза и привяжите ваш ум к дыханию. Пусть ваше дыхание будет независимым от вашего ума, постарайтесь быть только наблюдателем. Обычной помехой в медитациях является ум, которому постоянно нужно касаться какого-либо объекта, будь то событие, идея, планы на будущее или переживание по какому-то поводу. В том случае если мы дадим ему какую-то работу, так чтобы он у нас не занимался чем попало, например, заставим его наблюдать за дыханием, или вслушиваться в состояние частей тела, последовательно от головы до ног или от ног до головы, мы его привяжем к этой работе и он постепенно успокоится, что даст возможность в последующем иметь хорошую медитацию. Но человеческий ум имеет плохую привычку, по мере успокоения отключаться и тогда приходит сон. Необходимо, чтобы он остановился, без последующего отключения. Поэтому, когда у вас появится желание опереться на спинку кресла, не потворствуйте ему, это симптомы приближающегося сна, будьте бдительны. </w:t>
      </w:r>
    </w:p>
    <w:p>
      <w:pPr>
        <w:pStyle w:val="Normal"/>
        <w:ind w:firstLine="709"/>
        <w:jc w:val="both"/>
        <w:rPr/>
      </w:pPr>
      <w:r>
        <w:rPr>
          <w:sz w:val="36"/>
        </w:rPr>
        <w:t>На какой бы части нашего существа мы не сосредоточили свое внимание, если оно достаточно неподвижно, мы не найдем пустоты. Мы состоим из многих тел и каждое из них может восприниматься по-своему. Если мы пытаемся осознать различные части своего тела, то это совсем не означает, что мы осознаем кожу, мышцы, кости или же еще какую-то структуру нашего тела. Фокус нашего внимание в этот период будет прикасаться, возможно, к тем вибрациям, которые излучаются нашим телом, или же к какой-то части одного из наших тонких тел. при достаточно спокойном внимании мы обязательно будем что-либо осознавать, только не пустоту.</w:t>
      </w:r>
    </w:p>
    <w:p>
      <w:pPr>
        <w:pStyle w:val="Normal"/>
        <w:ind w:firstLine="709"/>
        <w:jc w:val="both"/>
        <w:rPr/>
      </w:pPr>
      <w:r>
        <w:rPr>
          <w:sz w:val="36"/>
        </w:rPr>
        <w:t>Итак, мы приняли устойчивую позу, привели свой ум в состояние покоя, а теперь сосредоточились внутри груди позади сердца и несколько справа от него. Если ум спокоен, а внимание неподвижно, то, некоторое время спустя вы обязательно осознает некое внутреннее пространство, заполненное светом. Старайтесь, осознавая это пространство, оставаться как можно более неподвижным, не позволяйте даже обрывкам мыслей появляться в вашем уме. И тогда, некоторое время спустя, вы осознаете, что пространство, в котором вы присутствуете, имеет плотность. Оставайтесь максимально внимательными и неподвижными и тогда, возможно, вы осознаете, что в этом пространстве, в котором вы находитесь, присутствует движение, принадлежащее самому пространству. Вы осознаете его только потому, что как свидетель, вы более неподвижны, чем то, что вы наблюдаете. При продолжении этой работы, вы можете осознать, что как свидетель или наблюдатель, вы способны стать  еще более неподвижным, что в дальнейшем даст вам возможность изменить пространство вокруг себя. Оно станет более светлым и спокойным по сравнению с тем, в котором вы находились прежде. В действительности, вы в это время осознаете другое из ваших тонких тел, состоящее из более тонких энергий, вибрации которого более высокие, поэтому пространство вокруг вас, как свидетеля, осознается более неподвижным. Станьте еще более неподвижным наблюдателем своей внутренней реальности и вы этим самым переместитесь в еще более тонкое тело вашего внутреннего пространства. Кстати, витальные и тонкие тела, которые вы способны осознавать, по своим размерам превышают физическое тело и, поэтому, вы можете их осознавать даже за пределами своего физического тела. например, когда вы осознает в себе состояние ананды, или тело Кришны, как об этом говориться в Интегральной йоге, то вы, вполне возможно, будете осознавать это состояние и за пределами своего физического тела. Но продолжайте оставаться все более неподвижным свидетелем внутреннего пространства, и некоторое время спустя, вы осознаете мягкие и спокойные волны, в которых будет присутствовать и нежность, и любовь, и блаженство, и, возможно, при этом вы осознаете состояние вечности, которое содержат в себе эти волны. Это аура вашего психического существа. Оставайтесь неподвижным свидетелем, при этом, ни на физическом, ни на витальном и ни на ментальном уровнях не должно быть даже минимальных движений. В это время вы даже не личность, а только безличностный свидетель того, что перед вами и вокруг вас. Человек только тогда осознает себя как личность или индивидуальность, когда в нем присутствует хотя бы в минимальном количестве его динамическая часть. Переход на более высокие уровни сознания возможен только в атмосфере статики, а нисхождение на более низкие ступени реальности или сознания, что в данном случае одно и то же, в динамической фазе реальности. Наш ум, витал, и физическое тело обычно прибывают в динамическом состоянии, что ассоциируется нами с жизнью, и это одна из главных причин, почему человеку трудно восходить по ступеням сознания, следуя путями Божественной истины. Восхождение нашего сознания становится возможным, как только мы осозн</w:t>
      </w:r>
      <w:r>
        <w:rPr>
          <w:i/>
          <w:sz w:val="36"/>
        </w:rPr>
        <w:t>а</w:t>
      </w:r>
      <w:r>
        <w:rPr>
          <w:sz w:val="36"/>
        </w:rPr>
        <w:t xml:space="preserve">ем способность нашего «свидетеля» намеренно переходить в состоянии все большей неподвижности. </w:t>
      </w:r>
    </w:p>
    <w:p>
      <w:pPr>
        <w:pStyle w:val="Normal"/>
        <w:ind w:firstLine="709"/>
        <w:jc w:val="both"/>
        <w:rPr/>
      </w:pPr>
      <w:r>
        <w:rPr>
          <w:sz w:val="36"/>
        </w:rPr>
        <w:t>Всё проявленном и непроявленном мирах содержит в себе статику и динамику, в том числе и человек, являясь частью реальности Вселенной, имеет как свою статику, так и свою динамику. Если с этих позиций рассматривать человека, то его можно изобразить как конус света, исходящего из какого-то небесного источника. Вершина этого конуса несет в себе абсолютный свет, который по мере того, как мы будем опускаться к его основанию, будет становиться все менее ярким, и в самом основании этого конуса свет практически отсутствует. Одной очень важной особенностью этого конуса, который является только символом реальности человеческого существа, является то, что каждый его горизонтальный срез по своей структуре не однороден. В самый центр его опускается луч света из вершины конуса, оставаясь неизменным, который соединяет все уровни этого конуса с его вершиной, содержащей в себе абсолютный свет. И на каждом уровне человеческого тела от центрального луча света отходят тончайшие ветви света, благодаря которым возможно существование жизни. Таким образом, человек может достичь абсолютного света на любом уровне своего существа, даже на самом низком. Но трудность этого процесса заключается в том, что никакие усилия, которые будет прилагать человек, не позволят ему даже на йоту продвинуться к центру этого конуса. Дело в том, что поверхностные части каждого уровня этого конуса имеют наиболее грубые вибрации, по сравнению с теми, которые мы можем встретить на пути, ведущем к его центру. И если высокие вибрации могут беспрепятственно проникать в те уровни реальности, которые имеют более низкие частоты вибраций, то обратный процесс  совершенно невозможен, потому что чем выше частота вибраций тем выше энергетический уровень этой субстанции. Следовательно, чтобы приблизиться к «центру» своего существа, человек должен вначале изменить свое сознание настолько, чтобы оно по частоте вибраций стало соответствовать центральной части конуса «его существа».  Для того, чтобы изменить свое сознание до такой степени, чтоб оно по уровню вибраций стало соответствовать центральной части конуса или его вершине, что одно и то же, сознание человека должно подняться к этой вершине, свет которой трансформирует его, и только после этого, имея высочайшее сознание, станет возможным с самого нижнего материального уровня этого конуса, который олицетворяет собой плотную материю человеческого тела, пройти к центральной части её, в которой заключен абсолютный свет и соединить материю тела человека с центром супраментального света. Только тогда будет создан мост между высочайшим светом истины и физическим телом человека и только тогда станет возможной трансформация этого в тело в тело гностического существа.</w:t>
      </w:r>
    </w:p>
    <w:p>
      <w:pPr>
        <w:pStyle w:val="Normal"/>
        <w:ind w:firstLine="709"/>
        <w:jc w:val="both"/>
        <w:rPr/>
      </w:pPr>
      <w:r>
        <w:rPr>
          <w:sz w:val="36"/>
        </w:rPr>
        <w:t>Все это было бы невозможным, если бы человек однажды по собственной воле захотел бы изменить себя или свои вибрации из низких в более высокие. Для того, чтобы у человека возникло побуждение такого рода, и он захотел бы совершить определенные усилия, необходимые для достижения какого-либо более высокого состояния, он должен знать направление, в котором он эти усилия должен делать, и он должен знать что он может достичь, двигаясь в этом направлении. Внешняя часть человеческого существа не является объектом знания, она может пользоваться только информацией. Поэтому, ни в уме человека, ни в его витале или в физическом существе нет знаний направления, в котором они должны эволюционировать. Знание есть только в центральной части его существа, которая содержит в себе абсолютный свет. Следовательно, стремление сознания человека ко все возрастающему совершенству позади себя имеет ту истинную часть в себе, которая знает не только направление пути, но и средства, необходимые для этого и конечную цель его. Хотя любой конец – это только начало чего-то другого.  И было бы не правильным говорить, что это человек делает духовную работу. Но можно согласиться с тем, что человек только инструмент божественной воли в этом мире.</w:t>
      </w:r>
    </w:p>
    <w:p>
      <w:pPr>
        <w:pStyle w:val="Normal"/>
        <w:ind w:firstLine="709"/>
        <w:jc w:val="both"/>
        <w:rPr/>
      </w:pPr>
      <w:r>
        <w:rPr>
          <w:sz w:val="36"/>
        </w:rPr>
        <w:t>А теперь конус, состоящий из многих уровней сознания, опустим вниз к его основанию и получим одно плоское кольцо, внешней частью которого будет физическое тело, а ближе к центру – более тонкие тела человеческого существа и только в центре будет гореть ослепительный огонь Божественной истины. и нам становится понятно, для чего Шри Ауробиндо поднимался по ступеням сознания до тех пор, пока не достиг супраментального уровня и почему он «указал матери Мирре путь в тело». Нет другого пути, ведущего к супраментальной трансформации тела, кроме того, каким прошел Шри Ауробиндо.</w:t>
      </w:r>
    </w:p>
    <w:p>
      <w:pPr>
        <w:pStyle w:val="Normal"/>
        <w:ind w:firstLine="709"/>
        <w:jc w:val="both"/>
        <w:rPr/>
      </w:pPr>
      <w:r>
        <w:rPr>
          <w:sz w:val="36"/>
        </w:rPr>
        <w:t xml:space="preserve">Но вернемся к медитации. Возможно, теперь нам понятно, что источником абсолютного покоя, которого мы должны достичь, является наша истинная часть, находящаяся позади сердца. И она, эта часть, ведет нас по пути, на котором однажды произойдет встреча с ней. Она уже изначально побуждала человека к поиску самой себя, и для этого постепенно меняла значение ценностей материального мира, показывая человеку ничтожность их самих по себе. В дальнейшем человек понял, что все, что он прежде считал ценностям мира, ради которых он родился на Земле, на самом деле не цель, но только средства, при помощи которых Божественный ведет человека к его совершенству. И по мере изменения ценностей материального мира, человек все в большей степени поворачивается лицом к Божественной истине. следовательно, позади всех этапов медитации находится истинное «Я» человека. Это оно одновременно находится в двух местах. С одной стороны оно является центром абсолютного покоя, который притягивает к себе сознание человека, а с другой – оно управляет сознанием человека, указывая ему направление, в котором он должен концентрироваться. Но внешняя часть человеческого существа, управляемая низшей природой, через раджасическое эго, не хочет меняться и стремится следовать своим путем, определяемым ценностями материального мира. Поэтому человек, ставший на духовный путь должен привести эту внешнюю часть в состояние пригодное для внутренней работы и не позволять ей заниматься самоуправством. </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color w:val="FF0000"/>
        </w:rPr>
      </w:pPr>
      <w:r>
        <w:rPr/>
        <w:t>ГИПНОЗ И МЕДИТАЦИЯ</w:t>
      </w:r>
    </w:p>
    <w:p>
      <w:pPr>
        <w:pStyle w:val="Normal"/>
        <w:ind w:firstLine="709"/>
        <w:jc w:val="both"/>
        <w:rPr>
          <w:sz w:val="36"/>
        </w:rPr>
      </w:pPr>
      <w:r>
        <w:rPr>
          <w:sz w:val="36"/>
        </w:rPr>
        <w:tab/>
        <w:tab/>
      </w:r>
    </w:p>
    <w:p>
      <w:pPr>
        <w:pStyle w:val="Normal"/>
        <w:ind w:firstLine="709"/>
        <w:jc w:val="both"/>
        <w:rPr/>
      </w:pPr>
      <w:r>
        <w:rPr>
          <w:sz w:val="36"/>
        </w:rPr>
        <w:tab/>
        <w:t>У человека в период захваченности чем-либо всегда возникают гипнотические состояния и, поэтому, в этот период резко снижается критическое отношение к тому, чем человек захвачен. Захваченность может быть вызвана или чем-то внешним, например, каким-то событием, особенно если оно особенно ярко эмоционально окрашено, или же каким-то внутренним состоянием, основанном на опять-таки ярких эмоциональных переживаниях или же на неопровержимой логике. Но так как человек встречается с внешним миром внутри себя и, прежде чем взаимодействовать с реальностью материального мира, он первоначально оперирует с его фантомами, носителем которых он является, то можно сказать, что гипнотические состояния это нечто, имеющее отношение только к внешнему миру, так как связаны с различного рода захваченностями. Отсюда, можно думать, что медитация к окружающему нас материальному миру непосредственно отношения не имеет. При медитации человеческое сознание уходит за пределы воспринимаемого при помощи органов чувств окружающего человека мира. Хотя вратами для каких-либо областей запредельного мира являются или идеи, или какие-либо объекты внешнего мира. Позади каждого материального объекта существует канал в запредельное, которое соответствует по смыслу этому объекту. Поэтому для медитации, чтобы выйти в запредельное, необходимы два фактора: первый - отстраниться от всего, что имеет отношение к материальной действительности. Второй - оставить только одну идею, которая является вратами в то пространство, в которое мы хотим войти.</w:t>
      </w:r>
    </w:p>
    <w:p>
      <w:pPr>
        <w:pStyle w:val="Normal"/>
        <w:ind w:firstLine="709"/>
        <w:jc w:val="both"/>
        <w:rPr/>
      </w:pPr>
      <w:r>
        <w:rPr>
          <w:sz w:val="36"/>
        </w:rPr>
        <w:t>Такое деление на факторы выглядит как некоторая последовательность операций, хотя все в действительности не так, потому что они выполняются одновременно. Например, человек, начинающий медитацию, вначале может "вслушиваться" в пространство вокруг головы, пытаясь осознать плотный покой, который окружает его. В действительности в окружающем нас мире существуют все уровни вибраций, от очень грубых, характерных для низких витальных состояний, до очень высоких, которые воспринимаются как покой и неподвижность. И когда человек "вслушивается" в окружающее пространство, пытаясь осознать его, то это всегда приводит к неизбежному результату - к сдвигу его сознания в сторону все большего покоя. И если удерживать свое сознание достаточно длительное время в таком состоянии, не давая ему отвлекаться, то все раздражители внешнего мира и даже собственные мысли, уходят за пределы нашего осознания, и одновременно мы все более приближаемся к той точке или же той границе, за пределами которой мы оказываемся на недосягаемом расстоянии от вибраций внешнего мира, который уже не может чем-либо захватить наше сознание. И мы оказываемся в пространстве полного покоя, в котором можно получить ответ на многие вопросы или узнать решение многих наших проблем. Но это возможно только в одном случае - когда мы окажемся по ту сторону реальности. Любые гипнотические состояния всегда разворачиваются во внешней оболочке нашего существа, связанной с внешним миром и зависимой от него. Поэтому использование гипноза для выхода на ту сторону реальности при обучении медитации нецелесообразно. Но некоторые подготовительные действия с использованием гипнотических состояний могут быть вполне уместными, так как они способны переориентировать значимость интересов человека с внешних - материальных, на духовны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ВСЯ ЖИЗНЬ –МЕДИТАЦИЯ</w:t>
      </w:r>
    </w:p>
    <w:p>
      <w:pPr>
        <w:pStyle w:val="Normal"/>
        <w:ind w:firstLine="709"/>
        <w:rPr>
          <w:sz w:val="36"/>
        </w:rPr>
      </w:pPr>
      <w:r>
        <w:rPr>
          <w:sz w:val="36"/>
        </w:rPr>
      </w:r>
    </w:p>
    <w:p>
      <w:pPr>
        <w:pStyle w:val="Normal"/>
        <w:ind w:firstLine="709"/>
        <w:jc w:val="both"/>
        <w:rPr>
          <w:sz w:val="36"/>
        </w:rPr>
      </w:pPr>
      <w:r>
        <w:rPr>
          <w:sz w:val="36"/>
        </w:rPr>
      </w:r>
    </w:p>
    <w:p>
      <w:pPr>
        <w:pStyle w:val="Normal"/>
        <w:ind w:firstLine="709"/>
        <w:jc w:val="both"/>
        <w:rPr/>
      </w:pPr>
      <w:r>
        <w:rPr>
          <w:sz w:val="36"/>
        </w:rPr>
        <w:t>Медитация это остановка внимания на каком-либо объекте с последующим их объединением, когда медитирующий и объект медитации становятся одним целым. То же самое можно говорить о захваченности, когда вначале человеческое внимание, а потом и его сознание, могут быть захвачены, каким-либо событием или интересом к чему-либо. Не будет ошибкой, если мы медитацию или захваченность назовем отождествлением, потому что тождество - это одинаковость, а когда два явления становятся одинаковыми, они объединяются. Истинное общение происходит тогда, когда два объекта захвачены один другим, когда индивидуальное уступает место общему. Медитация - это всегда общение. Но, к сожалению, люди путают общение с взаимодействием, при котором общение всегда сводится к минимуму, а часто и совсем отсутствует.</w:t>
      </w:r>
    </w:p>
    <w:p>
      <w:pPr>
        <w:pStyle w:val="Normal"/>
        <w:ind w:firstLine="709"/>
        <w:jc w:val="both"/>
        <w:rPr/>
      </w:pPr>
      <w:r>
        <w:rPr>
          <w:sz w:val="36"/>
        </w:rPr>
        <w:t>И как всегда, человек может отождествляться или с внешним миром или с миром внутренним, и в зависимости от того, чему он отдает предпочтение, там и будет пролегать его путь. Но, когда Шри Ауробиндо сказал, что вся жизнь есть медитация, то он имел в виду путь внутренний. Попробуем разобраться в особенностях и трудностях внутреннего пути. Первое, что необходимо - это иметь определенное состояние, соответствующее внутренней работе. Мы знаем, что состояние зависит не только от внутренних причин, но в большей степени от внешних. Чем чаще человек захвачен, с кем чаще он общается, то и влияет на его состояние. Следовательно, для того чтобы внутренний путь был более успешным, а внутреннее состояние соответствовало ему, необходимо большую часть времени уделять духовной работе. Что такое "большую часть времени уделять духовной работе?" А когда же тогда жить? Или хотя бы трудиться для того, чтобы жить? Дело в том, что духовная работа не отнимает времени от вашей жизни. Наоборот, внешняя жизнь необходима для успешного выполнения духовной работы. Некоторая зависимость духовной работы связана с тем, что вокруг человека формируются те события, которые указывают ему на его несовершенства, препятствующие его духовному пути. Некоторое время спустя человек даже начинает осознавать, что все, разворачивающееся во внешнем мире, соответствует его внутренним несовершенствам и тогда он начинает осознавать, что жизнь это школа, которую он должен пройти, не упуская даже самой малой возможности, чтобы научиться чему-то новому и трансформировать старое. И еще он осознает, что жизнь – это ещё постоянные испытания, определяющие успешность выполнения им духовной работы.</w:t>
      </w:r>
    </w:p>
    <w:p>
      <w:pPr>
        <w:pStyle w:val="Normal"/>
        <w:ind w:firstLine="709"/>
        <w:jc w:val="both"/>
        <w:rPr/>
      </w:pPr>
      <w:r>
        <w:rPr>
          <w:sz w:val="36"/>
        </w:rPr>
        <w:t>Второе, – человек должен выбирать для себя, в чем он должен взаимодействовать с внешним миром, а в чем должен себя ограничить. Это необходимо для того, чтобы как можно меньше времени быть захваченным различными привлекательностями внешнего мира. И не только привлекательностями. Мир может соблазнять человека и своими страданиями, при помощи который он не менее крепко может держать человека в своих ловушках. Человек должен большую часть времени использовать для самоанализа своих реакций на внешние события и исследовать свои побуждения, которые практически всегда основаны на эго.</w:t>
      </w:r>
    </w:p>
    <w:p>
      <w:pPr>
        <w:pStyle w:val="Normal"/>
        <w:ind w:firstLine="709"/>
        <w:jc w:val="both"/>
        <w:rPr/>
      </w:pPr>
      <w:r>
        <w:rPr>
          <w:sz w:val="36"/>
        </w:rPr>
        <w:t>Третье, – для того, чтобы эта работа могла быть сделана, необходимо быть отстраненным или, другими словами, жить изнутри. Только отстраненность дает возможность быть не захваченным внешним миром и его соблазнами.</w:t>
      </w:r>
    </w:p>
    <w:p>
      <w:pPr>
        <w:pStyle w:val="Normal"/>
        <w:ind w:firstLine="709"/>
        <w:jc w:val="both"/>
        <w:rPr/>
      </w:pPr>
      <w:r>
        <w:rPr>
          <w:sz w:val="36"/>
        </w:rPr>
        <w:t>И все это должно происходить ради одной цели - жить в Божественном и ради Божественного. И вот тогда у человека начинается внутренний путь и появляется возможность быть захваченным Божественным, чтобы быть в общении только с ним. Это становится возможным потому, что у человека начинает преобладать внутреннее состояние духовного человека, в котором над всеми остальными эмоциональными состояниями преобладает состояние устремленности и радости.</w:t>
      </w:r>
    </w:p>
    <w:p>
      <w:pPr>
        <w:pStyle w:val="Normal"/>
        <w:ind w:firstLine="709"/>
        <w:jc w:val="both"/>
        <w:rPr/>
      </w:pPr>
      <w:r>
        <w:rPr>
          <w:sz w:val="36"/>
        </w:rPr>
        <w:t>Состояния захваченности имеют тенденцию к возвращению, потому что любая захваченность оставляет после себя след, облегчающий возникновение следующей аналогичной захваченности. Когда у человека постепенно накапливается все более и более выраженный след, то он начинает притягивать соответствующие ему события. Возникает своеобразное состояние, похожее на наркоманию, когда человек не может не смотреть телевизор вечера напролет, или не может не быть в какой-либо компании, не совершать каких-либо поступков и т.д.</w:t>
      </w:r>
    </w:p>
    <w:p>
      <w:pPr>
        <w:pStyle w:val="Normal"/>
        <w:ind w:firstLine="709"/>
        <w:jc w:val="both"/>
        <w:rPr/>
      </w:pPr>
      <w:r>
        <w:rPr>
          <w:sz w:val="36"/>
        </w:rPr>
        <w:t>Благодаря тому, что повторяющиеся действия оставляют после себя след, облегчающий возникновение аналогичных действий, то, для того, чтобы медитации были более успешными, надо повторять их в любое удобное для этого время. И не обязательно для этой цели садиться в удобную позу и закрывать глаза. Медитация может происходить при выполнении обычной повседневной работы, когда мы отстранены от активности внешней части нашего существа и погружены вовнутрь себя. Надо просто себя к этому приучить.</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РАБОТА С НЕКОТОРЫМИ НЕСОВЕРШЕНСТВАМИ</w:t>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Первое, что нужно сделать, прежде чем вы будете работать над каким-то своим несовершенством (например, каким-то проявлением эго), нужно осознать, что этим несовершенством пользуется ваше эго, с целью получить из него какую-либо для себя выгоду. Так как несовершенство это часть нас самих, то мы можем осознать ее физически. Дело в том, что все части нашего существа в период своей проявленной активности вызывают определенные ощущения в нашем физическом теле. Благодаря этому, мы можем совершенно ясно осознать, в каком месте это несовершенство проецируется на наше физическое тело. И если закрыть глаза и спросить, оставаясь с закрытыми глазами, это несовершенство о том, для чего оно существует, то через некоторое время, если вы будете достаточно внимательны, вы услышите ответ, где-то в области головы. В любых случаях, каким бы это совершенство ни было, оно ответит вам, что оно проявляет себя таким образом, чтобы сделать для вас какое-то добро. Этот ответ может быть выражен или в словах или еще как-то, но он обязательно будет понятен вам. Например, страх может говорить вам, что он защищает вас, то же самое может заявить ваша гневливость. Но позади всех наших личностных особенностей всегда есть их противоположности. Так, позади страха - смелость, а позади гневливости - спокойствие и т. д. После того, как вы услышали ответ на свой вопрос, вы должны осознать, что в вас присутствует и противоположная часть. Это осознание приходит как знание, не выраженное в словах. Например, позади застенчивости вы должны найти раскованность, свободу. Если сравнить застенчивых людей, играющих в раскованных, то легко увидеть, что в эту раскованность и свободу они играют неестественно преувеличено. Неестественно добрые, очень легко переходят к состоянию раздражения и даже гнева по пустякам. И так, вы нашли в себе эти противоположности - а теперь закройте глаза, положите руки на колени ладонями вверх и, осознавая в себе ту субличность, которая несет в себе качество, от которого вы хотите избавиться, предложите ей занять место, например, на правой ладони. А другой, противоположной субличности, вы можете предложить другую ладонь. А теперь прислушивайтесь к ладоням, чтобы определить время, когда эти субличности займут свои места. Это вы осознаете по потяжелевшим ладоням. Особенно легко это осознать, если кисти рук несколько приподняты над коленями. Дождитесь того времени, когда и вторая ладонь потяжелеет. И после этого попытайтесь "увидеть" не открывая глаза, что за форма появилась в вашей руке, сначала в одной, а потом в другой. В том случае, когда эти субличности не проявляют себя в какой-либо форме, вы должны вежливо попросить их об этом. Потом вы обращаетесь к субличностям, находящимся в ваших ладонях: вы хотите для меня одного и того же, вы хотите, чтобы я был свободным, волевым и защищенным человеком. Одна из вас хочет, чтобы я выглядел скромным и не опасным человеком, другая же хочет, чтобы я был сильным и независимым. Фактически вы хотите для меня самого лучшего, поэтому протяните руки навстречу друг другу и объединитесь в одно целое, которое не имеет ваших слабостей, но имеет вашу силу. При этом вы начинаете приближать ваши ладони одну к другой и "видите", как они протягивают друг другу руки, обнимаются и, наконец, сливаются в одно целое, принимая новую форму, которая не похожа на те, которые были прежде. При этом происходит своеобразный энергетический взрыв, иногда сопровождающийся приливом крови к лицу, или приливом жара ко всему телу, или же вы можете почувствовать некую волну, которая прошла по всему вашему телу. После этого вы должны ввести эту объединенную субличность в себя. Для этого вы подносите к своей груди объединенные в виде пригоршни руки и прижимаете их к груди и чувствуете как объединенная сущности входит в вас и растворяется во всем вашем теле, вызывая при этом чувство удовлетворения и полноты. </w:t>
      </w:r>
    </w:p>
    <w:p>
      <w:pPr>
        <w:pStyle w:val="Normal"/>
        <w:ind w:firstLine="709"/>
        <w:jc w:val="both"/>
        <w:rPr/>
      </w:pPr>
      <w:r>
        <w:rPr>
          <w:color w:val="000000"/>
          <w:sz w:val="36"/>
        </w:rPr>
        <w:t>Таким же образом вы можете избавляться от других своих несовершенств, например, от заикания. Вся процедура в этом случае будет очень похожей на работу со своей застенчивостью. Но заметьте, что все это становится возможным только в том случае, когда вы физически осознаете свое несовершенство.</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left="57" w:firstLine="709"/>
        <w:rPr/>
      </w:pPr>
      <w:r>
        <w:rPr/>
        <w:t>О СДАЧЕ</w:t>
      </w:r>
    </w:p>
    <w:p>
      <w:pPr>
        <w:pStyle w:val="Normal"/>
        <w:ind w:firstLine="709"/>
        <w:jc w:val="both"/>
        <w:rPr>
          <w:sz w:val="36"/>
        </w:rPr>
      </w:pPr>
      <w:r>
        <w:rPr>
          <w:sz w:val="36"/>
        </w:rPr>
      </w:r>
    </w:p>
    <w:p>
      <w:pPr>
        <w:pStyle w:val="Normal"/>
        <w:ind w:firstLine="709"/>
        <w:jc w:val="both"/>
        <w:rPr/>
      </w:pPr>
      <w:r>
        <w:rPr>
          <w:sz w:val="36"/>
        </w:rPr>
        <w:t>Сдача - это посвящение всего себя без остатка чему-либо или кому-либо. И она имеет два лица - одно из них обращено в мир, другое – во внутрь самого себя - к Богу. Человек может посвятить себя служению людям и тогда глаза лица, обращенного в мир открыты. В этом случае человек видит только мир и взаимодействует только с миром. Он может жить для людей в этом мире или для самого себя, но в любом случае он будет захвачен низшей природой. Но человек может посвятить себя служению Богу, и в этом случае глаза обоих его лиц открыты, так как все, что он делает в материальном мире посвящено Богу. При сдаче не может быть места для эго и его притязаний, иначе сдача будет не полной. Человек не испытывает никаких трудностей для того, чтобы стала возможной его полная сдача низшей природе, что обычно и происходит даже на бессознательном уровне. Люди просто не думают об этом, а принимают как само собой разумеющееся.</w:t>
      </w:r>
    </w:p>
    <w:p>
      <w:pPr>
        <w:pStyle w:val="Normal"/>
        <w:ind w:firstLine="709"/>
        <w:jc w:val="both"/>
        <w:rPr/>
      </w:pPr>
      <w:r>
        <w:rPr>
          <w:sz w:val="36"/>
        </w:rPr>
        <w:t>Полная сдача Божественному бывает редко, потому что низшая природа очень крепко держит все живое, обитающее в ее владениях. Человек в своей духовной работе врастает в Божественное очень медленно. Полная сдача Божественной воле - это когда все существо, не только его сознательная часть, но и подсознательная и даже несознательная части вручают себя Божественному провидению. Поэтому первым сдается человеческое сознание, потом ум, за ним следует витал и только потом физический ум. И, все-таки человеческое эго, являясь опорой низшей природы в человеке, еще долго будет оплотом для воздействия на человеческое сознание всевозможных сил низшей природы. Для того чтобы сдача все-таки произошла, необходимо постоянство устремленности, которая проявляется во всем, на что обращается внимание человека. Это еще и постоянная бдительность. В настоящее время существует множество соблазнов, в ловушки которых человек постоянно попадает. И что интересно, так это то, что он знает, что идет в ловушку, но притяжение ее может быть настолько интенсивным, что он начинает обманывать себя, предполагая, что только одним глазом заглянет туда, и сразу же обратно. Или что он будет предельно внимательным и отстраненным, чтобы ловушка не захлопнулась за ним. Но, сделав один шаг в ее направлении, он делает второй, убеждая себя, что всегда успеет вернуться. Но каждый следующий шаг приводит к тому, что сознание человека становится все более суженным, а захваченность соблазном нарастает. И в какой-то момент совершенно неожиданно ловушка захлопывается. В начале духовного пути сознание человека еще не достаточно устойчиво и еще находится под большим влиянием вибраций низшей природы, поэтому он должен для себя делать выбор - идти или не идти в сторону соблазна. Если сознание достаточно устойчиво, то особой опасности быть уловленным у духовного искателя нет, и он может получить ценный опыт осознавая, как пытаются захватить его силы низшей природы. Это очень интересный опыт, но в то же время несколько опасный, так как всегда сохраняется возможность падения.</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ЛОВУШКИ ДЛЯ ВНИМАНИЯ</w:t>
      </w:r>
    </w:p>
    <w:p>
      <w:pPr>
        <w:pStyle w:val="Normal"/>
        <w:ind w:firstLine="709"/>
        <w:jc w:val="both"/>
        <w:rPr>
          <w:sz w:val="36"/>
        </w:rPr>
      </w:pPr>
      <w:r>
        <w:rPr>
          <w:sz w:val="36"/>
        </w:rPr>
      </w:r>
    </w:p>
    <w:p>
      <w:pPr>
        <w:pStyle w:val="Normal"/>
        <w:ind w:firstLine="709"/>
        <w:jc w:val="both"/>
        <w:rPr/>
      </w:pPr>
      <w:r>
        <w:rPr>
          <w:sz w:val="36"/>
        </w:rPr>
        <w:t xml:space="preserve">Наше внимание связывает нас с внешним миром, и оно же связывает нас с Богом. И человеку дана воля управлять своим вниманием. Но к человеческому вниманию привязано еще множество других сил, каждая из которых старается овладеть им и повернуть его в свою сторону. Именно направленность внимания определяет пути устремленности человека. Куда внимание преимущественно направлено, такова и человеческая жизнь. В действительности, человек очень редко управляет своим вниманием сам. Чаще за него это делает или его низшая природа, которая имеет свои интересы в этом мире, или же вниманием человека манипулируют другие люди. Но почти всегда позади обстоятельств и позади других людей стоит та же самая низшая природа. И для человека нет выбора. Он вынужден быть привязанным к низшей природе, потому что не видит других объектов кроме нее. Правда, он может различать объекты, которые управляют его вниманием и привязывают его к себе. Он может осознавать, что чем более приятны для него ожидания результатов и состояния, которые он испытывает при каких-то обстоятельствах, тем сильнее к себе они его привязывают. И еще он может осознать, что потакая каким-либо привязанностям, он не только становится зависимым от них, но начинает предпочитать их любым другим. И тогда не только они привязывают его внимание, но он сам сознательно тянется к ним навстречу и эта привязанность становится для него своеобразной наркоманией. Посмотрев вокруг себя, такой человек может увидеть, что большинство людей страдают каким-либо видом ментальной или витальной наркомании. </w:t>
      </w:r>
    </w:p>
    <w:p>
      <w:pPr>
        <w:pStyle w:val="Normal"/>
        <w:ind w:firstLine="709"/>
        <w:jc w:val="both"/>
        <w:rPr/>
      </w:pPr>
      <w:r>
        <w:rPr>
          <w:sz w:val="36"/>
        </w:rPr>
        <w:t>Человек не может изменить направление своего внимания до тех пор, пока нечто не привлечет его. Божественное должно "приоткрыть свое лицо" перед человеком, Оно должно "позвать" его, и сделать так, чтобы человек осознал Его присутствие. Это необходимое условие, без которого человеческое сознание будет навсегда приковано к низшей природе.</w:t>
      </w:r>
    </w:p>
    <w:p>
      <w:pPr>
        <w:pStyle w:val="Normal"/>
        <w:ind w:firstLine="709"/>
        <w:jc w:val="both"/>
        <w:rPr/>
      </w:pPr>
      <w:r>
        <w:rPr>
          <w:sz w:val="36"/>
        </w:rPr>
        <w:t>Человек направляет свое внимание только к тому, что адекватно какой-то его внутренней части. Встреча внешнего и внутреннего возможна только тогда, когда они созвучны друг другу, и эта встреча всегда происходит внутри человеческого существа, потому что человек взаимодействует только с чувственными отражениями внутри себя внешнего мира. Следовательно, зов Божественного может быть воспринят только изнутри и без какого-либо созвучия с внешним миром, который принадлежит низшей природе. Но мы не услышим никакого зова откуда бы то ни было, если нет внутри нас той части, которая была бы созвучна этому зову. В действительности, то, что мы называем зовом Божественного, является проявлением в нас Божественного, который с этого времени становится осознаваемой нами частью нас самих. С этого времени мы становимся способными к различению внешних влияний, которые пытаются захватить наше внимание и привязать нас к себе. И чем в большей мере мы будем следовать внутреннему "голосу" при взаимодействии с внешним миром, тем в большей мере Божественное будет проявляться в нас. И это будет продолжаться до тех пор, пока не будет трансформировано все наше существо. Когда внимание человека захвачено чем-либо внешним, то это означает, что другой внутренний конец канала внимания касается той нашей части, которая созвучна внешнему фактору. Это так, потому что между человеком и тем, что его захватило должен быть мост, который и символизирует захваченность, но мост не может опираться на один берег. Для любого моста захваченностей один из берегов является наше собственное внутреннее качество, другим берегом является проявление этого качества в ком-то во внешнем мире. И еще, мы легче замечаем то, что соответствует нам самим.</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 ВНУТРЕННЕМ ГОЛОСЕ</w:t>
      </w:r>
    </w:p>
    <w:p>
      <w:pPr>
        <w:pStyle w:val="Normal"/>
        <w:ind w:firstLine="709"/>
        <w:jc w:val="both"/>
        <w:rPr>
          <w:sz w:val="36"/>
        </w:rPr>
      </w:pPr>
      <w:r>
        <w:rPr>
          <w:sz w:val="36"/>
        </w:rPr>
      </w:r>
    </w:p>
    <w:p>
      <w:pPr>
        <w:pStyle w:val="Normal"/>
        <w:ind w:firstLine="709"/>
        <w:jc w:val="both"/>
        <w:rPr/>
      </w:pPr>
      <w:r>
        <w:rPr>
          <w:sz w:val="36"/>
        </w:rPr>
        <w:t>В действительности, когда говорится о внутреннем голосе или внутреннем зове, то не имеется в виду, реальный голос, который можно слышать ушами, внутренний голос это состояние души, которое меняет отношение к человеческим ценностям и отношение к самому себе. Но это только внешняя сторона этого состояния. Для того чтобы у человека возник какой-то новый интерес или влечение к чему-либо, чтобы изменилось отношение к внешнему миру необходимо чтобы эти изменения вначале возникли внутри него. Это связано с тем, что изменение отношения к внешнему миру или появление интереса к чему бы то ни было, всегда вторичны. Но как может что-то измениться в человеке без внешних причин на это? Такой вопрос звучит вполне логично в устах человека далекого от духовной жизни, потому что подобного рода люди всему ищут причины во внешнем мире. В действительности причины, привязаности человека к низшей природе, и насилия её над ним, которые он принимает как естественные взаимоотношения с ней, лежат в нем самом, и те причины, которые позовут его на духовный путь так же находятся в нем. И так же, как перелетные птицы знают направление своего пути, потому что карта этого пути внутри них самих, и если этой карты не будет, то у этих птиц не появится даже намерения улететь на зиму в теплые края. Так и человек, он может стать на духовный путь только в том случае если в нем "появится карта этого пути". Эту карту можно назвать программой, можно назвать как-то еще, но суть этого будет одна и та же: истинное "Я" человека, которое и является носителем этой "карты", приняло решение взять судьбу человека в свои руки. И первое, что оно сделало для этого - оно изменило часть сознания человека, и это привело к тому, что у него изменились ценности внешнего мира, и появилась необходимость поиска других ценностей. Это и есть внутренний зов. Именно про это время сказано, что "когда ученик готов - учитель приходит". Учитель может придти как нужная книга, как радио или телепередача, слова лектора или присутствие человека при каком-то событии. И вскоре человек осознает, что учителем для него может быть любой человек, с которым он встречается в своей жизни, и любая ситуация, в которой он окажется. А потом, позже, к нему придет понимание, что все, что происходит во внешнем мире является для него учителем. Но вначале будет внутренний зов.</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ПО ТУ СТОРОНУ ФОКУСА</w:t>
      </w:r>
    </w:p>
    <w:p>
      <w:pPr>
        <w:pStyle w:val="Normal"/>
        <w:ind w:firstLine="709"/>
        <w:jc w:val="both"/>
        <w:rPr>
          <w:sz w:val="36"/>
        </w:rPr>
      </w:pPr>
      <w:r>
        <w:rPr>
          <w:sz w:val="36"/>
        </w:rPr>
      </w:r>
    </w:p>
    <w:p>
      <w:pPr>
        <w:pStyle w:val="Normal"/>
        <w:ind w:firstLine="709"/>
        <w:jc w:val="both"/>
        <w:rPr/>
      </w:pPr>
      <w:r>
        <w:rPr>
          <w:sz w:val="36"/>
        </w:rPr>
        <w:t>Здесь не имеется в виду тот фокус, который может быть показан иллюзионистом. Речь идет о фокусе света, проходящего через увеличительное стекло. И то, о чем будет говориться ниже - только аналогия в духовной практике этому физическому процессу.</w:t>
      </w:r>
    </w:p>
    <w:p>
      <w:pPr>
        <w:pStyle w:val="Normal"/>
        <w:ind w:firstLine="709"/>
        <w:jc w:val="both"/>
        <w:rPr/>
      </w:pPr>
      <w:r>
        <w:rPr>
          <w:sz w:val="36"/>
        </w:rPr>
        <w:t>При достаточно длительном и устойчивом внимании на какой-то идее, образе, состоянии, та субличность, которая является носителем этой идеи, может перейти на "ту сторону фокуса" и стать недоступной для внешней части ума и сознания. Это делает ее защищенной от возможных разрушений или изменений. Она (образ или состояние) переходит в область не проявленных ментальных и витальных структур, но это не делает ее менее  эффективной в своих влияниях на интересы и поведение человека. Все, что на той стороне фокуса - является фундаментом личности, ее определяющим фоном. Поэтому так важно для человека не удерживать длительное время в своем сознании, какие либо негативные образы, эмоциональные состояния или идеи. Не зная этого люди становятся фанатиками чего угодно, ментальными или витальными наркоманами, их личность становится односторонней и не гибкой. Можно сказать, что сознание этих людей надевает на себя очки, которые преломляют реальность под определенным углом, и окрашивают ее в определенный цвет. Личность формирует то, что находится по ту сторону фокуса, или в нашем подсознании, то что не осознается нами или же перестало осознаваться. Эта неосознаваемая часть может находится ниже границ нашего сознания или, возможно, выше их, но важно, что оно - за пределами нашей досягаемости.</w:t>
      </w:r>
    </w:p>
    <w:p>
      <w:pPr>
        <w:pStyle w:val="Normal"/>
        <w:ind w:firstLine="709"/>
        <w:jc w:val="both"/>
        <w:rPr/>
      </w:pPr>
      <w:r>
        <w:rPr>
          <w:sz w:val="36"/>
        </w:rPr>
        <w:t>Все, что находится за пределами досягаемости нашего сознания имеет особое значение для духовного искателя. Если человек сознательно удерживает в своем уме интерес к какой-либо области знаний, то это приводит к тому, что он переходит на ту сторону фокуса и тогда этот интерес становится устойчивым и может в дальнейшем определить направление всей его жизни.</w:t>
      </w:r>
    </w:p>
    <w:p>
      <w:pPr>
        <w:pStyle w:val="Normal"/>
        <w:ind w:firstLine="709"/>
        <w:jc w:val="both"/>
        <w:rPr/>
      </w:pPr>
      <w:r>
        <w:rPr>
          <w:sz w:val="36"/>
        </w:rPr>
        <w:t xml:space="preserve"> </w:t>
      </w:r>
      <w:r>
        <w:rPr>
          <w:sz w:val="36"/>
        </w:rPr>
        <w:t>Может быть и такой случай, когда определенное общение продолжается настолько долго, что начинает определять интересы и поведение человека, и это происходит потому, что принципы и цели этого общения, оказавшись в пространстве за пределами фокуса, стали не только естественными для человека, но и единственно приемлемыми. Человек становится похожим на то общество или того человека, с которым он находился длительное время. Это особенно легко происходит еще и в том случае, когда внешние обстоятельства, идеи или интересы совпадают с врожденными влечениями, которые обычно проявляются независимо от нашего ума, и тем более нашего воспитания.</w:t>
      </w:r>
    </w:p>
    <w:p>
      <w:pPr>
        <w:pStyle w:val="Normal"/>
        <w:ind w:firstLine="709"/>
        <w:jc w:val="both"/>
        <w:rPr/>
      </w:pPr>
      <w:r>
        <w:rPr>
          <w:sz w:val="36"/>
        </w:rPr>
        <w:t>Это объясняет и наши глубокие привязанности к некоторым людям, определяемые их образом, находящимся у нас за пределами фокуса или, что то же самое, за пределами нашего осознания. Образ человека, оказавшись в подсознательном, не только определяет отношение к человеку, но и формирует в сознательной части детали этих отношений. Возникает два образа - один в подсознательном, другой - в сознательной части, которые постоянно обмениваются между собой информацией. Тот образ, который по ту сторону фокуса, является статичным и трудно изменяемым, поэтому его можно сравнить с фундаментом, над которым, но уже на уровне осознания, существует динамичная его копия, взаимодействующая с внешним миром. Чтобы изменить что-либо в себе, работая над несовершенствами, человек может это делать только в осознаваемой части. Но влияния, идущие из-под сознания, будут вновь восстанавливать эти несовершенства. Но это не может продолжаться бесконечно долго, так как состояние образов, идей, отношений и др. находящихся в подсознании, зависит от внешней проявленной его части, без поддержки которой они начинают разрушаться. Поэтому любая настойчивая работа в области осознания обязательно увенчается успехом.</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ПРИЗНАК ПРОБУЖДАЮЩЕГОСЯ ЗНАНИЯ</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    </w:t>
      </w:r>
      <w:r>
        <w:rPr>
          <w:sz w:val="36"/>
        </w:rPr>
        <w:t>Человек окружен бесконечным океаном знаний. Единственным препятствием является ум, который способен пропустить через себя и выразить неизмеримо малую величину знаний, которая соответствует возможностям ума. И, кроме того, ум постоянно повернут лицом к внешнему миру и спиной к знаниям. Человек отгорожен стеной ума от знаний и считает, что та клетка, которую ему предоставил ум и есть вся вселенная с ее ограниченными знаниями.</w:t>
      </w:r>
    </w:p>
    <w:p>
      <w:pPr>
        <w:pStyle w:val="Normal"/>
        <w:ind w:firstLine="709"/>
        <w:jc w:val="both"/>
        <w:rPr/>
      </w:pPr>
      <w:r>
        <w:rPr>
          <w:sz w:val="36"/>
        </w:rPr>
        <w:t>Интерес к окружающей реальности, вызывается присутствием знания, и есть у всех живых существ, и в наибольшей степени он выражен у человека. Знания имеют вокруг себя своеобразное поле, попав в которое все живое не может оставаться безразличным или пассивным и понуждаемое вибрациями этого поля исследует все, что для него доступно. Различные виды жизни способны резонировать на различные уровни знаний, поэтому одни виды жизни исследуют окружающее их пространство на земле, другие пытаются познать глубины материи и космоса. На низших уровнях это происходит совершенно неосознанно, на уровне человека, стремление к знаниям может стать осознанной целью жизни. Когда человеческое сознание, приближаясь к знанию, попадает в его поле, то это вызывает у человека появление вопросов. И эти вопросы всегда соответствуют интересам человека. И это связано с тем что, интересы человека создают каналы, связывающие его сознание с бесконечным океаном знаний. Знания, приходящие к человеку всегда несут в себе воодушевление, радость, иногда даже экстаз. Сами по себе знания - это не информация. Это наш ум превращает их в информацию. Знания, к которым прикасается человек, не имеют частного характера и их можно назвать не проявленными возможностями, которые могут быть реализованы художником в его картинах, музыкантом в его мелодиях, а поэтом в его стихах. Эти же знания воодушевляют математиков в их формулах, а естествоиспытателей в стремлении познать тайны жизни. Но не следует представлять себе, что океан знаний заполнен формулами, скульптурами и др. проявлениями, которые кружат в стройном хороводе под прекрасные мелодии. Сам по себе океан знаний не похож ни на что из того, что извлекают из него люди. Чтобы это было понятнее, попробуем его представить в виде дерева. Конечно, этот пример очень далек от реальности, но все же он поможет понять принцип извлечения человеком информации из бесконечного океана знаний. Итак, универсальные знания - это дерево. Столяр может извлечь из него после обработки, необходимые для него доски, на целюлозно-бумажном комбинате из него будут делать бумагу, химики из него выделят  спирт и др. химические вещества. Для гусениц листья этого дерева будут пищей, для крестьянина луб может быть материалом для производства рогожи, для резчика по дереву - это будет материал, из которого он создаст что либо прекрасное и т. д. Хотя само дерево не похоже ни на что из того, что было выше перечислено. Все это были его возможности и для каждого существа открываются те уровни возможностей, которые  соответствуют интересам этого существа и  уровню его восприятия. Знания еще можно сравнить с океаном, в котором каждый находит для себя то, что ему необходимо. Один ловит в нем рыбу, другой собирает морскую траву, третий - кораллы, а четвертый - жемчуг. Но сам океан не является всем этим. Но все это метафоры, очень далекие от реальности, которая, возможно навсегда, останется непостижимой для человека.</w:t>
      </w:r>
    </w:p>
    <w:p>
      <w:pPr>
        <w:pStyle w:val="Normal"/>
        <w:ind w:firstLine="709"/>
        <w:jc w:val="both"/>
        <w:rPr/>
      </w:pPr>
      <w:r>
        <w:rPr>
          <w:sz w:val="36"/>
        </w:rPr>
        <w:t xml:space="preserve">Когда человеческое сознание начинает пробуждаться, что обусловлено зрелостью психического существа, возникает осознание, что объем знаний, который человек имеет, очень мал. Иногда возникает осознание, что количество знаний вообще равно нулю. Это всегда происходит, когда сознание соприкасается с бесконечным знанием Абсолюта и тогда прежде накопленные знания, кажутся ничтожно малыми или равными нулю. </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ЕЩЕ О ВОЗМОЖНОСТЯХ</w:t>
      </w:r>
    </w:p>
    <w:p>
      <w:pPr>
        <w:pStyle w:val="Normal"/>
        <w:ind w:firstLine="709"/>
        <w:jc w:val="both"/>
        <w:rPr>
          <w:sz w:val="36"/>
        </w:rPr>
      </w:pPr>
      <w:r>
        <w:rPr>
          <w:sz w:val="36"/>
        </w:rPr>
      </w:r>
    </w:p>
    <w:p>
      <w:pPr>
        <w:pStyle w:val="Normal"/>
        <w:ind w:firstLine="709"/>
        <w:jc w:val="both"/>
        <w:rPr/>
      </w:pPr>
      <w:r>
        <w:rPr>
          <w:sz w:val="36"/>
        </w:rPr>
        <w:t xml:space="preserve">Сегодня почти всю ночь мне объясняли, как формируются возможности. Я не знаю, кто объяснял, так как я никого не видел и никого не слышал. Было только знание. Я осознавал, что каждая возможность состоит из основных двух частей - положительной и отрицательной. И они накладываются одна на другую со сдвигом. Поэтому мы можем иметь возможности самого разнообразного качества от крайне отрицательных, до безусловно положительных. Между положительными и отрицательными частями возможностей было еще нечто третье, которое связывало их, но моему сознанию это было совершенно недоступно и поэтому переживалось как нечто тягостное и невозможное. </w:t>
      </w:r>
    </w:p>
    <w:p>
      <w:pPr>
        <w:pStyle w:val="Normal"/>
        <w:ind w:firstLine="709"/>
        <w:jc w:val="both"/>
        <w:rPr/>
      </w:pPr>
      <w:r>
        <w:rPr>
          <w:sz w:val="36"/>
        </w:rPr>
        <w:t>В связи с тем, что наши возможности имеют двойственный характер, мы можем видеть в них как нечто приемлемое для нас, так и неприемлемое. Для духовного искателя такая полярность наших возможностей - является прекрасным полем для внутренней работы. Для каждого человека его внутренние возможности и возможности и средства, которые использует внешний мир для их реализации, соотносятся так, что внутренняя работа человека может быть наиболее успешной, в том времени и в том месте, где духовный искатель проводит эту работу.</w:t>
      </w:r>
    </w:p>
    <w:p>
      <w:pPr>
        <w:pStyle w:val="Normal"/>
        <w:ind w:firstLine="709"/>
        <w:jc w:val="both"/>
        <w:rPr/>
      </w:pPr>
      <w:r>
        <w:rPr>
          <w:sz w:val="36"/>
        </w:rPr>
        <w:t>Проявление новых возможностей, которые приходят на смену прежним, возможно только в одном случае, когда старые возможности полностью реализовали себя. И это является верным не только для тех, которые делают духовную работу, но и для людей, вся жизнь которых посвящена работе на полях низшей природы.</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ОПЫТ</w:t>
      </w:r>
    </w:p>
    <w:p>
      <w:pPr>
        <w:pStyle w:val="Normal"/>
        <w:ind w:firstLine="709"/>
        <w:jc w:val="both"/>
        <w:rPr>
          <w:sz w:val="36"/>
        </w:rPr>
      </w:pPr>
      <w:r>
        <w:rPr>
          <w:sz w:val="36"/>
        </w:rPr>
      </w:r>
    </w:p>
    <w:p>
      <w:pPr>
        <w:pStyle w:val="Normal"/>
        <w:ind w:firstLine="709"/>
        <w:jc w:val="both"/>
        <w:rPr/>
      </w:pPr>
      <w:r>
        <w:rPr>
          <w:sz w:val="36"/>
        </w:rPr>
        <w:t>Опыт - это всегда прикосновение к какой-то части непознанного, что в дальнейшем переходит в разряд познанного. Именно опыт дает человечеству возможность постоянно расширять пределы познанного. Каждый человек приходит к непознанному своим собственным путем, поэтому не существует способов, при помощи которых учитель может за руку привести своего ученика к непознанному. Он может только дать метод и указать направление, в котором ученик должен прилагать усилия.</w:t>
      </w:r>
    </w:p>
    <w:p>
      <w:pPr>
        <w:pStyle w:val="Normal"/>
        <w:ind w:firstLine="709"/>
        <w:jc w:val="both"/>
        <w:rPr/>
      </w:pPr>
      <w:r>
        <w:rPr>
          <w:sz w:val="36"/>
        </w:rPr>
        <w:t>Нельзя называть опытом то, что приобретает человек в пределах познанного - это только информация, которая прежде принадлежала другим людям, которые с вами, неважно каким способом, поделились. Позади всего, что мы делаем, думаем или наблюдаем - находится опыт, но чтобы прикоснуться к нему, необходимо научиться быть в состоянии молчаливого ожидания ответа на свой вопрос. Что такое молчаливое ожидание? Попытайтесь проследить свое состояние, после того, как вы кому-либо задали вопрос. "Вслушайтесь" в себя. Пока вы ожидаете ответ, внутри вас есть состояние ожидания ответа на конкретный вопрос. А теперь задайте вопрос Богу, который внутри вас, позади вашего сердца, например, "что такое жизнь", или "что такое непознанное", "кто "Я"? Можно задавать и множество других вопросов, только конечно порознь, чтобы каждый следующий был задан после получения ответа на предыдущий вопрос, и чтобы ваши вопросы были продиктованы не вашим эго, а стремлением познать истину. Носите в себе ожидание получить ответ на ваш вопрос, даже тогда, когда вы чем-то заняты. Когда вы находитесь в состоянии ожидания, то ваше внутреннее внимание направлено в сторону непознанного и так как вы неотступно ждете ответа на ваш вопрос, то непознанное, которое содержит в себе ответ, притягивает вас к этому ответу. И однажды вы войдете в ту область непознанного, которая содержит ответ на ваш вопрос. В непознанном содержатся ответы на все вопросы и у вас должна быть молчаливая вера, что ответ обязательно придет.</w:t>
      </w:r>
    </w:p>
    <w:p>
      <w:pPr>
        <w:pStyle w:val="Normal"/>
        <w:ind w:firstLine="709"/>
        <w:jc w:val="both"/>
        <w:rPr/>
      </w:pPr>
      <w:r>
        <w:rPr>
          <w:sz w:val="36"/>
        </w:rPr>
        <w:t>Непознанное всегда имеет более высокий энергетический потенциал, чем познанное, поэтому, прикоснувшись к непознанному и даже получив ответ оттуда, вы обязательно одновременно получите и порцию энергии (вы помните, что от большего потенциала в направлении потенциала меньшего всегда течет энергия). И чем глубже вы проникаете в непознанное, тем больше вы получаете энергии. Но это не просто энергия, потому что она несет в себе творческий потенциал.</w:t>
      </w:r>
    </w:p>
    <w:p>
      <w:pPr>
        <w:pStyle w:val="Normal"/>
        <w:ind w:firstLine="709"/>
        <w:jc w:val="both"/>
        <w:rPr/>
      </w:pPr>
      <w:r>
        <w:rPr>
          <w:sz w:val="36"/>
        </w:rPr>
        <w:t>Поэтому, говоря о творческих личностях, мы можем думать, что они находятся в постоянном контакте с непознанным. Когда человек в контакте с непознанным, то это не означает, что все непознанное в его распоряжении. Непознанное в это время дает ему то, к чему направлена его устремленность. Можно достичь непознанного, постоянно делая попытки что-либо узнать в пределах познанного. Очень важно при этом, чтобы эти попытки касались одной и той же проблемы. Это похоже на разбивание каменной двери, которая отделяет вас от непознанного. Однажды она обязательно рухнет, и вы получите свой ответ из непознанного. Своим постоянным усилием, вы как бы притягиваете к себе ответ на ваш вопрос. И чем вы более терпеливы и настойчивы, тем большая вероятность, что этот ответ вы получите. И есть еще одна особенность - люди, находящиеся в контакте с непознанным легко входят в те его области, которые близки к их основному творчеству, так А. С. Пушкин и М. Ю. Лермонтов - хорошо рисовали, Ф. И. Шаляпин был и скульптором и очень неплохо рисовал. Иногда близость к непознанному дана от рождения и тогда мы говорим, что у этого человека очень рано проявился его талант.</w:t>
      </w:r>
    </w:p>
    <w:p>
      <w:pPr>
        <w:pStyle w:val="Normal"/>
        <w:ind w:firstLine="709"/>
        <w:jc w:val="center"/>
        <w:rPr>
          <w:sz w:val="36"/>
        </w:rPr>
      </w:pPr>
      <w:r>
        <w:rPr>
          <w:sz w:val="36"/>
        </w:rPr>
      </w:r>
    </w:p>
    <w:p>
      <w:pPr>
        <w:pStyle w:val="Normal"/>
        <w:ind w:firstLine="709"/>
        <w:jc w:val="center"/>
        <w:rPr>
          <w:sz w:val="36"/>
        </w:rPr>
      </w:pPr>
      <w:r>
        <w:rPr>
          <w:sz w:val="36"/>
        </w:rPr>
      </w:r>
    </w:p>
    <w:p>
      <w:pPr>
        <w:pStyle w:val="Heading1"/>
        <w:ind w:left="57" w:firstLine="709"/>
        <w:rPr/>
      </w:pPr>
      <w:r>
        <w:rPr/>
        <w:t xml:space="preserve">ГАРМОНИЯ И ДИСГАРМОНИЯ </w:t>
      </w:r>
    </w:p>
    <w:p>
      <w:pPr>
        <w:pStyle w:val="Normal"/>
        <w:ind w:firstLine="709"/>
        <w:jc w:val="both"/>
        <w:rPr>
          <w:sz w:val="36"/>
        </w:rPr>
      </w:pPr>
      <w:r>
        <w:rPr>
          <w:sz w:val="36"/>
        </w:rPr>
      </w:r>
    </w:p>
    <w:p>
      <w:pPr>
        <w:pStyle w:val="Normal"/>
        <w:ind w:firstLine="709"/>
        <w:jc w:val="both"/>
        <w:rPr/>
      </w:pPr>
      <w:r>
        <w:rPr>
          <w:sz w:val="36"/>
        </w:rPr>
        <w:t>Если мы оцениваем мир с уровня живущих в мире, то осознаем, что в нем есть добро и зло, есть радости и огорчения и в то же время есть надежды, что в будущем этих огорчений будет меньше. Мы знаем, что есть законы, которые ограничивают зло, но в то же время они ограничивают и свободу. Есть правила и условности, которых мы должны придерживаться и тогда можно прожить жизнь без особых проблем. Т. е. для каждого человека от рождения и до смерти в этой жизни предназначен путь определенной конфигурации, в котором он пересекается с путями других людей, и на котором каждый человек получает свои наказания и поощрения. И так для всех людей и вообще для всего живого: свои радости и свое горе. Человеку удается разнообразить свои радости как на физическом, так на витальном и ментальном уровнях, для остальных существ на Земле рамки боли и радости, ограничивающие пределы их существования, остаются неизменными уже многие миллионы лет.</w:t>
      </w:r>
    </w:p>
    <w:p>
      <w:pPr>
        <w:pStyle w:val="Normal"/>
        <w:ind w:firstLine="709"/>
        <w:jc w:val="both"/>
        <w:rPr/>
      </w:pPr>
      <w:r>
        <w:rPr>
          <w:sz w:val="36"/>
        </w:rPr>
        <w:t>Находясь на изначальном уровне жизни, человек создал Бога и Дьявола по образу и подобию своему, один из которых является олицетворением добра, а другой - зла. При этом то, что человек называет добром и злом имеет человеческую мерку, рожденную его собственным опытом. Человек даже и не помышляет о том, что Бог и Дьявол могут в этом отношении иметь свои собственные мерки. Об относительности человеческой мерки, определяющей добро и зло, является его взаимодействие с природой. Убивая животных и уничтожая природу, человек считает, что он делает добро, правда, добро самому себе. В то же время, если кто-либо подобным образом поступает относительно его самого, то он эти же самые действия называет злом. Если бы животные могли рассуждать, то мера добра и зла для них была бы та же самая - если я съем другое животное, то это добро и поэтому правильно и хорошо, но если хотят меня съесть, то это зло и совсем плохо и, конечно, неправильно. И если бы они могли быть религиозными, они создали бы совершенно такие же религии, которые существуют в настоящее время у людей на Земле. В действительности человеку нужен Бог - исполнитель его желаний, человек хотел бы, чтобы Бог служил ему, как золотая рыбка старухе в сказке Пушкина.</w:t>
      </w:r>
    </w:p>
    <w:p>
      <w:pPr>
        <w:pStyle w:val="Normal"/>
        <w:ind w:firstLine="709"/>
        <w:jc w:val="both"/>
        <w:rPr/>
      </w:pPr>
      <w:r>
        <w:rPr>
          <w:sz w:val="36"/>
        </w:rPr>
        <w:t xml:space="preserve">Если мы поднимемся выше над отдельной человеческой личностью, то войдем в поле надперсонального добра и зла. Эти понятия становятся равными для всех, по крайней мере, в идеале, и именно на этом уровне возникают законы и на этом же уровне находится основа всякой религии. В действительности, на индивидуальном и социальном планах человек еще не находится в сознательном контакте с теми силами, которые породили на земле жизнь. Человек пока еще живет на уровне разобщения и неведения. </w:t>
      </w:r>
    </w:p>
    <w:p>
      <w:pPr>
        <w:pStyle w:val="Normal"/>
        <w:ind w:firstLine="709"/>
        <w:jc w:val="both"/>
        <w:rPr/>
      </w:pPr>
      <w:r>
        <w:rPr>
          <w:sz w:val="36"/>
        </w:rPr>
        <w:t>Но сознание человека начинает проникать в более высокую промежуточную область, где нет такого категорического разделения на добро и зло, на истину и ложь. И уже многие люди начинают осознавать относительность этих категорий и слова: "не было бы счастья, да несчастье помогло", подтверждают это.</w:t>
      </w:r>
    </w:p>
    <w:p>
      <w:pPr>
        <w:pStyle w:val="Normal"/>
        <w:ind w:firstLine="709"/>
        <w:jc w:val="both"/>
        <w:rPr/>
      </w:pPr>
      <w:r>
        <w:rPr>
          <w:sz w:val="36"/>
        </w:rPr>
        <w:t xml:space="preserve">В более высоких областях непознанного уже нет разделения на добро и зло, на Бога и Дьявола, там мы находим единство всего сущего и гармонию взаимоотношений между всевозможными формами жизни и силами, управляющими ими. Правда, на этом уровне смысл слова «гармония» не совпадает с тем, который вкладывают в него люди. Поднявшись сознанием в эти области, мы обнаруживаем, что разделение, существующее на более низких уровнях бытия - необходимость, без которой невозможна эволюция сознания, и многие стороны человеческой морали являются продуктом неведения. Вы начинаете осознавать, что "Божественная мораль" направлена на гармонизацию всего существующего и не содержит в себе сентиментальности. </w:t>
      </w:r>
    </w:p>
    <w:p>
      <w:pPr>
        <w:pStyle w:val="Normal"/>
        <w:ind w:firstLine="709"/>
        <w:jc w:val="both"/>
        <w:rPr/>
      </w:pPr>
      <w:r>
        <w:rPr>
          <w:sz w:val="36"/>
        </w:rPr>
        <w:t xml:space="preserve">Но есть не заданные вопросы, на которые так же необходимо ответить. Какую гармонию порождают страдания? ведь страдает все живое. Иногда эти страдания кажутся запредельными по интенсивности, и смерть медлит, и не спешит избавить от них страдающее существо. На этот вопрос можно ответить, если спрашивающий согласиться с тем, что жизнь это не только "форма существования белковых тел", а нечто значительно большее. Исследуя себя, мы обнаружили, что человек это не только физическое тело, что у нас есть та часть, которая способна осознавать тело, когда оно двигается в каком-либо направлении, или чем-то занимается. Исследуя свои эмоции, мы нашли, что они не являются нами, и поэтому могут быть объектом наблюдения. Другими словами, в нас имеется та часть, которая способна наблюдать и за нашим физическим телом, и  за эмоциями, и даже за умом, в то же время не являясь ими. И эта часть находится у нас над головой за пределами физического тела, или же в нашем сердце. И еще мы обнаруживаем, что эта часть способна перетекать в ту область нашего существа, на которой мы концентрируемся. Это должно привести нас к мысли, что возможно существование не белковой субстанции, которая способна осознавать. И когда наше сознание поднимается в области непознанного и мы приходим к осознанию всеобщей гармонии, то мы начинаем осознавать кроме белковых форм жизни, проявления сознания в своеобразных энергетических  структурах, которые являются паразитами проявленных форм жизни на земле. Так как они не имеют физического тела, то их называют сущностями. Различного рода эмоции, возникающие у живых существ всегда сопровождаются истечением или выбросом энергии, которая утилизируется этими сущностями. Для эволюции человеческого сознания это имеет особое значение, так как всевозможные сущности, охотящиеся за энергией обитателей земли, прилагают много усилий, чтобы вызвать у них эмоциональное состояние. И в этом отношении человек особенно эффективное существо, так как уровень его энергии превышает таковой любых других животных. Для того, чтобы сознание человека могло эволюционировать необходимо, чтобы оно не было захвачено какими бы то ни было эмоциональными состояниями или реакциями эго. Духовный искатель в начале своего пути еще не может воспринимать сущностей, как объекты наблюдения, но он может осознавать их влияния, по тем эмоциям, которые они вызывают, и отстраняться от них. Таким образом, на Земле созданы идеальные условия для эволюции всевозможных животных и в то же время имеются все необходимые условия для эволюции сознания человека. Ну а что же страдания? они тоже нужны для эволюции сознания? Страдания для физического существа – это сигнал, сообщающий о возможном разрушении. И это всеми живыми обитателями нашей планеты воспринимаются одинаково. И каждое существо пытается избежать страданий, чтобы не быть разрушенным. </w:t>
      </w:r>
    </w:p>
    <w:p>
      <w:pPr>
        <w:pStyle w:val="Normal"/>
        <w:ind w:firstLine="709"/>
        <w:jc w:val="both"/>
        <w:rPr/>
      </w:pPr>
      <w:r>
        <w:rPr>
          <w:sz w:val="36"/>
        </w:rPr>
        <w:t>Для человека, ставшего на духовный путь, страдания и удовольствие могут быть одинаково гибельными ловушками, так как они привязывают его сознание к низшей природе. Но не следует думать, что духовный искатель позволит себе оставаться там, где разрушается его тело. Внешняя оболочка человека, состоящая из физического тела, витала и ментала – производное низшей природы и поэтому находится под постоянным ее влиянием. И до тех пор, пока она не будет трансформирована, пока не выйдет из-под влияния низшей природы, человек должен для восстановления своего здоровья использовать те средства, которые имеются в арсенале современной медицины. Не следует думать, что это может помешать духовной работе. Ничто из современных достижений цивилизации не является препятствием для выполнения духовной работы. Более того, духовная работа может быть более эффективной, если человек не будет безразличен ко всем сложностям социальных отношений и будет владеть всеми знаниями, которые накоплены человечеством к настоящему времени. Невозможно достичь внутренней гармонии, если она не отражается духовным искателем в его внешней активности в современном противоречивом мире. Мы должны помнить, что никогда благоприятные условия не способствовали проявлению в полной мере тем возможностям, которые заложены в каждом живом существе, что каждый эволюционный шаг возможен только через преодоление невозможного.</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ЧЕМ ХУЖЕ - ТЕМ ЛУЧШЕ</w:t>
      </w:r>
    </w:p>
    <w:p>
      <w:pPr>
        <w:pStyle w:val="Normal"/>
        <w:ind w:firstLine="709"/>
        <w:jc w:val="both"/>
        <w:rPr>
          <w:sz w:val="36"/>
        </w:rPr>
      </w:pPr>
      <w:r>
        <w:rPr>
          <w:sz w:val="36"/>
        </w:rPr>
      </w:r>
    </w:p>
    <w:p>
      <w:pPr>
        <w:pStyle w:val="Normal"/>
        <w:ind w:firstLine="709"/>
        <w:jc w:val="both"/>
        <w:rPr/>
      </w:pPr>
      <w:r>
        <w:rPr>
          <w:sz w:val="36"/>
        </w:rPr>
        <w:t>Когда человек говорит, что он преодолел свое эго, что он не имеет зависти, ревности, гнева и других эмоциональных реакций, не имеет никаких желаний, то он или святой или человек, сознание которого имеет очень низкую восприимчивость, или же он уже умер. Если мы знаем, что внешняя часть человеческого существа состоит из материи низшей природы со всеми ее несовершенствами, то эта часть человека всегда будет тяготеть к низшей природе, и в ней всегда будут присутствовать те несовершенства, за которые низшая природа крепко удерживает человека в своих клетках. Отсюда мы можем сделать вывод, что те люди, которые способны осознавать свои несовершенства, имеют более восприимчивое сознание и эго их, которое у людей всегда стремится скрыть или оправдать их недостатки, уже находится под трансформирующим влиянием растущего сознания. В период духовной работы, когда восприимчивость сознания достигает высокого уровня, человек начинает осознавать, проявление своих несовершенств, при взаимодействии с внешним миром, на каждом шагу. Это происходит потому, что прежде неосознаваемые несовершенства и даже те, которые можно назвать еще не проявленными, начинают осознаваться им.</w:t>
      </w:r>
    </w:p>
    <w:p>
      <w:pPr>
        <w:pStyle w:val="Normal"/>
        <w:ind w:firstLine="709"/>
        <w:jc w:val="both"/>
        <w:rPr/>
      </w:pPr>
      <w:r>
        <w:rPr>
          <w:sz w:val="36"/>
        </w:rPr>
        <w:t>В этот период духовной работы повышается восприимчивость сознания не только к тем частям своего существа, которые откликаются на зов низшей природы, но и к вибрациям истины, идущим из глубин нашего внутреннего истинного существа и от нашего истинного "Я". И это тот период, когда внутренняя истинная природа начинает преобладать над низшей природой человека.</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 НЕКОТОРЫХ СИСТЕМАХ УБЕЖДЕНИЙ</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 xml:space="preserve">Если мы отстраненно посмотрим на способы выживания на Земле, то обнаружим, что основным принципом, на котором держится все живое на Земле - это кто кого съест. Основой всего живого на нашей планете являются растения. И вся иерархия существ, поедающих друг друга, держится на том, что дает им растительность. Каждое из живых существ постоянно находится или в состоянии жертвы или того, кто совершает насилие. И все это происходит во имя жизни. Самка леопарда должна убить косулю, чтобы накормить своих детей. Косуля, только что кормившая своего малыша, пытается увести от него хищника. Но тщетно, потому что леопард уже видел их вдвоем и малыш становится его жертвой. Древний предчеловек так же постоянно находился или в состоянии жертвы, когда нужно всего опасаться, или же в состоянии существа, совершающего насилие. Прошли миллионы лет, изменились условия, но в подсознании осталась тревога жертвы и агрессивность хищника. Наше подсознание всегда тревожно или агрессивно. Древний человек продолжает жить в нас, заставляя нас действовать часто совершенно не адекватно давно изменившимся обстоятельствам. Мы убеждены, что складывающаяся ситуация закончится плохо. Мы убеждены, что если мы станем единомышленниками какой-то группы людей, то это гарантирует нам безопасность, и люди стремятся в общества, конфессии, партии и др. В древности человек всегда запасал какое-то количество продуктов на черный день, и это сформировало в подсознание людей убеждение о необходимости делать запасы и самым ценным продуктом в современном мире стали деньги, потому что это универсальный продукт - есть деньги, значит тебе гарантировано все, что ты захочешь. Поэтому такого рода запасы делаются в неограниченных количествах. А в основе такого рода убеждения - инстинкт выживания. Убеждение, что власть дает защиту и способствует выживанию, так же пришло из седой древности, но теперь этот инстинкт окрасился удовольствием преобладать над другими, так как быть насильником всегда предпочтительнее, чем быть жертвой. </w:t>
      </w:r>
    </w:p>
    <w:p>
      <w:pPr>
        <w:pStyle w:val="Normal"/>
        <w:ind w:firstLine="709"/>
        <w:jc w:val="both"/>
        <w:rPr/>
      </w:pPr>
      <w:r>
        <w:rPr>
          <w:sz w:val="36"/>
        </w:rPr>
        <w:t xml:space="preserve">Затем после рождения человека у него проявляется множество убеждений, созданных еще в период, когда мать была им беременна. Практически все эмоциональные переживания матери, связанные как с самой беременностью, так и с условиями, в которых эта беременность протекала, отпечатались в глубинах подсознания еще не родившегося существа. В дальнейшем после рождения, когда воспитание сводится в основном к запретительным методам, иногда очень жестоким, в подсознании малыша впечатываются убеждения или раба или насильника. И теперь, когда человек, будучи взрослым, стал духовным искателем, ему предстоит титаническая работа по очищению "авгиевых конюшен". </w:t>
      </w:r>
    </w:p>
    <w:p>
      <w:pPr>
        <w:pStyle w:val="Normal"/>
        <w:ind w:firstLine="709"/>
        <w:jc w:val="both"/>
        <w:rPr/>
      </w:pPr>
      <w:r>
        <w:rPr>
          <w:sz w:val="36"/>
        </w:rPr>
        <w:t>Но для того, чтобы эта работа была сделана, необходимо осознание обычно скрытых убеждений, которые проявляют себя только тогда, когда извне к ним приближаются сходные по "звучанию" вибрации. Но часто бывают случаи, когда эго имитирует некоторые внешние вибрации, для того, чтобы воспользовавшись убеждениями, реализовать свои притязания. В этом случае эго использует эффект мимикрии и практически всегда удачно.</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left="57" w:firstLine="709"/>
        <w:rPr/>
      </w:pPr>
      <w:r>
        <w:rPr/>
        <w:t>ОТНОШЕНИЕ К МИРУ</w:t>
      </w:r>
    </w:p>
    <w:p>
      <w:pPr>
        <w:pStyle w:val="Normal"/>
        <w:rPr>
          <w:sz w:val="36"/>
        </w:rPr>
      </w:pPr>
      <w:r>
        <w:rPr>
          <w:sz w:val="36"/>
        </w:rPr>
      </w:r>
    </w:p>
    <w:p>
      <w:pPr>
        <w:pStyle w:val="Normal"/>
        <w:ind w:firstLine="709"/>
        <w:jc w:val="both"/>
        <w:rPr>
          <w:sz w:val="36"/>
        </w:rPr>
      </w:pPr>
      <w:r>
        <w:rPr>
          <w:sz w:val="36"/>
        </w:rPr>
      </w:r>
    </w:p>
    <w:p>
      <w:pPr>
        <w:pStyle w:val="Normal"/>
        <w:ind w:firstLine="709"/>
        <w:jc w:val="both"/>
        <w:rPr/>
      </w:pPr>
      <w:r>
        <w:rPr>
          <w:sz w:val="36"/>
        </w:rPr>
        <w:t>Не позволяйте обидам, корысти, тщеславию и гордыне управлять вашим поведением в мире и отношением к другим людям. Это все то, что привязывает вас к низшей природе. Не позволяйте в этом мире идти путем удовольствий и наслаждений, потому что эти пути так же прочно привязывают нас к низшей природе, как и наши страдания, разочарования, безнадежность, гнев, страх, неверия и сомнения. Не позволяйте сентиментальной части природы ссориться с людьми, отказываться общаться с ними или же наоборот стремиться к общению, что так же является проявлением сентиментальности. Лишь тогда, когда вы избавитесь от сентиментальности и повернетесь к Божественному, только тогда станет проявляться в вас спокойная доброжелательность ко всему, что прежде вызывало в вашем существе отвержение.</w:t>
      </w:r>
    </w:p>
    <w:p>
      <w:pPr>
        <w:pStyle w:val="Normal"/>
        <w:ind w:firstLine="709"/>
        <w:jc w:val="both"/>
        <w:rPr/>
      </w:pPr>
      <w:r>
        <w:rPr>
          <w:sz w:val="36"/>
        </w:rPr>
        <w:t>Для духовного искателя необходимо отбросить все свои привязанности к материальному миру, ему необходимо понять, что единственно важным является поиск Божественного. Вместо того чтобы противостоять миру с его бесконечным количеством проблем, будьте ко всему доброжелательными, потому что все, что окружает вас, необходимо для вашего роста. Человек - это существо, находящееся между двумя полюсами - внешним и внутренним. Внутренняя работа не может быть выполнена без опоры на внешнее, поэтому вы не отбрасываете все, что происходит во внешнем мире, но используете свою деятельность в нем, для выполнения внутренней работы. Повернитесь лицом к истине и осознайте, что весь мир - это ваше тело, поэтому относитесь к нему бережно и с любовью. Все люди - ваши братья, и все сущее это часть вас самих, поэтому вы должны меньше всего думать о себе и об отношениях к вам, а  больше думать о Божественном, жить не для себя, а для Него, потому что окружающий вас мир - это проявление Божественного на Земл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 xml:space="preserve">СВИДЕТЕЛЬ И ТРАНСФОРМАЦИЯ </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Когда мы говорим, что отстранение необходимо для того, чтобы не быть захваченным, то при этом рассматриваем только одну сторону истины. Действительно, отстранение всегда идет в сторону более высоких вибраций, что дает возможность человеку быть вне влияний низшей природы. Но низшая природа – это нечто большее, чем какой-то один уровень вибраций, например, витальных. Она так же многогранна в пределах своих возможностей, как и все во Вселенной. И, поэтому, в самом начале внутренней работы человек, отстраняясь, все еще находится в пределах низшей природы, хотя и в более высокой ее части. Находясь в этой позиции, он продолжает оставаться в сетях ловушек, расставленных ею в материальном мире. Правда, эти ловушки более тонкие и изысканные, содержат в себе более высокие идеи, которые люди, нередко, принимают за божественные высочайшие влияния или откровения, но, соблюдая принцип отстраненности, человек вскоре начинает осознавать, что он все еще находится в пределах достижения низшей природы.</w:t>
      </w:r>
    </w:p>
    <w:p>
      <w:pPr>
        <w:pStyle w:val="TextBodyIndent"/>
        <w:ind w:firstLine="709"/>
        <w:jc w:val="both"/>
        <w:rPr/>
      </w:pPr>
      <w:r>
        <w:rPr/>
        <w:t>Отстраняясь от всевозможных эмоциональных состояний и других движений низшей природы, человек формирует в себе свидетеля или наблюдателя, позиция которого находится выше не только причин, порождающих эмоциональные состояния, но и внутренних источников, реагирующих на эти причины. В этом состоят отличия сознания обычного человека, от сознания человека, идущего духовным путем. Можно сказать, что сознание первого линейно, так как в нем есть только две точки,  одна из которых находится внутри человека, а другая во внешнем мире. У второго, человека, идущего духовным путем, сознание имеет еще и третью позицию, которую мы называем свидетелем. Мы знаем, что субъект и объект всегда связаны мостом внимания, по которому течет энергия, несущая в себе информацию, в двух направлениях, благодаря чему человек, удерживая свое внимание на каком-либо объекте, влияет на него, хотя и объект, в зависимости от своего энергетического уровня, так же влияет на человека. В некоторых случаях такое влияние для человека может быть даже разрушительным. Свидетель, находясь на более высоком уровне вибраций, резонирует со своим уровнем, сливаясь с ним в одно целое. И, конечно же, от него идут свои более высокие влияния, не только на самого человека, но и на те причины, которые действуют на человека извне. Таким образом, отстраненность приводит к трансформации тех уровней человеческого существа, которые осознает свидетель.</w:t>
      </w:r>
    </w:p>
    <w:p>
      <w:pPr>
        <w:pStyle w:val="TextBodyIndent"/>
        <w:ind w:firstLine="709"/>
        <w:jc w:val="both"/>
        <w:rPr/>
      </w:pPr>
      <w:r>
        <w:rPr/>
      </w:r>
    </w:p>
    <w:p>
      <w:pPr>
        <w:pStyle w:val="TextBodyIndent"/>
        <w:ind w:firstLine="709"/>
        <w:jc w:val="both"/>
        <w:rPr/>
      </w:pPr>
      <w:r>
        <w:rPr/>
      </w:r>
    </w:p>
    <w:p>
      <w:pPr>
        <w:pStyle w:val="Heading1"/>
        <w:ind w:left="57" w:firstLine="709"/>
        <w:rPr/>
      </w:pPr>
      <w:r>
        <w:rPr/>
        <w:t xml:space="preserve">ДЛЯ ЧЕГО НУЖНА НЕВОЗМУТИМОСТЬ </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Невозмутимость – это состояние полного внутреннего покоя, не зависимо от того, какие события развертываются вокруг человека. Это удержание внимания «свидетеля» на объекте наблюдения неподвижным. Это состояние похоже на медитацию, когда объект медитации и медитирующий становятся одним целым. Осознание целостности возникает тогда, когда между сознанием человека и объектом медитации, возникает устойчивый энергетический мост или поток. Различные эмоциональные состояния, желания, чувства в этом случае становятся существенной помехой, они подобно ветру, который относит этот поток в нежелательную сторону. И это не только рождает отвлечение на что-либо постороннее, но и прекращает поток энергии познания. По крайней мере, медитирующий в период наибольшего погружения в медитацию всегда может осознать, что он получает знания о своем состоянии или же состоянии того объекта, на котором он сосредоточен. Отвлечься по какой-либо причине это, значит, увести свое внимание в нежелательную сторону. Через «свидетеля» в сторону наблюдаемого объекта всегда течет энергия того уровня, на котором этот «свидетель» находится. Но «свидетель» всегда находится на более высоком уровне, чем тот, который он свидетельствует. Тогда, можно сказать, он своей более высокой энергией насыщает то, что наблюдает, а это всегда влечет за собой трансформацию. В действительности же не свидетель насыщает наблюдаемое своей энергией, а тот реальный уровень, на котором этот «свидетель» находится. В этом случае он становится каналом, по которому энергия с более высокого уровня перетекает на уровень более низкий.</w:t>
      </w:r>
    </w:p>
    <w:p>
      <w:pPr>
        <w:pStyle w:val="Normal"/>
        <w:ind w:firstLine="709"/>
        <w:jc w:val="both"/>
        <w:rPr/>
      </w:pPr>
      <w:r>
        <w:rPr>
          <w:sz w:val="36"/>
        </w:rPr>
        <w:t>Работа с менталом, эмоциями, желаниями и ощущениями является только прелюдией к основной работе, это только расчищение дороги, ведущей к сознанию клеток, где и должна быть сделана работа, ведущая к переходу современного человека к будущему виду. На пути к разуму клеток духовному искателю необходимо воспитать в себе непреклонное спокойствие, которое не может быть нарушено какими бы то ни было бурями или влечениями. Только в этих условиях сознание человека может создать устойчивый мост, между нисходящим на землю супраменталом и сознанием клеток тела. В каждой частице материи содержится все эволюционное будущее земли и в каждой клетке живого организма, который можно без сомнения назвать живой материей, содержатся все возможности будущей его эволюции. Но для того, чтобы процесс эволюции был запущен, необходимы два условия: внешнее – беспрепятственное проникновение в живую материю внешних супраментальных вибраций, и внутреннее – сознательное удерживание устойчивого внимания на сознании клеток (Сатпрем называет «разум клеток»). В том случае если человек не воспитал в себе невозмутимость, его внимание не будет устойчивым и поток супраментальной энергии будет прерван.</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 xml:space="preserve">СТУПЕНИ САМООСОЗНАНИЯ </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Первая ступень – это самый поверхностный уровень самоосознания и, поэтому, самый неустойчивый, не уравновешенный, и легко подверженный всевозможным внешним влияниям. Это уровень всеобщей разделенности, который можно сравнить с волной, не знающей, что она принадлежит океану. Люди, находящиеся на этом уровне самовосприятия, не осознают, что их отделенность – это иллюзия и цепляются за нее, опираясь на ложные идеи своей собственной индивидуальной значимости. В действительности индивидуальная значимость очень хрупка и легко подвержена всевозможным деформациям, из нее можно создать любую форму и ее можно заставить двигаться в любом направлении. В настоящее время человечество, захваченное идеями глобализации, все глубже погружается в разделяющую материальную среду и все дальше уходит от своего предназначения на земле. И только немногие, осознавшие свое единство с бесконечным океаном жизни, имеющим божественное единое сознание, точно искры света во мраке разделенности, стремятся к свету единства. Если бы люди хотя бы небольшой частью сознания могли осознать бездну миров уходящих в мрак несознания, восходящие над ними –миры все большего света и всевозможные силы, воздействующие на них со всех сторон. Если бы они могли увидеть ничтожную пылинку своей индивидуальности, носимой как щепка по бесконечным волнам, неосознаваемой ими реальности, то для них не оставалось бы ни одного мгновения, в котором они постоянно борются за свои приоритеты. Он должен был бы, не медля ни одного мгновения, ухватиться за луч света нисходящего к нему сверху, и который мог бы стать для него единственной нитью Ариадны на восходящем пути его предназначения. Человека можно сравнить с существом, находящимся на пятачке суши среди бесконечного океана. И на этом пятачке он борется со своими иллюзиями, иногда гордо поднимает голову и выпячивает грудь, чтобы показать свою значимость, а иногда пытается поймать миражи удовольствий, которые точно неуловимые фантомы снуют вокруг него. В редких случаях, он вдруг осознает, что вокруг него бесконечный волнующийся океан, и что любая очередная волна может набежать на его песчаный островок и смыть его. Но он тут же забывает обо всем этом, и начинает отплясывать какой-либо танец или бороться с иллюзиями. Ему и невдомек, что его танец нелеп, а все эти иллюзии рождаются в нем самом и, поэтому, проблемы взаимодействия с ними в действительности ничего не стоят.</w:t>
      </w:r>
    </w:p>
    <w:p>
      <w:pPr>
        <w:pStyle w:val="TextBodyIndent"/>
        <w:ind w:firstLine="709"/>
        <w:jc w:val="both"/>
        <w:rPr/>
      </w:pPr>
      <w:r>
        <w:rPr/>
        <w:t>Есть более высокая ступень самоосознания и этой ступенью является семья. В этом случае двух человек объединяет нечто более глубокое, чем прежняя волна ограниченной индивидуальности, это то, что является основанием для двух волн. И именно из этих глубин сознания рождается новая личность, более богатая, в которой открываются новые грани теперь уже не индивидуальности, но общности. В истинном объединении каждый человек включает в себя и другого человека, с которым он стал одним целым, более многогранным и ярким. Правда, такое объединение двух в одно целое происходит не так уж часто.</w:t>
      </w:r>
    </w:p>
    <w:p>
      <w:pPr>
        <w:pStyle w:val="TextBodyIndent"/>
        <w:ind w:firstLine="709"/>
        <w:jc w:val="both"/>
        <w:rPr/>
      </w:pPr>
      <w:r>
        <w:rPr/>
        <w:t xml:space="preserve"> </w:t>
      </w:r>
      <w:r>
        <w:rPr/>
        <w:t>Еще более высокая ступень самосознания включает в себя народ, его нужды и его цели и это рождает в человеке истинный патриотизм, в котором он осознает свое единство с народом не только в период его благополучия, но и в период его страданий. Находясь на этой ступени самоосознания, отдельная личность служит своему народу, и может пожертвовать собой ради блага своего народа. Этот уровень осознания своего единства со всем своим народом, его культурой и с его болью, рождает героев и высоко духовных людей.</w:t>
      </w:r>
    </w:p>
    <w:p>
      <w:pPr>
        <w:pStyle w:val="TextBodyIndent"/>
        <w:ind w:firstLine="709"/>
        <w:jc w:val="both"/>
        <w:rPr/>
      </w:pPr>
      <w:r>
        <w:rPr/>
        <w:t>И, конечно же, есть небольшое количество людей, которые осознают себя частью не только всего человечества, но частью всего живого на земле. Эти люди не только не растворяются в безликом человечестве, но как яркий свет поднимаются над ним, чтобы осветить дорогу тем, кто жаждет истинных знаний и готовы посвятить всю свою жизнь выполнению божественного предназначения на земле.</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ВЫБОР НАПРАВЛЕНИЯ ВОСПРИЯТИЯ</w:t>
      </w:r>
    </w:p>
    <w:p>
      <w:pPr>
        <w:pStyle w:val="TextBodyIndent"/>
        <w:ind w:firstLine="709"/>
        <w:jc w:val="center"/>
        <w:rPr/>
      </w:pPr>
      <w:r>
        <w:rPr/>
      </w:r>
    </w:p>
    <w:p>
      <w:pPr>
        <w:pStyle w:val="TextBodyIndent"/>
        <w:ind w:firstLine="709"/>
        <w:jc w:val="center"/>
        <w:rPr/>
      </w:pPr>
      <w:r>
        <w:rPr/>
      </w:r>
    </w:p>
    <w:p>
      <w:pPr>
        <w:pStyle w:val="Normal"/>
        <w:ind w:firstLine="709"/>
        <w:jc w:val="both"/>
        <w:rPr/>
      </w:pPr>
      <w:r>
        <w:rPr>
          <w:sz w:val="36"/>
        </w:rPr>
        <w:t>В большинстве случаев намерением человека управляет низшая природа, используя его эго. Полем деятельности низшей природы являются миры, прилежащие к земле и внимание человека, которое является ни чем иным, как потоком намерения, скользит по внешним объектам, идеям, связанным с этими объектами и всевозможной мелочью, фактически не имеющей никакого значения. Но человеческое сознание так устроено, что все, на чем сфокусировано внимание ему кажется важным и человек найдет множество причин, оправдывающих эту важность. На вершине потока внимания находится открытый канал, по которому вибрации объекта восприятия попадают в сознание человека. При длительном удерживании внимания на каком-либо объекте, будет ли это идея или образ, или конкретный материальный объект или даже чувство, состояние и др. канал восприятия все глубже проникает в воспринимаемый объект, и человек, благодаря этому, начинает осознавать, неосознаваемые прежде уровни реальности. Но при этом очень важно удерживать свое внимание неподвижным. Обычно человеческое намерение растрачивает свою энергию на мелочи, которые в действительности, ни какого значения не имеют. Более того, это лишает человека энергии, необходимой для выполнения его предназначения. Для ориентации во внешнем мире, нет необходимости удерживать внимание неподвижным, так как его мозаика подвижна, и находится в постоянном движении. И за сотни тысяч лет сознание человека специализировалось на восприятии подвижных и постоянно меняющихся внешних объектах. Когда человек становится на внутренний путь, все меняется, потому что в отличие от внешнего мира, здесь требуется неподвижность сознания и высокая степень его восприимчивости. Эти качества человек приобретает путем постоянной тренировки, для чего необходимо постоянное и возможно более длительное осознание различных внутренних состояний. Постоянная такого рода работа не только делает сознание способным длительное время удерживаться в состоянии концентрации, но и ведет к росту восприимчивости. И однажды человек осознает, что позади всевозможных внешних объектов и событий находятся соответствующие им состояния. Орган восприятия этих состояний находится в области сердца человека и, поэтому, человек осознает эти состояния не где-то во внешнем мире, а внутри самого себя. Это восприятие похоже на отражение оценки той реальности, на которой фиксируется внимание человека, и оно никогда не обманывает человека, как это часто бывает при поверхностном контакте с событиями. Человек, достигший такого рода восприятия, может выбирать условия, которые наиболее благоприятны для его духовного восхождения. Правда, он должен быть достаточно бдительным, чтобы сохранять состояние внутренней неподвижности, без чего невозможно восприятие тонкой ауры, находящейся позади материального мира.</w:t>
      </w:r>
    </w:p>
    <w:p>
      <w:pPr>
        <w:pStyle w:val="Normal"/>
        <w:ind w:firstLine="709"/>
        <w:jc w:val="both"/>
        <w:rPr>
          <w:sz w:val="36"/>
        </w:rPr>
      </w:pPr>
      <w:r>
        <w:rPr>
          <w:sz w:val="36"/>
        </w:rPr>
      </w:r>
    </w:p>
    <w:p>
      <w:pPr>
        <w:pStyle w:val="Normal"/>
        <w:ind w:firstLine="709"/>
        <w:jc w:val="both"/>
        <w:rPr>
          <w:sz w:val="36"/>
        </w:rPr>
      </w:pPr>
      <w:r>
        <w:rPr>
          <w:sz w:val="36"/>
        </w:rPr>
      </w:r>
    </w:p>
    <w:p>
      <w:pPr>
        <w:pStyle w:val="Heading1"/>
        <w:ind w:left="57" w:firstLine="709"/>
        <w:rPr/>
      </w:pPr>
      <w:r>
        <w:rPr/>
        <w:t>СОТРУДНИЧЕСТВО СО СНОВИДЯЩИМ</w:t>
      </w:r>
    </w:p>
    <w:p>
      <w:pPr>
        <w:pStyle w:val="TextBodyIndent"/>
        <w:ind w:firstLine="709"/>
        <w:jc w:val="center"/>
        <w:rPr/>
      </w:pPr>
      <w:r>
        <w:rPr/>
      </w:r>
    </w:p>
    <w:p>
      <w:pPr>
        <w:pStyle w:val="TextBodyIndent"/>
        <w:ind w:firstLine="709"/>
        <w:jc w:val="center"/>
        <w:rPr/>
      </w:pPr>
      <w:r>
        <w:rPr/>
      </w:r>
    </w:p>
    <w:p>
      <w:pPr>
        <w:pStyle w:val="TextBody"/>
        <w:ind w:firstLine="709"/>
        <w:rPr/>
      </w:pPr>
      <w:r>
        <w:rPr/>
        <w:t>Сновидящее пришло в этот мир, чтобы получить необходимый для него опыт и одним из предназначений человека является сотрудничество со сновидящим. В начале сновидящий пытается каким-то образом дать знать о себе человеку и для этого существует множество способов, о которых мы уже не раз говорили. И в этой части взаимодействия сновидящего и сознания человека, есть одна очень ценная особенность. Если человек осознал внутренние влияния истинного существа (сновидящего), то это является для сновидящего очень ценным опытом, который во много раз ускоряет его эволюцию. Поэтому, в некоторых случаях сновидящий должен пройти череду множества человеческих жизней, пока, наконец, человек сможет осознать его влияния. И это является решающим для внутреннего истинного существа шагом, потому что с этого времени его рост в резкой степени ускорится. И если в тех случаях, когда человек не осознает влияния внутреннего истинного существа, для его роста, возможно, потребуется сотни жизней, то если человек осознает влияния, идущие из его истинного сердца, то развитие внутреннего истинного существа может ускориться в сотни раз. Что это принесет человеку? Внутреннее истинное существо, не имея своей индивидуальности, формирует так называемое психическое существо, имеющее божественную индивидуальность, которое на определенном этапе внутренней работы человека однажды берет на себя полное руководство его духовной судьбой.</w:t>
      </w:r>
    </w:p>
    <w:p>
      <w:pPr>
        <w:pStyle w:val="TextBody"/>
        <w:ind w:firstLine="709"/>
        <w:rPr/>
      </w:pPr>
      <w:r>
        <w:rPr/>
      </w:r>
    </w:p>
    <w:p>
      <w:pPr>
        <w:pStyle w:val="TextBody"/>
        <w:ind w:firstLine="709"/>
        <w:rPr/>
      </w:pPr>
      <w:r>
        <w:rPr/>
      </w:r>
    </w:p>
    <w:p>
      <w:pPr>
        <w:pStyle w:val="Heading1"/>
        <w:ind w:left="57" w:firstLine="709"/>
        <w:rPr/>
      </w:pPr>
      <w:r>
        <w:rPr/>
        <w:t>О ФОРМИРОВАНИИ СВИДЕТЕЛЯ</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 xml:space="preserve">Когда Шри Ауробиндо говорит о «жизни изнутри» то, скорее всего он не имеет в виду, что человек, идущий духовным путем, должен только прислушиваться к влияниям, идущим из его истинного сердца, и следовать им в своей практической жизни. В этом случае «свидетель» будет только курьером между истинной внутренней и внешней частью человеческого существа. В действительности, «свидетель» это нечто значительно большее, чем «курьер» и чем способность осознавать то, что происходит на тонких уровнях человеческого существа. </w:t>
      </w:r>
    </w:p>
    <w:p>
      <w:pPr>
        <w:pStyle w:val="TextBodyIndent"/>
        <w:ind w:firstLine="709"/>
        <w:jc w:val="both"/>
        <w:rPr/>
      </w:pPr>
      <w:r>
        <w:rPr/>
        <w:t>В процессе духовной практики, когда человек наблюдает за различными состояниями, которые приходят к нему в связи с различными обстоятельствами, в сознании человека начинает формироваться часть, независимая от всевозможных витальный движений, и не связанная с какой-либо активностью ума. Эта часть не может быть захвачена ни витальной активностью, ни какими-либо ментальными идеями. Она совершенно изолирована и остается неподвижной и невозмутимой при любых витальных и ментальных бурях. Если эта независимая часть действительно сформирована, то человек будет постоянно осознавать ее присутствие в себе, как нечто живое и личностное. Она располагается в области сердца и является отражением истины, так как именно истинное «Я» сформировало его в человеческом сознании. Истина не может быть поколеблена какими-либо человеческими эмоциональными состояниями, она не может быть захвачена идеями и чем бы то ни было еще. Поэтому «свидетель» – это остров спокойствия в океане, где бушуют всевозможные витальные и ментальные штормы. Не следует рассматривать человеческое сознание, как нечто располагающееся только над головой. В действительности, человек находится внутри кокона сознания, который окружает его со всех сторон, поэтому человек может осознавать своего свидетеля в своем сердце. И есть еще одна причина, почему «свидетель» располагается в области духовного сердца, – потому что он непосредственно связан с истинным «Я».</w:t>
      </w:r>
    </w:p>
    <w:p>
      <w:pPr>
        <w:pStyle w:val="TextBodyIndent"/>
        <w:ind w:firstLine="709"/>
        <w:jc w:val="both"/>
        <w:rPr/>
      </w:pPr>
      <w:r>
        <w:rPr/>
        <w:t>Формирование «свидетеля» очень важно для духовного искателя, так как в дальнейшем может –служить защитой от всевозможных нападений сил низшей природы, которые становятся особенно активными и изобретательными, когда человек становится на внутренний путь. Кроме того, человеческая природа может не быть готовой к воздействию более высоких вибраций, что может привести человека в неравновесное и даже иногда в возбужденное состояние. Примером этому может быть Рамакришна, который при воздействии на него сил более высокого плана, приходил в состояние, которое можно было сравнить с сумасшествием.</w:t>
      </w:r>
    </w:p>
    <w:p>
      <w:pPr>
        <w:pStyle w:val="TextBodyIndent"/>
        <w:ind w:firstLine="709"/>
        <w:jc w:val="both"/>
        <w:rPr/>
      </w:pPr>
      <w:r>
        <w:rPr/>
        <w:t xml:space="preserve">В тех случаях, когда духовного искателя атакуют всевозможные силы низшей природы, и когда он должен оставаться неподвижным наблюдателем происходящей встречи в своем существе этих сил, с какими-то частями его существа, всегда есть большая опасность быть захваченным этими силами, что может повлечь за собой печальные последствия. Но если внимание человека будет сосредоточено на внутреннем свидетеле, который и будет осознавать все эти бури и натиски низших сил, то на этом спокойном острове духовный искатель будет в полной безопасности. Правда, иногда такого рода атаки маскируются под высшие влияния, человек даже чувствует в себе волны блаженства, и даже открывается им навстречу, что может привести его к полной захваченности этими силами и бесконтрольности его поведения. Это может происходить не только потому, что еще не создан «свидетель», но и потому, что еще нет достаточной способности к различению. Дело в том, что состояние блаженства,  осознаваемое духовным искателем в своей груди, которое в йогических традициях называется анандой, может быть имитировано витальными сущностями. Правда, эта имитация всегда грубая, в то время как истинная ананда, всегда воспринимается как тонкое и нежное прикосновение любви, в которой нет ничего грубого и тем более разрушительного. Индийские традиции утверждают, что ананда – это эманации Кришны, одного из богов плана верховного разума, и его влияния не содержат в себе возбуждения, сходного с грубыми вибрациями витальных удовольствий, но всегда полны нежности, любви, тихой радости и сострадания ко всему живому. </w:t>
      </w:r>
    </w:p>
    <w:p>
      <w:pPr>
        <w:pStyle w:val="TextBodyIndent"/>
        <w:ind w:firstLine="709"/>
        <w:jc w:val="both"/>
        <w:rPr/>
      </w:pPr>
      <w:r>
        <w:rPr/>
        <w:t xml:space="preserve"> </w:t>
      </w:r>
      <w:r>
        <w:rPr/>
        <w:t xml:space="preserve">И только человеческая неискренность открывает врата сознания низшим влияниям, которые могут захватить человека врасплох и увлечь его на путь разрушения. Здесь под неискренностью понимается стремление эго получить что-либо для себя, быть значимым, пусть даже в собственных глазах, иметь успех, даже в далеком будущем. При этом у человека может быть осознание желаемого успеха, но обычно люди не придают этому большого значения. Неискренность может привести и к более серьезным следствиям, при которых возможна имитация выхода психического существа на передний план. При этом какая-либо витальная сущность может внедриться в витал человека и объявить себя его божественным «Я». У неискренних людей есть одна особенность, они с готовностью верят в свою значимость и их обычно не удается разубедить в том, что они попались в ловушку, расставленную им низшей природой. Они могут даже иметь различные опыты, которые для них будут достаточно убедительными в том, что они действительно получили просветление. Обычно такого рода неискренность приводит этого человека к полному краху духовного пути.  </w:t>
      </w:r>
    </w:p>
    <w:p>
      <w:pPr>
        <w:pStyle w:val="TextBodyIndent"/>
        <w:ind w:firstLine="709"/>
        <w:jc w:val="both"/>
        <w:rPr/>
      </w:pPr>
      <w:r>
        <w:rPr/>
      </w:r>
    </w:p>
    <w:p>
      <w:pPr>
        <w:pStyle w:val="TextBodyIndent"/>
        <w:ind w:firstLine="709"/>
        <w:jc w:val="both"/>
        <w:rPr/>
      </w:pPr>
      <w:r>
        <w:rPr/>
      </w:r>
    </w:p>
    <w:p>
      <w:pPr>
        <w:pStyle w:val="Heading1"/>
        <w:ind w:left="57" w:firstLine="709"/>
        <w:rPr/>
      </w:pPr>
      <w:r>
        <w:rPr/>
        <w:t>ГДЕ НАЙТИ ЗАЩИТУ</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Человеческий ментал, его витал и физическое тело, принадлежат внешнему миру, во взаимоотношениях с которым, человек уже давно обрел, хотя и относительное, равновесие. И в тех случаях, когда по каким-либо причинам это равновесие нарушается, человек ищет во внешнем мире условия или средства, при помощи которых он может вновь обрести утраченное равновесие. Для человека, который уже имеет внутреннего «свидетеля», решение проблемы равновесия несколько облегчается, так как он уже содержит в себе «остров покоя» - не подверженную каким-либо влияниям часть сознания, под прикрытием которой он может защититься от всевозможных «бурь». Почему «несколько облегчается», а не решает всей проблемы? Потому что эти, так называемые «бури», проносясь над «островом покоя», могут смести человека в самую гущу своих событий.</w:t>
      </w:r>
    </w:p>
    <w:p>
      <w:pPr>
        <w:pStyle w:val="TextBodyIndent"/>
        <w:ind w:firstLine="709"/>
        <w:jc w:val="both"/>
        <w:rPr/>
      </w:pPr>
      <w:r>
        <w:rPr/>
        <w:t>Человек теряет равновесие, когда в его внешнюю часть внедряются воздействия всевозможных сил низшей природы, задачей которых является не только удержание человека в пределах своих влияний, но и использование его в своих целях. И в этом случае можно использовать все, что неизменно, стабильно, имеет определенность. Необходимо для этого полностью сосредоточить свое внимание на такого рода объектах. Ими могут быть знакомые улицы города, аллеи парков и скверов, и многое другое, что неизменно, или, по крайней мере, выглядит неизменным. Необходимо полностью погрузиться в созерцание всего этого и впитывать в себя идеи и образы неизменности. И тогда натиск сил низшей природы ослабевает, человек как бы уходит под защиту материальной крепости внешней части своего существа. Конечно, можно сосредоточиться на «острове покоя» и быть свидетелем возбуждения своего витала или своего ума, под воздействием сил низшей природы, но это возможно только тогда, когда «свидетель» надежно сформирован, а человек, идущий духовным путем уже имеет надежный опыт взаимодействия с влияниями низшей природы. В таких критических ситуациях человек должен буквально вцепиться в то, что неизменно и удерживать свое внимание столько времени сосредоточенным, сколько необходимо для обретения равновесия.</w:t>
      </w:r>
    </w:p>
    <w:p>
      <w:pPr>
        <w:pStyle w:val="TextBody"/>
        <w:ind w:firstLine="709"/>
        <w:rPr/>
      </w:pPr>
      <w:r>
        <w:rPr/>
      </w:r>
    </w:p>
    <w:p>
      <w:pPr>
        <w:pStyle w:val="TextBody"/>
        <w:ind w:firstLine="709"/>
        <w:rPr/>
      </w:pPr>
      <w:r>
        <w:rPr/>
      </w:r>
    </w:p>
    <w:p>
      <w:pPr>
        <w:pStyle w:val="Heading1"/>
        <w:ind w:left="57" w:firstLine="709"/>
        <w:rPr/>
      </w:pPr>
      <w:r>
        <w:rPr/>
        <w:t>О НАПРАВЛЕННОСТИ СОЗНАНИЯ</w:t>
      </w:r>
    </w:p>
    <w:p>
      <w:pPr>
        <w:pStyle w:val="TextBodyIndent"/>
        <w:ind w:firstLine="709"/>
        <w:jc w:val="both"/>
        <w:rPr/>
      </w:pPr>
      <w:r>
        <w:rPr/>
      </w:r>
    </w:p>
    <w:p>
      <w:pPr>
        <w:pStyle w:val="TextBodyIndent"/>
        <w:ind w:firstLine="709"/>
        <w:jc w:val="both"/>
        <w:rPr/>
      </w:pPr>
      <w:r>
        <w:rPr/>
      </w:r>
    </w:p>
    <w:p>
      <w:pPr>
        <w:pStyle w:val="TextBodyIndent"/>
        <w:ind w:firstLine="709"/>
        <w:jc w:val="both"/>
        <w:rPr/>
      </w:pPr>
      <w:r>
        <w:rPr/>
        <w:t>Когда мы говорим или где-то читаем, что духовный искатель должен жить «здесь и сейчас», то возникает своеобразное противоречие между способами духовной практики и такого рода утверждением. Как может человек жить «здесь и сейчас», если он вынужден заботиться о своей внешней оболочке, которая является носителем его духа? Находясь во внешнем мире, человек не может быть «здесь и сейчас», так как он должен выполнять необходимые действия, которые имеют определенную цель, и эта цель всегда находится в будущем. Он вынужден пользоваться прошлым опытом, чтобы быть адекватным в настоящем. И тогда от «здесь и сейчас» мало что остается. Конечно, можно сказать, что «здесь и сейчас» имеет отношение только к внутренней части духовной работы, а во внешнем мире есть свои законы, которых следует придерживаться каждому человеку, - «среди волков быть, по волчьи выть». Предположим, что это действительно так, но и на внутреннем пути так же есть особенности, которые не укладываются в «здесь и сейчас». И это связано с тем, что внутренний путь не всегда ведет к вершине истины, существует множество и других путей, каждый из которых можно назвать внутренним. Все миры, окружающие землю, от самых темных и до миров богов, не только реализуют себя на земле, но имеют и свою непроявленную часть, которая не воспринимается внешними органами чувств человека и осознанный путь к ним так же пролегает внутри нас. И человек может опускаться в преисподнюю этих миров, опираясь на принцип «здесь и сейчас». И если человек искренно стремится к Божественной истине, то он должен из множества внутренних путей, избрать тот, который ей соответствует. А это уже рассматривается как цель. Правда, цель во внешнем мире и цель на внутреннем пути – имеют не одинаковый смысл. Если цель в материальном мире располагается всегда в будущем, то цель на внутреннем пути определяется состоянием сознания, которое может быть повернуто к какому-либо из планов бытия. Здесь требуется некоторое пояснение. Различные планы бытия вызывают у человека различные состояния, а сущности этих планов понуждают человека к различного рода активности, соответствующей предшествующим состояниям. Практически, все человеческие стремления, желания, предпочтения и побуждения, определяются воздействием на человека различных планов бытия и сущностей, обитающих на этих планах. В действительности человек почти всегда не догадывается, что позади него находятся силы, которые управляют им, но принимает все это, как свои собственные состояния и реакции на различного рода обстоятельства. В этом случае происходит захваченность сознания силами различных планов бытия, которые делают все, чтобы не только развернуть сознание человека в свою сторону, но и сделать его узким и не способным к различению. Конечно, можно возразить, говоря, что только суженое сознание способно быть «здесь и сейчас», потому что оно уже не выбирает. В это время для него не существует прошлого и будущего, оно не смотрит ни направо, ни налево – оно «здесь и сейчас». Но просто быть «здесь и сейчас», не имея ни какой цели не только бессмысленно, но и опасно, так как в такой спонтанности всегда есть открытость любым силам, которые могут завладеть человеком и сделать его своим послушным инструментом в проявленном мире, или даже подтолкнуть его на путь саморазрушения. Сама по себе идея «быть здесь и сейчас» еще не содержит в себе никакой духовности и быть «здесь и сейчас» можно пребывая в самых различных состояниях. Например, когда человек захвачен каким-либо состоянием, то он внутри себя пребывает «здесь и сейчас», хотя это состояние может быть совершенно разрушительным.</w:t>
      </w:r>
    </w:p>
    <w:p>
      <w:pPr>
        <w:pStyle w:val="TextBodyIndent"/>
        <w:ind w:firstLine="709"/>
        <w:jc w:val="both"/>
        <w:rPr/>
      </w:pPr>
      <w:r>
        <w:rPr/>
        <w:t xml:space="preserve">Тогда каким образом сочетать в духовной работе цель с состоянием «здесь и сейчас»? И возможно ли во внешнем мире одновременно иметь цель и быть «здесь и сейчас»? </w:t>
      </w:r>
    </w:p>
    <w:p>
      <w:pPr>
        <w:pStyle w:val="TextBodyIndent"/>
        <w:ind w:firstLine="709"/>
        <w:jc w:val="both"/>
        <w:rPr/>
      </w:pPr>
      <w:r>
        <w:rPr/>
        <w:t xml:space="preserve">Иметь цель на внутреннем пути – это, значит, быть повернутым в сторону избранного плана бытия или даже в направлении запредельного. Это состояние внутреннего ожидания и внимательности ко всему, что несет с собой желанные влияния. И в сознание, таким образом ориентированное, обязательно начнут проникать влияния того плана бытия, на который оно направлено. Но на человеческое сознание постоянно влияют вибрации многих планов бытия и, поэтому, духовный искатель должен быть очень внимательным, чтобы суметь различить влияния избранного им плана сознания. Я говорю «плана сознания», потому что планы бытия и планы сознания – это одно и то же. И так, цель на внутреннем пути – это нечто статичное, основанное на знании и на предпочтении, которые предшествуют этой цели, и поворачивает наше сознание в ее направлении. Следовательно, где-то в глубинах нашего существа есть то, что знает, и его влияния в какой-то период времени становятся преобладающими над влияниями других планов сознания и это дает возможность человеку различить, а затем и осознать свою желанную цель. Но влияния всевозможных планов бытия точно волны накатывают на человека, пытаясь захватить его сознание, и отступают, если им это не удалось. И каждая волна оставляет в человеке свой след, создавая соответствующее ей предпочтение. Если же человек позволил волне захватить себя, то эта волна не уходит, но суммируется со следующей такой же волной, все больше захватывая человека, пока не подчинит его себе полностью. Но почему мы решаем выбирать что-то определенное? Может быть потому, что волны всевозможных планов сознания не одинаковы по интенсивности. Конечно, это имеет определенное значение, но и не только это, иначе все люди в одинаковой степени захватывались бы этими волнами. В каждом человеке есть внутреннее предпочтение к тому или иному уровню вибраций сознания. И это зависит от многих факторов. Рассмотрим некоторые из них. Статистика утверждает, что генетически могут наследоваться не только различного рода соматические и психические заболевания, но и личностные особенности родителей. В свое время в печати были описаны исследования показывающие, что если отец ребенка находится в возрасте мудрости, то его дети, зачатые им в этот период, имеют более высокий интеллект, чем у тех отцов, которые еще не достигли этого возраста. Известно, что эмоциональная и сфера влечений человека закладывается в период его пренатального развития. Это период, когда происходит не только формирование этой системы, но и ее настройка, своеобразная подготовка к жизни в материальном мире. Т. е. все переживания и влечения матери, ее отношения к материальному миру, становятся важной частью будущего человека, при его взаимодействии с реальностью этого мира. Можно сказать, что человек уже рождается с определенными предпочтениями, которые воспитала в нем его мать. Но эти предпочтения находятся пока еще в скрытом состоянии и требуются определенные внешние обстоятельства, чтобы они раскрылись и стали частью личности человека. Следовательно, важным фактором являются и обстоятельства жизни человека. И, наконец, решающее значение на судьбу человека оказывает его истинное «Я», которое можно назвать проводником истины. И когда оно, будучи достаточно зрелым, решает принять участие в формировании человеческих предпочтений, восприимчивость человека от интересов внешнего мира разворачивается на сто восемьдесят градусов в сторону духовных предпочтений. </w:t>
      </w:r>
    </w:p>
    <w:p>
      <w:pPr>
        <w:pStyle w:val="TextBody"/>
        <w:ind w:firstLine="709"/>
        <w:rPr/>
      </w:pPr>
      <w:r>
        <w:rPr/>
      </w:r>
    </w:p>
    <w:p>
      <w:pPr>
        <w:pStyle w:val="TextBody"/>
        <w:ind w:firstLine="709"/>
        <w:rPr/>
      </w:pPr>
      <w:r>
        <w:rPr/>
      </w:r>
    </w:p>
    <w:p>
      <w:pPr>
        <w:pStyle w:val="Heading1"/>
        <w:ind w:left="57" w:firstLine="709"/>
        <w:rPr/>
      </w:pPr>
      <w:r>
        <w:rPr/>
        <w:t>ЕЩЕ ОБ ИСКРЕННОСТИ</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Человек только тогда становится искренним, когда он осознает в себе Бога. Тогда между ним и Богом нет дистанции, и он не скажет «Отче наш сущий на небесах», потому что он не будет отделен от Бога, как это подразумевается в этой молитве, и он не скажет такую фразу: «пусть будет так, как хочешь ты», потому что в этой фразе так же ясно присутствует отделение человека от Бога. Когда человек осознает в себе Бога, то никакие молитвы или какие-либо слова не нужны, тогда все человеческие нужды и его стремления становятся нуждами и стремлениями Бога. Тогда человек ничего не хочет и ни к чему не стремиться, так как он уже достиг цели и смысла своей жизни, все остальное не имеет ни какой ценности. Он будет иметь могущество, но никогда не соблазнится использовать его, он будет всезнающим, но не станет открывать эти знания людям, потому что они не готовы принять их. Он может указать направление, в котором следует искать истину, но оставит человека самостоятельно прокладывать путь к ней. Искренность – это не только осознание Бога в себе, но и пребывание человека в Боге.</w:t>
      </w:r>
    </w:p>
    <w:p>
      <w:pPr>
        <w:pStyle w:val="TextBodyIndent"/>
        <w:ind w:firstLine="709"/>
        <w:jc w:val="both"/>
        <w:rPr/>
      </w:pPr>
      <w:r>
        <w:rPr/>
      </w:r>
    </w:p>
    <w:p>
      <w:pPr>
        <w:pStyle w:val="TextBodyIndent"/>
        <w:ind w:firstLine="709"/>
        <w:jc w:val="both"/>
        <w:rPr/>
      </w:pPr>
      <w:r>
        <w:rPr/>
      </w:r>
    </w:p>
    <w:p>
      <w:pPr>
        <w:pStyle w:val="Heading1"/>
        <w:ind w:left="57" w:firstLine="709"/>
        <w:rPr/>
      </w:pPr>
      <w:r>
        <w:rPr/>
        <w:t>УЗКИЙ ПУТЬ</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 xml:space="preserve">Идея узкого пути для религиозного человека и для человека, идущего духовным путем, содержит в себе не одинаковый смысл. Для религиозного человека «узкий путь» – это ограничения, в которых отбрасывается все, что не соответствует его религиозным воззрениям, которые основываются на догмах, не принадлежащих человеку. В данном случае религию можно сравнить с рекой, которая существует независимо от человека, и некоторые из людей погружаются в эту реку, и стараются быть адекватными ей. О религии можно еще сказать, что это некая идея, существующая в непроявленном состоянии, которая может проявить себя только через человека, делая его в этом случае, религиозным. Существует множество других идей, которые стремятся реализовать себя через человека. Их особенностью является то, что все они нуждаются в догмах, внешних атрибутах и ограничениях, чтобы не быть размытыми. Духовность в отличие от религий не содержит в себе догм, и ей не нужны какие бы то ни было внешние атрибуты. Духовный путь всегда индивидуален и настолько «узок», что этим путем может идти только один человек. И есть еще одна особенность духовного пути, – человек не видит направление своего следующего шага, пока не закончит шаг предыдущий. И эти обстоятельства не позволяют человеку следовать, за кем бы то ни было. В этом случае, направление каждого следующего шага, определяется тем предшествующим состоянием, в котором будет находиться человек. Исходя из этого, становится понятным, почему ученик не может следовать за учителем, а учитель не должен рекомендовать ученику какие-либо конкретные шаги. Учитель может только указать направление, может расставить маяки на пути, которым будет следовать ученик, но особенности пути у каждого ученика будут свои. Можно привести в пример такую метафору: религиозный человек идет путем, ограниченным ограждением, за которое он постоянно держится, и направление его движения ни как не зависит от его внутреннего состояния, оно раз и навсегда установлено, протоптанной тропой и направляющим его путь ограждением. На этом пути все расписано и определено и нет ни каких неожиданностей. Человек, идущий духовным путем, ориентируется на маяк, который светит ему впереди, и в то же время постоянно меняет направление своего движения в зависимости от своего внутреннего состояния. На пути духовного искателя не существует определенности, и нет на этом пути знаков, предупреждающих об опасностях, все определяет свет маяка и внутреннее состояние человека. </w:t>
      </w:r>
    </w:p>
    <w:p>
      <w:pPr>
        <w:pStyle w:val="TextBodyIndent"/>
        <w:ind w:firstLine="709"/>
        <w:jc w:val="both"/>
        <w:rPr/>
      </w:pPr>
      <w:r>
        <w:rPr/>
        <w:t xml:space="preserve">- Но почему же тогда духовный путь называется узким? Его и путем то назвать трудно, потому что есть только маяки и никакой индивидуальной тропы или каких-то указателей. Как хочешь, так и добирайся до этих маяков? </w:t>
      </w:r>
    </w:p>
    <w:p>
      <w:pPr>
        <w:pStyle w:val="TextBodyIndent"/>
        <w:ind w:firstLine="709"/>
        <w:jc w:val="both"/>
        <w:rPr/>
      </w:pPr>
      <w:r>
        <w:rPr/>
        <w:t xml:space="preserve">- Этот путь называется узким только потому, что он опирается на высокое и тонкое внутреннее состояние, которое можно сравнить с очень тихим голосом, идущим из груди. Человек, идущий духовным путем, постоянно вслушивается в свое внутреннее состояние и во внешней жизни следует ему. Он похож на идущего со свечой в полной темноте, и пламя этой свечи не должно быть поколеблено неосторожным движением и даже мыслью о таком движении. Такой человек подобен охотнику, крадущемуся за возможной добычей, он осознает весь мир, который его окружает, и среди его разноголосицы выделяет и удерживает только тот звук, который является его маяком. Это состояние внутренней неподвижности, которое духовный искатель удерживает среди всех волнений и бурь внешнего мира, будучи максимально бдительным, и это состояние внутренней решимости следовать этим путем до конца, что бы не произошло в окружающей его реальности. </w:t>
      </w:r>
    </w:p>
    <w:p>
      <w:pPr>
        <w:pStyle w:val="TextBodyIndent"/>
        <w:ind w:firstLine="709"/>
        <w:jc w:val="both"/>
        <w:rPr/>
      </w:pPr>
      <w:r>
        <w:rPr/>
      </w:r>
    </w:p>
    <w:p>
      <w:pPr>
        <w:pStyle w:val="TextBodyIndent"/>
        <w:ind w:firstLine="709"/>
        <w:jc w:val="both"/>
        <w:rPr/>
      </w:pPr>
      <w:r>
        <w:rPr/>
      </w:r>
    </w:p>
    <w:p>
      <w:pPr>
        <w:pStyle w:val="Heading1"/>
        <w:ind w:left="57" w:firstLine="709"/>
        <w:rPr/>
      </w:pPr>
      <w:r>
        <w:rPr/>
        <w:t>НИЧЕГО НЕ ОТВЕРГАЙ</w:t>
      </w:r>
    </w:p>
    <w:p>
      <w:pPr>
        <w:pStyle w:val="TextBodyIndent"/>
        <w:ind w:firstLine="709"/>
        <w:jc w:val="both"/>
        <w:rPr/>
      </w:pPr>
      <w:r>
        <w:rPr/>
        <w:t xml:space="preserve"> </w:t>
      </w:r>
    </w:p>
    <w:p>
      <w:pPr>
        <w:pStyle w:val="TextBodyIndent"/>
        <w:ind w:firstLine="709"/>
        <w:jc w:val="both"/>
        <w:rPr/>
      </w:pPr>
      <w:r>
        <w:rPr/>
        <w:t xml:space="preserve">Человеческий язык приспособлен к определению внешнего материального мира. На этом языке можно описать различные эмоциональные состояния, желания, стремления и т. п. Которые могут быть сходными у различных людей. На этом языке можно описать различного рода восприятия, которые, опять таки сходны у различных людей, и невозможно передать то, что совершенно индивидуально, не имеющее каких-либо аналогов среди переживаний других людей. Поэтому очень трудно, иногда даже невозможно, передать духовный опыт человека, идущего внутренним путем. Когда мы говорим – «ничего не отвергай», или же принимай реальность такой, какова она есть, то это может пониматься совершенно не однозначно. На языке обычного человека эти слова несут в себе идею, что нужно принимать все, таким как это есть, соглашаться с реальностью, которая во многом от нас не зависит, и даже, возможно, следовать ей, а различного рода эмоциональные реакции признавать принадлежащими самим себе, говоря себе, что такой уж я есть. Принимать мир и не отвергать его – это еще и отделять себя от этого мира, соглашаясь, что этот мир существует независимо от меня и, поэтому многие неадекватные отношения с этим миром можно списать на него, говоря, что такой уж он есть, этот мир. Однажды Карл Маркс сказал: «ничто человеческое мне не чуждо». Это очень обтекаемая формула, но она принимает человека таким, каков он есть. Правда, Карл Маркс слукавил уже тем, что написал свой «Капитал». </w:t>
      </w:r>
    </w:p>
    <w:p>
      <w:pPr>
        <w:pStyle w:val="TextBodyIndent"/>
        <w:ind w:firstLine="709"/>
        <w:jc w:val="both"/>
        <w:rPr/>
      </w:pPr>
      <w:r>
        <w:rPr/>
        <w:t xml:space="preserve">Но формула: «ничего не отвергай» для духовного искателя может иметь и другой смысл. Если мы помним, что случайностей в мире не бывает, а те, которые иногда и происходят, всего лишь непознанные закономерности, то мы будем глубоко заблуждаться, если будем утверждать, что внешний мир идет не в ногу с нами. В действительности, все происходящее вокруг нас и наше отношение к этой реальности, мы должны воспринимать, как нечто связанное с нами. Мы, люди, только часть той реальности, среди которой мы живем, и нас привлекает в этой реальности только то, что соответствует нам самим. Здесь следует пояснить, что понимается под словом привлекает. Это то, что значимо для нас. Не важно, хотим ли мы это иметь или же хотим отвергнуть. Мы можем к чему-то стремиться или от чего-то убегать, что-то будет для нас приятным, а что-то отталкивающим. Не важен знак значимости, важно то, что это для нас значимо. Мы не должны отделять себя от мира, в котором все тесно связано друг с другом, с нами тоже. И в этой связи есть одна особенность – все в мире связано по созвучию. И чем больше это созвучие, тем больше этой действительности во внешнем мире мы уделяем внимание. Знание этого, для духовного искателя очень полезно, потому что позволяет рассматривать внешний мир как зеркало самого себя. Если человек хочет знать, какой он есть, пусть обратит внимание, какие книги, фильмы, события ему больше всего импонируют. Пусть посмотрит, что он в любую минуту готов отвергнуть. Например, он не может равнодушно смотреть фильмы, в которых совершается насилие. Возможно, это происходит потому, что в нем самом есть и насильник и тот, кто боится этого насилия и хотел бы держаться от него подальше. Люди преимущественно видят во внешнем мире те его грани, которые являются отражением какой-то части их самих. Поэтому, духовный искатель не может отвергать реальность внешнего мира, он должен принять ее, так как она является средством познания самого себя. Когда-то Шри Ауробиндо сказал: «исследуйте себя беспощадно». Без принятия мира таким, каков он есть, считая, что он наше зеркало, никакая духовная работа сделана быть не может. </w:t>
      </w:r>
    </w:p>
    <w:p>
      <w:pPr>
        <w:pStyle w:val="TextBodyIndent"/>
        <w:ind w:firstLine="709"/>
        <w:jc w:val="both"/>
        <w:rPr/>
      </w:pPr>
      <w:r>
        <w:rPr/>
      </w:r>
    </w:p>
    <w:p>
      <w:pPr>
        <w:pStyle w:val="TextBodyIndent"/>
        <w:ind w:firstLine="709"/>
        <w:jc w:val="both"/>
        <w:rPr/>
      </w:pPr>
      <w:r>
        <w:rPr/>
      </w:r>
    </w:p>
    <w:p>
      <w:pPr>
        <w:pStyle w:val="Heading1"/>
        <w:ind w:left="57" w:firstLine="709"/>
        <w:rPr/>
      </w:pPr>
      <w:r>
        <w:rPr/>
        <w:t>ЖЕРТВОПРИНОШЕНИЕ</w:t>
      </w:r>
    </w:p>
    <w:p>
      <w:pPr>
        <w:pStyle w:val="TextBodyIndent"/>
        <w:ind w:firstLine="709"/>
        <w:jc w:val="center"/>
        <w:rPr/>
      </w:pPr>
      <w:r>
        <w:rPr/>
      </w:r>
    </w:p>
    <w:p>
      <w:pPr>
        <w:pStyle w:val="TextBodyIndent"/>
        <w:ind w:firstLine="709"/>
        <w:jc w:val="center"/>
        <w:rPr/>
      </w:pPr>
      <w:r>
        <w:rPr/>
      </w:r>
    </w:p>
    <w:p>
      <w:pPr>
        <w:pStyle w:val="TextBodyIndent"/>
        <w:ind w:firstLine="709"/>
        <w:jc w:val="both"/>
        <w:rPr/>
      </w:pPr>
      <w:r>
        <w:rPr/>
        <w:t>Идея жертвоприношения имеет два значения. Первое принадлежит материальному миру и используется им для реализации игры низшей природы. И в этой игре идея жертвы приобретает смысл или материального подаяния, когда люди жертвуют на строительство храма или же совершают подаяние нищим, или же демонстрации отношений, например Каин и Авель, совершая жертвоприношения, этим самым демонстрировали свое отношение к Яхве. Наиболее высокой жертвой в материальном мире, для человека является жертва самим собой ради чего-то, более значимого, чем его собственная жизнь.</w:t>
      </w:r>
    </w:p>
    <w:p>
      <w:pPr>
        <w:pStyle w:val="TextBodyIndent"/>
        <w:ind w:firstLine="709"/>
        <w:jc w:val="both"/>
        <w:rPr/>
      </w:pPr>
      <w:r>
        <w:rPr/>
        <w:t>Для духовного искателя идея жертвоприношения имеет совершенно другое значение. Следуя этой идее в духовной практике необходимо жертвовать всем, что не соответствует духовным устремлениям человека. Практически эта жертва включает в себя все интересы низшей природы, все ее способы влияния на человека с целью удержать его в пределах своих границ. Для человека, живущего обычной жизнью такого рода жертва абсолютно не приемлема, так как она включает в себя все виды витальных удовольствий и все его «естественные» человеческие реакции и отношения с окружающим его миром.</w:t>
      </w:r>
    </w:p>
    <w:p>
      <w:pPr>
        <w:pStyle w:val="TextBodyIndent"/>
        <w:ind w:firstLine="709"/>
        <w:jc w:val="both"/>
        <w:rPr/>
      </w:pPr>
      <w:r>
        <w:rPr/>
        <w:t>Когда мы говорим о жертве Божественного в его проявлениях, то под ней понимаем постоянное восхождение Божественного в его эволюции, при котором все, что не соответствует этому восхождению должно быть принесено в жертву.</w:t>
      </w:r>
    </w:p>
    <w:p>
      <w:pPr>
        <w:pStyle w:val="TextBody"/>
        <w:ind w:firstLine="709"/>
        <w:rPr/>
      </w:pPr>
      <w:r>
        <w:rPr/>
      </w:r>
    </w:p>
    <w:p>
      <w:pPr>
        <w:pStyle w:val="TextBody"/>
        <w:ind w:firstLine="709"/>
        <w:rPr/>
      </w:pPr>
      <w:r>
        <w:rPr/>
      </w:r>
    </w:p>
    <w:p>
      <w:pPr>
        <w:pStyle w:val="Heading1"/>
        <w:ind w:left="57" w:firstLine="709"/>
        <w:rPr/>
      </w:pPr>
      <w:r>
        <w:rPr/>
        <w:t>В ЧЕЛОВЕЧЕСКОМ ПОЛЕ СОЗНАНИЯ</w:t>
      </w:r>
    </w:p>
    <w:p>
      <w:pPr>
        <w:pStyle w:val="Normal"/>
        <w:numPr>
          <w:ilvl w:val="0"/>
          <w:numId w:val="0"/>
        </w:numPr>
        <w:ind w:firstLine="709"/>
        <w:jc w:val="center"/>
        <w:outlineLvl w:val="0"/>
        <w:rPr>
          <w:sz w:val="36"/>
        </w:rPr>
      </w:pPr>
      <w:r>
        <w:rPr>
          <w:sz w:val="36"/>
        </w:rPr>
      </w:r>
    </w:p>
    <w:p>
      <w:pPr>
        <w:pStyle w:val="Normal"/>
        <w:ind w:firstLine="709"/>
        <w:jc w:val="both"/>
        <w:rPr>
          <w:sz w:val="36"/>
        </w:rPr>
      </w:pPr>
      <w:r>
        <w:rPr>
          <w:sz w:val="36"/>
        </w:rPr>
      </w:r>
    </w:p>
    <w:p>
      <w:pPr>
        <w:pStyle w:val="TextBody"/>
        <w:ind w:firstLine="709"/>
        <w:rPr/>
      </w:pPr>
      <w:r>
        <w:rPr/>
        <w:t>Человек, таким каков он есть, становится не только потому, что он имеет определенную генетику, и не только потому, что его многому обучают родители и учителя, приобщая к общечеловеческому опыту, но он является таким еще и потому, что он живет в потоке человеческих стереотипов, существующих в виде волн желаний и мыслеформ. Это порождает у людей своеобразное предзнание и предчувствование, которые определяют границы дозволенного и недозволенного. И, несмотря на то, что человек нередко преступает эти границы, в основе своей он все же следует общечеловеческому полю сознания, почти всегда не осознавая этого. Такое общечеловеческое поле сознания мы можем назвать человеческим эгрегором, который состоит из многих частей, которые можно сравнить с органами огромного невидимого, но могущественного существа. К этим его частям мы можем отнести не только национальные эгрегоры, но и эгрегоры религиозные и еще более мелкие эгрегоры групп людей, имеющих общую задачу, или объединенные общей идеей. Эгрегоры в значительной мере определяют национальный характер и место нации среди других народов. Они всегда стремятся поддерживать свой народ, так как это для них жизненная необходимость. Они могут соперничать друг с другом, так как они не менее, если не более, эгоистичны, чем люди. Мало того, они поддерживают человеческую несознательность, благодаря которой они могут управлять людьми и даже определять их историю. Кроме того, эгрегор во многом определяет пределы видения и понимания человеком окружающего его мира. И все человеческие привязанности, в конечном счете, определяются влиянием на человека эгрегора, но когда человек становится на духовный путь, и начинает работать с привязанностями и, стандартными для людей реакциями взаимодействия с миром, то он постепенно выходит из-под влияния и национального и общечеловеческого эгрегора.</w:t>
      </w:r>
    </w:p>
    <w:p>
      <w:pPr>
        <w:pStyle w:val="TextBody"/>
        <w:ind w:firstLine="709"/>
        <w:rPr/>
      </w:pPr>
      <w:r>
        <w:rPr/>
      </w:r>
    </w:p>
    <w:p>
      <w:pPr>
        <w:pStyle w:val="TextBody"/>
        <w:ind w:firstLine="709"/>
        <w:rPr/>
      </w:pPr>
      <w:r>
        <w:rPr/>
      </w:r>
    </w:p>
    <w:p>
      <w:pPr>
        <w:pStyle w:val="Heading1"/>
        <w:ind w:left="57" w:firstLine="709"/>
        <w:rPr/>
      </w:pPr>
      <w:r>
        <w:rPr/>
        <w:t>УСЛОВНЫЕ РЕФЛЕКСЫ</w:t>
      </w:r>
    </w:p>
    <w:p>
      <w:pPr>
        <w:pStyle w:val="Normal"/>
        <w:ind w:firstLine="709"/>
        <w:jc w:val="both"/>
        <w:rPr>
          <w:sz w:val="36"/>
        </w:rPr>
      </w:pPr>
      <w:r>
        <w:rPr>
          <w:sz w:val="36"/>
        </w:rPr>
      </w:r>
    </w:p>
    <w:p>
      <w:pPr>
        <w:pStyle w:val="Normal"/>
        <w:ind w:firstLine="709"/>
        <w:jc w:val="both"/>
        <w:rPr/>
      </w:pPr>
      <w:r>
        <w:rPr>
          <w:sz w:val="36"/>
        </w:rPr>
        <w:t>Рефлекс - это не только ответная реакция на какой-либо физический раздражитель. Практически вся наша жизнь заполнена рефлекторными реакциями и состояниями. Мы начинаем есть не тогда, когда возникает естественный голод, а когда приходит время обеда. И мы настолько приучили к этому наш организм, что он, ориентируясь на время, заявляет о том, что хочет есть, хотя реального голода в это время у него ещё нет. Мы выработали на время условный пищевой рефлекс, который приводит все системы организма в состояние готовности к приему пищи. Мы ложимся в определенное время спать и если легли значительно позже, то не можем уснуть. У одних людей после приема пищи выработался рефлекс - немного поспать, а у других - включить телевизор и смотреть все подряд, что можно сравнить с заглатыванием всякого мусора (для ума это мусор, а для сознания - это средство, при помощи которого оно становится все более мелким и ничтожным). У нас стандартные (рефлекторные) реакции при встрече со знакомыми и даже друзьями. Мы стандартно ведем себя дома в нашей семье и наши близкие, поэтому, заранее предвидят возможные наши реакции. Мы живем и работаем в автоматическом (условно рефлекторном) режиме иногда всю нашу жизнь, а потом удивляемся, что она так быстро прошла. Но мы в действительности живем только тогда, когда выходим за пределы автоматизмов, и развиваемся умственно или духовно только тогда, когда поднимаемся над привычными для нас стандартами. Жить условно-рефлекторной жизнью - это, значит, ходить по кругу. И если в молодые годы мы еще как-то способны воспринимать новое, то, очень часто, уже в среднем возрасте мы переходим на кольцевую дорогу, которая никуда не ведет. Особенно ярко выражена ходьба по кругу у людей преклонного возраста. Для человека, который живет, каждый день приносит какие-то открытия, под которыми здесь подразумеваются знания. но Большинство людей никаких открытий не делают, они живут условно-рефлекторной жизнью, как все виды животных, но с интеллектом наверху. Ваш день может быть эмоционально насыщенным приятными или неприятными эмоциями, но это свидетельствует только о том, что ваш витал находился в состоянии возбуждения. Вы можете в течении дня получить массу информации, но она не сделает вас умнее. Можно иметь абсолютную память и знать все на свете и в то же время быть недалеким человеком. Знания еще не определяют величину интеллекта и не являются мерилом мудрости. Знания это только материал, которым оперирует ваш интеллект. Современные компьютеры могут иметь почти неограниченную память и вмещать в себя океаны знаний, выраженных в словах и числах, но мы не можем сказать, что они мудры. Компьютеры тоже могут обучаться и действуют они по условно-рефлекторному принципу. Условный рефлекс не требует участия в нем сознания, и он всегда водит людей по кругу. Если в конце дня вы, оглянувшись назад, не сделаете открытия, то можете сказать, что ваш день прошел впустую. А еще лучше, если вы открытия будете делать в течение дня. Что здесь понимается под открытиями - осознание того, что находится позади той ситуации, в которой вы находитесь, то, что управляет не только ситуацией, но и вашим состоянием; осознание влияний условий на окружающих вас людей и на вас самих. Если вы это будете делать в конце дня, то вы будете отстраняться во времени от тех событий, в которых вы участвовали или были свидетелями, и вы получите опыт ментальный, который поможет вам в дальнейшем быть в материальной жизни более адекватным, чем это было прежде. В результате вы станете более свободными при выборе новых возможностей предстоящей вам жизни. Если же будете делать открытия в течение дня, то осознание взаимосвязей и взаимозависимостей будет более глубоким, потому что в это время вы должны будете отстраняться вовнутрь себя, в ту область, из которой вы будете видеть истинное значение всего происходящего вокруг вас, будете осознавать и свою роль, в которую вы вольно или невольно втянуты обстоятельствами. Предположим, вы на каком-то эстрадном концерте. Осознайте, как ритмичная музыка ритмичные движения и песни эстрадных артистов вызывают у вас состояние захваченности, как ваше сознание погружается в ответные ритмы всего вашего существа. Осознайте, как влияет захваченность окружающих вас людей на вас самих, и вы оказываетесь полностью подчиненными их влияниям. В результате вы начинаете осознавать, что очень часто, в зависимости от ситуации человек становится несвободным в выборе своего состояния и своих действий, что он только инструмент определенных сил, для которых является важным состояние возбуждения человека. Если вы обратите внимание на ситуации, в которых оказываетесь ежедневно, то увидите то же самое, что вы действуете, идя наповоду своих витальных реакций, которыми управляете не вы, а вся остальная деятельность ограничивается рефлексами на время или стандартными реакциями, на сходные ситуации. Обратите внимание не автоматизмы вашей речи, на автоматизмы ваших движений - жестов, мимики и вы к своему огорчению осознаете, что большую часть времени вы действуете автоматически - условно рефлекторно. Это прискорбно, но даже секс у людей происходит на основании условного рефлекса. Поэтому люди иногда ищут другого партнера, который внесет какое-то разнообразие в автоматический условно-рефлекторный секс. Возможно, поэтому в мусульманских странах существуют гаремы. Мы даже с друзьями общаемся на основании условно-рефлекторных правил, поэтому частое общение с ними быстро надоедает. Но условно-рефлекторные эмоциональные реакции и условно-рефлекторное поведение быстро надоедают тем людям, сознание которых жаждет роста, и вполне устраивает и даже создает чувство устойчивости и покоя для тех, которые уже состарились. И эта старость может наступить для некоторых людей в шестнадцать лет. У таких людей возникает ощущение самодостаточности и заполненности, что большинство из них даже и не осознают. Они просто живут в своей наполненности, в которой они уже ничего добавить или что-то изменить в ней не хотят и не могут. Конечно, это несколько грубо, но их можно было бы назвать цивилизованными домашними животными, правда с некоторыми отличиями: человек при этом становится неприкрыто эгоистичным, а интеллект их при этом катастрофически снижается. Человек не может оставаться на одном уровне во всех своих частях. Он или поднимается и совершенствуется или деградирует.</w:t>
      </w:r>
    </w:p>
    <w:p>
      <w:pPr>
        <w:pStyle w:val="Normal"/>
        <w:ind w:firstLine="709"/>
        <w:jc w:val="both"/>
        <w:rPr/>
      </w:pPr>
      <w:r>
        <w:rPr>
          <w:sz w:val="36"/>
        </w:rPr>
        <w:t>Для духовного искателя знания условно-рефлекторной структуры жизни человека являются предупреждением, потому что такого рода существование являются тупиком, попав в который человек может остаться в нем на всю свою жизнь. И, может быть, он осознает, что его жизнь прошла мимо, только тогда, когда она придет к концу. И в то же время осознание механистичности своей жизни является первой ступенью на пути духовного восхождения. Мы можем изменить только то, что нами уже осознанно. Первые шаги по самоосознанию похожи на пробуждение. В дальнейшем мы все чаще и чаще осознаем себя и ситуацию и не внешнюю ее сторону, а внутренний смысл ее, что приносит нам опыт на пути познания самого себя и тех сил, которые управляют человеком. Мы все чаще становимся отстраненными и все реже условно-рефлекторными. И это правильно. Но все же в некоторых случаях мы должны использовать особенности нашего существа вырабатывать рефлекс на время. Если мы будем настойчиво в одно и то же время, садиться в удобную позу для медитаций, то вскоре это станет условно-рефлекторным, и погружения в медитативные состояния будут проходить все более успешно. Вы можете организовать какие-либо действия перед медитацией и сделать их привычными, что в еще большей мере усилит ваше состояние готовности к медитации. Но условно-рефлекторная деятельность происходит только во внешней части вашего существа, поэтому она не будет вам мешать быть отстраненным и получать знания через опыт внутренней работы. И сам по себе автоматизм перестает быть тупиком, если вы в это время становитесь сознательным и исследуете своим внутренним восприятием не только состояния внешней части своего существа, но и внутреннее отношение к вашему взаимодействию с окружающим вас миром.</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left="57" w:firstLine="709"/>
        <w:rPr/>
      </w:pPr>
      <w:r>
        <w:rPr/>
        <w:t>О ЦЕПЯХ</w:t>
      </w:r>
    </w:p>
    <w:p>
      <w:pPr>
        <w:pStyle w:val="Normal"/>
        <w:ind w:firstLine="709"/>
        <w:jc w:val="both"/>
        <w:rPr>
          <w:sz w:val="36"/>
        </w:rPr>
      </w:pPr>
      <w:r>
        <w:rPr>
          <w:sz w:val="36"/>
        </w:rPr>
      </w:r>
    </w:p>
    <w:p>
      <w:pPr>
        <w:pStyle w:val="Normal"/>
        <w:ind w:firstLine="709"/>
        <w:jc w:val="both"/>
        <w:rPr/>
      </w:pPr>
      <w:r>
        <w:rPr>
          <w:sz w:val="36"/>
        </w:rPr>
        <w:t>Есть два типа цепей, которыми человек привязан к миру. Одни из них мы можем назвать цепями из роз, другие - железными цепями. Наиболее прочными из них являются цепи из роз. Цепи - это привязанности и они всегда двухсторонние. Один конец этих цепей находится во внешнем мире, другой - внутри нас. Мы не можем быть захвачены или не можем быть привязаны, если для нас это безразлично. Поэтому, говоря о цепях, мы имеем в виду только ту их часть, которая находится внутри нас. Так что же такое привязанность, или что лежит в основе привязанностей? Мы уже знаем, что с материальным миром мы встречаемся внутри себя. Все объекты, которые мы видим или слышим, для нас становятся реальностью только тогда, когда внутри нас возникнут их модели (или фантомы). Наше сознание может их воспринимать как существующую реальность или же оно вступает с ними в резонансные отношения. Когда возникает резонанс воспринимающей части сознания и фантома, который является копией реального объекта, находящегося во внешнем мире, то к этому объекту в связи с резонансными отношениями возникает привязанность. Воспринимаемый фантом и какая-то часть нашего сознания становятся одним целым. Можно об этом сказать, что какой-то внешний объект становится частью нас самих. И, конечно, если этот объект нам пока еще не принадлежит, то у нас будет стремление воссоединиться с ним - мы будем стремиться к тому, чтобы он стал принадлежать нам. Но мы можем быть привязаны не только к объектам, но так же к отношениям, к определенному типу поведения, мы можем быть привязаны к различного рода эмоциональным состояниям, идеям и принципам и, наконец, мы можем быть привязаны к какого-либо рода интересам и целям. Привязанность происходит в трех случаях: когда внутренний фантом для нас значим по каким-либо причинам, когда он достаточно интенсивен и когда он воздействует на наше сознание достаточно длительное время. Все, что воздействует на наше сознание, окрашивается им в определенный эмоциональный фон, который может нами восприниматься как нечто приятное или неприятное. И если мы по каким-либо причинам оказались привязанными, не важно к чему, и эта привязанность существует достаточно длительное время, или ее интенсивность достаточно велика, то постепенно вибрации, соответствующие объекту привязанности, начинают распространяться на всю остальную часть сознания. И этот объект становится самым главным в нашей жизни и в связи с этим начинает ее определять. Эмоциональные состояния, о которых мы говорили выше, могут быть окрашены в приятные или неприятные тона, но не зависимо от этого мы можем быть привязаны как к одному, так и к другому. И это привязывание происходит далеко не всегда с нашего согласия. Например, кто согласится быть привязанным к эмоции страха или же какой-либо другой отрицательной эмоции. И когда люди предлагают нам выбросить какое-либо состояние или навязчивость из головы, то они, по-видимому, не знают, что различного рода привязанности и различные эмоциональные состояния возникают независимо от нашей воли. Можно сказать, когда мы длительно переживаем какое-либо эмоциональное состояние, то, следовательно, мы привязаны к нему. Обычно эмоциональные состояния, которые неприятны нам - носят разрушительный для нашего существа характер, а которые для нас приятны - повышают и наш тонус, и нашу энергетику. Но и здесь существует мимикрия, когда какая либо разрушительная вибрация рядится в одежды, приятные для нас. И тогда наркотики, несмотря на свою разрушительность, становятся для нас привлекательными. К этой же категории можно отнести мазохизм, когда нанесение физических повреждений, вызывает состояние блаженства или же крайнего удовольствия. Все привязанности, которые имеют неприятную эмоциональную окраску, можно отнести к цепям, от которых мы хотим освободиться, те же привязанности, которые приятны для нас или даже вызывают у нас состояние удовольствия, – это цепи из роз, от которых мы не только не хотим освобождаться, но даже стремимся к тому, чтобы быть повязанными ими по рукам и ногам. Мы не хотим расставаться из цепей из роз и они, поэтому, самые прочные изо всех возможных цепей.</w:t>
      </w:r>
    </w:p>
    <w:p>
      <w:pPr>
        <w:pStyle w:val="Normal"/>
        <w:ind w:firstLine="709"/>
        <w:jc w:val="both"/>
        <w:rPr/>
      </w:pPr>
      <w:r>
        <w:rPr>
          <w:sz w:val="36"/>
        </w:rPr>
        <w:t>Человек, идущий духовным путем, должен отстраняться от любого рода привязанностей, этим самым, обрывая их и, конечно, наибольшую трудность представляют для него все те приятности, те удовольствия и радости, которые дает ему материальный мир. От них тоже нужно быть отстраненным и не привязанным. Это необходимо для того, чтобы освободить сосуд сознания для восприятия более высоких вибраций. Духовный путь можно сравнить с бесконечной лестницей. И для человека, поднимающегося по этой лестнице, прежде чем он поставит ногу на следующую ступень, необходимо убрать ее с предыдущей. Можно сказать, что, освобождаясь от цепей из железа и роз, мы приобретаем цепи из золота. Но это не должно нас ни пугать, ни останавливать на пути восхождения. Все во Вселенной едино, и видимое разделение – иллюзорно. Значимо только то, с чем мы едины.</w:t>
      </w:r>
    </w:p>
    <w:p>
      <w:pPr>
        <w:pStyle w:val="Normal"/>
        <w:ind w:firstLine="709"/>
        <w:jc w:val="both"/>
        <w:rPr>
          <w:sz w:val="36"/>
        </w:rPr>
      </w:pPr>
      <w:r>
        <w:rPr>
          <w:sz w:val="36"/>
        </w:rPr>
      </w:r>
    </w:p>
    <w:p>
      <w:pPr>
        <w:pStyle w:val="Heading1"/>
        <w:ind w:left="57" w:firstLine="709"/>
        <w:rPr/>
      </w:pPr>
      <w:r>
        <w:rPr/>
        <w:t>МЫ БОИМСЯ ПОТЕРЯТЬ НАШИ МАСКИ</w:t>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Возможно, на Земле не найдется ни одного человека, который бы имел свое естественное лицо, отражающее его реальность. Все мы имеем лица кажущиеся. И почти всегда таких лиц несколько. И все эти лица преследуют одну и ту же цель - быть на высоте, быть хорошим, быть значимым. Родители не замечают, а возможно просто не думают о том, что они своих детей уже с раннего возраста приучают строить и носить маски хороших и значимых. И дети очень быстро понимают, что необходимо делать, чтобы быть хорошими. Они понимают, как надо вести себя при бабушке, чтобы она дала конфету. Если бабушка не жалует их отца или мать, то чтобы заслужить хорошее ее отношение, они могут ябедничать ей на своих родителей, или же наоборот, жаловаться на свою бабушку или дедушку родителям, чтобы они почувствовали, что их ребенок в отношениях между старшими стоит на их стороне. Это обучение в дальнейшем продолжается в яслях, садике, школе и т.д. То, что традиционно называется воспитанием, в действительности является обучением, как носить маски и какими они должны быть. Это как для улицы одна одежда, для дачи - другая, а для дома - третья. И мы носим эти одежды - маски и стараемся изо всех сил, чтобы нас никто не увидел "обнаженными", без удобного для нас лица. Если мы будем внимательны, то осознаем, что все эти "лица на всякий случай", нам навязывают другие люди, общественные мнения, очень часто ложные, моды, традиции. Мы сами их не придумываем, но мы соглашаемся с ними и испытываем неудобства, когда оказываемся без адекватной маски. Все люди, с которыми мы бываем в контакте всегда сознательно или несознательно, от нас что-то ждут. Они могут видеть в нас приятного собеседника, человека значимого, в лучах которого и они становятся более значимыми, человека, который может быть для них материально полезен, или от которого они могут получать необходимую для них информацию. И когда мы встречаемся с ними, то мы вынуждены одевать ту маску, в которой они ожидают видеть нас. Мы совершенно несвободны, мы не можем быть сами собой, да и не хотим, потому что это может для нас создать множество совершенно нежелательных проблем. Мы для окружающих людей становимся фиксированными личностями и какие-либо изменения в нас, могут ими не только порицаться, но иногда они могут и не простить нас, за то, что мы обманули их ожидания и, возможно, ненамеренно, приоткрыли свое реальное лицо. Если мы слишком долго носим, предложенную другими людьми, маску, то иногда начинаем верить в то, что она отражает нас самих и тогда начинаем отстаивать ее реальность, а когда кто-то укажет на наше несоответствие этой маски, то мы становимся агрессивными или же пытаемся бежать от тех условий, в которых мы однажды были разоблачены. Так отец Сергий бежал, от почитавших его людей, после своего падения. Одни люди убегают в ложь, а другие - в самоубийство. Обратите внимание, что в некоторых случаях маска, которую мы носим, может оказаться дороже жизни. Я имею в виду, что для некоторых людей, быть разоблаченным - более серьезное испытание, чем умереть. И если мы обратим внимание, то увидим, что все человеческие объединения имеют свои маски и, конечно, люди входящие в эти объединения носят на себе тень этих масок. Разумеется, маски, которые носят люди, соответствуют их внутренним двойникам - фантомам, которые начинают строиться уже с детского возраста и иногда они имеют определяющее значение в судьбе человека. Например, человек неуверенный в себе, на уровне вибраций, которые он излучает, постоянно сообщает окружающим его людям об этом своем качестве, и они начинают вести себя с ним соответствии с его внутренним состоянием. Внутренние фантомы определяют отношение человека к миру, потому что они служат своеобразными призмами, через которые люди смотрят в мир и на самих себя. Большинство масок, которые носят люди, становятся для них настолько привычными, что они не могут их осознать даже при намеренной попытке сделать это. Но, несмотря на все трудности осознания своих масок, для человека, ставшего на духовный путь это является необходимой частью его работы. И тогда психологическая и социальная зависимость становится для него не только осознаваемой, но воспринимается, как иллюзия, которая управляет людьми. Такого рода осознание является ценным опытом для духовного искателя и, кроме того, - это будут его шаги на пути к свободе. Для духовного искателя очень важно для себя признать ложь своей маски, которая определяет его значимость, особенно тогда, когда кто-либо из окружающих людей укажет ему на несоответствие его маски ему самому. </w:t>
      </w:r>
    </w:p>
    <w:p>
      <w:pPr>
        <w:pStyle w:val="Normal"/>
        <w:ind w:firstLine="709"/>
        <w:jc w:val="both"/>
        <w:rPr/>
      </w:pPr>
      <w:r>
        <w:rPr>
          <w:color w:val="000000"/>
          <w:sz w:val="36"/>
        </w:rPr>
        <w:t>Особенность восприятия мира человеком через призму фантомов можно успешно использовать в духовной работе. Можно внутри себя построить фантом новой личности, которой вы хотите быть в будущем и, зная особенности или качества этой личности стараться во всем следовать им. Но, обычно следовать образу, созданного внутри себя идеального фантома, со многими его качествами довольно трудно, потому что сопоставлять такого, каким вы являетесь с идеальным фантомом, во всех своих проявлениях, требует постоянной бдительности, что вызывает излишнее напряжение. В связи с этим лучше строить внутри себя отдельные качества, которое вы хотите иметь. Например, вы хотите быть очень внимательными к собеседнику, или вы хотите быть очень честным перед самим собой и т. п. Каким образом создать такой упрощенный фантом? Наш ум так устроен, что слова, которые мы говорим или которые мы слышим, всегда строят в нем соответствующие образы и совсем не обязательно зрительные. И чем настойчивее мы их повторяем, тем более прочным будет внутренний образ этого качества. В дальнейшем можно уже не повторять, а только вспоминать его и, конечно же, быть очень бдительным, к проявлению тех качеств, от которых мы хотим освободиться. Конечно, это делает нас не свободным в своих поступках и своих отношениях с внешним миром. Но мы всегда несвободны, потому что несознательны. Сознательная несвобода - это необходимость для достижения цели.</w:t>
      </w:r>
    </w:p>
    <w:p>
      <w:pPr>
        <w:pStyle w:val="TextBody"/>
        <w:ind w:firstLine="709"/>
        <w:rPr>
          <w:color w:val="000000"/>
          <w:sz w:val="36"/>
        </w:rPr>
      </w:pPr>
      <w:r>
        <w:rPr>
          <w:color w:val="000000"/>
          <w:sz w:val="36"/>
        </w:rPr>
      </w:r>
    </w:p>
    <w:p>
      <w:pPr>
        <w:pStyle w:val="TextBody"/>
        <w:ind w:firstLine="709"/>
        <w:rPr/>
      </w:pPr>
      <w:r>
        <w:rPr/>
      </w:r>
    </w:p>
    <w:p>
      <w:pPr>
        <w:pStyle w:val="Heading1"/>
        <w:ind w:left="57" w:firstLine="709"/>
        <w:rPr/>
      </w:pPr>
      <w:r>
        <w:rPr/>
        <w:t>НАУЧИТЕСЬ СЛУШАТЬ</w:t>
      </w:r>
    </w:p>
    <w:p>
      <w:pPr>
        <w:pStyle w:val="Normal"/>
        <w:ind w:right="279" w:firstLine="709"/>
        <w:jc w:val="both"/>
        <w:rPr>
          <w:sz w:val="36"/>
        </w:rPr>
      </w:pPr>
      <w:r>
        <w:rPr>
          <w:sz w:val="36"/>
        </w:rPr>
      </w:r>
    </w:p>
    <w:p>
      <w:pPr>
        <w:pStyle w:val="TextBody"/>
        <w:ind w:right="279" w:firstLine="709"/>
        <w:rPr/>
      </w:pPr>
      <w:r>
        <w:rPr/>
        <w:t xml:space="preserve">Уметь слушать – это часть многогранной духовной практики. Когда мы слушаем, мы - строим мост между нами и тем, кого мы слушаем. Это может быть наш собеседник, и это может быть наша повседневная работа, которую мы не только выполняем, но и общаемся с ней. И это может быть наше сердце, которое мы, к сожалению, часто не умеем слушать. Вся наша жизнь наполнена общением, в котором наиболее ценным является умение слушать. Умение слушать становится реальностью, если человек освобождает все свое внутреннее пространство от всевозможных мнений и иллюзорных знаний о чем бы то ни было. Это необходимо потому, что все прежние знания или информация, которые нам сообщали люди, это только часть бесконечного храма истинных знаний и нет для человека более важной задачи, чем строительство этого Божественного храма. А это становится возможным только тогда, когда мы умеем слушать. Слушающий человек открыт тому, что он слушает,  потому что он в это время является каналом, по которому к нему поступает не только информация, но и внутреннее состояние того, с кем он общается. Во время истинного слушания происходит строительство храма знаний. В действительности, все мыслимые и не мыслимые знания есть в каждом человеке, но только ничтожно малая часть их находится в проявленном состоянии. Когда человек внимательно вслушивается в окружающую его реальность, то ее влияния воздействуют на прежде скрытые в нем, недифференцированные знания, и проявляют их. </w:t>
      </w:r>
    </w:p>
    <w:p>
      <w:pPr>
        <w:pStyle w:val="TextBody"/>
        <w:ind w:right="279" w:firstLine="709"/>
        <w:rPr/>
      </w:pPr>
      <w:r>
        <w:rPr/>
        <w:t>Тайна слушания заключается не только в том, что человек направляет свое внимание на тот объект, который он воспринимает, но в интересе к этому объекту. И этот интерес должен быть совершенно не формальным, потому что объект, на который направлено внимание, должен стать для слушающего главным по значимости, а сам он занять второстепенное место. По-видимому, это одна из причин, почему люди не могут или не умеют слушать – они не умеют уступать свою значимость кому бы то ни было.</w:t>
      </w:r>
    </w:p>
    <w:p>
      <w:pPr>
        <w:pStyle w:val="TextBody"/>
        <w:ind w:right="279" w:firstLine="709"/>
        <w:rPr/>
      </w:pPr>
      <w:r>
        <w:rPr/>
        <w:t>Но взаимодействие внешних влияний и непроявленного только этим не ограничивается, потому что влияния должны быть достаточно интенсивными, чтобы прежде скрытое непроявленное могло проявиться и стать дифференцированной реальностью. Это возможно только в тех случаях, когда внешние влияния имеют необходимую силу, или достаточно продолжительны. Человеческое внимание в этом случае играет роль своеобразного усилителя внешних влияний, благодаря чему, прежде не проявленные знания получают возможность проявиться.</w:t>
      </w:r>
    </w:p>
    <w:p>
      <w:pPr>
        <w:pStyle w:val="TextBody"/>
        <w:ind w:right="279" w:firstLine="709"/>
        <w:rPr/>
      </w:pPr>
      <w:r>
        <w:rPr/>
        <w:t xml:space="preserve">Для того, чтобы непроявленное знание могло проявиться, необходимо еще одно условие: само внешнее влияние должно быть определенным и направленным, а не хаотичным, можно сказать, имеющим цель, без этого невозможно проявить то, что прежде было не проявленным. С человеком и другими живыми существами эта проблема решается благодаря направленному вниманию, которое не только, выбирает из влияний те, которые более предпочтительны для восприятия, но и усиливает их. </w:t>
      </w:r>
    </w:p>
    <w:p>
      <w:pPr>
        <w:pStyle w:val="TextBody"/>
        <w:ind w:right="279" w:firstLine="709"/>
        <w:rPr/>
      </w:pPr>
      <w:r>
        <w:rPr/>
        <w:t xml:space="preserve">Это все очень интересно, потому что этот же принцип был использован и в творении нашего мира. Когда-то, несколько миллиардов лет тому назад, к материи земли приблизились влияния витальных планов, что породило ответный отклик материи, и прежде скрытые в ней возможности жизни, проявились. Конечно же, материя земли не могла выбирать из влияний, окружающих ее те, которые должны были разбудить в ней первичные формы жизни. В этом случае остается только одно объяснение, что влияние на материю были направленными, достаточно интенсивными и продолжительными. Следовательно, творение мира не могло быть случайным. </w:t>
      </w:r>
    </w:p>
    <w:p>
      <w:pPr>
        <w:pStyle w:val="TextBody"/>
        <w:ind w:right="279" w:firstLine="709"/>
        <w:rPr/>
      </w:pPr>
      <w:r>
        <w:rPr/>
        <w:t>То, что происходит в мире в настоящее время, так же не случайно, и можно быть уверенным в том, что некие силы, стремящиеся к разделению и разрушению достаточно длительно и интенсивно фиксировали свое внимание на человеческом сознании, и вызвали к жизни те качества, которые в человеке прежде были открыты в значительно более слабой степени, чем это есть в настоящее время.</w:t>
      </w:r>
    </w:p>
    <w:p>
      <w:pPr>
        <w:pStyle w:val="TextBody"/>
        <w:ind w:right="279" w:firstLine="709"/>
        <w:rPr/>
      </w:pPr>
      <w:r>
        <w:rPr/>
        <w:t>Благодаря способности настраивать свое восприятие на какие-либо влияния, человек может при определенных обстоятельствах, воспринимать любое из них и не только те, которые существуют в настоящее время, но и те, которые остались в прошлом, или находятся в приближающемся будущем. В своем умении слушать человек должен приблизиться к восприятию непроявленных возможностей, так как среди них находятся те, которые содержат в себе его будущие совершенства. Правда, среди непроявленных возможностей обязательно будут присутствовать те, которые ведут к деградации и разрушению, поэтому наряду с умением слушать или воспринимать, для человека очень важно иметь способность к различению. Но здесь мы встречаемся с проблемой направленности восприятия, от которой зависит какие вибрации будет различать человек из того, что он воспринимает. У различных людей она не может быть одинаковой. Одни люди из всей гаммы различаемых вибраций будут выбирать для себя как наиболее привлекательные, вибрации несущие разрушение, но имеющие определенную привлекательность, для других будут более привлекательны более возвышенные влияния, ради которых они будут с готовностью жертвовать влияниями, обещающими различного рода удовольствия. Поэтому, умение слушать или воспринимать не ограничивается концентрацией внимания на том, что мы воспринимаем. Человек может многое не заметить, если у него нет определенной направленности внимания. Другими словами, человек должен знать, что он слушает. Он не должен воспринимать все влияния, которые достигают его органов восприятия, а  выбирать из них те, которые наиболее необходимы для него в настоящее время. Без этого само по себе различение не имеет ни какого смысла.</w:t>
      </w:r>
    </w:p>
    <w:p>
      <w:pPr>
        <w:pStyle w:val="TextBody"/>
        <w:ind w:right="279" w:firstLine="709"/>
        <w:rPr/>
      </w:pPr>
      <w:r>
        <w:rPr/>
        <w:t xml:space="preserve"> </w:t>
      </w:r>
      <w:r>
        <w:rPr/>
        <w:t>И тогда появляется еще один вопрос: что определяет направление внимания человека, почему его внимание избирательно? Конечно, можно ответить, что направление внимания определяется интересом человека к чему-либо. Но такого рода ответ будет только видимой частью айсберга. Необходимо найти причины, которые порождают интересы человека. При внимательном рассмотрении этой проблемы можно обнаружить ее корни - они определяются предшествующими состояниями человека. Зная причину состояний человека, мы можем управлять его интересами.</w:t>
      </w:r>
    </w:p>
    <w:p>
      <w:pPr>
        <w:pStyle w:val="TextBody"/>
        <w:ind w:firstLine="709"/>
        <w:rPr/>
      </w:pPr>
      <w:r>
        <w:rPr/>
        <w:t>Есть два пути управления состояниями человека – один из них внешний, и он успешно используется средствами массовой информации, переделывая нас в удобные управляемые существа, в угоду определенной категории людей, паразитирующих на теле человечества. И есть путь внутренний, зависящий от влияния истинного «Я» человека. Но даже в том случае, когда истинное «Я» человека в значительной мере изменило состояние человека, и этим самым изменило интересы его во внешнем мире, человек может находиться в постоянном заблуждении, пытаясь ориентироваться в окружающей его реальности, потому что его ум и витальная часть его существа все еще остаются не трансформированными и принадлежащими низшей природе. Они легче отзываются на всевозможные привлекательные влияния окружающего их мира, чем на зов, идущий из истинного сердца.</w:t>
      </w:r>
    </w:p>
    <w:p>
      <w:pPr>
        <w:pStyle w:val="TextBody"/>
        <w:ind w:firstLine="709"/>
        <w:rPr/>
      </w:pPr>
      <w:r>
        <w:rPr/>
      </w:r>
    </w:p>
    <w:p>
      <w:pPr>
        <w:pStyle w:val="TextBody"/>
        <w:ind w:firstLine="709"/>
        <w:rPr/>
      </w:pPr>
      <w:r>
        <w:rPr/>
      </w:r>
    </w:p>
    <w:p>
      <w:pPr>
        <w:pStyle w:val="TextBody"/>
        <w:ind w:firstLine="709"/>
        <w:rPr/>
      </w:pPr>
      <w:r>
        <w:rPr>
          <w:b/>
        </w:rPr>
        <w:t>АЛЕКСЕЙ! ЗДЕСЬ МАТЕРИАЛ, КОТОРЫЙ МОЖЕТ ПОНАДОБИТЬСЯ, ЕСЛИ В КНИГЕ ПОТРЕБУЕТСЯ ЧТО-ЛИБО УБРАТЬ (ИЗ ПОВТОРОВ)</w:t>
      </w:r>
    </w:p>
    <w:p>
      <w:pPr>
        <w:pStyle w:val="TextBody"/>
        <w:ind w:firstLine="709"/>
        <w:rPr>
          <w:b/>
          <w:b/>
        </w:rPr>
      </w:pPr>
      <w:r>
        <w:rPr>
          <w:b/>
        </w:rPr>
      </w:r>
    </w:p>
    <w:p>
      <w:pPr>
        <w:pStyle w:val="1"/>
        <w:ind w:firstLine="709"/>
        <w:jc w:val="center"/>
        <w:rPr>
          <w:b/>
          <w:b/>
          <w:sz w:val="36"/>
          <w:lang w:val="ru-RU"/>
        </w:rPr>
      </w:pPr>
      <w:r>
        <w:rPr>
          <w:b/>
          <w:sz w:val="36"/>
          <w:lang w:val="ru-RU"/>
        </w:rPr>
        <w:t>ВОСПРИИМЧИВОСТЬ</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Восприимчивость имеет два уровня. Один из них связан с порогами восприятия событий, происходящих в проявленном мире, второй – связан с возможностью восприятия непроявленной реальности. Проявленная реальность является только верхушкой непроявленного айсберга. Существует много уровней непроявленного, причем каждый из них не имеет возможности влиять на более высокий уровень и не знает его предназначения. В то же время все уровни непроявленного имеют возможность влиять на более низкие планы бытия. Таким образом, материальный план, являясь наиболее низким, находится под влиянием всех более высоких уровней бытия (или сознания). Если говорить о человеке, то к материальному плану относится только его физическое тело. Само по себе тело способно только поглощать пищу и отправлять естественные надобности, но так как оно является проекцией не только низшего витального плана, но и более высоких планов бытия, то оно может быть их инструментом на материальном плане земли. Поэтому оно включает в себя многие другие части непроявленной реальности, которые мы в человеке называем витальными и ментальными телами. И, кроме того, физическое тело находится в единстве со многими другими более высокими тонкими физическими планами сознания, которые так же имеют в человеке свои непроявленные тела. И, конечно же, человек отличается от других живых существ на Земле тем, что он имеет сознание и психическое существо, несущее в себе высочайшие Божественные вибрации. Сознание человека можно сравнить с мостом, который объединяет сознания каждого из всех тонких тел, которые являются в человеке представителями непроявленных планов бытия. Таким образом, сознание – это своеобразная лестница, по которой можно подниматься к все более высоким планам непроявленных миров. </w:t>
      </w:r>
    </w:p>
    <w:p>
      <w:pPr>
        <w:pStyle w:val="1"/>
        <w:ind w:firstLine="709"/>
        <w:jc w:val="both"/>
        <w:rPr/>
      </w:pPr>
      <w:r>
        <w:rPr>
          <w:sz w:val="36"/>
          <w:lang w:val="ru-RU"/>
        </w:rPr>
        <w:t>Есть две особенности такого восхождения. Первая – восхождение возможно только через повышение восприимчивости сознания. Второе – при искреннем стремлении к восхождению – эти планы бытия сами спускаются к духовному искателю. Это связано с тем, что все планы бытия существуют в одном и том же пространстве и только над человеком они разделяются на слои, восходящие по уровню вибраций. Повышать восприимчивость человек может только в том случае, если он знает, что надо при этом воспринимать, и как это надо делать. И, конечно же, он должен захотеть повышать свою восприимчивость.</w:t>
      </w:r>
    </w:p>
    <w:p>
      <w:pPr>
        <w:pStyle w:val="1"/>
        <w:ind w:firstLine="709"/>
        <w:jc w:val="both"/>
        <w:rPr/>
      </w:pPr>
      <w:r>
        <w:rPr>
          <w:sz w:val="36"/>
          <w:lang w:val="ru-RU"/>
        </w:rPr>
        <w:t xml:space="preserve"> </w:t>
      </w:r>
      <w:r>
        <w:rPr>
          <w:sz w:val="36"/>
          <w:lang w:val="ru-RU"/>
        </w:rPr>
        <w:t xml:space="preserve">Мир настолько переполнен соблазнами, что мало кто из людей однажды почувствует влечение к чему-то еще, кроме того, что может предложить окружающая его реальность. И возможно слово «духовность» никогда бы и не существовало, если бы более высокое сознание не стремилось низойти в материю, чтобы поднять ее до своего уровня. Когда это происходит, человек осознает в себе потребность в том, что для него не является традиционным. Наблюдая за всевозможными влечениями, эмоциональными состояниями и побуждениями, человек одновременно соприкасается с их более тонкими структурами, что является для него указателями направления работы. Со временем, восприимчивость его сознания становится настолько высокой, что однажды он начинает воспринимать эманации психического существа и если он продолжает оставаться настойчивым в своей работе, то его истинное «Я» и его сознание, содержащее в себе его личность, становятся единым целым. Необходимо понять, что на духовном пути человек никуда не идет. Он только воспринимает и воспринимаемое приближается к нему и его сознание при этом, становится по частоте вибраций подобным тому, что он воспринимает. И то, что мы называем внутренним путем, в действительности им не является. И вообще духовная работа, не является каким бы то ни было путем, потому что человек при этом никуда не идет. Можно сказать, что он растет и не только вверх, но и вширь. </w:t>
      </w:r>
    </w:p>
    <w:p>
      <w:pPr>
        <w:pStyle w:val="1"/>
        <w:ind w:firstLine="709"/>
        <w:jc w:val="both"/>
        <w:rPr/>
      </w:pPr>
      <w:r>
        <w:rPr>
          <w:sz w:val="36"/>
          <w:lang w:val="ru-RU"/>
        </w:rPr>
        <w:t xml:space="preserve">И однажды он начинает осознавать, что в его восхождении была не его воля, а воля Божественного и будучи искренним в духовной работе, он полностью отдает себя в руки Божественного. С этого времени духовная работа становится более интенсивной, и к нему приходит знание, каким должен быть каждый его следующий шаг. Однажды переживая опыт единства с Дживой, я осознал Его как нечто абсолютно неподвижное, невозмутимое, ничто на материальном плане не способно было вызвать в этом столбе голубого света, вертикально опускающегося из бесконечности, даже малейшее движение. Его неподвижное сознание, несло в себе абсолютную истину, и даже малейшие вибрации лжи, безусловно, осознавались им. И тогда было осознание, что он не только у меня над головой, но и в каждой клетке моего тела. Моя индивидуальность была полностью подчинена ему, и мое восприятие самого себя и мое отношение к миру так же было полностью подчинены Его сознанию. И, несмотря на то, что Его я воспринимал всем своим существом, сознание Его, уходящее в бесконечность, воспринимал у себя над головой. </w:t>
      </w:r>
    </w:p>
    <w:p>
      <w:pPr>
        <w:pStyle w:val="1"/>
        <w:ind w:firstLine="709"/>
        <w:jc w:val="both"/>
        <w:rPr/>
      </w:pPr>
      <w:r>
        <w:rPr>
          <w:sz w:val="36"/>
          <w:lang w:val="ru-RU"/>
        </w:rPr>
        <w:t>После выхода психического существа на передний план, человеку необходимо соединить свое сознание с сознанием Дживы, без чего невозможна работа в физическом теле. И этому есть две причины. Во-первых, восприимчивость при этом значительно повышается, что необходимо для работы в теле, и, во-вторых, единство с сознанием Дживы создает почти непреодолимую преграду для воздействий всевозможных сил на человека. Это очень важно, так как работа в теле связана с темными витальными мирами, которые беспощадны ко всему, что может внести в их атмосферу даже незначительный свет. Если, наблюдая за умом, мы входим в сферу ума, и видим, как мысли проникают в нее различными способами извне, или же поднимаются из темных глубин подсознания, то, возможно, то же самое и при работе с витальной сферой. Если человеку удастся достичь неподвижности сознания Дживы, то он может осознать свое витальное тело со всевозможными движениями в нем, которые воспринимаются как легкие волны, готовые в каждое мгновение превратиться в шторм.</w:t>
      </w:r>
    </w:p>
    <w:p>
      <w:pPr>
        <w:pStyle w:val="1"/>
        <w:ind w:firstLine="709"/>
        <w:jc w:val="both"/>
        <w:rPr/>
      </w:pPr>
      <w:r>
        <w:rPr>
          <w:sz w:val="36"/>
          <w:lang w:val="ru-RU"/>
        </w:rPr>
        <w:t>Одновременно с этой работой у человека растет не только внутренняя, но и внешняя восприимчивость. Человек начинает осознавать цели, к которым стремятся всевозможные силы, используя человеческую форму. Он начинает воспринимать людей как роботов, находящихся под полным влиянием низших сил. Сознание духовного искателя становится способным воспринимать на двух уровнях. Он одновременно видит внешнее проявление всевозможных сил, которые играют человеком, остающимся совершенно несознательным, как будто он находится в гипнотическом трансе и цели, с которыми эти силы используют человека. И еще он осознает противоборство этих сил за право оказывать влияние на человека, вернее, пользоваться человеком. И в этом отношении все силы хороши и те, которые мы относим к силам зла и те, которые являются жителями высоких и светлых миров. И тогда мы начинаем понимать, что цепи из цветов могут быть прочнее стальных цепей. И те утешения, удовольствия и надежды на еще большее удовольствие, и те маленькие, но доступные почти каждому страждущему человеку радости, являются не менее прочными цепями, привязывающими человека к земле. Ни боги, живущие на высоких планах бытия, ни асуры, обитающие в более низких мирах и никакие витальные сущности, даже могущественные ракшасы, никогда не хотели свободы для человека. Человек для всех этих иерархов был ослепленным существом, ими же самими, для того чтобы они могли использовать его для утверждения своей власти на земле. Используя человека, они создали на земле цивилизацию, в которой в настоящее время все в большей мере берут власть витальные могущества, что приводит к ее падению и закату. Даже осознавая все это, человек не может сделать свой выбор, так как слишком тесно привязан к всевозможным удовольствиям и не удовольствиям этого мира. Материальная привязанность стала для него генетически необходимой, без которой он не видит смысла в своей жизн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ФОРМА И БЕСФОРМЕННОЕ</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Обычно со словом «форма» мы связываем только физические тела, которые имеют, неизменные или изменяющиеся размеры. Например, мы можем говорить о форме облаков и формах геометрических линейных или объемных фигур. Общим для всех форм являются их пределы, поэтому, говоря о Беспредельном, мы должны одновременно знать, что он не имеет формы. То, что сказано здесь о формах и бесформенном, еще не объясняет загадки форм. Можем ли мы говорить, что радиосигнал, посланный к какой-либо планете, имеет форму? Конечно, можем, потому что он сохраняет в себе информацию, которую в него вложили люди. В бесформенном не может быть какой-либо упорядоченной структуры, поэтому в нем не может содержаться какая-либо информация, по крайней мере, так думают люди. Информация – это всегда нечто упорядоченное, имеющее определенную структуру или форму. Примером информации могут служить символы, которыми пользуются люди для общения в устном или письменном виде. В этом случае инструментом, который манипулирует информацией, является человеческий ум. Когда мы говорили, что в бесформенном не содержится информации, то имели в виду, что бесформенное является носителем знаний, которые в какой-то своей части, могут быть переведены в информацию и тогда они станут проявленными знаниями, но доля проявленных знаний ничтожно мала по сравнению со знаниями непроявленными. Под проявленными знаниями следует понимать не только те, которые человек сумел выразить в словах или каких-либо других символах. Все формы жизни на земле, все материальные тела бесконечной Вселенной являются проявленными знаниями. Без проявленных знаний невозможна индивидуальность и невозможна эволюция сознания. Сознание Бесконечного и Бесформенного состоит из бесконечной градации уровней проявленного бытия. И каждый уровень имеет свою структуру, свои индивидуальные функциональные особенности, и свое предназначение. Существуют бесконечно тонкие градации проявленного на границах беспредельного непроявленного океана сознания, не имеющего измерений и содержащего в себе абсолютные знания. </w:t>
      </w:r>
    </w:p>
    <w:p>
      <w:pPr>
        <w:pStyle w:val="1"/>
        <w:ind w:firstLine="709"/>
        <w:jc w:val="both"/>
        <w:rPr/>
      </w:pPr>
      <w:r>
        <w:rPr>
          <w:sz w:val="36"/>
          <w:lang w:val="ru-RU"/>
        </w:rPr>
        <w:t>Каждое мгновение волна проявлений поднимается из непроявленного и, переходя по ступеням от наиболее светлых и тонких миров, нисходит к мирам, воссоздавая их, благодаря чему они могут быть восприняты человеком. И каждое мгновение, воспринимаемая нами реальность, уходит в более тонкие планы бытия, которые уже не доступны обычному восприятию человека, унося с собой опыт жизн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ДНА ИЗ ТАЙН ВОСПРИЯТИЯ</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Восприятие не только несет в себе знание о том, с чем оно соприкасается, и не важно, каким образом и с помощью каких органов чувств, но одновременно всегда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 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е следует думать, что восприятие ограничивается только органами чувств. Как уже говорилось – восприятие это одновременно и взаимодействие. Люди чувствуют принадлежащими себя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бы человек мог бы не взаимодействовать с этим миром,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 Но этим наше восприятие не ограничивается. Оно существует и на атомном уровне, когда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заимодействия и восприят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ние реальности, с которой взаимодействует человек. </w:t>
      </w:r>
    </w:p>
    <w:p>
      <w:pPr>
        <w:pStyle w:val="1"/>
        <w:ind w:firstLine="709"/>
        <w:jc w:val="both"/>
        <w:rPr/>
      </w:pPr>
      <w:r>
        <w:rPr>
          <w:sz w:val="36"/>
          <w:lang w:val="ru-RU"/>
        </w:rPr>
        <w:t>Поверхностное осознание человеком своего мира,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восприятия превосходит человеческий.</w:t>
      </w:r>
    </w:p>
    <w:p>
      <w:pPr>
        <w:pStyle w:val="1"/>
        <w:ind w:firstLine="709"/>
        <w:jc w:val="both"/>
        <w:rPr/>
      </w:pPr>
      <w:r>
        <w:rPr>
          <w:sz w:val="36"/>
          <w:lang w:val="ru-RU"/>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t>
      </w:r>
    </w:p>
    <w:p>
      <w:pPr>
        <w:pStyle w:val="TextBody"/>
        <w:ind w:firstLine="709"/>
        <w:rPr>
          <w:b/>
          <w:b/>
          <w:sz w:val="36"/>
          <w:lang w:val="ru-RU"/>
        </w:rPr>
      </w:pPr>
      <w:r>
        <w:rPr>
          <w:b/>
          <w:sz w:val="36"/>
          <w:lang w:val="ru-RU"/>
        </w:rPr>
      </w:r>
    </w:p>
    <w:p>
      <w:pPr>
        <w:pStyle w:val="TextBody"/>
        <w:ind w:firstLine="709"/>
        <w:rPr>
          <w:b/>
          <w:b/>
        </w:rPr>
      </w:pPr>
      <w:r>
        <w:rPr>
          <w:b/>
        </w:rPr>
      </w:r>
    </w:p>
    <w:p>
      <w:pPr>
        <w:pStyle w:val="TextBody"/>
        <w:ind w:firstLine="709"/>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7" w:firstLine="720"/>
      <w:jc w:val="center"/>
      <w:outlineLvl w:val="0"/>
    </w:pPr>
    <w:rPr>
      <w:b/>
      <w:sz w:val="36"/>
      <w:lang w:eastAsia="ru-RU"/>
    </w:rPr>
  </w:style>
  <w:style w:type="paragraph" w:styleId="Heading2">
    <w:name w:val="Heading 2"/>
    <w:basedOn w:val="Normal"/>
    <w:next w:val="Normal"/>
    <w:qFormat/>
    <w:pPr>
      <w:keepNext w:val="true"/>
      <w:numPr>
        <w:ilvl w:val="1"/>
        <w:numId w:val="1"/>
      </w:numPr>
      <w:jc w:val="center"/>
      <w:outlineLvl w:val="1"/>
    </w:pPr>
    <w:rPr>
      <w:sz w:val="36"/>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paragraph" w:styleId="Heading5">
    <w:name w:val="Heading 5"/>
    <w:basedOn w:val="Normal"/>
    <w:next w:val="Normal"/>
    <w:qFormat/>
    <w:pPr>
      <w:keepNext w:val="true"/>
      <w:widowControl w:val="false"/>
      <w:numPr>
        <w:ilvl w:val="4"/>
        <w:numId w:val="1"/>
      </w:numPr>
      <w:tabs>
        <w:tab w:val="clear" w:pos="720"/>
        <w:tab w:val="left" w:pos="709" w:leader="none"/>
        <w:tab w:val="left" w:pos="993" w:leader="none"/>
      </w:tabs>
      <w:ind w:firstLine="709"/>
      <w:jc w:val="center"/>
      <w:outlineLvl w:val="4"/>
    </w:pPr>
    <w:rPr>
      <w:sz w:val="36"/>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St18z0">
    <w:name w:val="WW8NumSt18z0"/>
    <w:qFormat/>
    <w:rPr>
      <w:rFonts w:ascii="Wingdings" w:hAnsi="Wingdings" w:cs="Wingdings"/>
      <w:b w:val="false"/>
      <w:i w:val="false"/>
      <w:sz w:val="24"/>
      <w:u w:val="none"/>
    </w:rPr>
  </w:style>
  <w:style w:type="character" w:styleId="WW8NumSt45z0">
    <w:name w:val="WW8NumSt45z0"/>
    <w:qFormat/>
    <w:rPr>
      <w:rFonts w:ascii="Wingdings" w:hAnsi="Wingdings" w:cs="Wingdings"/>
      <w:b w:val="false"/>
      <w:i w:val="false"/>
      <w:sz w:val="24"/>
      <w:u w:val="none"/>
    </w:rPr>
  </w:style>
  <w:style w:type="character" w:styleId="WW8NumSt46z0">
    <w:name w:val="WW8NumSt46z0"/>
    <w:qFormat/>
    <w:rPr>
      <w:rFonts w:ascii="Wingdings" w:hAnsi="Wingdings" w:cs="Wingdings"/>
      <w:b w:val="false"/>
      <w:i w:val="false"/>
      <w:sz w:val="24"/>
      <w:u w:val="none"/>
    </w:rPr>
  </w:style>
  <w:style w:type="character" w:styleId="WW8NumSt48z0">
    <w:name w:val="WW8NumSt48z0"/>
    <w:qFormat/>
    <w:rPr>
      <w:rFonts w:ascii="Symbol" w:hAnsi="Symbol" w:cs="Symbol"/>
    </w:rPr>
  </w:style>
  <w:style w:type="character" w:styleId="WW8NumSt60z0">
    <w:name w:val="WW8NumSt60z0"/>
    <w:qFormat/>
    <w:rPr>
      <w:rFonts w:ascii="Wingdings" w:hAnsi="Wingdings" w:cs="Wingdings"/>
      <w:b w:val="false"/>
      <w:i w:val="false"/>
      <w:sz w:val="24"/>
      <w:u w:val="none"/>
    </w:rPr>
  </w:style>
  <w:style w:type="character" w:styleId="WW8NumSt61z0">
    <w:name w:val="WW8NumSt61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1z0">
    <w:name w:val="WW8NumSt71z0"/>
    <w:qFormat/>
    <w:rPr>
      <w:rFonts w:ascii="Wingdings" w:hAnsi="Wingdings" w:cs="Wingdings"/>
      <w:b w:val="false"/>
      <w:i w:val="false"/>
      <w:sz w:val="24"/>
      <w:u w:val="none"/>
    </w:rPr>
  </w:style>
  <w:style w:type="character" w:styleId="WW8NumSt72z0">
    <w:name w:val="WW8NumSt72z0"/>
    <w:qFormat/>
    <w:rPr>
      <w:rFonts w:ascii="Symbol" w:hAnsi="Symbol" w:cs="Symbol"/>
    </w:rPr>
  </w:style>
  <w:style w:type="character" w:styleId="WW8NumSt73z0">
    <w:name w:val="WW8NumSt73z0"/>
    <w:qFormat/>
    <w:rPr>
      <w:rFonts w:ascii="Wingdings" w:hAnsi="Wingdings" w:cs="Wingdings"/>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75z0">
    <w:name w:val="WW8NumSt75z0"/>
    <w:qFormat/>
    <w:rPr>
      <w:rFonts w:ascii="Wingdings" w:hAnsi="Wingdings" w:cs="Wingdings"/>
      <w:b w:val="false"/>
      <w:i w:val="false"/>
      <w:sz w:val="24"/>
      <w:u w:val="none"/>
    </w:rPr>
  </w:style>
  <w:style w:type="character" w:styleId="WW8NumSt76z0">
    <w:name w:val="WW8NumSt76z0"/>
    <w:qFormat/>
    <w:rPr>
      <w:rFonts w:ascii="Wingdings" w:hAnsi="Wingdings" w:cs="Wingdings"/>
      <w:b w:val="false"/>
      <w:i w:val="false"/>
      <w:sz w:val="24"/>
      <w:u w:val="none"/>
    </w:rPr>
  </w:style>
  <w:style w:type="character" w:styleId="WW8NumSt77z0">
    <w:name w:val="WW8NumSt77z0"/>
    <w:qFormat/>
    <w:rPr>
      <w:rFonts w:ascii="Symbol" w:hAnsi="Symbol" w:cs="Symbol"/>
    </w:rPr>
  </w:style>
  <w:style w:type="character" w:styleId="WW8NumSt78z0">
    <w:name w:val="WW8NumSt78z0"/>
    <w:qFormat/>
    <w:rPr>
      <w:rFonts w:ascii="Wingdings" w:hAnsi="Wingdings" w:cs="Wingdings"/>
      <w:b w:val="false"/>
      <w:i w:val="false"/>
      <w:sz w:val="24"/>
      <w:u w:val="none"/>
    </w:rPr>
  </w:style>
  <w:style w:type="character" w:styleId="WW8NumSt79z0">
    <w:name w:val="WW8NumSt79z0"/>
    <w:qFormat/>
    <w:rPr>
      <w:rFonts w:ascii="Wingdings" w:hAnsi="Wingdings" w:cs="Wingdings"/>
      <w:b w:val="false"/>
      <w:i w:val="false"/>
      <w:sz w:val="24"/>
      <w:u w:val="none"/>
    </w:rPr>
  </w:style>
  <w:style w:type="character" w:styleId="WW8NumSt80z0">
    <w:name w:val="WW8NumSt80z0"/>
    <w:qFormat/>
    <w:rPr>
      <w:rFonts w:ascii="Wingdings" w:hAnsi="Wingdings" w:cs="Wingdings"/>
      <w:b w:val="false"/>
      <w:i w:val="false"/>
      <w:sz w:val="24"/>
      <w:u w:val="none"/>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Symbol" w:hAnsi="Symbol" w:cs="Symbol"/>
    </w:rPr>
  </w:style>
  <w:style w:type="character" w:styleId="WW8NumSt88z0">
    <w:name w:val="WW8NumSt88z0"/>
    <w:qFormat/>
    <w:rPr>
      <w:rFonts w:ascii="Wingdings" w:hAnsi="Wingdings" w:cs="Wingdings"/>
      <w:b w:val="false"/>
      <w:i w:val="false"/>
      <w:sz w:val="24"/>
      <w:u w:val="none"/>
    </w:rPr>
  </w:style>
  <w:style w:type="character" w:styleId="WW8NumSt89z0">
    <w:name w:val="WW8NumSt89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4z0">
    <w:name w:val="WW8NumSt94z0"/>
    <w:qFormat/>
    <w:rPr>
      <w:rFonts w:ascii="Wingdings" w:hAnsi="Wingdings" w:cs="Wingdings"/>
      <w:b w:val="false"/>
      <w:i w:val="false"/>
      <w:sz w:val="24"/>
      <w:u w:val="none"/>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WW8NumSt101z0">
    <w:name w:val="WW8NumSt101z0"/>
    <w:qFormat/>
    <w:rPr>
      <w:rFonts w:ascii="Wingdings" w:hAnsi="Wingdings" w:cs="Wingdings"/>
      <w:b w:val="false"/>
      <w:i w:val="false"/>
      <w:sz w:val="24"/>
      <w:u w:val="none"/>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Symbol" w:hAnsi="Symbol" w:cs="Symbol"/>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Wingdings" w:hAnsi="Wingdings" w:cs="Wingdings"/>
      <w:b w:val="false"/>
      <w:i w:val="false"/>
      <w:sz w:val="24"/>
      <w:u w:val="none"/>
    </w:rPr>
  </w:style>
  <w:style w:type="character" w:styleId="WW8NumSt106z0">
    <w:name w:val="WW8NumSt106z0"/>
    <w:qFormat/>
    <w:rPr>
      <w:rFonts w:ascii="Wingdings" w:hAnsi="Wingdings" w:cs="Wingdings"/>
      <w:b w:val="false"/>
      <w:i w:val="false"/>
      <w:sz w:val="24"/>
      <w:u w:val="none"/>
    </w:rPr>
  </w:style>
  <w:style w:type="character" w:styleId="WW8NumSt107z0">
    <w:name w:val="WW8NumSt107z0"/>
    <w:qFormat/>
    <w:rPr>
      <w:rFonts w:ascii="Wingdings" w:hAnsi="Wingdings" w:cs="Wingdings"/>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Wingdings" w:hAnsi="Wingdings" w:cs="Wingdings"/>
      <w:b w:val="false"/>
      <w:i w:val="false"/>
      <w:sz w:val="24"/>
      <w:u w:val="none"/>
    </w:rPr>
  </w:style>
  <w:style w:type="character" w:styleId="WW8NumSt111z0">
    <w:name w:val="WW8NumSt111z0"/>
    <w:qFormat/>
    <w:rPr>
      <w:rFonts w:ascii="Wingdings" w:hAnsi="Wingdings" w:cs="Wingdings"/>
      <w:b w:val="false"/>
      <w:i w:val="false"/>
      <w:sz w:val="24"/>
      <w:u w:val="none"/>
    </w:rPr>
  </w:style>
  <w:style w:type="character" w:styleId="WW8NumSt112z0">
    <w:name w:val="WW8NumSt112z0"/>
    <w:qFormat/>
    <w:rPr>
      <w:rFonts w:ascii="Wingdings" w:hAnsi="Wingdings" w:cs="Wingdings"/>
      <w:b w:val="false"/>
      <w:i w:val="false"/>
      <w:sz w:val="24"/>
      <w:u w:val="none"/>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b w:val="false"/>
      <w:i w:val="false"/>
      <w:sz w:val="24"/>
      <w:u w:val="none"/>
    </w:rPr>
  </w:style>
  <w:style w:type="character" w:styleId="WW8NumSt115z0">
    <w:name w:val="WW8NumSt115z0"/>
    <w:qFormat/>
    <w:rPr>
      <w:rFonts w:ascii="Wingdings" w:hAnsi="Wingdings" w:cs="Wingdings"/>
      <w:b w:val="false"/>
      <w:i w:val="false"/>
      <w:sz w:val="24"/>
      <w:u w:val="none"/>
    </w:rPr>
  </w:style>
  <w:style w:type="character" w:styleId="WW8NumSt116z0">
    <w:name w:val="WW8NumSt116z0"/>
    <w:qFormat/>
    <w:rPr>
      <w:rFonts w:ascii="Wingdings" w:hAnsi="Wingdings" w:cs="Wingdings"/>
      <w:b w:val="false"/>
      <w:i w:val="false"/>
      <w:sz w:val="24"/>
      <w:u w:val="none"/>
    </w:rPr>
  </w:style>
  <w:style w:type="character" w:styleId="WW8NumSt117z0">
    <w:name w:val="WW8NumSt117z0"/>
    <w:qFormat/>
    <w:rPr>
      <w:rFonts w:ascii="Wingdings" w:hAnsi="Wingdings" w:cs="Wingdings"/>
      <w:b w:val="false"/>
      <w:i w:val="false"/>
      <w:sz w:val="24"/>
      <w:u w:val="none"/>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Wingdings" w:hAnsi="Wingdings" w:cs="Wingdings"/>
      <w:b w:val="false"/>
      <w:i w:val="false"/>
      <w:sz w:val="24"/>
      <w:u w:val="none"/>
    </w:rPr>
  </w:style>
  <w:style w:type="character" w:styleId="WW8NumSt121z0">
    <w:name w:val="WW8NumSt121z0"/>
    <w:qFormat/>
    <w:rPr>
      <w:rFonts w:ascii="Wingdings" w:hAnsi="Wingdings" w:cs="Wingdings"/>
      <w:b w:val="false"/>
      <w:i w:val="false"/>
      <w:sz w:val="24"/>
      <w:u w:val="none"/>
    </w:rPr>
  </w:style>
  <w:style w:type="character" w:styleId="WW8NumSt122z0">
    <w:name w:val="WW8NumSt122z0"/>
    <w:qFormat/>
    <w:rPr>
      <w:rFonts w:ascii="Wingdings" w:hAnsi="Wingdings" w:cs="Wingdings"/>
      <w:b w:val="false"/>
      <w:i w:val="false"/>
      <w:sz w:val="24"/>
      <w:u w:val="none"/>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b w:val="false"/>
      <w:i w:val="false"/>
      <w:sz w:val="24"/>
      <w:u w:val="none"/>
    </w:rPr>
  </w:style>
  <w:style w:type="character" w:styleId="WW8NumSt125z0">
    <w:name w:val="WW8NumSt125z0"/>
    <w:qFormat/>
    <w:rPr>
      <w:rFonts w:ascii="Wingdings" w:hAnsi="Wingdings" w:cs="Wingdings"/>
      <w:b w:val="false"/>
      <w:i w:val="false"/>
      <w:sz w:val="24"/>
      <w:u w:val="none"/>
    </w:rPr>
  </w:style>
  <w:style w:type="character" w:styleId="WW8NumSt126z0">
    <w:name w:val="WW8NumSt126z0"/>
    <w:qFormat/>
    <w:rPr>
      <w:rFonts w:ascii="Wingdings" w:hAnsi="Wingdings" w:cs="Wingdings"/>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b w:val="false"/>
      <w:i w:val="false"/>
      <w:sz w:val="24"/>
      <w:u w:val="none"/>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Wingdings" w:hAnsi="Wingdings" w:cs="Wingdings"/>
      <w:b w:val="false"/>
      <w:i w:val="false"/>
      <w:sz w:val="24"/>
      <w:u w:val="none"/>
    </w:rPr>
  </w:style>
  <w:style w:type="character" w:styleId="WW8NumSt132z0">
    <w:name w:val="WW8NumSt132z0"/>
    <w:qFormat/>
    <w:rPr>
      <w:rFonts w:ascii="Wingdings" w:hAnsi="Wingdings" w:cs="Wingdings"/>
      <w:b w:val="false"/>
      <w:i w:val="false"/>
      <w:sz w:val="24"/>
      <w:u w:val="none"/>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i w:val="false"/>
      <w:sz w:val="24"/>
      <w:u w:val="none"/>
    </w:rPr>
  </w:style>
  <w:style w:type="character" w:styleId="WW8NumSt135z0">
    <w:name w:val="WW8NumSt135z0"/>
    <w:qFormat/>
    <w:rPr>
      <w:rFonts w:ascii="Wingdings" w:hAnsi="Wingdings" w:cs="Wingdings"/>
      <w:b w:val="false"/>
      <w:i w:val="false"/>
      <w:sz w:val="24"/>
      <w:u w:val="none"/>
    </w:rPr>
  </w:style>
  <w:style w:type="character" w:styleId="WW8NumSt136z0">
    <w:name w:val="WW8NumSt136z0"/>
    <w:qFormat/>
    <w:rPr>
      <w:rFonts w:ascii="Wingdings" w:hAnsi="Wingdings" w:cs="Wingdings"/>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Symbol" w:hAnsi="Symbol" w:cs="Symbol"/>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Wingdings" w:hAnsi="Wingdings" w:cs="Wingdings"/>
      <w:b w:val="false"/>
      <w:i w:val="false"/>
      <w:sz w:val="24"/>
      <w:u w:val="none"/>
    </w:rPr>
  </w:style>
  <w:style w:type="character" w:styleId="WW8NumSt143z0">
    <w:name w:val="WW8NumSt143z0"/>
    <w:qFormat/>
    <w:rPr>
      <w:rFonts w:ascii="Wingdings" w:hAnsi="Wingdings" w:cs="Wingdings"/>
      <w:b w:val="false"/>
      <w:i w:val="false"/>
      <w:sz w:val="24"/>
      <w:u w:val="none"/>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b w:val="false"/>
      <w:i w:val="false"/>
      <w:sz w:val="24"/>
      <w:u w:val="none"/>
    </w:rPr>
  </w:style>
  <w:style w:type="character" w:styleId="WW8NumSt147z0">
    <w:name w:val="WW8NumSt147z0"/>
    <w:qFormat/>
    <w:rPr>
      <w:rFonts w:ascii="Wingdings" w:hAnsi="Wingdings" w:cs="Wingdings"/>
      <w:b w:val="false"/>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49z0">
    <w:name w:val="WW8NumSt149z0"/>
    <w:qFormat/>
    <w:rPr>
      <w:rFonts w:ascii="Wingdings" w:hAnsi="Wingdings" w:cs="Wingdings"/>
      <w:b w:val="false"/>
      <w:i w:val="false"/>
      <w:sz w:val="24"/>
      <w:u w:val="none"/>
    </w:rPr>
  </w:style>
  <w:style w:type="character" w:styleId="WW8NumSt150z0">
    <w:name w:val="WW8NumSt150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152z0">
    <w:name w:val="WW8NumSt152z0"/>
    <w:qFormat/>
    <w:rPr>
      <w:rFonts w:ascii="Wingdings" w:hAnsi="Wingdings" w:cs="Wingdings"/>
      <w:b w:val="false"/>
      <w:i w:val="false"/>
      <w:sz w:val="24"/>
      <w:u w:val="none"/>
    </w:rPr>
  </w:style>
  <w:style w:type="character" w:styleId="WW8NumSt153z0">
    <w:name w:val="WW8NumSt153z0"/>
    <w:qFormat/>
    <w:rPr>
      <w:rFonts w:ascii="Wingdings" w:hAnsi="Wingdings" w:cs="Wingdings"/>
      <w:b w:val="false"/>
      <w:i w:val="false"/>
      <w:sz w:val="24"/>
      <w:u w:val="none"/>
    </w:rPr>
  </w:style>
  <w:style w:type="character" w:styleId="WW8NumSt154z0">
    <w:name w:val="WW8NumSt154z0"/>
    <w:qFormat/>
    <w:rPr>
      <w:rFonts w:ascii="Wingdings" w:hAnsi="Wingdings" w:cs="Wingdings"/>
      <w:b w:val="false"/>
      <w:i w:val="false"/>
      <w:sz w:val="24"/>
      <w:u w:val="none"/>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24"/>
      <w:u w:val="none"/>
    </w:rPr>
  </w:style>
  <w:style w:type="character" w:styleId="WW8NumSt162z0">
    <w:name w:val="WW8NumSt162z0"/>
    <w:qFormat/>
    <w:rPr>
      <w:rFonts w:ascii="Wingdings" w:hAnsi="Wingdings" w:cs="Wingdings"/>
      <w:b w:val="false"/>
      <w:i w:val="false"/>
      <w:sz w:val="24"/>
      <w:u w:val="none"/>
    </w:rPr>
  </w:style>
  <w:style w:type="character" w:styleId="WW8NumSt163z0">
    <w:name w:val="WW8NumSt163z0"/>
    <w:qFormat/>
    <w:rPr>
      <w:rFonts w:ascii="Wingdings" w:hAnsi="Wingdings" w:cs="Wingdings"/>
      <w:b w:val="false"/>
      <w:i w:val="false"/>
      <w:sz w:val="24"/>
      <w:u w:val="none"/>
    </w:rPr>
  </w:style>
  <w:style w:type="character" w:styleId="WW8NumSt164z0">
    <w:name w:val="WW8NumSt164z0"/>
    <w:qFormat/>
    <w:rPr>
      <w:rFonts w:ascii="Wingdings" w:hAnsi="Wingdings" w:cs="Wingdings"/>
      <w:b w:val="false"/>
      <w:i w:val="false"/>
      <w:sz w:val="24"/>
      <w:u w:val="none"/>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b w:val="false"/>
      <w:i w:val="false"/>
      <w:sz w:val="24"/>
      <w:u w:val="none"/>
    </w:rPr>
  </w:style>
  <w:style w:type="character" w:styleId="WW8NumSt167z0">
    <w:name w:val="WW8NumSt167z0"/>
    <w:qFormat/>
    <w:rPr>
      <w:rFonts w:ascii="Wingdings" w:hAnsi="Wingdings" w:cs="Wingdings"/>
      <w:b w:val="false"/>
      <w:i w:val="false"/>
      <w:sz w:val="24"/>
      <w:u w:val="none"/>
    </w:rPr>
  </w:style>
  <w:style w:type="character" w:styleId="WW8NumSt168z0">
    <w:name w:val="WW8NumSt168z0"/>
    <w:qFormat/>
    <w:rPr>
      <w:rFonts w:ascii="Wingdings" w:hAnsi="Wingdings" w:cs="Wingdings"/>
      <w:b w:val="false"/>
      <w:i w:val="false"/>
      <w:sz w:val="24"/>
      <w:u w:val="none"/>
    </w:rPr>
  </w:style>
  <w:style w:type="character" w:styleId="WW8NumSt169z0">
    <w:name w:val="WW8NumSt169z0"/>
    <w:qFormat/>
    <w:rPr>
      <w:rFonts w:ascii="Wingdings" w:hAnsi="Wingdings" w:cs="Wingdings"/>
      <w:b w:val="false"/>
      <w:i w:val="false"/>
      <w:sz w:val="24"/>
      <w:u w:val="none"/>
    </w:rPr>
  </w:style>
  <w:style w:type="character" w:styleId="WW8NumSt170z0">
    <w:name w:val="WW8NumSt170z0"/>
    <w:qFormat/>
    <w:rPr>
      <w:rFonts w:ascii="Symbol" w:hAnsi="Symbol" w:cs="Symbol"/>
    </w:rPr>
  </w:style>
  <w:style w:type="character" w:styleId="WW8NumSt171z0">
    <w:name w:val="WW8NumSt171z0"/>
    <w:qFormat/>
    <w:rPr>
      <w:rFonts w:ascii="Wingdings" w:hAnsi="Wingdings" w:cs="Wingdings"/>
      <w:b w:val="false"/>
      <w:i w:val="false"/>
      <w:sz w:val="24"/>
      <w:u w:val="none"/>
    </w:rPr>
  </w:style>
  <w:style w:type="character" w:styleId="WW8NumSt172z0">
    <w:name w:val="WW8NumSt172z0"/>
    <w:qFormat/>
    <w:rPr>
      <w:rFonts w:ascii="Wingdings" w:hAnsi="Wingdings" w:cs="Wingdings"/>
      <w:b w:val="false"/>
      <w:i w:val="false"/>
      <w:sz w:val="24"/>
      <w:u w:val="none"/>
    </w:rPr>
  </w:style>
  <w:style w:type="character" w:styleId="WW8NumSt173z0">
    <w:name w:val="WW8NumSt173z0"/>
    <w:qFormat/>
    <w:rPr>
      <w:rFonts w:ascii="Wingdings" w:hAnsi="Wingdings" w:cs="Wingdings"/>
      <w:b w:val="false"/>
      <w:i w:val="false"/>
      <w:sz w:val="24"/>
      <w:u w:val="none"/>
    </w:rPr>
  </w:style>
  <w:style w:type="character" w:styleId="WW8NumSt174z0">
    <w:name w:val="WW8NumSt174z0"/>
    <w:qFormat/>
    <w:rPr>
      <w:rFonts w:ascii="Wingdings" w:hAnsi="Wingdings" w:cs="Wingdings"/>
      <w:b w:val="false"/>
      <w:i w:val="false"/>
      <w:sz w:val="24"/>
      <w:u w:val="none"/>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b w:val="false"/>
      <w:i w:val="false"/>
      <w:sz w:val="24"/>
      <w:u w:val="none"/>
    </w:rPr>
  </w:style>
  <w:style w:type="character" w:styleId="WW8NumSt177z0">
    <w:name w:val="WW8NumSt177z0"/>
    <w:qFormat/>
    <w:rPr>
      <w:rFonts w:ascii="Wingdings" w:hAnsi="Wingdings" w:cs="Wingdings"/>
      <w:b w:val="false"/>
      <w:i w:val="false"/>
      <w:sz w:val="24"/>
      <w:u w:val="none"/>
    </w:rPr>
  </w:style>
  <w:style w:type="character" w:styleId="WW8NumSt178z0">
    <w:name w:val="WW8NumSt178z0"/>
    <w:qFormat/>
    <w:rPr>
      <w:rFonts w:ascii="Wingdings" w:hAnsi="Wingdings" w:cs="Wingdings"/>
      <w:b w:val="false"/>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Symbol" w:hAnsi="Symbol" w:cs="Symbol"/>
    </w:rPr>
  </w:style>
  <w:style w:type="character" w:styleId="WW8NumSt181z0">
    <w:name w:val="WW8NumSt181z0"/>
    <w:qFormat/>
    <w:rPr>
      <w:rFonts w:ascii="Wingdings" w:hAnsi="Wingdings" w:cs="Wingdings"/>
      <w:b w:val="false"/>
      <w:i w:val="false"/>
      <w:sz w:val="24"/>
      <w:u w:val="none"/>
    </w:rPr>
  </w:style>
  <w:style w:type="character" w:styleId="WW8NumSt182z0">
    <w:name w:val="WW8NumSt182z0"/>
    <w:qFormat/>
    <w:rPr>
      <w:rFonts w:ascii="Wingdings" w:hAnsi="Wingdings" w:cs="Wingdings"/>
      <w:b w:val="false"/>
      <w:i w:val="false"/>
      <w:sz w:val="24"/>
      <w:u w:val="none"/>
    </w:rPr>
  </w:style>
  <w:style w:type="character" w:styleId="WW8NumSt183z0">
    <w:name w:val="WW8NumSt183z0"/>
    <w:qFormat/>
    <w:rPr>
      <w:rFonts w:ascii="Wingdings" w:hAnsi="Wingdings" w:cs="Wingdings"/>
      <w:b w:val="false"/>
      <w:i w:val="false"/>
      <w:sz w:val="24"/>
      <w:u w:val="none"/>
    </w:rPr>
  </w:style>
  <w:style w:type="character" w:styleId="WW8NumSt184z0">
    <w:name w:val="WW8NumSt184z0"/>
    <w:qFormat/>
    <w:rPr>
      <w:rFonts w:ascii="Wingdings" w:hAnsi="Wingdings" w:cs="Wingdings"/>
      <w:b w:val="false"/>
      <w:i w:val="false"/>
      <w:sz w:val="24"/>
      <w:u w:val="none"/>
    </w:rPr>
  </w:style>
  <w:style w:type="character" w:styleId="WW8NumSt185z0">
    <w:name w:val="WW8NumSt185z0"/>
    <w:qFormat/>
    <w:rPr>
      <w:rFonts w:ascii="Symbol" w:hAnsi="Symbol" w:cs="Symbol"/>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Wingdings" w:hAnsi="Wingdings" w:cs="Wingdings"/>
      <w:b w:val="false"/>
      <w:i w:val="false"/>
      <w:sz w:val="24"/>
      <w:u w:val="none"/>
    </w:rPr>
  </w:style>
  <w:style w:type="character" w:styleId="WW8NumSt188z0">
    <w:name w:val="WW8NumSt188z0"/>
    <w:qFormat/>
    <w:rPr>
      <w:rFonts w:ascii="Wingdings" w:hAnsi="Wingdings" w:cs="Wingdings"/>
      <w:b w:val="false"/>
      <w:i w:val="false"/>
      <w:sz w:val="24"/>
      <w:u w:val="none"/>
    </w:rPr>
  </w:style>
  <w:style w:type="character" w:styleId="WW8NumSt189z0">
    <w:name w:val="WW8NumSt189z0"/>
    <w:qFormat/>
    <w:rPr>
      <w:rFonts w:ascii="Wingdings" w:hAnsi="Wingdings" w:cs="Wingdings"/>
      <w:b w:val="false"/>
      <w:i w:val="false"/>
      <w:sz w:val="24"/>
      <w:u w:val="none"/>
    </w:rPr>
  </w:style>
  <w:style w:type="character" w:styleId="WW8NumSt190z0">
    <w:name w:val="WW8NumSt190z0"/>
    <w:qFormat/>
    <w:rPr>
      <w:rFonts w:ascii="Symbol" w:hAnsi="Symbol" w:cs="Symbol"/>
    </w:rPr>
  </w:style>
  <w:style w:type="character" w:styleId="WW8NumSt191z0">
    <w:name w:val="WW8NumSt191z0"/>
    <w:qFormat/>
    <w:rPr>
      <w:rFonts w:ascii="Wingdings" w:hAnsi="Wingdings" w:cs="Wingdings"/>
      <w:b w:val="false"/>
      <w:i w:val="false"/>
      <w:sz w:val="24"/>
      <w:u w:val="none"/>
    </w:rPr>
  </w:style>
  <w:style w:type="character" w:styleId="WW8NumSt192z0">
    <w:name w:val="WW8NumSt192z0"/>
    <w:qFormat/>
    <w:rPr>
      <w:rFonts w:ascii="Wingdings" w:hAnsi="Wingdings" w:cs="Wingdings"/>
      <w:b w:val="false"/>
      <w:i w:val="false"/>
      <w:sz w:val="24"/>
      <w:u w:val="none"/>
    </w:rPr>
  </w:style>
  <w:style w:type="character" w:styleId="WW8NumSt193z0">
    <w:name w:val="WW8NumSt193z0"/>
    <w:qFormat/>
    <w:rPr>
      <w:rFonts w:ascii="Wingdings" w:hAnsi="Wingdings" w:cs="Wingdings"/>
      <w:b w:val="false"/>
      <w:i w:val="false"/>
      <w:sz w:val="24"/>
      <w:u w:val="none"/>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Symbol" w:hAnsi="Symbol" w:cs="Symbol"/>
    </w:rPr>
  </w:style>
  <w:style w:type="character" w:styleId="WW8NumSt196z0">
    <w:name w:val="WW8NumSt196z0"/>
    <w:qFormat/>
    <w:rPr>
      <w:rFonts w:ascii="Wingdings" w:hAnsi="Wingdings" w:cs="Wingdings"/>
      <w:b w:val="false"/>
      <w:i w:val="false"/>
      <w:sz w:val="24"/>
      <w:u w:val="none"/>
    </w:rPr>
  </w:style>
  <w:style w:type="character" w:styleId="WW8NumSt197z0">
    <w:name w:val="WW8NumSt197z0"/>
    <w:qFormat/>
    <w:rPr>
      <w:rFonts w:ascii="Wingdings" w:hAnsi="Wingdings" w:cs="Wingdings"/>
      <w:b w:val="false"/>
      <w:i w:val="false"/>
      <w:sz w:val="24"/>
      <w:u w:val="none"/>
    </w:rPr>
  </w:style>
  <w:style w:type="character" w:styleId="WW8NumSt198z0">
    <w:name w:val="WW8NumSt198z0"/>
    <w:qFormat/>
    <w:rPr>
      <w:rFonts w:ascii="Wingdings" w:hAnsi="Wingdings" w:cs="Wingdings"/>
      <w:b w:val="false"/>
      <w:i w:val="false"/>
      <w:sz w:val="24"/>
      <w:u w:val="none"/>
    </w:rPr>
  </w:style>
  <w:style w:type="character" w:styleId="WW8NumSt199z0">
    <w:name w:val="WW8NumSt199z0"/>
    <w:qFormat/>
    <w:rPr>
      <w:rFonts w:ascii="Wingdings" w:hAnsi="Wingdings" w:cs="Wingdings"/>
      <w:b w:val="false"/>
      <w:i w:val="false"/>
      <w:sz w:val="24"/>
      <w:u w:val="none"/>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4"/>
      <w:u w:val="none"/>
    </w:rPr>
  </w:style>
  <w:style w:type="character" w:styleId="WW8NumSt202z0">
    <w:name w:val="WW8NumSt202z0"/>
    <w:qFormat/>
    <w:rPr>
      <w:rFonts w:ascii="Wingdings" w:hAnsi="Wingdings" w:cs="Wingdings"/>
      <w:b w:val="false"/>
      <w:i w:val="false"/>
      <w:sz w:val="24"/>
      <w:u w:val="none"/>
    </w:rPr>
  </w:style>
  <w:style w:type="character" w:styleId="WW8NumSt203z0">
    <w:name w:val="WW8NumSt203z0"/>
    <w:qFormat/>
    <w:rPr>
      <w:rFonts w:ascii="Wingdings" w:hAnsi="Wingdings" w:cs="Wingdings"/>
      <w:b w:val="false"/>
      <w:i w:val="false"/>
      <w:sz w:val="24"/>
      <w:u w:val="none"/>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b w:val="false"/>
      <w:i w:val="false"/>
      <w:sz w:val="24"/>
      <w:u w:val="none"/>
    </w:rPr>
  </w:style>
  <w:style w:type="character" w:styleId="WW8NumSt207z0">
    <w:name w:val="WW8NumSt207z0"/>
    <w:qFormat/>
    <w:rPr>
      <w:rFonts w:ascii="Wingdings" w:hAnsi="Wingdings" w:cs="Wingdings"/>
      <w:b w:val="false"/>
      <w:i w:val="false"/>
      <w:sz w:val="24"/>
      <w:u w:val="none"/>
    </w:rPr>
  </w:style>
  <w:style w:type="character" w:styleId="WW8NumSt208z0">
    <w:name w:val="WW8NumSt208z0"/>
    <w:qFormat/>
    <w:rPr>
      <w:rFonts w:ascii="Wingdings" w:hAnsi="Wingdings" w:cs="Wingdings"/>
      <w:b w:val="false"/>
      <w:i w:val="false"/>
      <w:sz w:val="24"/>
      <w:u w:val="none"/>
    </w:rPr>
  </w:style>
  <w:style w:type="character" w:styleId="WW8NumSt209z0">
    <w:name w:val="WW8NumSt209z0"/>
    <w:qFormat/>
    <w:rPr>
      <w:rFonts w:ascii="Wingdings" w:hAnsi="Wingdings" w:cs="Wingdings"/>
      <w:b w:val="false"/>
      <w:i w:val="false"/>
      <w:sz w:val="24"/>
      <w:u w:val="none"/>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b w:val="false"/>
      <w:i w:val="false"/>
      <w:sz w:val="24"/>
      <w:u w:val="none"/>
    </w:rPr>
  </w:style>
  <w:style w:type="character" w:styleId="WW8NumSt212z0">
    <w:name w:val="WW8NumSt212z0"/>
    <w:qFormat/>
    <w:rPr>
      <w:rFonts w:ascii="Wingdings" w:hAnsi="Wingdings" w:cs="Wingdings"/>
      <w:b w:val="false"/>
      <w:i w:val="false"/>
      <w:sz w:val="24"/>
      <w:u w:val="none"/>
    </w:rPr>
  </w:style>
  <w:style w:type="character" w:styleId="WW8NumSt213z0">
    <w:name w:val="WW8NumSt213z0"/>
    <w:qFormat/>
    <w:rPr>
      <w:rFonts w:ascii="Wingdings" w:hAnsi="Wingdings" w:cs="Wingdings"/>
      <w:b w:val="false"/>
      <w:i w:val="false"/>
      <w:sz w:val="24"/>
      <w:u w:val="none"/>
    </w:rPr>
  </w:style>
  <w:style w:type="character" w:styleId="WW8NumSt214z0">
    <w:name w:val="WW8NumSt214z0"/>
    <w:qFormat/>
    <w:rPr>
      <w:rFonts w:ascii="Wingdings" w:hAnsi="Wingdings" w:cs="Wingdings"/>
      <w:b w:val="false"/>
      <w:i w:val="false"/>
      <w:sz w:val="24"/>
      <w:u w:val="none"/>
    </w:rPr>
  </w:style>
  <w:style w:type="character" w:styleId="WW8NumSt215z0">
    <w:name w:val="WW8NumSt215z0"/>
    <w:qFormat/>
    <w:rPr>
      <w:rFonts w:ascii="Symbol" w:hAnsi="Symbol" w:cs="Symbol"/>
    </w:rPr>
  </w:style>
  <w:style w:type="character" w:styleId="WW8NumSt216z0">
    <w:name w:val="WW8NumSt216z0"/>
    <w:qFormat/>
    <w:rPr>
      <w:rFonts w:ascii="Wingdings" w:hAnsi="Wingdings" w:cs="Wingdings"/>
      <w:b w:val="false"/>
      <w:i w:val="false"/>
      <w:sz w:val="24"/>
      <w:u w:val="none"/>
    </w:rPr>
  </w:style>
  <w:style w:type="character" w:styleId="WW8NumSt217z0">
    <w:name w:val="WW8NumSt217z0"/>
    <w:qFormat/>
    <w:rPr>
      <w:rFonts w:ascii="Wingdings" w:hAnsi="Wingdings" w:cs="Wingdings"/>
      <w:b w:val="false"/>
      <w:i w:val="false"/>
      <w:sz w:val="24"/>
      <w:u w:val="none"/>
    </w:rPr>
  </w:style>
  <w:style w:type="character" w:styleId="WW8NumSt218z0">
    <w:name w:val="WW8NumSt218z0"/>
    <w:qFormat/>
    <w:rPr>
      <w:rFonts w:ascii="Wingdings" w:hAnsi="Wingdings" w:cs="Wingdings"/>
      <w:b w:val="false"/>
      <w:i w:val="false"/>
      <w:sz w:val="24"/>
      <w:u w:val="none"/>
    </w:rPr>
  </w:style>
  <w:style w:type="character" w:styleId="WW8NumSt219z0">
    <w:name w:val="WW8NumSt219z0"/>
    <w:qFormat/>
    <w:rPr>
      <w:rFonts w:ascii="Wingdings" w:hAnsi="Wingdings" w:cs="Wingdings"/>
      <w:b w:val="false"/>
      <w:i w:val="false"/>
      <w:sz w:val="24"/>
      <w:u w:val="none"/>
    </w:rPr>
  </w:style>
  <w:style w:type="character" w:styleId="WW8NumSt220z0">
    <w:name w:val="WW8NumSt220z0"/>
    <w:qFormat/>
    <w:rPr>
      <w:rFonts w:ascii="Symbol" w:hAnsi="Symbol" w:cs="Symbol"/>
    </w:rPr>
  </w:style>
  <w:style w:type="character" w:styleId="WW8NumSt221z0">
    <w:name w:val="WW8NumSt221z0"/>
    <w:qFormat/>
    <w:rPr>
      <w:rFonts w:ascii="Wingdings" w:hAnsi="Wingdings" w:cs="Wingdings"/>
      <w:b w:val="false"/>
      <w:i w:val="false"/>
      <w:sz w:val="24"/>
      <w:u w:val="none"/>
    </w:rPr>
  </w:style>
  <w:style w:type="character" w:styleId="WW8NumSt222z0">
    <w:name w:val="WW8NumSt222z0"/>
    <w:qFormat/>
    <w:rPr>
      <w:rFonts w:ascii="Wingdings" w:hAnsi="Wingdings" w:cs="Wingdings"/>
      <w:b w:val="false"/>
      <w:i w:val="false"/>
      <w:sz w:val="24"/>
      <w:u w:val="none"/>
    </w:rPr>
  </w:style>
  <w:style w:type="character" w:styleId="WW8NumSt223z0">
    <w:name w:val="WW8NumSt223z0"/>
    <w:qFormat/>
    <w:rPr>
      <w:rFonts w:ascii="Wingdings" w:hAnsi="Wingdings" w:cs="Wingdings"/>
      <w:b w:val="false"/>
      <w:i w:val="false"/>
      <w:sz w:val="24"/>
      <w:u w:val="none"/>
    </w:rPr>
  </w:style>
  <w:style w:type="character" w:styleId="WW8NumSt224z0">
    <w:name w:val="WW8NumSt224z0"/>
    <w:qFormat/>
    <w:rPr>
      <w:rFonts w:ascii="Wingdings" w:hAnsi="Wingdings" w:cs="Wingdings"/>
      <w:b w:val="false"/>
      <w:i w:val="false"/>
      <w:sz w:val="24"/>
      <w:u w:val="none"/>
    </w:rPr>
  </w:style>
  <w:style w:type="character" w:styleId="WW8NumSt225z0">
    <w:name w:val="WW8NumSt225z0"/>
    <w:qFormat/>
    <w:rPr>
      <w:rFonts w:ascii="Symbol" w:hAnsi="Symbol" w:cs="Symbol"/>
    </w:rPr>
  </w:style>
  <w:style w:type="character" w:styleId="WW8NumSt226z0">
    <w:name w:val="WW8NumSt226z0"/>
    <w:qFormat/>
    <w:rPr>
      <w:rFonts w:ascii="Wingdings" w:hAnsi="Wingdings" w:cs="Wingdings"/>
      <w:b w:val="false"/>
      <w:i w:val="false"/>
      <w:sz w:val="24"/>
      <w:u w:val="none"/>
    </w:rPr>
  </w:style>
  <w:style w:type="character" w:styleId="WW8NumSt227z0">
    <w:name w:val="WW8NumSt227z0"/>
    <w:qFormat/>
    <w:rPr>
      <w:rFonts w:ascii="Wingdings" w:hAnsi="Wingdings" w:cs="Wingdings"/>
      <w:b w:val="false"/>
      <w:i w:val="false"/>
      <w:sz w:val="24"/>
      <w:u w:val="none"/>
    </w:rPr>
  </w:style>
  <w:style w:type="character" w:styleId="WW8NumSt228z0">
    <w:name w:val="WW8NumSt228z0"/>
    <w:qFormat/>
    <w:rPr>
      <w:rFonts w:ascii="Wingdings" w:hAnsi="Wingdings" w:cs="Wingdings"/>
      <w:b w:val="false"/>
      <w:i w:val="false"/>
      <w:sz w:val="24"/>
      <w:u w:val="none"/>
    </w:rPr>
  </w:style>
  <w:style w:type="character" w:styleId="WW8NumSt229z0">
    <w:name w:val="WW8NumSt229z0"/>
    <w:qFormat/>
    <w:rPr>
      <w:rFonts w:ascii="Wingdings" w:hAnsi="Wingdings" w:cs="Wingdings"/>
      <w:b w:val="false"/>
      <w:i w:val="false"/>
      <w:sz w:val="24"/>
      <w:u w:val="none"/>
    </w:rPr>
  </w:style>
  <w:style w:type="character" w:styleId="WW8NumSt230z0">
    <w:name w:val="WW8NumSt230z0"/>
    <w:qFormat/>
    <w:rPr>
      <w:rFonts w:ascii="Symbol" w:hAnsi="Symbol" w:cs="Symbol"/>
    </w:rPr>
  </w:style>
  <w:style w:type="character" w:styleId="WW8NumSt231z0">
    <w:name w:val="WW8NumSt231z0"/>
    <w:qFormat/>
    <w:rPr>
      <w:rFonts w:ascii="Wingdings" w:hAnsi="Wingdings" w:cs="Wingdings"/>
      <w:b w:val="false"/>
      <w:i w:val="false"/>
      <w:sz w:val="24"/>
      <w:u w:val="none"/>
    </w:rPr>
  </w:style>
  <w:style w:type="character" w:styleId="WW8NumSt232z0">
    <w:name w:val="WW8NumSt232z0"/>
    <w:qFormat/>
    <w:rPr>
      <w:rFonts w:ascii="Wingdings" w:hAnsi="Wingdings" w:cs="Wingdings"/>
      <w:b w:val="false"/>
      <w:i w:val="false"/>
      <w:sz w:val="24"/>
      <w:u w:val="none"/>
    </w:rPr>
  </w:style>
  <w:style w:type="character" w:styleId="WW8NumSt233z0">
    <w:name w:val="WW8NumSt233z0"/>
    <w:qFormat/>
    <w:rPr>
      <w:rFonts w:ascii="Wingdings" w:hAnsi="Wingdings" w:cs="Wingdings"/>
      <w:b w:val="false"/>
      <w:i w:val="false"/>
      <w:sz w:val="24"/>
      <w:u w:val="none"/>
    </w:rPr>
  </w:style>
  <w:style w:type="character" w:styleId="WW8NumSt234z0">
    <w:name w:val="WW8NumSt234z0"/>
    <w:qFormat/>
    <w:rPr>
      <w:rFonts w:ascii="Wingdings" w:hAnsi="Wingdings" w:cs="Wingdings"/>
      <w:b w:val="false"/>
      <w:i w:val="false"/>
      <w:sz w:val="24"/>
      <w:u w:val="none"/>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b w:val="false"/>
      <w:i w:val="false"/>
      <w:sz w:val="24"/>
      <w:u w:val="none"/>
    </w:rPr>
  </w:style>
  <w:style w:type="character" w:styleId="WW8NumSt237z0">
    <w:name w:val="WW8NumSt237z0"/>
    <w:qFormat/>
    <w:rPr>
      <w:rFonts w:ascii="Wingdings" w:hAnsi="Wingdings" w:cs="Wingdings"/>
      <w:b w:val="false"/>
      <w:i w:val="false"/>
      <w:sz w:val="24"/>
      <w:u w:val="none"/>
    </w:rPr>
  </w:style>
  <w:style w:type="character" w:styleId="WW8NumSt238z0">
    <w:name w:val="WW8NumSt238z0"/>
    <w:qFormat/>
    <w:rPr>
      <w:rFonts w:ascii="Wingdings" w:hAnsi="Wingdings" w:cs="Wingdings"/>
      <w:b w:val="false"/>
      <w:i w:val="false"/>
      <w:sz w:val="24"/>
      <w:u w:val="none"/>
    </w:rPr>
  </w:style>
  <w:style w:type="character" w:styleId="WW8NumSt239z0">
    <w:name w:val="WW8NumSt239z0"/>
    <w:qFormat/>
    <w:rPr>
      <w:rFonts w:ascii="Wingdings" w:hAnsi="Wingdings" w:cs="Wingdings"/>
      <w:b w:val="false"/>
      <w:i w:val="false"/>
      <w:sz w:val="24"/>
      <w:u w:val="none"/>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b w:val="false"/>
      <w:i w:val="false"/>
      <w:sz w:val="24"/>
      <w:u w:val="none"/>
    </w:rPr>
  </w:style>
  <w:style w:type="character" w:styleId="WW8NumSt242z0">
    <w:name w:val="WW8NumSt242z0"/>
    <w:qFormat/>
    <w:rPr>
      <w:rFonts w:ascii="Wingdings" w:hAnsi="Wingdings" w:cs="Wingdings"/>
      <w:b w:val="false"/>
      <w:i w:val="false"/>
      <w:sz w:val="24"/>
      <w:u w:val="none"/>
    </w:rPr>
  </w:style>
  <w:style w:type="character" w:styleId="WW8NumSt243z0">
    <w:name w:val="WW8NumSt243z0"/>
    <w:qFormat/>
    <w:rPr>
      <w:rFonts w:ascii="Wingdings" w:hAnsi="Wingdings" w:cs="Wingdings"/>
      <w:b w:val="false"/>
      <w:i w:val="false"/>
      <w:sz w:val="24"/>
      <w:u w:val="none"/>
    </w:rPr>
  </w:style>
  <w:style w:type="character" w:styleId="WW8NumSt244z0">
    <w:name w:val="WW8NumSt244z0"/>
    <w:qFormat/>
    <w:rPr>
      <w:rFonts w:ascii="Wingdings" w:hAnsi="Wingdings" w:cs="Wingdings"/>
      <w:b w:val="false"/>
      <w:i w:val="false"/>
      <w:sz w:val="24"/>
      <w:u w:val="none"/>
    </w:rPr>
  </w:style>
  <w:style w:type="character" w:styleId="WW8NumSt245z0">
    <w:name w:val="WW8NumSt245z0"/>
    <w:qFormat/>
    <w:rPr>
      <w:rFonts w:ascii="Symbol" w:hAnsi="Symbol" w:cs="Symbol"/>
    </w:rPr>
  </w:style>
  <w:style w:type="character" w:styleId="WW8NumSt246z0">
    <w:name w:val="WW8NumSt246z0"/>
    <w:qFormat/>
    <w:rPr>
      <w:rFonts w:ascii="Wingdings" w:hAnsi="Wingdings" w:cs="Wingdings"/>
      <w:b w:val="false"/>
      <w:i w:val="false"/>
      <w:sz w:val="24"/>
      <w:u w:val="none"/>
    </w:rPr>
  </w:style>
  <w:style w:type="character" w:styleId="WW8NumSt247z0">
    <w:name w:val="WW8NumSt247z0"/>
    <w:qFormat/>
    <w:rPr>
      <w:rFonts w:ascii="Wingdings" w:hAnsi="Wingdings" w:cs="Wingdings"/>
      <w:b w:val="false"/>
      <w:i w:val="false"/>
      <w:sz w:val="24"/>
      <w:u w:val="none"/>
    </w:rPr>
  </w:style>
  <w:style w:type="character" w:styleId="WW8NumSt248z0">
    <w:name w:val="WW8NumSt248z0"/>
    <w:qFormat/>
    <w:rPr>
      <w:rFonts w:ascii="Wingdings" w:hAnsi="Wingdings" w:cs="Wingdings"/>
      <w:b w:val="false"/>
      <w:i w:val="false"/>
      <w:sz w:val="24"/>
      <w:u w:val="none"/>
    </w:rPr>
  </w:style>
  <w:style w:type="character" w:styleId="WW8NumSt249z0">
    <w:name w:val="WW8NumSt249z0"/>
    <w:qFormat/>
    <w:rPr>
      <w:rFonts w:ascii="Wingdings" w:hAnsi="Wingdings" w:cs="Wingdings"/>
      <w:b w:val="false"/>
      <w:i w:val="false"/>
      <w:sz w:val="24"/>
      <w:u w:val="none"/>
    </w:rPr>
  </w:style>
  <w:style w:type="character" w:styleId="WW8NumSt250z0">
    <w:name w:val="WW8NumSt250z0"/>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52z0">
    <w:name w:val="WW8NumSt252z0"/>
    <w:qFormat/>
    <w:rPr>
      <w:rFonts w:ascii="Wingdings" w:hAnsi="Wingdings" w:cs="Wingdings"/>
      <w:b w:val="false"/>
      <w:i w:val="false"/>
      <w:sz w:val="24"/>
      <w:u w:val="none"/>
    </w:rPr>
  </w:style>
  <w:style w:type="character" w:styleId="WW8NumSt253z0">
    <w:name w:val="WW8NumSt253z0"/>
    <w:qFormat/>
    <w:rPr>
      <w:rFonts w:ascii="Wingdings" w:hAnsi="Wingdings" w:cs="Wingdings"/>
      <w:b w:val="false"/>
      <w:i w:val="false"/>
      <w:sz w:val="24"/>
      <w:u w:val="none"/>
    </w:rPr>
  </w:style>
  <w:style w:type="character" w:styleId="WW8NumSt254z0">
    <w:name w:val="WW8NumSt254z0"/>
    <w:qFormat/>
    <w:rPr>
      <w:rFonts w:ascii="Wingdings" w:hAnsi="Wingdings" w:cs="Wingdings"/>
      <w:b w:val="false"/>
      <w:i w:val="false"/>
      <w:sz w:val="24"/>
      <w:u w:val="none"/>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b w:val="false"/>
      <w:i w:val="false"/>
      <w:sz w:val="24"/>
      <w:u w:val="none"/>
    </w:rPr>
  </w:style>
  <w:style w:type="character" w:styleId="WW8NumSt257z0">
    <w:name w:val="WW8NumSt257z0"/>
    <w:qFormat/>
    <w:rPr>
      <w:rFonts w:ascii="Wingdings" w:hAnsi="Wingdings" w:cs="Wingdings"/>
      <w:b w:val="false"/>
      <w:i w:val="false"/>
      <w:sz w:val="24"/>
      <w:u w:val="none"/>
    </w:rPr>
  </w:style>
  <w:style w:type="character" w:styleId="WW8NumSt258z0">
    <w:name w:val="WW8NumSt258z0"/>
    <w:qFormat/>
    <w:rPr>
      <w:rFonts w:ascii="Wingdings" w:hAnsi="Wingdings" w:cs="Wingdings"/>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Symbol" w:hAnsi="Symbol" w:cs="Symbol"/>
    </w:rPr>
  </w:style>
  <w:style w:type="character" w:styleId="WW8NumSt261z0">
    <w:name w:val="WW8NumSt261z0"/>
    <w:qFormat/>
    <w:rPr>
      <w:rFonts w:ascii="Wingdings" w:hAnsi="Wingdings" w:cs="Wingdings"/>
      <w:b w:val="false"/>
      <w:i w:val="false"/>
      <w:sz w:val="24"/>
      <w:u w:val="none"/>
    </w:rPr>
  </w:style>
  <w:style w:type="character" w:styleId="WW8NumSt262z0">
    <w:name w:val="WW8NumSt262z0"/>
    <w:qFormat/>
    <w:rPr>
      <w:rFonts w:ascii="Wingdings" w:hAnsi="Wingdings" w:cs="Wingdings"/>
      <w:b w:val="false"/>
      <w:i w:val="false"/>
      <w:sz w:val="24"/>
      <w:u w:val="none"/>
    </w:rPr>
  </w:style>
  <w:style w:type="character" w:styleId="WW8NumSt263z0">
    <w:name w:val="WW8NumSt263z0"/>
    <w:qFormat/>
    <w:rPr>
      <w:rFonts w:ascii="Wingdings" w:hAnsi="Wingdings" w:cs="Wingdings"/>
      <w:b w:val="false"/>
      <w:i w:val="false"/>
      <w:sz w:val="24"/>
      <w:u w:val="none"/>
    </w:rPr>
  </w:style>
  <w:style w:type="character" w:styleId="WW8NumSt264z0">
    <w:name w:val="WW8NumSt264z0"/>
    <w:qFormat/>
    <w:rPr>
      <w:rFonts w:ascii="Wingdings" w:hAnsi="Wingdings" w:cs="Wingdings"/>
      <w:b w:val="false"/>
      <w:i w:val="false"/>
      <w:sz w:val="24"/>
      <w:u w:val="none"/>
    </w:rPr>
  </w:style>
  <w:style w:type="character" w:styleId="WW8NumSt265z0">
    <w:name w:val="WW8NumSt265z0"/>
    <w:qFormat/>
    <w:rPr>
      <w:rFonts w:ascii="Symbol" w:hAnsi="Symbol" w:cs="Symbol"/>
    </w:rPr>
  </w:style>
  <w:style w:type="character" w:styleId="WW8NumSt266z0">
    <w:name w:val="WW8NumSt266z0"/>
    <w:qFormat/>
    <w:rPr>
      <w:rFonts w:ascii="Wingdings" w:hAnsi="Wingdings" w:cs="Wingdings"/>
      <w:b w:val="false"/>
      <w:i w:val="false"/>
      <w:sz w:val="24"/>
      <w:u w:val="none"/>
    </w:rPr>
  </w:style>
  <w:style w:type="character" w:styleId="WW8NumSt267z0">
    <w:name w:val="WW8NumSt267z0"/>
    <w:qFormat/>
    <w:rPr>
      <w:rFonts w:ascii="Wingdings" w:hAnsi="Wingdings" w:cs="Wingdings"/>
      <w:b w:val="false"/>
      <w:i w:val="false"/>
      <w:sz w:val="24"/>
      <w:u w:val="none"/>
    </w:rPr>
  </w:style>
  <w:style w:type="character" w:styleId="WW8NumSt268z0">
    <w:name w:val="WW8NumSt268z0"/>
    <w:qFormat/>
    <w:rPr>
      <w:rFonts w:ascii="Wingdings" w:hAnsi="Wingdings" w:cs="Wingdings"/>
      <w:b w:val="false"/>
      <w:i w:val="false"/>
      <w:sz w:val="24"/>
      <w:u w:val="none"/>
    </w:rPr>
  </w:style>
  <w:style w:type="character" w:styleId="WW8NumSt269z0">
    <w:name w:val="WW8NumSt269z0"/>
    <w:qFormat/>
    <w:rPr>
      <w:rFonts w:ascii="Wingdings" w:hAnsi="Wingdings" w:cs="Wingdings"/>
      <w:b w:val="false"/>
      <w:i w:val="false"/>
      <w:sz w:val="24"/>
      <w:u w:val="none"/>
    </w:rPr>
  </w:style>
  <w:style w:type="character" w:styleId="WW8NumSt270z0">
    <w:name w:val="WW8NumSt270z0"/>
    <w:qFormat/>
    <w:rPr>
      <w:rFonts w:ascii="Symbol" w:hAnsi="Symbol" w:cs="Symbol"/>
    </w:rPr>
  </w:style>
  <w:style w:type="character" w:styleId="WW8NumSt271z0">
    <w:name w:val="WW8NumSt271z0"/>
    <w:qFormat/>
    <w:rPr>
      <w:rFonts w:ascii="Wingdings" w:hAnsi="Wingdings" w:cs="Wingdings"/>
      <w:b w:val="false"/>
      <w:i w:val="false"/>
      <w:sz w:val="24"/>
      <w:u w:val="none"/>
    </w:rPr>
  </w:style>
  <w:style w:type="character" w:styleId="WW8NumSt272z0">
    <w:name w:val="WW8NumSt272z0"/>
    <w:qFormat/>
    <w:rPr>
      <w:rFonts w:ascii="Wingdings" w:hAnsi="Wingdings" w:cs="Wingdings"/>
      <w:b w:val="false"/>
      <w:i w:val="false"/>
      <w:sz w:val="24"/>
      <w:u w:val="none"/>
    </w:rPr>
  </w:style>
  <w:style w:type="character" w:styleId="WW8NumSt273z0">
    <w:name w:val="WW8NumSt273z0"/>
    <w:qFormat/>
    <w:rPr>
      <w:rFonts w:ascii="Wingdings" w:hAnsi="Wingdings" w:cs="Wingdings"/>
      <w:b w:val="false"/>
      <w:i w:val="false"/>
      <w:sz w:val="24"/>
      <w:u w:val="none"/>
    </w:rPr>
  </w:style>
  <w:style w:type="character" w:styleId="WW8NumSt274z0">
    <w:name w:val="WW8NumSt274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b w:val="false"/>
      <w:i w:val="false"/>
      <w:sz w:val="24"/>
      <w:u w:val="none"/>
    </w:rPr>
  </w:style>
  <w:style w:type="character" w:styleId="WW8NumSt277z0">
    <w:name w:val="WW8NumSt277z0"/>
    <w:qFormat/>
    <w:rPr>
      <w:rFonts w:ascii="Wingdings" w:hAnsi="Wingdings" w:cs="Wingdings"/>
      <w:b w:val="false"/>
      <w:i w:val="false"/>
      <w:sz w:val="24"/>
      <w:u w:val="none"/>
    </w:rPr>
  </w:style>
  <w:style w:type="character" w:styleId="WW8NumSt278z0">
    <w:name w:val="WW8NumSt278z0"/>
    <w:qFormat/>
    <w:rPr>
      <w:rFonts w:ascii="Wingdings" w:hAnsi="Wingdings" w:cs="Wingdings"/>
      <w:b w:val="false"/>
      <w:i w:val="false"/>
      <w:sz w:val="24"/>
      <w:u w:val="none"/>
    </w:rPr>
  </w:style>
  <w:style w:type="character" w:styleId="WW8NumSt279z0">
    <w:name w:val="WW8NumSt279z0"/>
    <w:qFormat/>
    <w:rPr>
      <w:rFonts w:ascii="Wingdings" w:hAnsi="Wingdings" w:cs="Wingdings"/>
      <w:b w:val="false"/>
      <w:i w:val="false"/>
      <w:sz w:val="24"/>
      <w:u w:val="none"/>
    </w:rPr>
  </w:style>
  <w:style w:type="character" w:styleId="WW8NumSt280z0">
    <w:name w:val="WW8NumSt280z0"/>
    <w:qFormat/>
    <w:rPr>
      <w:rFonts w:ascii="Symbol" w:hAnsi="Symbol" w:cs="Symbol"/>
    </w:rPr>
  </w:style>
  <w:style w:type="character" w:styleId="WW8NumSt281z0">
    <w:name w:val="WW8NumSt281z0"/>
    <w:qFormat/>
    <w:rPr>
      <w:rFonts w:ascii="Wingdings" w:hAnsi="Wingdings" w:cs="Wingdings"/>
      <w:b w:val="false"/>
      <w:i w:val="false"/>
      <w:sz w:val="24"/>
      <w:u w:val="none"/>
    </w:rPr>
  </w:style>
  <w:style w:type="character" w:styleId="WW8NumSt282z0">
    <w:name w:val="WW8NumSt282z0"/>
    <w:qFormat/>
    <w:rPr>
      <w:rFonts w:ascii="Wingdings" w:hAnsi="Wingdings" w:cs="Wingdings"/>
      <w:b w:val="false"/>
      <w:i w:val="false"/>
      <w:sz w:val="24"/>
      <w:u w:val="none"/>
    </w:rPr>
  </w:style>
  <w:style w:type="character" w:styleId="WW8NumSt283z0">
    <w:name w:val="WW8NumSt283z0"/>
    <w:qFormat/>
    <w:rPr>
      <w:rFonts w:ascii="Wingdings" w:hAnsi="Wingdings" w:cs="Wingdings"/>
      <w:b w:val="false"/>
      <w:i w:val="false"/>
      <w:sz w:val="24"/>
      <w:u w:val="none"/>
    </w:rPr>
  </w:style>
  <w:style w:type="character" w:styleId="WW8NumSt284z0">
    <w:name w:val="WW8NumSt284z0"/>
    <w:qFormat/>
    <w:rPr>
      <w:rFonts w:ascii="Wingdings" w:hAnsi="Wingdings" w:cs="Wingdings"/>
      <w:b w:val="false"/>
      <w:i w:val="false"/>
      <w:sz w:val="24"/>
      <w:u w:val="none"/>
    </w:rPr>
  </w:style>
  <w:style w:type="character" w:styleId="WW8NumSt285z0">
    <w:name w:val="WW8NumSt285z0"/>
    <w:qFormat/>
    <w:rPr>
      <w:rFonts w:ascii="Symbol" w:hAnsi="Symbol" w:cs="Symbol"/>
    </w:rPr>
  </w:style>
  <w:style w:type="character" w:styleId="WW8NumSt286z0">
    <w:name w:val="WW8NumSt286z0"/>
    <w:qFormat/>
    <w:rPr>
      <w:rFonts w:ascii="Wingdings" w:hAnsi="Wingdings" w:cs="Wingdings"/>
      <w:b w:val="false"/>
      <w:i w:val="false"/>
      <w:sz w:val="24"/>
      <w:u w:val="none"/>
    </w:rPr>
  </w:style>
  <w:style w:type="character" w:styleId="WW8NumSt287z0">
    <w:name w:val="WW8NumSt287z0"/>
    <w:qFormat/>
    <w:rPr>
      <w:rFonts w:ascii="Wingdings" w:hAnsi="Wingdings" w:cs="Wingdings"/>
      <w:b w:val="false"/>
      <w:i w:val="false"/>
      <w:sz w:val="24"/>
      <w:u w:val="none"/>
    </w:rPr>
  </w:style>
  <w:style w:type="character" w:styleId="WW8NumSt288z0">
    <w:name w:val="WW8NumSt288z0"/>
    <w:qFormat/>
    <w:rPr>
      <w:rFonts w:ascii="Wingdings" w:hAnsi="Wingdings" w:cs="Wingdings"/>
      <w:b w:val="false"/>
      <w:i w:val="false"/>
      <w:sz w:val="24"/>
      <w:u w:val="none"/>
    </w:rPr>
  </w:style>
  <w:style w:type="character" w:styleId="WW8NumSt289z0">
    <w:name w:val="WW8NumSt289z0"/>
    <w:qFormat/>
    <w:rPr>
      <w:rFonts w:ascii="Wingdings" w:hAnsi="Wingdings" w:cs="Wingdings"/>
      <w:b w:val="false"/>
      <w:i w:val="false"/>
      <w:sz w:val="24"/>
      <w:u w:val="none"/>
    </w:rPr>
  </w:style>
  <w:style w:type="character" w:styleId="WW8NumSt290z0">
    <w:name w:val="WW8NumSt290z0"/>
    <w:qFormat/>
    <w:rPr>
      <w:rFonts w:ascii="Symbol" w:hAnsi="Symbol" w:cs="Symbol"/>
    </w:rPr>
  </w:style>
  <w:style w:type="character" w:styleId="WW8NumSt291z0">
    <w:name w:val="WW8NumSt291z0"/>
    <w:qFormat/>
    <w:rPr>
      <w:rFonts w:ascii="Wingdings" w:hAnsi="Wingdings" w:cs="Wingdings"/>
      <w:b w:val="false"/>
      <w:i w:val="false"/>
      <w:sz w:val="24"/>
      <w:u w:val="none"/>
    </w:rPr>
  </w:style>
  <w:style w:type="character" w:styleId="WW8NumSt292z0">
    <w:name w:val="WW8NumSt292z0"/>
    <w:qFormat/>
    <w:rPr>
      <w:rFonts w:ascii="Wingdings" w:hAnsi="Wingdings" w:cs="Wingdings"/>
      <w:b w:val="false"/>
      <w:i w:val="false"/>
      <w:sz w:val="24"/>
      <w:u w:val="none"/>
    </w:rPr>
  </w:style>
  <w:style w:type="character" w:styleId="WW8NumSt293z0">
    <w:name w:val="WW8NumSt293z0"/>
    <w:qFormat/>
    <w:rPr>
      <w:rFonts w:ascii="Wingdings" w:hAnsi="Wingdings" w:cs="Wingdings"/>
      <w:b w:val="false"/>
      <w:i w:val="false"/>
      <w:sz w:val="24"/>
      <w:u w:val="none"/>
    </w:rPr>
  </w:style>
  <w:style w:type="character" w:styleId="WW8NumSt294z0">
    <w:name w:val="WW8NumSt294z0"/>
    <w:qFormat/>
    <w:rPr>
      <w:rFonts w:ascii="Wingdings" w:hAnsi="Wingdings" w:cs="Wingdings"/>
      <w:b w:val="false"/>
      <w:i w:val="false"/>
      <w:sz w:val="24"/>
      <w:u w:val="none"/>
    </w:rPr>
  </w:style>
  <w:style w:type="character" w:styleId="WW8NumSt295z0">
    <w:name w:val="WW8NumSt295z0"/>
    <w:qFormat/>
    <w:rPr>
      <w:rFonts w:ascii="Symbol" w:hAnsi="Symbol" w:cs="Symbol"/>
    </w:rPr>
  </w:style>
  <w:style w:type="character" w:styleId="WW8NumSt296z0">
    <w:name w:val="WW8NumSt296z0"/>
    <w:qFormat/>
    <w:rPr>
      <w:rFonts w:ascii="Wingdings" w:hAnsi="Wingdings" w:cs="Wingdings"/>
      <w:b w:val="false"/>
      <w:i w:val="false"/>
      <w:sz w:val="24"/>
      <w:u w:val="none"/>
    </w:rPr>
  </w:style>
  <w:style w:type="character" w:styleId="WW8NumSt297z0">
    <w:name w:val="WW8NumSt297z0"/>
    <w:qFormat/>
    <w:rPr>
      <w:rFonts w:ascii="Wingdings" w:hAnsi="Wingdings" w:cs="Wingdings"/>
      <w:b w:val="false"/>
      <w:i w:val="false"/>
      <w:sz w:val="24"/>
      <w:u w:val="none"/>
    </w:rPr>
  </w:style>
  <w:style w:type="character" w:styleId="WW8NumSt298z0">
    <w:name w:val="WW8NumSt298z0"/>
    <w:qFormat/>
    <w:rPr>
      <w:rFonts w:ascii="Wingdings" w:hAnsi="Wingdings" w:cs="Wingdings"/>
      <w:b w:val="false"/>
      <w:i w:val="false"/>
      <w:sz w:val="24"/>
      <w:u w:val="none"/>
    </w:rPr>
  </w:style>
  <w:style w:type="character" w:styleId="WW8NumSt299z0">
    <w:name w:val="WW8NumSt299z0"/>
    <w:qFormat/>
    <w:rPr>
      <w:rFonts w:ascii="Wingdings" w:hAnsi="Wingdings" w:cs="Wingdings"/>
      <w:b w:val="false"/>
      <w:i w:val="false"/>
      <w:sz w:val="24"/>
      <w:u w:val="none"/>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b w:val="false"/>
      <w:i w:val="false"/>
      <w:sz w:val="24"/>
      <w:u w:val="none"/>
    </w:rPr>
  </w:style>
  <w:style w:type="character" w:styleId="WW8NumSt302z0">
    <w:name w:val="WW8NumSt302z0"/>
    <w:qFormat/>
    <w:rPr>
      <w:rFonts w:ascii="Wingdings" w:hAnsi="Wingdings" w:cs="Wingdings"/>
      <w:b w:val="false"/>
      <w:i w:val="false"/>
      <w:sz w:val="24"/>
      <w:u w:val="none"/>
    </w:rPr>
  </w:style>
  <w:style w:type="character" w:styleId="WW8NumSt303z0">
    <w:name w:val="WW8NumSt303z0"/>
    <w:qFormat/>
    <w:rPr>
      <w:rFonts w:ascii="Wingdings" w:hAnsi="Wingdings" w:cs="Wingdings"/>
      <w:b w:val="false"/>
      <w:i w:val="false"/>
      <w:sz w:val="24"/>
      <w:u w:val="none"/>
    </w:rPr>
  </w:style>
  <w:style w:type="character" w:styleId="WW8NumSt304z0">
    <w:name w:val="WW8NumSt304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06z0">
    <w:name w:val="WW8NumSt306z0"/>
    <w:qFormat/>
    <w:rPr>
      <w:rFonts w:ascii="Wingdings" w:hAnsi="Wingdings" w:cs="Wingdings"/>
      <w:b w:val="false"/>
      <w:i w:val="false"/>
      <w:sz w:val="24"/>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Wingdings" w:hAnsi="Wingdings" w:cs="Wingdings"/>
      <w:b w:val="false"/>
      <w:i w:val="false"/>
      <w:sz w:val="24"/>
      <w:u w:val="none"/>
    </w:rPr>
  </w:style>
  <w:style w:type="character" w:styleId="WW8NumSt309z0">
    <w:name w:val="WW8NumSt309z0"/>
    <w:qFormat/>
    <w:rPr>
      <w:rFonts w:ascii="Wingdings" w:hAnsi="Wingdings" w:cs="Wingdings"/>
      <w:b w:val="false"/>
      <w:i w:val="false"/>
      <w:sz w:val="24"/>
      <w:u w:val="none"/>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b w:val="false"/>
      <w:i w:val="false"/>
      <w:sz w:val="24"/>
      <w:u w:val="none"/>
    </w:rPr>
  </w:style>
  <w:style w:type="character" w:styleId="WW8NumSt312z0">
    <w:name w:val="WW8NumSt312z0"/>
    <w:qFormat/>
    <w:rPr>
      <w:rFonts w:ascii="Wingdings" w:hAnsi="Wingdings" w:cs="Wingdings"/>
      <w:b w:val="false"/>
      <w:i w:val="false"/>
      <w:sz w:val="24"/>
      <w:u w:val="none"/>
    </w:rPr>
  </w:style>
  <w:style w:type="character" w:styleId="WW8NumSt313z0">
    <w:name w:val="WW8NumSt313z0"/>
    <w:qFormat/>
    <w:rPr>
      <w:rFonts w:ascii="Wingdings" w:hAnsi="Wingdings" w:cs="Wingdings"/>
      <w:b w:val="false"/>
      <w:i w:val="false"/>
      <w:sz w:val="24"/>
      <w:u w:val="none"/>
    </w:rPr>
  </w:style>
  <w:style w:type="character" w:styleId="WW8NumSt314z0">
    <w:name w:val="WW8NumSt314z0"/>
    <w:qFormat/>
    <w:rPr>
      <w:rFonts w:ascii="Wingdings" w:hAnsi="Wingdings" w:cs="Wingdings"/>
      <w:b w:val="false"/>
      <w:i w:val="false"/>
      <w:sz w:val="24"/>
      <w:u w:val="none"/>
    </w:rPr>
  </w:style>
  <w:style w:type="character" w:styleId="WW8NumSt315z0">
    <w:name w:val="WW8NumSt315z0"/>
    <w:qFormat/>
    <w:rPr>
      <w:rFonts w:ascii="Symbol" w:hAnsi="Symbol" w:cs="Symbol"/>
    </w:rPr>
  </w:style>
  <w:style w:type="character" w:styleId="WW8NumSt316z0">
    <w:name w:val="WW8NumSt316z0"/>
    <w:qFormat/>
    <w:rPr>
      <w:rFonts w:ascii="Wingdings" w:hAnsi="Wingdings" w:cs="Wingdings"/>
      <w:b w:val="false"/>
      <w:i w:val="false"/>
      <w:sz w:val="24"/>
      <w:u w:val="none"/>
    </w:rPr>
  </w:style>
  <w:style w:type="character" w:styleId="WW8NumSt317z0">
    <w:name w:val="WW8NumSt317z0"/>
    <w:qFormat/>
    <w:rPr>
      <w:rFonts w:ascii="Wingdings" w:hAnsi="Wingdings" w:cs="Wingdings"/>
      <w:b w:val="false"/>
      <w:i w:val="false"/>
      <w:sz w:val="24"/>
      <w:u w:val="none"/>
    </w:rPr>
  </w:style>
  <w:style w:type="character" w:styleId="WW8NumSt318z0">
    <w:name w:val="WW8NumSt318z0"/>
    <w:qFormat/>
    <w:rPr>
      <w:rFonts w:ascii="Wingdings" w:hAnsi="Wingdings" w:cs="Wingdings"/>
      <w:b w:val="false"/>
      <w:i w:val="false"/>
      <w:sz w:val="24"/>
      <w:u w:val="none"/>
    </w:rPr>
  </w:style>
  <w:style w:type="character" w:styleId="WW8NumSt319z0">
    <w:name w:val="WW8NumSt319z0"/>
    <w:qFormat/>
    <w:rPr>
      <w:rFonts w:ascii="Wingdings" w:hAnsi="Wingdings" w:cs="Wingdings"/>
      <w:b w:val="false"/>
      <w:i w:val="false"/>
      <w:sz w:val="24"/>
      <w:u w:val="none"/>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b w:val="false"/>
      <w:i w:val="false"/>
      <w:sz w:val="24"/>
      <w:u w:val="none"/>
    </w:rPr>
  </w:style>
  <w:style w:type="character" w:styleId="WW8NumSt322z0">
    <w:name w:val="WW8NumSt322z0"/>
    <w:qFormat/>
    <w:rPr>
      <w:rFonts w:ascii="Wingdings" w:hAnsi="Wingdings" w:cs="Wingdings"/>
      <w:b w:val="false"/>
      <w:i w:val="false"/>
      <w:sz w:val="24"/>
      <w:u w:val="none"/>
    </w:rPr>
  </w:style>
  <w:style w:type="character" w:styleId="WW8NumSt323z0">
    <w:name w:val="WW8NumSt323z0"/>
    <w:qFormat/>
    <w:rPr>
      <w:rFonts w:ascii="Wingdings" w:hAnsi="Wingdings" w:cs="Wingdings"/>
      <w:b w:val="false"/>
      <w:i w:val="false"/>
      <w:sz w:val="24"/>
      <w:u w:val="none"/>
    </w:rPr>
  </w:style>
  <w:style w:type="character" w:styleId="WW8NumSt324z0">
    <w:name w:val="WW8NumSt324z0"/>
    <w:qFormat/>
    <w:rPr>
      <w:rFonts w:ascii="Wingdings" w:hAnsi="Wingdings" w:cs="Wingdings"/>
      <w:b w:val="false"/>
      <w:i w:val="false"/>
      <w:sz w:val="24"/>
      <w:u w:val="none"/>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b w:val="false"/>
      <w:i w:val="false"/>
      <w:sz w:val="24"/>
      <w:u w:val="none"/>
    </w:rPr>
  </w:style>
  <w:style w:type="character" w:styleId="WW8NumSt327z0">
    <w:name w:val="WW8NumSt327z0"/>
    <w:qFormat/>
    <w:rPr>
      <w:rFonts w:ascii="Wingdings" w:hAnsi="Wingdings" w:cs="Wingdings"/>
      <w:b w:val="false"/>
      <w:i w:val="false"/>
      <w:sz w:val="24"/>
      <w:u w:val="none"/>
    </w:rPr>
  </w:style>
  <w:style w:type="character" w:styleId="WW8NumSt328z0">
    <w:name w:val="WW8NumSt328z0"/>
    <w:qFormat/>
    <w:rPr>
      <w:rFonts w:ascii="Wingdings" w:hAnsi="Wingdings" w:cs="Wingdings"/>
      <w:b w:val="false"/>
      <w:i w:val="false"/>
      <w:sz w:val="24"/>
      <w:u w:val="none"/>
    </w:rPr>
  </w:style>
  <w:style w:type="character" w:styleId="WW8NumSt329z0">
    <w:name w:val="WW8NumSt329z0"/>
    <w:qFormat/>
    <w:rPr>
      <w:rFonts w:ascii="Wingdings" w:hAnsi="Wingdings" w:cs="Wingdings"/>
      <w:b w:val="false"/>
      <w:i w:val="false"/>
      <w:sz w:val="24"/>
      <w:u w:val="none"/>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b w:val="false"/>
      <w:i w:val="false"/>
      <w:sz w:val="24"/>
      <w:u w:val="none"/>
    </w:rPr>
  </w:style>
  <w:style w:type="character" w:styleId="WW8NumSt332z0">
    <w:name w:val="WW8NumSt332z0"/>
    <w:qFormat/>
    <w:rPr>
      <w:rFonts w:ascii="Wingdings" w:hAnsi="Wingdings" w:cs="Wingdings"/>
      <w:b w:val="false"/>
      <w:i w:val="false"/>
      <w:sz w:val="24"/>
      <w:u w:val="none"/>
    </w:rPr>
  </w:style>
  <w:style w:type="character" w:styleId="WW8NumSt333z0">
    <w:name w:val="WW8NumSt333z0"/>
    <w:qFormat/>
    <w:rPr>
      <w:rFonts w:ascii="Wingdings" w:hAnsi="Wingdings" w:cs="Wingdings"/>
      <w:b w:val="false"/>
      <w:i w:val="false"/>
      <w:sz w:val="24"/>
      <w:u w:val="none"/>
    </w:rPr>
  </w:style>
  <w:style w:type="character" w:styleId="WW8NumSt334z0">
    <w:name w:val="WW8NumSt334z0"/>
    <w:qFormat/>
    <w:rPr>
      <w:rFonts w:ascii="Wingdings" w:hAnsi="Wingdings" w:cs="Wingdings"/>
      <w:b w:val="false"/>
      <w:i w:val="false"/>
      <w:sz w:val="24"/>
      <w:u w:val="none"/>
    </w:rPr>
  </w:style>
  <w:style w:type="character" w:styleId="WW8NumSt335z0">
    <w:name w:val="WW8NumSt335z0"/>
    <w:qFormat/>
    <w:rPr>
      <w:rFonts w:ascii="Symbol" w:hAnsi="Symbol" w:cs="Symbol"/>
    </w:rPr>
  </w:style>
  <w:style w:type="character" w:styleId="WW8NumSt336z0">
    <w:name w:val="WW8NumSt336z0"/>
    <w:qFormat/>
    <w:rPr>
      <w:rFonts w:ascii="Wingdings" w:hAnsi="Wingdings" w:cs="Wingdings"/>
      <w:b w:val="false"/>
      <w:i w:val="false"/>
      <w:sz w:val="24"/>
      <w:u w:val="none"/>
    </w:rPr>
  </w:style>
  <w:style w:type="character" w:styleId="WW8NumSt337z0">
    <w:name w:val="WW8NumSt337z0"/>
    <w:qFormat/>
    <w:rPr>
      <w:rFonts w:ascii="Wingdings" w:hAnsi="Wingdings" w:cs="Wingdings"/>
      <w:b w:val="false"/>
      <w:i w:val="false"/>
      <w:sz w:val="24"/>
      <w:u w:val="none"/>
    </w:rPr>
  </w:style>
  <w:style w:type="character" w:styleId="WW8NumSt338z0">
    <w:name w:val="WW8NumSt338z0"/>
    <w:qFormat/>
    <w:rPr>
      <w:rFonts w:ascii="Wingdings" w:hAnsi="Wingdings" w:cs="Wingdings"/>
      <w:b w:val="false"/>
      <w:i w:val="false"/>
      <w:sz w:val="24"/>
      <w:u w:val="none"/>
    </w:rPr>
  </w:style>
  <w:style w:type="character" w:styleId="WW8NumSt339z0">
    <w:name w:val="WW8NumSt339z0"/>
    <w:qFormat/>
    <w:rPr>
      <w:rFonts w:ascii="Wingdings" w:hAnsi="Wingdings" w:cs="Wingdings"/>
      <w:b w:val="false"/>
      <w:i w:val="false"/>
      <w:sz w:val="24"/>
      <w:u w:val="none"/>
    </w:rPr>
  </w:style>
  <w:style w:type="character" w:styleId="WW8NumSt340z0">
    <w:name w:val="WW8NumSt340z0"/>
    <w:qFormat/>
    <w:rPr>
      <w:rFonts w:ascii="Symbol" w:hAnsi="Symbol" w:cs="Symbol"/>
    </w:rPr>
  </w:style>
  <w:style w:type="character" w:styleId="WW8NumSt341z0">
    <w:name w:val="WW8NumSt341z0"/>
    <w:qFormat/>
    <w:rPr>
      <w:rFonts w:ascii="Wingdings" w:hAnsi="Wingdings" w:cs="Wingdings"/>
      <w:b w:val="false"/>
      <w:i w:val="false"/>
      <w:sz w:val="24"/>
      <w:u w:val="none"/>
    </w:rPr>
  </w:style>
  <w:style w:type="character" w:styleId="WW8NumSt342z0">
    <w:name w:val="WW8NumSt342z0"/>
    <w:qFormat/>
    <w:rPr>
      <w:rFonts w:ascii="Wingdings" w:hAnsi="Wingdings" w:cs="Wingdings"/>
      <w:b w:val="false"/>
      <w:i w:val="false"/>
      <w:sz w:val="24"/>
      <w:u w:val="none"/>
    </w:rPr>
  </w:style>
  <w:style w:type="character" w:styleId="WW8NumSt343z0">
    <w:name w:val="WW8NumSt343z0"/>
    <w:qFormat/>
    <w:rPr>
      <w:rFonts w:ascii="Wingdings" w:hAnsi="Wingdings" w:cs="Wingdings"/>
      <w:b w:val="false"/>
      <w:i w:val="false"/>
      <w:sz w:val="24"/>
      <w:u w:val="none"/>
    </w:rPr>
  </w:style>
  <w:style w:type="character" w:styleId="WW8NumSt344z0">
    <w:name w:val="WW8NumSt344z0"/>
    <w:qFormat/>
    <w:rPr>
      <w:rFonts w:ascii="Wingdings" w:hAnsi="Wingdings" w:cs="Wingdings"/>
      <w:b w:val="false"/>
      <w:i w:val="false"/>
      <w:sz w:val="24"/>
      <w:u w:val="none"/>
    </w:rPr>
  </w:style>
  <w:style w:type="character" w:styleId="WW8NumSt345z0">
    <w:name w:val="WW8NumSt345z0"/>
    <w:qFormat/>
    <w:rPr>
      <w:rFonts w:ascii="Symbol" w:hAnsi="Symbol" w:cs="Symbol"/>
    </w:rPr>
  </w:style>
  <w:style w:type="character" w:styleId="WW8NumSt346z0">
    <w:name w:val="WW8NumSt346z0"/>
    <w:qFormat/>
    <w:rPr>
      <w:rFonts w:ascii="Wingdings" w:hAnsi="Wingdings" w:cs="Wingdings"/>
      <w:b w:val="false"/>
      <w:i w:val="false"/>
      <w:sz w:val="24"/>
      <w:u w:val="none"/>
    </w:rPr>
  </w:style>
  <w:style w:type="character" w:styleId="WW8NumSt347z0">
    <w:name w:val="WW8NumSt347z0"/>
    <w:qFormat/>
    <w:rPr>
      <w:rFonts w:ascii="Wingdings" w:hAnsi="Wingdings" w:cs="Wingdings"/>
      <w:b w:val="false"/>
      <w:i w:val="false"/>
      <w:sz w:val="24"/>
      <w:u w:val="none"/>
    </w:rPr>
  </w:style>
  <w:style w:type="character" w:styleId="WW8NumSt348z0">
    <w:name w:val="WW8NumSt348z0"/>
    <w:qFormat/>
    <w:rPr>
      <w:rFonts w:ascii="Wingdings" w:hAnsi="Wingdings" w:cs="Wingdings"/>
      <w:b w:val="false"/>
      <w:i w:val="false"/>
      <w:sz w:val="24"/>
      <w:u w:val="none"/>
    </w:rPr>
  </w:style>
  <w:style w:type="character" w:styleId="WW8NumSt349z0">
    <w:name w:val="WW8NumSt349z0"/>
    <w:qFormat/>
    <w:rPr>
      <w:rFonts w:ascii="Wingdings" w:hAnsi="Wingdings" w:cs="Wingdings"/>
      <w:b w:val="false"/>
      <w:i w:val="false"/>
      <w:sz w:val="24"/>
      <w:u w:val="none"/>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b w:val="false"/>
      <w:i w:val="false"/>
      <w:sz w:val="24"/>
      <w:u w:val="none"/>
    </w:rPr>
  </w:style>
  <w:style w:type="character" w:styleId="WW8NumSt352z0">
    <w:name w:val="WW8NumSt352z0"/>
    <w:qFormat/>
    <w:rPr>
      <w:rFonts w:ascii="Wingdings" w:hAnsi="Wingdings" w:cs="Wingdings"/>
      <w:b w:val="false"/>
      <w:i w:val="false"/>
      <w:sz w:val="24"/>
      <w:u w:val="none"/>
    </w:rPr>
  </w:style>
  <w:style w:type="character" w:styleId="WW8NumSt353z0">
    <w:name w:val="WW8NumSt353z0"/>
    <w:qFormat/>
    <w:rPr>
      <w:rFonts w:ascii="Wingdings" w:hAnsi="Wingdings" w:cs="Wingdings"/>
      <w:b w:val="false"/>
      <w:i w:val="false"/>
      <w:sz w:val="24"/>
      <w:u w:val="none"/>
    </w:rPr>
  </w:style>
  <w:style w:type="character" w:styleId="WW8NumSt354z0">
    <w:name w:val="WW8NumSt354z0"/>
    <w:qFormat/>
    <w:rPr>
      <w:rFonts w:ascii="Wingdings" w:hAnsi="Wingdings" w:cs="Wingdings"/>
      <w:b w:val="false"/>
      <w:i w:val="false"/>
      <w:sz w:val="24"/>
      <w:u w:val="none"/>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4"/>
      <w:u w:val="none"/>
    </w:rPr>
  </w:style>
  <w:style w:type="character" w:styleId="WW8NumSt357z0">
    <w:name w:val="WW8NumSt357z0"/>
    <w:qFormat/>
    <w:rPr>
      <w:rFonts w:ascii="Wingdings" w:hAnsi="Wingdings" w:cs="Wingdings"/>
      <w:b w:val="false"/>
      <w:i w:val="false"/>
      <w:sz w:val="24"/>
      <w:u w:val="none"/>
    </w:rPr>
  </w:style>
  <w:style w:type="character" w:styleId="WW8NumSt358z0">
    <w:name w:val="WW8NumSt358z0"/>
    <w:qFormat/>
    <w:rPr>
      <w:rFonts w:ascii="Wingdings" w:hAnsi="Wingdings" w:cs="Wingdings"/>
      <w:b w:val="false"/>
      <w:i w:val="false"/>
      <w:sz w:val="24"/>
      <w:u w:val="none"/>
    </w:rPr>
  </w:style>
  <w:style w:type="character" w:styleId="WW8NumSt359z0">
    <w:name w:val="WW8NumSt359z0"/>
    <w:qFormat/>
    <w:rPr>
      <w:rFonts w:ascii="Wingdings" w:hAnsi="Wingdings" w:cs="Wingdings"/>
      <w:b w:val="false"/>
      <w:i w:val="false"/>
      <w:sz w:val="24"/>
      <w:u w:val="none"/>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b w:val="false"/>
      <w:i w:val="false"/>
      <w:sz w:val="24"/>
      <w:u w:val="none"/>
    </w:rPr>
  </w:style>
  <w:style w:type="character" w:styleId="WW8NumSt362z0">
    <w:name w:val="WW8NumSt362z0"/>
    <w:qFormat/>
    <w:rPr>
      <w:rFonts w:ascii="Wingdings" w:hAnsi="Wingdings" w:cs="Wingdings"/>
      <w:b w:val="false"/>
      <w:i w:val="false"/>
      <w:sz w:val="24"/>
      <w:u w:val="none"/>
    </w:rPr>
  </w:style>
  <w:style w:type="character" w:styleId="WW8NumSt363z0">
    <w:name w:val="WW8NumSt363z0"/>
    <w:qFormat/>
    <w:rPr>
      <w:rFonts w:ascii="Wingdings" w:hAnsi="Wingdings" w:cs="Wingdings"/>
      <w:b w:val="false"/>
      <w:i w:val="false"/>
      <w:sz w:val="24"/>
      <w:u w:val="none"/>
    </w:rPr>
  </w:style>
  <w:style w:type="character" w:styleId="WW8NumSt364z0">
    <w:name w:val="WW8NumSt364z0"/>
    <w:qFormat/>
    <w:rPr>
      <w:rFonts w:ascii="Wingdings" w:hAnsi="Wingdings" w:cs="Wingdings"/>
      <w:b w:val="false"/>
      <w:i w:val="false"/>
      <w:sz w:val="24"/>
      <w:u w:val="none"/>
    </w:rPr>
  </w:style>
  <w:style w:type="character" w:styleId="WW8NumSt365z0">
    <w:name w:val="WW8NumSt365z0"/>
    <w:qFormat/>
    <w:rPr>
      <w:rFonts w:ascii="Symbol" w:hAnsi="Symbol" w:cs="Symbol"/>
    </w:rPr>
  </w:style>
  <w:style w:type="character" w:styleId="WW8NumSt366z0">
    <w:name w:val="WW8NumSt366z0"/>
    <w:qFormat/>
    <w:rPr>
      <w:rFonts w:ascii="Wingdings" w:hAnsi="Wingdings" w:cs="Wingdings"/>
      <w:b w:val="false"/>
      <w:i w:val="false"/>
      <w:sz w:val="24"/>
      <w:u w:val="none"/>
    </w:rPr>
  </w:style>
  <w:style w:type="character" w:styleId="WW8NumSt367z0">
    <w:name w:val="WW8NumSt367z0"/>
    <w:qFormat/>
    <w:rPr>
      <w:rFonts w:ascii="Wingdings" w:hAnsi="Wingdings" w:cs="Wingdings"/>
      <w:b w:val="false"/>
      <w:i w:val="false"/>
      <w:sz w:val="24"/>
      <w:u w:val="none"/>
    </w:rPr>
  </w:style>
  <w:style w:type="character" w:styleId="WW8NumSt368z0">
    <w:name w:val="WW8NumSt368z0"/>
    <w:qFormat/>
    <w:rPr>
      <w:rFonts w:ascii="Wingdings" w:hAnsi="Wingdings" w:cs="Wingdings"/>
      <w:b w:val="false"/>
      <w:i w:val="false"/>
      <w:sz w:val="24"/>
      <w:u w:val="none"/>
    </w:rPr>
  </w:style>
  <w:style w:type="character" w:styleId="WW8NumSt369z0">
    <w:name w:val="WW8NumSt369z0"/>
    <w:qFormat/>
    <w:rPr>
      <w:rFonts w:ascii="Wingdings" w:hAnsi="Wingdings" w:cs="Wingdings"/>
      <w:b w:val="false"/>
      <w:i w:val="false"/>
      <w:sz w:val="24"/>
      <w:u w:val="none"/>
    </w:rPr>
  </w:style>
  <w:style w:type="character" w:styleId="WW8NumSt370z0">
    <w:name w:val="WW8NumSt370z0"/>
    <w:qFormat/>
    <w:rPr>
      <w:rFonts w:ascii="Symbol" w:hAnsi="Symbol" w:cs="Symbol"/>
    </w:rPr>
  </w:style>
  <w:style w:type="character" w:styleId="WW8NumSt371z0">
    <w:name w:val="WW8NumSt371z0"/>
    <w:qFormat/>
    <w:rPr>
      <w:rFonts w:ascii="Wingdings" w:hAnsi="Wingdings" w:cs="Wingdings"/>
      <w:b w:val="false"/>
      <w:i w:val="false"/>
      <w:sz w:val="24"/>
      <w:u w:val="none"/>
    </w:rPr>
  </w:style>
  <w:style w:type="character" w:styleId="WW8NumSt372z0">
    <w:name w:val="WW8NumSt372z0"/>
    <w:qFormat/>
    <w:rPr>
      <w:rFonts w:ascii="Wingdings" w:hAnsi="Wingdings" w:cs="Wingdings"/>
      <w:b w:val="false"/>
      <w:i w:val="false"/>
      <w:sz w:val="24"/>
      <w:u w:val="none"/>
    </w:rPr>
  </w:style>
  <w:style w:type="character" w:styleId="WW8NumSt373z0">
    <w:name w:val="WW8NumSt373z0"/>
    <w:qFormat/>
    <w:rPr>
      <w:rFonts w:ascii="Wingdings" w:hAnsi="Wingdings" w:cs="Wingdings"/>
      <w:b w:val="false"/>
      <w:i w:val="false"/>
      <w:sz w:val="24"/>
      <w:u w:val="none"/>
    </w:rPr>
  </w:style>
  <w:style w:type="character" w:styleId="WW8NumSt374z0">
    <w:name w:val="WW8NumSt374z0"/>
    <w:qFormat/>
    <w:rPr>
      <w:rFonts w:ascii="Wingdings" w:hAnsi="Wingdings" w:cs="Wingdings"/>
      <w:b w:val="false"/>
      <w:i w:val="false"/>
      <w:sz w:val="24"/>
      <w:u w:val="none"/>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b w:val="false"/>
      <w:i w:val="false"/>
      <w:sz w:val="24"/>
      <w:u w:val="none"/>
    </w:rPr>
  </w:style>
  <w:style w:type="character" w:styleId="WW8NumSt377z0">
    <w:name w:val="WW8NumSt377z0"/>
    <w:qFormat/>
    <w:rPr>
      <w:rFonts w:ascii="Wingdings" w:hAnsi="Wingdings" w:cs="Wingdings"/>
      <w:b w:val="false"/>
      <w:i w:val="false"/>
      <w:sz w:val="24"/>
      <w:u w:val="none"/>
    </w:rPr>
  </w:style>
  <w:style w:type="character" w:styleId="WW8NumSt378z0">
    <w:name w:val="WW8NumSt378z0"/>
    <w:qFormat/>
    <w:rPr>
      <w:rFonts w:ascii="Wingdings" w:hAnsi="Wingdings" w:cs="Wingdings"/>
      <w:b w:val="false"/>
      <w:i w:val="false"/>
      <w:sz w:val="24"/>
      <w:u w:val="none"/>
    </w:rPr>
  </w:style>
  <w:style w:type="character" w:styleId="WW8NumSt379z0">
    <w:name w:val="WW8NumSt379z0"/>
    <w:qFormat/>
    <w:rPr>
      <w:rFonts w:ascii="Wingdings" w:hAnsi="Wingdings" w:cs="Wingdings"/>
      <w:b w:val="false"/>
      <w:i w:val="false"/>
      <w:sz w:val="24"/>
      <w:u w:val="none"/>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b w:val="false"/>
      <w:i w:val="false"/>
      <w:sz w:val="24"/>
      <w:u w:val="none"/>
    </w:rPr>
  </w:style>
  <w:style w:type="character" w:styleId="WW8NumSt382z0">
    <w:name w:val="WW8NumSt382z0"/>
    <w:qFormat/>
    <w:rPr>
      <w:rFonts w:ascii="Wingdings" w:hAnsi="Wingdings" w:cs="Wingdings"/>
      <w:b w:val="false"/>
      <w:i w:val="false"/>
      <w:sz w:val="24"/>
      <w:u w:val="none"/>
    </w:rPr>
  </w:style>
  <w:style w:type="character" w:styleId="WW8NumSt383z0">
    <w:name w:val="WW8NumSt383z0"/>
    <w:qFormat/>
    <w:rPr>
      <w:rFonts w:ascii="Wingdings" w:hAnsi="Wingdings" w:cs="Wingdings"/>
      <w:b w:val="false"/>
      <w:i w:val="false"/>
      <w:sz w:val="24"/>
      <w:u w:val="none"/>
    </w:rPr>
  </w:style>
  <w:style w:type="character" w:styleId="WW8NumSt384z0">
    <w:name w:val="WW8NumSt384z0"/>
    <w:qFormat/>
    <w:rPr>
      <w:rFonts w:ascii="Wingdings" w:hAnsi="Wingdings" w:cs="Wingdings"/>
      <w:b w:val="false"/>
      <w:i w:val="false"/>
      <w:sz w:val="24"/>
      <w:u w:val="none"/>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b w:val="false"/>
      <w:i w:val="false"/>
      <w:sz w:val="24"/>
      <w:u w:val="none"/>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Wingdings" w:hAnsi="Wingdings" w:cs="Wingdings"/>
      <w:b w:val="false"/>
      <w:i w:val="false"/>
      <w:sz w:val="24"/>
      <w:u w:val="none"/>
    </w:rPr>
  </w:style>
  <w:style w:type="character" w:styleId="WW8NumSt389z0">
    <w:name w:val="WW8NumSt389z0"/>
    <w:qFormat/>
    <w:rPr>
      <w:rFonts w:ascii="Wingdings" w:hAnsi="Wingdings" w:cs="Wingdings"/>
      <w:b w:val="false"/>
      <w:i w:val="false"/>
      <w:sz w:val="24"/>
      <w:u w:val="none"/>
    </w:rPr>
  </w:style>
  <w:style w:type="character" w:styleId="WW8NumSt390z0">
    <w:name w:val="WW8NumSt390z0"/>
    <w:qFormat/>
    <w:rPr>
      <w:rFonts w:ascii="Symbol" w:hAnsi="Symbol" w:cs="Symbol"/>
    </w:rPr>
  </w:style>
  <w:style w:type="character" w:styleId="WW8NumSt391z0">
    <w:name w:val="WW8NumSt391z0"/>
    <w:qFormat/>
    <w:rPr>
      <w:rFonts w:ascii="Wingdings" w:hAnsi="Wingdings" w:cs="Wingdings"/>
      <w:b w:val="false"/>
      <w:i w:val="false"/>
      <w:sz w:val="24"/>
      <w:u w:val="none"/>
    </w:rPr>
  </w:style>
  <w:style w:type="character" w:styleId="WW8NumSt392z0">
    <w:name w:val="WW8NumSt392z0"/>
    <w:qFormat/>
    <w:rPr>
      <w:rFonts w:ascii="Wingdings" w:hAnsi="Wingdings" w:cs="Wingdings"/>
      <w:b w:val="false"/>
      <w:i w:val="false"/>
      <w:sz w:val="24"/>
      <w:u w:val="none"/>
    </w:rPr>
  </w:style>
  <w:style w:type="character" w:styleId="WW8NumSt393z0">
    <w:name w:val="WW8NumSt393z0"/>
    <w:qFormat/>
    <w:rPr>
      <w:rFonts w:ascii="Wingdings" w:hAnsi="Wingdings" w:cs="Wingdings"/>
      <w:b w:val="false"/>
      <w:i w:val="false"/>
      <w:sz w:val="24"/>
      <w:u w:val="none"/>
    </w:rPr>
  </w:style>
  <w:style w:type="character" w:styleId="WW8NumSt394z0">
    <w:name w:val="WW8NumSt394z0"/>
    <w:qFormat/>
    <w:rPr>
      <w:rFonts w:ascii="Wingdings" w:hAnsi="Wingdings" w:cs="Wingdings"/>
      <w:b w:val="false"/>
      <w:i w:val="false"/>
      <w:sz w:val="24"/>
      <w:u w:val="none"/>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b w:val="false"/>
      <w:i w:val="false"/>
      <w:sz w:val="24"/>
      <w:u w:val="none"/>
    </w:rPr>
  </w:style>
  <w:style w:type="character" w:styleId="WW8NumSt397z0">
    <w:name w:val="WW8NumSt397z0"/>
    <w:qFormat/>
    <w:rPr>
      <w:rFonts w:ascii="Wingdings" w:hAnsi="Wingdings" w:cs="Wingdings"/>
      <w:b w:val="false"/>
      <w:i w:val="false"/>
      <w:sz w:val="24"/>
      <w:u w:val="none"/>
    </w:rPr>
  </w:style>
  <w:style w:type="character" w:styleId="WW8NumSt398z0">
    <w:name w:val="WW8NumSt398z0"/>
    <w:qFormat/>
    <w:rPr>
      <w:rFonts w:ascii="Wingdings" w:hAnsi="Wingdings" w:cs="Wingdings"/>
      <w:b w:val="false"/>
      <w:i w:val="false"/>
      <w:sz w:val="24"/>
      <w:u w:val="none"/>
    </w:rPr>
  </w:style>
  <w:style w:type="character" w:styleId="WW8NumSt399z0">
    <w:name w:val="WW8NumSt399z0"/>
    <w:qFormat/>
    <w:rPr>
      <w:rFonts w:ascii="Wingdings" w:hAnsi="Wingdings" w:cs="Wingdings"/>
      <w:b w:val="false"/>
      <w:i w:val="false"/>
      <w:sz w:val="24"/>
      <w:u w:val="none"/>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b w:val="false"/>
      <w:i w:val="false"/>
      <w:sz w:val="24"/>
      <w:u w:val="none"/>
    </w:rPr>
  </w:style>
  <w:style w:type="character" w:styleId="WW8NumSt402z0">
    <w:name w:val="WW8NumSt402z0"/>
    <w:qFormat/>
    <w:rPr>
      <w:rFonts w:ascii="Wingdings" w:hAnsi="Wingdings" w:cs="Wingdings"/>
      <w:b w:val="false"/>
      <w:i w:val="false"/>
      <w:sz w:val="24"/>
      <w:u w:val="none"/>
    </w:rPr>
  </w:style>
  <w:style w:type="character" w:styleId="WW8NumSt403z0">
    <w:name w:val="WW8NumSt403z0"/>
    <w:qFormat/>
    <w:rPr>
      <w:rFonts w:ascii="Wingdings" w:hAnsi="Wingdings" w:cs="Wingdings"/>
      <w:b w:val="false"/>
      <w:i w:val="false"/>
      <w:sz w:val="24"/>
      <w:u w:val="none"/>
    </w:rPr>
  </w:style>
  <w:style w:type="character" w:styleId="WW8NumSt404z0">
    <w:name w:val="WW8NumSt404z0"/>
    <w:qFormat/>
    <w:rPr>
      <w:rFonts w:ascii="Wingdings" w:hAnsi="Wingdings" w:cs="Wingdings"/>
      <w:b w:val="false"/>
      <w:i w:val="false"/>
      <w:sz w:val="24"/>
      <w:u w:val="none"/>
    </w:rPr>
  </w:style>
  <w:style w:type="character" w:styleId="WW8NumSt405z0">
    <w:name w:val="WW8NumSt405z0"/>
    <w:qFormat/>
    <w:rPr>
      <w:rFonts w:ascii="Symbol" w:hAnsi="Symbol" w:cs="Symbol"/>
    </w:rPr>
  </w:style>
  <w:style w:type="character" w:styleId="WW8NumSt406z0">
    <w:name w:val="WW8NumSt406z0"/>
    <w:qFormat/>
    <w:rPr>
      <w:rFonts w:ascii="Wingdings" w:hAnsi="Wingdings" w:cs="Wingdings"/>
      <w:b w:val="false"/>
      <w:i w:val="false"/>
      <w:sz w:val="24"/>
      <w:u w:val="none"/>
    </w:rPr>
  </w:style>
  <w:style w:type="character" w:styleId="WW8NumSt407z0">
    <w:name w:val="WW8NumSt407z0"/>
    <w:qFormat/>
    <w:rPr>
      <w:rFonts w:ascii="Wingdings" w:hAnsi="Wingdings" w:cs="Wingdings"/>
      <w:b w:val="false"/>
      <w:i w:val="false"/>
      <w:sz w:val="24"/>
      <w:u w:val="none"/>
    </w:rPr>
  </w:style>
  <w:style w:type="character" w:styleId="WW8NumSt408z0">
    <w:name w:val="WW8NumSt408z0"/>
    <w:qFormat/>
    <w:rPr>
      <w:rFonts w:ascii="Wingdings" w:hAnsi="Wingdings" w:cs="Wingdings"/>
      <w:b w:val="false"/>
      <w:i w:val="false"/>
      <w:sz w:val="24"/>
      <w:u w:val="none"/>
    </w:rPr>
  </w:style>
  <w:style w:type="character" w:styleId="WW8NumSt409z0">
    <w:name w:val="WW8NumSt409z0"/>
    <w:qFormat/>
    <w:rPr>
      <w:rFonts w:ascii="Wingdings" w:hAnsi="Wingdings" w:cs="Wingdings"/>
      <w:b w:val="false"/>
      <w:i w:val="false"/>
      <w:sz w:val="24"/>
      <w:u w:val="none"/>
    </w:rPr>
  </w:style>
  <w:style w:type="character" w:styleId="WW8NumSt410z0">
    <w:name w:val="WW8NumSt410z0"/>
    <w:qFormat/>
    <w:rPr>
      <w:rFonts w:ascii="Symbol" w:hAnsi="Symbol" w:cs="Symbol"/>
    </w:rPr>
  </w:style>
  <w:style w:type="character" w:styleId="WW8NumSt411z0">
    <w:name w:val="WW8NumSt411z0"/>
    <w:qFormat/>
    <w:rPr>
      <w:rFonts w:ascii="Wingdings" w:hAnsi="Wingdings" w:cs="Wingdings"/>
      <w:b w:val="false"/>
      <w:i w:val="false"/>
      <w:sz w:val="24"/>
      <w:u w:val="none"/>
    </w:rPr>
  </w:style>
  <w:style w:type="character" w:styleId="WW8NumSt412z0">
    <w:name w:val="WW8NumSt412z0"/>
    <w:qFormat/>
    <w:rPr>
      <w:rFonts w:ascii="Wingdings" w:hAnsi="Wingdings" w:cs="Wingdings"/>
      <w:b w:val="false"/>
      <w:i w:val="false"/>
      <w:sz w:val="24"/>
      <w:u w:val="none"/>
    </w:rPr>
  </w:style>
  <w:style w:type="character" w:styleId="WW8NumSt413z0">
    <w:name w:val="WW8NumSt413z0"/>
    <w:qFormat/>
    <w:rPr>
      <w:rFonts w:ascii="Wingdings" w:hAnsi="Wingdings" w:cs="Wingdings"/>
      <w:b w:val="false"/>
      <w:i w:val="false"/>
      <w:sz w:val="24"/>
      <w:u w:val="none"/>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16z0">
    <w:name w:val="WW8NumSt416z0"/>
    <w:qFormat/>
    <w:rPr>
      <w:rFonts w:ascii="Wingdings" w:hAnsi="Wingdings" w:cs="Wingdings"/>
      <w:b w:val="false"/>
      <w:i w:val="false"/>
      <w:sz w:val="24"/>
      <w:u w:val="none"/>
    </w:rPr>
  </w:style>
  <w:style w:type="character" w:styleId="WW8NumSt417z0">
    <w:name w:val="WW8NumSt417z0"/>
    <w:qFormat/>
    <w:rPr>
      <w:rFonts w:ascii="Wingdings" w:hAnsi="Wingdings" w:cs="Wingdings"/>
      <w:b w:val="false"/>
      <w:i w:val="false"/>
      <w:sz w:val="24"/>
      <w:u w:val="none"/>
    </w:rPr>
  </w:style>
  <w:style w:type="character" w:styleId="WW8NumSt418z0">
    <w:name w:val="WW8NumSt418z0"/>
    <w:qFormat/>
    <w:rPr>
      <w:rFonts w:ascii="Wingdings" w:hAnsi="Wingdings" w:cs="Wingdings"/>
      <w:b w:val="false"/>
      <w:i w:val="false"/>
      <w:sz w:val="24"/>
      <w:u w:val="none"/>
    </w:rPr>
  </w:style>
  <w:style w:type="character" w:styleId="WW8NumSt419z0">
    <w:name w:val="WW8NumSt419z0"/>
    <w:qFormat/>
    <w:rPr>
      <w:rFonts w:ascii="Wingdings" w:hAnsi="Wingdings" w:cs="Wingdings"/>
      <w:b w:val="false"/>
      <w:i w:val="false"/>
      <w:sz w:val="24"/>
      <w:u w:val="none"/>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b w:val="false"/>
      <w:i w:val="false"/>
      <w:sz w:val="24"/>
      <w:u w:val="none"/>
    </w:rPr>
  </w:style>
  <w:style w:type="character" w:styleId="WW8NumSt422z0">
    <w:name w:val="WW8NumSt422z0"/>
    <w:qFormat/>
    <w:rPr>
      <w:rFonts w:ascii="Wingdings" w:hAnsi="Wingdings" w:cs="Wingdings"/>
      <w:b w:val="false"/>
      <w:i w:val="false"/>
      <w:sz w:val="24"/>
      <w:u w:val="none"/>
    </w:rPr>
  </w:style>
  <w:style w:type="character" w:styleId="WW8NumSt423z0">
    <w:name w:val="WW8NumSt423z0"/>
    <w:qFormat/>
    <w:rPr>
      <w:rFonts w:ascii="Wingdings" w:hAnsi="Wingdings" w:cs="Wingdings"/>
      <w:b w:val="false"/>
      <w:i w:val="false"/>
      <w:sz w:val="24"/>
      <w:u w:val="none"/>
    </w:rPr>
  </w:style>
  <w:style w:type="character" w:styleId="WW8NumSt424z0">
    <w:name w:val="WW8NumSt424z0"/>
    <w:qFormat/>
    <w:rPr>
      <w:rFonts w:ascii="Wingdings" w:hAnsi="Wingdings" w:cs="Wingdings"/>
      <w:b w:val="false"/>
      <w:i w:val="false"/>
      <w:sz w:val="24"/>
      <w:u w:val="none"/>
    </w:rPr>
  </w:style>
  <w:style w:type="character" w:styleId="WW8NumSt425z0">
    <w:name w:val="WW8NumSt425z0"/>
    <w:qFormat/>
    <w:rPr>
      <w:rFonts w:ascii="Symbol" w:hAnsi="Symbol" w:cs="Symbol"/>
    </w:rPr>
  </w:style>
  <w:style w:type="character" w:styleId="WW8NumSt426z0">
    <w:name w:val="WW8NumSt426z0"/>
    <w:qFormat/>
    <w:rPr>
      <w:rFonts w:ascii="Wingdings" w:hAnsi="Wingdings" w:cs="Wingdings"/>
      <w:b w:val="false"/>
      <w:i w:val="false"/>
      <w:sz w:val="24"/>
      <w:u w:val="none"/>
    </w:rPr>
  </w:style>
  <w:style w:type="character" w:styleId="WW8NumSt427z0">
    <w:name w:val="WW8NumSt427z0"/>
    <w:qFormat/>
    <w:rPr>
      <w:rFonts w:ascii="Wingdings" w:hAnsi="Wingdings" w:cs="Wingdings"/>
      <w:b w:val="false"/>
      <w:i w:val="false"/>
      <w:sz w:val="24"/>
      <w:u w:val="none"/>
    </w:rPr>
  </w:style>
  <w:style w:type="character" w:styleId="WW8NumSt428z0">
    <w:name w:val="WW8NumSt428z0"/>
    <w:qFormat/>
    <w:rPr>
      <w:rFonts w:ascii="Wingdings" w:hAnsi="Wingdings" w:cs="Wingdings"/>
      <w:b w:val="false"/>
      <w:i w:val="false"/>
      <w:sz w:val="24"/>
      <w:u w:val="none"/>
    </w:rPr>
  </w:style>
  <w:style w:type="character" w:styleId="WW8NumSt429z0">
    <w:name w:val="WW8NumSt429z0"/>
    <w:qFormat/>
    <w:rPr>
      <w:rFonts w:ascii="Wingdings" w:hAnsi="Wingdings" w:cs="Wingdings"/>
      <w:b w:val="false"/>
      <w:i w:val="false"/>
      <w:sz w:val="24"/>
      <w:u w:val="none"/>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b w:val="false"/>
      <w:i w:val="false"/>
      <w:sz w:val="24"/>
      <w:u w:val="none"/>
    </w:rPr>
  </w:style>
  <w:style w:type="character" w:styleId="WW8NumSt432z0">
    <w:name w:val="WW8NumSt432z0"/>
    <w:qFormat/>
    <w:rPr>
      <w:rFonts w:ascii="Wingdings" w:hAnsi="Wingdings" w:cs="Wingdings"/>
      <w:b w:val="false"/>
      <w:i w:val="false"/>
      <w:sz w:val="24"/>
      <w:u w:val="none"/>
    </w:rPr>
  </w:style>
  <w:style w:type="character" w:styleId="WW8NumSt433z0">
    <w:name w:val="WW8NumSt433z0"/>
    <w:qFormat/>
    <w:rPr>
      <w:rFonts w:ascii="Wingdings" w:hAnsi="Wingdings" w:cs="Wingdings"/>
      <w:b w:val="false"/>
      <w:i w:val="false"/>
      <w:sz w:val="24"/>
      <w:u w:val="none"/>
    </w:rPr>
  </w:style>
  <w:style w:type="character" w:styleId="WW8NumSt434z0">
    <w:name w:val="WW8NumSt434z0"/>
    <w:qFormat/>
    <w:rPr>
      <w:rFonts w:ascii="Wingdings" w:hAnsi="Wingdings" w:cs="Wingdings"/>
      <w:b w:val="false"/>
      <w:i w:val="false"/>
      <w:sz w:val="24"/>
      <w:u w:val="none"/>
    </w:rPr>
  </w:style>
  <w:style w:type="character" w:styleId="WW8NumSt435z0">
    <w:name w:val="WW8NumSt435z0"/>
    <w:qFormat/>
    <w:rPr>
      <w:rFonts w:ascii="Symbol" w:hAnsi="Symbol" w:cs="Symbol"/>
    </w:rPr>
  </w:style>
  <w:style w:type="character" w:styleId="WW8NumSt436z0">
    <w:name w:val="WW8NumSt436z0"/>
    <w:qFormat/>
    <w:rPr>
      <w:rFonts w:ascii="Wingdings" w:hAnsi="Wingdings" w:cs="Wingdings"/>
      <w:b w:val="false"/>
      <w:i w:val="false"/>
      <w:sz w:val="24"/>
      <w:u w:val="none"/>
    </w:rPr>
  </w:style>
  <w:style w:type="character" w:styleId="WW8NumSt437z0">
    <w:name w:val="WW8NumSt437z0"/>
    <w:qFormat/>
    <w:rPr>
      <w:rFonts w:ascii="Wingdings" w:hAnsi="Wingdings" w:cs="Wingdings"/>
      <w:b w:val="false"/>
      <w:i w:val="false"/>
      <w:sz w:val="24"/>
      <w:u w:val="none"/>
    </w:rPr>
  </w:style>
  <w:style w:type="character" w:styleId="WW8NumSt438z0">
    <w:name w:val="WW8NumSt438z0"/>
    <w:qFormat/>
    <w:rPr>
      <w:rFonts w:ascii="Wingdings" w:hAnsi="Wingdings" w:cs="Wingdings"/>
      <w:b w:val="false"/>
      <w:i w:val="false"/>
      <w:sz w:val="24"/>
      <w:u w:val="none"/>
    </w:rPr>
  </w:style>
  <w:style w:type="character" w:styleId="WW8NumSt439z0">
    <w:name w:val="WW8NumSt439z0"/>
    <w:qFormat/>
    <w:rPr>
      <w:rFonts w:ascii="Wingdings" w:hAnsi="Wingdings" w:cs="Wingdings"/>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Wingdings" w:hAnsi="Wingdings" w:cs="Wingdings"/>
      <w:b w:val="false"/>
      <w:i w:val="false"/>
      <w:sz w:val="24"/>
      <w:u w:val="none"/>
    </w:rPr>
  </w:style>
  <w:style w:type="character" w:styleId="WW8NumSt442z0">
    <w:name w:val="WW8NumSt442z0"/>
    <w:qFormat/>
    <w:rPr>
      <w:rFonts w:ascii="Wingdings" w:hAnsi="Wingdings" w:cs="Wingdings"/>
      <w:b w:val="false"/>
      <w:i w:val="false"/>
      <w:sz w:val="24"/>
      <w:u w:val="none"/>
    </w:rPr>
  </w:style>
  <w:style w:type="character" w:styleId="WW8NumSt446z0">
    <w:name w:val="WW8NumSt446z0"/>
    <w:qFormat/>
    <w:rPr>
      <w:rFonts w:ascii="Wingdings" w:hAnsi="Wingdings" w:cs="Wingdings"/>
      <w:b w:val="false"/>
      <w:i w:val="false"/>
      <w:sz w:val="24"/>
      <w:u w:val="none"/>
    </w:rPr>
  </w:style>
  <w:style w:type="character" w:styleId="WW8NumSt447z0">
    <w:name w:val="WW8NumSt447z0"/>
    <w:qFormat/>
    <w:rPr>
      <w:rFonts w:ascii="Wingdings" w:hAnsi="Wingdings" w:cs="Wingdings"/>
      <w:b w:val="false"/>
      <w:i w:val="false"/>
      <w:sz w:val="24"/>
      <w:u w:val="none"/>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b w:val="false"/>
      <w:i w:val="false"/>
      <w:sz w:val="24"/>
      <w:u w:val="none"/>
    </w:rPr>
  </w:style>
  <w:style w:type="character" w:styleId="WW8NumSt450z0">
    <w:name w:val="WW8NumSt450z0"/>
    <w:qFormat/>
    <w:rPr>
      <w:rFonts w:ascii="Wingdings" w:hAnsi="Wingdings" w:cs="Wingdings"/>
      <w:b w:val="false"/>
      <w:i w:val="false"/>
      <w:sz w:val="24"/>
      <w:u w:val="none"/>
    </w:rPr>
  </w:style>
  <w:style w:type="character" w:styleId="WW8NumSt451z0">
    <w:name w:val="WW8NumSt451z0"/>
    <w:qFormat/>
    <w:rPr>
      <w:rFonts w:ascii="Wingdings" w:hAnsi="Wingdings" w:cs="Wingdings"/>
      <w:b w:val="false"/>
      <w:i w:val="false"/>
      <w:sz w:val="24"/>
      <w:u w:val="none"/>
    </w:rPr>
  </w:style>
  <w:style w:type="character" w:styleId="WW8NumSt452z0">
    <w:name w:val="WW8NumSt452z0"/>
    <w:qFormat/>
    <w:rPr>
      <w:rFonts w:ascii="Wingdings" w:hAnsi="Wingdings" w:cs="Wingdings"/>
      <w:b w:val="false"/>
      <w:i w:val="false"/>
      <w:sz w:val="24"/>
      <w:u w:val="none"/>
    </w:rPr>
  </w:style>
  <w:style w:type="character" w:styleId="WW8NumSt453z0">
    <w:name w:val="WW8NumSt453z0"/>
    <w:qFormat/>
    <w:rPr>
      <w:rFonts w:ascii="Symbol" w:hAnsi="Symbol" w:cs="Symbol"/>
    </w:rPr>
  </w:style>
  <w:style w:type="character" w:styleId="WW8NumSt454z0">
    <w:name w:val="WW8NumSt454z0"/>
    <w:qFormat/>
    <w:rPr>
      <w:rFonts w:ascii="Wingdings" w:hAnsi="Wingdings" w:cs="Wingdings"/>
      <w:b w:val="false"/>
      <w:i w:val="false"/>
      <w:sz w:val="24"/>
      <w:u w:val="none"/>
    </w:rPr>
  </w:style>
  <w:style w:type="character" w:styleId="WW8NumSt455z0">
    <w:name w:val="WW8NumSt455z0"/>
    <w:qFormat/>
    <w:rPr>
      <w:rFonts w:ascii="Wingdings" w:hAnsi="Wingdings" w:cs="Wingdings"/>
      <w:b w:val="false"/>
      <w:i w:val="false"/>
      <w:sz w:val="24"/>
      <w:u w:val="none"/>
    </w:rPr>
  </w:style>
  <w:style w:type="character" w:styleId="WW8NumSt456z0">
    <w:name w:val="WW8NumSt456z0"/>
    <w:qFormat/>
    <w:rPr>
      <w:rFonts w:ascii="Wingdings" w:hAnsi="Wingdings" w:cs="Wingdings"/>
      <w:b w:val="false"/>
      <w:i w:val="false"/>
      <w:sz w:val="24"/>
      <w:u w:val="none"/>
    </w:rPr>
  </w:style>
  <w:style w:type="character" w:styleId="WW8NumSt457z0">
    <w:name w:val="WW8NumSt457z0"/>
    <w:qFormat/>
    <w:rPr>
      <w:rFonts w:ascii="Wingdings" w:hAnsi="Wingdings" w:cs="Wingdings"/>
      <w:b w:val="false"/>
      <w:i w:val="false"/>
      <w:sz w:val="24"/>
      <w:u w:val="none"/>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b w:val="false"/>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61z0">
    <w:name w:val="WW8NumSt461z0"/>
    <w:qFormat/>
    <w:rPr>
      <w:rFonts w:ascii="Wingdings" w:hAnsi="Wingdings" w:cs="Wingdings"/>
      <w:b w:val="false"/>
      <w:i w:val="false"/>
      <w:sz w:val="24"/>
      <w:u w:val="none"/>
    </w:rPr>
  </w:style>
  <w:style w:type="character" w:styleId="WW8NumSt462z0">
    <w:name w:val="WW8NumSt462z0"/>
    <w:qFormat/>
    <w:rPr>
      <w:rFonts w:ascii="Wingdings" w:hAnsi="Wingdings" w:cs="Wingdings"/>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Wingdings" w:hAnsi="Wingdings" w:cs="Wingdings"/>
      <w:b w:val="false"/>
      <w:i w:val="false"/>
      <w:sz w:val="24"/>
      <w:u w:val="none"/>
    </w:rPr>
  </w:style>
  <w:style w:type="character" w:styleId="WW8NumSt465z0">
    <w:name w:val="WW8NumSt465z0"/>
    <w:qFormat/>
    <w:rPr>
      <w:rFonts w:ascii="Wingdings" w:hAnsi="Wingdings" w:cs="Wingdings"/>
      <w:b w:val="false"/>
      <w:i w:val="false"/>
      <w:sz w:val="24"/>
      <w:u w:val="none"/>
    </w:rPr>
  </w:style>
  <w:style w:type="character" w:styleId="WW8NumSt466z0">
    <w:name w:val="WW8NumSt466z0"/>
    <w:qFormat/>
    <w:rPr>
      <w:rFonts w:ascii="Wingdings" w:hAnsi="Wingdings" w:cs="Wingdings"/>
      <w:b w:val="false"/>
      <w:i w:val="false"/>
      <w:sz w:val="24"/>
      <w:u w:val="none"/>
    </w:rPr>
  </w:style>
  <w:style w:type="character" w:styleId="WW8NumSt467z0">
    <w:name w:val="WW8NumSt467z0"/>
    <w:qFormat/>
    <w:rPr>
      <w:rFonts w:ascii="Wingdings" w:hAnsi="Wingdings" w:cs="Wingdings"/>
      <w:b w:val="false"/>
      <w:i w:val="false"/>
      <w:sz w:val="24"/>
      <w:u w:val="none"/>
    </w:rPr>
  </w:style>
  <w:style w:type="character" w:styleId="WW8NumSt468z0">
    <w:name w:val="WW8NumSt468z0"/>
    <w:qFormat/>
    <w:rPr>
      <w:rFonts w:ascii="Symbol" w:hAnsi="Symbol" w:cs="Symbol"/>
    </w:rPr>
  </w:style>
  <w:style w:type="character" w:styleId="WW8NumSt469z0">
    <w:name w:val="WW8NumSt469z0"/>
    <w:qFormat/>
    <w:rPr>
      <w:rFonts w:ascii="Wingdings" w:hAnsi="Wingdings" w:cs="Wingdings"/>
      <w:b w:val="false"/>
      <w:i w:val="false"/>
      <w:sz w:val="24"/>
      <w:u w:val="none"/>
    </w:rPr>
  </w:style>
  <w:style w:type="character" w:styleId="WW8NumSt470z0">
    <w:name w:val="WW8NumSt470z0"/>
    <w:qFormat/>
    <w:rPr>
      <w:rFonts w:ascii="Wingdings" w:hAnsi="Wingdings" w:cs="Wingdings"/>
      <w:b w:val="false"/>
      <w:i w:val="false"/>
      <w:sz w:val="24"/>
      <w:u w:val="none"/>
    </w:rPr>
  </w:style>
  <w:style w:type="character" w:styleId="WW8NumSt471z0">
    <w:name w:val="WW8NumSt471z0"/>
    <w:qFormat/>
    <w:rPr>
      <w:rFonts w:ascii="Wingdings" w:hAnsi="Wingdings" w:cs="Wingdings"/>
      <w:b w:val="false"/>
      <w:i w:val="false"/>
      <w:sz w:val="24"/>
      <w:u w:val="none"/>
    </w:rPr>
  </w:style>
  <w:style w:type="character" w:styleId="WW8NumSt472z0">
    <w:name w:val="WW8NumSt472z0"/>
    <w:qFormat/>
    <w:rPr>
      <w:rFonts w:ascii="Wingdings" w:hAnsi="Wingdings" w:cs="Wingdings"/>
      <w:b w:val="false"/>
      <w:i w:val="false"/>
      <w:sz w:val="24"/>
      <w:u w:val="none"/>
    </w:rPr>
  </w:style>
  <w:style w:type="character" w:styleId="WW8NumSt473z0">
    <w:name w:val="WW8NumSt473z0"/>
    <w:qFormat/>
    <w:rPr>
      <w:rFonts w:ascii="Symbol" w:hAnsi="Symbol" w:cs="Symbol"/>
    </w:rPr>
  </w:style>
  <w:style w:type="character" w:styleId="WW8NumSt474z0">
    <w:name w:val="WW8NumSt474z0"/>
    <w:qFormat/>
    <w:rPr>
      <w:rFonts w:ascii="Wingdings" w:hAnsi="Wingdings" w:cs="Wingdings"/>
      <w:b w:val="false"/>
      <w:i w:val="false"/>
      <w:sz w:val="24"/>
      <w:u w:val="none"/>
    </w:rPr>
  </w:style>
  <w:style w:type="character" w:styleId="WW8NumSt475z0">
    <w:name w:val="WW8NumSt475z0"/>
    <w:qFormat/>
    <w:rPr>
      <w:rFonts w:ascii="Wingdings" w:hAnsi="Wingdings" w:cs="Wingdings"/>
      <w:b w:val="false"/>
      <w:i w:val="false"/>
      <w:sz w:val="24"/>
      <w:u w:val="none"/>
    </w:rPr>
  </w:style>
  <w:style w:type="character" w:styleId="WW8NumSt476z0">
    <w:name w:val="WW8NumSt476z0"/>
    <w:qFormat/>
    <w:rPr>
      <w:rFonts w:ascii="Wingdings" w:hAnsi="Wingdings" w:cs="Wingdings"/>
      <w:b w:val="false"/>
      <w:i w:val="false"/>
      <w:sz w:val="24"/>
      <w:u w:val="none"/>
    </w:rPr>
  </w:style>
  <w:style w:type="character" w:styleId="WW8NumSt477z0">
    <w:name w:val="WW8NumSt477z0"/>
    <w:qFormat/>
    <w:rPr>
      <w:rFonts w:ascii="Wingdings" w:hAnsi="Wingdings" w:cs="Wingdings"/>
      <w:b w:val="false"/>
      <w:i w:val="false"/>
      <w:sz w:val="24"/>
      <w:u w:val="none"/>
    </w:rPr>
  </w:style>
  <w:style w:type="character" w:styleId="WW8NumSt478z0">
    <w:name w:val="WW8NumSt478z0"/>
    <w:qFormat/>
    <w:rPr>
      <w:rFonts w:ascii="Symbol" w:hAnsi="Symbol" w:cs="Symbol"/>
    </w:rPr>
  </w:style>
  <w:style w:type="character" w:styleId="WW8NumSt479z0">
    <w:name w:val="WW8NumSt479z0"/>
    <w:qFormat/>
    <w:rPr>
      <w:rFonts w:ascii="Wingdings" w:hAnsi="Wingdings" w:cs="Wingdings"/>
      <w:b w:val="false"/>
      <w:i w:val="false"/>
      <w:sz w:val="24"/>
      <w:u w:val="none"/>
    </w:rPr>
  </w:style>
  <w:style w:type="character" w:styleId="WW8NumSt480z0">
    <w:name w:val="WW8NumSt480z0"/>
    <w:qFormat/>
    <w:rPr>
      <w:rFonts w:ascii="Wingdings" w:hAnsi="Wingdings" w:cs="Wingdings"/>
      <w:b w:val="false"/>
      <w:i w:val="false"/>
      <w:sz w:val="24"/>
      <w:u w:val="none"/>
    </w:rPr>
  </w:style>
  <w:style w:type="character" w:styleId="WW8NumSt481z0">
    <w:name w:val="WW8NumSt481z0"/>
    <w:qFormat/>
    <w:rPr>
      <w:rFonts w:ascii="Wingdings" w:hAnsi="Wingdings" w:cs="Wingdings"/>
      <w:b w:val="false"/>
      <w:i w:val="false"/>
      <w:sz w:val="24"/>
      <w:u w:val="none"/>
    </w:rPr>
  </w:style>
  <w:style w:type="character" w:styleId="WW8NumSt482z0">
    <w:name w:val="WW8NumSt482z0"/>
    <w:qFormat/>
    <w:rPr>
      <w:rFonts w:ascii="Wingdings" w:hAnsi="Wingdings" w:cs="Wingdings"/>
      <w:b w:val="false"/>
      <w:i w:val="false"/>
      <w:sz w:val="24"/>
      <w:u w:val="none"/>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b w:val="false"/>
      <w:i w:val="false"/>
      <w:sz w:val="24"/>
      <w:u w:val="none"/>
    </w:rPr>
  </w:style>
  <w:style w:type="character" w:styleId="WW8NumSt485z0">
    <w:name w:val="WW8NumSt485z0"/>
    <w:qFormat/>
    <w:rPr>
      <w:rFonts w:ascii="Wingdings" w:hAnsi="Wingdings" w:cs="Wingdings"/>
      <w:b w:val="false"/>
      <w:i w:val="false"/>
      <w:sz w:val="24"/>
      <w:u w:val="none"/>
    </w:rPr>
  </w:style>
  <w:style w:type="character" w:styleId="WW8NumSt486z0">
    <w:name w:val="WW8NumSt486z0"/>
    <w:qFormat/>
    <w:rPr>
      <w:rFonts w:ascii="Wingdings" w:hAnsi="Wingdings" w:cs="Wingdings"/>
      <w:b w:val="false"/>
      <w:i w:val="false"/>
      <w:sz w:val="24"/>
      <w:u w:val="none"/>
    </w:rPr>
  </w:style>
  <w:style w:type="character" w:styleId="WW8NumSt487z0">
    <w:name w:val="WW8NumSt487z0"/>
    <w:qFormat/>
    <w:rPr>
      <w:rFonts w:ascii="Wingdings" w:hAnsi="Wingdings" w:cs="Wingdings"/>
      <w:b w:val="false"/>
      <w:i w:val="false"/>
      <w:sz w:val="24"/>
      <w:u w:val="none"/>
    </w:rPr>
  </w:style>
  <w:style w:type="character" w:styleId="WW8NumSt488z0">
    <w:name w:val="WW8NumSt488z0"/>
    <w:qFormat/>
    <w:rPr>
      <w:rFonts w:ascii="Symbol" w:hAnsi="Symbol" w:cs="Symbol"/>
    </w:rPr>
  </w:style>
  <w:style w:type="character" w:styleId="WW8NumSt489z0">
    <w:name w:val="WW8NumSt489z0"/>
    <w:qFormat/>
    <w:rPr>
      <w:rFonts w:ascii="Wingdings" w:hAnsi="Wingdings" w:cs="Wingdings"/>
      <w:b w:val="false"/>
      <w:i w:val="false"/>
      <w:sz w:val="24"/>
      <w:u w:val="none"/>
    </w:rPr>
  </w:style>
  <w:style w:type="character" w:styleId="WW8NumSt490z0">
    <w:name w:val="WW8NumSt490z0"/>
    <w:qFormat/>
    <w:rPr>
      <w:rFonts w:ascii="Wingdings" w:hAnsi="Wingdings" w:cs="Wingdings"/>
      <w:b w:val="false"/>
      <w:i w:val="false"/>
      <w:sz w:val="24"/>
      <w:u w:val="none"/>
    </w:rPr>
  </w:style>
  <w:style w:type="character" w:styleId="WW8NumSt491z0">
    <w:name w:val="WW8NumSt491z0"/>
    <w:qFormat/>
    <w:rPr>
      <w:rFonts w:ascii="Wingdings" w:hAnsi="Wingdings" w:cs="Wingdings"/>
      <w:b w:val="false"/>
      <w:i w:val="false"/>
      <w:sz w:val="24"/>
      <w:u w:val="none"/>
    </w:rPr>
  </w:style>
  <w:style w:type="character" w:styleId="WW8NumSt492z0">
    <w:name w:val="WW8NumSt492z0"/>
    <w:qFormat/>
    <w:rPr>
      <w:rFonts w:ascii="Wingdings" w:hAnsi="Wingdings" w:cs="Wingdings"/>
      <w:b w:val="false"/>
      <w:i w:val="false"/>
      <w:sz w:val="24"/>
      <w:u w:val="none"/>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b w:val="false"/>
      <w:i w:val="false"/>
      <w:sz w:val="24"/>
      <w:u w:val="none"/>
    </w:rPr>
  </w:style>
  <w:style w:type="character" w:styleId="WW8NumSt495z0">
    <w:name w:val="WW8NumSt495z0"/>
    <w:qFormat/>
    <w:rPr>
      <w:rFonts w:ascii="Wingdings" w:hAnsi="Wingdings" w:cs="Wingdings"/>
      <w:b w:val="false"/>
      <w:i w:val="false"/>
      <w:sz w:val="24"/>
      <w:u w:val="none"/>
    </w:rPr>
  </w:style>
  <w:style w:type="character" w:styleId="WW8NumSt496z0">
    <w:name w:val="WW8NumSt496z0"/>
    <w:qFormat/>
    <w:rPr>
      <w:rFonts w:ascii="Wingdings" w:hAnsi="Wingdings" w:cs="Wingdings"/>
      <w:b w:val="false"/>
      <w:i w:val="false"/>
      <w:sz w:val="24"/>
      <w:u w:val="none"/>
    </w:rPr>
  </w:style>
  <w:style w:type="character" w:styleId="WW8NumSt497z0">
    <w:name w:val="WW8NumSt497z0"/>
    <w:qFormat/>
    <w:rPr>
      <w:rFonts w:ascii="Wingdings" w:hAnsi="Wingdings" w:cs="Wingdings"/>
      <w:b w:val="false"/>
      <w:i w:val="false"/>
      <w:sz w:val="24"/>
      <w:u w:val="none"/>
    </w:rPr>
  </w:style>
  <w:style w:type="character" w:styleId="WW8NumSt498z0">
    <w:name w:val="WW8NumSt498z0"/>
    <w:qFormat/>
    <w:rPr>
      <w:rFonts w:ascii="Symbol" w:hAnsi="Symbol" w:cs="Symbol"/>
    </w:rPr>
  </w:style>
  <w:style w:type="character" w:styleId="WW8NumSt499z0">
    <w:name w:val="WW8NumSt499z0"/>
    <w:qFormat/>
    <w:rPr>
      <w:rFonts w:ascii="Wingdings" w:hAnsi="Wingdings" w:cs="Wingdings"/>
      <w:b w:val="false"/>
      <w:i w:val="false"/>
      <w:sz w:val="24"/>
      <w:u w:val="none"/>
    </w:rPr>
  </w:style>
  <w:style w:type="character" w:styleId="WW8NumSt500z0">
    <w:name w:val="WW8NumSt500z0"/>
    <w:qFormat/>
    <w:rPr>
      <w:rFonts w:ascii="Wingdings" w:hAnsi="Wingdings" w:cs="Wingdings"/>
      <w:b w:val="false"/>
      <w:i w:val="false"/>
      <w:sz w:val="24"/>
      <w:u w:val="none"/>
    </w:rPr>
  </w:style>
  <w:style w:type="character" w:styleId="WW8NumSt501z0">
    <w:name w:val="WW8NumSt501z0"/>
    <w:qFormat/>
    <w:rPr>
      <w:rFonts w:ascii="Wingdings" w:hAnsi="Wingdings" w:cs="Wingdings"/>
      <w:b w:val="false"/>
      <w:i w:val="false"/>
      <w:sz w:val="24"/>
      <w:u w:val="none"/>
    </w:rPr>
  </w:style>
  <w:style w:type="character" w:styleId="WW8NumSt502z0">
    <w:name w:val="WW8NumSt502z0"/>
    <w:qFormat/>
    <w:rPr>
      <w:rFonts w:ascii="Wingdings" w:hAnsi="Wingdings" w:cs="Wingdings"/>
      <w:b w:val="false"/>
      <w:i w:val="false"/>
      <w:sz w:val="24"/>
      <w:u w:val="none"/>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b w:val="false"/>
      <w:i w:val="false"/>
      <w:sz w:val="24"/>
      <w:u w:val="none"/>
    </w:rPr>
  </w:style>
  <w:style w:type="character" w:styleId="WW8NumSt505z0">
    <w:name w:val="WW8NumSt505z0"/>
    <w:qFormat/>
    <w:rPr>
      <w:rFonts w:ascii="Wingdings" w:hAnsi="Wingdings" w:cs="Wingdings"/>
      <w:b w:val="false"/>
      <w:i w:val="false"/>
      <w:sz w:val="24"/>
      <w:u w:val="none"/>
    </w:rPr>
  </w:style>
  <w:style w:type="character" w:styleId="WW8NumSt506z0">
    <w:name w:val="WW8NumSt506z0"/>
    <w:qFormat/>
    <w:rPr>
      <w:rFonts w:ascii="Wingdings" w:hAnsi="Wingdings" w:cs="Wingdings"/>
      <w:b w:val="false"/>
      <w:i w:val="false"/>
      <w:sz w:val="24"/>
      <w:u w:val="none"/>
    </w:rPr>
  </w:style>
  <w:style w:type="character" w:styleId="WW8NumSt507z0">
    <w:name w:val="WW8NumSt507z0"/>
    <w:qFormat/>
    <w:rPr>
      <w:rFonts w:ascii="Wingdings" w:hAnsi="Wingdings" w:cs="Wingdings"/>
      <w:b w:val="false"/>
      <w:i w:val="false"/>
      <w:sz w:val="24"/>
      <w:u w:val="none"/>
    </w:rPr>
  </w:style>
  <w:style w:type="character" w:styleId="WW8NumSt508z0">
    <w:name w:val="WW8NumSt508z0"/>
    <w:qFormat/>
    <w:rPr>
      <w:rFonts w:ascii="Symbol" w:hAnsi="Symbol" w:cs="Symbol"/>
    </w:rPr>
  </w:style>
  <w:style w:type="character" w:styleId="WW8NumSt509z0">
    <w:name w:val="WW8NumSt509z0"/>
    <w:qFormat/>
    <w:rPr>
      <w:rFonts w:ascii="Wingdings" w:hAnsi="Wingdings" w:cs="Wingdings"/>
      <w:b w:val="false"/>
      <w:i w:val="false"/>
      <w:sz w:val="24"/>
      <w:u w:val="none"/>
    </w:rPr>
  </w:style>
  <w:style w:type="character" w:styleId="WW8NumSt510z0">
    <w:name w:val="WW8NumSt510z0"/>
    <w:qFormat/>
    <w:rPr>
      <w:rFonts w:ascii="Wingdings" w:hAnsi="Wingdings" w:cs="Wingdings"/>
      <w:b w:val="false"/>
      <w:i w:val="false"/>
      <w:sz w:val="24"/>
      <w:u w:val="none"/>
    </w:rPr>
  </w:style>
  <w:style w:type="character" w:styleId="WW8NumSt511z0">
    <w:name w:val="WW8NumSt511z0"/>
    <w:qFormat/>
    <w:rPr>
      <w:rFonts w:ascii="Wingdings" w:hAnsi="Wingdings" w:cs="Wingdings"/>
      <w:b w:val="false"/>
      <w:i w:val="false"/>
      <w:sz w:val="24"/>
      <w:u w:val="none"/>
    </w:rPr>
  </w:style>
  <w:style w:type="character" w:styleId="WW8NumSt512z0">
    <w:name w:val="WW8NumSt512z0"/>
    <w:qFormat/>
    <w:rPr>
      <w:rFonts w:ascii="Wingdings" w:hAnsi="Wingdings" w:cs="Wingdings"/>
      <w:b w:val="false"/>
      <w:i w:val="false"/>
      <w:sz w:val="24"/>
      <w:u w:val="none"/>
    </w:rPr>
  </w:style>
  <w:style w:type="character" w:styleId="WW8NumSt513z0">
    <w:name w:val="WW8NumSt513z0"/>
    <w:qFormat/>
    <w:rPr>
      <w:rFonts w:ascii="Symbol" w:hAnsi="Symbol" w:cs="Symbol"/>
    </w:rPr>
  </w:style>
  <w:style w:type="character" w:styleId="WW8NumSt514z0">
    <w:name w:val="WW8NumSt514z0"/>
    <w:qFormat/>
    <w:rPr>
      <w:rFonts w:ascii="Wingdings" w:hAnsi="Wingdings" w:cs="Wingdings"/>
      <w:b w:val="false"/>
      <w:i w:val="false"/>
      <w:sz w:val="24"/>
      <w:u w:val="none"/>
    </w:rPr>
  </w:style>
  <w:style w:type="character" w:styleId="WW8NumSt515z0">
    <w:name w:val="WW8NumSt515z0"/>
    <w:qFormat/>
    <w:rPr>
      <w:rFonts w:ascii="Wingdings" w:hAnsi="Wingdings" w:cs="Wingdings"/>
      <w:b w:val="false"/>
      <w:i w:val="false"/>
      <w:sz w:val="24"/>
      <w:u w:val="none"/>
    </w:rPr>
  </w:style>
  <w:style w:type="character" w:styleId="WW8NumSt516z0">
    <w:name w:val="WW8NumSt516z0"/>
    <w:qFormat/>
    <w:rPr>
      <w:rFonts w:ascii="Wingdings" w:hAnsi="Wingdings" w:cs="Wingdings"/>
      <w:b w:val="false"/>
      <w:i w:val="false"/>
      <w:sz w:val="24"/>
      <w:u w:val="none"/>
    </w:rPr>
  </w:style>
  <w:style w:type="character" w:styleId="WW8NumSt517z0">
    <w:name w:val="WW8NumSt517z0"/>
    <w:qFormat/>
    <w:rPr>
      <w:rFonts w:ascii="Wingdings" w:hAnsi="Wingdings" w:cs="Wingdings"/>
      <w:b w:val="false"/>
      <w:i w:val="false"/>
      <w:sz w:val="24"/>
      <w:u w:val="none"/>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b w:val="false"/>
      <w:i w:val="false"/>
      <w:sz w:val="24"/>
      <w:u w:val="none"/>
    </w:rPr>
  </w:style>
  <w:style w:type="character" w:styleId="WW8NumSt520z0">
    <w:name w:val="WW8NumSt520z0"/>
    <w:qFormat/>
    <w:rPr>
      <w:rFonts w:ascii="Wingdings" w:hAnsi="Wingdings" w:cs="Wingdings"/>
      <w:b w:val="false"/>
      <w:i w:val="false"/>
      <w:sz w:val="24"/>
      <w:u w:val="none"/>
    </w:rPr>
  </w:style>
  <w:style w:type="character" w:styleId="WW8NumSt521z0">
    <w:name w:val="WW8NumSt521z0"/>
    <w:qFormat/>
    <w:rPr>
      <w:rFonts w:ascii="Wingdings" w:hAnsi="Wingdings" w:cs="Wingdings"/>
      <w:b w:val="false"/>
      <w:i w:val="false"/>
      <w:sz w:val="24"/>
      <w:u w:val="none"/>
    </w:rPr>
  </w:style>
  <w:style w:type="character" w:styleId="WW8NumSt522z0">
    <w:name w:val="WW8NumSt522z0"/>
    <w:qFormat/>
    <w:rPr>
      <w:rFonts w:ascii="Wingdings" w:hAnsi="Wingdings" w:cs="Wingdings"/>
      <w:b w:val="false"/>
      <w:i w:val="false"/>
      <w:sz w:val="24"/>
      <w:u w:val="none"/>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b w:val="false"/>
      <w:i w:val="false"/>
      <w:sz w:val="24"/>
      <w:u w:val="none"/>
    </w:rPr>
  </w:style>
  <w:style w:type="character" w:styleId="WW8NumSt525z0">
    <w:name w:val="WW8NumSt525z0"/>
    <w:qFormat/>
    <w:rPr>
      <w:rFonts w:ascii="Wingdings" w:hAnsi="Wingdings" w:cs="Wingdings"/>
      <w:b w:val="false"/>
      <w:i w:val="false"/>
      <w:sz w:val="24"/>
      <w:u w:val="none"/>
    </w:rPr>
  </w:style>
  <w:style w:type="character" w:styleId="WW8NumSt526z0">
    <w:name w:val="WW8NumSt526z0"/>
    <w:qFormat/>
    <w:rPr>
      <w:rFonts w:ascii="Wingdings" w:hAnsi="Wingdings" w:cs="Wingdings"/>
      <w:b w:val="false"/>
      <w:i w:val="false"/>
      <w:sz w:val="24"/>
      <w:u w:val="none"/>
    </w:rPr>
  </w:style>
  <w:style w:type="character" w:styleId="WW8NumSt527z0">
    <w:name w:val="WW8NumSt527z0"/>
    <w:qFormat/>
    <w:rPr>
      <w:rFonts w:ascii="Wingdings" w:hAnsi="Wingdings" w:cs="Wingdings"/>
      <w:b w:val="false"/>
      <w:i w:val="false"/>
      <w:sz w:val="24"/>
      <w:u w:val="none"/>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b w:val="false"/>
      <w:i w:val="false"/>
      <w:sz w:val="24"/>
      <w:u w:val="none"/>
    </w:rPr>
  </w:style>
  <w:style w:type="character" w:styleId="WW8NumSt530z0">
    <w:name w:val="WW8NumSt530z0"/>
    <w:qFormat/>
    <w:rPr>
      <w:rFonts w:ascii="Wingdings" w:hAnsi="Wingdings" w:cs="Wingdings"/>
      <w:b w:val="false"/>
      <w:i w:val="false"/>
      <w:sz w:val="24"/>
      <w:u w:val="none"/>
    </w:rPr>
  </w:style>
  <w:style w:type="character" w:styleId="WW8NumSt531z0">
    <w:name w:val="WW8NumSt531z0"/>
    <w:qFormat/>
    <w:rPr>
      <w:rFonts w:ascii="Wingdings" w:hAnsi="Wingdings" w:cs="Wingdings"/>
      <w:b w:val="false"/>
      <w:i w:val="false"/>
      <w:sz w:val="24"/>
      <w:u w:val="none"/>
    </w:rPr>
  </w:style>
  <w:style w:type="character" w:styleId="WW8NumSt532z0">
    <w:name w:val="WW8NumSt532z0"/>
    <w:qFormat/>
    <w:rPr>
      <w:rFonts w:ascii="Wingdings" w:hAnsi="Wingdings" w:cs="Wingdings"/>
      <w:b w:val="false"/>
      <w:i w:val="false"/>
      <w:sz w:val="24"/>
      <w:u w:val="none"/>
    </w:rPr>
  </w:style>
  <w:style w:type="character" w:styleId="WW8NumSt533z0">
    <w:name w:val="WW8NumSt533z0"/>
    <w:qFormat/>
    <w:rPr>
      <w:rFonts w:ascii="Symbol" w:hAnsi="Symbol" w:cs="Symbol"/>
    </w:rPr>
  </w:style>
  <w:style w:type="character" w:styleId="WW8NumSt534z0">
    <w:name w:val="WW8NumSt534z0"/>
    <w:qFormat/>
    <w:rPr>
      <w:rFonts w:ascii="Wingdings" w:hAnsi="Wingdings" w:cs="Wingdings"/>
      <w:b w:val="false"/>
      <w:i w:val="false"/>
      <w:sz w:val="24"/>
      <w:u w:val="none"/>
    </w:rPr>
  </w:style>
  <w:style w:type="character" w:styleId="WW8NumSt535z0">
    <w:name w:val="WW8NumSt535z0"/>
    <w:qFormat/>
    <w:rPr>
      <w:rFonts w:ascii="Wingdings" w:hAnsi="Wingdings" w:cs="Wingdings"/>
      <w:b w:val="false"/>
      <w:i w:val="false"/>
      <w:sz w:val="24"/>
      <w:u w:val="none"/>
    </w:rPr>
  </w:style>
  <w:style w:type="character" w:styleId="WW8NumSt536z0">
    <w:name w:val="WW8NumSt536z0"/>
    <w:qFormat/>
    <w:rPr>
      <w:rFonts w:ascii="Wingdings" w:hAnsi="Wingdings" w:cs="Wingdings"/>
      <w:b w:val="false"/>
      <w:i w:val="false"/>
      <w:sz w:val="24"/>
      <w:u w:val="none"/>
    </w:rPr>
  </w:style>
  <w:style w:type="character" w:styleId="WW8NumSt537z0">
    <w:name w:val="WW8NumSt537z0"/>
    <w:qFormat/>
    <w:rPr>
      <w:rFonts w:ascii="Wingdings" w:hAnsi="Wingdings" w:cs="Wingdings"/>
      <w:b w:val="false"/>
      <w:i w:val="false"/>
      <w:sz w:val="24"/>
      <w:u w:val="none"/>
    </w:rPr>
  </w:style>
  <w:style w:type="character" w:styleId="WW8NumSt538z0">
    <w:name w:val="WW8NumSt538z0"/>
    <w:qFormat/>
    <w:rPr>
      <w:rFonts w:ascii="Symbol" w:hAnsi="Symbol" w:cs="Symbol"/>
    </w:rPr>
  </w:style>
  <w:style w:type="character" w:styleId="WW8NumSt539z0">
    <w:name w:val="WW8NumSt539z0"/>
    <w:qFormat/>
    <w:rPr>
      <w:rFonts w:ascii="Wingdings" w:hAnsi="Wingdings" w:cs="Wingdings"/>
      <w:b w:val="false"/>
      <w:i w:val="false"/>
      <w:sz w:val="24"/>
      <w:u w:val="none"/>
    </w:rPr>
  </w:style>
  <w:style w:type="character" w:styleId="WW8NumSt540z0">
    <w:name w:val="WW8NumSt540z0"/>
    <w:qFormat/>
    <w:rPr>
      <w:rFonts w:ascii="Wingdings" w:hAnsi="Wingdings" w:cs="Wingdings"/>
      <w:b w:val="false"/>
      <w:i w:val="false"/>
      <w:sz w:val="24"/>
      <w:u w:val="none"/>
    </w:rPr>
  </w:style>
  <w:style w:type="character" w:styleId="WW8NumSt541z0">
    <w:name w:val="WW8NumSt541z0"/>
    <w:qFormat/>
    <w:rPr>
      <w:rFonts w:ascii="Wingdings" w:hAnsi="Wingdings" w:cs="Wingdings"/>
      <w:b w:val="false"/>
      <w:i w:val="false"/>
      <w:sz w:val="24"/>
      <w:u w:val="none"/>
    </w:rPr>
  </w:style>
  <w:style w:type="character" w:styleId="WW8NumSt542z0">
    <w:name w:val="WW8NumSt542z0"/>
    <w:qFormat/>
    <w:rPr>
      <w:rFonts w:ascii="Wingdings" w:hAnsi="Wingdings" w:cs="Wingdings"/>
      <w:b w:val="false"/>
      <w:i w:val="false"/>
      <w:sz w:val="24"/>
      <w:u w:val="none"/>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b w:val="false"/>
      <w:i w:val="false"/>
      <w:sz w:val="24"/>
      <w:u w:val="none"/>
    </w:rPr>
  </w:style>
  <w:style w:type="character" w:styleId="WW8NumSt545z0">
    <w:name w:val="WW8NumSt545z0"/>
    <w:qFormat/>
    <w:rPr>
      <w:rFonts w:ascii="Wingdings" w:hAnsi="Wingdings" w:cs="Wingdings"/>
      <w:b w:val="false"/>
      <w:i w:val="false"/>
      <w:sz w:val="24"/>
      <w:u w:val="none"/>
    </w:rPr>
  </w:style>
  <w:style w:type="character" w:styleId="WW8NumSt546z0">
    <w:name w:val="WW8NumSt546z0"/>
    <w:qFormat/>
    <w:rPr>
      <w:rFonts w:ascii="Wingdings" w:hAnsi="Wingdings" w:cs="Wingdings"/>
      <w:b w:val="false"/>
      <w:i w:val="false"/>
      <w:sz w:val="24"/>
      <w:u w:val="none"/>
    </w:rPr>
  </w:style>
  <w:style w:type="character" w:styleId="WW8NumSt547z0">
    <w:name w:val="WW8NumSt547z0"/>
    <w:qFormat/>
    <w:rPr>
      <w:rFonts w:ascii="Wingdings" w:hAnsi="Wingdings" w:cs="Wingdings"/>
      <w:b w:val="false"/>
      <w:i w:val="false"/>
      <w:sz w:val="24"/>
      <w:u w:val="none"/>
    </w:rPr>
  </w:style>
  <w:style w:type="character" w:styleId="WW8NumSt548z0">
    <w:name w:val="WW8NumSt548z0"/>
    <w:qFormat/>
    <w:rPr>
      <w:rFonts w:ascii="Symbol" w:hAnsi="Symbol" w:cs="Symbol"/>
    </w:rPr>
  </w:style>
  <w:style w:type="character" w:styleId="WW8NumSt549z0">
    <w:name w:val="WW8NumSt549z0"/>
    <w:qFormat/>
    <w:rPr>
      <w:rFonts w:ascii="Wingdings" w:hAnsi="Wingdings" w:cs="Wingdings"/>
      <w:b w:val="false"/>
      <w:i w:val="false"/>
      <w:sz w:val="24"/>
      <w:u w:val="none"/>
    </w:rPr>
  </w:style>
  <w:style w:type="character" w:styleId="WW8NumSt550z0">
    <w:name w:val="WW8NumSt550z0"/>
    <w:qFormat/>
    <w:rPr>
      <w:rFonts w:ascii="Wingdings" w:hAnsi="Wingdings" w:cs="Wingdings"/>
      <w:b w:val="false"/>
      <w:i w:val="false"/>
      <w:sz w:val="24"/>
      <w:u w:val="none"/>
    </w:rPr>
  </w:style>
  <w:style w:type="character" w:styleId="WW8NumSt551z0">
    <w:name w:val="WW8NumSt551z0"/>
    <w:qFormat/>
    <w:rPr>
      <w:rFonts w:ascii="Wingdings" w:hAnsi="Wingdings" w:cs="Wingdings"/>
      <w:b w:val="false"/>
      <w:i w:val="false"/>
      <w:sz w:val="24"/>
      <w:u w:val="none"/>
    </w:rPr>
  </w:style>
  <w:style w:type="character" w:styleId="WW8NumSt552z0">
    <w:name w:val="WW8NumSt552z0"/>
    <w:qFormat/>
    <w:rPr>
      <w:rFonts w:ascii="Wingdings" w:hAnsi="Wingdings" w:cs="Wingdings"/>
      <w:b w:val="false"/>
      <w:i w:val="false"/>
      <w:sz w:val="24"/>
      <w:u w:val="none"/>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b w:val="false"/>
      <w:i w:val="false"/>
      <w:sz w:val="24"/>
      <w:u w:val="none"/>
    </w:rPr>
  </w:style>
  <w:style w:type="character" w:styleId="WW8NumSt555z0">
    <w:name w:val="WW8NumSt555z0"/>
    <w:qFormat/>
    <w:rPr>
      <w:rFonts w:ascii="Wingdings" w:hAnsi="Wingdings" w:cs="Wingdings"/>
      <w:b w:val="false"/>
      <w:i w:val="false"/>
      <w:sz w:val="24"/>
      <w:u w:val="none"/>
    </w:rPr>
  </w:style>
  <w:style w:type="character" w:styleId="WW8NumSt556z0">
    <w:name w:val="WW8NumSt556z0"/>
    <w:qFormat/>
    <w:rPr>
      <w:rFonts w:ascii="Wingdings" w:hAnsi="Wingdings" w:cs="Wingdings"/>
      <w:b w:val="false"/>
      <w:i w:val="false"/>
      <w:sz w:val="24"/>
      <w:u w:val="none"/>
    </w:rPr>
  </w:style>
  <w:style w:type="character" w:styleId="WW8NumSt557z0">
    <w:name w:val="WW8NumSt557z0"/>
    <w:qFormat/>
    <w:rPr>
      <w:rFonts w:ascii="Wingdings" w:hAnsi="Wingdings" w:cs="Wingdings"/>
      <w:b w:val="false"/>
      <w:i w:val="false"/>
      <w:sz w:val="24"/>
      <w:u w:val="none"/>
    </w:rPr>
  </w:style>
  <w:style w:type="character" w:styleId="WW8NumSt558z0">
    <w:name w:val="WW8NumSt558z0"/>
    <w:qFormat/>
    <w:rPr>
      <w:rFonts w:ascii="Symbol" w:hAnsi="Symbol" w:cs="Symbol"/>
    </w:rPr>
  </w:style>
  <w:style w:type="character" w:styleId="WW8NumSt559z0">
    <w:name w:val="WW8NumSt559z0"/>
    <w:qFormat/>
    <w:rPr>
      <w:rFonts w:ascii="Wingdings" w:hAnsi="Wingdings" w:cs="Wingdings"/>
      <w:b w:val="false"/>
      <w:i w:val="false"/>
      <w:sz w:val="24"/>
      <w:u w:val="none"/>
    </w:rPr>
  </w:style>
  <w:style w:type="character" w:styleId="WW8NumSt560z0">
    <w:name w:val="WW8NumSt560z0"/>
    <w:qFormat/>
    <w:rPr>
      <w:rFonts w:ascii="Wingdings" w:hAnsi="Wingdings" w:cs="Wingdings"/>
      <w:b w:val="false"/>
      <w:i w:val="false"/>
      <w:sz w:val="24"/>
      <w:u w:val="none"/>
    </w:rPr>
  </w:style>
  <w:style w:type="character" w:styleId="WW8NumSt561z0">
    <w:name w:val="WW8NumSt561z0"/>
    <w:qFormat/>
    <w:rPr>
      <w:rFonts w:ascii="Wingdings" w:hAnsi="Wingdings" w:cs="Wingdings"/>
      <w:b w:val="false"/>
      <w:i w:val="false"/>
      <w:sz w:val="24"/>
      <w:u w:val="none"/>
    </w:rPr>
  </w:style>
  <w:style w:type="character" w:styleId="WW8NumSt562z0">
    <w:name w:val="WW8NumSt562z0"/>
    <w:qFormat/>
    <w:rPr>
      <w:rFonts w:ascii="Wingdings" w:hAnsi="Wingdings" w:cs="Wingdings"/>
      <w:b w:val="false"/>
      <w:i w:val="false"/>
      <w:sz w:val="24"/>
      <w:u w:val="none"/>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b w:val="false"/>
      <w:i w:val="false"/>
      <w:sz w:val="24"/>
      <w:u w:val="none"/>
    </w:rPr>
  </w:style>
  <w:style w:type="character" w:styleId="WW8NumSt565z0">
    <w:name w:val="WW8NumSt565z0"/>
    <w:qFormat/>
    <w:rPr>
      <w:rFonts w:ascii="Wingdings" w:hAnsi="Wingdings" w:cs="Wingdings"/>
      <w:b w:val="false"/>
      <w:i w:val="false"/>
      <w:sz w:val="24"/>
      <w:u w:val="none"/>
    </w:rPr>
  </w:style>
  <w:style w:type="character" w:styleId="WW8NumSt566z0">
    <w:name w:val="WW8NumSt566z0"/>
    <w:qFormat/>
    <w:rPr>
      <w:rFonts w:ascii="Wingdings" w:hAnsi="Wingdings" w:cs="Wingdings"/>
      <w:b w:val="false"/>
      <w:i w:val="false"/>
      <w:sz w:val="24"/>
      <w:u w:val="none"/>
    </w:rPr>
  </w:style>
  <w:style w:type="character" w:styleId="WW8NumSt567z0">
    <w:name w:val="WW8NumSt567z0"/>
    <w:qFormat/>
    <w:rPr>
      <w:rFonts w:ascii="Wingdings" w:hAnsi="Wingdings" w:cs="Wingdings"/>
      <w:b w:val="false"/>
      <w:i w:val="false"/>
      <w:sz w:val="24"/>
      <w:u w:val="none"/>
    </w:rPr>
  </w:style>
  <w:style w:type="character" w:styleId="WW8NumSt568z0">
    <w:name w:val="WW8NumSt568z0"/>
    <w:qFormat/>
    <w:rPr>
      <w:rFonts w:ascii="Symbol" w:hAnsi="Symbol" w:cs="Symbol"/>
    </w:rPr>
  </w:style>
  <w:style w:type="character" w:styleId="WW8NumSt569z0">
    <w:name w:val="WW8NumSt569z0"/>
    <w:qFormat/>
    <w:rPr>
      <w:rFonts w:ascii="Wingdings" w:hAnsi="Wingdings" w:cs="Wingdings"/>
      <w:b w:val="false"/>
      <w:i w:val="false"/>
      <w:sz w:val="24"/>
      <w:u w:val="none"/>
    </w:rPr>
  </w:style>
  <w:style w:type="character" w:styleId="WW8NumSt570z0">
    <w:name w:val="WW8NumSt570z0"/>
    <w:qFormat/>
    <w:rPr>
      <w:rFonts w:ascii="Wingdings" w:hAnsi="Wingdings" w:cs="Wingdings"/>
      <w:b w:val="false"/>
      <w:i w:val="false"/>
      <w:sz w:val="24"/>
      <w:u w:val="none"/>
    </w:rPr>
  </w:style>
  <w:style w:type="character" w:styleId="WW8NumSt571z0">
    <w:name w:val="WW8NumSt571z0"/>
    <w:qFormat/>
    <w:rPr>
      <w:rFonts w:ascii="Wingdings" w:hAnsi="Wingdings" w:cs="Wingdings"/>
      <w:b w:val="false"/>
      <w:i w:val="false"/>
      <w:sz w:val="24"/>
      <w:u w:val="none"/>
    </w:rPr>
  </w:style>
  <w:style w:type="character" w:styleId="WW8NumSt572z0">
    <w:name w:val="WW8NumSt572z0"/>
    <w:qFormat/>
    <w:rPr>
      <w:rFonts w:ascii="Wingdings" w:hAnsi="Wingdings" w:cs="Wingdings"/>
      <w:b w:val="false"/>
      <w:i w:val="false"/>
      <w:sz w:val="24"/>
      <w:u w:val="none"/>
    </w:rPr>
  </w:style>
  <w:style w:type="character" w:styleId="WW8NumSt573z0">
    <w:name w:val="WW8NumSt573z0"/>
    <w:qFormat/>
    <w:rPr>
      <w:rFonts w:ascii="Symbol" w:hAnsi="Symbol" w:cs="Symbol"/>
    </w:rPr>
  </w:style>
  <w:style w:type="character" w:styleId="WW8NumSt574z0">
    <w:name w:val="WW8NumSt574z0"/>
    <w:qFormat/>
    <w:rPr>
      <w:rFonts w:ascii="Wingdings" w:hAnsi="Wingdings" w:cs="Wingdings"/>
      <w:b w:val="false"/>
      <w:i w:val="false"/>
      <w:sz w:val="24"/>
      <w:u w:val="none"/>
    </w:rPr>
  </w:style>
  <w:style w:type="character" w:styleId="WW8NumSt575z0">
    <w:name w:val="WW8NumSt575z0"/>
    <w:qFormat/>
    <w:rPr>
      <w:rFonts w:ascii="Wingdings" w:hAnsi="Wingdings" w:cs="Wingdings"/>
      <w:b w:val="false"/>
      <w:i w:val="false"/>
      <w:sz w:val="24"/>
      <w:u w:val="none"/>
    </w:rPr>
  </w:style>
  <w:style w:type="character" w:styleId="WW8NumSt576z0">
    <w:name w:val="WW8NumSt576z0"/>
    <w:qFormat/>
    <w:rPr>
      <w:rFonts w:ascii="Wingdings" w:hAnsi="Wingdings" w:cs="Wingdings"/>
      <w:b w:val="false"/>
      <w:i w:val="false"/>
      <w:sz w:val="24"/>
      <w:u w:val="none"/>
    </w:rPr>
  </w:style>
  <w:style w:type="character" w:styleId="WW8NumSt577z0">
    <w:name w:val="WW8NumSt577z0"/>
    <w:qFormat/>
    <w:rPr>
      <w:rFonts w:ascii="Wingdings" w:hAnsi="Wingdings" w:cs="Wingdings"/>
      <w:b w:val="false"/>
      <w:i w:val="false"/>
      <w:sz w:val="24"/>
      <w:u w:val="none"/>
    </w:rPr>
  </w:style>
  <w:style w:type="character" w:styleId="WW8NumSt578z0">
    <w:name w:val="WW8NumSt578z0"/>
    <w:qFormat/>
    <w:rPr>
      <w:rFonts w:ascii="Symbol" w:hAnsi="Symbol" w:cs="Symbol"/>
    </w:rPr>
  </w:style>
  <w:style w:type="character" w:styleId="WW8NumSt579z0">
    <w:name w:val="WW8NumSt579z0"/>
    <w:qFormat/>
    <w:rPr>
      <w:rFonts w:ascii="Wingdings" w:hAnsi="Wingdings" w:cs="Wingdings"/>
      <w:b w:val="false"/>
      <w:i w:val="false"/>
      <w:sz w:val="24"/>
      <w:u w:val="none"/>
    </w:rPr>
  </w:style>
  <w:style w:type="character" w:styleId="WW8NumSt580z0">
    <w:name w:val="WW8NumSt580z0"/>
    <w:qFormat/>
    <w:rPr>
      <w:rFonts w:ascii="Wingdings" w:hAnsi="Wingdings" w:cs="Wingdings"/>
      <w:b w:val="false"/>
      <w:i w:val="false"/>
      <w:sz w:val="24"/>
      <w:u w:val="none"/>
    </w:rPr>
  </w:style>
  <w:style w:type="character" w:styleId="WW8NumSt581z0">
    <w:name w:val="WW8NumSt581z0"/>
    <w:qFormat/>
    <w:rPr>
      <w:rFonts w:ascii="Wingdings" w:hAnsi="Wingdings" w:cs="Wingdings"/>
      <w:b w:val="false"/>
      <w:i w:val="false"/>
      <w:sz w:val="24"/>
      <w:u w:val="none"/>
    </w:rPr>
  </w:style>
  <w:style w:type="character" w:styleId="WW8NumSt582z0">
    <w:name w:val="WW8NumSt582z0"/>
    <w:qFormat/>
    <w:rPr>
      <w:rFonts w:ascii="Wingdings" w:hAnsi="Wingdings" w:cs="Wingdings"/>
      <w:b w:val="false"/>
      <w:i w:val="false"/>
      <w:sz w:val="24"/>
      <w:u w:val="none"/>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b w:val="false"/>
      <w:i w:val="false"/>
      <w:sz w:val="24"/>
      <w:u w:val="none"/>
    </w:rPr>
  </w:style>
  <w:style w:type="character" w:styleId="WW8NumSt585z0">
    <w:name w:val="WW8NumSt585z0"/>
    <w:qFormat/>
    <w:rPr>
      <w:rFonts w:ascii="Wingdings" w:hAnsi="Wingdings" w:cs="Wingdings"/>
      <w:b w:val="false"/>
      <w:i w:val="false"/>
      <w:sz w:val="24"/>
      <w:u w:val="none"/>
    </w:rPr>
  </w:style>
  <w:style w:type="character" w:styleId="WW8NumSt586z0">
    <w:name w:val="WW8NumSt586z0"/>
    <w:qFormat/>
    <w:rPr>
      <w:rFonts w:ascii="Wingdings" w:hAnsi="Wingdings" w:cs="Wingdings"/>
      <w:b w:val="false"/>
      <w:i w:val="false"/>
      <w:sz w:val="24"/>
      <w:u w:val="none"/>
    </w:rPr>
  </w:style>
  <w:style w:type="character" w:styleId="WW8NumSt587z0">
    <w:name w:val="WW8NumSt587z0"/>
    <w:qFormat/>
    <w:rPr>
      <w:rFonts w:ascii="Wingdings" w:hAnsi="Wingdings" w:cs="Wingdings"/>
      <w:b w:val="false"/>
      <w:i w:val="false"/>
      <w:sz w:val="24"/>
      <w:u w:val="none"/>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b w:val="false"/>
      <w:i w:val="false"/>
      <w:sz w:val="24"/>
      <w:u w:val="none"/>
    </w:rPr>
  </w:style>
  <w:style w:type="character" w:styleId="WW8NumSt590z0">
    <w:name w:val="WW8NumSt590z0"/>
    <w:qFormat/>
    <w:rPr>
      <w:rFonts w:ascii="Wingdings" w:hAnsi="Wingdings" w:cs="Wingdings"/>
      <w:b w:val="false"/>
      <w:i w:val="false"/>
      <w:sz w:val="24"/>
      <w:u w:val="none"/>
    </w:rPr>
  </w:style>
  <w:style w:type="character" w:styleId="WW8NumSt591z0">
    <w:name w:val="WW8NumSt591z0"/>
    <w:qFormat/>
    <w:rPr>
      <w:rFonts w:ascii="Wingdings" w:hAnsi="Wingdings" w:cs="Wingdings"/>
      <w:b w:val="false"/>
      <w:i w:val="false"/>
      <w:sz w:val="24"/>
      <w:u w:val="none"/>
    </w:rPr>
  </w:style>
  <w:style w:type="character" w:styleId="WW8NumSt592z0">
    <w:name w:val="WW8NumSt592z0"/>
    <w:qFormat/>
    <w:rPr>
      <w:rFonts w:ascii="Wingdings" w:hAnsi="Wingdings" w:cs="Wingdings"/>
      <w:b w:val="false"/>
      <w:i w:val="false"/>
      <w:sz w:val="24"/>
      <w:u w:val="none"/>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4"/>
      <w:u w:val="none"/>
    </w:rPr>
  </w:style>
  <w:style w:type="character" w:styleId="WW8NumSt595z0">
    <w:name w:val="WW8NumSt595z0"/>
    <w:qFormat/>
    <w:rPr>
      <w:rFonts w:ascii="Wingdings" w:hAnsi="Wingdings" w:cs="Wingdings"/>
      <w:b w:val="false"/>
      <w:i w:val="false"/>
      <w:sz w:val="24"/>
      <w:u w:val="none"/>
    </w:rPr>
  </w:style>
  <w:style w:type="character" w:styleId="WW8NumSt596z0">
    <w:name w:val="WW8NumSt596z0"/>
    <w:qFormat/>
    <w:rPr>
      <w:rFonts w:ascii="Wingdings" w:hAnsi="Wingdings" w:cs="Wingdings"/>
      <w:b w:val="false"/>
      <w:i w:val="false"/>
      <w:sz w:val="24"/>
      <w:u w:val="none"/>
    </w:rPr>
  </w:style>
  <w:style w:type="character" w:styleId="WW8NumSt597z0">
    <w:name w:val="WW8NumSt597z0"/>
    <w:qFormat/>
    <w:rPr>
      <w:rFonts w:ascii="Wingdings" w:hAnsi="Wingdings" w:cs="Wingdings"/>
      <w:b w:val="false"/>
      <w:i w:val="false"/>
      <w:sz w:val="24"/>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4"/>
      <w:u w:val="none"/>
    </w:rPr>
  </w:style>
  <w:style w:type="character" w:styleId="WW8NumSt600z0">
    <w:name w:val="WW8NumSt600z0"/>
    <w:qFormat/>
    <w:rPr>
      <w:rFonts w:ascii="Wingdings" w:hAnsi="Wingdings" w:cs="Wingdings"/>
      <w:b w:val="false"/>
      <w:i w:val="false"/>
      <w:sz w:val="24"/>
      <w:u w:val="none"/>
    </w:rPr>
  </w:style>
  <w:style w:type="character" w:styleId="WW8NumSt601z0">
    <w:name w:val="WW8NumSt601z0"/>
    <w:qFormat/>
    <w:rPr>
      <w:rFonts w:ascii="Wingdings" w:hAnsi="Wingdings" w:cs="Wingdings"/>
      <w:b w:val="false"/>
      <w:i w:val="false"/>
      <w:sz w:val="24"/>
      <w:u w:val="none"/>
    </w:rPr>
  </w:style>
  <w:style w:type="character" w:styleId="WW8NumSt602z0">
    <w:name w:val="WW8NumSt602z0"/>
    <w:qFormat/>
    <w:rPr>
      <w:rFonts w:ascii="Wingdings" w:hAnsi="Wingdings" w:cs="Wingdings"/>
      <w:b w:val="false"/>
      <w:i w:val="false"/>
      <w:sz w:val="24"/>
      <w:u w:val="none"/>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b w:val="false"/>
      <w:i w:val="false"/>
      <w:sz w:val="24"/>
      <w:u w:val="none"/>
    </w:rPr>
  </w:style>
  <w:style w:type="character" w:styleId="WW8NumSt605z0">
    <w:name w:val="WW8NumSt605z0"/>
    <w:qFormat/>
    <w:rPr>
      <w:rFonts w:ascii="Wingdings" w:hAnsi="Wingdings" w:cs="Wingdings"/>
      <w:b w:val="false"/>
      <w:i w:val="false"/>
      <w:sz w:val="24"/>
      <w:u w:val="none"/>
    </w:rPr>
  </w:style>
  <w:style w:type="character" w:styleId="WW8NumSt606z0">
    <w:name w:val="WW8NumSt606z0"/>
    <w:qFormat/>
    <w:rPr>
      <w:rFonts w:ascii="Wingdings" w:hAnsi="Wingdings" w:cs="Wingdings"/>
      <w:b w:val="false"/>
      <w:i w:val="false"/>
      <w:sz w:val="24"/>
      <w:u w:val="none"/>
    </w:rPr>
  </w:style>
  <w:style w:type="character" w:styleId="WW8NumSt607z0">
    <w:name w:val="WW8NumSt607z0"/>
    <w:qFormat/>
    <w:rPr>
      <w:rFonts w:ascii="Wingdings" w:hAnsi="Wingdings" w:cs="Wingdings"/>
      <w:b w:val="false"/>
      <w:i w:val="false"/>
      <w:sz w:val="24"/>
      <w:u w:val="none"/>
    </w:rPr>
  </w:style>
  <w:style w:type="character" w:styleId="WW8NumSt608z0">
    <w:name w:val="WW8NumSt608z0"/>
    <w:qFormat/>
    <w:rPr>
      <w:rFonts w:ascii="Symbol" w:hAnsi="Symbol" w:cs="Symbol"/>
    </w:rPr>
  </w:style>
  <w:style w:type="character" w:styleId="WW8NumSt609z0">
    <w:name w:val="WW8NumSt609z0"/>
    <w:qFormat/>
    <w:rPr>
      <w:rFonts w:ascii="Wingdings" w:hAnsi="Wingdings" w:cs="Wingdings"/>
      <w:b w:val="false"/>
      <w:i w:val="false"/>
      <w:sz w:val="24"/>
      <w:u w:val="none"/>
    </w:rPr>
  </w:style>
  <w:style w:type="character" w:styleId="WW8NumSt610z0">
    <w:name w:val="WW8NumSt610z0"/>
    <w:qFormat/>
    <w:rPr>
      <w:rFonts w:ascii="Wingdings" w:hAnsi="Wingdings" w:cs="Wingdings"/>
      <w:b w:val="false"/>
      <w:i w:val="false"/>
      <w:sz w:val="24"/>
      <w:u w:val="none"/>
    </w:rPr>
  </w:style>
  <w:style w:type="character" w:styleId="WW8NumSt611z0">
    <w:name w:val="WW8NumSt611z0"/>
    <w:qFormat/>
    <w:rPr>
      <w:rFonts w:ascii="Wingdings" w:hAnsi="Wingdings" w:cs="Wingdings"/>
      <w:b w:val="false"/>
      <w:i w:val="false"/>
      <w:sz w:val="24"/>
      <w:u w:val="none"/>
    </w:rPr>
  </w:style>
  <w:style w:type="character" w:styleId="WW8NumSt612z0">
    <w:name w:val="WW8NumSt612z0"/>
    <w:qFormat/>
    <w:rPr>
      <w:rFonts w:ascii="Wingdings" w:hAnsi="Wingdings" w:cs="Wingdings"/>
      <w:b w:val="false"/>
      <w:i w:val="false"/>
      <w:sz w:val="24"/>
      <w:u w:val="none"/>
    </w:rPr>
  </w:style>
  <w:style w:type="character" w:styleId="WW8NumSt613z0">
    <w:name w:val="WW8NumSt613z0"/>
    <w:qFormat/>
    <w:rPr>
      <w:rFonts w:ascii="Symbol" w:hAnsi="Symbol" w:cs="Symbol"/>
    </w:rPr>
  </w:style>
  <w:style w:type="character" w:styleId="WW8NumSt614z0">
    <w:name w:val="WW8NumSt614z0"/>
    <w:qFormat/>
    <w:rPr>
      <w:rFonts w:ascii="Wingdings" w:hAnsi="Wingdings" w:cs="Wingdings"/>
      <w:b w:val="false"/>
      <w:i w:val="false"/>
      <w:sz w:val="24"/>
      <w:u w:val="none"/>
    </w:rPr>
  </w:style>
  <w:style w:type="character" w:styleId="WW8NumSt615z0">
    <w:name w:val="WW8NumSt615z0"/>
    <w:qFormat/>
    <w:rPr>
      <w:rFonts w:ascii="Wingdings" w:hAnsi="Wingdings" w:cs="Wingdings"/>
      <w:b w:val="false"/>
      <w:i w:val="false"/>
      <w:sz w:val="24"/>
      <w:u w:val="none"/>
    </w:rPr>
  </w:style>
  <w:style w:type="character" w:styleId="WW8NumSt616z0">
    <w:name w:val="WW8NumSt616z0"/>
    <w:qFormat/>
    <w:rPr>
      <w:rFonts w:ascii="Wingdings" w:hAnsi="Wingdings" w:cs="Wingdings"/>
      <w:b w:val="false"/>
      <w:i w:val="false"/>
      <w:sz w:val="24"/>
      <w:u w:val="none"/>
    </w:rPr>
  </w:style>
  <w:style w:type="character" w:styleId="WW8NumSt617z0">
    <w:name w:val="WW8NumSt617z0"/>
    <w:qFormat/>
    <w:rPr>
      <w:rFonts w:ascii="Wingdings" w:hAnsi="Wingdings" w:cs="Wingdings"/>
      <w:b w:val="false"/>
      <w:i w:val="false"/>
      <w:sz w:val="24"/>
      <w:u w:val="none"/>
    </w:rPr>
  </w:style>
  <w:style w:type="character" w:styleId="WW8NumSt618z0">
    <w:name w:val="WW8NumSt618z0"/>
    <w:qFormat/>
    <w:rPr>
      <w:rFonts w:ascii="Symbol" w:hAnsi="Symbol" w:cs="Symbol"/>
    </w:rPr>
  </w:style>
  <w:style w:type="character" w:styleId="WW8NumSt619z0">
    <w:name w:val="WW8NumSt619z0"/>
    <w:qFormat/>
    <w:rPr>
      <w:rFonts w:ascii="Wingdings" w:hAnsi="Wingdings" w:cs="Wingdings"/>
      <w:b w:val="false"/>
      <w:i w:val="false"/>
      <w:sz w:val="24"/>
      <w:u w:val="none"/>
    </w:rPr>
  </w:style>
  <w:style w:type="character" w:styleId="WW8NumSt620z0">
    <w:name w:val="WW8NumSt620z0"/>
    <w:qFormat/>
    <w:rPr>
      <w:rFonts w:ascii="Wingdings" w:hAnsi="Wingdings" w:cs="Wingdings"/>
      <w:b w:val="false"/>
      <w:i w:val="false"/>
      <w:sz w:val="24"/>
      <w:u w:val="none"/>
    </w:rPr>
  </w:style>
  <w:style w:type="character" w:styleId="WW8NumSt621z0">
    <w:name w:val="WW8NumSt621z0"/>
    <w:qFormat/>
    <w:rPr>
      <w:rFonts w:ascii="Wingdings" w:hAnsi="Wingdings" w:cs="Wingdings"/>
      <w:b w:val="false"/>
      <w:i w:val="false"/>
      <w:sz w:val="24"/>
      <w:u w:val="none"/>
    </w:rPr>
  </w:style>
  <w:style w:type="character" w:styleId="WW8NumSt622z0">
    <w:name w:val="WW8NumSt622z0"/>
    <w:qFormat/>
    <w:rPr>
      <w:rFonts w:ascii="Wingdings" w:hAnsi="Wingdings" w:cs="Wingdings"/>
      <w:b w:val="false"/>
      <w:i w:val="false"/>
      <w:sz w:val="24"/>
      <w:u w:val="none"/>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b w:val="false"/>
      <w:i w:val="false"/>
      <w:sz w:val="24"/>
      <w:u w:val="none"/>
    </w:rPr>
  </w:style>
  <w:style w:type="character" w:styleId="WW8NumSt625z0">
    <w:name w:val="WW8NumSt625z0"/>
    <w:qFormat/>
    <w:rPr>
      <w:rFonts w:ascii="Wingdings" w:hAnsi="Wingdings" w:cs="Wingdings"/>
      <w:b w:val="false"/>
      <w:i w:val="false"/>
      <w:sz w:val="24"/>
      <w:u w:val="none"/>
    </w:rPr>
  </w:style>
  <w:style w:type="character" w:styleId="WW8NumSt626z0">
    <w:name w:val="WW8NumSt626z0"/>
    <w:qFormat/>
    <w:rPr>
      <w:rFonts w:ascii="Wingdings" w:hAnsi="Wingdings" w:cs="Wingdings"/>
      <w:b w:val="false"/>
      <w:i w:val="false"/>
      <w:sz w:val="24"/>
      <w:u w:val="none"/>
    </w:rPr>
  </w:style>
  <w:style w:type="character" w:styleId="WW8NumSt627z0">
    <w:name w:val="WW8NumSt627z0"/>
    <w:qFormat/>
    <w:rPr>
      <w:rFonts w:ascii="Wingdings" w:hAnsi="Wingdings" w:cs="Wingdings"/>
      <w:b w:val="false"/>
      <w:i w:val="false"/>
      <w:sz w:val="24"/>
      <w:u w:val="none"/>
    </w:rPr>
  </w:style>
  <w:style w:type="character" w:styleId="WW8NumSt628z0">
    <w:name w:val="WW8NumSt628z0"/>
    <w:qFormat/>
    <w:rPr>
      <w:rFonts w:ascii="Symbol" w:hAnsi="Symbol" w:cs="Symbol"/>
    </w:rPr>
  </w:style>
  <w:style w:type="character" w:styleId="WW8NumSt629z0">
    <w:name w:val="WW8NumSt629z0"/>
    <w:qFormat/>
    <w:rPr>
      <w:rFonts w:ascii="Wingdings" w:hAnsi="Wingdings" w:cs="Wingdings"/>
      <w:b w:val="false"/>
      <w:i w:val="false"/>
      <w:sz w:val="24"/>
      <w:u w:val="none"/>
    </w:rPr>
  </w:style>
  <w:style w:type="character" w:styleId="WW8NumSt630z0">
    <w:name w:val="WW8NumSt630z0"/>
    <w:qFormat/>
    <w:rPr>
      <w:rFonts w:ascii="Wingdings" w:hAnsi="Wingdings" w:cs="Wingdings"/>
      <w:b w:val="false"/>
      <w:i w:val="false"/>
      <w:sz w:val="24"/>
      <w:u w:val="none"/>
    </w:rPr>
  </w:style>
  <w:style w:type="character" w:styleId="WW8NumSt631z0">
    <w:name w:val="WW8NumSt631z0"/>
    <w:qFormat/>
    <w:rPr>
      <w:rFonts w:ascii="Wingdings" w:hAnsi="Wingdings" w:cs="Wingdings"/>
      <w:b w:val="false"/>
      <w:i w:val="false"/>
      <w:sz w:val="24"/>
      <w:u w:val="none"/>
    </w:rPr>
  </w:style>
  <w:style w:type="character" w:styleId="WW8NumSt632z0">
    <w:name w:val="WW8NumSt632z0"/>
    <w:qFormat/>
    <w:rPr>
      <w:rFonts w:ascii="Wingdings" w:hAnsi="Wingdings" w:cs="Wingdings"/>
      <w:b w:val="false"/>
      <w:i w:val="false"/>
      <w:sz w:val="24"/>
      <w:u w:val="none"/>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b w:val="false"/>
      <w:i w:val="false"/>
      <w:sz w:val="24"/>
      <w:u w:val="none"/>
    </w:rPr>
  </w:style>
  <w:style w:type="character" w:styleId="WW8NumSt635z0">
    <w:name w:val="WW8NumSt635z0"/>
    <w:qFormat/>
    <w:rPr>
      <w:rFonts w:ascii="Wingdings" w:hAnsi="Wingdings" w:cs="Wingdings"/>
      <w:b w:val="false"/>
      <w:i w:val="false"/>
      <w:sz w:val="24"/>
      <w:u w:val="none"/>
    </w:rPr>
  </w:style>
  <w:style w:type="character" w:styleId="WW8NumSt636z0">
    <w:name w:val="WW8NumSt636z0"/>
    <w:qFormat/>
    <w:rPr>
      <w:rFonts w:ascii="Wingdings" w:hAnsi="Wingdings" w:cs="Wingdings"/>
      <w:b w:val="false"/>
      <w:i w:val="false"/>
      <w:sz w:val="24"/>
      <w:u w:val="none"/>
    </w:rPr>
  </w:style>
  <w:style w:type="character" w:styleId="WW8NumSt637z0">
    <w:name w:val="WW8NumSt637z0"/>
    <w:qFormat/>
    <w:rPr>
      <w:rFonts w:ascii="Wingdings" w:hAnsi="Wingdings" w:cs="Wingdings"/>
      <w:b w:val="false"/>
      <w:i w:val="false"/>
      <w:sz w:val="24"/>
      <w:u w:val="none"/>
    </w:rPr>
  </w:style>
  <w:style w:type="character" w:styleId="WW8NumSt638z0">
    <w:name w:val="WW8NumSt638z0"/>
    <w:qFormat/>
    <w:rPr>
      <w:rFonts w:ascii="Symbol" w:hAnsi="Symbol" w:cs="Symbol"/>
    </w:rPr>
  </w:style>
  <w:style w:type="character" w:styleId="WW8NumSt639z0">
    <w:name w:val="WW8NumSt639z0"/>
    <w:qFormat/>
    <w:rPr>
      <w:rFonts w:ascii="Wingdings" w:hAnsi="Wingdings" w:cs="Wingdings"/>
      <w:b w:val="false"/>
      <w:i w:val="false"/>
      <w:sz w:val="24"/>
      <w:u w:val="none"/>
    </w:rPr>
  </w:style>
  <w:style w:type="character" w:styleId="WW8NumSt640z0">
    <w:name w:val="WW8NumSt640z0"/>
    <w:qFormat/>
    <w:rPr>
      <w:rFonts w:ascii="Wingdings" w:hAnsi="Wingdings" w:cs="Wingdings"/>
      <w:b w:val="false"/>
      <w:i w:val="false"/>
      <w:sz w:val="24"/>
      <w:u w:val="none"/>
    </w:rPr>
  </w:style>
  <w:style w:type="character" w:styleId="WW8NumSt641z0">
    <w:name w:val="WW8NumSt641z0"/>
    <w:qFormat/>
    <w:rPr>
      <w:rFonts w:ascii="Wingdings" w:hAnsi="Wingdings" w:cs="Wingdings"/>
      <w:b w:val="false"/>
      <w:i w:val="false"/>
      <w:sz w:val="24"/>
      <w:u w:val="none"/>
    </w:rPr>
  </w:style>
  <w:style w:type="character" w:styleId="WW8NumSt642z0">
    <w:name w:val="WW8NumSt642z0"/>
    <w:qFormat/>
    <w:rPr>
      <w:rFonts w:ascii="Wingdings" w:hAnsi="Wingdings" w:cs="Wingdings"/>
      <w:b w:val="false"/>
      <w:i w:val="false"/>
      <w:sz w:val="24"/>
      <w:u w:val="none"/>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b w:val="false"/>
      <w:i w:val="false"/>
      <w:sz w:val="24"/>
      <w:u w:val="none"/>
    </w:rPr>
  </w:style>
  <w:style w:type="character" w:styleId="WW8NumSt645z0">
    <w:name w:val="WW8NumSt645z0"/>
    <w:qFormat/>
    <w:rPr>
      <w:rFonts w:ascii="Wingdings" w:hAnsi="Wingdings" w:cs="Wingdings"/>
      <w:b w:val="false"/>
      <w:i w:val="false"/>
      <w:sz w:val="24"/>
      <w:u w:val="none"/>
    </w:rPr>
  </w:style>
  <w:style w:type="character" w:styleId="WW8NumSt646z0">
    <w:name w:val="WW8NumSt646z0"/>
    <w:qFormat/>
    <w:rPr>
      <w:rFonts w:ascii="Wingdings" w:hAnsi="Wingdings" w:cs="Wingdings"/>
      <w:b w:val="false"/>
      <w:i w:val="false"/>
      <w:sz w:val="24"/>
      <w:u w:val="none"/>
    </w:rPr>
  </w:style>
  <w:style w:type="character" w:styleId="WW8NumSt647z0">
    <w:name w:val="WW8NumSt647z0"/>
    <w:qFormat/>
    <w:rPr>
      <w:rFonts w:ascii="Wingdings" w:hAnsi="Wingdings" w:cs="Wingdings"/>
      <w:b w:val="false"/>
      <w:i w:val="false"/>
      <w:sz w:val="24"/>
      <w:u w:val="none"/>
    </w:rPr>
  </w:style>
  <w:style w:type="character" w:styleId="WW8NumSt648z0">
    <w:name w:val="WW8NumSt648z0"/>
    <w:qFormat/>
    <w:rPr>
      <w:rFonts w:ascii="Symbol" w:hAnsi="Symbol" w:cs="Symbol"/>
    </w:rPr>
  </w:style>
  <w:style w:type="character" w:styleId="WW8NumSt649z0">
    <w:name w:val="WW8NumSt649z0"/>
    <w:qFormat/>
    <w:rPr>
      <w:rFonts w:ascii="Wingdings" w:hAnsi="Wingdings" w:cs="Wingdings"/>
      <w:b w:val="false"/>
      <w:i w:val="false"/>
      <w:sz w:val="24"/>
      <w:u w:val="none"/>
    </w:rPr>
  </w:style>
  <w:style w:type="character" w:styleId="WW8NumSt650z0">
    <w:name w:val="WW8NumSt650z0"/>
    <w:qFormat/>
    <w:rPr>
      <w:rFonts w:ascii="Wingdings" w:hAnsi="Wingdings" w:cs="Wingdings"/>
      <w:b w:val="false"/>
      <w:i w:val="false"/>
      <w:sz w:val="24"/>
      <w:u w:val="none"/>
    </w:rPr>
  </w:style>
  <w:style w:type="character" w:styleId="WW8NumSt651z0">
    <w:name w:val="WW8NumSt651z0"/>
    <w:qFormat/>
    <w:rPr>
      <w:rFonts w:ascii="Wingdings" w:hAnsi="Wingdings" w:cs="Wingdings"/>
      <w:b w:val="false"/>
      <w:i w:val="false"/>
      <w:sz w:val="24"/>
      <w:u w:val="none"/>
    </w:rPr>
  </w:style>
  <w:style w:type="character" w:styleId="WW8NumSt652z0">
    <w:name w:val="WW8NumSt652z0"/>
    <w:qFormat/>
    <w:rPr>
      <w:rFonts w:ascii="Wingdings" w:hAnsi="Wingdings" w:cs="Wingdings"/>
      <w:b w:val="false"/>
      <w:i w:val="false"/>
      <w:sz w:val="24"/>
      <w:u w:val="none"/>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b w:val="false"/>
      <w:i w:val="false"/>
      <w:sz w:val="24"/>
      <w:u w:val="none"/>
    </w:rPr>
  </w:style>
  <w:style w:type="character" w:styleId="WW8NumSt655z0">
    <w:name w:val="WW8NumSt655z0"/>
    <w:qFormat/>
    <w:rPr>
      <w:rFonts w:ascii="Wingdings" w:hAnsi="Wingdings" w:cs="Wingdings"/>
      <w:b w:val="false"/>
      <w:i w:val="false"/>
      <w:sz w:val="24"/>
      <w:u w:val="none"/>
    </w:rPr>
  </w:style>
  <w:style w:type="character" w:styleId="WW8NumSt656z0">
    <w:name w:val="WW8NumSt656z0"/>
    <w:qFormat/>
    <w:rPr>
      <w:rFonts w:ascii="Wingdings" w:hAnsi="Wingdings" w:cs="Wingdings"/>
      <w:b w:val="false"/>
      <w:i w:val="false"/>
      <w:sz w:val="24"/>
      <w:u w:val="none"/>
    </w:rPr>
  </w:style>
  <w:style w:type="character" w:styleId="WW8NumSt657z0">
    <w:name w:val="WW8NumSt657z0"/>
    <w:qFormat/>
    <w:rPr>
      <w:rFonts w:ascii="Wingdings" w:hAnsi="Wingdings" w:cs="Wingdings"/>
      <w:b w:val="false"/>
      <w:i w:val="false"/>
      <w:sz w:val="24"/>
      <w:u w:val="none"/>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b w:val="false"/>
      <w:i w:val="false"/>
      <w:sz w:val="24"/>
      <w:u w:val="none"/>
    </w:rPr>
  </w:style>
  <w:style w:type="character" w:styleId="WW8NumSt660z0">
    <w:name w:val="WW8NumSt660z0"/>
    <w:qFormat/>
    <w:rPr>
      <w:rFonts w:ascii="Wingdings" w:hAnsi="Wingdings" w:cs="Wingdings"/>
      <w:b w:val="false"/>
      <w:i w:val="false"/>
      <w:sz w:val="24"/>
      <w:u w:val="none"/>
    </w:rPr>
  </w:style>
  <w:style w:type="character" w:styleId="WW8NumSt661z0">
    <w:name w:val="WW8NumSt661z0"/>
    <w:qFormat/>
    <w:rPr>
      <w:rFonts w:ascii="Wingdings" w:hAnsi="Wingdings" w:cs="Wingdings"/>
      <w:b w:val="false"/>
      <w:i w:val="false"/>
      <w:sz w:val="24"/>
      <w:u w:val="none"/>
    </w:rPr>
  </w:style>
  <w:style w:type="character" w:styleId="WW8NumSt662z0">
    <w:name w:val="WW8NumSt662z0"/>
    <w:qFormat/>
    <w:rPr>
      <w:rFonts w:ascii="Wingdings" w:hAnsi="Wingdings" w:cs="Wingdings"/>
      <w:b w:val="false"/>
      <w:i w:val="false"/>
      <w:sz w:val="24"/>
      <w:u w:val="none"/>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b w:val="false"/>
      <w:i w:val="false"/>
      <w:sz w:val="24"/>
      <w:u w:val="none"/>
    </w:rPr>
  </w:style>
  <w:style w:type="character" w:styleId="WW8NumSt665z0">
    <w:name w:val="WW8NumSt665z0"/>
    <w:qFormat/>
    <w:rPr>
      <w:rFonts w:ascii="Wingdings" w:hAnsi="Wingdings" w:cs="Wingdings"/>
      <w:b w:val="false"/>
      <w:i w:val="false"/>
      <w:sz w:val="24"/>
      <w:u w:val="none"/>
    </w:rPr>
  </w:style>
  <w:style w:type="character" w:styleId="WW8NumSt666z0">
    <w:name w:val="WW8NumSt666z0"/>
    <w:qFormat/>
    <w:rPr>
      <w:rFonts w:ascii="Wingdings" w:hAnsi="Wingdings" w:cs="Wingdings"/>
      <w:b w:val="false"/>
      <w:i w:val="false"/>
      <w:sz w:val="24"/>
      <w:u w:val="none"/>
    </w:rPr>
  </w:style>
  <w:style w:type="character" w:styleId="WW8NumSt667z0">
    <w:name w:val="WW8NumSt667z0"/>
    <w:qFormat/>
    <w:rPr>
      <w:rFonts w:ascii="Wingdings" w:hAnsi="Wingdings" w:cs="Wingdings"/>
      <w:b w:val="false"/>
      <w:i w:val="false"/>
      <w:sz w:val="24"/>
      <w:u w:val="none"/>
    </w:rPr>
  </w:style>
  <w:style w:type="character" w:styleId="WW8NumSt668z0">
    <w:name w:val="WW8NumSt668z0"/>
    <w:qFormat/>
    <w:rPr>
      <w:rFonts w:ascii="Symbol" w:hAnsi="Symbol" w:cs="Symbol"/>
    </w:rPr>
  </w:style>
  <w:style w:type="character" w:styleId="WW8NumSt669z0">
    <w:name w:val="WW8NumSt669z0"/>
    <w:qFormat/>
    <w:rPr>
      <w:rFonts w:ascii="Wingdings" w:hAnsi="Wingdings" w:cs="Wingdings"/>
      <w:b w:val="false"/>
      <w:i w:val="false"/>
      <w:sz w:val="24"/>
      <w:u w:val="none"/>
    </w:rPr>
  </w:style>
  <w:style w:type="character" w:styleId="WW8NumSt670z0">
    <w:name w:val="WW8NumSt670z0"/>
    <w:qFormat/>
    <w:rPr>
      <w:rFonts w:ascii="Wingdings" w:hAnsi="Wingdings" w:cs="Wingdings"/>
      <w:b w:val="false"/>
      <w:i w:val="false"/>
      <w:sz w:val="24"/>
      <w:u w:val="none"/>
    </w:rPr>
  </w:style>
  <w:style w:type="character" w:styleId="WW8NumSt671z0">
    <w:name w:val="WW8NumSt671z0"/>
    <w:qFormat/>
    <w:rPr>
      <w:rFonts w:ascii="Wingdings" w:hAnsi="Wingdings" w:cs="Wingdings"/>
      <w:b w:val="false"/>
      <w:i w:val="false"/>
      <w:sz w:val="24"/>
      <w:u w:val="none"/>
    </w:rPr>
  </w:style>
  <w:style w:type="character" w:styleId="WW8NumSt672z0">
    <w:name w:val="WW8NumSt672z0"/>
    <w:qFormat/>
    <w:rPr>
      <w:rFonts w:ascii="Wingdings" w:hAnsi="Wingdings" w:cs="Wingdings"/>
      <w:b w:val="false"/>
      <w:i w:val="false"/>
      <w:sz w:val="24"/>
      <w:u w:val="none"/>
    </w:rPr>
  </w:style>
  <w:style w:type="character" w:styleId="WW8NumSt673z0">
    <w:name w:val="WW8NumSt673z0"/>
    <w:qFormat/>
    <w:rPr>
      <w:rFonts w:ascii="Symbol" w:hAnsi="Symbol" w:cs="Symbol"/>
    </w:rPr>
  </w:style>
  <w:style w:type="character" w:styleId="WW8NumSt674z0">
    <w:name w:val="WW8NumSt674z0"/>
    <w:qFormat/>
    <w:rPr>
      <w:rFonts w:ascii="Wingdings" w:hAnsi="Wingdings" w:cs="Wingdings"/>
      <w:b w:val="false"/>
      <w:i w:val="false"/>
      <w:sz w:val="24"/>
      <w:u w:val="none"/>
    </w:rPr>
  </w:style>
  <w:style w:type="character" w:styleId="WW8NumSt675z0">
    <w:name w:val="WW8NumSt675z0"/>
    <w:qFormat/>
    <w:rPr>
      <w:rFonts w:ascii="Wingdings" w:hAnsi="Wingdings" w:cs="Wingdings"/>
      <w:b w:val="false"/>
      <w:i w:val="false"/>
      <w:sz w:val="24"/>
      <w:u w:val="none"/>
    </w:rPr>
  </w:style>
  <w:style w:type="character" w:styleId="WW8NumSt676z0">
    <w:name w:val="WW8NumSt676z0"/>
    <w:qFormat/>
    <w:rPr>
      <w:rFonts w:ascii="Wingdings" w:hAnsi="Wingdings" w:cs="Wingdings"/>
      <w:b w:val="false"/>
      <w:i w:val="false"/>
      <w:sz w:val="24"/>
      <w:u w:val="none"/>
    </w:rPr>
  </w:style>
  <w:style w:type="character" w:styleId="WW8NumSt677z0">
    <w:name w:val="WW8NumSt677z0"/>
    <w:qFormat/>
    <w:rPr>
      <w:rFonts w:ascii="Wingdings" w:hAnsi="Wingdings" w:cs="Wingdings"/>
      <w:b w:val="false"/>
      <w:i w:val="false"/>
      <w:sz w:val="24"/>
      <w:u w:val="none"/>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b w:val="false"/>
      <w:i w:val="false"/>
      <w:sz w:val="24"/>
      <w:u w:val="none"/>
    </w:rPr>
  </w:style>
  <w:style w:type="character" w:styleId="WW8NumSt680z0">
    <w:name w:val="WW8NumSt680z0"/>
    <w:qFormat/>
    <w:rPr>
      <w:rFonts w:ascii="Wingdings" w:hAnsi="Wingdings" w:cs="Wingdings"/>
      <w:b w:val="false"/>
      <w:i w:val="false"/>
      <w:sz w:val="24"/>
      <w:u w:val="none"/>
    </w:rPr>
  </w:style>
  <w:style w:type="character" w:styleId="WW8NumSt681z0">
    <w:name w:val="WW8NumSt681z0"/>
    <w:qFormat/>
    <w:rPr>
      <w:rFonts w:ascii="Wingdings" w:hAnsi="Wingdings" w:cs="Wingdings"/>
      <w:b w:val="false"/>
      <w:i w:val="false"/>
      <w:sz w:val="24"/>
      <w:u w:val="none"/>
    </w:rPr>
  </w:style>
  <w:style w:type="character" w:styleId="WW8NumSt682z0">
    <w:name w:val="WW8NumSt682z0"/>
    <w:qFormat/>
    <w:rPr>
      <w:rFonts w:ascii="Wingdings" w:hAnsi="Wingdings" w:cs="Wingdings"/>
      <w:b w:val="false"/>
      <w:i w:val="false"/>
      <w:sz w:val="24"/>
      <w:u w:val="none"/>
    </w:rPr>
  </w:style>
  <w:style w:type="character" w:styleId="WW8NumSt683z0">
    <w:name w:val="WW8NumSt683z0"/>
    <w:qFormat/>
    <w:rPr>
      <w:rFonts w:ascii="Symbol" w:hAnsi="Symbol" w:cs="Symbol"/>
    </w:rPr>
  </w:style>
  <w:style w:type="character" w:styleId="WW8NumSt684z0">
    <w:name w:val="WW8NumSt684z0"/>
    <w:qFormat/>
    <w:rPr>
      <w:rFonts w:ascii="Wingdings" w:hAnsi="Wingdings" w:cs="Wingdings"/>
      <w:b w:val="false"/>
      <w:i w:val="false"/>
      <w:sz w:val="24"/>
      <w:u w:val="none"/>
    </w:rPr>
  </w:style>
  <w:style w:type="character" w:styleId="WW8NumSt685z0">
    <w:name w:val="WW8NumSt685z0"/>
    <w:qFormat/>
    <w:rPr>
      <w:rFonts w:ascii="Wingdings" w:hAnsi="Wingdings" w:cs="Wingdings"/>
      <w:b w:val="false"/>
      <w:i w:val="false"/>
      <w:sz w:val="24"/>
      <w:u w:val="none"/>
    </w:rPr>
  </w:style>
  <w:style w:type="character" w:styleId="WW8NumSt686z0">
    <w:name w:val="WW8NumSt686z0"/>
    <w:qFormat/>
    <w:rPr>
      <w:rFonts w:ascii="Wingdings" w:hAnsi="Wingdings" w:cs="Wingdings"/>
      <w:b w:val="false"/>
      <w:i w:val="false"/>
      <w:sz w:val="24"/>
      <w:u w:val="none"/>
    </w:rPr>
  </w:style>
  <w:style w:type="character" w:styleId="WW8NumSt687z0">
    <w:name w:val="WW8NumSt687z0"/>
    <w:qFormat/>
    <w:rPr>
      <w:rFonts w:ascii="Wingdings" w:hAnsi="Wingdings" w:cs="Wingdings"/>
      <w:b w:val="false"/>
      <w:i w:val="false"/>
      <w:sz w:val="24"/>
      <w:u w:val="none"/>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b w:val="false"/>
      <w:i w:val="false"/>
      <w:sz w:val="24"/>
      <w:u w:val="none"/>
    </w:rPr>
  </w:style>
  <w:style w:type="character" w:styleId="WW8NumSt690z0">
    <w:name w:val="WW8NumSt690z0"/>
    <w:qFormat/>
    <w:rPr>
      <w:rFonts w:ascii="Wingdings" w:hAnsi="Wingdings" w:cs="Wingdings"/>
      <w:b w:val="false"/>
      <w:i w:val="false"/>
      <w:sz w:val="24"/>
      <w:u w:val="none"/>
    </w:rPr>
  </w:style>
  <w:style w:type="character" w:styleId="WW8NumSt691z0">
    <w:name w:val="WW8NumSt691z0"/>
    <w:qFormat/>
    <w:rPr>
      <w:rFonts w:ascii="Wingdings" w:hAnsi="Wingdings" w:cs="Wingdings"/>
      <w:b w:val="false"/>
      <w:i w:val="false"/>
      <w:sz w:val="24"/>
      <w:u w:val="none"/>
    </w:rPr>
  </w:style>
  <w:style w:type="character" w:styleId="WW8NumSt692z0">
    <w:name w:val="WW8NumSt692z0"/>
    <w:qFormat/>
    <w:rPr>
      <w:rFonts w:ascii="Wingdings" w:hAnsi="Wingdings" w:cs="Wingdings"/>
      <w:b w:val="false"/>
      <w:i w:val="false"/>
      <w:sz w:val="24"/>
      <w:u w:val="none"/>
    </w:rPr>
  </w:style>
  <w:style w:type="character" w:styleId="WW8NumSt693z0">
    <w:name w:val="WW8NumSt693z0"/>
    <w:qFormat/>
    <w:rPr>
      <w:rFonts w:ascii="Symbol" w:hAnsi="Symbol" w:cs="Symbol"/>
    </w:rPr>
  </w:style>
  <w:style w:type="character" w:styleId="WW8NumSt694z0">
    <w:name w:val="WW8NumSt694z0"/>
    <w:qFormat/>
    <w:rPr>
      <w:rFonts w:ascii="Wingdings" w:hAnsi="Wingdings" w:cs="Wingdings"/>
      <w:b w:val="false"/>
      <w:i w:val="false"/>
      <w:sz w:val="24"/>
      <w:u w:val="none"/>
    </w:rPr>
  </w:style>
  <w:style w:type="character" w:styleId="WW8NumSt695z0">
    <w:name w:val="WW8NumSt695z0"/>
    <w:qFormat/>
    <w:rPr>
      <w:rFonts w:ascii="Wingdings" w:hAnsi="Wingdings" w:cs="Wingdings"/>
      <w:b w:val="false"/>
      <w:i w:val="false"/>
      <w:sz w:val="24"/>
      <w:u w:val="none"/>
    </w:rPr>
  </w:style>
  <w:style w:type="character" w:styleId="WW8NumSt696z0">
    <w:name w:val="WW8NumSt696z0"/>
    <w:qFormat/>
    <w:rPr>
      <w:rFonts w:ascii="Wingdings" w:hAnsi="Wingdings" w:cs="Wingdings"/>
      <w:b w:val="false"/>
      <w:i w:val="false"/>
      <w:sz w:val="24"/>
      <w:u w:val="none"/>
    </w:rPr>
  </w:style>
  <w:style w:type="character" w:styleId="WW8NumSt697z0">
    <w:name w:val="WW8NumSt697z0"/>
    <w:qFormat/>
    <w:rPr>
      <w:rFonts w:ascii="Wingdings" w:hAnsi="Wingdings" w:cs="Wingdings"/>
      <w:b w:val="false"/>
      <w:i w:val="false"/>
      <w:sz w:val="24"/>
      <w:u w:val="none"/>
    </w:rPr>
  </w:style>
  <w:style w:type="character" w:styleId="WW8NumSt698z0">
    <w:name w:val="WW8NumSt698z0"/>
    <w:qFormat/>
    <w:rPr>
      <w:rFonts w:ascii="Symbol" w:hAnsi="Symbol" w:cs="Symbol"/>
    </w:rPr>
  </w:style>
  <w:style w:type="character" w:styleId="WW8NumSt699z0">
    <w:name w:val="WW8NumSt699z0"/>
    <w:qFormat/>
    <w:rPr>
      <w:rFonts w:ascii="Wingdings" w:hAnsi="Wingdings" w:cs="Wingdings"/>
      <w:b w:val="false"/>
      <w:i w:val="false"/>
      <w:sz w:val="24"/>
      <w:u w:val="none"/>
    </w:rPr>
  </w:style>
  <w:style w:type="character" w:styleId="WW8NumSt700z0">
    <w:name w:val="WW8NumSt700z0"/>
    <w:qFormat/>
    <w:rPr>
      <w:rFonts w:ascii="Wingdings" w:hAnsi="Wingdings" w:cs="Wingdings"/>
      <w:b w:val="false"/>
      <w:i w:val="false"/>
      <w:sz w:val="24"/>
      <w:u w:val="none"/>
    </w:rPr>
  </w:style>
  <w:style w:type="character" w:styleId="WW8NumSt701z0">
    <w:name w:val="WW8NumSt701z0"/>
    <w:qFormat/>
    <w:rPr>
      <w:rFonts w:ascii="Wingdings" w:hAnsi="Wingdings" w:cs="Wingdings"/>
      <w:b w:val="false"/>
      <w:i w:val="false"/>
      <w:sz w:val="24"/>
      <w:u w:val="none"/>
    </w:rPr>
  </w:style>
  <w:style w:type="character" w:styleId="WW8NumSt702z0">
    <w:name w:val="WW8NumSt702z0"/>
    <w:qFormat/>
    <w:rPr>
      <w:rFonts w:ascii="Wingdings" w:hAnsi="Wingdings" w:cs="Wingdings"/>
      <w:b w:val="false"/>
      <w:i w:val="false"/>
      <w:sz w:val="24"/>
      <w:u w:val="none"/>
    </w:rPr>
  </w:style>
  <w:style w:type="character" w:styleId="WW8NumSt703z0">
    <w:name w:val="WW8NumSt703z0"/>
    <w:qFormat/>
    <w:rPr>
      <w:rFonts w:ascii="Symbol" w:hAnsi="Symbol" w:cs="Symbol"/>
    </w:rPr>
  </w:style>
  <w:style w:type="character" w:styleId="WW8NumSt704z0">
    <w:name w:val="WW8NumSt704z0"/>
    <w:qFormat/>
    <w:rPr>
      <w:rFonts w:ascii="Wingdings" w:hAnsi="Wingdings" w:cs="Wingdings"/>
      <w:b w:val="false"/>
      <w:i w:val="false"/>
      <w:sz w:val="24"/>
      <w:u w:val="none"/>
    </w:rPr>
  </w:style>
  <w:style w:type="character" w:styleId="WW8NumSt705z0">
    <w:name w:val="WW8NumSt705z0"/>
    <w:qFormat/>
    <w:rPr>
      <w:rFonts w:ascii="Wingdings" w:hAnsi="Wingdings" w:cs="Wingdings"/>
      <w:b w:val="false"/>
      <w:i w:val="false"/>
      <w:sz w:val="24"/>
      <w:u w:val="none"/>
    </w:rPr>
  </w:style>
  <w:style w:type="character" w:styleId="WW8NumSt706z0">
    <w:name w:val="WW8NumSt706z0"/>
    <w:qFormat/>
    <w:rPr>
      <w:rFonts w:ascii="Wingdings" w:hAnsi="Wingdings" w:cs="Wingdings"/>
      <w:b w:val="false"/>
      <w:i w:val="false"/>
      <w:sz w:val="24"/>
      <w:u w:val="none"/>
    </w:rPr>
  </w:style>
  <w:style w:type="character" w:styleId="WW8NumSt707z0">
    <w:name w:val="WW8NumSt707z0"/>
    <w:qFormat/>
    <w:rPr>
      <w:rFonts w:ascii="Wingdings" w:hAnsi="Wingdings" w:cs="Wingdings"/>
      <w:b w:val="false"/>
      <w:i w:val="false"/>
      <w:sz w:val="24"/>
      <w:u w:val="none"/>
    </w:rPr>
  </w:style>
  <w:style w:type="character" w:styleId="WW8NumSt708z0">
    <w:name w:val="WW8NumSt708z0"/>
    <w:qFormat/>
    <w:rPr>
      <w:rFonts w:ascii="Symbol" w:hAnsi="Symbol" w:cs="Symbol"/>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Wingdings" w:hAnsi="Wingdings" w:cs="Wingdings"/>
      <w:b w:val="false"/>
      <w:i w:val="false"/>
      <w:sz w:val="24"/>
      <w:u w:val="none"/>
    </w:rPr>
  </w:style>
  <w:style w:type="character" w:styleId="WW8NumSt711z0">
    <w:name w:val="WW8NumSt711z0"/>
    <w:qFormat/>
    <w:rPr>
      <w:rFonts w:ascii="Wingdings" w:hAnsi="Wingdings" w:cs="Wingdings"/>
      <w:b w:val="false"/>
      <w:i w:val="false"/>
      <w:sz w:val="24"/>
      <w:u w:val="none"/>
    </w:rPr>
  </w:style>
  <w:style w:type="character" w:styleId="WW8NumSt712z0">
    <w:name w:val="WW8NumSt712z0"/>
    <w:qFormat/>
    <w:rPr>
      <w:rFonts w:ascii="Wingdings" w:hAnsi="Wingdings" w:cs="Wingdings"/>
      <w:b w:val="false"/>
      <w:i w:val="false"/>
      <w:sz w:val="24"/>
      <w:u w:val="none"/>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b w:val="false"/>
      <w:i w:val="false"/>
      <w:sz w:val="24"/>
      <w:u w:val="none"/>
    </w:rPr>
  </w:style>
  <w:style w:type="character" w:styleId="WW8NumSt715z0">
    <w:name w:val="WW8NumSt715z0"/>
    <w:qFormat/>
    <w:rPr>
      <w:rFonts w:ascii="Wingdings" w:hAnsi="Wingdings" w:cs="Wingdings"/>
      <w:b w:val="false"/>
      <w:i w:val="false"/>
      <w:sz w:val="24"/>
      <w:u w:val="none"/>
    </w:rPr>
  </w:style>
  <w:style w:type="character" w:styleId="WW8NumSt716z0">
    <w:name w:val="WW8NumSt716z0"/>
    <w:qFormat/>
    <w:rPr>
      <w:rFonts w:ascii="Wingdings" w:hAnsi="Wingdings" w:cs="Wingdings"/>
      <w:b w:val="false"/>
      <w:i w:val="false"/>
      <w:sz w:val="24"/>
      <w:u w:val="none"/>
    </w:rPr>
  </w:style>
  <w:style w:type="character" w:styleId="WW8NumSt717z0">
    <w:name w:val="WW8NumSt717z0"/>
    <w:qFormat/>
    <w:rPr>
      <w:rFonts w:ascii="Wingdings" w:hAnsi="Wingdings" w:cs="Wingdings"/>
      <w:b w:val="false"/>
      <w:i w:val="false"/>
      <w:sz w:val="24"/>
      <w:u w:val="none"/>
    </w:rPr>
  </w:style>
  <w:style w:type="character" w:styleId="WW8NumSt718z0">
    <w:name w:val="WW8NumSt718z0"/>
    <w:qFormat/>
    <w:rPr>
      <w:rFonts w:ascii="Symbol" w:hAnsi="Symbol" w:cs="Symbol"/>
    </w:rPr>
  </w:style>
  <w:style w:type="character" w:styleId="WW8NumSt719z0">
    <w:name w:val="WW8NumSt719z0"/>
    <w:qFormat/>
    <w:rPr>
      <w:rFonts w:ascii="Wingdings" w:hAnsi="Wingdings" w:cs="Wingdings"/>
      <w:b w:val="false"/>
      <w:i w:val="false"/>
      <w:sz w:val="24"/>
      <w:u w:val="none"/>
    </w:rPr>
  </w:style>
  <w:style w:type="character" w:styleId="WW8NumSt720z0">
    <w:name w:val="WW8NumSt720z0"/>
    <w:qFormat/>
    <w:rPr>
      <w:rFonts w:ascii="Wingdings" w:hAnsi="Wingdings" w:cs="Wingdings"/>
      <w:b w:val="false"/>
      <w:i w:val="false"/>
      <w:sz w:val="24"/>
      <w:u w:val="none"/>
    </w:rPr>
  </w:style>
  <w:style w:type="character" w:styleId="WW8NumSt721z0">
    <w:name w:val="WW8NumSt721z0"/>
    <w:qFormat/>
    <w:rPr>
      <w:rFonts w:ascii="Wingdings" w:hAnsi="Wingdings" w:cs="Wingdings"/>
      <w:b w:val="false"/>
      <w:i w:val="false"/>
      <w:sz w:val="24"/>
      <w:u w:val="none"/>
    </w:rPr>
  </w:style>
  <w:style w:type="character" w:styleId="WW8NumSt722z0">
    <w:name w:val="WW8NumSt722z0"/>
    <w:qFormat/>
    <w:rPr>
      <w:rFonts w:ascii="Wingdings" w:hAnsi="Wingdings" w:cs="Wingdings"/>
      <w:b w:val="false"/>
      <w:i w:val="false"/>
      <w:sz w:val="24"/>
      <w:u w:val="none"/>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b w:val="false"/>
      <w:i w:val="false"/>
      <w:sz w:val="24"/>
      <w:u w:val="none"/>
    </w:rPr>
  </w:style>
  <w:style w:type="character" w:styleId="WW8NumSt725z0">
    <w:name w:val="WW8NumSt725z0"/>
    <w:qFormat/>
    <w:rPr>
      <w:rFonts w:ascii="Wingdings" w:hAnsi="Wingdings" w:cs="Wingdings"/>
      <w:b w:val="false"/>
      <w:i w:val="false"/>
      <w:sz w:val="24"/>
      <w:u w:val="none"/>
    </w:rPr>
  </w:style>
  <w:style w:type="character" w:styleId="WW8NumSt726z0">
    <w:name w:val="WW8NumSt726z0"/>
    <w:qFormat/>
    <w:rPr>
      <w:rFonts w:ascii="Wingdings" w:hAnsi="Wingdings" w:cs="Wingdings"/>
      <w:b w:val="false"/>
      <w:i w:val="false"/>
      <w:sz w:val="24"/>
      <w:u w:val="none"/>
    </w:rPr>
  </w:style>
  <w:style w:type="character" w:styleId="WW8NumSt727z0">
    <w:name w:val="WW8NumSt727z0"/>
    <w:qFormat/>
    <w:rPr>
      <w:rFonts w:ascii="Wingdings" w:hAnsi="Wingdings" w:cs="Wingdings"/>
      <w:b w:val="false"/>
      <w:i w:val="false"/>
      <w:sz w:val="24"/>
      <w:u w:val="none"/>
    </w:rPr>
  </w:style>
  <w:style w:type="character" w:styleId="WW8NumSt728z0">
    <w:name w:val="WW8NumSt728z0"/>
    <w:qFormat/>
    <w:rPr>
      <w:rFonts w:ascii="Symbol" w:hAnsi="Symbol" w:cs="Symbol"/>
    </w:rPr>
  </w:style>
  <w:style w:type="character" w:styleId="WW8NumSt729z0">
    <w:name w:val="WW8NumSt729z0"/>
    <w:qFormat/>
    <w:rPr>
      <w:rFonts w:ascii="Wingdings" w:hAnsi="Wingdings" w:cs="Wingdings"/>
      <w:b w:val="false"/>
      <w:i w:val="false"/>
      <w:sz w:val="24"/>
      <w:u w:val="none"/>
    </w:rPr>
  </w:style>
  <w:style w:type="character" w:styleId="WW8NumSt730z0">
    <w:name w:val="WW8NumSt730z0"/>
    <w:qFormat/>
    <w:rPr>
      <w:rFonts w:ascii="Wingdings" w:hAnsi="Wingdings" w:cs="Wingdings"/>
      <w:b w:val="false"/>
      <w:i w:val="false"/>
      <w:sz w:val="24"/>
      <w:u w:val="none"/>
    </w:rPr>
  </w:style>
  <w:style w:type="character" w:styleId="WW8NumSt731z0">
    <w:name w:val="WW8NumSt731z0"/>
    <w:qFormat/>
    <w:rPr>
      <w:rFonts w:ascii="Wingdings" w:hAnsi="Wingdings" w:cs="Wingdings"/>
      <w:b w:val="false"/>
      <w:i w:val="false"/>
      <w:sz w:val="24"/>
      <w:u w:val="none"/>
    </w:rPr>
  </w:style>
  <w:style w:type="character" w:styleId="WW8NumSt732z0">
    <w:name w:val="WW8NumSt732z0"/>
    <w:qFormat/>
    <w:rPr>
      <w:rFonts w:ascii="Wingdings" w:hAnsi="Wingdings" w:cs="Wingdings"/>
      <w:b w:val="false"/>
      <w:i w:val="false"/>
      <w:sz w:val="24"/>
      <w:u w:val="none"/>
    </w:rPr>
  </w:style>
  <w:style w:type="character" w:styleId="WW8NumSt733z0">
    <w:name w:val="WW8NumSt733z0"/>
    <w:qFormat/>
    <w:rPr>
      <w:rFonts w:ascii="Symbol" w:hAnsi="Symbol" w:cs="Symbol"/>
    </w:rPr>
  </w:style>
  <w:style w:type="character" w:styleId="WW8NumSt734z0">
    <w:name w:val="WW8NumSt734z0"/>
    <w:qFormat/>
    <w:rPr>
      <w:rFonts w:ascii="Wingdings" w:hAnsi="Wingdings" w:cs="Wingdings"/>
      <w:b w:val="false"/>
      <w:i w:val="false"/>
      <w:sz w:val="24"/>
      <w:u w:val="none"/>
    </w:rPr>
  </w:style>
  <w:style w:type="character" w:styleId="WW8NumSt735z0">
    <w:name w:val="WW8NumSt735z0"/>
    <w:qFormat/>
    <w:rPr>
      <w:rFonts w:ascii="Wingdings" w:hAnsi="Wingdings" w:cs="Wingdings"/>
      <w:b w:val="false"/>
      <w:i w:val="false"/>
      <w:sz w:val="24"/>
      <w:u w:val="none"/>
    </w:rPr>
  </w:style>
  <w:style w:type="character" w:styleId="WW8NumSt736z0">
    <w:name w:val="WW8NumSt736z0"/>
    <w:qFormat/>
    <w:rPr>
      <w:rFonts w:ascii="Wingdings" w:hAnsi="Wingdings" w:cs="Wingdings"/>
      <w:b w:val="false"/>
      <w:i w:val="false"/>
      <w:sz w:val="24"/>
      <w:u w:val="none"/>
    </w:rPr>
  </w:style>
  <w:style w:type="character" w:styleId="WW8NumSt737z0">
    <w:name w:val="WW8NumSt737z0"/>
    <w:qFormat/>
    <w:rPr>
      <w:rFonts w:ascii="Wingdings" w:hAnsi="Wingdings" w:cs="Wingdings"/>
      <w:b w:val="false"/>
      <w:i w:val="false"/>
      <w:sz w:val="24"/>
      <w:u w:val="none"/>
    </w:rPr>
  </w:style>
  <w:style w:type="character" w:styleId="WW8NumSt738z0">
    <w:name w:val="WW8NumSt738z0"/>
    <w:qFormat/>
    <w:rPr>
      <w:rFonts w:ascii="Symbol" w:hAnsi="Symbol" w:cs="Symbol"/>
    </w:rPr>
  </w:style>
  <w:style w:type="character" w:styleId="WW8NumSt739z0">
    <w:name w:val="WW8NumSt739z0"/>
    <w:qFormat/>
    <w:rPr>
      <w:rFonts w:ascii="Wingdings" w:hAnsi="Wingdings" w:cs="Wingdings"/>
      <w:b w:val="false"/>
      <w:i w:val="false"/>
      <w:sz w:val="24"/>
      <w:u w:val="none"/>
    </w:rPr>
  </w:style>
  <w:style w:type="character" w:styleId="WW8NumSt740z0">
    <w:name w:val="WW8NumSt740z0"/>
    <w:qFormat/>
    <w:rPr>
      <w:rFonts w:ascii="Wingdings" w:hAnsi="Wingdings" w:cs="Wingdings"/>
      <w:b w:val="false"/>
      <w:i w:val="false"/>
      <w:sz w:val="24"/>
      <w:u w:val="none"/>
    </w:rPr>
  </w:style>
  <w:style w:type="character" w:styleId="WW8NumSt741z0">
    <w:name w:val="WW8NumSt741z0"/>
    <w:qFormat/>
    <w:rPr>
      <w:rFonts w:ascii="Wingdings" w:hAnsi="Wingdings" w:cs="Wingdings"/>
      <w:b w:val="false"/>
      <w:i w:val="false"/>
      <w:sz w:val="24"/>
      <w:u w:val="none"/>
    </w:rPr>
  </w:style>
  <w:style w:type="character" w:styleId="WW8NumSt742z0">
    <w:name w:val="WW8NumSt742z0"/>
    <w:qFormat/>
    <w:rPr>
      <w:rFonts w:ascii="Wingdings" w:hAnsi="Wingdings" w:cs="Wingdings"/>
      <w:b w:val="false"/>
      <w:i w:val="false"/>
      <w:sz w:val="24"/>
      <w:u w:val="none"/>
    </w:rPr>
  </w:style>
  <w:style w:type="character" w:styleId="WW8NumSt743z0">
    <w:name w:val="WW8NumSt743z0"/>
    <w:qFormat/>
    <w:rPr>
      <w:rFonts w:ascii="Symbol" w:hAnsi="Symbol" w:cs="Symbol"/>
    </w:rPr>
  </w:style>
  <w:style w:type="character" w:styleId="WW8NumSt744z0">
    <w:name w:val="WW8NumSt744z0"/>
    <w:qFormat/>
    <w:rPr>
      <w:rFonts w:ascii="Wingdings" w:hAnsi="Wingdings" w:cs="Wingdings"/>
      <w:b w:val="false"/>
      <w:i w:val="false"/>
      <w:sz w:val="24"/>
      <w:u w:val="none"/>
    </w:rPr>
  </w:style>
  <w:style w:type="character" w:styleId="WW8NumSt745z0">
    <w:name w:val="WW8NumSt745z0"/>
    <w:qFormat/>
    <w:rPr>
      <w:rFonts w:ascii="Wingdings" w:hAnsi="Wingdings" w:cs="Wingdings"/>
      <w:b w:val="false"/>
      <w:i w:val="false"/>
      <w:sz w:val="24"/>
      <w:u w:val="none"/>
    </w:rPr>
  </w:style>
  <w:style w:type="character" w:styleId="WW8NumSt746z0">
    <w:name w:val="WW8NumSt746z0"/>
    <w:qFormat/>
    <w:rPr>
      <w:rFonts w:ascii="Wingdings" w:hAnsi="Wingdings" w:cs="Wingdings"/>
      <w:b w:val="false"/>
      <w:i w:val="false"/>
      <w:sz w:val="24"/>
      <w:u w:val="none"/>
    </w:rPr>
  </w:style>
  <w:style w:type="character" w:styleId="WW8NumSt747z0">
    <w:name w:val="WW8NumSt747z0"/>
    <w:qFormat/>
    <w:rPr>
      <w:rFonts w:ascii="Wingdings" w:hAnsi="Wingdings" w:cs="Wingdings"/>
      <w:b w:val="false"/>
      <w:i w:val="false"/>
      <w:sz w:val="24"/>
      <w:u w:val="none"/>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b w:val="false"/>
      <w:i w:val="false"/>
      <w:sz w:val="24"/>
      <w:u w:val="none"/>
    </w:rPr>
  </w:style>
  <w:style w:type="character" w:styleId="WW8NumSt750z0">
    <w:name w:val="WW8NumSt750z0"/>
    <w:qFormat/>
    <w:rPr>
      <w:rFonts w:ascii="Wingdings" w:hAnsi="Wingdings" w:cs="Wingdings"/>
      <w:b w:val="false"/>
      <w:i w:val="false"/>
      <w:sz w:val="24"/>
      <w:u w:val="none"/>
    </w:rPr>
  </w:style>
  <w:style w:type="character" w:styleId="WW8NumSt751z0">
    <w:name w:val="WW8NumSt751z0"/>
    <w:qFormat/>
    <w:rPr>
      <w:rFonts w:ascii="Wingdings" w:hAnsi="Wingdings" w:cs="Wingdings"/>
      <w:b w:val="false"/>
      <w:i w:val="false"/>
      <w:sz w:val="24"/>
      <w:u w:val="none"/>
    </w:rPr>
  </w:style>
  <w:style w:type="character" w:styleId="WW8NumSt752z0">
    <w:name w:val="WW8NumSt752z0"/>
    <w:qFormat/>
    <w:rPr>
      <w:rFonts w:ascii="Wingdings" w:hAnsi="Wingdings" w:cs="Wingdings"/>
      <w:b w:val="false"/>
      <w:i w:val="false"/>
      <w:sz w:val="24"/>
      <w:u w:val="none"/>
    </w:rPr>
  </w:style>
  <w:style w:type="character" w:styleId="WW8NumSt753z0">
    <w:name w:val="WW8NumSt753z0"/>
    <w:qFormat/>
    <w:rPr>
      <w:rFonts w:ascii="Symbol" w:hAnsi="Symbol" w:cs="Symbol"/>
    </w:rPr>
  </w:style>
  <w:style w:type="character" w:styleId="WW8NumSt754z0">
    <w:name w:val="WW8NumSt754z0"/>
    <w:qFormat/>
    <w:rPr>
      <w:rFonts w:ascii="Wingdings" w:hAnsi="Wingdings" w:cs="Wingdings"/>
      <w:b w:val="false"/>
      <w:i w:val="false"/>
      <w:sz w:val="24"/>
      <w:u w:val="none"/>
    </w:rPr>
  </w:style>
  <w:style w:type="character" w:styleId="WW8NumSt755z0">
    <w:name w:val="WW8NumSt755z0"/>
    <w:qFormat/>
    <w:rPr>
      <w:rFonts w:ascii="Wingdings" w:hAnsi="Wingdings" w:cs="Wingdings"/>
      <w:b w:val="false"/>
      <w:i w:val="false"/>
      <w:sz w:val="24"/>
      <w:u w:val="none"/>
    </w:rPr>
  </w:style>
  <w:style w:type="character" w:styleId="WW8NumSt756z0">
    <w:name w:val="WW8NumSt756z0"/>
    <w:qFormat/>
    <w:rPr>
      <w:rFonts w:ascii="Wingdings" w:hAnsi="Wingdings" w:cs="Wingdings"/>
      <w:b w:val="false"/>
      <w:i w:val="false"/>
      <w:sz w:val="24"/>
      <w:u w:val="none"/>
    </w:rPr>
  </w:style>
  <w:style w:type="character" w:styleId="WW8NumSt757z0">
    <w:name w:val="WW8NumSt757z0"/>
    <w:qFormat/>
    <w:rPr>
      <w:rFonts w:ascii="Wingdings" w:hAnsi="Wingdings" w:cs="Wingdings"/>
      <w:b w:val="false"/>
      <w:i w:val="false"/>
      <w:sz w:val="24"/>
      <w:u w:val="none"/>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b w:val="false"/>
      <w:i w:val="false"/>
      <w:sz w:val="24"/>
      <w:u w:val="none"/>
    </w:rPr>
  </w:style>
  <w:style w:type="character" w:styleId="WW8NumSt760z0">
    <w:name w:val="WW8NumSt760z0"/>
    <w:qFormat/>
    <w:rPr>
      <w:rFonts w:ascii="Wingdings" w:hAnsi="Wingdings" w:cs="Wingdings"/>
      <w:b w:val="false"/>
      <w:i w:val="false"/>
      <w:sz w:val="24"/>
      <w:u w:val="none"/>
    </w:rPr>
  </w:style>
  <w:style w:type="character" w:styleId="WW8NumSt761z0">
    <w:name w:val="WW8NumSt761z0"/>
    <w:qFormat/>
    <w:rPr>
      <w:rFonts w:ascii="Wingdings" w:hAnsi="Wingdings" w:cs="Wingdings"/>
      <w:b w:val="false"/>
      <w:i w:val="false"/>
      <w:sz w:val="24"/>
      <w:u w:val="none"/>
    </w:rPr>
  </w:style>
  <w:style w:type="character" w:styleId="WW8NumSt762z0">
    <w:name w:val="WW8NumSt762z0"/>
    <w:qFormat/>
    <w:rPr>
      <w:rFonts w:ascii="Wingdings" w:hAnsi="Wingdings" w:cs="Wingdings"/>
      <w:b w:val="false"/>
      <w:i w:val="false"/>
      <w:sz w:val="24"/>
      <w:u w:val="none"/>
    </w:rPr>
  </w:style>
  <w:style w:type="character" w:styleId="WW8NumSt763z0">
    <w:name w:val="WW8NumSt763z0"/>
    <w:qFormat/>
    <w:rPr>
      <w:rFonts w:ascii="Symbol" w:hAnsi="Symbol" w:cs="Symbol"/>
    </w:rPr>
  </w:style>
  <w:style w:type="character" w:styleId="WW8NumSt764z0">
    <w:name w:val="WW8NumSt764z0"/>
    <w:qFormat/>
    <w:rPr>
      <w:rFonts w:ascii="Wingdings" w:hAnsi="Wingdings" w:cs="Wingdings"/>
      <w:b w:val="false"/>
      <w:i w:val="false"/>
      <w:sz w:val="24"/>
      <w:u w:val="none"/>
    </w:rPr>
  </w:style>
  <w:style w:type="character" w:styleId="WW8NumSt765z0">
    <w:name w:val="WW8NumSt765z0"/>
    <w:qFormat/>
    <w:rPr>
      <w:rFonts w:ascii="Wingdings" w:hAnsi="Wingdings" w:cs="Wingdings"/>
      <w:b w:val="false"/>
      <w:i w:val="false"/>
      <w:sz w:val="24"/>
      <w:u w:val="none"/>
    </w:rPr>
  </w:style>
  <w:style w:type="character" w:styleId="WW8NumSt766z0">
    <w:name w:val="WW8NumSt766z0"/>
    <w:qFormat/>
    <w:rPr>
      <w:rFonts w:ascii="Wingdings" w:hAnsi="Wingdings" w:cs="Wingdings"/>
      <w:b w:val="false"/>
      <w:i w:val="false"/>
      <w:sz w:val="24"/>
      <w:u w:val="none"/>
    </w:rPr>
  </w:style>
  <w:style w:type="character" w:styleId="WW8NumSt767z0">
    <w:name w:val="WW8NumSt767z0"/>
    <w:qFormat/>
    <w:rPr>
      <w:rFonts w:ascii="Wingdings" w:hAnsi="Wingdings" w:cs="Wingdings"/>
      <w:b w:val="false"/>
      <w:i w:val="false"/>
      <w:sz w:val="24"/>
      <w:u w:val="none"/>
    </w:rPr>
  </w:style>
  <w:style w:type="character" w:styleId="WW8NumSt768z0">
    <w:name w:val="WW8NumSt768z0"/>
    <w:qFormat/>
    <w:rPr>
      <w:rFonts w:ascii="Symbol" w:hAnsi="Symbol" w:cs="Symbol"/>
    </w:rPr>
  </w:style>
  <w:style w:type="character" w:styleId="WW8NumSt769z0">
    <w:name w:val="WW8NumSt769z0"/>
    <w:qFormat/>
    <w:rPr>
      <w:rFonts w:ascii="Wingdings" w:hAnsi="Wingdings" w:cs="Wingdings"/>
      <w:b w:val="false"/>
      <w:i w:val="false"/>
      <w:sz w:val="24"/>
      <w:u w:val="none"/>
    </w:rPr>
  </w:style>
  <w:style w:type="character" w:styleId="WW8NumSt770z0">
    <w:name w:val="WW8NumSt770z0"/>
    <w:qFormat/>
    <w:rPr>
      <w:rFonts w:ascii="Wingdings" w:hAnsi="Wingdings" w:cs="Wingdings"/>
      <w:b w:val="false"/>
      <w:i w:val="false"/>
      <w:sz w:val="24"/>
      <w:u w:val="none"/>
    </w:rPr>
  </w:style>
  <w:style w:type="character" w:styleId="WW8NumSt771z0">
    <w:name w:val="WW8NumSt771z0"/>
    <w:qFormat/>
    <w:rPr>
      <w:rFonts w:ascii="Wingdings" w:hAnsi="Wingdings" w:cs="Wingdings"/>
      <w:b w:val="false"/>
      <w:i w:val="false"/>
      <w:sz w:val="24"/>
      <w:u w:val="none"/>
    </w:rPr>
  </w:style>
  <w:style w:type="character" w:styleId="WW8NumSt772z0">
    <w:name w:val="WW8NumSt772z0"/>
    <w:qFormat/>
    <w:rPr>
      <w:rFonts w:ascii="Wingdings" w:hAnsi="Wingdings" w:cs="Wingdings"/>
      <w:b w:val="false"/>
      <w:i w:val="false"/>
      <w:sz w:val="24"/>
      <w:u w:val="none"/>
    </w:rPr>
  </w:style>
  <w:style w:type="character" w:styleId="WW8NumSt773z0">
    <w:name w:val="WW8NumSt773z0"/>
    <w:qFormat/>
    <w:rPr>
      <w:rFonts w:ascii="Symbol" w:hAnsi="Symbol" w:cs="Symbol"/>
    </w:rPr>
  </w:style>
  <w:style w:type="character" w:styleId="WW8NumSt774z0">
    <w:name w:val="WW8NumSt774z0"/>
    <w:qFormat/>
    <w:rPr>
      <w:rFonts w:ascii="Wingdings" w:hAnsi="Wingdings" w:cs="Wingdings"/>
      <w:b w:val="false"/>
      <w:i w:val="false"/>
      <w:sz w:val="24"/>
      <w:u w:val="none"/>
    </w:rPr>
  </w:style>
  <w:style w:type="character" w:styleId="WW8NumSt775z0">
    <w:name w:val="WW8NumSt775z0"/>
    <w:qFormat/>
    <w:rPr>
      <w:rFonts w:ascii="Wingdings" w:hAnsi="Wingdings" w:cs="Wingdings"/>
      <w:b w:val="false"/>
      <w:i w:val="false"/>
      <w:sz w:val="24"/>
      <w:u w:val="none"/>
    </w:rPr>
  </w:style>
  <w:style w:type="character" w:styleId="WW8NumSt776z0">
    <w:name w:val="WW8NumSt776z0"/>
    <w:qFormat/>
    <w:rPr>
      <w:rFonts w:ascii="Wingdings" w:hAnsi="Wingdings" w:cs="Wingdings"/>
      <w:b w:val="false"/>
      <w:i w:val="false"/>
      <w:sz w:val="24"/>
      <w:u w:val="none"/>
    </w:rPr>
  </w:style>
  <w:style w:type="character" w:styleId="WW8NumSt777z0">
    <w:name w:val="WW8NumSt777z0"/>
    <w:qFormat/>
    <w:rPr>
      <w:rFonts w:ascii="Wingdings" w:hAnsi="Wingdings" w:cs="Wingdings"/>
      <w:b w:val="false"/>
      <w:i w:val="false"/>
      <w:sz w:val="24"/>
      <w:u w:val="none"/>
    </w:rPr>
  </w:style>
  <w:style w:type="character" w:styleId="WW8NumSt778z0">
    <w:name w:val="WW8NumSt778z0"/>
    <w:qFormat/>
    <w:rPr>
      <w:rFonts w:ascii="Symbol" w:hAnsi="Symbol" w:cs="Symbol"/>
    </w:rPr>
  </w:style>
  <w:style w:type="character" w:styleId="WW8NumSt779z0">
    <w:name w:val="WW8NumSt779z0"/>
    <w:qFormat/>
    <w:rPr>
      <w:rFonts w:ascii="Wingdings" w:hAnsi="Wingdings" w:cs="Wingdings"/>
      <w:b w:val="false"/>
      <w:i w:val="false"/>
      <w:sz w:val="24"/>
      <w:u w:val="none"/>
    </w:rPr>
  </w:style>
  <w:style w:type="character" w:styleId="WW8NumSt780z0">
    <w:name w:val="WW8NumSt780z0"/>
    <w:qFormat/>
    <w:rPr>
      <w:rFonts w:ascii="Wingdings" w:hAnsi="Wingdings" w:cs="Wingdings"/>
      <w:b w:val="false"/>
      <w:i w:val="false"/>
      <w:sz w:val="24"/>
      <w:u w:val="none"/>
    </w:rPr>
  </w:style>
  <w:style w:type="character" w:styleId="WW8NumSt781z0">
    <w:name w:val="WW8NumSt781z0"/>
    <w:qFormat/>
    <w:rPr>
      <w:rFonts w:ascii="Wingdings" w:hAnsi="Wingdings" w:cs="Wingdings"/>
      <w:b w:val="false"/>
      <w:i w:val="false"/>
      <w:sz w:val="24"/>
      <w:u w:val="none"/>
    </w:rPr>
  </w:style>
  <w:style w:type="character" w:styleId="WW8NumSt782z0">
    <w:name w:val="WW8NumSt782z0"/>
    <w:qFormat/>
    <w:rPr>
      <w:rFonts w:ascii="Wingdings" w:hAnsi="Wingdings" w:cs="Wingdings"/>
      <w:b w:val="false"/>
      <w:i w:val="false"/>
      <w:sz w:val="24"/>
      <w:u w:val="none"/>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b w:val="false"/>
      <w:i w:val="false"/>
      <w:sz w:val="24"/>
      <w:u w:val="none"/>
    </w:rPr>
  </w:style>
  <w:style w:type="character" w:styleId="WW8NumSt785z0">
    <w:name w:val="WW8NumSt785z0"/>
    <w:qFormat/>
    <w:rPr>
      <w:rFonts w:ascii="Wingdings" w:hAnsi="Wingdings" w:cs="Wingdings"/>
      <w:b w:val="false"/>
      <w:i w:val="false"/>
      <w:sz w:val="24"/>
      <w:u w:val="none"/>
    </w:rPr>
  </w:style>
  <w:style w:type="character" w:styleId="WW8NumSt786z0">
    <w:name w:val="WW8NumSt786z0"/>
    <w:qFormat/>
    <w:rPr>
      <w:rFonts w:ascii="Wingdings" w:hAnsi="Wingdings" w:cs="Wingdings"/>
      <w:b w:val="false"/>
      <w:i w:val="false"/>
      <w:sz w:val="24"/>
      <w:u w:val="none"/>
    </w:rPr>
  </w:style>
  <w:style w:type="character" w:styleId="WW8NumSt787z0">
    <w:name w:val="WW8NumSt787z0"/>
    <w:qFormat/>
    <w:rPr>
      <w:rFonts w:ascii="Wingdings" w:hAnsi="Wingdings" w:cs="Wingdings"/>
      <w:b w:val="false"/>
      <w:i w:val="false"/>
      <w:sz w:val="24"/>
      <w:u w:val="none"/>
    </w:rPr>
  </w:style>
  <w:style w:type="character" w:styleId="WW8NumSt788z0">
    <w:name w:val="WW8NumSt788z0"/>
    <w:qFormat/>
    <w:rPr>
      <w:rFonts w:ascii="Symbol" w:hAnsi="Symbol" w:cs="Symbol"/>
    </w:rPr>
  </w:style>
  <w:style w:type="character" w:styleId="WW8NumSt789z0">
    <w:name w:val="WW8NumSt789z0"/>
    <w:qFormat/>
    <w:rPr>
      <w:rFonts w:ascii="Wingdings" w:hAnsi="Wingdings" w:cs="Wingdings"/>
      <w:b w:val="false"/>
      <w:i w:val="false"/>
      <w:sz w:val="24"/>
      <w:u w:val="none"/>
    </w:rPr>
  </w:style>
  <w:style w:type="character" w:styleId="WW8NumSt790z0">
    <w:name w:val="WW8NumSt790z0"/>
    <w:qFormat/>
    <w:rPr>
      <w:rFonts w:ascii="Wingdings" w:hAnsi="Wingdings" w:cs="Wingdings"/>
      <w:b w:val="false"/>
      <w:i w:val="false"/>
      <w:sz w:val="24"/>
      <w:u w:val="none"/>
    </w:rPr>
  </w:style>
  <w:style w:type="character" w:styleId="WW8NumSt791z0">
    <w:name w:val="WW8NumSt791z0"/>
    <w:qFormat/>
    <w:rPr>
      <w:rFonts w:ascii="Wingdings" w:hAnsi="Wingdings" w:cs="Wingdings"/>
      <w:b w:val="false"/>
      <w:i w:val="false"/>
      <w:sz w:val="24"/>
      <w:u w:val="none"/>
    </w:rPr>
  </w:style>
  <w:style w:type="character" w:styleId="WW8NumSt792z0">
    <w:name w:val="WW8NumSt792z0"/>
    <w:qFormat/>
    <w:rPr>
      <w:rFonts w:ascii="Wingdings" w:hAnsi="Wingdings" w:cs="Wingdings"/>
      <w:b w:val="false"/>
      <w:i w:val="false"/>
      <w:sz w:val="24"/>
      <w:u w:val="none"/>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b w:val="false"/>
      <w:i w:val="false"/>
      <w:sz w:val="24"/>
      <w:u w:val="none"/>
    </w:rPr>
  </w:style>
  <w:style w:type="character" w:styleId="WW8NumSt795z0">
    <w:name w:val="WW8NumSt795z0"/>
    <w:qFormat/>
    <w:rPr>
      <w:rFonts w:ascii="Wingdings" w:hAnsi="Wingdings" w:cs="Wingdings"/>
      <w:b w:val="false"/>
      <w:i w:val="false"/>
      <w:sz w:val="24"/>
      <w:u w:val="none"/>
    </w:rPr>
  </w:style>
  <w:style w:type="character" w:styleId="WW8NumSt796z0">
    <w:name w:val="WW8NumSt796z0"/>
    <w:qFormat/>
    <w:rPr>
      <w:rFonts w:ascii="Wingdings" w:hAnsi="Wingdings" w:cs="Wingdings"/>
      <w:b w:val="false"/>
      <w:i w:val="false"/>
      <w:sz w:val="24"/>
      <w:u w:val="none"/>
    </w:rPr>
  </w:style>
  <w:style w:type="character" w:styleId="WW8NumSt797z0">
    <w:name w:val="WW8NumSt797z0"/>
    <w:qFormat/>
    <w:rPr>
      <w:rFonts w:ascii="Wingdings" w:hAnsi="Wingdings" w:cs="Wingdings"/>
      <w:b w:val="false"/>
      <w:i w:val="false"/>
      <w:sz w:val="24"/>
      <w:u w:val="none"/>
    </w:rPr>
  </w:style>
  <w:style w:type="character" w:styleId="WW8NumSt798z0">
    <w:name w:val="WW8NumSt798z0"/>
    <w:qFormat/>
    <w:rPr>
      <w:rFonts w:ascii="Symbol" w:hAnsi="Symbol" w:cs="Symbol"/>
    </w:rPr>
  </w:style>
  <w:style w:type="character" w:styleId="WW8NumSt799z0">
    <w:name w:val="WW8NumSt799z0"/>
    <w:qFormat/>
    <w:rPr>
      <w:rFonts w:ascii="Wingdings" w:hAnsi="Wingdings" w:cs="Wingdings"/>
      <w:b w:val="false"/>
      <w:i w:val="false"/>
      <w:sz w:val="24"/>
      <w:u w:val="none"/>
    </w:rPr>
  </w:style>
  <w:style w:type="character" w:styleId="WW8NumSt800z0">
    <w:name w:val="WW8NumSt800z0"/>
    <w:qFormat/>
    <w:rPr>
      <w:rFonts w:ascii="Wingdings" w:hAnsi="Wingdings" w:cs="Wingdings"/>
      <w:b w:val="false"/>
      <w:i w:val="false"/>
      <w:sz w:val="24"/>
      <w:u w:val="none"/>
    </w:rPr>
  </w:style>
  <w:style w:type="character" w:styleId="WW8NumSt801z0">
    <w:name w:val="WW8NumSt801z0"/>
    <w:qFormat/>
    <w:rPr>
      <w:rFonts w:ascii="Wingdings" w:hAnsi="Wingdings" w:cs="Wingdings"/>
      <w:b w:val="false"/>
      <w:i w:val="false"/>
      <w:sz w:val="24"/>
      <w:u w:val="none"/>
    </w:rPr>
  </w:style>
  <w:style w:type="character" w:styleId="WW8NumSt802z0">
    <w:name w:val="WW8NumSt802z0"/>
    <w:qFormat/>
    <w:rPr>
      <w:rFonts w:ascii="Wingdings" w:hAnsi="Wingdings" w:cs="Wingdings"/>
      <w:b w:val="false"/>
      <w:i w:val="false"/>
      <w:sz w:val="24"/>
      <w:u w:val="none"/>
    </w:rPr>
  </w:style>
  <w:style w:type="character" w:styleId="WW8NumSt803z0">
    <w:name w:val="WW8NumSt803z0"/>
    <w:qFormat/>
    <w:rPr>
      <w:rFonts w:ascii="Symbol" w:hAnsi="Symbol" w:cs="Symbol"/>
    </w:rPr>
  </w:style>
  <w:style w:type="character" w:styleId="WW8NumSt804z0">
    <w:name w:val="WW8NumSt804z0"/>
    <w:qFormat/>
    <w:rPr>
      <w:rFonts w:ascii="Wingdings" w:hAnsi="Wingdings" w:cs="Wingdings"/>
      <w:b w:val="false"/>
      <w:i w:val="false"/>
      <w:sz w:val="24"/>
      <w:u w:val="none"/>
    </w:rPr>
  </w:style>
  <w:style w:type="character" w:styleId="WW8NumSt805z0">
    <w:name w:val="WW8NumSt805z0"/>
    <w:qFormat/>
    <w:rPr>
      <w:rFonts w:ascii="Wingdings" w:hAnsi="Wingdings" w:cs="Wingdings"/>
      <w:b w:val="false"/>
      <w:i w:val="false"/>
      <w:sz w:val="24"/>
      <w:u w:val="none"/>
    </w:rPr>
  </w:style>
  <w:style w:type="character" w:styleId="WW8NumSt806z0">
    <w:name w:val="WW8NumSt806z0"/>
    <w:qFormat/>
    <w:rPr>
      <w:rFonts w:ascii="Wingdings" w:hAnsi="Wingdings" w:cs="Wingdings"/>
      <w:b w:val="false"/>
      <w:i w:val="false"/>
      <w:sz w:val="24"/>
      <w:u w:val="none"/>
    </w:rPr>
  </w:style>
  <w:style w:type="character" w:styleId="WW8NumSt807z0">
    <w:name w:val="WW8NumSt807z0"/>
    <w:qFormat/>
    <w:rPr>
      <w:rFonts w:ascii="Wingdings" w:hAnsi="Wingdings" w:cs="Wingdings"/>
      <w:b w:val="false"/>
      <w:i w:val="false"/>
      <w:sz w:val="24"/>
      <w:u w:val="none"/>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b w:val="false"/>
      <w:i w:val="false"/>
      <w:sz w:val="24"/>
      <w:u w:val="none"/>
    </w:rPr>
  </w:style>
  <w:style w:type="character" w:styleId="WW8NumSt810z0">
    <w:name w:val="WW8NumSt810z0"/>
    <w:qFormat/>
    <w:rPr>
      <w:rFonts w:ascii="Wingdings" w:hAnsi="Wingdings" w:cs="Wingdings"/>
      <w:b w:val="false"/>
      <w:i w:val="false"/>
      <w:sz w:val="24"/>
      <w:u w:val="none"/>
    </w:rPr>
  </w:style>
  <w:style w:type="character" w:styleId="WW8NumSt811z0">
    <w:name w:val="WW8NumSt811z0"/>
    <w:qFormat/>
    <w:rPr>
      <w:rFonts w:ascii="Wingdings" w:hAnsi="Wingdings" w:cs="Wingdings"/>
      <w:b w:val="false"/>
      <w:i w:val="false"/>
      <w:sz w:val="24"/>
      <w:u w:val="none"/>
    </w:rPr>
  </w:style>
  <w:style w:type="character" w:styleId="WW8NumSt812z0">
    <w:name w:val="WW8NumSt812z0"/>
    <w:qFormat/>
    <w:rPr>
      <w:rFonts w:ascii="Wingdings" w:hAnsi="Wingdings" w:cs="Wingdings"/>
      <w:b w:val="false"/>
      <w:i w:val="false"/>
      <w:sz w:val="24"/>
      <w:u w:val="none"/>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b w:val="false"/>
      <w:i w:val="false"/>
      <w:sz w:val="24"/>
      <w:u w:val="none"/>
    </w:rPr>
  </w:style>
  <w:style w:type="character" w:styleId="WW8NumSt815z0">
    <w:name w:val="WW8NumSt815z0"/>
    <w:qFormat/>
    <w:rPr>
      <w:rFonts w:ascii="Wingdings" w:hAnsi="Wingdings" w:cs="Wingdings"/>
      <w:b w:val="false"/>
      <w:i w:val="false"/>
      <w:sz w:val="24"/>
      <w:u w:val="none"/>
    </w:rPr>
  </w:style>
  <w:style w:type="character" w:styleId="WW8NumSt816z0">
    <w:name w:val="WW8NumSt816z0"/>
    <w:qFormat/>
    <w:rPr>
      <w:rFonts w:ascii="Wingdings" w:hAnsi="Wingdings" w:cs="Wingdings"/>
      <w:b w:val="false"/>
      <w:i w:val="false"/>
      <w:sz w:val="24"/>
      <w:u w:val="none"/>
    </w:rPr>
  </w:style>
  <w:style w:type="character" w:styleId="WW8NumSt817z0">
    <w:name w:val="WW8NumSt817z0"/>
    <w:qFormat/>
    <w:rPr>
      <w:rFonts w:ascii="Wingdings" w:hAnsi="Wingdings" w:cs="Wingdings"/>
      <w:b w:val="false"/>
      <w:i w:val="false"/>
      <w:sz w:val="24"/>
      <w:u w:val="none"/>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b w:val="false"/>
      <w:i w:val="false"/>
      <w:sz w:val="24"/>
      <w:u w:val="none"/>
    </w:rPr>
  </w:style>
  <w:style w:type="character" w:styleId="WW8NumSt820z0">
    <w:name w:val="WW8NumSt820z0"/>
    <w:qFormat/>
    <w:rPr>
      <w:rFonts w:ascii="Wingdings" w:hAnsi="Wingdings" w:cs="Wingdings"/>
      <w:b w:val="false"/>
      <w:i w:val="false"/>
      <w:sz w:val="24"/>
      <w:u w:val="none"/>
    </w:rPr>
  </w:style>
  <w:style w:type="character" w:styleId="WW8NumSt821z0">
    <w:name w:val="WW8NumSt821z0"/>
    <w:qFormat/>
    <w:rPr>
      <w:rFonts w:ascii="Wingdings" w:hAnsi="Wingdings" w:cs="Wingdings"/>
      <w:b w:val="false"/>
      <w:i w:val="false"/>
      <w:sz w:val="24"/>
      <w:u w:val="none"/>
    </w:rPr>
  </w:style>
  <w:style w:type="character" w:styleId="WW8NumSt822z0">
    <w:name w:val="WW8NumSt822z0"/>
    <w:qFormat/>
    <w:rPr>
      <w:rFonts w:ascii="Wingdings" w:hAnsi="Wingdings" w:cs="Wingdings"/>
      <w:b w:val="false"/>
      <w:i w:val="false"/>
      <w:sz w:val="24"/>
      <w:u w:val="none"/>
    </w:rPr>
  </w:style>
  <w:style w:type="character" w:styleId="WW8NumSt823z0">
    <w:name w:val="WW8NumSt823z0"/>
    <w:qFormat/>
    <w:rPr>
      <w:rFonts w:ascii="Symbol" w:hAnsi="Symbol" w:cs="Symbol"/>
    </w:rPr>
  </w:style>
  <w:style w:type="character" w:styleId="WW8NumSt824z0">
    <w:name w:val="WW8NumSt824z0"/>
    <w:qFormat/>
    <w:rPr>
      <w:rFonts w:ascii="Wingdings" w:hAnsi="Wingdings" w:cs="Wingdings"/>
      <w:b w:val="false"/>
      <w:i w:val="false"/>
      <w:sz w:val="24"/>
      <w:u w:val="none"/>
    </w:rPr>
  </w:style>
  <w:style w:type="character" w:styleId="WW8NumSt825z0">
    <w:name w:val="WW8NumSt825z0"/>
    <w:qFormat/>
    <w:rPr>
      <w:rFonts w:ascii="Wingdings" w:hAnsi="Wingdings" w:cs="Wingdings"/>
      <w:b w:val="false"/>
      <w:i w:val="false"/>
      <w:sz w:val="24"/>
      <w:u w:val="none"/>
    </w:rPr>
  </w:style>
  <w:style w:type="character" w:styleId="WW8NumSt826z0">
    <w:name w:val="WW8NumSt826z0"/>
    <w:qFormat/>
    <w:rPr>
      <w:rFonts w:ascii="Wingdings" w:hAnsi="Wingdings" w:cs="Wingdings"/>
      <w:b w:val="false"/>
      <w:i w:val="false"/>
      <w:sz w:val="24"/>
      <w:u w:val="none"/>
    </w:rPr>
  </w:style>
  <w:style w:type="character" w:styleId="WW8NumSt827z0">
    <w:name w:val="WW8NumSt827z0"/>
    <w:qFormat/>
    <w:rPr>
      <w:rFonts w:ascii="Wingdings" w:hAnsi="Wingdings" w:cs="Wingdings"/>
      <w:b w:val="false"/>
      <w:i w:val="false"/>
      <w:sz w:val="24"/>
      <w:u w:val="none"/>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b w:val="false"/>
      <w:i w:val="false"/>
      <w:sz w:val="24"/>
      <w:u w:val="none"/>
    </w:rPr>
  </w:style>
  <w:style w:type="character" w:styleId="WW8NumSt830z0">
    <w:name w:val="WW8NumSt830z0"/>
    <w:qFormat/>
    <w:rPr>
      <w:rFonts w:ascii="Wingdings" w:hAnsi="Wingdings" w:cs="Wingdings"/>
      <w:b w:val="false"/>
      <w:i w:val="false"/>
      <w:sz w:val="24"/>
      <w:u w:val="none"/>
    </w:rPr>
  </w:style>
  <w:style w:type="character" w:styleId="WW8NumSt831z0">
    <w:name w:val="WW8NumSt831z0"/>
    <w:qFormat/>
    <w:rPr>
      <w:rFonts w:ascii="Wingdings" w:hAnsi="Wingdings" w:cs="Wingdings"/>
      <w:b w:val="false"/>
      <w:i w:val="false"/>
      <w:sz w:val="24"/>
      <w:u w:val="none"/>
    </w:rPr>
  </w:style>
  <w:style w:type="character" w:styleId="WW8NumSt832z0">
    <w:name w:val="WW8NumSt832z0"/>
    <w:qFormat/>
    <w:rPr>
      <w:rFonts w:ascii="Wingdings" w:hAnsi="Wingdings" w:cs="Wingdings"/>
      <w:b w:val="false"/>
      <w:i w:val="false"/>
      <w:sz w:val="24"/>
      <w:u w:val="none"/>
    </w:rPr>
  </w:style>
  <w:style w:type="character" w:styleId="WW8NumSt833z0">
    <w:name w:val="WW8NumSt833z0"/>
    <w:qFormat/>
    <w:rPr>
      <w:rFonts w:ascii="Symbol" w:hAnsi="Symbol" w:cs="Symbol"/>
    </w:rPr>
  </w:style>
  <w:style w:type="character" w:styleId="WW8NumSt834z0">
    <w:name w:val="WW8NumSt834z0"/>
    <w:qFormat/>
    <w:rPr>
      <w:rFonts w:ascii="Wingdings" w:hAnsi="Wingdings" w:cs="Wingdings"/>
      <w:b w:val="false"/>
      <w:i w:val="false"/>
      <w:sz w:val="24"/>
      <w:u w:val="none"/>
    </w:rPr>
  </w:style>
  <w:style w:type="character" w:styleId="WW8NumSt835z0">
    <w:name w:val="WW8NumSt835z0"/>
    <w:qFormat/>
    <w:rPr>
      <w:rFonts w:ascii="Wingdings" w:hAnsi="Wingdings" w:cs="Wingdings"/>
      <w:b w:val="false"/>
      <w:i w:val="false"/>
      <w:sz w:val="24"/>
      <w:u w:val="none"/>
    </w:rPr>
  </w:style>
  <w:style w:type="character" w:styleId="WW8NumSt836z0">
    <w:name w:val="WW8NumSt836z0"/>
    <w:qFormat/>
    <w:rPr>
      <w:rFonts w:ascii="Wingdings" w:hAnsi="Wingdings" w:cs="Wingdings"/>
      <w:b w:val="false"/>
      <w:i w:val="false"/>
      <w:sz w:val="24"/>
      <w:u w:val="none"/>
    </w:rPr>
  </w:style>
  <w:style w:type="character" w:styleId="WW8NumSt837z0">
    <w:name w:val="WW8NumSt837z0"/>
    <w:qFormat/>
    <w:rPr>
      <w:rFonts w:ascii="Wingdings" w:hAnsi="Wingdings" w:cs="Wingdings"/>
      <w:b w:val="false"/>
      <w:i w:val="false"/>
      <w:sz w:val="24"/>
      <w:u w:val="none"/>
    </w:rPr>
  </w:style>
  <w:style w:type="character" w:styleId="WW8NumSt838z0">
    <w:name w:val="WW8NumSt838z0"/>
    <w:qFormat/>
    <w:rPr>
      <w:rFonts w:ascii="Symbol" w:hAnsi="Symbol" w:cs="Symbol"/>
    </w:rPr>
  </w:style>
  <w:style w:type="character" w:styleId="WW8NumSt839z0">
    <w:name w:val="WW8NumSt839z0"/>
    <w:qFormat/>
    <w:rPr>
      <w:rFonts w:ascii="Wingdings" w:hAnsi="Wingdings" w:cs="Wingdings"/>
      <w:b w:val="false"/>
      <w:i w:val="false"/>
      <w:sz w:val="24"/>
      <w:u w:val="none"/>
    </w:rPr>
  </w:style>
  <w:style w:type="character" w:styleId="WW8NumSt840z0">
    <w:name w:val="WW8NumSt840z0"/>
    <w:qFormat/>
    <w:rPr>
      <w:rFonts w:ascii="Wingdings" w:hAnsi="Wingdings" w:cs="Wingdings"/>
      <w:b w:val="false"/>
      <w:i w:val="false"/>
      <w:sz w:val="24"/>
      <w:u w:val="none"/>
    </w:rPr>
  </w:style>
  <w:style w:type="character" w:styleId="WW8NumSt841z0">
    <w:name w:val="WW8NumSt841z0"/>
    <w:qFormat/>
    <w:rPr>
      <w:rFonts w:ascii="Wingdings" w:hAnsi="Wingdings" w:cs="Wingdings"/>
      <w:b w:val="false"/>
      <w:i w:val="false"/>
      <w:sz w:val="24"/>
      <w:u w:val="none"/>
    </w:rPr>
  </w:style>
  <w:style w:type="character" w:styleId="WW8NumSt842z0">
    <w:name w:val="WW8NumSt842z0"/>
    <w:qFormat/>
    <w:rPr>
      <w:rFonts w:ascii="Wingdings" w:hAnsi="Wingdings" w:cs="Wingdings"/>
      <w:b w:val="false"/>
      <w:i w:val="false"/>
      <w:sz w:val="24"/>
      <w:u w:val="none"/>
    </w:rPr>
  </w:style>
  <w:style w:type="character" w:styleId="WW8NumSt843z0">
    <w:name w:val="WW8NumSt843z0"/>
    <w:qFormat/>
    <w:rPr>
      <w:rFonts w:ascii="Symbol" w:hAnsi="Symbol" w:cs="Symbol"/>
    </w:rPr>
  </w:style>
  <w:style w:type="character" w:styleId="WW8NumSt844z0">
    <w:name w:val="WW8NumSt844z0"/>
    <w:qFormat/>
    <w:rPr>
      <w:rFonts w:ascii="Wingdings" w:hAnsi="Wingdings" w:cs="Wingdings"/>
      <w:b w:val="false"/>
      <w:i w:val="false"/>
      <w:sz w:val="24"/>
      <w:u w:val="none"/>
    </w:rPr>
  </w:style>
  <w:style w:type="character" w:styleId="WW8NumSt845z0">
    <w:name w:val="WW8NumSt845z0"/>
    <w:qFormat/>
    <w:rPr>
      <w:rFonts w:ascii="Wingdings" w:hAnsi="Wingdings" w:cs="Wingdings"/>
      <w:b w:val="false"/>
      <w:i w:val="false"/>
      <w:sz w:val="24"/>
      <w:u w:val="none"/>
    </w:rPr>
  </w:style>
  <w:style w:type="character" w:styleId="WW8NumSt846z0">
    <w:name w:val="WW8NumSt846z0"/>
    <w:qFormat/>
    <w:rPr>
      <w:rFonts w:ascii="Wingdings" w:hAnsi="Wingdings" w:cs="Wingdings"/>
      <w:b w:val="false"/>
      <w:i w:val="false"/>
      <w:sz w:val="24"/>
      <w:u w:val="none"/>
    </w:rPr>
  </w:style>
  <w:style w:type="character" w:styleId="WW8NumSt847z0">
    <w:name w:val="WW8NumSt847z0"/>
    <w:qFormat/>
    <w:rPr>
      <w:rFonts w:ascii="Wingdings" w:hAnsi="Wingdings" w:cs="Wingdings"/>
      <w:b w:val="false"/>
      <w:i w:val="false"/>
      <w:sz w:val="24"/>
      <w:u w:val="none"/>
    </w:rPr>
  </w:style>
  <w:style w:type="character" w:styleId="WW8NumSt848z0">
    <w:name w:val="WW8NumSt848z0"/>
    <w:qFormat/>
    <w:rPr>
      <w:rFonts w:ascii="Symbol" w:hAnsi="Symbol" w:cs="Symbol"/>
    </w:rPr>
  </w:style>
  <w:style w:type="character" w:styleId="WW8NumSt849z0">
    <w:name w:val="WW8NumSt849z0"/>
    <w:qFormat/>
    <w:rPr>
      <w:rFonts w:ascii="Wingdings" w:hAnsi="Wingdings" w:cs="Wingdings"/>
      <w:b w:val="false"/>
      <w:i w:val="false"/>
      <w:sz w:val="24"/>
      <w:u w:val="none"/>
    </w:rPr>
  </w:style>
  <w:style w:type="character" w:styleId="WW8NumSt850z0">
    <w:name w:val="WW8NumSt850z0"/>
    <w:qFormat/>
    <w:rPr>
      <w:rFonts w:ascii="Wingdings" w:hAnsi="Wingdings" w:cs="Wingdings"/>
      <w:b w:val="false"/>
      <w:i w:val="false"/>
      <w:sz w:val="24"/>
      <w:u w:val="none"/>
    </w:rPr>
  </w:style>
  <w:style w:type="character" w:styleId="WW8NumSt851z0">
    <w:name w:val="WW8NumSt851z0"/>
    <w:qFormat/>
    <w:rPr>
      <w:rFonts w:ascii="Wingdings" w:hAnsi="Wingdings" w:cs="Wingdings"/>
      <w:b w:val="false"/>
      <w:i w:val="false"/>
      <w:sz w:val="24"/>
      <w:u w:val="none"/>
    </w:rPr>
  </w:style>
  <w:style w:type="character" w:styleId="WW8NumSt852z0">
    <w:name w:val="WW8NumSt852z0"/>
    <w:qFormat/>
    <w:rPr>
      <w:rFonts w:ascii="Wingdings" w:hAnsi="Wingdings" w:cs="Wingdings"/>
      <w:b w:val="false"/>
      <w:i w:val="false"/>
      <w:sz w:val="24"/>
      <w:u w:val="none"/>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b w:val="false"/>
      <w:i w:val="false"/>
      <w:sz w:val="24"/>
      <w:u w:val="none"/>
    </w:rPr>
  </w:style>
  <w:style w:type="character" w:styleId="WW8NumSt855z0">
    <w:name w:val="WW8NumSt855z0"/>
    <w:qFormat/>
    <w:rPr>
      <w:rFonts w:ascii="Wingdings" w:hAnsi="Wingdings" w:cs="Wingdings"/>
      <w:b w:val="false"/>
      <w:i w:val="false"/>
      <w:sz w:val="24"/>
      <w:u w:val="none"/>
    </w:rPr>
  </w:style>
  <w:style w:type="character" w:styleId="WW8NumSt856z0">
    <w:name w:val="WW8NumSt856z0"/>
    <w:qFormat/>
    <w:rPr>
      <w:rFonts w:ascii="Wingdings" w:hAnsi="Wingdings" w:cs="Wingdings"/>
      <w:b w:val="false"/>
      <w:i w:val="false"/>
      <w:sz w:val="24"/>
      <w:u w:val="none"/>
    </w:rPr>
  </w:style>
  <w:style w:type="character" w:styleId="WW8NumSt857z0">
    <w:name w:val="WW8NumSt857z0"/>
    <w:qFormat/>
    <w:rPr>
      <w:rFonts w:ascii="Wingdings" w:hAnsi="Wingdings" w:cs="Wingdings"/>
      <w:b w:val="false"/>
      <w:i w:val="false"/>
      <w:sz w:val="24"/>
      <w:u w:val="none"/>
    </w:rPr>
  </w:style>
  <w:style w:type="character" w:styleId="WW8NumSt858z0">
    <w:name w:val="WW8NumSt858z0"/>
    <w:qFormat/>
    <w:rPr>
      <w:rFonts w:ascii="Symbol" w:hAnsi="Symbol" w:cs="Symbol"/>
    </w:rPr>
  </w:style>
  <w:style w:type="character" w:styleId="WW8NumSt859z0">
    <w:name w:val="WW8NumSt859z0"/>
    <w:qFormat/>
    <w:rPr>
      <w:rFonts w:ascii="Wingdings" w:hAnsi="Wingdings" w:cs="Wingdings"/>
      <w:b w:val="false"/>
      <w:i w:val="false"/>
      <w:sz w:val="24"/>
      <w:u w:val="none"/>
    </w:rPr>
  </w:style>
  <w:style w:type="character" w:styleId="WW8NumSt860z0">
    <w:name w:val="WW8NumSt860z0"/>
    <w:qFormat/>
    <w:rPr>
      <w:rFonts w:ascii="Wingdings" w:hAnsi="Wingdings" w:cs="Wingdings"/>
      <w:b w:val="false"/>
      <w:i w:val="false"/>
      <w:sz w:val="24"/>
      <w:u w:val="none"/>
    </w:rPr>
  </w:style>
  <w:style w:type="character" w:styleId="WW8NumSt861z0">
    <w:name w:val="WW8NumSt861z0"/>
    <w:qFormat/>
    <w:rPr>
      <w:rFonts w:ascii="Wingdings" w:hAnsi="Wingdings" w:cs="Wingdings"/>
      <w:b w:val="false"/>
      <w:i w:val="false"/>
      <w:sz w:val="24"/>
      <w:u w:val="none"/>
    </w:rPr>
  </w:style>
  <w:style w:type="character" w:styleId="WW8NumSt862z0">
    <w:name w:val="WW8NumSt862z0"/>
    <w:qFormat/>
    <w:rPr>
      <w:rFonts w:ascii="Wingdings" w:hAnsi="Wingdings" w:cs="Wingdings"/>
      <w:b w:val="false"/>
      <w:i w:val="false"/>
      <w:sz w:val="24"/>
      <w:u w:val="none"/>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b w:val="false"/>
      <w:i w:val="false"/>
      <w:sz w:val="24"/>
      <w:u w:val="none"/>
    </w:rPr>
  </w:style>
  <w:style w:type="character" w:styleId="WW8NumSt865z0">
    <w:name w:val="WW8NumSt865z0"/>
    <w:qFormat/>
    <w:rPr>
      <w:rFonts w:ascii="Wingdings" w:hAnsi="Wingdings" w:cs="Wingdings"/>
      <w:b w:val="false"/>
      <w:i w:val="false"/>
      <w:sz w:val="24"/>
      <w:u w:val="none"/>
    </w:rPr>
  </w:style>
  <w:style w:type="character" w:styleId="WW8NumSt866z0">
    <w:name w:val="WW8NumSt866z0"/>
    <w:qFormat/>
    <w:rPr>
      <w:rFonts w:ascii="Wingdings" w:hAnsi="Wingdings" w:cs="Wingdings"/>
      <w:b w:val="false"/>
      <w:i w:val="false"/>
      <w:sz w:val="24"/>
      <w:u w:val="none"/>
    </w:rPr>
  </w:style>
  <w:style w:type="character" w:styleId="WW8NumSt867z0">
    <w:name w:val="WW8NumSt867z0"/>
    <w:qFormat/>
    <w:rPr>
      <w:rFonts w:ascii="Wingdings" w:hAnsi="Wingdings" w:cs="Wingdings"/>
      <w:b w:val="false"/>
      <w:i w:val="false"/>
      <w:sz w:val="24"/>
      <w:u w:val="none"/>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b w:val="false"/>
      <w:i w:val="false"/>
      <w:sz w:val="24"/>
      <w:u w:val="none"/>
    </w:rPr>
  </w:style>
  <w:style w:type="character" w:styleId="WW8NumSt870z0">
    <w:name w:val="WW8NumSt870z0"/>
    <w:qFormat/>
    <w:rPr>
      <w:rFonts w:ascii="Wingdings" w:hAnsi="Wingdings" w:cs="Wingdings"/>
      <w:b w:val="false"/>
      <w:i w:val="false"/>
      <w:sz w:val="24"/>
      <w:u w:val="none"/>
    </w:rPr>
  </w:style>
  <w:style w:type="character" w:styleId="WW8NumSt871z0">
    <w:name w:val="WW8NumSt871z0"/>
    <w:qFormat/>
    <w:rPr>
      <w:rFonts w:ascii="Wingdings" w:hAnsi="Wingdings" w:cs="Wingdings"/>
      <w:b w:val="false"/>
      <w:i w:val="false"/>
      <w:sz w:val="24"/>
      <w:u w:val="none"/>
    </w:rPr>
  </w:style>
  <w:style w:type="character" w:styleId="WW8NumSt872z0">
    <w:name w:val="WW8NumSt872z0"/>
    <w:qFormat/>
    <w:rPr>
      <w:rFonts w:ascii="Wingdings" w:hAnsi="Wingdings" w:cs="Wingdings"/>
      <w:b w:val="false"/>
      <w:i w:val="false"/>
      <w:sz w:val="24"/>
      <w:u w:val="none"/>
    </w:rPr>
  </w:style>
  <w:style w:type="character" w:styleId="WW8NumSt873z0">
    <w:name w:val="WW8NumSt873z0"/>
    <w:qFormat/>
    <w:rPr>
      <w:rFonts w:ascii="Symbol" w:hAnsi="Symbol" w:cs="Symbol"/>
    </w:rPr>
  </w:style>
  <w:style w:type="character" w:styleId="WW8NumSt874z0">
    <w:name w:val="WW8NumSt874z0"/>
    <w:qFormat/>
    <w:rPr>
      <w:rFonts w:ascii="Wingdings" w:hAnsi="Wingdings" w:cs="Wingdings"/>
      <w:b w:val="false"/>
      <w:i w:val="false"/>
      <w:sz w:val="24"/>
      <w:u w:val="none"/>
    </w:rPr>
  </w:style>
  <w:style w:type="character" w:styleId="WW8NumSt875z0">
    <w:name w:val="WW8NumSt875z0"/>
    <w:qFormat/>
    <w:rPr>
      <w:rFonts w:ascii="Wingdings" w:hAnsi="Wingdings" w:cs="Wingdings"/>
      <w:b w:val="false"/>
      <w:i w:val="false"/>
      <w:sz w:val="24"/>
      <w:u w:val="none"/>
    </w:rPr>
  </w:style>
  <w:style w:type="character" w:styleId="WW8NumSt876z0">
    <w:name w:val="WW8NumSt876z0"/>
    <w:qFormat/>
    <w:rPr>
      <w:rFonts w:ascii="Wingdings" w:hAnsi="Wingdings" w:cs="Wingdings"/>
      <w:b w:val="false"/>
      <w:i w:val="false"/>
      <w:sz w:val="24"/>
      <w:u w:val="none"/>
    </w:rPr>
  </w:style>
  <w:style w:type="character" w:styleId="WW8NumSt877z0">
    <w:name w:val="WW8NumSt877z0"/>
    <w:qFormat/>
    <w:rPr>
      <w:rFonts w:ascii="Wingdings" w:hAnsi="Wingdings" w:cs="Wingdings"/>
      <w:b w:val="false"/>
      <w:i w:val="false"/>
      <w:sz w:val="24"/>
      <w:u w:val="none"/>
    </w:rPr>
  </w:style>
  <w:style w:type="character" w:styleId="WW8NumSt878z0">
    <w:name w:val="WW8NumSt878z0"/>
    <w:qFormat/>
    <w:rPr>
      <w:rFonts w:ascii="Symbol" w:hAnsi="Symbol" w:cs="Symbol"/>
    </w:rPr>
  </w:style>
  <w:style w:type="character" w:styleId="WW8NumSt879z0">
    <w:name w:val="WW8NumSt879z0"/>
    <w:qFormat/>
    <w:rPr>
      <w:rFonts w:ascii="Wingdings" w:hAnsi="Wingdings" w:cs="Wingdings"/>
      <w:b w:val="false"/>
      <w:i w:val="false"/>
      <w:sz w:val="24"/>
      <w:u w:val="none"/>
    </w:rPr>
  </w:style>
  <w:style w:type="character" w:styleId="WW8NumSt880z0">
    <w:name w:val="WW8NumSt880z0"/>
    <w:qFormat/>
    <w:rPr>
      <w:rFonts w:ascii="Wingdings" w:hAnsi="Wingdings" w:cs="Wingdings"/>
      <w:b w:val="false"/>
      <w:i w:val="false"/>
      <w:sz w:val="24"/>
      <w:u w:val="none"/>
    </w:rPr>
  </w:style>
  <w:style w:type="character" w:styleId="WW8NumSt881z0">
    <w:name w:val="WW8NumSt881z0"/>
    <w:qFormat/>
    <w:rPr>
      <w:rFonts w:ascii="Wingdings" w:hAnsi="Wingdings" w:cs="Wingdings"/>
      <w:b w:val="false"/>
      <w:i w:val="false"/>
      <w:sz w:val="24"/>
      <w:u w:val="none"/>
    </w:rPr>
  </w:style>
  <w:style w:type="character" w:styleId="WW8NumSt882z0">
    <w:name w:val="WW8NumSt882z0"/>
    <w:qFormat/>
    <w:rPr>
      <w:rFonts w:ascii="Wingdings" w:hAnsi="Wingdings" w:cs="Wingdings"/>
      <w:b w:val="false"/>
      <w:i w:val="false"/>
      <w:sz w:val="24"/>
      <w:u w:val="none"/>
    </w:rPr>
  </w:style>
  <w:style w:type="character" w:styleId="WW8NumSt883z0">
    <w:name w:val="WW8NumSt883z0"/>
    <w:qFormat/>
    <w:rPr>
      <w:rFonts w:ascii="Symbol" w:hAnsi="Symbol" w:cs="Symbol"/>
    </w:rPr>
  </w:style>
  <w:style w:type="character" w:styleId="WW8NumSt884z0">
    <w:name w:val="WW8NumSt884z0"/>
    <w:qFormat/>
    <w:rPr>
      <w:rFonts w:ascii="Wingdings" w:hAnsi="Wingdings" w:cs="Wingdings"/>
      <w:b w:val="false"/>
      <w:i w:val="false"/>
      <w:sz w:val="24"/>
      <w:u w:val="none"/>
    </w:rPr>
  </w:style>
  <w:style w:type="character" w:styleId="WW8NumSt885z0">
    <w:name w:val="WW8NumSt885z0"/>
    <w:qFormat/>
    <w:rPr>
      <w:rFonts w:ascii="Wingdings" w:hAnsi="Wingdings" w:cs="Wingdings"/>
      <w:b w:val="false"/>
      <w:i w:val="false"/>
      <w:sz w:val="24"/>
      <w:u w:val="none"/>
    </w:rPr>
  </w:style>
  <w:style w:type="character" w:styleId="WW8NumSt886z0">
    <w:name w:val="WW8NumSt886z0"/>
    <w:qFormat/>
    <w:rPr>
      <w:rFonts w:ascii="Wingdings" w:hAnsi="Wingdings" w:cs="Wingdings"/>
      <w:b w:val="false"/>
      <w:i w:val="false"/>
      <w:sz w:val="24"/>
      <w:u w:val="none"/>
    </w:rPr>
  </w:style>
  <w:style w:type="character" w:styleId="WW8NumSt887z0">
    <w:name w:val="WW8NumSt887z0"/>
    <w:qFormat/>
    <w:rPr>
      <w:rFonts w:ascii="Wingdings" w:hAnsi="Wingdings" w:cs="Wingdings"/>
      <w:b w:val="false"/>
      <w:i w:val="false"/>
      <w:sz w:val="24"/>
      <w:u w:val="none"/>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b w:val="false"/>
      <w:i w:val="false"/>
      <w:sz w:val="24"/>
      <w:u w:val="none"/>
    </w:rPr>
  </w:style>
  <w:style w:type="character" w:styleId="WW8NumSt890z0">
    <w:name w:val="WW8NumSt890z0"/>
    <w:qFormat/>
    <w:rPr>
      <w:rFonts w:ascii="Wingdings" w:hAnsi="Wingdings" w:cs="Wingdings"/>
      <w:b w:val="false"/>
      <w:i w:val="false"/>
      <w:sz w:val="24"/>
      <w:u w:val="none"/>
    </w:rPr>
  </w:style>
  <w:style w:type="character" w:styleId="WW8NumSt891z0">
    <w:name w:val="WW8NumSt891z0"/>
    <w:qFormat/>
    <w:rPr>
      <w:rFonts w:ascii="Wingdings" w:hAnsi="Wingdings" w:cs="Wingdings"/>
      <w:b w:val="false"/>
      <w:i w:val="false"/>
      <w:sz w:val="24"/>
      <w:u w:val="none"/>
    </w:rPr>
  </w:style>
  <w:style w:type="character" w:styleId="WW8NumSt892z0">
    <w:name w:val="WW8NumSt892z0"/>
    <w:qFormat/>
    <w:rPr>
      <w:rFonts w:ascii="Wingdings" w:hAnsi="Wingdings" w:cs="Wingdings"/>
      <w:b w:val="false"/>
      <w:i w:val="false"/>
      <w:sz w:val="24"/>
      <w:u w:val="none"/>
    </w:rPr>
  </w:style>
  <w:style w:type="character" w:styleId="WW8NumSt893z0">
    <w:name w:val="WW8NumSt893z0"/>
    <w:qFormat/>
    <w:rPr>
      <w:rFonts w:ascii="Symbol" w:hAnsi="Symbol" w:cs="Symbol"/>
    </w:rPr>
  </w:style>
  <w:style w:type="character" w:styleId="WW8NumSt894z0">
    <w:name w:val="WW8NumSt894z0"/>
    <w:qFormat/>
    <w:rPr>
      <w:rFonts w:ascii="Wingdings" w:hAnsi="Wingdings" w:cs="Wingdings"/>
      <w:b w:val="false"/>
      <w:i w:val="false"/>
      <w:sz w:val="24"/>
      <w:u w:val="none"/>
    </w:rPr>
  </w:style>
  <w:style w:type="character" w:styleId="WW8NumSt895z0">
    <w:name w:val="WW8NumSt895z0"/>
    <w:qFormat/>
    <w:rPr>
      <w:rFonts w:ascii="Wingdings" w:hAnsi="Wingdings" w:cs="Wingdings"/>
      <w:b w:val="false"/>
      <w:i w:val="false"/>
      <w:sz w:val="24"/>
      <w:u w:val="none"/>
    </w:rPr>
  </w:style>
  <w:style w:type="character" w:styleId="WW8NumSt896z0">
    <w:name w:val="WW8NumSt896z0"/>
    <w:qFormat/>
    <w:rPr>
      <w:rFonts w:ascii="Wingdings" w:hAnsi="Wingdings" w:cs="Wingdings"/>
      <w:b w:val="false"/>
      <w:i w:val="false"/>
      <w:sz w:val="24"/>
      <w:u w:val="none"/>
    </w:rPr>
  </w:style>
  <w:style w:type="character" w:styleId="WW8NumSt897z0">
    <w:name w:val="WW8NumSt897z0"/>
    <w:qFormat/>
    <w:rPr>
      <w:rFonts w:ascii="Wingdings" w:hAnsi="Wingdings" w:cs="Wingdings"/>
      <w:b w:val="false"/>
      <w:i w:val="false"/>
      <w:sz w:val="24"/>
      <w:u w:val="none"/>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b w:val="false"/>
      <w:i w:val="false"/>
      <w:sz w:val="24"/>
      <w:u w:val="none"/>
    </w:rPr>
  </w:style>
  <w:style w:type="character" w:styleId="WW8NumSt900z0">
    <w:name w:val="WW8NumSt900z0"/>
    <w:qFormat/>
    <w:rPr>
      <w:rFonts w:ascii="Wingdings" w:hAnsi="Wingdings" w:cs="Wingdings"/>
      <w:b w:val="false"/>
      <w:i w:val="false"/>
      <w:sz w:val="24"/>
      <w:u w:val="none"/>
    </w:rPr>
  </w:style>
  <w:style w:type="character" w:styleId="WW8NumSt901z0">
    <w:name w:val="WW8NumSt901z0"/>
    <w:qFormat/>
    <w:rPr>
      <w:rFonts w:ascii="Wingdings" w:hAnsi="Wingdings" w:cs="Wingdings"/>
      <w:b w:val="false"/>
      <w:i w:val="false"/>
      <w:sz w:val="24"/>
      <w:u w:val="none"/>
    </w:rPr>
  </w:style>
  <w:style w:type="character" w:styleId="WW8NumSt902z0">
    <w:name w:val="WW8NumSt902z0"/>
    <w:qFormat/>
    <w:rPr>
      <w:rFonts w:ascii="Wingdings" w:hAnsi="Wingdings" w:cs="Wingdings"/>
      <w:b w:val="false"/>
      <w:i w:val="false"/>
      <w:sz w:val="24"/>
      <w:u w:val="none"/>
    </w:rPr>
  </w:style>
  <w:style w:type="character" w:styleId="WW8NumSt903z0">
    <w:name w:val="WW8NumSt903z0"/>
    <w:qFormat/>
    <w:rPr>
      <w:rFonts w:ascii="Symbol" w:hAnsi="Symbol" w:cs="Symbol"/>
    </w:rPr>
  </w:style>
  <w:style w:type="character" w:styleId="WW8NumSt904z0">
    <w:name w:val="WW8NumSt904z0"/>
    <w:qFormat/>
    <w:rPr>
      <w:rFonts w:ascii="Wingdings" w:hAnsi="Wingdings" w:cs="Wingdings"/>
      <w:b w:val="false"/>
      <w:i w:val="false"/>
      <w:sz w:val="24"/>
      <w:u w:val="none"/>
    </w:rPr>
  </w:style>
  <w:style w:type="character" w:styleId="WW8NumSt905z0">
    <w:name w:val="WW8NumSt905z0"/>
    <w:qFormat/>
    <w:rPr>
      <w:rFonts w:ascii="Wingdings" w:hAnsi="Wingdings" w:cs="Wingdings"/>
      <w:b w:val="false"/>
      <w:i w:val="false"/>
      <w:sz w:val="24"/>
      <w:u w:val="none"/>
    </w:rPr>
  </w:style>
  <w:style w:type="character" w:styleId="WW8NumSt906z0">
    <w:name w:val="WW8NumSt906z0"/>
    <w:qFormat/>
    <w:rPr>
      <w:rFonts w:ascii="Wingdings" w:hAnsi="Wingdings" w:cs="Wingdings"/>
      <w:b w:val="false"/>
      <w:i w:val="false"/>
      <w:sz w:val="24"/>
      <w:u w:val="none"/>
    </w:rPr>
  </w:style>
  <w:style w:type="character" w:styleId="WW8NumSt907z0">
    <w:name w:val="WW8NumSt907z0"/>
    <w:qFormat/>
    <w:rPr>
      <w:rFonts w:ascii="Wingdings" w:hAnsi="Wingdings" w:cs="Wingdings"/>
      <w:b w:val="false"/>
      <w:i w:val="false"/>
      <w:sz w:val="24"/>
      <w:u w:val="none"/>
    </w:rPr>
  </w:style>
  <w:style w:type="character" w:styleId="WW8NumSt908z0">
    <w:name w:val="WW8NumSt908z0"/>
    <w:qFormat/>
    <w:rPr>
      <w:rFonts w:ascii="Symbol" w:hAnsi="Symbol" w:cs="Symbol"/>
    </w:rPr>
  </w:style>
  <w:style w:type="character" w:styleId="WW8NumSt909z0">
    <w:name w:val="WW8NumSt909z0"/>
    <w:qFormat/>
    <w:rPr>
      <w:rFonts w:ascii="Wingdings" w:hAnsi="Wingdings" w:cs="Wingdings"/>
      <w:b w:val="false"/>
      <w:i w:val="false"/>
      <w:sz w:val="24"/>
      <w:u w:val="none"/>
    </w:rPr>
  </w:style>
  <w:style w:type="character" w:styleId="WW8NumSt910z0">
    <w:name w:val="WW8NumSt910z0"/>
    <w:qFormat/>
    <w:rPr>
      <w:rFonts w:ascii="Wingdings" w:hAnsi="Wingdings" w:cs="Wingdings"/>
      <w:b w:val="false"/>
      <w:i w:val="false"/>
      <w:sz w:val="24"/>
      <w:u w:val="none"/>
    </w:rPr>
  </w:style>
  <w:style w:type="character" w:styleId="WW8NumSt911z0">
    <w:name w:val="WW8NumSt911z0"/>
    <w:qFormat/>
    <w:rPr>
      <w:rFonts w:ascii="Wingdings" w:hAnsi="Wingdings" w:cs="Wingdings"/>
      <w:b w:val="false"/>
      <w:i w:val="false"/>
      <w:sz w:val="24"/>
      <w:u w:val="none"/>
    </w:rPr>
  </w:style>
  <w:style w:type="character" w:styleId="WW8NumSt912z0">
    <w:name w:val="WW8NumSt912z0"/>
    <w:qFormat/>
    <w:rPr>
      <w:rFonts w:ascii="Wingdings" w:hAnsi="Wingdings" w:cs="Wingdings"/>
      <w:b w:val="false"/>
      <w:i w:val="false"/>
      <w:sz w:val="24"/>
      <w:u w:val="none"/>
    </w:rPr>
  </w:style>
  <w:style w:type="character" w:styleId="WW8NumSt913z0">
    <w:name w:val="WW8NumSt913z0"/>
    <w:qFormat/>
    <w:rPr>
      <w:rFonts w:ascii="Symbol" w:hAnsi="Symbol" w:cs="Symbol"/>
    </w:rPr>
  </w:style>
  <w:style w:type="character" w:styleId="WW8NumSt914z0">
    <w:name w:val="WW8NumSt914z0"/>
    <w:qFormat/>
    <w:rPr>
      <w:rFonts w:ascii="Wingdings" w:hAnsi="Wingdings" w:cs="Wingdings"/>
      <w:b w:val="false"/>
      <w:i w:val="false"/>
      <w:sz w:val="24"/>
      <w:u w:val="none"/>
    </w:rPr>
  </w:style>
  <w:style w:type="character" w:styleId="WW8NumSt915z0">
    <w:name w:val="WW8NumSt915z0"/>
    <w:qFormat/>
    <w:rPr>
      <w:rFonts w:ascii="Wingdings" w:hAnsi="Wingdings" w:cs="Wingdings"/>
      <w:b w:val="false"/>
      <w:i w:val="false"/>
      <w:sz w:val="24"/>
      <w:u w:val="none"/>
    </w:rPr>
  </w:style>
  <w:style w:type="character" w:styleId="WW8NumSt916z0">
    <w:name w:val="WW8NumSt916z0"/>
    <w:qFormat/>
    <w:rPr>
      <w:rFonts w:ascii="Wingdings" w:hAnsi="Wingdings" w:cs="Wingdings"/>
      <w:b w:val="false"/>
      <w:i w:val="false"/>
      <w:sz w:val="24"/>
      <w:u w:val="none"/>
    </w:rPr>
  </w:style>
  <w:style w:type="character" w:styleId="WW8NumSt917z0">
    <w:name w:val="WW8NumSt917z0"/>
    <w:qFormat/>
    <w:rPr>
      <w:rFonts w:ascii="Wingdings" w:hAnsi="Wingdings" w:cs="Wingdings"/>
      <w:b w:val="false"/>
      <w:i w:val="false"/>
      <w:sz w:val="24"/>
      <w:u w:val="none"/>
    </w:rPr>
  </w:style>
  <w:style w:type="character" w:styleId="WW8NumSt918z0">
    <w:name w:val="WW8NumSt918z0"/>
    <w:qFormat/>
    <w:rPr>
      <w:rFonts w:ascii="Symbol" w:hAnsi="Symbol" w:cs="Symbol"/>
    </w:rPr>
  </w:style>
  <w:style w:type="character" w:styleId="WW8NumSt919z0">
    <w:name w:val="WW8NumSt919z0"/>
    <w:qFormat/>
    <w:rPr>
      <w:rFonts w:ascii="Wingdings" w:hAnsi="Wingdings" w:cs="Wingdings"/>
      <w:b w:val="false"/>
      <w:i w:val="false"/>
      <w:sz w:val="24"/>
      <w:u w:val="none"/>
    </w:rPr>
  </w:style>
  <w:style w:type="character" w:styleId="WW8NumSt920z0">
    <w:name w:val="WW8NumSt920z0"/>
    <w:qFormat/>
    <w:rPr>
      <w:rFonts w:ascii="Wingdings" w:hAnsi="Wingdings" w:cs="Wingdings"/>
      <w:b w:val="false"/>
      <w:i w:val="false"/>
      <w:sz w:val="24"/>
      <w:u w:val="none"/>
    </w:rPr>
  </w:style>
  <w:style w:type="character" w:styleId="WW8NumSt921z0">
    <w:name w:val="WW8NumSt921z0"/>
    <w:qFormat/>
    <w:rPr>
      <w:rFonts w:ascii="Wingdings" w:hAnsi="Wingdings" w:cs="Wingdings"/>
      <w:b w:val="false"/>
      <w:i w:val="false"/>
      <w:sz w:val="24"/>
      <w:u w:val="none"/>
    </w:rPr>
  </w:style>
  <w:style w:type="character" w:styleId="WW8NumSt922z0">
    <w:name w:val="WW8NumSt922z0"/>
    <w:qFormat/>
    <w:rPr>
      <w:rFonts w:ascii="Wingdings" w:hAnsi="Wingdings" w:cs="Wingdings"/>
      <w:b w:val="false"/>
      <w:i w:val="false"/>
      <w:sz w:val="24"/>
      <w:u w:val="none"/>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b w:val="false"/>
      <w:i w:val="false"/>
      <w:sz w:val="24"/>
      <w:u w:val="none"/>
    </w:rPr>
  </w:style>
  <w:style w:type="character" w:styleId="WW8NumSt925z0">
    <w:name w:val="WW8NumSt925z0"/>
    <w:qFormat/>
    <w:rPr>
      <w:rFonts w:ascii="Wingdings" w:hAnsi="Wingdings" w:cs="Wingdings"/>
      <w:b w:val="false"/>
      <w:i w:val="false"/>
      <w:sz w:val="24"/>
      <w:u w:val="none"/>
    </w:rPr>
  </w:style>
  <w:style w:type="character" w:styleId="WW8NumSt926z0">
    <w:name w:val="WW8NumSt926z0"/>
    <w:qFormat/>
    <w:rPr>
      <w:rFonts w:ascii="Wingdings" w:hAnsi="Wingdings" w:cs="Wingdings"/>
      <w:b w:val="false"/>
      <w:i w:val="false"/>
      <w:sz w:val="24"/>
      <w:u w:val="none"/>
    </w:rPr>
  </w:style>
  <w:style w:type="character" w:styleId="WW8NumSt927z0">
    <w:name w:val="WW8NumSt927z0"/>
    <w:qFormat/>
    <w:rPr>
      <w:rFonts w:ascii="Wingdings" w:hAnsi="Wingdings" w:cs="Wingdings"/>
      <w:b w:val="false"/>
      <w:i w:val="false"/>
      <w:sz w:val="24"/>
      <w:u w:val="none"/>
    </w:rPr>
  </w:style>
  <w:style w:type="character" w:styleId="WW8NumSt928z0">
    <w:name w:val="WW8NumSt928z0"/>
    <w:qFormat/>
    <w:rPr>
      <w:rFonts w:ascii="Symbol" w:hAnsi="Symbol" w:cs="Symbol"/>
    </w:rPr>
  </w:style>
  <w:style w:type="character" w:styleId="WW8NumSt929z0">
    <w:name w:val="WW8NumSt929z0"/>
    <w:qFormat/>
    <w:rPr>
      <w:rFonts w:ascii="Wingdings" w:hAnsi="Wingdings" w:cs="Wingdings"/>
      <w:b w:val="false"/>
      <w:i w:val="false"/>
      <w:sz w:val="24"/>
      <w:u w:val="none"/>
    </w:rPr>
  </w:style>
  <w:style w:type="character" w:styleId="WW8NumSt930z0">
    <w:name w:val="WW8NumSt930z0"/>
    <w:qFormat/>
    <w:rPr>
      <w:rFonts w:ascii="Wingdings" w:hAnsi="Wingdings" w:cs="Wingdings"/>
      <w:b w:val="false"/>
      <w:i w:val="false"/>
      <w:sz w:val="24"/>
      <w:u w:val="none"/>
    </w:rPr>
  </w:style>
  <w:style w:type="character" w:styleId="WW8NumSt931z0">
    <w:name w:val="WW8NumSt931z0"/>
    <w:qFormat/>
    <w:rPr>
      <w:rFonts w:ascii="Wingdings" w:hAnsi="Wingdings" w:cs="Wingdings"/>
      <w:b w:val="false"/>
      <w:i w:val="false"/>
      <w:sz w:val="24"/>
      <w:u w:val="none"/>
    </w:rPr>
  </w:style>
  <w:style w:type="character" w:styleId="WW8NumSt932z0">
    <w:name w:val="WW8NumSt932z0"/>
    <w:qFormat/>
    <w:rPr>
      <w:rFonts w:ascii="Wingdings" w:hAnsi="Wingdings" w:cs="Wingdings"/>
      <w:b w:val="false"/>
      <w:i w:val="false"/>
      <w:sz w:val="24"/>
      <w:u w:val="none"/>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b w:val="false"/>
      <w:i w:val="false"/>
      <w:sz w:val="24"/>
      <w:u w:val="none"/>
    </w:rPr>
  </w:style>
  <w:style w:type="character" w:styleId="WW8NumSt935z0">
    <w:name w:val="WW8NumSt935z0"/>
    <w:qFormat/>
    <w:rPr>
      <w:rFonts w:ascii="Wingdings" w:hAnsi="Wingdings" w:cs="Wingdings"/>
      <w:b w:val="false"/>
      <w:i w:val="false"/>
      <w:sz w:val="24"/>
      <w:u w:val="none"/>
    </w:rPr>
  </w:style>
  <w:style w:type="character" w:styleId="WW8NumSt936z0">
    <w:name w:val="WW8NumSt936z0"/>
    <w:qFormat/>
    <w:rPr>
      <w:rFonts w:ascii="Wingdings" w:hAnsi="Wingdings" w:cs="Wingdings"/>
      <w:b w:val="false"/>
      <w:i w:val="false"/>
      <w:sz w:val="24"/>
      <w:u w:val="none"/>
    </w:rPr>
  </w:style>
  <w:style w:type="character" w:styleId="WW8NumSt937z0">
    <w:name w:val="WW8NumSt937z0"/>
    <w:qFormat/>
    <w:rPr>
      <w:rFonts w:ascii="Wingdings" w:hAnsi="Wingdings" w:cs="Wingdings"/>
      <w:b w:val="false"/>
      <w:i w:val="false"/>
      <w:sz w:val="24"/>
      <w:u w:val="none"/>
    </w:rPr>
  </w:style>
  <w:style w:type="character" w:styleId="WW8NumSt938z0">
    <w:name w:val="WW8NumSt938z0"/>
    <w:qFormat/>
    <w:rPr>
      <w:rFonts w:ascii="Symbol" w:hAnsi="Symbol" w:cs="Symbol"/>
    </w:rPr>
  </w:style>
  <w:style w:type="character" w:styleId="WW8NumSt939z0">
    <w:name w:val="WW8NumSt939z0"/>
    <w:qFormat/>
    <w:rPr>
      <w:rFonts w:ascii="Wingdings" w:hAnsi="Wingdings" w:cs="Wingdings"/>
      <w:b w:val="false"/>
      <w:i w:val="false"/>
      <w:sz w:val="24"/>
      <w:u w:val="none"/>
    </w:rPr>
  </w:style>
  <w:style w:type="character" w:styleId="WW8NumSt940z0">
    <w:name w:val="WW8NumSt940z0"/>
    <w:qFormat/>
    <w:rPr>
      <w:rFonts w:ascii="Wingdings" w:hAnsi="Wingdings" w:cs="Wingdings"/>
      <w:b w:val="false"/>
      <w:i w:val="false"/>
      <w:sz w:val="24"/>
      <w:u w:val="none"/>
    </w:rPr>
  </w:style>
  <w:style w:type="character" w:styleId="WW8NumSt941z0">
    <w:name w:val="WW8NumSt941z0"/>
    <w:qFormat/>
    <w:rPr>
      <w:rFonts w:ascii="Wingdings" w:hAnsi="Wingdings" w:cs="Wingdings"/>
      <w:b w:val="false"/>
      <w:i w:val="false"/>
      <w:sz w:val="24"/>
      <w:u w:val="none"/>
    </w:rPr>
  </w:style>
  <w:style w:type="character" w:styleId="WW8NumSt942z0">
    <w:name w:val="WW8NumSt942z0"/>
    <w:qFormat/>
    <w:rPr>
      <w:rFonts w:ascii="Wingdings" w:hAnsi="Wingdings" w:cs="Wingdings"/>
      <w:b w:val="false"/>
      <w:i w:val="false"/>
      <w:sz w:val="24"/>
      <w:u w:val="none"/>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b w:val="false"/>
      <w:i w:val="false"/>
      <w:sz w:val="24"/>
      <w:u w:val="none"/>
    </w:rPr>
  </w:style>
  <w:style w:type="character" w:styleId="WW8NumSt945z0">
    <w:name w:val="WW8NumSt945z0"/>
    <w:qFormat/>
    <w:rPr>
      <w:rFonts w:ascii="Wingdings" w:hAnsi="Wingdings" w:cs="Wingdings"/>
      <w:b w:val="false"/>
      <w:i w:val="false"/>
      <w:sz w:val="24"/>
      <w:u w:val="none"/>
    </w:rPr>
  </w:style>
  <w:style w:type="character" w:styleId="WW8NumSt946z0">
    <w:name w:val="WW8NumSt946z0"/>
    <w:qFormat/>
    <w:rPr>
      <w:rFonts w:ascii="Wingdings" w:hAnsi="Wingdings" w:cs="Wingdings"/>
      <w:b w:val="false"/>
      <w:i w:val="false"/>
      <w:sz w:val="24"/>
      <w:u w:val="none"/>
    </w:rPr>
  </w:style>
  <w:style w:type="character" w:styleId="WW8NumSt947z0">
    <w:name w:val="WW8NumSt947z0"/>
    <w:qFormat/>
    <w:rPr>
      <w:rFonts w:ascii="Wingdings" w:hAnsi="Wingdings" w:cs="Wingdings"/>
      <w:b w:val="false"/>
      <w:i w:val="false"/>
      <w:sz w:val="24"/>
      <w:u w:val="none"/>
    </w:rPr>
  </w:style>
  <w:style w:type="character" w:styleId="WW8NumSt948z0">
    <w:name w:val="WW8NumSt948z0"/>
    <w:qFormat/>
    <w:rPr>
      <w:rFonts w:ascii="Symbol" w:hAnsi="Symbol" w:cs="Symbol"/>
    </w:rPr>
  </w:style>
  <w:style w:type="character" w:styleId="WW8NumSt949z0">
    <w:name w:val="WW8NumSt949z0"/>
    <w:qFormat/>
    <w:rPr>
      <w:rFonts w:ascii="Wingdings" w:hAnsi="Wingdings" w:cs="Wingdings"/>
      <w:b w:val="false"/>
      <w:i w:val="false"/>
      <w:sz w:val="24"/>
      <w:u w:val="none"/>
    </w:rPr>
  </w:style>
  <w:style w:type="character" w:styleId="WW8NumSt950z0">
    <w:name w:val="WW8NumSt950z0"/>
    <w:qFormat/>
    <w:rPr>
      <w:rFonts w:ascii="Wingdings" w:hAnsi="Wingdings" w:cs="Wingdings"/>
      <w:b w:val="false"/>
      <w:i w:val="false"/>
      <w:sz w:val="24"/>
      <w:u w:val="none"/>
    </w:rPr>
  </w:style>
  <w:style w:type="character" w:styleId="WW8NumSt951z0">
    <w:name w:val="WW8NumSt951z0"/>
    <w:qFormat/>
    <w:rPr>
      <w:rFonts w:ascii="Wingdings" w:hAnsi="Wingdings" w:cs="Wingdings"/>
      <w:b w:val="false"/>
      <w:i w:val="false"/>
      <w:sz w:val="24"/>
      <w:u w:val="none"/>
    </w:rPr>
  </w:style>
  <w:style w:type="character" w:styleId="WW8NumSt952z0">
    <w:name w:val="WW8NumSt952z0"/>
    <w:qFormat/>
    <w:rPr>
      <w:rFonts w:ascii="Wingdings" w:hAnsi="Wingdings" w:cs="Wingdings"/>
      <w:b w:val="false"/>
      <w:i w:val="false"/>
      <w:sz w:val="24"/>
      <w:u w:val="none"/>
    </w:rPr>
  </w:style>
  <w:style w:type="character" w:styleId="WW8NumSt953z0">
    <w:name w:val="WW8NumSt953z0"/>
    <w:qFormat/>
    <w:rPr>
      <w:rFonts w:ascii="Symbol" w:hAnsi="Symbol" w:cs="Symbol"/>
    </w:rPr>
  </w:style>
  <w:style w:type="character" w:styleId="WW8NumSt954z0">
    <w:name w:val="WW8NumSt954z0"/>
    <w:qFormat/>
    <w:rPr>
      <w:rFonts w:ascii="Wingdings" w:hAnsi="Wingdings" w:cs="Wingdings"/>
      <w:b w:val="false"/>
      <w:i w:val="false"/>
      <w:sz w:val="24"/>
      <w:u w:val="none"/>
    </w:rPr>
  </w:style>
  <w:style w:type="character" w:styleId="WW8NumSt955z0">
    <w:name w:val="WW8NumSt955z0"/>
    <w:qFormat/>
    <w:rPr>
      <w:rFonts w:ascii="Wingdings" w:hAnsi="Wingdings" w:cs="Wingdings"/>
      <w:b w:val="false"/>
      <w:i w:val="false"/>
      <w:sz w:val="24"/>
      <w:u w:val="none"/>
    </w:rPr>
  </w:style>
  <w:style w:type="character" w:styleId="WW8NumSt956z0">
    <w:name w:val="WW8NumSt956z0"/>
    <w:qFormat/>
    <w:rPr>
      <w:rFonts w:ascii="Wingdings" w:hAnsi="Wingdings" w:cs="Wingdings"/>
      <w:b w:val="false"/>
      <w:i w:val="false"/>
      <w:sz w:val="24"/>
      <w:u w:val="none"/>
    </w:rPr>
  </w:style>
  <w:style w:type="character" w:styleId="WW8NumSt957z0">
    <w:name w:val="WW8NumSt957z0"/>
    <w:qFormat/>
    <w:rPr>
      <w:rFonts w:ascii="Wingdings" w:hAnsi="Wingdings" w:cs="Wingdings"/>
      <w:b w:val="false"/>
      <w:i w:val="false"/>
      <w:sz w:val="24"/>
      <w:u w:val="none"/>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4"/>
      <w:u w:val="none"/>
    </w:rPr>
  </w:style>
  <w:style w:type="character" w:styleId="WW8NumSt960z0">
    <w:name w:val="WW8NumSt960z0"/>
    <w:qFormat/>
    <w:rPr>
      <w:rFonts w:ascii="Wingdings" w:hAnsi="Wingdings" w:cs="Wingdings"/>
      <w:b w:val="false"/>
      <w:i w:val="false"/>
      <w:sz w:val="24"/>
      <w:u w:val="none"/>
    </w:rPr>
  </w:style>
  <w:style w:type="character" w:styleId="WW8NumSt961z0">
    <w:name w:val="WW8NumSt961z0"/>
    <w:qFormat/>
    <w:rPr>
      <w:rFonts w:ascii="Wingdings" w:hAnsi="Wingdings" w:cs="Wingdings"/>
      <w:b w:val="false"/>
      <w:i w:val="false"/>
      <w:sz w:val="24"/>
      <w:u w:val="none"/>
    </w:rPr>
  </w:style>
  <w:style w:type="character" w:styleId="WW8NumSt962z0">
    <w:name w:val="WW8NumSt962z0"/>
    <w:qFormat/>
    <w:rPr>
      <w:rFonts w:ascii="Wingdings" w:hAnsi="Wingdings" w:cs="Wingdings"/>
      <w:b w:val="false"/>
      <w:i w:val="false"/>
      <w:sz w:val="24"/>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4"/>
      <w:u w:val="none"/>
    </w:rPr>
  </w:style>
  <w:style w:type="character" w:styleId="WW8NumSt965z0">
    <w:name w:val="WW8NumSt965z0"/>
    <w:qFormat/>
    <w:rPr>
      <w:rFonts w:ascii="Wingdings" w:hAnsi="Wingdings" w:cs="Wingdings"/>
      <w:b w:val="false"/>
      <w:i w:val="false"/>
      <w:sz w:val="24"/>
      <w:u w:val="none"/>
    </w:rPr>
  </w:style>
  <w:style w:type="character" w:styleId="WW8NumSt966z0">
    <w:name w:val="WW8NumSt966z0"/>
    <w:qFormat/>
    <w:rPr>
      <w:rFonts w:ascii="Wingdings" w:hAnsi="Wingdings" w:cs="Wingdings"/>
      <w:b w:val="false"/>
      <w:i w:val="false"/>
      <w:sz w:val="24"/>
      <w:u w:val="none"/>
    </w:rPr>
  </w:style>
  <w:style w:type="character" w:styleId="WW8NumSt967z0">
    <w:name w:val="WW8NumSt967z0"/>
    <w:qFormat/>
    <w:rPr>
      <w:rFonts w:ascii="Wingdings" w:hAnsi="Wingdings" w:cs="Wingdings"/>
      <w:b w:val="false"/>
      <w:i w:val="false"/>
      <w:sz w:val="24"/>
      <w:u w:val="none"/>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b w:val="false"/>
      <w:i w:val="false"/>
      <w:sz w:val="24"/>
      <w:u w:val="none"/>
    </w:rPr>
  </w:style>
  <w:style w:type="character" w:styleId="WW8NumSt970z0">
    <w:name w:val="WW8NumSt970z0"/>
    <w:qFormat/>
    <w:rPr>
      <w:rFonts w:ascii="Wingdings" w:hAnsi="Wingdings" w:cs="Wingdings"/>
      <w:b w:val="false"/>
      <w:i w:val="false"/>
      <w:sz w:val="24"/>
      <w:u w:val="none"/>
    </w:rPr>
  </w:style>
  <w:style w:type="character" w:styleId="WW8NumSt971z0">
    <w:name w:val="WW8NumSt971z0"/>
    <w:qFormat/>
    <w:rPr>
      <w:rFonts w:ascii="Wingdings" w:hAnsi="Wingdings" w:cs="Wingdings"/>
      <w:b w:val="false"/>
      <w:i w:val="false"/>
      <w:sz w:val="24"/>
      <w:u w:val="none"/>
    </w:rPr>
  </w:style>
  <w:style w:type="character" w:styleId="WW8NumSt972z0">
    <w:name w:val="WW8NumSt972z0"/>
    <w:qFormat/>
    <w:rPr>
      <w:rFonts w:ascii="Wingdings" w:hAnsi="Wingdings" w:cs="Wingdings"/>
      <w:b w:val="false"/>
      <w:i w:val="false"/>
      <w:sz w:val="24"/>
      <w:u w:val="none"/>
    </w:rPr>
  </w:style>
  <w:style w:type="character" w:styleId="WW8NumSt973z0">
    <w:name w:val="WW8NumSt973z0"/>
    <w:qFormat/>
    <w:rPr>
      <w:rFonts w:ascii="Symbol" w:hAnsi="Symbol" w:cs="Symbol"/>
    </w:rPr>
  </w:style>
  <w:style w:type="character" w:styleId="WW8NumSt974z0">
    <w:name w:val="WW8NumSt974z0"/>
    <w:qFormat/>
    <w:rPr>
      <w:rFonts w:ascii="Wingdings" w:hAnsi="Wingdings" w:cs="Wingdings"/>
      <w:b w:val="false"/>
      <w:i w:val="false"/>
      <w:sz w:val="24"/>
      <w:u w:val="none"/>
    </w:rPr>
  </w:style>
  <w:style w:type="character" w:styleId="WW8NumSt975z0">
    <w:name w:val="WW8NumSt975z0"/>
    <w:qFormat/>
    <w:rPr>
      <w:rFonts w:ascii="Wingdings" w:hAnsi="Wingdings" w:cs="Wingdings"/>
      <w:b w:val="false"/>
      <w:i w:val="false"/>
      <w:sz w:val="24"/>
      <w:u w:val="none"/>
    </w:rPr>
  </w:style>
  <w:style w:type="character" w:styleId="WW8NumSt976z0">
    <w:name w:val="WW8NumSt976z0"/>
    <w:qFormat/>
    <w:rPr>
      <w:rFonts w:ascii="Wingdings" w:hAnsi="Wingdings" w:cs="Wingdings"/>
      <w:b w:val="false"/>
      <w:i w:val="false"/>
      <w:sz w:val="24"/>
      <w:u w:val="none"/>
    </w:rPr>
  </w:style>
  <w:style w:type="character" w:styleId="WW8NumSt977z0">
    <w:name w:val="WW8NumSt977z0"/>
    <w:qFormat/>
    <w:rPr>
      <w:rFonts w:ascii="Wingdings" w:hAnsi="Wingdings" w:cs="Wingdings"/>
      <w:b w:val="false"/>
      <w:i w:val="false"/>
      <w:sz w:val="24"/>
      <w:u w:val="none"/>
    </w:rPr>
  </w:style>
  <w:style w:type="character" w:styleId="WW8NumSt978z0">
    <w:name w:val="WW8NumSt978z0"/>
    <w:qFormat/>
    <w:rPr>
      <w:rFonts w:ascii="Symbol" w:hAnsi="Symbol" w:cs="Symbol"/>
    </w:rPr>
  </w:style>
  <w:style w:type="character" w:styleId="WW8NumSt979z0">
    <w:name w:val="WW8NumSt979z0"/>
    <w:qFormat/>
    <w:rPr>
      <w:rFonts w:ascii="Wingdings" w:hAnsi="Wingdings" w:cs="Wingdings"/>
      <w:b w:val="false"/>
      <w:i w:val="false"/>
      <w:sz w:val="24"/>
      <w:u w:val="none"/>
    </w:rPr>
  </w:style>
  <w:style w:type="character" w:styleId="WW8NumSt980z0">
    <w:name w:val="WW8NumSt980z0"/>
    <w:qFormat/>
    <w:rPr>
      <w:rFonts w:ascii="Wingdings" w:hAnsi="Wingdings" w:cs="Wingdings"/>
      <w:b w:val="false"/>
      <w:i w:val="false"/>
      <w:sz w:val="24"/>
      <w:u w:val="none"/>
    </w:rPr>
  </w:style>
  <w:style w:type="character" w:styleId="WW8NumSt981z0">
    <w:name w:val="WW8NumSt981z0"/>
    <w:qFormat/>
    <w:rPr>
      <w:rFonts w:ascii="Wingdings" w:hAnsi="Wingdings" w:cs="Wingdings"/>
      <w:b w:val="false"/>
      <w:i w:val="false"/>
      <w:sz w:val="24"/>
      <w:u w:val="none"/>
    </w:rPr>
  </w:style>
  <w:style w:type="character" w:styleId="WW8NumSt982z0">
    <w:name w:val="WW8NumSt982z0"/>
    <w:qFormat/>
    <w:rPr>
      <w:rFonts w:ascii="Wingdings" w:hAnsi="Wingdings" w:cs="Wingdings"/>
      <w:b w:val="false"/>
      <w:i w:val="false"/>
      <w:sz w:val="24"/>
      <w:u w:val="none"/>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b w:val="false"/>
      <w:i w:val="false"/>
      <w:sz w:val="24"/>
      <w:u w:val="none"/>
    </w:rPr>
  </w:style>
  <w:style w:type="character" w:styleId="WW8NumSt985z0">
    <w:name w:val="WW8NumSt985z0"/>
    <w:qFormat/>
    <w:rPr>
      <w:rFonts w:ascii="Wingdings" w:hAnsi="Wingdings" w:cs="Wingdings"/>
      <w:b w:val="false"/>
      <w:i w:val="false"/>
      <w:sz w:val="24"/>
      <w:u w:val="none"/>
    </w:rPr>
  </w:style>
  <w:style w:type="character" w:styleId="WW8NumSt986z0">
    <w:name w:val="WW8NumSt986z0"/>
    <w:qFormat/>
    <w:rPr>
      <w:rFonts w:ascii="Wingdings" w:hAnsi="Wingdings" w:cs="Wingdings"/>
      <w:b w:val="false"/>
      <w:i w:val="false"/>
      <w:sz w:val="24"/>
      <w:u w:val="none"/>
    </w:rPr>
  </w:style>
  <w:style w:type="character" w:styleId="WW8NumSt987z0">
    <w:name w:val="WW8NumSt987z0"/>
    <w:qFormat/>
    <w:rPr>
      <w:rFonts w:ascii="Wingdings" w:hAnsi="Wingdings" w:cs="Wingdings"/>
      <w:b w:val="false"/>
      <w:i w:val="false"/>
      <w:sz w:val="24"/>
      <w:u w:val="none"/>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b w:val="false"/>
      <w:i w:val="false"/>
      <w:sz w:val="24"/>
      <w:u w:val="none"/>
    </w:rPr>
  </w:style>
  <w:style w:type="character" w:styleId="WW8NumSt990z0">
    <w:name w:val="WW8NumSt990z0"/>
    <w:qFormat/>
    <w:rPr>
      <w:rFonts w:ascii="Wingdings" w:hAnsi="Wingdings" w:cs="Wingdings"/>
      <w:b w:val="false"/>
      <w:i w:val="false"/>
      <w:sz w:val="24"/>
      <w:u w:val="none"/>
    </w:rPr>
  </w:style>
  <w:style w:type="character" w:styleId="WW8NumSt991z0">
    <w:name w:val="WW8NumSt991z0"/>
    <w:qFormat/>
    <w:rPr>
      <w:rFonts w:ascii="Wingdings" w:hAnsi="Wingdings" w:cs="Wingdings"/>
      <w:b w:val="false"/>
      <w:i w:val="false"/>
      <w:sz w:val="24"/>
      <w:u w:val="none"/>
    </w:rPr>
  </w:style>
  <w:style w:type="character" w:styleId="WW8NumSt992z0">
    <w:name w:val="WW8NumSt992z0"/>
    <w:qFormat/>
    <w:rPr>
      <w:rFonts w:ascii="Wingdings" w:hAnsi="Wingdings" w:cs="Wingdings"/>
      <w:b w:val="false"/>
      <w:i w:val="false"/>
      <w:sz w:val="24"/>
      <w:u w:val="none"/>
    </w:rPr>
  </w:style>
  <w:style w:type="character" w:styleId="WW8NumSt993z0">
    <w:name w:val="WW8NumSt993z0"/>
    <w:qFormat/>
    <w:rPr>
      <w:rFonts w:ascii="Symbol" w:hAnsi="Symbol" w:cs="Symbol"/>
    </w:rPr>
  </w:style>
  <w:style w:type="character" w:styleId="WW8NumSt994z0">
    <w:name w:val="WW8NumSt994z0"/>
    <w:qFormat/>
    <w:rPr>
      <w:rFonts w:ascii="Wingdings" w:hAnsi="Wingdings" w:cs="Wingdings"/>
      <w:b w:val="false"/>
      <w:i w:val="false"/>
      <w:sz w:val="24"/>
      <w:u w:val="none"/>
    </w:rPr>
  </w:style>
  <w:style w:type="character" w:styleId="WW8NumSt995z0">
    <w:name w:val="WW8NumSt995z0"/>
    <w:qFormat/>
    <w:rPr>
      <w:rFonts w:ascii="Wingdings" w:hAnsi="Wingdings" w:cs="Wingdings"/>
      <w:b w:val="false"/>
      <w:i w:val="false"/>
      <w:sz w:val="24"/>
      <w:u w:val="none"/>
    </w:rPr>
  </w:style>
  <w:style w:type="character" w:styleId="WW8NumSt996z0">
    <w:name w:val="WW8NumSt996z0"/>
    <w:qFormat/>
    <w:rPr>
      <w:rFonts w:ascii="Wingdings" w:hAnsi="Wingdings" w:cs="Wingdings"/>
      <w:b w:val="false"/>
      <w:i w:val="false"/>
      <w:sz w:val="24"/>
      <w:u w:val="none"/>
    </w:rPr>
  </w:style>
  <w:style w:type="character" w:styleId="WW8NumSt997z0">
    <w:name w:val="WW8NumSt997z0"/>
    <w:qFormat/>
    <w:rPr>
      <w:rFonts w:ascii="Wingdings" w:hAnsi="Wingdings" w:cs="Wingdings"/>
      <w:b w:val="false"/>
      <w:i w:val="false"/>
      <w:sz w:val="24"/>
      <w:u w:val="none"/>
    </w:rPr>
  </w:style>
  <w:style w:type="character" w:styleId="WW8NumSt998z0">
    <w:name w:val="WW8NumSt998z0"/>
    <w:qFormat/>
    <w:rPr>
      <w:rFonts w:ascii="Symbol" w:hAnsi="Symbol" w:cs="Symbol"/>
    </w:rPr>
  </w:style>
  <w:style w:type="character" w:styleId="WW8NumSt999z0">
    <w:name w:val="WW8NumSt999z0"/>
    <w:qFormat/>
    <w:rPr>
      <w:rFonts w:ascii="Wingdings" w:hAnsi="Wingdings" w:cs="Wingdings"/>
      <w:b w:val="false"/>
      <w:i w:val="false"/>
      <w:sz w:val="24"/>
      <w:u w:val="none"/>
    </w:rPr>
  </w:style>
  <w:style w:type="character" w:styleId="WW8NumSt1000z0">
    <w:name w:val="WW8NumSt1000z0"/>
    <w:qFormat/>
    <w:rPr>
      <w:rFonts w:ascii="Wingdings" w:hAnsi="Wingdings" w:cs="Wingdings"/>
      <w:b w:val="false"/>
      <w:i w:val="false"/>
      <w:sz w:val="24"/>
      <w:u w:val="none"/>
    </w:rPr>
  </w:style>
  <w:style w:type="character" w:styleId="WW8NumSt1001z0">
    <w:name w:val="WW8NumSt1001z0"/>
    <w:qFormat/>
    <w:rPr>
      <w:rFonts w:ascii="Wingdings" w:hAnsi="Wingdings" w:cs="Wingdings"/>
      <w:b w:val="false"/>
      <w:i w:val="false"/>
      <w:sz w:val="24"/>
      <w:u w:val="none"/>
    </w:rPr>
  </w:style>
  <w:style w:type="character" w:styleId="WW8NumSt1002z0">
    <w:name w:val="WW8NumSt1002z0"/>
    <w:qFormat/>
    <w:rPr>
      <w:rFonts w:ascii="Wingdings" w:hAnsi="Wingdings" w:cs="Wingdings"/>
      <w:b w:val="false"/>
      <w:i w:val="false"/>
      <w:sz w:val="24"/>
      <w:u w:val="none"/>
    </w:rPr>
  </w:style>
  <w:style w:type="character" w:styleId="WW8NumSt1003z0">
    <w:name w:val="WW8NumSt1003z0"/>
    <w:qFormat/>
    <w:rPr>
      <w:rFonts w:ascii="Symbol" w:hAnsi="Symbol" w:cs="Symbol"/>
    </w:rPr>
  </w:style>
  <w:style w:type="character" w:styleId="WW8NumSt1004z0">
    <w:name w:val="WW8NumSt1004z0"/>
    <w:qFormat/>
    <w:rPr>
      <w:rFonts w:ascii="Wingdings" w:hAnsi="Wingdings" w:cs="Wingdings"/>
      <w:b w:val="false"/>
      <w:i w:val="false"/>
      <w:sz w:val="24"/>
      <w:u w:val="none"/>
    </w:rPr>
  </w:style>
  <w:style w:type="character" w:styleId="WW8NumSt1005z0">
    <w:name w:val="WW8NumSt1005z0"/>
    <w:qFormat/>
    <w:rPr>
      <w:rFonts w:ascii="Wingdings" w:hAnsi="Wingdings" w:cs="Wingdings"/>
      <w:b w:val="false"/>
      <w:i w:val="false"/>
      <w:sz w:val="24"/>
      <w:u w:val="none"/>
    </w:rPr>
  </w:style>
  <w:style w:type="character" w:styleId="WW8NumSt1006z0">
    <w:name w:val="WW8NumSt1006z0"/>
    <w:qFormat/>
    <w:rPr>
      <w:rFonts w:ascii="Wingdings" w:hAnsi="Wingdings" w:cs="Wingdings"/>
      <w:b w:val="false"/>
      <w:i w:val="false"/>
      <w:sz w:val="24"/>
      <w:u w:val="none"/>
    </w:rPr>
  </w:style>
  <w:style w:type="character" w:styleId="WW8NumSt1007z0">
    <w:name w:val="WW8NumSt1007z0"/>
    <w:qFormat/>
    <w:rPr>
      <w:rFonts w:ascii="Wingdings" w:hAnsi="Wingdings" w:cs="Wingdings"/>
      <w:b w:val="false"/>
      <w:i w:val="false"/>
      <w:sz w:val="24"/>
      <w:u w:val="none"/>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b w:val="false"/>
      <w:i w:val="false"/>
      <w:sz w:val="24"/>
      <w:u w:val="none"/>
    </w:rPr>
  </w:style>
  <w:style w:type="character" w:styleId="WW8NumSt1010z0">
    <w:name w:val="WW8NumSt1010z0"/>
    <w:qFormat/>
    <w:rPr>
      <w:rFonts w:ascii="Wingdings" w:hAnsi="Wingdings" w:cs="Wingdings"/>
      <w:b w:val="false"/>
      <w:i w:val="false"/>
      <w:sz w:val="24"/>
      <w:u w:val="none"/>
    </w:rPr>
  </w:style>
  <w:style w:type="character" w:styleId="WW8NumSt1011z0">
    <w:name w:val="WW8NumSt1011z0"/>
    <w:qFormat/>
    <w:rPr>
      <w:rFonts w:ascii="Wingdings" w:hAnsi="Wingdings" w:cs="Wingdings"/>
      <w:b w:val="false"/>
      <w:i w:val="false"/>
      <w:sz w:val="24"/>
      <w:u w:val="none"/>
    </w:rPr>
  </w:style>
  <w:style w:type="character" w:styleId="WW8NumSt1012z0">
    <w:name w:val="WW8NumSt1012z0"/>
    <w:qFormat/>
    <w:rPr>
      <w:rFonts w:ascii="Wingdings" w:hAnsi="Wingdings" w:cs="Wingdings"/>
      <w:b w:val="false"/>
      <w:i w:val="false"/>
      <w:sz w:val="24"/>
      <w:u w:val="none"/>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b w:val="false"/>
      <w:i w:val="false"/>
      <w:sz w:val="24"/>
      <w:u w:val="none"/>
    </w:rPr>
  </w:style>
  <w:style w:type="character" w:styleId="WW8NumSt1015z0">
    <w:name w:val="WW8NumSt1015z0"/>
    <w:qFormat/>
    <w:rPr>
      <w:rFonts w:ascii="Wingdings" w:hAnsi="Wingdings" w:cs="Wingdings"/>
      <w:b w:val="false"/>
      <w:i w:val="false"/>
      <w:sz w:val="24"/>
      <w:u w:val="none"/>
    </w:rPr>
  </w:style>
  <w:style w:type="character" w:styleId="WW8NumSt1016z0">
    <w:name w:val="WW8NumSt1016z0"/>
    <w:qFormat/>
    <w:rPr>
      <w:rFonts w:ascii="Wingdings" w:hAnsi="Wingdings" w:cs="Wingdings"/>
      <w:b w:val="false"/>
      <w:i w:val="false"/>
      <w:sz w:val="24"/>
      <w:u w:val="none"/>
    </w:rPr>
  </w:style>
  <w:style w:type="character" w:styleId="WW8NumSt1017z0">
    <w:name w:val="WW8NumSt1017z0"/>
    <w:qFormat/>
    <w:rPr>
      <w:rFonts w:ascii="Wingdings" w:hAnsi="Wingdings" w:cs="Wingdings"/>
      <w:b w:val="false"/>
      <w:i w:val="false"/>
      <w:sz w:val="24"/>
      <w:u w:val="none"/>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b w:val="false"/>
      <w:i w:val="false"/>
      <w:sz w:val="24"/>
      <w:u w:val="none"/>
    </w:rPr>
  </w:style>
  <w:style w:type="character" w:styleId="WW8NumSt1020z0">
    <w:name w:val="WW8NumSt1020z0"/>
    <w:qFormat/>
    <w:rPr>
      <w:rFonts w:ascii="Wingdings" w:hAnsi="Wingdings" w:cs="Wingdings"/>
      <w:b w:val="false"/>
      <w:i w:val="false"/>
      <w:sz w:val="24"/>
      <w:u w:val="none"/>
    </w:rPr>
  </w:style>
  <w:style w:type="character" w:styleId="WW8NumSt1021z0">
    <w:name w:val="WW8NumSt1021z0"/>
    <w:qFormat/>
    <w:rPr>
      <w:rFonts w:ascii="Wingdings" w:hAnsi="Wingdings" w:cs="Wingdings"/>
      <w:b w:val="false"/>
      <w:i w:val="false"/>
      <w:sz w:val="24"/>
      <w:u w:val="none"/>
    </w:rPr>
  </w:style>
  <w:style w:type="character" w:styleId="WW8NumSt1022z0">
    <w:name w:val="WW8NumSt1022z0"/>
    <w:qFormat/>
    <w:rPr>
      <w:rFonts w:ascii="Wingdings" w:hAnsi="Wingdings" w:cs="Wingdings"/>
      <w:b w:val="false"/>
      <w:i w:val="false"/>
      <w:sz w:val="24"/>
      <w:u w:val="none"/>
    </w:rPr>
  </w:style>
  <w:style w:type="character" w:styleId="WW8NumSt1023z0">
    <w:name w:val="WW8NumSt1023z0"/>
    <w:qFormat/>
    <w:rPr>
      <w:rFonts w:ascii="Symbol" w:hAnsi="Symbol" w:cs="Symbol"/>
    </w:rPr>
  </w:style>
  <w:style w:type="character" w:styleId="WW8NumSt1024z0">
    <w:name w:val="WW8NumSt1024z0"/>
    <w:qFormat/>
    <w:rPr>
      <w:rFonts w:ascii="Wingdings" w:hAnsi="Wingdings" w:cs="Wingdings"/>
      <w:b w:val="false"/>
      <w:i w:val="false"/>
      <w:sz w:val="24"/>
      <w:u w:val="none"/>
    </w:rPr>
  </w:style>
  <w:style w:type="character" w:styleId="WW8NumSt1025z0">
    <w:name w:val="WW8NumSt1025z0"/>
    <w:qFormat/>
    <w:rPr>
      <w:rFonts w:ascii="Wingdings" w:hAnsi="Wingdings" w:cs="Wingdings"/>
      <w:b w:val="false"/>
      <w:i w:val="false"/>
      <w:sz w:val="24"/>
      <w:u w:val="none"/>
    </w:rPr>
  </w:style>
  <w:style w:type="character" w:styleId="WW8NumSt1026z0">
    <w:name w:val="WW8NumSt1026z0"/>
    <w:qFormat/>
    <w:rPr>
      <w:rFonts w:ascii="Wingdings" w:hAnsi="Wingdings" w:cs="Wingdings"/>
      <w:b w:val="false"/>
      <w:i w:val="false"/>
      <w:sz w:val="24"/>
      <w:u w:val="none"/>
    </w:rPr>
  </w:style>
  <w:style w:type="character" w:styleId="WW8NumSt1027z0">
    <w:name w:val="WW8NumSt1027z0"/>
    <w:qFormat/>
    <w:rPr>
      <w:rFonts w:ascii="Wingdings" w:hAnsi="Wingdings" w:cs="Wingdings"/>
      <w:b w:val="false"/>
      <w:i w:val="false"/>
      <w:sz w:val="24"/>
      <w:u w:val="none"/>
    </w:rPr>
  </w:style>
  <w:style w:type="character" w:styleId="WW8NumSt1028z0">
    <w:name w:val="WW8NumSt1028z0"/>
    <w:qFormat/>
    <w:rPr>
      <w:rFonts w:ascii="Symbol" w:hAnsi="Symbol" w:cs="Symbol"/>
    </w:rPr>
  </w:style>
  <w:style w:type="character" w:styleId="WW8NumSt1029z0">
    <w:name w:val="WW8NumSt1029z0"/>
    <w:qFormat/>
    <w:rPr>
      <w:rFonts w:ascii="Wingdings" w:hAnsi="Wingdings" w:cs="Wingdings"/>
      <w:b w:val="false"/>
      <w:i w:val="false"/>
      <w:sz w:val="24"/>
      <w:u w:val="none"/>
    </w:rPr>
  </w:style>
  <w:style w:type="character" w:styleId="WW8NumSt1030z0">
    <w:name w:val="WW8NumSt1030z0"/>
    <w:qFormat/>
    <w:rPr>
      <w:rFonts w:ascii="Wingdings" w:hAnsi="Wingdings" w:cs="Wingdings"/>
      <w:b w:val="false"/>
      <w:i w:val="false"/>
      <w:sz w:val="24"/>
      <w:u w:val="none"/>
    </w:rPr>
  </w:style>
  <w:style w:type="character" w:styleId="WW8NumSt1031z0">
    <w:name w:val="WW8NumSt1031z0"/>
    <w:qFormat/>
    <w:rPr>
      <w:rFonts w:ascii="Wingdings" w:hAnsi="Wingdings" w:cs="Wingdings"/>
      <w:b w:val="false"/>
      <w:i w:val="false"/>
      <w:sz w:val="24"/>
      <w:u w:val="none"/>
    </w:rPr>
  </w:style>
  <w:style w:type="character" w:styleId="WW8NumSt1032z0">
    <w:name w:val="WW8NumSt1032z0"/>
    <w:qFormat/>
    <w:rPr>
      <w:rFonts w:ascii="Wingdings" w:hAnsi="Wingdings" w:cs="Wingdings"/>
      <w:b w:val="false"/>
      <w:i w:val="false"/>
      <w:sz w:val="24"/>
      <w:u w:val="none"/>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b w:val="false"/>
      <w:i w:val="false"/>
      <w:sz w:val="24"/>
      <w:u w:val="none"/>
    </w:rPr>
  </w:style>
  <w:style w:type="character" w:styleId="WW8NumSt1035z0">
    <w:name w:val="WW8NumSt1035z0"/>
    <w:qFormat/>
    <w:rPr>
      <w:rFonts w:ascii="Wingdings" w:hAnsi="Wingdings" w:cs="Wingdings"/>
      <w:b w:val="false"/>
      <w:i w:val="false"/>
      <w:sz w:val="24"/>
      <w:u w:val="none"/>
    </w:rPr>
  </w:style>
  <w:style w:type="character" w:styleId="WW8NumSt1036z0">
    <w:name w:val="WW8NumSt1036z0"/>
    <w:qFormat/>
    <w:rPr>
      <w:rFonts w:ascii="Wingdings" w:hAnsi="Wingdings" w:cs="Wingdings"/>
      <w:b w:val="false"/>
      <w:i w:val="false"/>
      <w:sz w:val="24"/>
      <w:u w:val="none"/>
    </w:rPr>
  </w:style>
  <w:style w:type="character" w:styleId="WW8NumSt1037z0">
    <w:name w:val="WW8NumSt1037z0"/>
    <w:qFormat/>
    <w:rPr>
      <w:rFonts w:ascii="Wingdings" w:hAnsi="Wingdings" w:cs="Wingdings"/>
      <w:b w:val="false"/>
      <w:i w:val="false"/>
      <w:sz w:val="24"/>
      <w:u w:val="none"/>
    </w:rPr>
  </w:style>
  <w:style w:type="character" w:styleId="WW8NumSt1038z0">
    <w:name w:val="WW8NumSt1038z0"/>
    <w:qFormat/>
    <w:rPr>
      <w:rFonts w:ascii="Symbol" w:hAnsi="Symbol" w:cs="Symbol"/>
    </w:rPr>
  </w:style>
  <w:style w:type="character" w:styleId="WW8NumSt1039z0">
    <w:name w:val="WW8NumSt1039z0"/>
    <w:qFormat/>
    <w:rPr>
      <w:rFonts w:ascii="Wingdings" w:hAnsi="Wingdings" w:cs="Wingdings"/>
      <w:b w:val="false"/>
      <w:i w:val="false"/>
      <w:sz w:val="24"/>
      <w:u w:val="none"/>
    </w:rPr>
  </w:style>
  <w:style w:type="character" w:styleId="WW8NumSt1040z0">
    <w:name w:val="WW8NumSt1040z0"/>
    <w:qFormat/>
    <w:rPr>
      <w:rFonts w:ascii="Wingdings" w:hAnsi="Wingdings" w:cs="Wingdings"/>
      <w:b w:val="false"/>
      <w:i w:val="false"/>
      <w:sz w:val="24"/>
      <w:u w:val="none"/>
    </w:rPr>
  </w:style>
  <w:style w:type="character" w:styleId="WW8NumSt1041z0">
    <w:name w:val="WW8NumSt1041z0"/>
    <w:qFormat/>
    <w:rPr>
      <w:rFonts w:ascii="Wingdings" w:hAnsi="Wingdings" w:cs="Wingdings"/>
      <w:b w:val="false"/>
      <w:i w:val="false"/>
      <w:sz w:val="24"/>
      <w:u w:val="none"/>
    </w:rPr>
  </w:style>
  <w:style w:type="character" w:styleId="WW8NumSt1042z0">
    <w:name w:val="WW8NumSt1042z0"/>
    <w:qFormat/>
    <w:rPr>
      <w:rFonts w:ascii="Wingdings" w:hAnsi="Wingdings" w:cs="Wingdings"/>
      <w:b w:val="false"/>
      <w:i w:val="false"/>
      <w:sz w:val="24"/>
      <w:u w:val="none"/>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b w:val="false"/>
      <w:i w:val="false"/>
      <w:sz w:val="24"/>
      <w:u w:val="none"/>
    </w:rPr>
  </w:style>
  <w:style w:type="character" w:styleId="WW8NumSt1045z0">
    <w:name w:val="WW8NumSt1045z0"/>
    <w:qFormat/>
    <w:rPr>
      <w:rFonts w:ascii="Wingdings" w:hAnsi="Wingdings" w:cs="Wingdings"/>
      <w:b w:val="false"/>
      <w:i w:val="false"/>
      <w:sz w:val="24"/>
      <w:u w:val="none"/>
    </w:rPr>
  </w:style>
  <w:style w:type="character" w:styleId="WW8NumSt1046z0">
    <w:name w:val="WW8NumSt1046z0"/>
    <w:qFormat/>
    <w:rPr>
      <w:rFonts w:ascii="Wingdings" w:hAnsi="Wingdings" w:cs="Wingdings"/>
      <w:b w:val="false"/>
      <w:i w:val="false"/>
      <w:sz w:val="24"/>
      <w:u w:val="none"/>
    </w:rPr>
  </w:style>
  <w:style w:type="character" w:styleId="WW8NumSt1047z0">
    <w:name w:val="WW8NumSt1047z0"/>
    <w:qFormat/>
    <w:rPr>
      <w:rFonts w:ascii="Wingdings" w:hAnsi="Wingdings" w:cs="Wingdings"/>
      <w:b w:val="false"/>
      <w:i w:val="false"/>
      <w:sz w:val="24"/>
      <w:u w:val="none"/>
    </w:rPr>
  </w:style>
  <w:style w:type="character" w:styleId="WW8NumSt1048z0">
    <w:name w:val="WW8NumSt1048z0"/>
    <w:qFormat/>
    <w:rPr>
      <w:rFonts w:ascii="Symbol" w:hAnsi="Symbol" w:cs="Symbol"/>
    </w:rPr>
  </w:style>
  <w:style w:type="character" w:styleId="WW8NumSt1049z0">
    <w:name w:val="WW8NumSt1049z0"/>
    <w:qFormat/>
    <w:rPr>
      <w:rFonts w:ascii="Wingdings" w:hAnsi="Wingdings" w:cs="Wingdings"/>
      <w:b w:val="false"/>
      <w:i w:val="false"/>
      <w:sz w:val="24"/>
      <w:u w:val="none"/>
    </w:rPr>
  </w:style>
  <w:style w:type="character" w:styleId="WW8NumSt1050z0">
    <w:name w:val="WW8NumSt1050z0"/>
    <w:qFormat/>
    <w:rPr>
      <w:rFonts w:ascii="Wingdings" w:hAnsi="Wingdings" w:cs="Wingdings"/>
      <w:b w:val="false"/>
      <w:i w:val="false"/>
      <w:sz w:val="24"/>
      <w:u w:val="none"/>
    </w:rPr>
  </w:style>
  <w:style w:type="character" w:styleId="WW8NumSt1051z0">
    <w:name w:val="WW8NumSt1051z0"/>
    <w:qFormat/>
    <w:rPr>
      <w:rFonts w:ascii="Wingdings" w:hAnsi="Wingdings" w:cs="Wingdings"/>
      <w:b w:val="false"/>
      <w:i w:val="false"/>
      <w:sz w:val="24"/>
      <w:u w:val="none"/>
    </w:rPr>
  </w:style>
  <w:style w:type="character" w:styleId="WW8NumSt1052z0">
    <w:name w:val="WW8NumSt1052z0"/>
    <w:qFormat/>
    <w:rPr>
      <w:rFonts w:ascii="Wingdings" w:hAnsi="Wingdings" w:cs="Wingdings"/>
      <w:b w:val="false"/>
      <w:i w:val="false"/>
      <w:sz w:val="24"/>
      <w:u w:val="none"/>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b w:val="false"/>
      <w:i w:val="false"/>
      <w:sz w:val="24"/>
      <w:u w:val="none"/>
    </w:rPr>
  </w:style>
  <w:style w:type="character" w:styleId="WW8NumSt1055z0">
    <w:name w:val="WW8NumSt1055z0"/>
    <w:qFormat/>
    <w:rPr>
      <w:rFonts w:ascii="Wingdings" w:hAnsi="Wingdings" w:cs="Wingdings"/>
      <w:b w:val="false"/>
      <w:i w:val="false"/>
      <w:sz w:val="24"/>
      <w:u w:val="none"/>
    </w:rPr>
  </w:style>
  <w:style w:type="character" w:styleId="WW8NumSt1056z0">
    <w:name w:val="WW8NumSt1056z0"/>
    <w:qFormat/>
    <w:rPr>
      <w:rFonts w:ascii="Wingdings" w:hAnsi="Wingdings" w:cs="Wingdings"/>
      <w:b w:val="false"/>
      <w:i w:val="false"/>
      <w:sz w:val="24"/>
      <w:u w:val="none"/>
    </w:rPr>
  </w:style>
  <w:style w:type="character" w:styleId="WW8NumSt1057z0">
    <w:name w:val="WW8NumSt1057z0"/>
    <w:qFormat/>
    <w:rPr>
      <w:rFonts w:ascii="Wingdings" w:hAnsi="Wingdings" w:cs="Wingdings"/>
      <w:b w:val="false"/>
      <w:i w:val="false"/>
      <w:sz w:val="24"/>
      <w:u w:val="none"/>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b w:val="false"/>
      <w:i w:val="false"/>
      <w:sz w:val="24"/>
      <w:u w:val="none"/>
    </w:rPr>
  </w:style>
  <w:style w:type="character" w:styleId="WW8NumSt1060z0">
    <w:name w:val="WW8NumSt1060z0"/>
    <w:qFormat/>
    <w:rPr>
      <w:rFonts w:ascii="Wingdings" w:hAnsi="Wingdings" w:cs="Wingdings"/>
      <w:b w:val="false"/>
      <w:i w:val="false"/>
      <w:sz w:val="24"/>
      <w:u w:val="none"/>
    </w:rPr>
  </w:style>
  <w:style w:type="character" w:styleId="WW8NumSt1061z0">
    <w:name w:val="WW8NumSt1061z0"/>
    <w:qFormat/>
    <w:rPr>
      <w:rFonts w:ascii="Wingdings" w:hAnsi="Wingdings" w:cs="Wingdings"/>
      <w:b w:val="false"/>
      <w:i w:val="false"/>
      <w:sz w:val="24"/>
      <w:u w:val="none"/>
    </w:rPr>
  </w:style>
  <w:style w:type="character" w:styleId="WW8NumSt1062z0">
    <w:name w:val="WW8NumSt1062z0"/>
    <w:qFormat/>
    <w:rPr>
      <w:rFonts w:ascii="Wingdings" w:hAnsi="Wingdings" w:cs="Wingdings"/>
      <w:b w:val="false"/>
      <w:i w:val="false"/>
      <w:sz w:val="24"/>
      <w:u w:val="none"/>
    </w:rPr>
  </w:style>
  <w:style w:type="character" w:styleId="WW8NumSt1063z0">
    <w:name w:val="WW8NumSt1063z0"/>
    <w:qFormat/>
    <w:rPr>
      <w:rFonts w:ascii="Symbol" w:hAnsi="Symbol" w:cs="Symbol"/>
    </w:rPr>
  </w:style>
  <w:style w:type="character" w:styleId="WW8NumSt1064z0">
    <w:name w:val="WW8NumSt1064z0"/>
    <w:qFormat/>
    <w:rPr>
      <w:rFonts w:ascii="Wingdings" w:hAnsi="Wingdings" w:cs="Wingdings"/>
      <w:b w:val="false"/>
      <w:i w:val="false"/>
      <w:sz w:val="24"/>
      <w:u w:val="none"/>
    </w:rPr>
  </w:style>
  <w:style w:type="character" w:styleId="WW8NumSt1065z0">
    <w:name w:val="WW8NumSt1065z0"/>
    <w:qFormat/>
    <w:rPr>
      <w:rFonts w:ascii="Wingdings" w:hAnsi="Wingdings" w:cs="Wingdings"/>
      <w:b w:val="false"/>
      <w:i w:val="false"/>
      <w:sz w:val="24"/>
      <w:u w:val="none"/>
    </w:rPr>
  </w:style>
  <w:style w:type="character" w:styleId="WW8NumSt1066z0">
    <w:name w:val="WW8NumSt1066z0"/>
    <w:qFormat/>
    <w:rPr>
      <w:rFonts w:ascii="Wingdings" w:hAnsi="Wingdings" w:cs="Wingdings"/>
      <w:b w:val="false"/>
      <w:i w:val="false"/>
      <w:sz w:val="24"/>
      <w:u w:val="none"/>
    </w:rPr>
  </w:style>
  <w:style w:type="character" w:styleId="WW8NumSt1067z0">
    <w:name w:val="WW8NumSt1067z0"/>
    <w:qFormat/>
    <w:rPr>
      <w:rFonts w:ascii="Wingdings" w:hAnsi="Wingdings" w:cs="Wingdings"/>
      <w:b w:val="false"/>
      <w:i w:val="false"/>
      <w:sz w:val="24"/>
      <w:u w:val="none"/>
    </w:rPr>
  </w:style>
  <w:style w:type="character" w:styleId="WW8NumSt1068z0">
    <w:name w:val="WW8NumSt1068z0"/>
    <w:qFormat/>
    <w:rPr>
      <w:rFonts w:ascii="Symbol" w:hAnsi="Symbol" w:cs="Symbol"/>
    </w:rPr>
  </w:style>
  <w:style w:type="character" w:styleId="WW8NumSt1069z0">
    <w:name w:val="WW8NumSt1069z0"/>
    <w:qFormat/>
    <w:rPr>
      <w:rFonts w:ascii="Wingdings" w:hAnsi="Wingdings" w:cs="Wingdings"/>
      <w:b w:val="false"/>
      <w:i w:val="false"/>
      <w:sz w:val="24"/>
      <w:u w:val="none"/>
    </w:rPr>
  </w:style>
  <w:style w:type="character" w:styleId="WW8NumSt1070z0">
    <w:name w:val="WW8NumSt1070z0"/>
    <w:qFormat/>
    <w:rPr>
      <w:rFonts w:ascii="Wingdings" w:hAnsi="Wingdings" w:cs="Wingdings"/>
      <w:b w:val="false"/>
      <w:i w:val="false"/>
      <w:sz w:val="24"/>
      <w:u w:val="none"/>
    </w:rPr>
  </w:style>
  <w:style w:type="character" w:styleId="WW8NumSt1071z0">
    <w:name w:val="WW8NumSt1071z0"/>
    <w:qFormat/>
    <w:rPr>
      <w:rFonts w:ascii="Wingdings" w:hAnsi="Wingdings" w:cs="Wingdings"/>
      <w:b w:val="false"/>
      <w:i w:val="false"/>
      <w:sz w:val="24"/>
      <w:u w:val="none"/>
    </w:rPr>
  </w:style>
  <w:style w:type="character" w:styleId="WW8NumSt1072z0">
    <w:name w:val="WW8NumSt1072z0"/>
    <w:qFormat/>
    <w:rPr>
      <w:rFonts w:ascii="Wingdings" w:hAnsi="Wingdings" w:cs="Wingdings"/>
      <w:b w:val="false"/>
      <w:i w:val="false"/>
      <w:sz w:val="24"/>
      <w:u w:val="none"/>
    </w:rPr>
  </w:style>
  <w:style w:type="character" w:styleId="WW8NumSt1073z0">
    <w:name w:val="WW8NumSt1073z0"/>
    <w:qFormat/>
    <w:rPr>
      <w:rFonts w:ascii="Symbol" w:hAnsi="Symbol" w:cs="Symbol"/>
    </w:rPr>
  </w:style>
  <w:style w:type="character" w:styleId="WW8NumSt1074z0">
    <w:name w:val="WW8NumSt1074z0"/>
    <w:qFormat/>
    <w:rPr>
      <w:rFonts w:ascii="Wingdings" w:hAnsi="Wingdings" w:cs="Wingdings"/>
      <w:b w:val="false"/>
      <w:i w:val="false"/>
      <w:sz w:val="24"/>
      <w:u w:val="none"/>
    </w:rPr>
  </w:style>
  <w:style w:type="character" w:styleId="WW8NumSt1075z0">
    <w:name w:val="WW8NumSt1075z0"/>
    <w:qFormat/>
    <w:rPr>
      <w:rFonts w:ascii="Wingdings" w:hAnsi="Wingdings" w:cs="Wingdings"/>
      <w:b w:val="false"/>
      <w:i w:val="false"/>
      <w:sz w:val="24"/>
      <w:u w:val="none"/>
    </w:rPr>
  </w:style>
  <w:style w:type="character" w:styleId="WW8NumSt1076z0">
    <w:name w:val="WW8NumSt1076z0"/>
    <w:qFormat/>
    <w:rPr>
      <w:rFonts w:ascii="Wingdings" w:hAnsi="Wingdings" w:cs="Wingdings"/>
      <w:b w:val="false"/>
      <w:i w:val="false"/>
      <w:sz w:val="24"/>
      <w:u w:val="none"/>
    </w:rPr>
  </w:style>
  <w:style w:type="character" w:styleId="WW8NumSt1077z0">
    <w:name w:val="WW8NumSt1077z0"/>
    <w:qFormat/>
    <w:rPr>
      <w:rFonts w:ascii="Wingdings" w:hAnsi="Wingdings" w:cs="Wingdings"/>
      <w:b w:val="false"/>
      <w:i w:val="false"/>
      <w:sz w:val="24"/>
      <w:u w:val="none"/>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b w:val="false"/>
      <w:i w:val="false"/>
      <w:sz w:val="24"/>
      <w:u w:val="none"/>
    </w:rPr>
  </w:style>
  <w:style w:type="character" w:styleId="WW8NumSt1080z0">
    <w:name w:val="WW8NumSt1080z0"/>
    <w:qFormat/>
    <w:rPr>
      <w:rFonts w:ascii="Wingdings" w:hAnsi="Wingdings" w:cs="Wingdings"/>
      <w:b w:val="false"/>
      <w:i w:val="false"/>
      <w:sz w:val="24"/>
      <w:u w:val="none"/>
    </w:rPr>
  </w:style>
  <w:style w:type="character" w:styleId="WW8NumSt1081z0">
    <w:name w:val="WW8NumSt1081z0"/>
    <w:qFormat/>
    <w:rPr>
      <w:rFonts w:ascii="Wingdings" w:hAnsi="Wingdings" w:cs="Wingdings"/>
      <w:b w:val="false"/>
      <w:i w:val="false"/>
      <w:sz w:val="24"/>
      <w:u w:val="none"/>
    </w:rPr>
  </w:style>
  <w:style w:type="character" w:styleId="WW8NumSt1082z0">
    <w:name w:val="WW8NumSt1082z0"/>
    <w:qFormat/>
    <w:rPr>
      <w:rFonts w:ascii="Wingdings" w:hAnsi="Wingdings" w:cs="Wingdings"/>
      <w:b w:val="false"/>
      <w:i w:val="false"/>
      <w:sz w:val="24"/>
      <w:u w:val="none"/>
    </w:rPr>
  </w:style>
  <w:style w:type="character" w:styleId="WW8NumSt1083z0">
    <w:name w:val="WW8NumSt1083z0"/>
    <w:qFormat/>
    <w:rPr>
      <w:rFonts w:ascii="Symbol" w:hAnsi="Symbol" w:cs="Symbol"/>
    </w:rPr>
  </w:style>
  <w:style w:type="character" w:styleId="WW8NumSt1084z0">
    <w:name w:val="WW8NumSt1084z0"/>
    <w:qFormat/>
    <w:rPr>
      <w:rFonts w:ascii="Wingdings" w:hAnsi="Wingdings" w:cs="Wingdings"/>
      <w:b w:val="false"/>
      <w:i w:val="false"/>
      <w:sz w:val="24"/>
      <w:u w:val="none"/>
    </w:rPr>
  </w:style>
  <w:style w:type="character" w:styleId="WW8NumSt1085z0">
    <w:name w:val="WW8NumSt1085z0"/>
    <w:qFormat/>
    <w:rPr>
      <w:rFonts w:ascii="Wingdings" w:hAnsi="Wingdings" w:cs="Wingdings"/>
      <w:b w:val="false"/>
      <w:i w:val="false"/>
      <w:sz w:val="24"/>
      <w:u w:val="none"/>
    </w:rPr>
  </w:style>
  <w:style w:type="character" w:styleId="WW8NumSt1086z0">
    <w:name w:val="WW8NumSt1086z0"/>
    <w:qFormat/>
    <w:rPr>
      <w:rFonts w:ascii="Wingdings" w:hAnsi="Wingdings" w:cs="Wingdings"/>
      <w:b w:val="false"/>
      <w:i w:val="false"/>
      <w:sz w:val="24"/>
      <w:u w:val="none"/>
    </w:rPr>
  </w:style>
  <w:style w:type="character" w:styleId="WW8NumSt1087z0">
    <w:name w:val="WW8NumSt1087z0"/>
    <w:qFormat/>
    <w:rPr>
      <w:rFonts w:ascii="Wingdings" w:hAnsi="Wingdings" w:cs="Wingdings"/>
      <w:b w:val="false"/>
      <w:i w:val="false"/>
      <w:sz w:val="24"/>
      <w:u w:val="none"/>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b w:val="false"/>
      <w:i w:val="false"/>
      <w:sz w:val="24"/>
      <w:u w:val="none"/>
    </w:rPr>
  </w:style>
  <w:style w:type="character" w:styleId="WW8NumSt1090z0">
    <w:name w:val="WW8NumSt1090z0"/>
    <w:qFormat/>
    <w:rPr>
      <w:rFonts w:ascii="Wingdings" w:hAnsi="Wingdings" w:cs="Wingdings"/>
      <w:b w:val="false"/>
      <w:i w:val="false"/>
      <w:sz w:val="24"/>
      <w:u w:val="none"/>
    </w:rPr>
  </w:style>
  <w:style w:type="character" w:styleId="WW8NumSt1091z0">
    <w:name w:val="WW8NumSt1091z0"/>
    <w:qFormat/>
    <w:rPr>
      <w:rFonts w:ascii="Wingdings" w:hAnsi="Wingdings" w:cs="Wingdings"/>
      <w:b w:val="false"/>
      <w:i w:val="false"/>
      <w:sz w:val="24"/>
      <w:u w:val="none"/>
    </w:rPr>
  </w:style>
  <w:style w:type="character" w:styleId="WW8NumSt1092z0">
    <w:name w:val="WW8NumSt1092z0"/>
    <w:qFormat/>
    <w:rPr>
      <w:rFonts w:ascii="Wingdings" w:hAnsi="Wingdings" w:cs="Wingdings"/>
      <w:b w:val="false"/>
      <w:i w:val="false"/>
      <w:sz w:val="24"/>
      <w:u w:val="none"/>
    </w:rPr>
  </w:style>
  <w:style w:type="character" w:styleId="WW8NumSt1093z0">
    <w:name w:val="WW8NumSt1093z0"/>
    <w:qFormat/>
    <w:rPr>
      <w:rFonts w:ascii="Symbol" w:hAnsi="Symbol" w:cs="Symbol"/>
    </w:rPr>
  </w:style>
  <w:style w:type="character" w:styleId="WW8NumSt1094z0">
    <w:name w:val="WW8NumSt1094z0"/>
    <w:qFormat/>
    <w:rPr>
      <w:rFonts w:ascii="Wingdings" w:hAnsi="Wingdings" w:cs="Wingdings"/>
      <w:b w:val="false"/>
      <w:i w:val="false"/>
      <w:sz w:val="24"/>
      <w:u w:val="none"/>
    </w:rPr>
  </w:style>
  <w:style w:type="character" w:styleId="WW8NumSt1095z0">
    <w:name w:val="WW8NumSt1095z0"/>
    <w:qFormat/>
    <w:rPr>
      <w:rFonts w:ascii="Wingdings" w:hAnsi="Wingdings" w:cs="Wingdings"/>
      <w:b w:val="false"/>
      <w:i w:val="false"/>
      <w:sz w:val="24"/>
      <w:u w:val="none"/>
    </w:rPr>
  </w:style>
  <w:style w:type="character" w:styleId="WW8NumSt1096z0">
    <w:name w:val="WW8NumSt1096z0"/>
    <w:qFormat/>
    <w:rPr>
      <w:rFonts w:ascii="Wingdings" w:hAnsi="Wingdings" w:cs="Wingdings"/>
      <w:b w:val="false"/>
      <w:i w:val="false"/>
      <w:sz w:val="24"/>
      <w:u w:val="none"/>
    </w:rPr>
  </w:style>
  <w:style w:type="character" w:styleId="WW8NumSt1097z0">
    <w:name w:val="WW8NumSt1097z0"/>
    <w:qFormat/>
    <w:rPr>
      <w:rFonts w:ascii="Wingdings" w:hAnsi="Wingdings" w:cs="Wingdings"/>
      <w:b w:val="false"/>
      <w:i w:val="false"/>
      <w:sz w:val="24"/>
      <w:u w:val="none"/>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b w:val="false"/>
      <w:i w:val="false"/>
      <w:sz w:val="24"/>
      <w:u w:val="none"/>
    </w:rPr>
  </w:style>
  <w:style w:type="character" w:styleId="WW8NumSt1100z0">
    <w:name w:val="WW8NumSt1100z0"/>
    <w:qFormat/>
    <w:rPr>
      <w:rFonts w:ascii="Wingdings" w:hAnsi="Wingdings" w:cs="Wingdings"/>
      <w:b w:val="false"/>
      <w:i w:val="false"/>
      <w:sz w:val="24"/>
      <w:u w:val="none"/>
    </w:rPr>
  </w:style>
  <w:style w:type="character" w:styleId="WW8NumSt1101z0">
    <w:name w:val="WW8NumSt1101z0"/>
    <w:qFormat/>
    <w:rPr>
      <w:rFonts w:ascii="Wingdings" w:hAnsi="Wingdings" w:cs="Wingdings"/>
      <w:b w:val="false"/>
      <w:i w:val="false"/>
      <w:sz w:val="24"/>
      <w:u w:val="none"/>
    </w:rPr>
  </w:style>
  <w:style w:type="character" w:styleId="WW8NumSt1102z0">
    <w:name w:val="WW8NumSt1102z0"/>
    <w:qFormat/>
    <w:rPr>
      <w:rFonts w:ascii="Wingdings" w:hAnsi="Wingdings" w:cs="Wingdings"/>
      <w:b w:val="false"/>
      <w:i w:val="false"/>
      <w:sz w:val="24"/>
      <w:u w:val="none"/>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b w:val="false"/>
      <w:i w:val="false"/>
      <w:sz w:val="24"/>
      <w:u w:val="none"/>
    </w:rPr>
  </w:style>
  <w:style w:type="character" w:styleId="WW8NumSt1105z0">
    <w:name w:val="WW8NumSt1105z0"/>
    <w:qFormat/>
    <w:rPr>
      <w:rFonts w:ascii="Wingdings" w:hAnsi="Wingdings" w:cs="Wingdings"/>
      <w:b w:val="false"/>
      <w:i w:val="false"/>
      <w:sz w:val="24"/>
      <w:u w:val="none"/>
    </w:rPr>
  </w:style>
  <w:style w:type="character" w:styleId="WW8NumSt1106z0">
    <w:name w:val="WW8NumSt1106z0"/>
    <w:qFormat/>
    <w:rPr>
      <w:rFonts w:ascii="Wingdings" w:hAnsi="Wingdings" w:cs="Wingdings"/>
      <w:b w:val="false"/>
      <w:i w:val="false"/>
      <w:sz w:val="24"/>
      <w:u w:val="none"/>
    </w:rPr>
  </w:style>
  <w:style w:type="character" w:styleId="WW8NumSt1107z0">
    <w:name w:val="WW8NumSt1107z0"/>
    <w:qFormat/>
    <w:rPr>
      <w:rFonts w:ascii="Wingdings" w:hAnsi="Wingdings" w:cs="Wingdings"/>
      <w:b w:val="false"/>
      <w:i w:val="false"/>
      <w:sz w:val="24"/>
      <w:u w:val="none"/>
    </w:rPr>
  </w:style>
  <w:style w:type="character" w:styleId="WW8NumSt1108z0">
    <w:name w:val="WW8NumSt1108z0"/>
    <w:qFormat/>
    <w:rPr>
      <w:rFonts w:ascii="Symbol" w:hAnsi="Symbol" w:cs="Symbol"/>
    </w:rPr>
  </w:style>
  <w:style w:type="character" w:styleId="WW8NumSt1109z0">
    <w:name w:val="WW8NumSt1109z0"/>
    <w:qFormat/>
    <w:rPr>
      <w:rFonts w:ascii="Wingdings" w:hAnsi="Wingdings" w:cs="Wingdings"/>
      <w:b w:val="false"/>
      <w:i w:val="false"/>
      <w:sz w:val="24"/>
      <w:u w:val="none"/>
    </w:rPr>
  </w:style>
  <w:style w:type="character" w:styleId="WW8NumSt1110z0">
    <w:name w:val="WW8NumSt1110z0"/>
    <w:qFormat/>
    <w:rPr>
      <w:rFonts w:ascii="Wingdings" w:hAnsi="Wingdings" w:cs="Wingdings"/>
      <w:b w:val="false"/>
      <w:i w:val="false"/>
      <w:sz w:val="24"/>
      <w:u w:val="none"/>
    </w:rPr>
  </w:style>
  <w:style w:type="character" w:styleId="WW8NumSt1111z0">
    <w:name w:val="WW8NumSt1111z0"/>
    <w:qFormat/>
    <w:rPr>
      <w:rFonts w:ascii="Wingdings" w:hAnsi="Wingdings" w:cs="Wingdings"/>
      <w:b w:val="false"/>
      <w:i w:val="false"/>
      <w:sz w:val="24"/>
      <w:u w:val="none"/>
    </w:rPr>
  </w:style>
  <w:style w:type="character" w:styleId="WW8NumSt1112z0">
    <w:name w:val="WW8NumSt1112z0"/>
    <w:qFormat/>
    <w:rPr>
      <w:rFonts w:ascii="Wingdings" w:hAnsi="Wingdings" w:cs="Wingdings"/>
      <w:b w:val="false"/>
      <w:i w:val="false"/>
      <w:sz w:val="24"/>
      <w:u w:val="none"/>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b w:val="false"/>
      <w:i w:val="false"/>
      <w:sz w:val="24"/>
      <w:u w:val="none"/>
    </w:rPr>
  </w:style>
  <w:style w:type="character" w:styleId="WW8NumSt1115z0">
    <w:name w:val="WW8NumSt1115z0"/>
    <w:qFormat/>
    <w:rPr>
      <w:rFonts w:ascii="Wingdings" w:hAnsi="Wingdings" w:cs="Wingdings"/>
      <w:b w:val="false"/>
      <w:i w:val="false"/>
      <w:sz w:val="24"/>
      <w:u w:val="none"/>
    </w:rPr>
  </w:style>
  <w:style w:type="character" w:styleId="WW8NumSt1116z0">
    <w:name w:val="WW8NumSt1116z0"/>
    <w:qFormat/>
    <w:rPr>
      <w:rFonts w:ascii="Wingdings" w:hAnsi="Wingdings" w:cs="Wingdings"/>
      <w:b w:val="false"/>
      <w:i w:val="false"/>
      <w:sz w:val="24"/>
      <w:u w:val="none"/>
    </w:rPr>
  </w:style>
  <w:style w:type="character" w:styleId="WW8NumSt1117z0">
    <w:name w:val="WW8NumSt1117z0"/>
    <w:qFormat/>
    <w:rPr>
      <w:rFonts w:ascii="Wingdings" w:hAnsi="Wingdings" w:cs="Wingdings"/>
      <w:b w:val="false"/>
      <w:i w:val="false"/>
      <w:sz w:val="24"/>
      <w:u w:val="none"/>
    </w:rPr>
  </w:style>
  <w:style w:type="character" w:styleId="WW8NumSt1118z0">
    <w:name w:val="WW8NumSt1118z0"/>
    <w:qFormat/>
    <w:rPr>
      <w:rFonts w:ascii="Symbol" w:hAnsi="Symbol" w:cs="Symbol"/>
    </w:rPr>
  </w:style>
  <w:style w:type="character" w:styleId="WW8NumSt1119z0">
    <w:name w:val="WW8NumSt1119z0"/>
    <w:qFormat/>
    <w:rPr>
      <w:rFonts w:ascii="Wingdings" w:hAnsi="Wingdings" w:cs="Wingdings"/>
      <w:b w:val="false"/>
      <w:i w:val="false"/>
      <w:sz w:val="24"/>
      <w:u w:val="none"/>
    </w:rPr>
  </w:style>
  <w:style w:type="character" w:styleId="WW8NumSt1120z0">
    <w:name w:val="WW8NumSt1120z0"/>
    <w:qFormat/>
    <w:rPr>
      <w:rFonts w:ascii="Wingdings" w:hAnsi="Wingdings" w:cs="Wingdings"/>
      <w:b w:val="false"/>
      <w:i w:val="false"/>
      <w:sz w:val="24"/>
      <w:u w:val="none"/>
    </w:rPr>
  </w:style>
  <w:style w:type="character" w:styleId="WW8NumSt1121z0">
    <w:name w:val="WW8NumSt1121z0"/>
    <w:qFormat/>
    <w:rPr>
      <w:rFonts w:ascii="Wingdings" w:hAnsi="Wingdings" w:cs="Wingdings"/>
      <w:b w:val="false"/>
      <w:i w:val="false"/>
      <w:sz w:val="24"/>
      <w:u w:val="none"/>
    </w:rPr>
  </w:style>
  <w:style w:type="character" w:styleId="WW8NumSt1122z0">
    <w:name w:val="WW8NumSt1122z0"/>
    <w:qFormat/>
    <w:rPr>
      <w:rFonts w:ascii="Wingdings" w:hAnsi="Wingdings" w:cs="Wingdings"/>
      <w:b w:val="false"/>
      <w:i w:val="false"/>
      <w:sz w:val="24"/>
      <w:u w:val="none"/>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b w:val="false"/>
      <w:i w:val="false"/>
      <w:sz w:val="24"/>
      <w:u w:val="none"/>
    </w:rPr>
  </w:style>
  <w:style w:type="character" w:styleId="WW8NumSt1125z0">
    <w:name w:val="WW8NumSt1125z0"/>
    <w:qFormat/>
    <w:rPr>
      <w:rFonts w:ascii="Wingdings" w:hAnsi="Wingdings" w:cs="Wingdings"/>
      <w:b w:val="false"/>
      <w:i w:val="false"/>
      <w:sz w:val="24"/>
      <w:u w:val="none"/>
    </w:rPr>
  </w:style>
  <w:style w:type="character" w:styleId="WW8NumSt1126z0">
    <w:name w:val="WW8NumSt1126z0"/>
    <w:qFormat/>
    <w:rPr>
      <w:rFonts w:ascii="Wingdings" w:hAnsi="Wingdings" w:cs="Wingdings"/>
      <w:b w:val="false"/>
      <w:i w:val="false"/>
      <w:sz w:val="24"/>
      <w:u w:val="none"/>
    </w:rPr>
  </w:style>
  <w:style w:type="character" w:styleId="WW8NumSt1127z0">
    <w:name w:val="WW8NumSt1127z0"/>
    <w:qFormat/>
    <w:rPr>
      <w:rFonts w:ascii="Wingdings" w:hAnsi="Wingdings" w:cs="Wingdings"/>
      <w:b w:val="false"/>
      <w:i w:val="false"/>
      <w:sz w:val="24"/>
      <w:u w:val="none"/>
    </w:rPr>
  </w:style>
  <w:style w:type="character" w:styleId="WW8NumSt1128z0">
    <w:name w:val="WW8NumSt1128z0"/>
    <w:qFormat/>
    <w:rPr>
      <w:rFonts w:ascii="Symbol" w:hAnsi="Symbol" w:cs="Symbol"/>
    </w:rPr>
  </w:style>
  <w:style w:type="character" w:styleId="WW8NumSt1129z0">
    <w:name w:val="WW8NumSt1129z0"/>
    <w:qFormat/>
    <w:rPr>
      <w:rFonts w:ascii="Wingdings" w:hAnsi="Wingdings" w:cs="Wingdings"/>
      <w:b w:val="false"/>
      <w:i w:val="false"/>
      <w:sz w:val="24"/>
      <w:u w:val="none"/>
    </w:rPr>
  </w:style>
  <w:style w:type="character" w:styleId="WW8NumSt1130z0">
    <w:name w:val="WW8NumSt1130z0"/>
    <w:qFormat/>
    <w:rPr>
      <w:rFonts w:ascii="Wingdings" w:hAnsi="Wingdings" w:cs="Wingdings"/>
      <w:b w:val="false"/>
      <w:i w:val="false"/>
      <w:sz w:val="24"/>
      <w:u w:val="none"/>
    </w:rPr>
  </w:style>
  <w:style w:type="character" w:styleId="WW8NumSt1131z0">
    <w:name w:val="WW8NumSt1131z0"/>
    <w:qFormat/>
    <w:rPr>
      <w:rFonts w:ascii="Wingdings" w:hAnsi="Wingdings" w:cs="Wingdings"/>
      <w:b w:val="false"/>
      <w:i w:val="false"/>
      <w:sz w:val="24"/>
      <w:u w:val="none"/>
    </w:rPr>
  </w:style>
  <w:style w:type="character" w:styleId="WW8NumSt1132z0">
    <w:name w:val="WW8NumSt1132z0"/>
    <w:qFormat/>
    <w:rPr>
      <w:rFonts w:ascii="Wingdings" w:hAnsi="Wingdings" w:cs="Wingdings"/>
      <w:b w:val="false"/>
      <w:i w:val="false"/>
      <w:sz w:val="24"/>
      <w:u w:val="none"/>
    </w:rPr>
  </w:style>
  <w:style w:type="character" w:styleId="WW8NumSt1133z0">
    <w:name w:val="WW8NumSt1133z0"/>
    <w:qFormat/>
    <w:rPr>
      <w:rFonts w:ascii="Symbol" w:hAnsi="Symbol" w:cs="Symbol"/>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Wingdings" w:hAnsi="Wingdings" w:cs="Wingdings"/>
      <w:b w:val="false"/>
      <w:i w:val="false"/>
      <w:sz w:val="24"/>
      <w:u w:val="none"/>
    </w:rPr>
  </w:style>
  <w:style w:type="character" w:styleId="WW8NumSt1136z0">
    <w:name w:val="WW8NumSt1136z0"/>
    <w:qFormat/>
    <w:rPr>
      <w:rFonts w:ascii="Wingdings" w:hAnsi="Wingdings" w:cs="Wingdings"/>
      <w:b w:val="false"/>
      <w:i w:val="false"/>
      <w:sz w:val="24"/>
      <w:u w:val="none"/>
    </w:rPr>
  </w:style>
  <w:style w:type="character" w:styleId="WW8NumSt1137z0">
    <w:name w:val="WW8NumSt1137z0"/>
    <w:qFormat/>
    <w:rPr>
      <w:rFonts w:ascii="Wingdings" w:hAnsi="Wingdings" w:cs="Wingdings"/>
      <w:b w:val="false"/>
      <w:i w:val="false"/>
      <w:sz w:val="24"/>
      <w:u w:val="none"/>
    </w:rPr>
  </w:style>
  <w:style w:type="character" w:styleId="WW8NumSt1138z0">
    <w:name w:val="WW8NumSt1138z0"/>
    <w:qFormat/>
    <w:rPr>
      <w:rFonts w:ascii="Symbol" w:hAnsi="Symbol" w:cs="Symbol"/>
    </w:rPr>
  </w:style>
  <w:style w:type="character" w:styleId="WW8NumSt1139z0">
    <w:name w:val="WW8NumSt1139z0"/>
    <w:qFormat/>
    <w:rPr>
      <w:rFonts w:ascii="Wingdings" w:hAnsi="Wingdings" w:cs="Wingdings"/>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Wingdings" w:hAnsi="Wingdings" w:cs="Wingdings"/>
      <w:b w:val="false"/>
      <w:i w:val="false"/>
      <w:sz w:val="24"/>
      <w:u w:val="none"/>
    </w:rPr>
  </w:style>
  <w:style w:type="character" w:styleId="WW8NumSt1142z0">
    <w:name w:val="WW8NumSt1142z0"/>
    <w:qFormat/>
    <w:rPr>
      <w:rFonts w:ascii="Wingdings" w:hAnsi="Wingdings" w:cs="Wingdings"/>
      <w:b w:val="false"/>
      <w:i w:val="false"/>
      <w:sz w:val="24"/>
      <w:u w:val="none"/>
    </w:rPr>
  </w:style>
  <w:style w:type="character" w:styleId="WW8NumSt1143z0">
    <w:name w:val="WW8NumSt1143z0"/>
    <w:qFormat/>
    <w:rPr>
      <w:rFonts w:ascii="Symbol" w:hAnsi="Symbol" w:cs="Symbol"/>
    </w:rPr>
  </w:style>
  <w:style w:type="character" w:styleId="WW8NumSt1144z0">
    <w:name w:val="WW8NumSt1144z0"/>
    <w:qFormat/>
    <w:rPr>
      <w:rFonts w:ascii="Wingdings" w:hAnsi="Wingdings" w:cs="Wingdings"/>
      <w:b w:val="false"/>
      <w:i w:val="false"/>
      <w:sz w:val="24"/>
      <w:u w:val="none"/>
    </w:rPr>
  </w:style>
  <w:style w:type="character" w:styleId="WW8NumSt1145z0">
    <w:name w:val="WW8NumSt1145z0"/>
    <w:qFormat/>
    <w:rPr>
      <w:rFonts w:ascii="Wingdings" w:hAnsi="Wingdings" w:cs="Wingdings"/>
      <w:b w:val="false"/>
      <w:i w:val="false"/>
      <w:sz w:val="24"/>
      <w:u w:val="none"/>
    </w:rPr>
  </w:style>
  <w:style w:type="character" w:styleId="WW8NumSt1146z0">
    <w:name w:val="WW8NumSt1146z0"/>
    <w:qFormat/>
    <w:rPr>
      <w:rFonts w:ascii="Wingdings" w:hAnsi="Wingdings" w:cs="Wingdings"/>
      <w:b w:val="false"/>
      <w:i w:val="false"/>
      <w:sz w:val="24"/>
      <w:u w:val="none"/>
    </w:rPr>
  </w:style>
  <w:style w:type="character" w:styleId="WW8NumSt1147z0">
    <w:name w:val="WW8NumSt1147z0"/>
    <w:qFormat/>
    <w:rPr>
      <w:rFonts w:ascii="Wingdings" w:hAnsi="Wingdings" w:cs="Wingdings"/>
      <w:b w:val="false"/>
      <w:i w:val="false"/>
      <w:sz w:val="24"/>
      <w:u w:val="none"/>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b w:val="false"/>
      <w:i w:val="false"/>
      <w:sz w:val="24"/>
      <w:u w:val="none"/>
    </w:rPr>
  </w:style>
  <w:style w:type="character" w:styleId="WW8NumSt1150z0">
    <w:name w:val="WW8NumSt1150z0"/>
    <w:qFormat/>
    <w:rPr>
      <w:rFonts w:ascii="Wingdings" w:hAnsi="Wingdings" w:cs="Wingdings"/>
      <w:b w:val="false"/>
      <w:i w:val="false"/>
      <w:sz w:val="24"/>
      <w:u w:val="none"/>
    </w:rPr>
  </w:style>
  <w:style w:type="character" w:styleId="WW8NumSt1151z0">
    <w:name w:val="WW8NumSt1151z0"/>
    <w:qFormat/>
    <w:rPr>
      <w:rFonts w:ascii="Wingdings" w:hAnsi="Wingdings" w:cs="Wingdings"/>
      <w:b w:val="false"/>
      <w:i w:val="false"/>
      <w:sz w:val="24"/>
      <w:u w:val="none"/>
    </w:rPr>
  </w:style>
  <w:style w:type="character" w:styleId="WW8NumSt1152z0">
    <w:name w:val="WW8NumSt1152z0"/>
    <w:qFormat/>
    <w:rPr>
      <w:rFonts w:ascii="Wingdings" w:hAnsi="Wingdings" w:cs="Wingdings"/>
      <w:b w:val="false"/>
      <w:i w:val="false"/>
      <w:sz w:val="24"/>
      <w:u w:val="none"/>
    </w:rPr>
  </w:style>
  <w:style w:type="character" w:styleId="WW8NumSt1153z0">
    <w:name w:val="WW8NumSt1153z0"/>
    <w:qFormat/>
    <w:rPr>
      <w:rFonts w:ascii="Symbol" w:hAnsi="Symbol" w:cs="Symbol"/>
    </w:rPr>
  </w:style>
  <w:style w:type="character" w:styleId="WW8NumSt1154z0">
    <w:name w:val="WW8NumSt1154z0"/>
    <w:qFormat/>
    <w:rPr>
      <w:rFonts w:ascii="Wingdings" w:hAnsi="Wingdings" w:cs="Wingdings"/>
      <w:b w:val="false"/>
      <w:i w:val="false"/>
      <w:sz w:val="24"/>
      <w:u w:val="none"/>
    </w:rPr>
  </w:style>
  <w:style w:type="character" w:styleId="WW8NumSt1155z0">
    <w:name w:val="WW8NumSt1155z0"/>
    <w:qFormat/>
    <w:rPr>
      <w:rFonts w:ascii="Wingdings" w:hAnsi="Wingdings" w:cs="Wingdings"/>
      <w:b w:val="false"/>
      <w:i w:val="false"/>
      <w:sz w:val="24"/>
      <w:u w:val="none"/>
    </w:rPr>
  </w:style>
  <w:style w:type="character" w:styleId="WW8NumSt1156z0">
    <w:name w:val="WW8NumSt1156z0"/>
    <w:qFormat/>
    <w:rPr>
      <w:rFonts w:ascii="Wingdings" w:hAnsi="Wingdings" w:cs="Wingdings"/>
      <w:b w:val="false"/>
      <w:i w:val="false"/>
      <w:sz w:val="24"/>
      <w:u w:val="none"/>
    </w:rPr>
  </w:style>
  <w:style w:type="character" w:styleId="WW8NumSt1157z0">
    <w:name w:val="WW8NumSt1157z0"/>
    <w:qFormat/>
    <w:rPr>
      <w:rFonts w:ascii="Wingdings" w:hAnsi="Wingdings" w:cs="Wingdings"/>
      <w:b w:val="false"/>
      <w:i w:val="false"/>
      <w:sz w:val="24"/>
      <w:u w:val="none"/>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b w:val="false"/>
      <w:i w:val="false"/>
      <w:sz w:val="24"/>
      <w:u w:val="none"/>
    </w:rPr>
  </w:style>
  <w:style w:type="character" w:styleId="WW8NumSt1160z0">
    <w:name w:val="WW8NumSt1160z0"/>
    <w:qFormat/>
    <w:rPr>
      <w:rFonts w:ascii="Wingdings" w:hAnsi="Wingdings" w:cs="Wingdings"/>
      <w:b w:val="false"/>
      <w:i w:val="false"/>
      <w:sz w:val="24"/>
      <w:u w:val="none"/>
    </w:rPr>
  </w:style>
  <w:style w:type="character" w:styleId="WW8NumSt1161z0">
    <w:name w:val="WW8NumSt1161z0"/>
    <w:qFormat/>
    <w:rPr>
      <w:rFonts w:ascii="Wingdings" w:hAnsi="Wingdings" w:cs="Wingdings"/>
      <w:b w:val="false"/>
      <w:i w:val="false"/>
      <w:sz w:val="24"/>
      <w:u w:val="none"/>
    </w:rPr>
  </w:style>
  <w:style w:type="character" w:styleId="WW8NumSt1162z0">
    <w:name w:val="WW8NumSt1162z0"/>
    <w:qFormat/>
    <w:rPr>
      <w:rFonts w:ascii="Wingdings" w:hAnsi="Wingdings" w:cs="Wingdings"/>
      <w:b w:val="false"/>
      <w:i w:val="false"/>
      <w:sz w:val="24"/>
      <w:u w:val="none"/>
    </w:rPr>
  </w:style>
  <w:style w:type="character" w:styleId="WW8NumSt1163z0">
    <w:name w:val="WW8NumSt1163z0"/>
    <w:qFormat/>
    <w:rPr>
      <w:rFonts w:ascii="Symbol" w:hAnsi="Symbol" w:cs="Symbol"/>
    </w:rPr>
  </w:style>
  <w:style w:type="character" w:styleId="WW8NumSt1164z0">
    <w:name w:val="WW8NumSt1164z0"/>
    <w:qFormat/>
    <w:rPr>
      <w:rFonts w:ascii="Wingdings" w:hAnsi="Wingdings" w:cs="Wingdings"/>
      <w:b w:val="false"/>
      <w:i w:val="false"/>
      <w:sz w:val="24"/>
      <w:u w:val="none"/>
    </w:rPr>
  </w:style>
  <w:style w:type="character" w:styleId="WW8NumSt1165z0">
    <w:name w:val="WW8NumSt1165z0"/>
    <w:qFormat/>
    <w:rPr>
      <w:rFonts w:ascii="Wingdings" w:hAnsi="Wingdings" w:cs="Wingdings"/>
      <w:b w:val="false"/>
      <w:i w:val="false"/>
      <w:sz w:val="24"/>
      <w:u w:val="none"/>
    </w:rPr>
  </w:style>
  <w:style w:type="character" w:styleId="WW8NumSt1166z0">
    <w:name w:val="WW8NumSt1166z0"/>
    <w:qFormat/>
    <w:rPr>
      <w:rFonts w:ascii="Wingdings" w:hAnsi="Wingdings" w:cs="Wingdings"/>
      <w:b w:val="false"/>
      <w:i w:val="false"/>
      <w:sz w:val="24"/>
      <w:u w:val="none"/>
    </w:rPr>
  </w:style>
  <w:style w:type="character" w:styleId="WW8NumSt1167z0">
    <w:name w:val="WW8NumSt1167z0"/>
    <w:qFormat/>
    <w:rPr>
      <w:rFonts w:ascii="Wingdings" w:hAnsi="Wingdings" w:cs="Wingdings"/>
      <w:b w:val="false"/>
      <w:i w:val="false"/>
      <w:sz w:val="24"/>
      <w:u w:val="none"/>
    </w:rPr>
  </w:style>
  <w:style w:type="character" w:styleId="WW8NumSt1168z0">
    <w:name w:val="WW8NumSt1168z0"/>
    <w:qFormat/>
    <w:rPr>
      <w:rFonts w:ascii="Symbol" w:hAnsi="Symbol" w:cs="Symbol"/>
    </w:rPr>
  </w:style>
  <w:style w:type="character" w:styleId="WW8NumSt1169z0">
    <w:name w:val="WW8NumSt1169z0"/>
    <w:qFormat/>
    <w:rPr>
      <w:rFonts w:ascii="Wingdings" w:hAnsi="Wingdings" w:cs="Wingdings"/>
      <w:b w:val="false"/>
      <w:i w:val="false"/>
      <w:sz w:val="24"/>
      <w:u w:val="none"/>
    </w:rPr>
  </w:style>
  <w:style w:type="character" w:styleId="WW8NumSt1170z0">
    <w:name w:val="WW8NumSt1170z0"/>
    <w:qFormat/>
    <w:rPr>
      <w:rFonts w:ascii="Wingdings" w:hAnsi="Wingdings" w:cs="Wingdings"/>
      <w:b w:val="false"/>
      <w:i w:val="false"/>
      <w:sz w:val="24"/>
      <w:u w:val="none"/>
    </w:rPr>
  </w:style>
  <w:style w:type="character" w:styleId="WW8NumSt1171z0">
    <w:name w:val="WW8NumSt1171z0"/>
    <w:qFormat/>
    <w:rPr>
      <w:rFonts w:ascii="Wingdings" w:hAnsi="Wingdings" w:cs="Wingdings"/>
      <w:b w:val="false"/>
      <w:i w:val="false"/>
      <w:sz w:val="24"/>
      <w:u w:val="none"/>
    </w:rPr>
  </w:style>
  <w:style w:type="character" w:styleId="WW8NumSt1172z0">
    <w:name w:val="WW8NumSt1172z0"/>
    <w:qFormat/>
    <w:rPr>
      <w:rFonts w:ascii="Wingdings" w:hAnsi="Wingdings" w:cs="Wingdings"/>
      <w:b w:val="false"/>
      <w:i w:val="false"/>
      <w:sz w:val="24"/>
      <w:u w:val="none"/>
    </w:rPr>
  </w:style>
  <w:style w:type="character" w:styleId="WW8NumSt1173z0">
    <w:name w:val="WW8NumSt1173z0"/>
    <w:qFormat/>
    <w:rPr>
      <w:rFonts w:ascii="Symbol" w:hAnsi="Symbol" w:cs="Symbol"/>
    </w:rPr>
  </w:style>
  <w:style w:type="character" w:styleId="WW8NumSt1174z0">
    <w:name w:val="WW8NumSt1174z0"/>
    <w:qFormat/>
    <w:rPr>
      <w:rFonts w:ascii="Wingdings" w:hAnsi="Wingdings" w:cs="Wingdings"/>
      <w:b w:val="false"/>
      <w:i w:val="false"/>
      <w:sz w:val="24"/>
      <w:u w:val="none"/>
    </w:rPr>
  </w:style>
  <w:style w:type="character" w:styleId="WW8NumSt1175z0">
    <w:name w:val="WW8NumSt1175z0"/>
    <w:qFormat/>
    <w:rPr>
      <w:rFonts w:ascii="Wingdings" w:hAnsi="Wingdings" w:cs="Wingdings"/>
      <w:b w:val="false"/>
      <w:i w:val="false"/>
      <w:sz w:val="24"/>
      <w:u w:val="none"/>
    </w:rPr>
  </w:style>
  <w:style w:type="character" w:styleId="WW8NumSt1176z0">
    <w:name w:val="WW8NumSt1176z0"/>
    <w:qFormat/>
    <w:rPr>
      <w:rFonts w:ascii="Wingdings" w:hAnsi="Wingdings" w:cs="Wingdings"/>
      <w:b w:val="false"/>
      <w:i w:val="false"/>
      <w:sz w:val="24"/>
      <w:u w:val="none"/>
    </w:rPr>
  </w:style>
  <w:style w:type="character" w:styleId="WW8NumSt1177z0">
    <w:name w:val="WW8NumSt1177z0"/>
    <w:qFormat/>
    <w:rPr>
      <w:rFonts w:ascii="Wingdings" w:hAnsi="Wingdings" w:cs="Wingdings"/>
      <w:b w:val="false"/>
      <w:i w:val="false"/>
      <w:sz w:val="24"/>
      <w:u w:val="none"/>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b w:val="false"/>
      <w:i w:val="false"/>
      <w:sz w:val="24"/>
      <w:u w:val="none"/>
    </w:rPr>
  </w:style>
  <w:style w:type="character" w:styleId="WW8NumSt1180z0">
    <w:name w:val="WW8NumSt1180z0"/>
    <w:qFormat/>
    <w:rPr>
      <w:rFonts w:ascii="Wingdings" w:hAnsi="Wingdings" w:cs="Wingdings"/>
      <w:b w:val="false"/>
      <w:i w:val="false"/>
      <w:sz w:val="24"/>
      <w:u w:val="none"/>
    </w:rPr>
  </w:style>
  <w:style w:type="character" w:styleId="WW8NumSt1181z0">
    <w:name w:val="WW8NumSt1181z0"/>
    <w:qFormat/>
    <w:rPr>
      <w:rFonts w:ascii="Wingdings" w:hAnsi="Wingdings" w:cs="Wingdings"/>
      <w:b w:val="false"/>
      <w:i w:val="false"/>
      <w:sz w:val="24"/>
      <w:u w:val="none"/>
    </w:rPr>
  </w:style>
  <w:style w:type="character" w:styleId="WW8NumSt1182z0">
    <w:name w:val="WW8NumSt1182z0"/>
    <w:qFormat/>
    <w:rPr>
      <w:rFonts w:ascii="Wingdings" w:hAnsi="Wingdings" w:cs="Wingdings"/>
      <w:b w:val="false"/>
      <w:i w:val="false"/>
      <w:sz w:val="24"/>
      <w:u w:val="none"/>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b w:val="false"/>
      <w:i w:val="false"/>
      <w:sz w:val="24"/>
      <w:u w:val="none"/>
    </w:rPr>
  </w:style>
  <w:style w:type="character" w:styleId="WW8NumSt1185z0">
    <w:name w:val="WW8NumSt1185z0"/>
    <w:qFormat/>
    <w:rPr>
      <w:rFonts w:ascii="Wingdings" w:hAnsi="Wingdings" w:cs="Wingdings"/>
      <w:b w:val="false"/>
      <w:i w:val="false"/>
      <w:sz w:val="24"/>
      <w:u w:val="none"/>
    </w:rPr>
  </w:style>
  <w:style w:type="character" w:styleId="WW8NumSt1186z0">
    <w:name w:val="WW8NumSt1186z0"/>
    <w:qFormat/>
    <w:rPr>
      <w:rFonts w:ascii="Wingdings" w:hAnsi="Wingdings" w:cs="Wingdings"/>
      <w:b w:val="false"/>
      <w:i w:val="false"/>
      <w:sz w:val="24"/>
      <w:u w:val="none"/>
    </w:rPr>
  </w:style>
  <w:style w:type="character" w:styleId="WW8NumSt1187z0">
    <w:name w:val="WW8NumSt1187z0"/>
    <w:qFormat/>
    <w:rPr>
      <w:rFonts w:ascii="Wingdings" w:hAnsi="Wingdings" w:cs="Wingdings"/>
      <w:b w:val="false"/>
      <w:i w:val="false"/>
      <w:sz w:val="24"/>
      <w:u w:val="none"/>
    </w:rPr>
  </w:style>
  <w:style w:type="character" w:styleId="WW8NumSt1188z0">
    <w:name w:val="WW8NumSt1188z0"/>
    <w:qFormat/>
    <w:rPr>
      <w:rFonts w:ascii="Symbol" w:hAnsi="Symbol" w:cs="Symbol"/>
    </w:rPr>
  </w:style>
  <w:style w:type="character" w:styleId="WW8NumSt1189z0">
    <w:name w:val="WW8NumSt1189z0"/>
    <w:qFormat/>
    <w:rPr>
      <w:rFonts w:ascii="Wingdings" w:hAnsi="Wingdings" w:cs="Wingdings"/>
      <w:b w:val="false"/>
      <w:i w:val="false"/>
      <w:sz w:val="24"/>
      <w:u w:val="none"/>
    </w:rPr>
  </w:style>
  <w:style w:type="character" w:styleId="WW8NumSt1190z0">
    <w:name w:val="WW8NumSt1190z0"/>
    <w:qFormat/>
    <w:rPr>
      <w:rFonts w:ascii="Wingdings" w:hAnsi="Wingdings" w:cs="Wingdings"/>
      <w:b w:val="false"/>
      <w:i w:val="false"/>
      <w:sz w:val="24"/>
      <w:u w:val="none"/>
    </w:rPr>
  </w:style>
  <w:style w:type="character" w:styleId="WW8NumSt1191z0">
    <w:name w:val="WW8NumSt1191z0"/>
    <w:qFormat/>
    <w:rPr>
      <w:rFonts w:ascii="Wingdings" w:hAnsi="Wingdings" w:cs="Wingdings"/>
      <w:b w:val="false"/>
      <w:i w:val="false"/>
      <w:sz w:val="24"/>
      <w:u w:val="none"/>
    </w:rPr>
  </w:style>
  <w:style w:type="character" w:styleId="WW8NumSt1192z0">
    <w:name w:val="WW8NumSt1192z0"/>
    <w:qFormat/>
    <w:rPr>
      <w:rFonts w:ascii="Wingdings" w:hAnsi="Wingdings" w:cs="Wingdings"/>
      <w:b w:val="false"/>
      <w:i w:val="false"/>
      <w:sz w:val="24"/>
      <w:u w:val="none"/>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b w:val="false"/>
      <w:i w:val="false"/>
      <w:sz w:val="24"/>
      <w:u w:val="none"/>
    </w:rPr>
  </w:style>
  <w:style w:type="character" w:styleId="WW8NumSt1195z0">
    <w:name w:val="WW8NumSt1195z0"/>
    <w:qFormat/>
    <w:rPr>
      <w:rFonts w:ascii="Wingdings" w:hAnsi="Wingdings" w:cs="Wingdings"/>
      <w:b w:val="false"/>
      <w:i w:val="false"/>
      <w:sz w:val="24"/>
      <w:u w:val="none"/>
    </w:rPr>
  </w:style>
  <w:style w:type="character" w:styleId="WW8NumSt1196z0">
    <w:name w:val="WW8NumSt1196z0"/>
    <w:qFormat/>
    <w:rPr>
      <w:rFonts w:ascii="Wingdings" w:hAnsi="Wingdings" w:cs="Wingdings"/>
      <w:b w:val="false"/>
      <w:i w:val="false"/>
      <w:sz w:val="24"/>
      <w:u w:val="none"/>
    </w:rPr>
  </w:style>
  <w:style w:type="character" w:styleId="WW8NumSt1197z0">
    <w:name w:val="WW8NumSt1197z0"/>
    <w:qFormat/>
    <w:rPr>
      <w:rFonts w:ascii="Wingdings" w:hAnsi="Wingdings" w:cs="Wingdings"/>
      <w:b w:val="false"/>
      <w:i w:val="false"/>
      <w:sz w:val="24"/>
      <w:u w:val="none"/>
    </w:rPr>
  </w:style>
  <w:style w:type="character" w:styleId="WW8NumSt1198z0">
    <w:name w:val="WW8NumSt1198z0"/>
    <w:qFormat/>
    <w:rPr>
      <w:rFonts w:ascii="Symbol" w:hAnsi="Symbol" w:cs="Symbol"/>
    </w:rPr>
  </w:style>
  <w:style w:type="character" w:styleId="WW8NumSt1199z0">
    <w:name w:val="WW8NumSt1199z0"/>
    <w:qFormat/>
    <w:rPr>
      <w:rFonts w:ascii="Wingdings" w:hAnsi="Wingdings" w:cs="Wingdings"/>
      <w:b w:val="false"/>
      <w:i w:val="false"/>
      <w:sz w:val="24"/>
      <w:u w:val="none"/>
    </w:rPr>
  </w:style>
  <w:style w:type="character" w:styleId="WW8NumSt1200z0">
    <w:name w:val="WW8NumSt1200z0"/>
    <w:qFormat/>
    <w:rPr>
      <w:rFonts w:ascii="Wingdings" w:hAnsi="Wingdings" w:cs="Wingdings"/>
      <w:b w:val="false"/>
      <w:i w:val="false"/>
      <w:sz w:val="24"/>
      <w:u w:val="none"/>
    </w:rPr>
  </w:style>
  <w:style w:type="character" w:styleId="WW8NumSt1201z0">
    <w:name w:val="WW8NumSt1201z0"/>
    <w:qFormat/>
    <w:rPr>
      <w:rFonts w:ascii="Wingdings" w:hAnsi="Wingdings" w:cs="Wingdings"/>
      <w:b w:val="false"/>
      <w:i w:val="false"/>
      <w:sz w:val="24"/>
      <w:u w:val="none"/>
    </w:rPr>
  </w:style>
  <w:style w:type="character" w:styleId="WW8NumSt1202z0">
    <w:name w:val="WW8NumSt1202z0"/>
    <w:qFormat/>
    <w:rPr>
      <w:rFonts w:ascii="Wingdings" w:hAnsi="Wingdings" w:cs="Wingdings"/>
      <w:b w:val="false"/>
      <w:i w:val="false"/>
      <w:sz w:val="24"/>
      <w:u w:val="none"/>
    </w:rPr>
  </w:style>
  <w:style w:type="character" w:styleId="WW8NumSt1203z0">
    <w:name w:val="WW8NumSt1203z0"/>
    <w:qFormat/>
    <w:rPr>
      <w:rFonts w:ascii="Symbol" w:hAnsi="Symbol" w:cs="Symbol"/>
    </w:rPr>
  </w:style>
  <w:style w:type="character" w:styleId="WW8NumSt1204z0">
    <w:name w:val="WW8NumSt1204z0"/>
    <w:qFormat/>
    <w:rPr>
      <w:rFonts w:ascii="Wingdings" w:hAnsi="Wingdings" w:cs="Wingdings"/>
      <w:b w:val="false"/>
      <w:i w:val="false"/>
      <w:sz w:val="24"/>
      <w:u w:val="none"/>
    </w:rPr>
  </w:style>
  <w:style w:type="character" w:styleId="WW8NumSt1205z0">
    <w:name w:val="WW8NumSt1205z0"/>
    <w:qFormat/>
    <w:rPr>
      <w:rFonts w:ascii="Wingdings" w:hAnsi="Wingdings" w:cs="Wingdings"/>
      <w:b w:val="false"/>
      <w:i w:val="false"/>
      <w:sz w:val="24"/>
      <w:u w:val="none"/>
    </w:rPr>
  </w:style>
  <w:style w:type="character" w:styleId="WW8NumSt1206z0">
    <w:name w:val="WW8NumSt1206z0"/>
    <w:qFormat/>
    <w:rPr>
      <w:rFonts w:ascii="Wingdings" w:hAnsi="Wingdings" w:cs="Wingdings"/>
      <w:b w:val="false"/>
      <w:i w:val="false"/>
      <w:sz w:val="24"/>
      <w:u w:val="none"/>
    </w:rPr>
  </w:style>
  <w:style w:type="character" w:styleId="WW8NumSt1207z0">
    <w:name w:val="WW8NumSt1207z0"/>
    <w:qFormat/>
    <w:rPr>
      <w:rFonts w:ascii="Wingdings" w:hAnsi="Wingdings" w:cs="Wingdings"/>
      <w:b w:val="false"/>
      <w:i w:val="false"/>
      <w:sz w:val="24"/>
      <w:u w:val="none"/>
    </w:rPr>
  </w:style>
  <w:style w:type="character" w:styleId="WW8NumSt1208z0">
    <w:name w:val="WW8NumSt1208z0"/>
    <w:qFormat/>
    <w:rPr>
      <w:rFonts w:ascii="Symbol" w:hAnsi="Symbol" w:cs="Symbol"/>
    </w:rPr>
  </w:style>
  <w:style w:type="character" w:styleId="WW8NumSt1209z0">
    <w:name w:val="WW8NumSt1209z0"/>
    <w:qFormat/>
    <w:rPr>
      <w:rFonts w:ascii="Wingdings" w:hAnsi="Wingdings" w:cs="Wingdings"/>
      <w:b w:val="false"/>
      <w:i w:val="false"/>
      <w:sz w:val="24"/>
      <w:u w:val="none"/>
    </w:rPr>
  </w:style>
  <w:style w:type="character" w:styleId="WW8NumSt1210z0">
    <w:name w:val="WW8NumSt1210z0"/>
    <w:qFormat/>
    <w:rPr>
      <w:rFonts w:ascii="Wingdings" w:hAnsi="Wingdings" w:cs="Wingdings"/>
      <w:b w:val="false"/>
      <w:i w:val="false"/>
      <w:sz w:val="24"/>
      <w:u w:val="none"/>
    </w:rPr>
  </w:style>
  <w:style w:type="character" w:styleId="WW8NumSt1211z0">
    <w:name w:val="WW8NumSt1211z0"/>
    <w:qFormat/>
    <w:rPr>
      <w:rFonts w:ascii="Wingdings" w:hAnsi="Wingdings" w:cs="Wingdings"/>
      <w:b w:val="false"/>
      <w:i w:val="false"/>
      <w:sz w:val="24"/>
      <w:u w:val="none"/>
    </w:rPr>
  </w:style>
  <w:style w:type="character" w:styleId="WW8NumSt1212z0">
    <w:name w:val="WW8NumSt1212z0"/>
    <w:qFormat/>
    <w:rPr>
      <w:rFonts w:ascii="Wingdings" w:hAnsi="Wingdings" w:cs="Wingdings"/>
      <w:b w:val="false"/>
      <w:i w:val="false"/>
      <w:sz w:val="24"/>
      <w:u w:val="none"/>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b w:val="false"/>
      <w:i w:val="false"/>
      <w:sz w:val="24"/>
      <w:u w:val="none"/>
    </w:rPr>
  </w:style>
  <w:style w:type="character" w:styleId="WW8NumSt1215z0">
    <w:name w:val="WW8NumSt1215z0"/>
    <w:qFormat/>
    <w:rPr>
      <w:rFonts w:ascii="Wingdings" w:hAnsi="Wingdings" w:cs="Wingdings"/>
      <w:b w:val="false"/>
      <w:i w:val="false"/>
      <w:sz w:val="24"/>
      <w:u w:val="none"/>
    </w:rPr>
  </w:style>
  <w:style w:type="character" w:styleId="WW8NumSt1216z0">
    <w:name w:val="WW8NumSt1216z0"/>
    <w:qFormat/>
    <w:rPr>
      <w:rFonts w:ascii="Wingdings" w:hAnsi="Wingdings" w:cs="Wingdings"/>
      <w:b w:val="false"/>
      <w:i w:val="false"/>
      <w:sz w:val="24"/>
      <w:u w:val="none"/>
    </w:rPr>
  </w:style>
  <w:style w:type="character" w:styleId="WW8NumSt1217z0">
    <w:name w:val="WW8NumSt1217z0"/>
    <w:qFormat/>
    <w:rPr>
      <w:rFonts w:ascii="Wingdings" w:hAnsi="Wingdings" w:cs="Wingdings"/>
      <w:b w:val="false"/>
      <w:i w:val="false"/>
      <w:sz w:val="24"/>
      <w:u w:val="none"/>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b w:val="false"/>
      <w:i w:val="false"/>
      <w:sz w:val="24"/>
      <w:u w:val="none"/>
    </w:rPr>
  </w:style>
  <w:style w:type="character" w:styleId="WW8NumSt1220z0">
    <w:name w:val="WW8NumSt1220z0"/>
    <w:qFormat/>
    <w:rPr>
      <w:rFonts w:ascii="Wingdings" w:hAnsi="Wingdings" w:cs="Wingdings"/>
      <w:b w:val="false"/>
      <w:i w:val="false"/>
      <w:sz w:val="24"/>
      <w:u w:val="none"/>
    </w:rPr>
  </w:style>
  <w:style w:type="character" w:styleId="WW8NumSt1221z0">
    <w:name w:val="WW8NumSt1221z0"/>
    <w:qFormat/>
    <w:rPr>
      <w:rFonts w:ascii="Wingdings" w:hAnsi="Wingdings" w:cs="Wingdings"/>
      <w:b w:val="false"/>
      <w:i w:val="false"/>
      <w:sz w:val="24"/>
      <w:u w:val="none"/>
    </w:rPr>
  </w:style>
  <w:style w:type="character" w:styleId="WW8NumSt1222z0">
    <w:name w:val="WW8NumSt1222z0"/>
    <w:qFormat/>
    <w:rPr>
      <w:rFonts w:ascii="Wingdings" w:hAnsi="Wingdings" w:cs="Wingdings"/>
      <w:b w:val="false"/>
      <w:i w:val="false"/>
      <w:sz w:val="24"/>
      <w:u w:val="none"/>
    </w:rPr>
  </w:style>
  <w:style w:type="character" w:styleId="WW8NumSt1223z0">
    <w:name w:val="WW8NumSt1223z0"/>
    <w:qFormat/>
    <w:rPr>
      <w:rFonts w:ascii="Symbol" w:hAnsi="Symbol" w:cs="Symbol"/>
    </w:rPr>
  </w:style>
  <w:style w:type="character" w:styleId="WW8NumSt1224z0">
    <w:name w:val="WW8NumSt1224z0"/>
    <w:qFormat/>
    <w:rPr>
      <w:rFonts w:ascii="Wingdings" w:hAnsi="Wingdings" w:cs="Wingdings"/>
      <w:b w:val="false"/>
      <w:i w:val="false"/>
      <w:sz w:val="24"/>
      <w:u w:val="none"/>
    </w:rPr>
  </w:style>
  <w:style w:type="character" w:styleId="WW8NumSt1225z0">
    <w:name w:val="WW8NumSt1225z0"/>
    <w:qFormat/>
    <w:rPr>
      <w:rFonts w:ascii="Wingdings" w:hAnsi="Wingdings" w:cs="Wingdings"/>
      <w:b w:val="false"/>
      <w:i w:val="false"/>
      <w:sz w:val="24"/>
      <w:u w:val="none"/>
    </w:rPr>
  </w:style>
  <w:style w:type="character" w:styleId="WW8NumSt1226z0">
    <w:name w:val="WW8NumSt1226z0"/>
    <w:qFormat/>
    <w:rPr>
      <w:rFonts w:ascii="Wingdings" w:hAnsi="Wingdings" w:cs="Wingdings"/>
      <w:b w:val="false"/>
      <w:i w:val="false"/>
      <w:sz w:val="24"/>
      <w:u w:val="none"/>
    </w:rPr>
  </w:style>
  <w:style w:type="character" w:styleId="WW8NumSt1227z0">
    <w:name w:val="WW8NumSt1227z0"/>
    <w:qFormat/>
    <w:rPr>
      <w:rFonts w:ascii="Wingdings" w:hAnsi="Wingdings" w:cs="Wingdings"/>
      <w:b w:val="false"/>
      <w:i w:val="false"/>
      <w:sz w:val="24"/>
      <w:u w:val="none"/>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b w:val="false"/>
      <w:i w:val="false"/>
      <w:sz w:val="24"/>
      <w:u w:val="none"/>
    </w:rPr>
  </w:style>
  <w:style w:type="character" w:styleId="WW8NumSt1230z0">
    <w:name w:val="WW8NumSt1230z0"/>
    <w:qFormat/>
    <w:rPr>
      <w:rFonts w:ascii="Wingdings" w:hAnsi="Wingdings" w:cs="Wingdings"/>
      <w:b w:val="false"/>
      <w:i w:val="false"/>
      <w:sz w:val="24"/>
      <w:u w:val="none"/>
    </w:rPr>
  </w:style>
  <w:style w:type="character" w:styleId="WW8NumSt1231z0">
    <w:name w:val="WW8NumSt1231z0"/>
    <w:qFormat/>
    <w:rPr>
      <w:rFonts w:ascii="Wingdings" w:hAnsi="Wingdings" w:cs="Wingdings"/>
      <w:b w:val="false"/>
      <w:i w:val="false"/>
      <w:sz w:val="24"/>
      <w:u w:val="none"/>
    </w:rPr>
  </w:style>
  <w:style w:type="character" w:styleId="WW8NumSt1232z0">
    <w:name w:val="WW8NumSt1232z0"/>
    <w:qFormat/>
    <w:rPr>
      <w:rFonts w:ascii="Wingdings" w:hAnsi="Wingdings" w:cs="Wingdings"/>
      <w:b w:val="false"/>
      <w:i w:val="false"/>
      <w:sz w:val="24"/>
      <w:u w:val="none"/>
    </w:rPr>
  </w:style>
  <w:style w:type="character" w:styleId="WW8NumSt1233z0">
    <w:name w:val="WW8NumSt1233z0"/>
    <w:qFormat/>
    <w:rPr>
      <w:rFonts w:ascii="Symbol" w:hAnsi="Symbol" w:cs="Symbol"/>
    </w:rPr>
  </w:style>
  <w:style w:type="character" w:styleId="WW8NumSt1234z0">
    <w:name w:val="WW8NumSt1234z0"/>
    <w:qFormat/>
    <w:rPr>
      <w:rFonts w:ascii="Wingdings" w:hAnsi="Wingdings" w:cs="Wingdings"/>
      <w:b w:val="false"/>
      <w:i w:val="false"/>
      <w:sz w:val="24"/>
      <w:u w:val="none"/>
    </w:rPr>
  </w:style>
  <w:style w:type="character" w:styleId="WW8NumSt1235z0">
    <w:name w:val="WW8NumSt1235z0"/>
    <w:qFormat/>
    <w:rPr>
      <w:rFonts w:ascii="Wingdings" w:hAnsi="Wingdings" w:cs="Wingdings"/>
      <w:b w:val="false"/>
      <w:i w:val="false"/>
      <w:sz w:val="24"/>
      <w:u w:val="none"/>
    </w:rPr>
  </w:style>
  <w:style w:type="character" w:styleId="WW8NumSt1236z0">
    <w:name w:val="WW8NumSt1236z0"/>
    <w:qFormat/>
    <w:rPr>
      <w:rFonts w:ascii="Wingdings" w:hAnsi="Wingdings" w:cs="Wingdings"/>
      <w:b w:val="false"/>
      <w:i w:val="false"/>
      <w:sz w:val="24"/>
      <w:u w:val="none"/>
    </w:rPr>
  </w:style>
  <w:style w:type="character" w:styleId="WW8NumSt1237z0">
    <w:name w:val="WW8NumSt1237z0"/>
    <w:qFormat/>
    <w:rPr>
      <w:rFonts w:ascii="Wingdings" w:hAnsi="Wingdings" w:cs="Wingdings"/>
      <w:b w:val="false"/>
      <w:i w:val="false"/>
      <w:sz w:val="24"/>
      <w:u w:val="none"/>
    </w:rPr>
  </w:style>
  <w:style w:type="character" w:styleId="WW8NumSt1238z0">
    <w:name w:val="WW8NumSt1238z0"/>
    <w:qFormat/>
    <w:rPr>
      <w:rFonts w:ascii="Symbol" w:hAnsi="Symbol" w:cs="Symbol"/>
    </w:rPr>
  </w:style>
  <w:style w:type="character" w:styleId="WW8NumSt1239z0">
    <w:name w:val="WW8NumSt1239z0"/>
    <w:qFormat/>
    <w:rPr>
      <w:rFonts w:ascii="Wingdings" w:hAnsi="Wingdings" w:cs="Wingdings"/>
      <w:b w:val="false"/>
      <w:i w:val="false"/>
      <w:sz w:val="24"/>
      <w:u w:val="none"/>
    </w:rPr>
  </w:style>
  <w:style w:type="character" w:styleId="WW8NumSt1240z0">
    <w:name w:val="WW8NumSt1240z0"/>
    <w:qFormat/>
    <w:rPr>
      <w:rFonts w:ascii="Wingdings" w:hAnsi="Wingdings" w:cs="Wingdings"/>
      <w:b w:val="false"/>
      <w:i w:val="false"/>
      <w:sz w:val="24"/>
      <w:u w:val="none"/>
    </w:rPr>
  </w:style>
  <w:style w:type="character" w:styleId="WW8NumSt1241z0">
    <w:name w:val="WW8NumSt1241z0"/>
    <w:qFormat/>
    <w:rPr>
      <w:rFonts w:ascii="Wingdings" w:hAnsi="Wingdings" w:cs="Wingdings"/>
      <w:b w:val="false"/>
      <w:i w:val="false"/>
      <w:sz w:val="24"/>
      <w:u w:val="none"/>
    </w:rPr>
  </w:style>
  <w:style w:type="character" w:styleId="WW8NumSt1242z0">
    <w:name w:val="WW8NumSt1242z0"/>
    <w:qFormat/>
    <w:rPr>
      <w:rFonts w:ascii="Wingdings" w:hAnsi="Wingdings" w:cs="Wingdings"/>
      <w:b w:val="false"/>
      <w:i w:val="false"/>
      <w:sz w:val="24"/>
      <w:u w:val="none"/>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b w:val="false"/>
      <w:i w:val="false"/>
      <w:sz w:val="24"/>
      <w:u w:val="none"/>
    </w:rPr>
  </w:style>
  <w:style w:type="character" w:styleId="WW8NumSt1245z0">
    <w:name w:val="WW8NumSt1245z0"/>
    <w:qFormat/>
    <w:rPr>
      <w:rFonts w:ascii="Wingdings" w:hAnsi="Wingdings" w:cs="Wingdings"/>
      <w:b w:val="false"/>
      <w:i w:val="false"/>
      <w:sz w:val="24"/>
      <w:u w:val="none"/>
    </w:rPr>
  </w:style>
  <w:style w:type="character" w:styleId="WW8NumSt1246z0">
    <w:name w:val="WW8NumSt1246z0"/>
    <w:qFormat/>
    <w:rPr>
      <w:rFonts w:ascii="Wingdings" w:hAnsi="Wingdings" w:cs="Wingdings"/>
      <w:b w:val="false"/>
      <w:i w:val="false"/>
      <w:sz w:val="24"/>
      <w:u w:val="none"/>
    </w:rPr>
  </w:style>
  <w:style w:type="character" w:styleId="WW8NumSt1247z0">
    <w:name w:val="WW8NumSt1247z0"/>
    <w:qFormat/>
    <w:rPr>
      <w:rFonts w:ascii="Wingdings" w:hAnsi="Wingdings" w:cs="Wingdings"/>
      <w:b w:val="false"/>
      <w:i w:val="false"/>
      <w:sz w:val="24"/>
      <w:u w:val="none"/>
    </w:rPr>
  </w:style>
  <w:style w:type="character" w:styleId="WW8NumSt1248z0">
    <w:name w:val="WW8NumSt1248z0"/>
    <w:qFormat/>
    <w:rPr>
      <w:rFonts w:ascii="Symbol" w:hAnsi="Symbol" w:cs="Symbol"/>
    </w:rPr>
  </w:style>
  <w:style w:type="character" w:styleId="WW8NumSt1249z0">
    <w:name w:val="WW8NumSt1249z0"/>
    <w:qFormat/>
    <w:rPr>
      <w:rFonts w:ascii="Wingdings" w:hAnsi="Wingdings" w:cs="Wingdings"/>
      <w:b w:val="false"/>
      <w:i w:val="false"/>
      <w:sz w:val="24"/>
      <w:u w:val="none"/>
    </w:rPr>
  </w:style>
  <w:style w:type="character" w:styleId="WW8NumSt1250z0">
    <w:name w:val="WW8NumSt1250z0"/>
    <w:qFormat/>
    <w:rPr>
      <w:rFonts w:ascii="Wingdings" w:hAnsi="Wingdings" w:cs="Wingdings"/>
      <w:b w:val="false"/>
      <w:i w:val="false"/>
      <w:sz w:val="24"/>
      <w:u w:val="none"/>
    </w:rPr>
  </w:style>
  <w:style w:type="character" w:styleId="WW8NumSt1251z0">
    <w:name w:val="WW8NumSt1251z0"/>
    <w:qFormat/>
    <w:rPr>
      <w:rFonts w:ascii="Wingdings" w:hAnsi="Wingdings" w:cs="Wingdings"/>
      <w:b w:val="false"/>
      <w:i w:val="false"/>
      <w:sz w:val="24"/>
      <w:u w:val="none"/>
    </w:rPr>
  </w:style>
  <w:style w:type="character" w:styleId="WW8NumSt1252z0">
    <w:name w:val="WW8NumSt1252z0"/>
    <w:qFormat/>
    <w:rPr>
      <w:rFonts w:ascii="Wingdings" w:hAnsi="Wingdings" w:cs="Wingdings"/>
      <w:b w:val="false"/>
      <w:i w:val="false"/>
      <w:sz w:val="24"/>
      <w:u w:val="none"/>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b w:val="false"/>
      <w:i w:val="false"/>
      <w:sz w:val="24"/>
      <w:u w:val="none"/>
    </w:rPr>
  </w:style>
  <w:style w:type="character" w:styleId="WW8NumSt1255z0">
    <w:name w:val="WW8NumSt1255z0"/>
    <w:qFormat/>
    <w:rPr>
      <w:rFonts w:ascii="Wingdings" w:hAnsi="Wingdings" w:cs="Wingdings"/>
      <w:b w:val="false"/>
      <w:i w:val="false"/>
      <w:sz w:val="24"/>
      <w:u w:val="none"/>
    </w:rPr>
  </w:style>
  <w:style w:type="character" w:styleId="WW8NumSt1256z0">
    <w:name w:val="WW8NumSt1256z0"/>
    <w:qFormat/>
    <w:rPr>
      <w:rFonts w:ascii="Wingdings" w:hAnsi="Wingdings" w:cs="Wingdings"/>
      <w:b w:val="false"/>
      <w:i w:val="false"/>
      <w:sz w:val="24"/>
      <w:u w:val="none"/>
    </w:rPr>
  </w:style>
  <w:style w:type="character" w:styleId="WW8NumSt1257z0">
    <w:name w:val="WW8NumSt1257z0"/>
    <w:qFormat/>
    <w:rPr>
      <w:rFonts w:ascii="Wingdings" w:hAnsi="Wingdings" w:cs="Wingdings"/>
      <w:b w:val="false"/>
      <w:i w:val="false"/>
      <w:sz w:val="24"/>
      <w:u w:val="none"/>
    </w:rPr>
  </w:style>
  <w:style w:type="character" w:styleId="WW8NumSt1258z0">
    <w:name w:val="WW8NumSt1258z0"/>
    <w:qFormat/>
    <w:rPr>
      <w:rFonts w:ascii="Symbol" w:hAnsi="Symbol" w:cs="Symbol"/>
    </w:rPr>
  </w:style>
  <w:style w:type="character" w:styleId="WW8NumSt1259z0">
    <w:name w:val="WW8NumSt1259z0"/>
    <w:qFormat/>
    <w:rPr>
      <w:rFonts w:ascii="Wingdings" w:hAnsi="Wingdings" w:cs="Wingdings"/>
      <w:b w:val="false"/>
      <w:i w:val="false"/>
      <w:sz w:val="24"/>
      <w:u w:val="none"/>
    </w:rPr>
  </w:style>
  <w:style w:type="character" w:styleId="WW8NumSt1260z0">
    <w:name w:val="WW8NumSt1260z0"/>
    <w:qFormat/>
    <w:rPr>
      <w:rFonts w:ascii="Wingdings" w:hAnsi="Wingdings" w:cs="Wingdings"/>
      <w:b w:val="false"/>
      <w:i w:val="false"/>
      <w:sz w:val="24"/>
      <w:u w:val="none"/>
    </w:rPr>
  </w:style>
  <w:style w:type="character" w:styleId="WW8NumSt1261z0">
    <w:name w:val="WW8NumSt1261z0"/>
    <w:qFormat/>
    <w:rPr>
      <w:rFonts w:ascii="Wingdings" w:hAnsi="Wingdings" w:cs="Wingdings"/>
      <w:b w:val="false"/>
      <w:i w:val="false"/>
      <w:sz w:val="24"/>
      <w:u w:val="none"/>
    </w:rPr>
  </w:style>
  <w:style w:type="character" w:styleId="WW8NumSt1262z0">
    <w:name w:val="WW8NumSt1262z0"/>
    <w:qFormat/>
    <w:rPr>
      <w:rFonts w:ascii="Wingdings" w:hAnsi="Wingdings" w:cs="Wingdings"/>
      <w:b w:val="false"/>
      <w:i w:val="false"/>
      <w:sz w:val="24"/>
      <w:u w:val="none"/>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b w:val="false"/>
      <w:i w:val="false"/>
      <w:sz w:val="24"/>
      <w:u w:val="none"/>
    </w:rPr>
  </w:style>
  <w:style w:type="character" w:styleId="WW8NumSt1265z0">
    <w:name w:val="WW8NumSt1265z0"/>
    <w:qFormat/>
    <w:rPr>
      <w:rFonts w:ascii="Wingdings" w:hAnsi="Wingdings" w:cs="Wingdings"/>
      <w:b w:val="false"/>
      <w:i w:val="false"/>
      <w:sz w:val="24"/>
      <w:u w:val="none"/>
    </w:rPr>
  </w:style>
  <w:style w:type="character" w:styleId="WW8NumSt1266z0">
    <w:name w:val="WW8NumSt1266z0"/>
    <w:qFormat/>
    <w:rPr>
      <w:rFonts w:ascii="Wingdings" w:hAnsi="Wingdings" w:cs="Wingdings"/>
      <w:b w:val="false"/>
      <w:i w:val="false"/>
      <w:sz w:val="24"/>
      <w:u w:val="none"/>
    </w:rPr>
  </w:style>
  <w:style w:type="character" w:styleId="WW8NumSt1267z0">
    <w:name w:val="WW8NumSt1267z0"/>
    <w:qFormat/>
    <w:rPr>
      <w:rFonts w:ascii="Wingdings" w:hAnsi="Wingdings" w:cs="Wingdings"/>
      <w:b w:val="false"/>
      <w:i w:val="false"/>
      <w:sz w:val="24"/>
      <w:u w:val="none"/>
    </w:rPr>
  </w:style>
  <w:style w:type="character" w:styleId="WW8NumSt1268z0">
    <w:name w:val="WW8NumSt1268z0"/>
    <w:qFormat/>
    <w:rPr>
      <w:rFonts w:ascii="Symbol" w:hAnsi="Symbol" w:cs="Symbol"/>
    </w:rPr>
  </w:style>
  <w:style w:type="character" w:styleId="WW8NumSt1269z0">
    <w:name w:val="WW8NumSt1269z0"/>
    <w:qFormat/>
    <w:rPr>
      <w:rFonts w:ascii="Wingdings" w:hAnsi="Wingdings" w:cs="Wingdings"/>
      <w:b w:val="false"/>
      <w:i w:val="false"/>
      <w:sz w:val="24"/>
      <w:u w:val="none"/>
    </w:rPr>
  </w:style>
  <w:style w:type="character" w:styleId="WW8NumSt1270z0">
    <w:name w:val="WW8NumSt1270z0"/>
    <w:qFormat/>
    <w:rPr>
      <w:rFonts w:ascii="Wingdings" w:hAnsi="Wingdings" w:cs="Wingdings"/>
      <w:b w:val="false"/>
      <w:i w:val="false"/>
      <w:sz w:val="24"/>
      <w:u w:val="none"/>
    </w:rPr>
  </w:style>
  <w:style w:type="character" w:styleId="WW8NumSt1271z0">
    <w:name w:val="WW8NumSt1271z0"/>
    <w:qFormat/>
    <w:rPr>
      <w:rFonts w:ascii="Wingdings" w:hAnsi="Wingdings" w:cs="Wingdings"/>
      <w:b w:val="false"/>
      <w:i w:val="false"/>
      <w:sz w:val="24"/>
      <w:u w:val="none"/>
    </w:rPr>
  </w:style>
  <w:style w:type="character" w:styleId="WW8NumSt1272z0">
    <w:name w:val="WW8NumSt1272z0"/>
    <w:qFormat/>
    <w:rPr>
      <w:rFonts w:ascii="Wingdings" w:hAnsi="Wingdings" w:cs="Wingdings"/>
      <w:b w:val="false"/>
      <w:i w:val="false"/>
      <w:sz w:val="24"/>
      <w:u w:val="none"/>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b w:val="false"/>
      <w:i w:val="false"/>
      <w:sz w:val="24"/>
      <w:u w:val="none"/>
    </w:rPr>
  </w:style>
  <w:style w:type="character" w:styleId="WW8NumSt1275z0">
    <w:name w:val="WW8NumSt1275z0"/>
    <w:qFormat/>
    <w:rPr>
      <w:rFonts w:ascii="Wingdings" w:hAnsi="Wingdings" w:cs="Wingdings"/>
      <w:b w:val="false"/>
      <w:i w:val="false"/>
      <w:sz w:val="24"/>
      <w:u w:val="none"/>
    </w:rPr>
  </w:style>
  <w:style w:type="character" w:styleId="WW8NumSt1276z0">
    <w:name w:val="WW8NumSt1276z0"/>
    <w:qFormat/>
    <w:rPr>
      <w:rFonts w:ascii="Wingdings" w:hAnsi="Wingdings" w:cs="Wingdings"/>
      <w:b w:val="false"/>
      <w:i w:val="false"/>
      <w:sz w:val="24"/>
      <w:u w:val="none"/>
    </w:rPr>
  </w:style>
  <w:style w:type="character" w:styleId="WW8NumSt1277z0">
    <w:name w:val="WW8NumSt1277z0"/>
    <w:qFormat/>
    <w:rPr>
      <w:rFonts w:ascii="Wingdings" w:hAnsi="Wingdings" w:cs="Wingdings"/>
      <w:b w:val="false"/>
      <w:i w:val="false"/>
      <w:sz w:val="24"/>
      <w:u w:val="none"/>
    </w:rPr>
  </w:style>
  <w:style w:type="character" w:styleId="WW8NumSt1278z0">
    <w:name w:val="WW8NumSt1278z0"/>
    <w:qFormat/>
    <w:rPr>
      <w:rFonts w:ascii="Symbol" w:hAnsi="Symbol" w:cs="Symbol"/>
    </w:rPr>
  </w:style>
  <w:style w:type="character" w:styleId="WW8NumSt1279z0">
    <w:name w:val="WW8NumSt1279z0"/>
    <w:qFormat/>
    <w:rPr>
      <w:rFonts w:ascii="Wingdings" w:hAnsi="Wingdings" w:cs="Wingdings"/>
      <w:b w:val="false"/>
      <w:i w:val="false"/>
      <w:sz w:val="24"/>
      <w:u w:val="none"/>
    </w:rPr>
  </w:style>
  <w:style w:type="character" w:styleId="WW8NumSt1280z0">
    <w:name w:val="WW8NumSt1280z0"/>
    <w:qFormat/>
    <w:rPr>
      <w:rFonts w:ascii="Wingdings" w:hAnsi="Wingdings" w:cs="Wingdings"/>
      <w:b w:val="false"/>
      <w:i w:val="false"/>
      <w:sz w:val="24"/>
      <w:u w:val="none"/>
    </w:rPr>
  </w:style>
  <w:style w:type="character" w:styleId="WW8NumSt1281z0">
    <w:name w:val="WW8NumSt1281z0"/>
    <w:qFormat/>
    <w:rPr>
      <w:rFonts w:ascii="Wingdings" w:hAnsi="Wingdings" w:cs="Wingdings"/>
      <w:b w:val="false"/>
      <w:i w:val="false"/>
      <w:sz w:val="24"/>
      <w:u w:val="none"/>
    </w:rPr>
  </w:style>
  <w:style w:type="character" w:styleId="WW8NumSt1282z0">
    <w:name w:val="WW8NumSt1282z0"/>
    <w:qFormat/>
    <w:rPr>
      <w:rFonts w:ascii="Wingdings" w:hAnsi="Wingdings" w:cs="Wingdings"/>
      <w:b w:val="false"/>
      <w:i w:val="false"/>
      <w:sz w:val="24"/>
      <w:u w:val="none"/>
    </w:rPr>
  </w:style>
  <w:style w:type="character" w:styleId="WW8NumSt1283z0">
    <w:name w:val="WW8NumSt1283z0"/>
    <w:qFormat/>
    <w:rPr>
      <w:rFonts w:ascii="Symbol" w:hAnsi="Symbol" w:cs="Symbol"/>
    </w:rPr>
  </w:style>
  <w:style w:type="character" w:styleId="WW8NumSt1284z0">
    <w:name w:val="WW8NumSt1284z0"/>
    <w:qFormat/>
    <w:rPr>
      <w:rFonts w:ascii="Wingdings" w:hAnsi="Wingdings" w:cs="Wingdings"/>
      <w:b w:val="false"/>
      <w:i w:val="false"/>
      <w:sz w:val="24"/>
      <w:u w:val="none"/>
    </w:rPr>
  </w:style>
  <w:style w:type="character" w:styleId="WW8NumSt1285z0">
    <w:name w:val="WW8NumSt1285z0"/>
    <w:qFormat/>
    <w:rPr>
      <w:rFonts w:ascii="Wingdings" w:hAnsi="Wingdings" w:cs="Wingdings"/>
      <w:b w:val="false"/>
      <w:i w:val="false"/>
      <w:sz w:val="24"/>
      <w:u w:val="none"/>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Wingdings" w:hAnsi="Wingdings" w:cs="Wingdings"/>
      <w:b w:val="false"/>
      <w:i w:val="false"/>
      <w:sz w:val="24"/>
      <w:u w:val="none"/>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b w:val="false"/>
      <w:i w:val="false"/>
      <w:sz w:val="24"/>
      <w:u w:val="none"/>
    </w:rPr>
  </w:style>
  <w:style w:type="character" w:styleId="WW8NumSt1290z0">
    <w:name w:val="WW8NumSt1290z0"/>
    <w:qFormat/>
    <w:rPr>
      <w:rFonts w:ascii="Wingdings" w:hAnsi="Wingdings" w:cs="Wingdings"/>
      <w:b w:val="false"/>
      <w:i w:val="false"/>
      <w:sz w:val="24"/>
      <w:u w:val="none"/>
    </w:rPr>
  </w:style>
  <w:style w:type="character" w:styleId="WW8NumSt1291z0">
    <w:name w:val="WW8NumSt1291z0"/>
    <w:qFormat/>
    <w:rPr>
      <w:rFonts w:ascii="Wingdings" w:hAnsi="Wingdings" w:cs="Wingdings"/>
      <w:b w:val="false"/>
      <w:i w:val="false"/>
      <w:sz w:val="24"/>
      <w:u w:val="none"/>
    </w:rPr>
  </w:style>
  <w:style w:type="character" w:styleId="WW8NumSt1292z0">
    <w:name w:val="WW8NumSt1292z0"/>
    <w:qFormat/>
    <w:rPr>
      <w:rFonts w:ascii="Wingdings" w:hAnsi="Wingdings" w:cs="Wingdings"/>
      <w:b w:val="false"/>
      <w:i w:val="false"/>
      <w:sz w:val="24"/>
      <w:u w:val="none"/>
    </w:rPr>
  </w:style>
  <w:style w:type="character" w:styleId="WW8NumSt1293z0">
    <w:name w:val="WW8NumSt1293z0"/>
    <w:qFormat/>
    <w:rPr>
      <w:rFonts w:ascii="Symbol" w:hAnsi="Symbol" w:cs="Symbol"/>
    </w:rPr>
  </w:style>
  <w:style w:type="character" w:styleId="WW8NumSt1294z0">
    <w:name w:val="WW8NumSt1294z0"/>
    <w:qFormat/>
    <w:rPr>
      <w:rFonts w:ascii="Wingdings" w:hAnsi="Wingdings" w:cs="Wingdings"/>
      <w:b w:val="false"/>
      <w:i w:val="false"/>
      <w:sz w:val="24"/>
      <w:u w:val="none"/>
    </w:rPr>
  </w:style>
  <w:style w:type="character" w:styleId="WW8NumSt1295z0">
    <w:name w:val="WW8NumSt1295z0"/>
    <w:qFormat/>
    <w:rPr>
      <w:rFonts w:ascii="Wingdings" w:hAnsi="Wingdings" w:cs="Wingdings"/>
      <w:b w:val="false"/>
      <w:i w:val="false"/>
      <w:sz w:val="24"/>
      <w:u w:val="none"/>
    </w:rPr>
  </w:style>
  <w:style w:type="character" w:styleId="WW8NumSt1296z0">
    <w:name w:val="WW8NumSt1296z0"/>
    <w:qFormat/>
    <w:rPr>
      <w:rFonts w:ascii="Wingdings" w:hAnsi="Wingdings" w:cs="Wingdings"/>
      <w:b w:val="false"/>
      <w:i w:val="false"/>
      <w:sz w:val="24"/>
      <w:u w:val="none"/>
    </w:rPr>
  </w:style>
  <w:style w:type="character" w:styleId="WW8NumSt1297z0">
    <w:name w:val="WW8NumSt1297z0"/>
    <w:qFormat/>
    <w:rPr>
      <w:rFonts w:ascii="Wingdings" w:hAnsi="Wingdings" w:cs="Wingdings"/>
      <w:b w:val="false"/>
      <w:i w:val="false"/>
      <w:sz w:val="24"/>
      <w:u w:val="none"/>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b w:val="false"/>
      <w:i w:val="false"/>
      <w:sz w:val="24"/>
      <w:u w:val="none"/>
    </w:rPr>
  </w:style>
  <w:style w:type="character" w:styleId="WW8NumSt1300z0">
    <w:name w:val="WW8NumSt1300z0"/>
    <w:qFormat/>
    <w:rPr>
      <w:rFonts w:ascii="Wingdings" w:hAnsi="Wingdings" w:cs="Wingdings"/>
      <w:b w:val="false"/>
      <w:i w:val="false"/>
      <w:sz w:val="24"/>
      <w:u w:val="none"/>
    </w:rPr>
  </w:style>
  <w:style w:type="character" w:styleId="WW8NumSt1301z0">
    <w:name w:val="WW8NumSt1301z0"/>
    <w:qFormat/>
    <w:rPr>
      <w:rFonts w:ascii="Wingdings" w:hAnsi="Wingdings" w:cs="Wingdings"/>
      <w:b w:val="false"/>
      <w:i w:val="false"/>
      <w:sz w:val="24"/>
      <w:u w:val="none"/>
    </w:rPr>
  </w:style>
  <w:style w:type="character" w:styleId="WW8NumSt1302z0">
    <w:name w:val="WW8NumSt1302z0"/>
    <w:qFormat/>
    <w:rPr>
      <w:rFonts w:ascii="Wingdings" w:hAnsi="Wingdings" w:cs="Wingdings"/>
      <w:b w:val="false"/>
      <w:i w:val="false"/>
      <w:sz w:val="24"/>
      <w:u w:val="none"/>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b w:val="false"/>
      <w:i w:val="false"/>
      <w:sz w:val="24"/>
      <w:u w:val="none"/>
    </w:rPr>
  </w:style>
  <w:style w:type="character" w:styleId="WW8NumSt1305z0">
    <w:name w:val="WW8NumSt1305z0"/>
    <w:qFormat/>
    <w:rPr>
      <w:rFonts w:ascii="Wingdings" w:hAnsi="Wingdings" w:cs="Wingdings"/>
      <w:b w:val="false"/>
      <w:i w:val="false"/>
      <w:sz w:val="24"/>
      <w:u w:val="none"/>
    </w:rPr>
  </w:style>
  <w:style w:type="character" w:styleId="WW8NumSt1306z0">
    <w:name w:val="WW8NumSt1306z0"/>
    <w:qFormat/>
    <w:rPr>
      <w:rFonts w:ascii="Wingdings" w:hAnsi="Wingdings" w:cs="Wingdings"/>
      <w:b w:val="false"/>
      <w:i w:val="false"/>
      <w:sz w:val="24"/>
      <w:u w:val="none"/>
    </w:rPr>
  </w:style>
  <w:style w:type="character" w:styleId="WW8NumSt1307z0">
    <w:name w:val="WW8NumSt1307z0"/>
    <w:qFormat/>
    <w:rPr>
      <w:rFonts w:ascii="Wingdings" w:hAnsi="Wingdings" w:cs="Wingdings"/>
      <w:b w:val="false"/>
      <w:i w:val="false"/>
      <w:sz w:val="24"/>
      <w:u w:val="none"/>
    </w:rPr>
  </w:style>
  <w:style w:type="character" w:styleId="WW8NumSt1308z0">
    <w:name w:val="WW8NumSt1308z0"/>
    <w:qFormat/>
    <w:rPr>
      <w:rFonts w:ascii="Symbol" w:hAnsi="Symbol" w:cs="Symbol"/>
    </w:rPr>
  </w:style>
  <w:style w:type="character" w:styleId="WW8NumSt1309z0">
    <w:name w:val="WW8NumSt1309z0"/>
    <w:qFormat/>
    <w:rPr>
      <w:rFonts w:ascii="Wingdings" w:hAnsi="Wingdings" w:cs="Wingdings"/>
      <w:b w:val="false"/>
      <w:i w:val="false"/>
      <w:sz w:val="24"/>
      <w:u w:val="none"/>
    </w:rPr>
  </w:style>
  <w:style w:type="character" w:styleId="WW8NumSt1310z0">
    <w:name w:val="WW8NumSt1310z0"/>
    <w:qFormat/>
    <w:rPr>
      <w:rFonts w:ascii="Wingdings" w:hAnsi="Wingdings" w:cs="Wingdings"/>
      <w:b w:val="false"/>
      <w:i w:val="false"/>
      <w:sz w:val="24"/>
      <w:u w:val="none"/>
    </w:rPr>
  </w:style>
  <w:style w:type="character" w:styleId="WW8NumSt1311z0">
    <w:name w:val="WW8NumSt1311z0"/>
    <w:qFormat/>
    <w:rPr>
      <w:rFonts w:ascii="Wingdings" w:hAnsi="Wingdings" w:cs="Wingdings"/>
      <w:b w:val="false"/>
      <w:i w:val="false"/>
      <w:sz w:val="24"/>
      <w:u w:val="none"/>
    </w:rPr>
  </w:style>
  <w:style w:type="character" w:styleId="WW8NumSt1312z0">
    <w:name w:val="WW8NumSt1312z0"/>
    <w:qFormat/>
    <w:rPr>
      <w:rFonts w:ascii="Wingdings" w:hAnsi="Wingdings" w:cs="Wingdings"/>
      <w:b w:val="false"/>
      <w:i w:val="false"/>
      <w:sz w:val="24"/>
      <w:u w:val="none"/>
    </w:rPr>
  </w:style>
  <w:style w:type="character" w:styleId="WW8NumSt1313z0">
    <w:name w:val="WW8NumSt1313z0"/>
    <w:qFormat/>
    <w:rPr>
      <w:rFonts w:ascii="Symbol" w:hAnsi="Symbol" w:cs="Symbol"/>
    </w:rPr>
  </w:style>
  <w:style w:type="character" w:styleId="WW8NumSt1314z0">
    <w:name w:val="WW8NumSt1314z0"/>
    <w:qFormat/>
    <w:rPr>
      <w:rFonts w:ascii="Wingdings" w:hAnsi="Wingdings" w:cs="Wingdings"/>
      <w:b w:val="false"/>
      <w:i w:val="false"/>
      <w:sz w:val="24"/>
      <w:u w:val="none"/>
    </w:rPr>
  </w:style>
  <w:style w:type="character" w:styleId="WW8NumSt1315z0">
    <w:name w:val="WW8NumSt1315z0"/>
    <w:qFormat/>
    <w:rPr>
      <w:rFonts w:ascii="Wingdings" w:hAnsi="Wingdings" w:cs="Wingdings"/>
      <w:b w:val="false"/>
      <w:i w:val="false"/>
      <w:sz w:val="24"/>
      <w:u w:val="none"/>
    </w:rPr>
  </w:style>
  <w:style w:type="character" w:styleId="WW8NumSt1316z0">
    <w:name w:val="WW8NumSt1316z0"/>
    <w:qFormat/>
    <w:rPr>
      <w:rFonts w:ascii="Wingdings" w:hAnsi="Wingdings" w:cs="Wingdings"/>
      <w:b w:val="false"/>
      <w:i w:val="false"/>
      <w:sz w:val="24"/>
      <w:u w:val="none"/>
    </w:rPr>
  </w:style>
  <w:style w:type="character" w:styleId="WW8NumSt1317z0">
    <w:name w:val="WW8NumSt1317z0"/>
    <w:qFormat/>
    <w:rPr>
      <w:rFonts w:ascii="Wingdings" w:hAnsi="Wingdings" w:cs="Wingdings"/>
      <w:b w:val="false"/>
      <w:i w:val="false"/>
      <w:sz w:val="24"/>
      <w:u w:val="none"/>
    </w:rPr>
  </w:style>
  <w:style w:type="character" w:styleId="WW8NumSt1318z0">
    <w:name w:val="WW8NumSt1318z0"/>
    <w:qFormat/>
    <w:rPr>
      <w:rFonts w:ascii="Symbol" w:hAnsi="Symbol" w:cs="Symbol"/>
    </w:rPr>
  </w:style>
  <w:style w:type="character" w:styleId="WW8NumSt1319z0">
    <w:name w:val="WW8NumSt1319z0"/>
    <w:qFormat/>
    <w:rPr>
      <w:rFonts w:ascii="Wingdings" w:hAnsi="Wingdings" w:cs="Wingdings"/>
      <w:b w:val="false"/>
      <w:i w:val="false"/>
      <w:sz w:val="24"/>
      <w:u w:val="none"/>
    </w:rPr>
  </w:style>
  <w:style w:type="character" w:styleId="WW8NumSt1320z0">
    <w:name w:val="WW8NumSt1320z0"/>
    <w:qFormat/>
    <w:rPr>
      <w:rFonts w:ascii="Wingdings" w:hAnsi="Wingdings" w:cs="Wingdings"/>
      <w:b w:val="false"/>
      <w:i w:val="false"/>
      <w:sz w:val="24"/>
      <w:u w:val="none"/>
    </w:rPr>
  </w:style>
  <w:style w:type="character" w:styleId="WW8NumSt1321z0">
    <w:name w:val="WW8NumSt1321z0"/>
    <w:qFormat/>
    <w:rPr>
      <w:rFonts w:ascii="Wingdings" w:hAnsi="Wingdings" w:cs="Wingdings"/>
      <w:b w:val="false"/>
      <w:i w:val="false"/>
      <w:sz w:val="24"/>
      <w:u w:val="none"/>
    </w:rPr>
  </w:style>
  <w:style w:type="character" w:styleId="WW8NumSt1322z0">
    <w:name w:val="WW8NumSt1322z0"/>
    <w:qFormat/>
    <w:rPr>
      <w:rFonts w:ascii="Wingdings" w:hAnsi="Wingdings" w:cs="Wingdings"/>
      <w:b w:val="false"/>
      <w:i w:val="false"/>
      <w:sz w:val="24"/>
      <w:u w:val="none"/>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4"/>
      <w:u w:val="none"/>
    </w:rPr>
  </w:style>
  <w:style w:type="character" w:styleId="WW8NumSt1325z0">
    <w:name w:val="WW8NumSt1325z0"/>
    <w:qFormat/>
    <w:rPr>
      <w:rFonts w:ascii="Wingdings" w:hAnsi="Wingdings" w:cs="Wingdings"/>
      <w:b w:val="false"/>
      <w:i w:val="false"/>
      <w:sz w:val="24"/>
      <w:u w:val="none"/>
    </w:rPr>
  </w:style>
  <w:style w:type="character" w:styleId="WW8NumSt1326z0">
    <w:name w:val="WW8NumSt1326z0"/>
    <w:qFormat/>
    <w:rPr>
      <w:rFonts w:ascii="Wingdings" w:hAnsi="Wingdings" w:cs="Wingdings"/>
      <w:b w:val="false"/>
      <w:i w:val="false"/>
      <w:sz w:val="24"/>
      <w:u w:val="none"/>
    </w:rPr>
  </w:style>
  <w:style w:type="character" w:styleId="WW8NumSt1327z0">
    <w:name w:val="WW8NumSt1327z0"/>
    <w:qFormat/>
    <w:rPr>
      <w:rFonts w:ascii="Wingdings" w:hAnsi="Wingdings" w:cs="Wingdings"/>
      <w:b w:val="false"/>
      <w:i w:val="false"/>
      <w:sz w:val="24"/>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4"/>
      <w:u w:val="none"/>
    </w:rPr>
  </w:style>
  <w:style w:type="character" w:styleId="WW8NumSt1330z0">
    <w:name w:val="WW8NumSt1330z0"/>
    <w:qFormat/>
    <w:rPr>
      <w:rFonts w:ascii="Wingdings" w:hAnsi="Wingdings" w:cs="Wingdings"/>
      <w:b w:val="false"/>
      <w:i w:val="false"/>
      <w:sz w:val="24"/>
      <w:u w:val="none"/>
    </w:rPr>
  </w:style>
  <w:style w:type="character" w:styleId="WW8NumSt1331z0">
    <w:name w:val="WW8NumSt1331z0"/>
    <w:qFormat/>
    <w:rPr>
      <w:rFonts w:ascii="Wingdings" w:hAnsi="Wingdings" w:cs="Wingdings"/>
      <w:b w:val="false"/>
      <w:i w:val="false"/>
      <w:sz w:val="24"/>
      <w:u w:val="none"/>
    </w:rPr>
  </w:style>
  <w:style w:type="character" w:styleId="WW8NumSt1332z0">
    <w:name w:val="WW8NumSt1332z0"/>
    <w:qFormat/>
    <w:rPr>
      <w:rFonts w:ascii="Wingdings" w:hAnsi="Wingdings" w:cs="Wingdings"/>
      <w:b w:val="false"/>
      <w:i w:val="false"/>
      <w:sz w:val="24"/>
      <w:u w:val="none"/>
    </w:rPr>
  </w:style>
  <w:style w:type="character" w:styleId="WW8NumSt1333z0">
    <w:name w:val="WW8NumSt1333z0"/>
    <w:qFormat/>
    <w:rPr>
      <w:rFonts w:ascii="Symbol" w:hAnsi="Symbol" w:cs="Symbol"/>
    </w:rPr>
  </w:style>
  <w:style w:type="character" w:styleId="WW8NumSt1334z0">
    <w:name w:val="WW8NumSt1334z0"/>
    <w:qFormat/>
    <w:rPr>
      <w:rFonts w:ascii="Wingdings" w:hAnsi="Wingdings" w:cs="Wingdings"/>
      <w:b w:val="false"/>
      <w:i w:val="false"/>
      <w:sz w:val="24"/>
      <w:u w:val="none"/>
    </w:rPr>
  </w:style>
  <w:style w:type="character" w:styleId="WW8NumSt1335z0">
    <w:name w:val="WW8NumSt1335z0"/>
    <w:qFormat/>
    <w:rPr>
      <w:rFonts w:ascii="Wingdings" w:hAnsi="Wingdings" w:cs="Wingdings"/>
      <w:b w:val="false"/>
      <w:i w:val="false"/>
      <w:sz w:val="24"/>
      <w:u w:val="none"/>
    </w:rPr>
  </w:style>
  <w:style w:type="character" w:styleId="WW8NumSt1336z0">
    <w:name w:val="WW8NumSt1336z0"/>
    <w:qFormat/>
    <w:rPr>
      <w:rFonts w:ascii="Wingdings" w:hAnsi="Wingdings" w:cs="Wingdings"/>
      <w:b w:val="false"/>
      <w:i w:val="false"/>
      <w:sz w:val="24"/>
      <w:u w:val="none"/>
    </w:rPr>
  </w:style>
  <w:style w:type="character" w:styleId="WW8NumSt1337z0">
    <w:name w:val="WW8NumSt1337z0"/>
    <w:qFormat/>
    <w:rPr>
      <w:rFonts w:ascii="Wingdings" w:hAnsi="Wingdings" w:cs="Wingdings"/>
      <w:b w:val="false"/>
      <w:i w:val="false"/>
      <w:sz w:val="24"/>
      <w:u w:val="none"/>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b w:val="false"/>
      <w:i w:val="false"/>
      <w:sz w:val="24"/>
      <w:u w:val="none"/>
    </w:rPr>
  </w:style>
  <w:style w:type="character" w:styleId="WW8NumSt1340z0">
    <w:name w:val="WW8NumSt1340z0"/>
    <w:qFormat/>
    <w:rPr>
      <w:rFonts w:ascii="Wingdings" w:hAnsi="Wingdings" w:cs="Wingdings"/>
      <w:b w:val="false"/>
      <w:i w:val="false"/>
      <w:sz w:val="24"/>
      <w:u w:val="none"/>
    </w:rPr>
  </w:style>
  <w:style w:type="character" w:styleId="WW8NumSt1341z0">
    <w:name w:val="WW8NumSt1341z0"/>
    <w:qFormat/>
    <w:rPr>
      <w:rFonts w:ascii="Wingdings" w:hAnsi="Wingdings" w:cs="Wingdings"/>
      <w:b w:val="false"/>
      <w:i w:val="false"/>
      <w:sz w:val="24"/>
      <w:u w:val="none"/>
    </w:rPr>
  </w:style>
  <w:style w:type="character" w:styleId="WW8NumSt1342z0">
    <w:name w:val="WW8NumSt1342z0"/>
    <w:qFormat/>
    <w:rPr>
      <w:rFonts w:ascii="Wingdings" w:hAnsi="Wingdings" w:cs="Wingdings"/>
      <w:b w:val="false"/>
      <w:i w:val="false"/>
      <w:sz w:val="24"/>
      <w:u w:val="none"/>
    </w:rPr>
  </w:style>
  <w:style w:type="character" w:styleId="WW8NumSt1343z0">
    <w:name w:val="WW8NumSt1343z0"/>
    <w:qFormat/>
    <w:rPr>
      <w:rFonts w:ascii="Symbol" w:hAnsi="Symbol" w:cs="Symbol"/>
    </w:rPr>
  </w:style>
  <w:style w:type="character" w:styleId="WW8NumSt1344z0">
    <w:name w:val="WW8NumSt1344z0"/>
    <w:qFormat/>
    <w:rPr>
      <w:rFonts w:ascii="Wingdings" w:hAnsi="Wingdings" w:cs="Wingdings"/>
      <w:b w:val="false"/>
      <w:i w:val="false"/>
      <w:sz w:val="24"/>
      <w:u w:val="none"/>
    </w:rPr>
  </w:style>
  <w:style w:type="character" w:styleId="WW8NumSt1345z0">
    <w:name w:val="WW8NumSt1345z0"/>
    <w:qFormat/>
    <w:rPr>
      <w:rFonts w:ascii="Wingdings" w:hAnsi="Wingdings" w:cs="Wingdings"/>
      <w:b w:val="false"/>
      <w:i w:val="false"/>
      <w:sz w:val="24"/>
      <w:u w:val="none"/>
    </w:rPr>
  </w:style>
  <w:style w:type="character" w:styleId="WW8NumSt1346z0">
    <w:name w:val="WW8NumSt1346z0"/>
    <w:qFormat/>
    <w:rPr>
      <w:rFonts w:ascii="Wingdings" w:hAnsi="Wingdings" w:cs="Wingdings"/>
      <w:b w:val="false"/>
      <w:i w:val="false"/>
      <w:sz w:val="24"/>
      <w:u w:val="none"/>
    </w:rPr>
  </w:style>
  <w:style w:type="character" w:styleId="WW8NumSt1347z0">
    <w:name w:val="WW8NumSt1347z0"/>
    <w:qFormat/>
    <w:rPr>
      <w:rFonts w:ascii="Wingdings" w:hAnsi="Wingdings" w:cs="Wingdings"/>
      <w:b w:val="false"/>
      <w:i w:val="false"/>
      <w:sz w:val="24"/>
      <w:u w:val="none"/>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b w:val="false"/>
      <w:i w:val="false"/>
      <w:sz w:val="24"/>
      <w:u w:val="none"/>
    </w:rPr>
  </w:style>
  <w:style w:type="character" w:styleId="WW8NumSt1350z0">
    <w:name w:val="WW8NumSt1350z0"/>
    <w:qFormat/>
    <w:rPr>
      <w:rFonts w:ascii="Wingdings" w:hAnsi="Wingdings" w:cs="Wingdings"/>
      <w:b w:val="false"/>
      <w:i w:val="false"/>
      <w:sz w:val="24"/>
      <w:u w:val="none"/>
    </w:rPr>
  </w:style>
  <w:style w:type="character" w:styleId="WW8NumSt1351z0">
    <w:name w:val="WW8NumSt1351z0"/>
    <w:qFormat/>
    <w:rPr>
      <w:rFonts w:ascii="Wingdings" w:hAnsi="Wingdings" w:cs="Wingdings"/>
      <w:b w:val="false"/>
      <w:i w:val="false"/>
      <w:sz w:val="24"/>
      <w:u w:val="none"/>
    </w:rPr>
  </w:style>
  <w:style w:type="character" w:styleId="WW8NumSt1352z0">
    <w:name w:val="WW8NumSt1352z0"/>
    <w:qFormat/>
    <w:rPr>
      <w:rFonts w:ascii="Wingdings" w:hAnsi="Wingdings" w:cs="Wingdings"/>
      <w:b w:val="false"/>
      <w:i w:val="false"/>
      <w:sz w:val="24"/>
      <w:u w:val="none"/>
    </w:rPr>
  </w:style>
  <w:style w:type="character" w:styleId="WW8NumSt1353z0">
    <w:name w:val="WW8NumSt1353z0"/>
    <w:qFormat/>
    <w:rPr>
      <w:rFonts w:ascii="Symbol" w:hAnsi="Symbol" w:cs="Symbol"/>
    </w:rPr>
  </w:style>
  <w:style w:type="character" w:styleId="WW8NumSt1354z0">
    <w:name w:val="WW8NumSt1354z0"/>
    <w:qFormat/>
    <w:rPr>
      <w:rFonts w:ascii="Wingdings" w:hAnsi="Wingdings" w:cs="Wingdings"/>
      <w:b w:val="false"/>
      <w:i w:val="false"/>
      <w:sz w:val="24"/>
      <w:u w:val="none"/>
    </w:rPr>
  </w:style>
  <w:style w:type="character" w:styleId="WW8NumSt1355z0">
    <w:name w:val="WW8NumSt1355z0"/>
    <w:qFormat/>
    <w:rPr>
      <w:rFonts w:ascii="Wingdings" w:hAnsi="Wingdings" w:cs="Wingdings"/>
      <w:b w:val="false"/>
      <w:i w:val="false"/>
      <w:sz w:val="24"/>
      <w:u w:val="none"/>
    </w:rPr>
  </w:style>
  <w:style w:type="character" w:styleId="WW8NumSt1356z0">
    <w:name w:val="WW8NumSt1356z0"/>
    <w:qFormat/>
    <w:rPr>
      <w:rFonts w:ascii="Wingdings" w:hAnsi="Wingdings" w:cs="Wingdings"/>
      <w:b w:val="false"/>
      <w:i w:val="false"/>
      <w:sz w:val="24"/>
      <w:u w:val="none"/>
    </w:rPr>
  </w:style>
  <w:style w:type="character" w:styleId="WW8NumSt1357z0">
    <w:name w:val="WW8NumSt1357z0"/>
    <w:qFormat/>
    <w:rPr>
      <w:rFonts w:ascii="Wingdings" w:hAnsi="Wingdings" w:cs="Wingdings"/>
      <w:b w:val="false"/>
      <w:i w:val="false"/>
      <w:sz w:val="24"/>
      <w:u w:val="none"/>
    </w:rPr>
  </w:style>
  <w:style w:type="character" w:styleId="WW8NumSt1358z0">
    <w:name w:val="WW8NumSt1358z0"/>
    <w:qFormat/>
    <w:rPr>
      <w:rFonts w:ascii="Symbol" w:hAnsi="Symbol" w:cs="Symbol"/>
    </w:rPr>
  </w:style>
  <w:style w:type="character" w:styleId="WW8NumSt1359z0">
    <w:name w:val="WW8NumSt1359z0"/>
    <w:qFormat/>
    <w:rPr>
      <w:rFonts w:ascii="Wingdings" w:hAnsi="Wingdings" w:cs="Wingdings"/>
      <w:b w:val="false"/>
      <w:i w:val="false"/>
      <w:sz w:val="24"/>
      <w:u w:val="none"/>
    </w:rPr>
  </w:style>
  <w:style w:type="character" w:styleId="WW8NumSt1360z0">
    <w:name w:val="WW8NumSt1360z0"/>
    <w:qFormat/>
    <w:rPr>
      <w:rFonts w:ascii="Wingdings" w:hAnsi="Wingdings" w:cs="Wingdings"/>
      <w:b w:val="false"/>
      <w:i w:val="false"/>
      <w:sz w:val="24"/>
      <w:u w:val="none"/>
    </w:rPr>
  </w:style>
  <w:style w:type="character" w:styleId="WW8NumSt1361z0">
    <w:name w:val="WW8NumSt1361z0"/>
    <w:qFormat/>
    <w:rPr>
      <w:rFonts w:ascii="Wingdings" w:hAnsi="Wingdings" w:cs="Wingdings"/>
      <w:b w:val="false"/>
      <w:i w:val="false"/>
      <w:sz w:val="24"/>
      <w:u w:val="none"/>
    </w:rPr>
  </w:style>
  <w:style w:type="character" w:styleId="WW8NumSt1362z0">
    <w:name w:val="WW8NumSt1362z0"/>
    <w:qFormat/>
    <w:rPr>
      <w:rFonts w:ascii="Wingdings" w:hAnsi="Wingdings" w:cs="Wingdings"/>
      <w:b w:val="false"/>
      <w:i w:val="false"/>
      <w:sz w:val="24"/>
      <w:u w:val="none"/>
    </w:rPr>
  </w:style>
  <w:style w:type="character" w:styleId="WW8NumSt1363z0">
    <w:name w:val="WW8NumSt1363z0"/>
    <w:qFormat/>
    <w:rPr>
      <w:rFonts w:ascii="Symbol" w:hAnsi="Symbol" w:cs="Symbol"/>
    </w:rPr>
  </w:style>
  <w:style w:type="character" w:styleId="WW8NumSt1364z0">
    <w:name w:val="WW8NumSt1364z0"/>
    <w:qFormat/>
    <w:rPr>
      <w:rFonts w:ascii="Wingdings" w:hAnsi="Wingdings" w:cs="Wingdings"/>
      <w:b w:val="false"/>
      <w:i w:val="false"/>
      <w:sz w:val="24"/>
      <w:u w:val="none"/>
    </w:rPr>
  </w:style>
  <w:style w:type="character" w:styleId="WW8NumSt1365z0">
    <w:name w:val="WW8NumSt1365z0"/>
    <w:qFormat/>
    <w:rPr>
      <w:rFonts w:ascii="Wingdings" w:hAnsi="Wingdings" w:cs="Wingdings"/>
      <w:b w:val="false"/>
      <w:i w:val="false"/>
      <w:sz w:val="24"/>
      <w:u w:val="none"/>
    </w:rPr>
  </w:style>
  <w:style w:type="character" w:styleId="WW8NumSt1366z0">
    <w:name w:val="WW8NumSt1366z0"/>
    <w:qFormat/>
    <w:rPr>
      <w:rFonts w:ascii="Wingdings" w:hAnsi="Wingdings" w:cs="Wingdings"/>
      <w:b w:val="false"/>
      <w:i w:val="false"/>
      <w:sz w:val="24"/>
      <w:u w:val="none"/>
    </w:rPr>
  </w:style>
  <w:style w:type="character" w:styleId="WW8NumSt1367z0">
    <w:name w:val="WW8NumSt1367z0"/>
    <w:qFormat/>
    <w:rPr>
      <w:rFonts w:ascii="Wingdings" w:hAnsi="Wingdings" w:cs="Wingdings"/>
      <w:b w:val="false"/>
      <w:i w:val="false"/>
      <w:sz w:val="24"/>
      <w:u w:val="none"/>
    </w:rPr>
  </w:style>
  <w:style w:type="character" w:styleId="WW8NumSt1368z0">
    <w:name w:val="WW8NumSt1368z0"/>
    <w:qFormat/>
    <w:rPr>
      <w:rFonts w:ascii="Symbol" w:hAnsi="Symbol" w:cs="Symbol"/>
    </w:rPr>
  </w:style>
  <w:style w:type="character" w:styleId="WW8NumSt1369z0">
    <w:name w:val="WW8NumSt1369z0"/>
    <w:qFormat/>
    <w:rPr>
      <w:rFonts w:ascii="Wingdings" w:hAnsi="Wingdings" w:cs="Wingdings"/>
      <w:b w:val="false"/>
      <w:i w:val="false"/>
      <w:sz w:val="24"/>
      <w:u w:val="none"/>
    </w:rPr>
  </w:style>
  <w:style w:type="character" w:styleId="WW8NumSt1370z0">
    <w:name w:val="WW8NumSt1370z0"/>
    <w:qFormat/>
    <w:rPr>
      <w:rFonts w:ascii="Wingdings" w:hAnsi="Wingdings" w:cs="Wingdings"/>
      <w:b w:val="false"/>
      <w:i w:val="false"/>
      <w:sz w:val="24"/>
      <w:u w:val="none"/>
    </w:rPr>
  </w:style>
  <w:style w:type="character" w:styleId="WW8NumSt1371z0">
    <w:name w:val="WW8NumSt1371z0"/>
    <w:qFormat/>
    <w:rPr>
      <w:rFonts w:ascii="Wingdings" w:hAnsi="Wingdings" w:cs="Wingdings"/>
      <w:b w:val="false"/>
      <w:i w:val="false"/>
      <w:sz w:val="24"/>
      <w:u w:val="none"/>
    </w:rPr>
  </w:style>
  <w:style w:type="character" w:styleId="WW8NumSt1372z0">
    <w:name w:val="WW8NumSt1372z0"/>
    <w:qFormat/>
    <w:rPr>
      <w:rFonts w:ascii="Wingdings" w:hAnsi="Wingdings" w:cs="Wingdings"/>
      <w:b w:val="false"/>
      <w:i w:val="false"/>
      <w:sz w:val="24"/>
      <w:u w:val="none"/>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b w:val="false"/>
      <w:i w:val="false"/>
      <w:sz w:val="24"/>
      <w:u w:val="none"/>
    </w:rPr>
  </w:style>
  <w:style w:type="character" w:styleId="WW8NumSt1375z0">
    <w:name w:val="WW8NumSt1375z0"/>
    <w:qFormat/>
    <w:rPr>
      <w:rFonts w:ascii="Wingdings" w:hAnsi="Wingdings" w:cs="Wingdings"/>
      <w:b w:val="false"/>
      <w:i w:val="false"/>
      <w:sz w:val="24"/>
      <w:u w:val="none"/>
    </w:rPr>
  </w:style>
  <w:style w:type="character" w:styleId="WW8NumSt1376z0">
    <w:name w:val="WW8NumSt1376z0"/>
    <w:qFormat/>
    <w:rPr>
      <w:rFonts w:ascii="Wingdings" w:hAnsi="Wingdings" w:cs="Wingdings"/>
      <w:b w:val="false"/>
      <w:i w:val="false"/>
      <w:sz w:val="24"/>
      <w:u w:val="none"/>
    </w:rPr>
  </w:style>
  <w:style w:type="character" w:styleId="WW8NumSt1377z0">
    <w:name w:val="WW8NumSt1377z0"/>
    <w:qFormat/>
    <w:rPr>
      <w:rFonts w:ascii="Wingdings" w:hAnsi="Wingdings" w:cs="Wingdings"/>
      <w:b w:val="false"/>
      <w:i w:val="false"/>
      <w:sz w:val="24"/>
      <w:u w:val="none"/>
    </w:rPr>
  </w:style>
  <w:style w:type="character" w:styleId="WW8NumSt1378z0">
    <w:name w:val="WW8NumSt1378z0"/>
    <w:qFormat/>
    <w:rPr>
      <w:rFonts w:ascii="Symbol" w:hAnsi="Symbol" w:cs="Symbol"/>
    </w:rPr>
  </w:style>
  <w:style w:type="character" w:styleId="WW8NumSt1379z0">
    <w:name w:val="WW8NumSt1379z0"/>
    <w:qFormat/>
    <w:rPr>
      <w:rFonts w:ascii="Wingdings" w:hAnsi="Wingdings" w:cs="Wingdings"/>
      <w:b w:val="false"/>
      <w:i w:val="false"/>
      <w:sz w:val="24"/>
      <w:u w:val="none"/>
    </w:rPr>
  </w:style>
  <w:style w:type="character" w:styleId="WW8NumSt1380z0">
    <w:name w:val="WW8NumSt1380z0"/>
    <w:qFormat/>
    <w:rPr>
      <w:rFonts w:ascii="Wingdings" w:hAnsi="Wingdings" w:cs="Wingdings"/>
      <w:b w:val="false"/>
      <w:i w:val="false"/>
      <w:sz w:val="24"/>
      <w:u w:val="none"/>
    </w:rPr>
  </w:style>
  <w:style w:type="character" w:styleId="WW8NumSt1381z0">
    <w:name w:val="WW8NumSt1381z0"/>
    <w:qFormat/>
    <w:rPr>
      <w:rFonts w:ascii="Wingdings" w:hAnsi="Wingdings" w:cs="Wingdings"/>
      <w:b w:val="false"/>
      <w:i w:val="false"/>
      <w:sz w:val="24"/>
      <w:u w:val="none"/>
    </w:rPr>
  </w:style>
  <w:style w:type="character" w:styleId="WW8NumSt1382z0">
    <w:name w:val="WW8NumSt1382z0"/>
    <w:qFormat/>
    <w:rPr>
      <w:rFonts w:ascii="Wingdings" w:hAnsi="Wingdings" w:cs="Wingdings"/>
      <w:b w:val="false"/>
      <w:i w:val="false"/>
      <w:sz w:val="24"/>
      <w:u w:val="none"/>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b w:val="false"/>
      <w:i w:val="false"/>
      <w:sz w:val="24"/>
      <w:u w:val="none"/>
    </w:rPr>
  </w:style>
  <w:style w:type="character" w:styleId="WW8NumSt1385z0">
    <w:name w:val="WW8NumSt1385z0"/>
    <w:qFormat/>
    <w:rPr>
      <w:rFonts w:ascii="Wingdings" w:hAnsi="Wingdings" w:cs="Wingdings"/>
      <w:b w:val="false"/>
      <w:i w:val="false"/>
      <w:sz w:val="24"/>
      <w:u w:val="none"/>
    </w:rPr>
  </w:style>
  <w:style w:type="character" w:styleId="WW8NumSt1386z0">
    <w:name w:val="WW8NumSt1386z0"/>
    <w:qFormat/>
    <w:rPr>
      <w:rFonts w:ascii="Wingdings" w:hAnsi="Wingdings" w:cs="Wingdings"/>
      <w:b w:val="false"/>
      <w:i w:val="false"/>
      <w:sz w:val="24"/>
      <w:u w:val="none"/>
    </w:rPr>
  </w:style>
  <w:style w:type="character" w:styleId="WW8NumSt1387z0">
    <w:name w:val="WW8NumSt1387z0"/>
    <w:qFormat/>
    <w:rPr>
      <w:rFonts w:ascii="Wingdings" w:hAnsi="Wingdings" w:cs="Wingdings"/>
      <w:b w:val="false"/>
      <w:i w:val="false"/>
      <w:sz w:val="24"/>
      <w:u w:val="none"/>
    </w:rPr>
  </w:style>
  <w:style w:type="character" w:styleId="WW8NumSt1388z0">
    <w:name w:val="WW8NumSt1388z0"/>
    <w:qFormat/>
    <w:rPr>
      <w:rFonts w:ascii="Symbol" w:hAnsi="Symbol" w:cs="Symbol"/>
    </w:rPr>
  </w:style>
  <w:style w:type="character" w:styleId="WW8NumSt1389z0">
    <w:name w:val="WW8NumSt1389z0"/>
    <w:qFormat/>
    <w:rPr>
      <w:rFonts w:ascii="Wingdings" w:hAnsi="Wingdings" w:cs="Wingdings"/>
      <w:b w:val="false"/>
      <w:i w:val="false"/>
      <w:sz w:val="24"/>
      <w:u w:val="none"/>
    </w:rPr>
  </w:style>
  <w:style w:type="character" w:styleId="WW8NumSt1390z0">
    <w:name w:val="WW8NumSt1390z0"/>
    <w:qFormat/>
    <w:rPr>
      <w:rFonts w:ascii="Wingdings" w:hAnsi="Wingdings" w:cs="Wingdings"/>
      <w:b w:val="false"/>
      <w:i w:val="false"/>
      <w:sz w:val="24"/>
      <w:u w:val="none"/>
    </w:rPr>
  </w:style>
  <w:style w:type="character" w:styleId="WW8NumSt1391z0">
    <w:name w:val="WW8NumSt1391z0"/>
    <w:qFormat/>
    <w:rPr>
      <w:rFonts w:ascii="Wingdings" w:hAnsi="Wingdings" w:cs="Wingdings"/>
      <w:b w:val="false"/>
      <w:i w:val="false"/>
      <w:sz w:val="24"/>
      <w:u w:val="none"/>
    </w:rPr>
  </w:style>
  <w:style w:type="character" w:styleId="WW8NumSt1392z0">
    <w:name w:val="WW8NumSt1392z0"/>
    <w:qFormat/>
    <w:rPr>
      <w:rFonts w:ascii="Wingdings" w:hAnsi="Wingdings" w:cs="Wingdings"/>
      <w:b w:val="false"/>
      <w:i w:val="false"/>
      <w:sz w:val="24"/>
      <w:u w:val="none"/>
    </w:rPr>
  </w:style>
  <w:style w:type="character" w:styleId="WW8NumSt1393z0">
    <w:name w:val="WW8NumSt1393z0"/>
    <w:qFormat/>
    <w:rPr>
      <w:rFonts w:ascii="Symbol" w:hAnsi="Symbol" w:cs="Symbol"/>
    </w:rPr>
  </w:style>
  <w:style w:type="character" w:styleId="WW8NumSt1394z0">
    <w:name w:val="WW8NumSt1394z0"/>
    <w:qFormat/>
    <w:rPr>
      <w:rFonts w:ascii="Wingdings" w:hAnsi="Wingdings" w:cs="Wingdings"/>
      <w:b w:val="false"/>
      <w:i w:val="false"/>
      <w:sz w:val="24"/>
      <w:u w:val="none"/>
    </w:rPr>
  </w:style>
  <w:style w:type="character" w:styleId="WW8NumSt1395z0">
    <w:name w:val="WW8NumSt1395z0"/>
    <w:qFormat/>
    <w:rPr>
      <w:rFonts w:ascii="Wingdings" w:hAnsi="Wingdings" w:cs="Wingdings"/>
      <w:b w:val="false"/>
      <w:i w:val="false"/>
      <w:sz w:val="24"/>
      <w:u w:val="none"/>
    </w:rPr>
  </w:style>
  <w:style w:type="character" w:styleId="WW8NumSt1396z0">
    <w:name w:val="WW8NumSt1396z0"/>
    <w:qFormat/>
    <w:rPr>
      <w:rFonts w:ascii="Wingdings" w:hAnsi="Wingdings" w:cs="Wingdings"/>
      <w:b w:val="false"/>
      <w:i w:val="false"/>
      <w:sz w:val="24"/>
      <w:u w:val="none"/>
    </w:rPr>
  </w:style>
  <w:style w:type="character" w:styleId="WW8NumSt1397z0">
    <w:name w:val="WW8NumSt1397z0"/>
    <w:qFormat/>
    <w:rPr>
      <w:rFonts w:ascii="Wingdings" w:hAnsi="Wingdings" w:cs="Wingdings"/>
      <w:b w:val="false"/>
      <w:i w:val="false"/>
      <w:sz w:val="24"/>
      <w:u w:val="none"/>
    </w:rPr>
  </w:style>
  <w:style w:type="character" w:styleId="WW8NumSt1398z0">
    <w:name w:val="WW8NumSt1398z0"/>
    <w:qFormat/>
    <w:rPr>
      <w:rFonts w:ascii="Symbol" w:hAnsi="Symbol" w:cs="Symbol"/>
    </w:rPr>
  </w:style>
  <w:style w:type="character" w:styleId="WW8NumSt1399z0">
    <w:name w:val="WW8NumSt1399z0"/>
    <w:qFormat/>
    <w:rPr>
      <w:rFonts w:ascii="Wingdings" w:hAnsi="Wingdings" w:cs="Wingdings"/>
      <w:b w:val="false"/>
      <w:i w:val="false"/>
      <w:sz w:val="24"/>
      <w:u w:val="none"/>
    </w:rPr>
  </w:style>
  <w:style w:type="character" w:styleId="WW8NumSt1400z0">
    <w:name w:val="WW8NumSt1400z0"/>
    <w:qFormat/>
    <w:rPr>
      <w:rFonts w:ascii="Wingdings" w:hAnsi="Wingdings" w:cs="Wingdings"/>
      <w:b w:val="false"/>
      <w:i w:val="false"/>
      <w:sz w:val="24"/>
      <w:u w:val="none"/>
    </w:rPr>
  </w:style>
  <w:style w:type="character" w:styleId="WW8NumSt1401z0">
    <w:name w:val="WW8NumSt1401z0"/>
    <w:qFormat/>
    <w:rPr>
      <w:rFonts w:ascii="Wingdings" w:hAnsi="Wingdings" w:cs="Wingdings"/>
      <w:b w:val="false"/>
      <w:i w:val="false"/>
      <w:sz w:val="24"/>
      <w:u w:val="none"/>
    </w:rPr>
  </w:style>
  <w:style w:type="character" w:styleId="WW8NumSt1402z0">
    <w:name w:val="WW8NumSt1402z0"/>
    <w:qFormat/>
    <w:rPr>
      <w:rFonts w:ascii="Wingdings" w:hAnsi="Wingdings" w:cs="Wingdings"/>
      <w:b w:val="false"/>
      <w:i w:val="false"/>
      <w:sz w:val="24"/>
      <w:u w:val="none"/>
    </w:rPr>
  </w:style>
  <w:style w:type="character" w:styleId="WW8NumSt1403z0">
    <w:name w:val="WW8NumSt1403z0"/>
    <w:qFormat/>
    <w:rPr>
      <w:rFonts w:ascii="Symbol" w:hAnsi="Symbol" w:cs="Symbol"/>
    </w:rPr>
  </w:style>
  <w:style w:type="character" w:styleId="WW8NumSt1404z0">
    <w:name w:val="WW8NumSt1404z0"/>
    <w:qFormat/>
    <w:rPr>
      <w:rFonts w:ascii="Wingdings" w:hAnsi="Wingdings" w:cs="Wingdings"/>
      <w:b w:val="false"/>
      <w:i w:val="false"/>
      <w:sz w:val="24"/>
      <w:u w:val="none"/>
    </w:rPr>
  </w:style>
  <w:style w:type="character" w:styleId="WW8NumSt1405z0">
    <w:name w:val="WW8NumSt1405z0"/>
    <w:qFormat/>
    <w:rPr>
      <w:rFonts w:ascii="Wingdings" w:hAnsi="Wingdings" w:cs="Wingdings"/>
      <w:b w:val="false"/>
      <w:i w:val="false"/>
      <w:sz w:val="24"/>
      <w:u w:val="none"/>
    </w:rPr>
  </w:style>
  <w:style w:type="character" w:styleId="WW8NumSt1406z0">
    <w:name w:val="WW8NumSt1406z0"/>
    <w:qFormat/>
    <w:rPr>
      <w:rFonts w:ascii="Wingdings" w:hAnsi="Wingdings" w:cs="Wingdings"/>
      <w:b w:val="false"/>
      <w:i w:val="false"/>
      <w:sz w:val="24"/>
      <w:u w:val="none"/>
    </w:rPr>
  </w:style>
  <w:style w:type="character" w:styleId="WW8NumSt1407z0">
    <w:name w:val="WW8NumSt1407z0"/>
    <w:qFormat/>
    <w:rPr>
      <w:rFonts w:ascii="Wingdings" w:hAnsi="Wingdings" w:cs="Wingdings"/>
      <w:b w:val="false"/>
      <w:i w:val="false"/>
      <w:sz w:val="24"/>
      <w:u w:val="none"/>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b w:val="false"/>
      <w:i w:val="false"/>
      <w:sz w:val="24"/>
      <w:u w:val="none"/>
    </w:rPr>
  </w:style>
  <w:style w:type="character" w:styleId="WW8NumSt1410z0">
    <w:name w:val="WW8NumSt1410z0"/>
    <w:qFormat/>
    <w:rPr>
      <w:rFonts w:ascii="Wingdings" w:hAnsi="Wingdings" w:cs="Wingdings"/>
      <w:b w:val="false"/>
      <w:i w:val="false"/>
      <w:sz w:val="24"/>
      <w:u w:val="none"/>
    </w:rPr>
  </w:style>
  <w:style w:type="character" w:styleId="WW8NumSt1411z0">
    <w:name w:val="WW8NumSt1411z0"/>
    <w:qFormat/>
    <w:rPr>
      <w:rFonts w:ascii="Wingdings" w:hAnsi="Wingdings" w:cs="Wingdings"/>
      <w:b w:val="false"/>
      <w:i w:val="false"/>
      <w:sz w:val="24"/>
      <w:u w:val="none"/>
    </w:rPr>
  </w:style>
  <w:style w:type="character" w:styleId="WW8NumSt1412z0">
    <w:name w:val="WW8NumSt1412z0"/>
    <w:qFormat/>
    <w:rPr>
      <w:rFonts w:ascii="Wingdings" w:hAnsi="Wingdings" w:cs="Wingdings"/>
      <w:b w:val="false"/>
      <w:i w:val="false"/>
      <w:sz w:val="24"/>
      <w:u w:val="none"/>
    </w:rPr>
  </w:style>
  <w:style w:type="character" w:styleId="WW8NumSt1413z0">
    <w:name w:val="WW8NumSt1413z0"/>
    <w:qFormat/>
    <w:rPr>
      <w:rFonts w:ascii="Symbol" w:hAnsi="Symbol" w:cs="Symbol"/>
    </w:rPr>
  </w:style>
  <w:style w:type="character" w:styleId="WW8NumSt1414z0">
    <w:name w:val="WW8NumSt1414z0"/>
    <w:qFormat/>
    <w:rPr>
      <w:rFonts w:ascii="Wingdings" w:hAnsi="Wingdings" w:cs="Wingdings"/>
      <w:b w:val="false"/>
      <w:i w:val="false"/>
      <w:sz w:val="24"/>
      <w:u w:val="none"/>
    </w:rPr>
  </w:style>
  <w:style w:type="character" w:styleId="WW8NumSt1415z0">
    <w:name w:val="WW8NumSt1415z0"/>
    <w:qFormat/>
    <w:rPr>
      <w:rFonts w:ascii="Wingdings" w:hAnsi="Wingdings" w:cs="Wingdings"/>
      <w:b w:val="false"/>
      <w:i w:val="false"/>
      <w:sz w:val="24"/>
      <w:u w:val="none"/>
    </w:rPr>
  </w:style>
  <w:style w:type="character" w:styleId="WW8NumSt1416z0">
    <w:name w:val="WW8NumSt1416z0"/>
    <w:qFormat/>
    <w:rPr>
      <w:rFonts w:ascii="Wingdings" w:hAnsi="Wingdings" w:cs="Wingdings"/>
      <w:b w:val="false"/>
      <w:i w:val="false"/>
      <w:sz w:val="24"/>
      <w:u w:val="none"/>
    </w:rPr>
  </w:style>
  <w:style w:type="character" w:styleId="WW8NumSt1417z0">
    <w:name w:val="WW8NumSt1417z0"/>
    <w:qFormat/>
    <w:rPr>
      <w:rFonts w:ascii="Wingdings" w:hAnsi="Wingdings" w:cs="Wingdings"/>
      <w:b w:val="false"/>
      <w:i w:val="false"/>
      <w:sz w:val="24"/>
      <w:u w:val="none"/>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b w:val="false"/>
      <w:i w:val="false"/>
      <w:sz w:val="24"/>
      <w:u w:val="none"/>
    </w:rPr>
  </w:style>
  <w:style w:type="character" w:styleId="WW8NumSt1420z0">
    <w:name w:val="WW8NumSt1420z0"/>
    <w:qFormat/>
    <w:rPr>
      <w:rFonts w:ascii="Wingdings" w:hAnsi="Wingdings" w:cs="Wingdings"/>
      <w:b w:val="false"/>
      <w:i w:val="false"/>
      <w:sz w:val="24"/>
      <w:u w:val="none"/>
    </w:rPr>
  </w:style>
  <w:style w:type="character" w:styleId="WW8NumSt1421z0">
    <w:name w:val="WW8NumSt1421z0"/>
    <w:qFormat/>
    <w:rPr>
      <w:rFonts w:ascii="Wingdings" w:hAnsi="Wingdings" w:cs="Wingdings"/>
      <w:b w:val="false"/>
      <w:i w:val="false"/>
      <w:sz w:val="24"/>
      <w:u w:val="none"/>
    </w:rPr>
  </w:style>
  <w:style w:type="character" w:styleId="WW8NumSt1422z0">
    <w:name w:val="WW8NumSt1422z0"/>
    <w:qFormat/>
    <w:rPr>
      <w:rFonts w:ascii="Wingdings" w:hAnsi="Wingdings" w:cs="Wingdings"/>
      <w:b w:val="false"/>
      <w:i w:val="false"/>
      <w:sz w:val="24"/>
      <w:u w:val="none"/>
    </w:rPr>
  </w:style>
  <w:style w:type="character" w:styleId="WW8NumSt1423z0">
    <w:name w:val="WW8NumSt1423z0"/>
    <w:qFormat/>
    <w:rPr>
      <w:rFonts w:ascii="Symbol" w:hAnsi="Symbol" w:cs="Symbol"/>
    </w:rPr>
  </w:style>
  <w:style w:type="character" w:styleId="WW8NumSt1424z0">
    <w:name w:val="WW8NumSt1424z0"/>
    <w:qFormat/>
    <w:rPr>
      <w:rFonts w:ascii="Wingdings" w:hAnsi="Wingdings" w:cs="Wingdings"/>
      <w:b w:val="false"/>
      <w:i w:val="false"/>
      <w:sz w:val="24"/>
      <w:u w:val="none"/>
    </w:rPr>
  </w:style>
  <w:style w:type="character" w:styleId="WW8NumSt1425z0">
    <w:name w:val="WW8NumSt1425z0"/>
    <w:qFormat/>
    <w:rPr>
      <w:rFonts w:ascii="Wingdings" w:hAnsi="Wingdings" w:cs="Wingdings"/>
      <w:b w:val="false"/>
      <w:i w:val="false"/>
      <w:sz w:val="24"/>
      <w:u w:val="none"/>
    </w:rPr>
  </w:style>
  <w:style w:type="character" w:styleId="WW8NumSt1426z0">
    <w:name w:val="WW8NumSt1426z0"/>
    <w:qFormat/>
    <w:rPr>
      <w:rFonts w:ascii="Wingdings" w:hAnsi="Wingdings" w:cs="Wingdings"/>
      <w:b w:val="false"/>
      <w:i w:val="false"/>
      <w:sz w:val="24"/>
      <w:u w:val="none"/>
    </w:rPr>
  </w:style>
  <w:style w:type="character" w:styleId="WW8NumSt1427z0">
    <w:name w:val="WW8NumSt1427z0"/>
    <w:qFormat/>
    <w:rPr>
      <w:rFonts w:ascii="Wingdings" w:hAnsi="Wingdings" w:cs="Wingdings"/>
      <w:b w:val="false"/>
      <w:i w:val="false"/>
      <w:sz w:val="24"/>
      <w:u w:val="none"/>
    </w:rPr>
  </w:style>
  <w:style w:type="character" w:styleId="WW8NumSt1428z0">
    <w:name w:val="WW8NumSt1428z0"/>
    <w:qFormat/>
    <w:rPr>
      <w:rFonts w:ascii="Symbol" w:hAnsi="Symbol" w:cs="Symbol"/>
    </w:rPr>
  </w:style>
  <w:style w:type="character" w:styleId="WW8NumSt1429z0">
    <w:name w:val="WW8NumSt1429z0"/>
    <w:qFormat/>
    <w:rPr>
      <w:rFonts w:ascii="Wingdings" w:hAnsi="Wingdings" w:cs="Wingdings"/>
      <w:b w:val="false"/>
      <w:i w:val="false"/>
      <w:sz w:val="24"/>
      <w:u w:val="none"/>
    </w:rPr>
  </w:style>
  <w:style w:type="character" w:styleId="WW8NumSt1430z0">
    <w:name w:val="WW8NumSt1430z0"/>
    <w:qFormat/>
    <w:rPr>
      <w:rFonts w:ascii="Wingdings" w:hAnsi="Wingdings" w:cs="Wingdings"/>
      <w:b w:val="false"/>
      <w:i w:val="false"/>
      <w:sz w:val="24"/>
      <w:u w:val="none"/>
    </w:rPr>
  </w:style>
  <w:style w:type="character" w:styleId="WW8NumSt1431z0">
    <w:name w:val="WW8NumSt1431z0"/>
    <w:qFormat/>
    <w:rPr>
      <w:rFonts w:ascii="Wingdings" w:hAnsi="Wingdings" w:cs="Wingdings"/>
      <w:b w:val="false"/>
      <w:i w:val="false"/>
      <w:sz w:val="24"/>
      <w:u w:val="none"/>
    </w:rPr>
  </w:style>
  <w:style w:type="character" w:styleId="WW8NumSt1432z0">
    <w:name w:val="WW8NumSt1432z0"/>
    <w:qFormat/>
    <w:rPr>
      <w:rFonts w:ascii="Wingdings" w:hAnsi="Wingdings" w:cs="Wingdings"/>
      <w:b w:val="false"/>
      <w:i w:val="false"/>
      <w:sz w:val="24"/>
      <w:u w:val="none"/>
    </w:rPr>
  </w:style>
  <w:style w:type="character" w:styleId="WW8NumSt1433z0">
    <w:name w:val="WW8NumSt1433z0"/>
    <w:qFormat/>
    <w:rPr>
      <w:rFonts w:ascii="Symbol" w:hAnsi="Symbol" w:cs="Symbol"/>
    </w:rPr>
  </w:style>
  <w:style w:type="character" w:styleId="WW8NumSt1434z0">
    <w:name w:val="WW8NumSt1434z0"/>
    <w:qFormat/>
    <w:rPr>
      <w:rFonts w:ascii="Wingdings" w:hAnsi="Wingdings" w:cs="Wingdings"/>
      <w:b w:val="false"/>
      <w:i w:val="false"/>
      <w:sz w:val="24"/>
      <w:u w:val="none"/>
    </w:rPr>
  </w:style>
  <w:style w:type="character" w:styleId="WW8NumSt1435z0">
    <w:name w:val="WW8NumSt1435z0"/>
    <w:qFormat/>
    <w:rPr>
      <w:rFonts w:ascii="Wingdings" w:hAnsi="Wingdings" w:cs="Wingdings"/>
      <w:b w:val="false"/>
      <w:i w:val="false"/>
      <w:sz w:val="24"/>
      <w:u w:val="none"/>
    </w:rPr>
  </w:style>
  <w:style w:type="character" w:styleId="WW8NumSt1436z0">
    <w:name w:val="WW8NumSt1436z0"/>
    <w:qFormat/>
    <w:rPr>
      <w:rFonts w:ascii="Wingdings" w:hAnsi="Wingdings" w:cs="Wingdings"/>
      <w:b w:val="false"/>
      <w:i w:val="false"/>
      <w:sz w:val="24"/>
      <w:u w:val="none"/>
    </w:rPr>
  </w:style>
  <w:style w:type="character" w:styleId="WW8NumSt1437z0">
    <w:name w:val="WW8NumSt1437z0"/>
    <w:qFormat/>
    <w:rPr>
      <w:rFonts w:ascii="Wingdings" w:hAnsi="Wingdings" w:cs="Wingdings"/>
      <w:b w:val="false"/>
      <w:i w:val="false"/>
      <w:sz w:val="24"/>
      <w:u w:val="none"/>
    </w:rPr>
  </w:style>
  <w:style w:type="character" w:styleId="WW8NumSt1438z0">
    <w:name w:val="WW8NumSt1438z0"/>
    <w:qFormat/>
    <w:rPr>
      <w:rFonts w:ascii="Symbol" w:hAnsi="Symbol" w:cs="Symbol"/>
    </w:rPr>
  </w:style>
  <w:style w:type="character" w:styleId="WW8NumSt1439z0">
    <w:name w:val="WW8NumSt1439z0"/>
    <w:qFormat/>
    <w:rPr>
      <w:rFonts w:ascii="Wingdings" w:hAnsi="Wingdings" w:cs="Wingdings"/>
      <w:b w:val="false"/>
      <w:i w:val="false"/>
      <w:sz w:val="24"/>
      <w:u w:val="none"/>
    </w:rPr>
  </w:style>
  <w:style w:type="character" w:styleId="WW8NumSt1440z0">
    <w:name w:val="WW8NumSt1440z0"/>
    <w:qFormat/>
    <w:rPr>
      <w:rFonts w:ascii="Wingdings" w:hAnsi="Wingdings" w:cs="Wingdings"/>
      <w:b w:val="false"/>
      <w:i w:val="false"/>
      <w:sz w:val="24"/>
      <w:u w:val="none"/>
    </w:rPr>
  </w:style>
  <w:style w:type="character" w:styleId="WW8NumSt1441z0">
    <w:name w:val="WW8NumSt1441z0"/>
    <w:qFormat/>
    <w:rPr>
      <w:rFonts w:ascii="Wingdings" w:hAnsi="Wingdings" w:cs="Wingdings"/>
      <w:b w:val="false"/>
      <w:i w:val="false"/>
      <w:sz w:val="24"/>
      <w:u w:val="none"/>
    </w:rPr>
  </w:style>
  <w:style w:type="character" w:styleId="WW8NumSt1442z0">
    <w:name w:val="WW8NumSt1442z0"/>
    <w:qFormat/>
    <w:rPr>
      <w:rFonts w:ascii="Wingdings" w:hAnsi="Wingdings" w:cs="Wingdings"/>
      <w:b w:val="false"/>
      <w:i w:val="false"/>
      <w:sz w:val="24"/>
      <w:u w:val="none"/>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b w:val="false"/>
      <w:i w:val="false"/>
      <w:sz w:val="24"/>
      <w:u w:val="none"/>
    </w:rPr>
  </w:style>
  <w:style w:type="character" w:styleId="WW8NumSt1445z0">
    <w:name w:val="WW8NumSt1445z0"/>
    <w:qFormat/>
    <w:rPr>
      <w:rFonts w:ascii="Wingdings" w:hAnsi="Wingdings" w:cs="Wingdings"/>
      <w:b w:val="false"/>
      <w:i w:val="false"/>
      <w:sz w:val="24"/>
      <w:u w:val="none"/>
    </w:rPr>
  </w:style>
  <w:style w:type="character" w:styleId="WW8NumSt1446z0">
    <w:name w:val="WW8NumSt1446z0"/>
    <w:qFormat/>
    <w:rPr>
      <w:rFonts w:ascii="Wingdings" w:hAnsi="Wingdings" w:cs="Wingdings"/>
      <w:b w:val="false"/>
      <w:i w:val="false"/>
      <w:sz w:val="24"/>
      <w:u w:val="none"/>
    </w:rPr>
  </w:style>
  <w:style w:type="character" w:styleId="WW8NumSt1447z0">
    <w:name w:val="WW8NumSt1447z0"/>
    <w:qFormat/>
    <w:rPr>
      <w:rFonts w:ascii="Wingdings" w:hAnsi="Wingdings" w:cs="Wingdings"/>
      <w:b w:val="false"/>
      <w:i w:val="false"/>
      <w:sz w:val="24"/>
      <w:u w:val="none"/>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b w:val="false"/>
      <w:i w:val="false"/>
      <w:sz w:val="24"/>
      <w:u w:val="none"/>
    </w:rPr>
  </w:style>
  <w:style w:type="character" w:styleId="WW8NumSt1450z0">
    <w:name w:val="WW8NumSt1450z0"/>
    <w:qFormat/>
    <w:rPr>
      <w:rFonts w:ascii="Wingdings" w:hAnsi="Wingdings" w:cs="Wingdings"/>
      <w:b w:val="false"/>
      <w:i w:val="false"/>
      <w:sz w:val="24"/>
      <w:u w:val="none"/>
    </w:rPr>
  </w:style>
  <w:style w:type="character" w:styleId="WW8NumSt1451z0">
    <w:name w:val="WW8NumSt1451z0"/>
    <w:qFormat/>
    <w:rPr>
      <w:rFonts w:ascii="Wingdings" w:hAnsi="Wingdings" w:cs="Wingdings"/>
      <w:b w:val="false"/>
      <w:i w:val="false"/>
      <w:sz w:val="24"/>
      <w:u w:val="none"/>
    </w:rPr>
  </w:style>
  <w:style w:type="character" w:styleId="WW8NumSt1452z0">
    <w:name w:val="WW8NumSt1452z0"/>
    <w:qFormat/>
    <w:rPr>
      <w:rFonts w:ascii="Wingdings" w:hAnsi="Wingdings" w:cs="Wingdings"/>
      <w:b w:val="false"/>
      <w:i w:val="false"/>
      <w:sz w:val="24"/>
      <w:u w:val="none"/>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b w:val="false"/>
      <w:i w:val="false"/>
      <w:sz w:val="24"/>
      <w:u w:val="none"/>
    </w:rPr>
  </w:style>
  <w:style w:type="character" w:styleId="WW8NumSt1455z0">
    <w:name w:val="WW8NumSt1455z0"/>
    <w:qFormat/>
    <w:rPr>
      <w:rFonts w:ascii="Wingdings" w:hAnsi="Wingdings" w:cs="Wingdings"/>
      <w:b w:val="false"/>
      <w:i w:val="false"/>
      <w:sz w:val="24"/>
      <w:u w:val="none"/>
    </w:rPr>
  </w:style>
  <w:style w:type="character" w:styleId="WW8NumSt1456z0">
    <w:name w:val="WW8NumSt1456z0"/>
    <w:qFormat/>
    <w:rPr>
      <w:rFonts w:ascii="Wingdings" w:hAnsi="Wingdings" w:cs="Wingdings"/>
      <w:b w:val="false"/>
      <w:i w:val="false"/>
      <w:sz w:val="24"/>
      <w:u w:val="none"/>
    </w:rPr>
  </w:style>
  <w:style w:type="character" w:styleId="WW8NumSt1457z0">
    <w:name w:val="WW8NumSt1457z0"/>
    <w:qFormat/>
    <w:rPr>
      <w:rFonts w:ascii="Wingdings" w:hAnsi="Wingdings" w:cs="Wingdings"/>
      <w:b w:val="false"/>
      <w:i w:val="false"/>
      <w:sz w:val="24"/>
      <w:u w:val="none"/>
    </w:rPr>
  </w:style>
  <w:style w:type="character" w:styleId="WW8NumSt1458z0">
    <w:name w:val="WW8NumSt1458z0"/>
    <w:qFormat/>
    <w:rPr>
      <w:rFonts w:ascii="Symbol" w:hAnsi="Symbol" w:cs="Symbol"/>
    </w:rPr>
  </w:style>
  <w:style w:type="character" w:styleId="WW8NumSt1459z0">
    <w:name w:val="WW8NumSt1459z0"/>
    <w:qFormat/>
    <w:rPr>
      <w:rFonts w:ascii="Wingdings" w:hAnsi="Wingdings" w:cs="Wingdings"/>
      <w:b w:val="false"/>
      <w:i w:val="false"/>
      <w:sz w:val="24"/>
      <w:u w:val="none"/>
    </w:rPr>
  </w:style>
  <w:style w:type="character" w:styleId="WW8NumSt1460z0">
    <w:name w:val="WW8NumSt1460z0"/>
    <w:qFormat/>
    <w:rPr>
      <w:rFonts w:ascii="Wingdings" w:hAnsi="Wingdings" w:cs="Wingdings"/>
      <w:b w:val="false"/>
      <w:i w:val="false"/>
      <w:sz w:val="24"/>
      <w:u w:val="none"/>
    </w:rPr>
  </w:style>
  <w:style w:type="character" w:styleId="WW8NumSt1461z0">
    <w:name w:val="WW8NumSt1461z0"/>
    <w:qFormat/>
    <w:rPr>
      <w:rFonts w:ascii="Wingdings" w:hAnsi="Wingdings" w:cs="Wingdings"/>
      <w:b w:val="false"/>
      <w:i w:val="false"/>
      <w:sz w:val="24"/>
      <w:u w:val="none"/>
    </w:rPr>
  </w:style>
  <w:style w:type="character" w:styleId="WW8NumSt1462z0">
    <w:name w:val="WW8NumSt1462z0"/>
    <w:qFormat/>
    <w:rPr>
      <w:rFonts w:ascii="Wingdings" w:hAnsi="Wingdings" w:cs="Wingdings"/>
      <w:b w:val="false"/>
      <w:i w:val="false"/>
      <w:sz w:val="24"/>
      <w:u w:val="none"/>
    </w:rPr>
  </w:style>
  <w:style w:type="character" w:styleId="WW8NumSt1463z0">
    <w:name w:val="WW8NumSt1463z0"/>
    <w:qFormat/>
    <w:rPr>
      <w:rFonts w:ascii="Symbol" w:hAnsi="Symbol" w:cs="Symbol"/>
    </w:rPr>
  </w:style>
  <w:style w:type="character" w:styleId="WW8NumSt1464z0">
    <w:name w:val="WW8NumSt1464z0"/>
    <w:qFormat/>
    <w:rPr>
      <w:rFonts w:ascii="Wingdings" w:hAnsi="Wingdings" w:cs="Wingdings"/>
      <w:b w:val="false"/>
      <w:i w:val="false"/>
      <w:sz w:val="24"/>
      <w:u w:val="none"/>
    </w:rPr>
  </w:style>
  <w:style w:type="character" w:styleId="WW8NumSt1465z0">
    <w:name w:val="WW8NumSt1465z0"/>
    <w:qFormat/>
    <w:rPr>
      <w:rFonts w:ascii="Wingdings" w:hAnsi="Wingdings" w:cs="Wingdings"/>
      <w:b w:val="false"/>
      <w:i w:val="false"/>
      <w:sz w:val="24"/>
      <w:u w:val="none"/>
    </w:rPr>
  </w:style>
  <w:style w:type="character" w:styleId="WW8NumSt1466z0">
    <w:name w:val="WW8NumSt1466z0"/>
    <w:qFormat/>
    <w:rPr>
      <w:rFonts w:ascii="Wingdings" w:hAnsi="Wingdings" w:cs="Wingdings"/>
      <w:b w:val="false"/>
      <w:i w:val="false"/>
      <w:sz w:val="24"/>
      <w:u w:val="none"/>
    </w:rPr>
  </w:style>
  <w:style w:type="character" w:styleId="WW8NumSt1467z0">
    <w:name w:val="WW8NumSt1467z0"/>
    <w:qFormat/>
    <w:rPr>
      <w:rFonts w:ascii="Wingdings" w:hAnsi="Wingdings" w:cs="Wingdings"/>
      <w:b w:val="false"/>
      <w:i w:val="false"/>
      <w:sz w:val="24"/>
      <w:u w:val="none"/>
    </w:rPr>
  </w:style>
  <w:style w:type="character" w:styleId="WW8NumSt1468z0">
    <w:name w:val="WW8NumSt1468z0"/>
    <w:qFormat/>
    <w:rPr>
      <w:rFonts w:ascii="Symbol" w:hAnsi="Symbol" w:cs="Symbol"/>
    </w:rPr>
  </w:style>
  <w:style w:type="character" w:styleId="WW8NumSt1469z0">
    <w:name w:val="WW8NumSt1469z0"/>
    <w:qFormat/>
    <w:rPr>
      <w:rFonts w:ascii="Wingdings" w:hAnsi="Wingdings" w:cs="Wingdings"/>
      <w:b w:val="false"/>
      <w:i w:val="false"/>
      <w:sz w:val="24"/>
      <w:u w:val="none"/>
    </w:rPr>
  </w:style>
  <w:style w:type="character" w:styleId="WW8NumSt1470z0">
    <w:name w:val="WW8NumSt1470z0"/>
    <w:qFormat/>
    <w:rPr>
      <w:rFonts w:ascii="Wingdings" w:hAnsi="Wingdings" w:cs="Wingdings"/>
      <w:b w:val="false"/>
      <w:i w:val="false"/>
      <w:sz w:val="24"/>
      <w:u w:val="none"/>
    </w:rPr>
  </w:style>
  <w:style w:type="character" w:styleId="WW8NumSt1471z0">
    <w:name w:val="WW8NumSt1471z0"/>
    <w:qFormat/>
    <w:rPr>
      <w:rFonts w:ascii="Wingdings" w:hAnsi="Wingdings" w:cs="Wingdings"/>
      <w:b w:val="false"/>
      <w:i w:val="false"/>
      <w:sz w:val="24"/>
      <w:u w:val="none"/>
    </w:rPr>
  </w:style>
  <w:style w:type="character" w:styleId="WW8NumSt1472z0">
    <w:name w:val="WW8NumSt1472z0"/>
    <w:qFormat/>
    <w:rPr>
      <w:rFonts w:ascii="Wingdings" w:hAnsi="Wingdings" w:cs="Wingdings"/>
      <w:b w:val="false"/>
      <w:i w:val="false"/>
      <w:sz w:val="24"/>
      <w:u w:val="none"/>
    </w:rPr>
  </w:style>
  <w:style w:type="character" w:styleId="WW8NumSt1473z0">
    <w:name w:val="WW8NumSt1473z0"/>
    <w:qFormat/>
    <w:rPr>
      <w:rFonts w:ascii="Symbol" w:hAnsi="Symbol" w:cs="Symbol"/>
    </w:rPr>
  </w:style>
  <w:style w:type="character" w:styleId="WW8NumSt1474z0">
    <w:name w:val="WW8NumSt1474z0"/>
    <w:qFormat/>
    <w:rPr>
      <w:rFonts w:ascii="Wingdings" w:hAnsi="Wingdings" w:cs="Wingdings"/>
      <w:b w:val="false"/>
      <w:i w:val="false"/>
      <w:sz w:val="24"/>
      <w:u w:val="none"/>
    </w:rPr>
  </w:style>
  <w:style w:type="character" w:styleId="WW8NumSt1475z0">
    <w:name w:val="WW8NumSt1475z0"/>
    <w:qFormat/>
    <w:rPr>
      <w:rFonts w:ascii="Wingdings" w:hAnsi="Wingdings" w:cs="Wingdings"/>
      <w:b w:val="false"/>
      <w:i w:val="false"/>
      <w:sz w:val="24"/>
      <w:u w:val="none"/>
    </w:rPr>
  </w:style>
  <w:style w:type="character" w:styleId="WW8NumSt1476z0">
    <w:name w:val="WW8NumSt1476z0"/>
    <w:qFormat/>
    <w:rPr>
      <w:rFonts w:ascii="Wingdings" w:hAnsi="Wingdings" w:cs="Wingdings"/>
      <w:b w:val="false"/>
      <w:i w:val="false"/>
      <w:sz w:val="24"/>
      <w:u w:val="none"/>
    </w:rPr>
  </w:style>
  <w:style w:type="character" w:styleId="WW8NumSt1477z0">
    <w:name w:val="WW8NumSt1477z0"/>
    <w:qFormat/>
    <w:rPr>
      <w:rFonts w:ascii="Wingdings" w:hAnsi="Wingdings" w:cs="Wingdings"/>
      <w:b w:val="false"/>
      <w:i w:val="false"/>
      <w:sz w:val="24"/>
      <w:u w:val="none"/>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b w:val="false"/>
      <w:i w:val="false"/>
      <w:sz w:val="24"/>
      <w:u w:val="none"/>
    </w:rPr>
  </w:style>
  <w:style w:type="character" w:styleId="WW8NumSt1480z0">
    <w:name w:val="WW8NumSt1480z0"/>
    <w:qFormat/>
    <w:rPr>
      <w:rFonts w:ascii="Wingdings" w:hAnsi="Wingdings" w:cs="Wingdings"/>
      <w:b w:val="false"/>
      <w:i w:val="false"/>
      <w:sz w:val="24"/>
      <w:u w:val="none"/>
    </w:rPr>
  </w:style>
  <w:style w:type="character" w:styleId="WW8NumSt1481z0">
    <w:name w:val="WW8NumSt1481z0"/>
    <w:qFormat/>
    <w:rPr>
      <w:rFonts w:ascii="Wingdings" w:hAnsi="Wingdings" w:cs="Wingdings"/>
      <w:b w:val="false"/>
      <w:i w:val="false"/>
      <w:sz w:val="24"/>
      <w:u w:val="none"/>
    </w:rPr>
  </w:style>
  <w:style w:type="character" w:styleId="WW8NumSt1482z0">
    <w:name w:val="WW8NumSt1482z0"/>
    <w:qFormat/>
    <w:rPr>
      <w:rFonts w:ascii="Wingdings" w:hAnsi="Wingdings" w:cs="Wingdings"/>
      <w:b w:val="false"/>
      <w:i w:val="false"/>
      <w:sz w:val="24"/>
      <w:u w:val="none"/>
    </w:rPr>
  </w:style>
  <w:style w:type="character" w:styleId="WW8NumSt1483z0">
    <w:name w:val="WW8NumSt1483z0"/>
    <w:qFormat/>
    <w:rPr>
      <w:rFonts w:ascii="Symbol" w:hAnsi="Symbol" w:cs="Symbol"/>
    </w:rPr>
  </w:style>
  <w:style w:type="character" w:styleId="WW8NumSt1484z0">
    <w:name w:val="WW8NumSt1484z0"/>
    <w:qFormat/>
    <w:rPr>
      <w:rFonts w:ascii="Wingdings" w:hAnsi="Wingdings" w:cs="Wingdings"/>
      <w:b w:val="false"/>
      <w:i w:val="false"/>
      <w:sz w:val="24"/>
      <w:u w:val="none"/>
    </w:rPr>
  </w:style>
  <w:style w:type="character" w:styleId="WW8NumSt1485z0">
    <w:name w:val="WW8NumSt1485z0"/>
    <w:qFormat/>
    <w:rPr>
      <w:rFonts w:ascii="Wingdings" w:hAnsi="Wingdings" w:cs="Wingdings"/>
      <w:b w:val="false"/>
      <w:i w:val="false"/>
      <w:sz w:val="24"/>
      <w:u w:val="none"/>
    </w:rPr>
  </w:style>
  <w:style w:type="character" w:styleId="WW8NumSt1486z0">
    <w:name w:val="WW8NumSt1486z0"/>
    <w:qFormat/>
    <w:rPr>
      <w:rFonts w:ascii="Wingdings" w:hAnsi="Wingdings" w:cs="Wingdings"/>
      <w:b w:val="false"/>
      <w:i w:val="false"/>
      <w:sz w:val="24"/>
      <w:u w:val="none"/>
    </w:rPr>
  </w:style>
  <w:style w:type="character" w:styleId="WW8NumSt1487z0">
    <w:name w:val="WW8NumSt1487z0"/>
    <w:qFormat/>
    <w:rPr>
      <w:rFonts w:ascii="Wingdings" w:hAnsi="Wingdings" w:cs="Wingdings"/>
      <w:b w:val="false"/>
      <w:i w:val="false"/>
      <w:sz w:val="24"/>
      <w:u w:val="none"/>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b w:val="false"/>
      <w:i w:val="false"/>
      <w:sz w:val="24"/>
      <w:u w:val="none"/>
    </w:rPr>
  </w:style>
  <w:style w:type="character" w:styleId="WW8NumSt1490z0">
    <w:name w:val="WW8NumSt1490z0"/>
    <w:qFormat/>
    <w:rPr>
      <w:rFonts w:ascii="Wingdings" w:hAnsi="Wingdings" w:cs="Wingdings"/>
      <w:b w:val="false"/>
      <w:i w:val="false"/>
      <w:sz w:val="24"/>
      <w:u w:val="none"/>
    </w:rPr>
  </w:style>
  <w:style w:type="character" w:styleId="WW8NumSt1491z0">
    <w:name w:val="WW8NumSt1491z0"/>
    <w:qFormat/>
    <w:rPr>
      <w:rFonts w:ascii="Wingdings" w:hAnsi="Wingdings" w:cs="Wingdings"/>
      <w:b w:val="false"/>
      <w:i w:val="false"/>
      <w:sz w:val="24"/>
      <w:u w:val="none"/>
    </w:rPr>
  </w:style>
  <w:style w:type="character" w:styleId="WW8NumSt1492z0">
    <w:name w:val="WW8NumSt1492z0"/>
    <w:qFormat/>
    <w:rPr>
      <w:rFonts w:ascii="Wingdings" w:hAnsi="Wingdings" w:cs="Wingdings"/>
      <w:b w:val="false"/>
      <w:i w:val="false"/>
      <w:sz w:val="24"/>
      <w:u w:val="none"/>
    </w:rPr>
  </w:style>
  <w:style w:type="character" w:styleId="WW8NumSt1493z0">
    <w:name w:val="WW8NumSt1493z0"/>
    <w:qFormat/>
    <w:rPr>
      <w:rFonts w:ascii="Symbol" w:hAnsi="Symbol" w:cs="Symbol"/>
    </w:rPr>
  </w:style>
  <w:style w:type="character" w:styleId="WW8NumSt1494z0">
    <w:name w:val="WW8NumSt1494z0"/>
    <w:qFormat/>
    <w:rPr>
      <w:rFonts w:ascii="Wingdings" w:hAnsi="Wingdings" w:cs="Wingdings"/>
      <w:b w:val="false"/>
      <w:i w:val="false"/>
      <w:sz w:val="24"/>
      <w:u w:val="none"/>
    </w:rPr>
  </w:style>
  <w:style w:type="character" w:styleId="WW8NumSt1495z0">
    <w:name w:val="WW8NumSt1495z0"/>
    <w:qFormat/>
    <w:rPr>
      <w:rFonts w:ascii="Wingdings" w:hAnsi="Wingdings" w:cs="Wingdings"/>
      <w:b w:val="false"/>
      <w:i w:val="false"/>
      <w:sz w:val="24"/>
      <w:u w:val="none"/>
    </w:rPr>
  </w:style>
  <w:style w:type="character" w:styleId="WW8NumSt1496z0">
    <w:name w:val="WW8NumSt1496z0"/>
    <w:qFormat/>
    <w:rPr>
      <w:rFonts w:ascii="Wingdings" w:hAnsi="Wingdings" w:cs="Wingdings"/>
      <w:b w:val="false"/>
      <w:i w:val="false"/>
      <w:sz w:val="24"/>
      <w:u w:val="none"/>
    </w:rPr>
  </w:style>
  <w:style w:type="character" w:styleId="WW8NumSt1497z0">
    <w:name w:val="WW8NumSt1497z0"/>
    <w:qFormat/>
    <w:rPr>
      <w:rFonts w:ascii="Wingdings" w:hAnsi="Wingdings" w:cs="Wingdings"/>
      <w:b w:val="false"/>
      <w:i w:val="false"/>
      <w:sz w:val="24"/>
      <w:u w:val="none"/>
    </w:rPr>
  </w:style>
  <w:style w:type="character" w:styleId="WW8NumSt1498z0">
    <w:name w:val="WW8NumSt1498z0"/>
    <w:qFormat/>
    <w:rPr>
      <w:rFonts w:ascii="Symbol" w:hAnsi="Symbol" w:cs="Symbol"/>
    </w:rPr>
  </w:style>
  <w:style w:type="character" w:styleId="WW8NumSt1499z0">
    <w:name w:val="WW8NumSt1499z0"/>
    <w:qFormat/>
    <w:rPr>
      <w:rFonts w:ascii="Wingdings" w:hAnsi="Wingdings" w:cs="Wingdings"/>
      <w:b w:val="false"/>
      <w:i w:val="false"/>
      <w:sz w:val="24"/>
      <w:u w:val="none"/>
    </w:rPr>
  </w:style>
  <w:style w:type="character" w:styleId="WW8NumSt1500z0">
    <w:name w:val="WW8NumSt1500z0"/>
    <w:qFormat/>
    <w:rPr>
      <w:rFonts w:ascii="Wingdings" w:hAnsi="Wingdings" w:cs="Wingdings"/>
      <w:b w:val="false"/>
      <w:i w:val="false"/>
      <w:sz w:val="24"/>
      <w:u w:val="none"/>
    </w:rPr>
  </w:style>
  <w:style w:type="character" w:styleId="WW8NumSt1501z0">
    <w:name w:val="WW8NumSt1501z0"/>
    <w:qFormat/>
    <w:rPr>
      <w:rFonts w:ascii="Wingdings" w:hAnsi="Wingdings" w:cs="Wingdings"/>
      <w:b w:val="false"/>
      <w:i w:val="false"/>
      <w:sz w:val="24"/>
      <w:u w:val="none"/>
    </w:rPr>
  </w:style>
  <w:style w:type="character" w:styleId="WW8NumSt1502z0">
    <w:name w:val="WW8NumSt1502z0"/>
    <w:qFormat/>
    <w:rPr>
      <w:rFonts w:ascii="Wingdings" w:hAnsi="Wingdings" w:cs="Wingdings"/>
      <w:b w:val="false"/>
      <w:i w:val="false"/>
      <w:sz w:val="24"/>
      <w:u w:val="none"/>
    </w:rPr>
  </w:style>
  <w:style w:type="character" w:styleId="WW8NumSt1503z0">
    <w:name w:val="WW8NumSt1503z0"/>
    <w:qFormat/>
    <w:rPr>
      <w:rFonts w:ascii="Symbol" w:hAnsi="Symbol" w:cs="Symbol"/>
    </w:rPr>
  </w:style>
  <w:style w:type="character" w:styleId="WW8NumSt1504z0">
    <w:name w:val="WW8NumSt1504z0"/>
    <w:qFormat/>
    <w:rPr>
      <w:rFonts w:ascii="Wingdings" w:hAnsi="Wingdings" w:cs="Wingdings"/>
      <w:b w:val="false"/>
      <w:i w:val="false"/>
      <w:sz w:val="24"/>
      <w:u w:val="none"/>
    </w:rPr>
  </w:style>
  <w:style w:type="character" w:styleId="WW8NumSt1505z0">
    <w:name w:val="WW8NumSt1505z0"/>
    <w:qFormat/>
    <w:rPr>
      <w:rFonts w:ascii="Wingdings" w:hAnsi="Wingdings" w:cs="Wingdings"/>
      <w:b w:val="false"/>
      <w:i w:val="false"/>
      <w:sz w:val="24"/>
      <w:u w:val="none"/>
    </w:rPr>
  </w:style>
  <w:style w:type="character" w:styleId="WW8NumSt1506z0">
    <w:name w:val="WW8NumSt1506z0"/>
    <w:qFormat/>
    <w:rPr>
      <w:rFonts w:ascii="Wingdings" w:hAnsi="Wingdings" w:cs="Wingdings"/>
      <w:b w:val="false"/>
      <w:i w:val="false"/>
      <w:sz w:val="24"/>
      <w:u w:val="none"/>
    </w:rPr>
  </w:style>
  <w:style w:type="character" w:styleId="WW8NumSt1507z0">
    <w:name w:val="WW8NumSt1507z0"/>
    <w:qFormat/>
    <w:rPr>
      <w:rFonts w:ascii="Wingdings" w:hAnsi="Wingdings" w:cs="Wingdings"/>
      <w:b w:val="false"/>
      <w:i w:val="false"/>
      <w:sz w:val="24"/>
      <w:u w:val="none"/>
    </w:rPr>
  </w:style>
  <w:style w:type="character" w:styleId="WW8NumSt1508z0">
    <w:name w:val="WW8NumSt1508z0"/>
    <w:qFormat/>
    <w:rPr>
      <w:rFonts w:ascii="Symbol" w:hAnsi="Symbol" w:cs="Symbol"/>
    </w:rPr>
  </w:style>
  <w:style w:type="character" w:styleId="WW8NumSt1509z0">
    <w:name w:val="WW8NumSt1509z0"/>
    <w:qFormat/>
    <w:rPr>
      <w:rFonts w:ascii="Wingdings" w:hAnsi="Wingdings" w:cs="Wingdings"/>
      <w:b w:val="false"/>
      <w:i w:val="false"/>
      <w:sz w:val="24"/>
      <w:u w:val="none"/>
    </w:rPr>
  </w:style>
  <w:style w:type="character" w:styleId="WW8NumSt1510z0">
    <w:name w:val="WW8NumSt1510z0"/>
    <w:qFormat/>
    <w:rPr>
      <w:rFonts w:ascii="Wingdings" w:hAnsi="Wingdings" w:cs="Wingdings"/>
      <w:b w:val="false"/>
      <w:i w:val="false"/>
      <w:sz w:val="24"/>
      <w:u w:val="none"/>
    </w:rPr>
  </w:style>
  <w:style w:type="character" w:styleId="WW8NumSt1511z0">
    <w:name w:val="WW8NumSt1511z0"/>
    <w:qFormat/>
    <w:rPr>
      <w:rFonts w:ascii="Wingdings" w:hAnsi="Wingdings" w:cs="Wingdings"/>
      <w:b w:val="false"/>
      <w:i w:val="false"/>
      <w:sz w:val="24"/>
      <w:u w:val="none"/>
    </w:rPr>
  </w:style>
  <w:style w:type="character" w:styleId="WW8NumSt1512z0">
    <w:name w:val="WW8NumSt1512z0"/>
    <w:qFormat/>
    <w:rPr>
      <w:rFonts w:ascii="Wingdings" w:hAnsi="Wingdings" w:cs="Wingdings"/>
      <w:b w:val="false"/>
      <w:i w:val="false"/>
      <w:sz w:val="24"/>
      <w:u w:val="none"/>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b w:val="false"/>
      <w:i w:val="false"/>
      <w:sz w:val="24"/>
      <w:u w:val="none"/>
    </w:rPr>
  </w:style>
  <w:style w:type="character" w:styleId="WW8NumSt1515z0">
    <w:name w:val="WW8NumSt1515z0"/>
    <w:qFormat/>
    <w:rPr>
      <w:rFonts w:ascii="Wingdings" w:hAnsi="Wingdings" w:cs="Wingdings"/>
      <w:b w:val="false"/>
      <w:i w:val="false"/>
      <w:sz w:val="24"/>
      <w:u w:val="none"/>
    </w:rPr>
  </w:style>
  <w:style w:type="character" w:styleId="WW8NumSt1516z0">
    <w:name w:val="WW8NumSt1516z0"/>
    <w:qFormat/>
    <w:rPr>
      <w:rFonts w:ascii="Wingdings" w:hAnsi="Wingdings" w:cs="Wingdings"/>
      <w:b w:val="false"/>
      <w:i w:val="false"/>
      <w:sz w:val="24"/>
      <w:u w:val="none"/>
    </w:rPr>
  </w:style>
  <w:style w:type="character" w:styleId="WW8NumSt1517z0">
    <w:name w:val="WW8NumSt1517z0"/>
    <w:qFormat/>
    <w:rPr>
      <w:rFonts w:ascii="Wingdings" w:hAnsi="Wingdings" w:cs="Wingdings"/>
      <w:b w:val="false"/>
      <w:i w:val="false"/>
      <w:sz w:val="24"/>
      <w:u w:val="none"/>
    </w:rPr>
  </w:style>
  <w:style w:type="character" w:styleId="WW8NumSt1518z0">
    <w:name w:val="WW8NumSt1518z0"/>
    <w:qFormat/>
    <w:rPr>
      <w:rFonts w:ascii="Symbol" w:hAnsi="Symbol" w:cs="Symbol"/>
    </w:rPr>
  </w:style>
  <w:style w:type="character" w:styleId="WW8NumSt1519z0">
    <w:name w:val="WW8NumSt1519z0"/>
    <w:qFormat/>
    <w:rPr>
      <w:rFonts w:ascii="Wingdings" w:hAnsi="Wingdings" w:cs="Wingdings"/>
      <w:b w:val="false"/>
      <w:i w:val="false"/>
      <w:sz w:val="24"/>
      <w:u w:val="none"/>
    </w:rPr>
  </w:style>
  <w:style w:type="character" w:styleId="WW8NumSt1520z0">
    <w:name w:val="WW8NumSt1520z0"/>
    <w:qFormat/>
    <w:rPr>
      <w:rFonts w:ascii="Wingdings" w:hAnsi="Wingdings" w:cs="Wingdings"/>
      <w:b w:val="false"/>
      <w:i w:val="false"/>
      <w:sz w:val="24"/>
      <w:u w:val="none"/>
    </w:rPr>
  </w:style>
  <w:style w:type="character" w:styleId="WW8NumSt1521z0">
    <w:name w:val="WW8NumSt1521z0"/>
    <w:qFormat/>
    <w:rPr>
      <w:rFonts w:ascii="Wingdings" w:hAnsi="Wingdings" w:cs="Wingdings"/>
      <w:b w:val="false"/>
      <w:i w:val="false"/>
      <w:sz w:val="24"/>
      <w:u w:val="none"/>
    </w:rPr>
  </w:style>
  <w:style w:type="character" w:styleId="WW8NumSt1522z0">
    <w:name w:val="WW8NumSt1522z0"/>
    <w:qFormat/>
    <w:rPr>
      <w:rFonts w:ascii="Wingdings" w:hAnsi="Wingdings" w:cs="Wingdings"/>
      <w:b w:val="false"/>
      <w:i w:val="false"/>
      <w:sz w:val="24"/>
      <w:u w:val="none"/>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b w:val="false"/>
      <w:i w:val="false"/>
      <w:sz w:val="24"/>
      <w:u w:val="none"/>
    </w:rPr>
  </w:style>
  <w:style w:type="character" w:styleId="WW8NumSt1525z0">
    <w:name w:val="WW8NumSt1525z0"/>
    <w:qFormat/>
    <w:rPr>
      <w:rFonts w:ascii="Wingdings" w:hAnsi="Wingdings" w:cs="Wingdings"/>
      <w:b w:val="false"/>
      <w:i w:val="false"/>
      <w:sz w:val="24"/>
      <w:u w:val="none"/>
    </w:rPr>
  </w:style>
  <w:style w:type="character" w:styleId="WW8NumSt1526z0">
    <w:name w:val="WW8NumSt1526z0"/>
    <w:qFormat/>
    <w:rPr>
      <w:rFonts w:ascii="Wingdings" w:hAnsi="Wingdings" w:cs="Wingdings"/>
      <w:b w:val="false"/>
      <w:i w:val="false"/>
      <w:sz w:val="24"/>
      <w:u w:val="none"/>
    </w:rPr>
  </w:style>
  <w:style w:type="character" w:styleId="WW8NumSt1527z0">
    <w:name w:val="WW8NumSt1527z0"/>
    <w:qFormat/>
    <w:rPr>
      <w:rFonts w:ascii="Wingdings" w:hAnsi="Wingdings" w:cs="Wingdings"/>
      <w:b w:val="false"/>
      <w:i w:val="false"/>
      <w:sz w:val="24"/>
      <w:u w:val="none"/>
    </w:rPr>
  </w:style>
  <w:style w:type="character" w:styleId="WW8NumSt1528z0">
    <w:name w:val="WW8NumSt1528z0"/>
    <w:qFormat/>
    <w:rPr>
      <w:rFonts w:ascii="Symbol" w:hAnsi="Symbol" w:cs="Symbol"/>
    </w:rPr>
  </w:style>
  <w:style w:type="character" w:styleId="WW8NumSt1529z0">
    <w:name w:val="WW8NumSt1529z0"/>
    <w:qFormat/>
    <w:rPr>
      <w:rFonts w:ascii="Wingdings" w:hAnsi="Wingdings" w:cs="Wingdings"/>
      <w:b w:val="false"/>
      <w:i w:val="false"/>
      <w:sz w:val="24"/>
      <w:u w:val="none"/>
    </w:rPr>
  </w:style>
  <w:style w:type="character" w:styleId="WW8NumSt1530z0">
    <w:name w:val="WW8NumSt1530z0"/>
    <w:qFormat/>
    <w:rPr>
      <w:rFonts w:ascii="Wingdings" w:hAnsi="Wingdings" w:cs="Wingdings"/>
      <w:b w:val="false"/>
      <w:i w:val="false"/>
      <w:sz w:val="24"/>
      <w:u w:val="none"/>
    </w:rPr>
  </w:style>
  <w:style w:type="character" w:styleId="WW8NumSt1531z0">
    <w:name w:val="WW8NumSt1531z0"/>
    <w:qFormat/>
    <w:rPr>
      <w:rFonts w:ascii="Wingdings" w:hAnsi="Wingdings" w:cs="Wingdings"/>
      <w:b w:val="false"/>
      <w:i w:val="false"/>
      <w:sz w:val="24"/>
      <w:u w:val="none"/>
    </w:rPr>
  </w:style>
  <w:style w:type="character" w:styleId="WW8NumSt1532z0">
    <w:name w:val="WW8NumSt1532z0"/>
    <w:qFormat/>
    <w:rPr>
      <w:rFonts w:ascii="Wingdings" w:hAnsi="Wingdings" w:cs="Wingdings"/>
      <w:b w:val="false"/>
      <w:i w:val="false"/>
      <w:sz w:val="24"/>
      <w:u w:val="none"/>
    </w:rPr>
  </w:style>
  <w:style w:type="character" w:styleId="WW8NumSt1533z0">
    <w:name w:val="WW8NumSt1533z0"/>
    <w:qFormat/>
    <w:rPr>
      <w:rFonts w:ascii="Symbol" w:hAnsi="Symbol" w:cs="Symbol"/>
    </w:rPr>
  </w:style>
  <w:style w:type="character" w:styleId="WW8NumSt1534z0">
    <w:name w:val="WW8NumSt1534z0"/>
    <w:qFormat/>
    <w:rPr>
      <w:rFonts w:ascii="Wingdings" w:hAnsi="Wingdings" w:cs="Wingdings"/>
      <w:b w:val="false"/>
      <w:i w:val="false"/>
      <w:sz w:val="24"/>
      <w:u w:val="none"/>
    </w:rPr>
  </w:style>
  <w:style w:type="character" w:styleId="WW8NumSt1535z0">
    <w:name w:val="WW8NumSt1535z0"/>
    <w:qFormat/>
    <w:rPr>
      <w:rFonts w:ascii="Wingdings" w:hAnsi="Wingdings" w:cs="Wingdings"/>
      <w:b w:val="false"/>
      <w:i w:val="false"/>
      <w:sz w:val="24"/>
      <w:u w:val="none"/>
    </w:rPr>
  </w:style>
  <w:style w:type="character" w:styleId="WW8NumSt1536z0">
    <w:name w:val="WW8NumSt1536z0"/>
    <w:qFormat/>
    <w:rPr>
      <w:rFonts w:ascii="Wingdings" w:hAnsi="Wingdings" w:cs="Wingdings"/>
      <w:b w:val="false"/>
      <w:i w:val="false"/>
      <w:sz w:val="24"/>
      <w:u w:val="none"/>
    </w:rPr>
  </w:style>
  <w:style w:type="character" w:styleId="WW8NumSt1537z0">
    <w:name w:val="WW8NumSt1537z0"/>
    <w:qFormat/>
    <w:rPr>
      <w:rFonts w:ascii="Wingdings" w:hAnsi="Wingdings" w:cs="Wingdings"/>
      <w:b w:val="false"/>
      <w:i w:val="false"/>
      <w:sz w:val="24"/>
      <w:u w:val="none"/>
    </w:rPr>
  </w:style>
  <w:style w:type="character" w:styleId="WW8NumSt1538z0">
    <w:name w:val="WW8NumSt1538z0"/>
    <w:qFormat/>
    <w:rPr>
      <w:rFonts w:ascii="Symbol" w:hAnsi="Symbol" w:cs="Symbol"/>
    </w:rPr>
  </w:style>
  <w:style w:type="character" w:styleId="WW8NumSt1539z0">
    <w:name w:val="WW8NumSt1539z0"/>
    <w:qFormat/>
    <w:rPr>
      <w:rFonts w:ascii="Wingdings" w:hAnsi="Wingdings" w:cs="Wingdings"/>
      <w:b w:val="false"/>
      <w:i w:val="false"/>
      <w:sz w:val="24"/>
      <w:u w:val="none"/>
    </w:rPr>
  </w:style>
  <w:style w:type="character" w:styleId="WW8NumSt1540z0">
    <w:name w:val="WW8NumSt1540z0"/>
    <w:qFormat/>
    <w:rPr>
      <w:rFonts w:ascii="Wingdings" w:hAnsi="Wingdings" w:cs="Wingdings"/>
      <w:b w:val="false"/>
      <w:i w:val="false"/>
      <w:sz w:val="24"/>
      <w:u w:val="none"/>
    </w:rPr>
  </w:style>
  <w:style w:type="character" w:styleId="WW8NumSt1541z0">
    <w:name w:val="WW8NumSt1541z0"/>
    <w:qFormat/>
    <w:rPr>
      <w:rFonts w:ascii="Wingdings" w:hAnsi="Wingdings" w:cs="Wingdings"/>
      <w:b w:val="false"/>
      <w:i w:val="false"/>
      <w:sz w:val="24"/>
      <w:u w:val="none"/>
    </w:rPr>
  </w:style>
  <w:style w:type="character" w:styleId="WW8NumSt1542z0">
    <w:name w:val="WW8NumSt1542z0"/>
    <w:qFormat/>
    <w:rPr>
      <w:rFonts w:ascii="Wingdings" w:hAnsi="Wingdings" w:cs="Wingdings"/>
      <w:b w:val="false"/>
      <w:i w:val="false"/>
      <w:sz w:val="24"/>
      <w:u w:val="none"/>
    </w:rPr>
  </w:style>
  <w:style w:type="character" w:styleId="WW8NumSt1543z0">
    <w:name w:val="WW8NumSt1543z0"/>
    <w:qFormat/>
    <w:rPr>
      <w:rFonts w:ascii="Symbol" w:hAnsi="Symbol" w:cs="Symbol"/>
    </w:rPr>
  </w:style>
  <w:style w:type="character" w:styleId="WW8NumSt1544z0">
    <w:name w:val="WW8NumSt1544z0"/>
    <w:qFormat/>
    <w:rPr>
      <w:rFonts w:ascii="Wingdings" w:hAnsi="Wingdings" w:cs="Wingdings"/>
      <w:b w:val="false"/>
      <w:i w:val="false"/>
      <w:sz w:val="24"/>
      <w:u w:val="none"/>
    </w:rPr>
  </w:style>
  <w:style w:type="character" w:styleId="WW8NumSt1545z0">
    <w:name w:val="WW8NumSt1545z0"/>
    <w:qFormat/>
    <w:rPr>
      <w:rFonts w:ascii="Wingdings" w:hAnsi="Wingdings" w:cs="Wingdings"/>
      <w:b w:val="false"/>
      <w:i w:val="false"/>
      <w:sz w:val="24"/>
      <w:u w:val="none"/>
    </w:rPr>
  </w:style>
  <w:style w:type="character" w:styleId="WW8NumSt1546z0">
    <w:name w:val="WW8NumSt1546z0"/>
    <w:qFormat/>
    <w:rPr>
      <w:rFonts w:ascii="Wingdings" w:hAnsi="Wingdings" w:cs="Wingdings"/>
      <w:b w:val="false"/>
      <w:i w:val="false"/>
      <w:sz w:val="24"/>
      <w:u w:val="none"/>
    </w:rPr>
  </w:style>
  <w:style w:type="character" w:styleId="WW8NumSt1547z0">
    <w:name w:val="WW8NumSt1547z0"/>
    <w:qFormat/>
    <w:rPr>
      <w:rFonts w:ascii="Wingdings" w:hAnsi="Wingdings" w:cs="Wingdings"/>
      <w:b w:val="false"/>
      <w:i w:val="false"/>
      <w:sz w:val="24"/>
      <w:u w:val="none"/>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b w:val="false"/>
      <w:i w:val="false"/>
      <w:sz w:val="24"/>
      <w:u w:val="none"/>
    </w:rPr>
  </w:style>
  <w:style w:type="character" w:styleId="WW8NumSt1550z0">
    <w:name w:val="WW8NumSt1550z0"/>
    <w:qFormat/>
    <w:rPr>
      <w:rFonts w:ascii="Wingdings" w:hAnsi="Wingdings" w:cs="Wingdings"/>
      <w:b w:val="false"/>
      <w:i w:val="false"/>
      <w:sz w:val="24"/>
      <w:u w:val="none"/>
    </w:rPr>
  </w:style>
  <w:style w:type="character" w:styleId="WW8NumSt1551z0">
    <w:name w:val="WW8NumSt1551z0"/>
    <w:qFormat/>
    <w:rPr>
      <w:rFonts w:ascii="Wingdings" w:hAnsi="Wingdings" w:cs="Wingdings"/>
      <w:b w:val="false"/>
      <w:i w:val="false"/>
      <w:sz w:val="24"/>
      <w:u w:val="none"/>
    </w:rPr>
  </w:style>
  <w:style w:type="character" w:styleId="WW8NumSt1552z0">
    <w:name w:val="WW8NumSt1552z0"/>
    <w:qFormat/>
    <w:rPr>
      <w:rFonts w:ascii="Wingdings" w:hAnsi="Wingdings" w:cs="Wingdings"/>
      <w:b w:val="false"/>
      <w:i w:val="false"/>
      <w:sz w:val="24"/>
      <w:u w:val="none"/>
    </w:rPr>
  </w:style>
  <w:style w:type="character" w:styleId="WW8NumSt1553z0">
    <w:name w:val="WW8NumSt1553z0"/>
    <w:qFormat/>
    <w:rPr>
      <w:rFonts w:ascii="Symbol" w:hAnsi="Symbol" w:cs="Symbol"/>
    </w:rPr>
  </w:style>
  <w:style w:type="character" w:styleId="WW8NumSt1554z0">
    <w:name w:val="WW8NumSt1554z0"/>
    <w:qFormat/>
    <w:rPr>
      <w:rFonts w:ascii="Wingdings" w:hAnsi="Wingdings" w:cs="Wingdings"/>
      <w:b w:val="false"/>
      <w:i w:val="false"/>
      <w:sz w:val="24"/>
      <w:u w:val="none"/>
    </w:rPr>
  </w:style>
  <w:style w:type="character" w:styleId="WW8NumSt1555z0">
    <w:name w:val="WW8NumSt1555z0"/>
    <w:qFormat/>
    <w:rPr>
      <w:rFonts w:ascii="Wingdings" w:hAnsi="Wingdings" w:cs="Wingdings"/>
      <w:b w:val="false"/>
      <w:i w:val="false"/>
      <w:sz w:val="24"/>
      <w:u w:val="none"/>
    </w:rPr>
  </w:style>
  <w:style w:type="character" w:styleId="WW8NumSt1556z0">
    <w:name w:val="WW8NumSt1556z0"/>
    <w:qFormat/>
    <w:rPr>
      <w:rFonts w:ascii="Wingdings" w:hAnsi="Wingdings" w:cs="Wingdings"/>
      <w:b w:val="false"/>
      <w:i w:val="false"/>
      <w:sz w:val="24"/>
      <w:u w:val="none"/>
    </w:rPr>
  </w:style>
  <w:style w:type="character" w:styleId="WW8NumSt1557z0">
    <w:name w:val="WW8NumSt1557z0"/>
    <w:qFormat/>
    <w:rPr>
      <w:rFonts w:ascii="Wingdings" w:hAnsi="Wingdings" w:cs="Wingdings"/>
      <w:b w:val="false"/>
      <w:i w:val="false"/>
      <w:sz w:val="24"/>
      <w:u w:val="none"/>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b w:val="false"/>
      <w:i w:val="false"/>
      <w:sz w:val="24"/>
      <w:u w:val="none"/>
    </w:rPr>
  </w:style>
  <w:style w:type="character" w:styleId="WW8NumSt1560z0">
    <w:name w:val="WW8NumSt1560z0"/>
    <w:qFormat/>
    <w:rPr>
      <w:rFonts w:ascii="Wingdings" w:hAnsi="Wingdings" w:cs="Wingdings"/>
      <w:b w:val="false"/>
      <w:i w:val="false"/>
      <w:sz w:val="24"/>
      <w:u w:val="none"/>
    </w:rPr>
  </w:style>
  <w:style w:type="character" w:styleId="WW8NumSt1561z0">
    <w:name w:val="WW8NumSt1561z0"/>
    <w:qFormat/>
    <w:rPr>
      <w:rFonts w:ascii="Wingdings" w:hAnsi="Wingdings" w:cs="Wingdings"/>
      <w:b w:val="false"/>
      <w:i w:val="false"/>
      <w:sz w:val="24"/>
      <w:u w:val="none"/>
    </w:rPr>
  </w:style>
  <w:style w:type="character" w:styleId="WW8NumSt1562z0">
    <w:name w:val="WW8NumSt1562z0"/>
    <w:qFormat/>
    <w:rPr>
      <w:rFonts w:ascii="Wingdings" w:hAnsi="Wingdings" w:cs="Wingdings"/>
      <w:b w:val="false"/>
      <w:i w:val="false"/>
      <w:sz w:val="24"/>
      <w:u w:val="none"/>
    </w:rPr>
  </w:style>
  <w:style w:type="character" w:styleId="WW8NumSt1563z0">
    <w:name w:val="WW8NumSt1563z0"/>
    <w:qFormat/>
    <w:rPr>
      <w:rFonts w:ascii="Symbol" w:hAnsi="Symbol" w:cs="Symbol"/>
    </w:rPr>
  </w:style>
  <w:style w:type="character" w:styleId="WW8NumSt1564z0">
    <w:name w:val="WW8NumSt1564z0"/>
    <w:qFormat/>
    <w:rPr>
      <w:rFonts w:ascii="Wingdings" w:hAnsi="Wingdings" w:cs="Wingdings"/>
      <w:b w:val="false"/>
      <w:i w:val="false"/>
      <w:sz w:val="24"/>
      <w:u w:val="none"/>
    </w:rPr>
  </w:style>
  <w:style w:type="character" w:styleId="WW8NumSt1565z0">
    <w:name w:val="WW8NumSt1565z0"/>
    <w:qFormat/>
    <w:rPr>
      <w:rFonts w:ascii="Wingdings" w:hAnsi="Wingdings" w:cs="Wingdings"/>
      <w:b w:val="false"/>
      <w:i w:val="false"/>
      <w:sz w:val="24"/>
      <w:u w:val="none"/>
    </w:rPr>
  </w:style>
  <w:style w:type="character" w:styleId="WW8NumSt1566z0">
    <w:name w:val="WW8NumSt1566z0"/>
    <w:qFormat/>
    <w:rPr>
      <w:rFonts w:ascii="Wingdings" w:hAnsi="Wingdings" w:cs="Wingdings"/>
      <w:b w:val="false"/>
      <w:i w:val="false"/>
      <w:sz w:val="24"/>
      <w:u w:val="none"/>
    </w:rPr>
  </w:style>
  <w:style w:type="character" w:styleId="WW8NumSt1567z0">
    <w:name w:val="WW8NumSt1567z0"/>
    <w:qFormat/>
    <w:rPr>
      <w:rFonts w:ascii="Wingdings" w:hAnsi="Wingdings" w:cs="Wingdings"/>
      <w:b w:val="false"/>
      <w:i w:val="false"/>
      <w:sz w:val="24"/>
      <w:u w:val="none"/>
    </w:rPr>
  </w:style>
  <w:style w:type="character" w:styleId="WW8NumSt1568z0">
    <w:name w:val="WW8NumSt1568z0"/>
    <w:qFormat/>
    <w:rPr>
      <w:rFonts w:ascii="Symbol" w:hAnsi="Symbol" w:cs="Symbol"/>
    </w:rPr>
  </w:style>
  <w:style w:type="character" w:styleId="WW8NumSt1569z0">
    <w:name w:val="WW8NumSt1569z0"/>
    <w:qFormat/>
    <w:rPr>
      <w:rFonts w:ascii="Wingdings" w:hAnsi="Wingdings" w:cs="Wingdings"/>
      <w:b w:val="false"/>
      <w:i w:val="false"/>
      <w:sz w:val="24"/>
      <w:u w:val="none"/>
    </w:rPr>
  </w:style>
  <w:style w:type="character" w:styleId="WW8NumSt1570z0">
    <w:name w:val="WW8NumSt1570z0"/>
    <w:qFormat/>
    <w:rPr>
      <w:rFonts w:ascii="Wingdings" w:hAnsi="Wingdings" w:cs="Wingdings"/>
      <w:b w:val="false"/>
      <w:i w:val="false"/>
      <w:sz w:val="24"/>
      <w:u w:val="none"/>
    </w:rPr>
  </w:style>
  <w:style w:type="character" w:styleId="WW8NumSt1571z0">
    <w:name w:val="WW8NumSt1571z0"/>
    <w:qFormat/>
    <w:rPr>
      <w:rFonts w:ascii="Wingdings" w:hAnsi="Wingdings" w:cs="Wingdings"/>
      <w:b w:val="false"/>
      <w:i w:val="false"/>
      <w:sz w:val="24"/>
      <w:u w:val="none"/>
    </w:rPr>
  </w:style>
  <w:style w:type="character" w:styleId="WW8NumSt1572z0">
    <w:name w:val="WW8NumSt1572z0"/>
    <w:qFormat/>
    <w:rPr>
      <w:rFonts w:ascii="Wingdings" w:hAnsi="Wingdings" w:cs="Wingdings"/>
      <w:b w:val="false"/>
      <w:i w:val="false"/>
      <w:sz w:val="24"/>
      <w:u w:val="none"/>
    </w:rPr>
  </w:style>
  <w:style w:type="character" w:styleId="WW8NumSt1573z0">
    <w:name w:val="WW8NumSt1573z0"/>
    <w:qFormat/>
    <w:rPr>
      <w:rFonts w:ascii="Symbol" w:hAnsi="Symbol" w:cs="Symbol"/>
    </w:rPr>
  </w:style>
  <w:style w:type="character" w:styleId="WW8NumSt1574z0">
    <w:name w:val="WW8NumSt1574z0"/>
    <w:qFormat/>
    <w:rPr>
      <w:rFonts w:ascii="Wingdings" w:hAnsi="Wingdings" w:cs="Wingdings"/>
      <w:b w:val="false"/>
      <w:i w:val="false"/>
      <w:sz w:val="24"/>
      <w:u w:val="none"/>
    </w:rPr>
  </w:style>
  <w:style w:type="character" w:styleId="WW8NumSt1575z0">
    <w:name w:val="WW8NumSt1575z0"/>
    <w:qFormat/>
    <w:rPr>
      <w:rFonts w:ascii="Wingdings" w:hAnsi="Wingdings" w:cs="Wingdings"/>
      <w:b w:val="false"/>
      <w:i w:val="false"/>
      <w:sz w:val="24"/>
      <w:u w:val="none"/>
    </w:rPr>
  </w:style>
  <w:style w:type="character" w:styleId="WW8NumSt1576z0">
    <w:name w:val="WW8NumSt1576z0"/>
    <w:qFormat/>
    <w:rPr>
      <w:rFonts w:ascii="Wingdings" w:hAnsi="Wingdings" w:cs="Wingdings"/>
      <w:b w:val="false"/>
      <w:i w:val="false"/>
      <w:sz w:val="24"/>
      <w:u w:val="none"/>
    </w:rPr>
  </w:style>
  <w:style w:type="character" w:styleId="WW8NumSt1577z0">
    <w:name w:val="WW8NumSt1577z0"/>
    <w:qFormat/>
    <w:rPr>
      <w:rFonts w:ascii="Wingdings" w:hAnsi="Wingdings" w:cs="Wingdings"/>
      <w:b w:val="false"/>
      <w:i w:val="false"/>
      <w:sz w:val="24"/>
      <w:u w:val="none"/>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b w:val="false"/>
      <w:i w:val="false"/>
      <w:sz w:val="24"/>
      <w:u w:val="none"/>
    </w:rPr>
  </w:style>
  <w:style w:type="character" w:styleId="WW8NumSt1580z0">
    <w:name w:val="WW8NumSt1580z0"/>
    <w:qFormat/>
    <w:rPr>
      <w:rFonts w:ascii="Wingdings" w:hAnsi="Wingdings" w:cs="Wingdings"/>
      <w:b w:val="false"/>
      <w:i w:val="false"/>
      <w:sz w:val="24"/>
      <w:u w:val="none"/>
    </w:rPr>
  </w:style>
  <w:style w:type="character" w:styleId="WW8NumSt1581z0">
    <w:name w:val="WW8NumSt1581z0"/>
    <w:qFormat/>
    <w:rPr>
      <w:rFonts w:ascii="Wingdings" w:hAnsi="Wingdings" w:cs="Wingdings"/>
      <w:b w:val="false"/>
      <w:i w:val="false"/>
      <w:sz w:val="24"/>
      <w:u w:val="none"/>
    </w:rPr>
  </w:style>
  <w:style w:type="character" w:styleId="WW8NumSt1582z0">
    <w:name w:val="WW8NumSt1582z0"/>
    <w:qFormat/>
    <w:rPr>
      <w:rFonts w:ascii="Wingdings" w:hAnsi="Wingdings" w:cs="Wingdings"/>
      <w:b w:val="false"/>
      <w:i w:val="false"/>
      <w:sz w:val="24"/>
      <w:u w:val="none"/>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b w:val="false"/>
      <w:i w:val="false"/>
      <w:sz w:val="24"/>
      <w:u w:val="none"/>
    </w:rPr>
  </w:style>
  <w:style w:type="character" w:styleId="WW8NumSt1585z0">
    <w:name w:val="WW8NumSt1585z0"/>
    <w:qFormat/>
    <w:rPr>
      <w:rFonts w:ascii="Wingdings" w:hAnsi="Wingdings" w:cs="Wingdings"/>
      <w:b w:val="false"/>
      <w:i w:val="false"/>
      <w:sz w:val="24"/>
      <w:u w:val="none"/>
    </w:rPr>
  </w:style>
  <w:style w:type="character" w:styleId="WW8NumSt1586z0">
    <w:name w:val="WW8NumSt1586z0"/>
    <w:qFormat/>
    <w:rPr>
      <w:rFonts w:ascii="Wingdings" w:hAnsi="Wingdings" w:cs="Wingdings"/>
      <w:b w:val="false"/>
      <w:i w:val="false"/>
      <w:sz w:val="24"/>
      <w:u w:val="none"/>
    </w:rPr>
  </w:style>
  <w:style w:type="character" w:styleId="WW8NumSt1587z0">
    <w:name w:val="WW8NumSt1587z0"/>
    <w:qFormat/>
    <w:rPr>
      <w:rFonts w:ascii="Wingdings" w:hAnsi="Wingdings" w:cs="Wingdings"/>
      <w:b w:val="false"/>
      <w:i w:val="false"/>
      <w:sz w:val="24"/>
      <w:u w:val="none"/>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b w:val="false"/>
      <w:i w:val="false"/>
      <w:sz w:val="24"/>
      <w:u w:val="none"/>
    </w:rPr>
  </w:style>
  <w:style w:type="character" w:styleId="WW8NumSt1590z0">
    <w:name w:val="WW8NumSt1590z0"/>
    <w:qFormat/>
    <w:rPr>
      <w:rFonts w:ascii="Wingdings" w:hAnsi="Wingdings" w:cs="Wingdings"/>
      <w:b w:val="false"/>
      <w:i w:val="false"/>
      <w:sz w:val="24"/>
      <w:u w:val="none"/>
    </w:rPr>
  </w:style>
  <w:style w:type="character" w:styleId="WW8NumSt1591z0">
    <w:name w:val="WW8NumSt1591z0"/>
    <w:qFormat/>
    <w:rPr>
      <w:rFonts w:ascii="Wingdings" w:hAnsi="Wingdings" w:cs="Wingdings"/>
      <w:b w:val="false"/>
      <w:i w:val="false"/>
      <w:sz w:val="24"/>
      <w:u w:val="none"/>
    </w:rPr>
  </w:style>
  <w:style w:type="character" w:styleId="WW8NumSt1592z0">
    <w:name w:val="WW8NumSt1592z0"/>
    <w:qFormat/>
    <w:rPr>
      <w:rFonts w:ascii="Wingdings" w:hAnsi="Wingdings" w:cs="Wingdings"/>
      <w:b w:val="false"/>
      <w:i w:val="false"/>
      <w:sz w:val="24"/>
      <w:u w:val="none"/>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b w:val="false"/>
      <w:i w:val="false"/>
      <w:sz w:val="24"/>
      <w:u w:val="none"/>
    </w:rPr>
  </w:style>
  <w:style w:type="character" w:styleId="WW8NumSt1595z0">
    <w:name w:val="WW8NumSt1595z0"/>
    <w:qFormat/>
    <w:rPr>
      <w:rFonts w:ascii="Wingdings" w:hAnsi="Wingdings" w:cs="Wingdings"/>
      <w:b w:val="false"/>
      <w:i w:val="false"/>
      <w:sz w:val="24"/>
      <w:u w:val="none"/>
    </w:rPr>
  </w:style>
  <w:style w:type="character" w:styleId="WW8NumSt1596z0">
    <w:name w:val="WW8NumSt1596z0"/>
    <w:qFormat/>
    <w:rPr>
      <w:rFonts w:ascii="Wingdings" w:hAnsi="Wingdings" w:cs="Wingdings"/>
      <w:b w:val="false"/>
      <w:i w:val="false"/>
      <w:sz w:val="24"/>
      <w:u w:val="none"/>
    </w:rPr>
  </w:style>
  <w:style w:type="character" w:styleId="WW8NumSt1597z0">
    <w:name w:val="WW8NumSt1597z0"/>
    <w:qFormat/>
    <w:rPr>
      <w:rFonts w:ascii="Wingdings" w:hAnsi="Wingdings" w:cs="Wingdings"/>
      <w:b w:val="false"/>
      <w:i w:val="false"/>
      <w:sz w:val="24"/>
      <w:u w:val="none"/>
    </w:rPr>
  </w:style>
  <w:style w:type="character" w:styleId="WW8NumSt1598z0">
    <w:name w:val="WW8NumSt1598z0"/>
    <w:qFormat/>
    <w:rPr>
      <w:rFonts w:ascii="Symbol" w:hAnsi="Symbol" w:cs="Symbol"/>
    </w:rPr>
  </w:style>
  <w:style w:type="character" w:styleId="WW8NumSt1599z0">
    <w:name w:val="WW8NumSt1599z0"/>
    <w:qFormat/>
    <w:rPr>
      <w:rFonts w:ascii="Wingdings" w:hAnsi="Wingdings" w:cs="Wingdings"/>
      <w:b w:val="false"/>
      <w:i w:val="false"/>
      <w:sz w:val="24"/>
      <w:u w:val="none"/>
    </w:rPr>
  </w:style>
  <w:style w:type="character" w:styleId="WW8NumSt1600z0">
    <w:name w:val="WW8NumSt1600z0"/>
    <w:qFormat/>
    <w:rPr>
      <w:rFonts w:ascii="Wingdings" w:hAnsi="Wingdings" w:cs="Wingdings"/>
      <w:b w:val="false"/>
      <w:i w:val="false"/>
      <w:sz w:val="24"/>
      <w:u w:val="none"/>
    </w:rPr>
  </w:style>
  <w:style w:type="character" w:styleId="WW8NumSt1601z0">
    <w:name w:val="WW8NumSt1601z0"/>
    <w:qFormat/>
    <w:rPr>
      <w:rFonts w:ascii="Wingdings" w:hAnsi="Wingdings" w:cs="Wingdings"/>
      <w:b w:val="false"/>
      <w:i w:val="false"/>
      <w:sz w:val="24"/>
      <w:u w:val="none"/>
    </w:rPr>
  </w:style>
  <w:style w:type="character" w:styleId="WW8NumSt1602z0">
    <w:name w:val="WW8NumSt1602z0"/>
    <w:qFormat/>
    <w:rPr>
      <w:rFonts w:ascii="Wingdings" w:hAnsi="Wingdings" w:cs="Wingdings"/>
      <w:b w:val="false"/>
      <w:i w:val="false"/>
      <w:sz w:val="24"/>
      <w:u w:val="none"/>
    </w:rPr>
  </w:style>
  <w:style w:type="character" w:styleId="WW8NumSt1603z0">
    <w:name w:val="WW8NumSt1603z0"/>
    <w:qFormat/>
    <w:rPr>
      <w:rFonts w:ascii="Symbol" w:hAnsi="Symbol" w:cs="Symbol"/>
    </w:rPr>
  </w:style>
  <w:style w:type="character" w:styleId="WW8NumSt1604z0">
    <w:name w:val="WW8NumSt1604z0"/>
    <w:qFormat/>
    <w:rPr>
      <w:rFonts w:ascii="Wingdings" w:hAnsi="Wingdings" w:cs="Wingdings"/>
      <w:b w:val="false"/>
      <w:i w:val="false"/>
      <w:sz w:val="24"/>
      <w:u w:val="none"/>
    </w:rPr>
  </w:style>
  <w:style w:type="character" w:styleId="WW8NumSt1605z0">
    <w:name w:val="WW8NumSt1605z0"/>
    <w:qFormat/>
    <w:rPr>
      <w:rFonts w:ascii="Wingdings" w:hAnsi="Wingdings" w:cs="Wingdings"/>
      <w:b w:val="false"/>
      <w:i w:val="false"/>
      <w:sz w:val="24"/>
      <w:u w:val="none"/>
    </w:rPr>
  </w:style>
  <w:style w:type="character" w:styleId="WW8NumSt1606z0">
    <w:name w:val="WW8NumSt1606z0"/>
    <w:qFormat/>
    <w:rPr>
      <w:rFonts w:ascii="Wingdings" w:hAnsi="Wingdings" w:cs="Wingdings"/>
      <w:b w:val="false"/>
      <w:i w:val="false"/>
      <w:sz w:val="24"/>
      <w:u w:val="none"/>
    </w:rPr>
  </w:style>
  <w:style w:type="character" w:styleId="WW8NumSt1607z0">
    <w:name w:val="WW8NumSt1607z0"/>
    <w:qFormat/>
    <w:rPr>
      <w:rFonts w:ascii="Wingdings" w:hAnsi="Wingdings" w:cs="Wingdings"/>
      <w:b w:val="false"/>
      <w:i w:val="false"/>
      <w:sz w:val="24"/>
      <w:u w:val="none"/>
    </w:rPr>
  </w:style>
  <w:style w:type="character" w:styleId="WW8NumSt1608z0">
    <w:name w:val="WW8NumSt1608z0"/>
    <w:qFormat/>
    <w:rPr>
      <w:rFonts w:ascii="Symbol" w:hAnsi="Symbol" w:cs="Symbol"/>
    </w:rPr>
  </w:style>
  <w:style w:type="character" w:styleId="WW8NumSt1609z0">
    <w:name w:val="WW8NumSt1609z0"/>
    <w:qFormat/>
    <w:rPr>
      <w:rFonts w:ascii="Wingdings" w:hAnsi="Wingdings" w:cs="Wingdings"/>
      <w:b w:val="false"/>
      <w:i w:val="false"/>
      <w:sz w:val="24"/>
      <w:u w:val="none"/>
    </w:rPr>
  </w:style>
  <w:style w:type="character" w:styleId="WW8NumSt1610z0">
    <w:name w:val="WW8NumSt1610z0"/>
    <w:qFormat/>
    <w:rPr>
      <w:rFonts w:ascii="Wingdings" w:hAnsi="Wingdings" w:cs="Wingdings"/>
      <w:b w:val="false"/>
      <w:i w:val="false"/>
      <w:sz w:val="24"/>
      <w:u w:val="none"/>
    </w:rPr>
  </w:style>
  <w:style w:type="character" w:styleId="WW8NumSt1611z0">
    <w:name w:val="WW8NumSt1611z0"/>
    <w:qFormat/>
    <w:rPr>
      <w:rFonts w:ascii="Wingdings" w:hAnsi="Wingdings" w:cs="Wingdings"/>
      <w:b w:val="false"/>
      <w:i w:val="false"/>
      <w:sz w:val="24"/>
      <w:u w:val="none"/>
    </w:rPr>
  </w:style>
  <w:style w:type="character" w:styleId="WW8NumSt1612z0">
    <w:name w:val="WW8NumSt1612z0"/>
    <w:qFormat/>
    <w:rPr>
      <w:rFonts w:ascii="Wingdings" w:hAnsi="Wingdings" w:cs="Wingdings"/>
      <w:b w:val="false"/>
      <w:i w:val="false"/>
      <w:sz w:val="24"/>
      <w:u w:val="none"/>
    </w:rPr>
  </w:style>
  <w:style w:type="character" w:styleId="WW8NumSt1613z0">
    <w:name w:val="WW8NumSt1613z0"/>
    <w:qFormat/>
    <w:rPr>
      <w:rFonts w:ascii="Symbol" w:hAnsi="Symbol" w:cs="Symbol"/>
    </w:rPr>
  </w:style>
  <w:style w:type="character" w:styleId="WW8NumSt1614z0">
    <w:name w:val="WW8NumSt1614z0"/>
    <w:qFormat/>
    <w:rPr>
      <w:rFonts w:ascii="Wingdings" w:hAnsi="Wingdings" w:cs="Wingdings"/>
      <w:b w:val="false"/>
      <w:i w:val="false"/>
      <w:sz w:val="24"/>
      <w:u w:val="none"/>
    </w:rPr>
  </w:style>
  <w:style w:type="character" w:styleId="WW8NumSt1615z0">
    <w:name w:val="WW8NumSt1615z0"/>
    <w:qFormat/>
    <w:rPr>
      <w:rFonts w:ascii="Wingdings" w:hAnsi="Wingdings" w:cs="Wingdings"/>
      <w:b w:val="false"/>
      <w:i w:val="false"/>
      <w:sz w:val="24"/>
      <w:u w:val="none"/>
    </w:rPr>
  </w:style>
  <w:style w:type="character" w:styleId="WW8NumSt1616z0">
    <w:name w:val="WW8NumSt1616z0"/>
    <w:qFormat/>
    <w:rPr>
      <w:rFonts w:ascii="Wingdings" w:hAnsi="Wingdings" w:cs="Wingdings"/>
      <w:b w:val="false"/>
      <w:i w:val="false"/>
      <w:sz w:val="24"/>
      <w:u w:val="none"/>
    </w:rPr>
  </w:style>
  <w:style w:type="character" w:styleId="WW8NumSt1617z0">
    <w:name w:val="WW8NumSt1617z0"/>
    <w:qFormat/>
    <w:rPr>
      <w:rFonts w:ascii="Wingdings" w:hAnsi="Wingdings" w:cs="Wingdings"/>
      <w:b w:val="false"/>
      <w:i w:val="false"/>
      <w:sz w:val="24"/>
      <w:u w:val="none"/>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b w:val="false"/>
      <w:i w:val="false"/>
      <w:sz w:val="24"/>
      <w:u w:val="none"/>
    </w:rPr>
  </w:style>
  <w:style w:type="character" w:styleId="WW8NumSt1620z0">
    <w:name w:val="WW8NumSt1620z0"/>
    <w:qFormat/>
    <w:rPr>
      <w:rFonts w:ascii="Wingdings" w:hAnsi="Wingdings" w:cs="Wingdings"/>
      <w:b w:val="false"/>
      <w:i w:val="false"/>
      <w:sz w:val="24"/>
      <w:u w:val="none"/>
    </w:rPr>
  </w:style>
  <w:style w:type="character" w:styleId="WW8NumSt1621z0">
    <w:name w:val="WW8NumSt1621z0"/>
    <w:qFormat/>
    <w:rPr>
      <w:rFonts w:ascii="Wingdings" w:hAnsi="Wingdings" w:cs="Wingdings"/>
      <w:b w:val="false"/>
      <w:i w:val="false"/>
      <w:sz w:val="24"/>
      <w:u w:val="none"/>
    </w:rPr>
  </w:style>
  <w:style w:type="character" w:styleId="WW8NumSt1622z0">
    <w:name w:val="WW8NumSt1622z0"/>
    <w:qFormat/>
    <w:rPr>
      <w:rFonts w:ascii="Wingdings" w:hAnsi="Wingdings" w:cs="Wingdings"/>
      <w:b w:val="false"/>
      <w:i w:val="false"/>
      <w:sz w:val="24"/>
      <w:u w:val="none"/>
    </w:rPr>
  </w:style>
  <w:style w:type="character" w:styleId="WW8NumSt1623z0">
    <w:name w:val="WW8NumSt1623z0"/>
    <w:qFormat/>
    <w:rPr>
      <w:rFonts w:ascii="Symbol" w:hAnsi="Symbol" w:cs="Symbol"/>
    </w:rPr>
  </w:style>
  <w:style w:type="character" w:styleId="WW8NumSt1624z0">
    <w:name w:val="WW8NumSt1624z0"/>
    <w:qFormat/>
    <w:rPr>
      <w:rFonts w:ascii="Wingdings" w:hAnsi="Wingdings" w:cs="Wingdings"/>
      <w:b w:val="false"/>
      <w:i w:val="false"/>
      <w:sz w:val="24"/>
      <w:u w:val="none"/>
    </w:rPr>
  </w:style>
  <w:style w:type="character" w:styleId="WW8NumSt1625z0">
    <w:name w:val="WW8NumSt1625z0"/>
    <w:qFormat/>
    <w:rPr>
      <w:rFonts w:ascii="Wingdings" w:hAnsi="Wingdings" w:cs="Wingdings"/>
      <w:b w:val="false"/>
      <w:i w:val="false"/>
      <w:sz w:val="24"/>
      <w:u w:val="none"/>
    </w:rPr>
  </w:style>
  <w:style w:type="character" w:styleId="WW8NumSt1626z0">
    <w:name w:val="WW8NumSt1626z0"/>
    <w:qFormat/>
    <w:rPr>
      <w:rFonts w:ascii="Wingdings" w:hAnsi="Wingdings" w:cs="Wingdings"/>
      <w:b w:val="false"/>
      <w:i w:val="false"/>
      <w:sz w:val="24"/>
      <w:u w:val="none"/>
    </w:rPr>
  </w:style>
  <w:style w:type="character" w:styleId="WW8NumSt1627z0">
    <w:name w:val="WW8NumSt1627z0"/>
    <w:qFormat/>
    <w:rPr>
      <w:rFonts w:ascii="Wingdings" w:hAnsi="Wingdings" w:cs="Wingdings"/>
      <w:b w:val="false"/>
      <w:i w:val="false"/>
      <w:sz w:val="24"/>
      <w:u w:val="none"/>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b w:val="false"/>
      <w:i w:val="false"/>
      <w:sz w:val="24"/>
      <w:u w:val="none"/>
    </w:rPr>
  </w:style>
  <w:style w:type="character" w:styleId="WW8NumSt1630z0">
    <w:name w:val="WW8NumSt1630z0"/>
    <w:qFormat/>
    <w:rPr>
      <w:rFonts w:ascii="Wingdings" w:hAnsi="Wingdings" w:cs="Wingdings"/>
      <w:b w:val="false"/>
      <w:i w:val="false"/>
      <w:sz w:val="24"/>
      <w:u w:val="none"/>
    </w:rPr>
  </w:style>
  <w:style w:type="character" w:styleId="WW8NumSt1631z0">
    <w:name w:val="WW8NumSt1631z0"/>
    <w:qFormat/>
    <w:rPr>
      <w:rFonts w:ascii="Wingdings" w:hAnsi="Wingdings" w:cs="Wingdings"/>
      <w:b w:val="false"/>
      <w:i w:val="false"/>
      <w:sz w:val="24"/>
      <w:u w:val="none"/>
    </w:rPr>
  </w:style>
  <w:style w:type="character" w:styleId="WW8NumSt1632z0">
    <w:name w:val="WW8NumSt1632z0"/>
    <w:qFormat/>
    <w:rPr>
      <w:rFonts w:ascii="Wingdings" w:hAnsi="Wingdings" w:cs="Wingdings"/>
      <w:b w:val="false"/>
      <w:i w:val="false"/>
      <w:sz w:val="24"/>
      <w:u w:val="none"/>
    </w:rPr>
  </w:style>
  <w:style w:type="character" w:styleId="WW8NumSt1633z0">
    <w:name w:val="WW8NumSt1633z0"/>
    <w:qFormat/>
    <w:rPr>
      <w:rFonts w:ascii="Symbol" w:hAnsi="Symbol" w:cs="Symbol"/>
    </w:rPr>
  </w:style>
  <w:style w:type="character" w:styleId="WW8NumSt1634z0">
    <w:name w:val="WW8NumSt1634z0"/>
    <w:qFormat/>
    <w:rPr>
      <w:rFonts w:ascii="Wingdings" w:hAnsi="Wingdings" w:cs="Wingdings"/>
      <w:b w:val="false"/>
      <w:i w:val="false"/>
      <w:sz w:val="24"/>
      <w:u w:val="none"/>
    </w:rPr>
  </w:style>
  <w:style w:type="character" w:styleId="WW8NumSt1635z0">
    <w:name w:val="WW8NumSt1635z0"/>
    <w:qFormat/>
    <w:rPr>
      <w:rFonts w:ascii="Wingdings" w:hAnsi="Wingdings" w:cs="Wingdings"/>
      <w:b w:val="false"/>
      <w:i w:val="false"/>
      <w:sz w:val="24"/>
      <w:u w:val="none"/>
    </w:rPr>
  </w:style>
  <w:style w:type="character" w:styleId="WW8NumSt1636z0">
    <w:name w:val="WW8NumSt1636z0"/>
    <w:qFormat/>
    <w:rPr>
      <w:rFonts w:ascii="Wingdings" w:hAnsi="Wingdings" w:cs="Wingdings"/>
      <w:b w:val="false"/>
      <w:i w:val="false"/>
      <w:sz w:val="24"/>
      <w:u w:val="none"/>
    </w:rPr>
  </w:style>
  <w:style w:type="character" w:styleId="WW8NumSt1637z0">
    <w:name w:val="WW8NumSt1637z0"/>
    <w:qFormat/>
    <w:rPr>
      <w:rFonts w:ascii="Wingdings" w:hAnsi="Wingdings" w:cs="Wingdings"/>
      <w:b w:val="false"/>
      <w:i w:val="false"/>
      <w:sz w:val="24"/>
      <w:u w:val="none"/>
    </w:rPr>
  </w:style>
  <w:style w:type="character" w:styleId="WW8NumSt1638z0">
    <w:name w:val="WW8NumSt1638z0"/>
    <w:qFormat/>
    <w:rPr>
      <w:rFonts w:ascii="Symbol" w:hAnsi="Symbol" w:cs="Symbol"/>
    </w:rPr>
  </w:style>
  <w:style w:type="character" w:styleId="WW8NumSt1639z0">
    <w:name w:val="WW8NumSt1639z0"/>
    <w:qFormat/>
    <w:rPr>
      <w:rFonts w:ascii="Wingdings" w:hAnsi="Wingdings" w:cs="Wingdings"/>
      <w:b w:val="false"/>
      <w:i w:val="false"/>
      <w:sz w:val="24"/>
      <w:u w:val="none"/>
    </w:rPr>
  </w:style>
  <w:style w:type="character" w:styleId="WW8NumSt1640z0">
    <w:name w:val="WW8NumSt1640z0"/>
    <w:qFormat/>
    <w:rPr>
      <w:rFonts w:ascii="Wingdings" w:hAnsi="Wingdings" w:cs="Wingdings"/>
      <w:b w:val="false"/>
      <w:i w:val="false"/>
      <w:sz w:val="24"/>
      <w:u w:val="none"/>
    </w:rPr>
  </w:style>
  <w:style w:type="character" w:styleId="WW8NumSt1641z0">
    <w:name w:val="WW8NumSt1641z0"/>
    <w:qFormat/>
    <w:rPr>
      <w:rFonts w:ascii="Wingdings" w:hAnsi="Wingdings" w:cs="Wingdings"/>
      <w:b w:val="false"/>
      <w:i w:val="false"/>
      <w:sz w:val="24"/>
      <w:u w:val="none"/>
    </w:rPr>
  </w:style>
  <w:style w:type="character" w:styleId="WW8NumSt1642z0">
    <w:name w:val="WW8NumSt1642z0"/>
    <w:qFormat/>
    <w:rPr>
      <w:rFonts w:ascii="Wingdings" w:hAnsi="Wingdings" w:cs="Wingdings"/>
      <w:b w:val="false"/>
      <w:i w:val="false"/>
      <w:sz w:val="24"/>
      <w:u w:val="none"/>
    </w:rPr>
  </w:style>
  <w:style w:type="character" w:styleId="WW8NumSt1643z0">
    <w:name w:val="WW8NumSt1643z0"/>
    <w:qFormat/>
    <w:rPr>
      <w:rFonts w:ascii="Symbol" w:hAnsi="Symbol" w:cs="Symbol"/>
    </w:rPr>
  </w:style>
  <w:style w:type="character" w:styleId="WW8NumSt1644z0">
    <w:name w:val="WW8NumSt1644z0"/>
    <w:qFormat/>
    <w:rPr>
      <w:rFonts w:ascii="Wingdings" w:hAnsi="Wingdings" w:cs="Wingdings"/>
      <w:b w:val="false"/>
      <w:i w:val="false"/>
      <w:sz w:val="24"/>
      <w:u w:val="none"/>
    </w:rPr>
  </w:style>
  <w:style w:type="character" w:styleId="WW8NumSt1645z0">
    <w:name w:val="WW8NumSt1645z0"/>
    <w:qFormat/>
    <w:rPr>
      <w:rFonts w:ascii="Wingdings" w:hAnsi="Wingdings" w:cs="Wingdings"/>
      <w:b w:val="false"/>
      <w:i w:val="false"/>
      <w:sz w:val="24"/>
      <w:u w:val="none"/>
    </w:rPr>
  </w:style>
  <w:style w:type="character" w:styleId="WW8NumSt1647z0">
    <w:name w:val="WW8NumSt1647z0"/>
    <w:qFormat/>
    <w:rPr>
      <w:rFonts w:ascii="Wingdings" w:hAnsi="Wingdings" w:cs="Wingdings"/>
      <w:b w:val="false"/>
      <w:i w:val="false"/>
      <w:sz w:val="24"/>
      <w:u w:val="none"/>
    </w:rPr>
  </w:style>
  <w:style w:type="character" w:styleId="WW8NumSt1648z0">
    <w:name w:val="WW8NumSt1648z0"/>
    <w:qFormat/>
    <w:rPr>
      <w:rFonts w:ascii="Wingdings" w:hAnsi="Wingdings" w:cs="Wingdings"/>
      <w:b w:val="false"/>
      <w:i w:val="false"/>
      <w:sz w:val="24"/>
      <w:u w:val="none"/>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b w:val="false"/>
      <w:i w:val="false"/>
      <w:sz w:val="24"/>
      <w:u w:val="none"/>
    </w:rPr>
  </w:style>
  <w:style w:type="character" w:styleId="WW8NumSt1651z0">
    <w:name w:val="WW8NumSt1651z0"/>
    <w:qFormat/>
    <w:rPr>
      <w:rFonts w:ascii="Wingdings" w:hAnsi="Wingdings" w:cs="Wingdings"/>
      <w:b w:val="false"/>
      <w:i w:val="false"/>
      <w:sz w:val="24"/>
      <w:u w:val="none"/>
    </w:rPr>
  </w:style>
  <w:style w:type="character" w:styleId="WW8NumSt1652z0">
    <w:name w:val="WW8NumSt1652z0"/>
    <w:qFormat/>
    <w:rPr>
      <w:rFonts w:ascii="Wingdings" w:hAnsi="Wingdings" w:cs="Wingdings"/>
      <w:b w:val="false"/>
      <w:i w:val="false"/>
      <w:sz w:val="24"/>
      <w:u w:val="none"/>
    </w:rPr>
  </w:style>
  <w:style w:type="character" w:styleId="WW8NumSt1653z0">
    <w:name w:val="WW8NumSt1653z0"/>
    <w:qFormat/>
    <w:rPr>
      <w:rFonts w:ascii="Wingdings" w:hAnsi="Wingdings" w:cs="Wingdings"/>
      <w:b w:val="false"/>
      <w:i w:val="false"/>
      <w:sz w:val="24"/>
      <w:u w:val="none"/>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b w:val="false"/>
      <w:i w:val="false"/>
      <w:sz w:val="24"/>
      <w:u w:val="none"/>
    </w:rPr>
  </w:style>
  <w:style w:type="character" w:styleId="WW8NumSt1656z0">
    <w:name w:val="WW8NumSt1656z0"/>
    <w:qFormat/>
    <w:rPr>
      <w:rFonts w:ascii="Wingdings" w:hAnsi="Wingdings" w:cs="Wingdings"/>
      <w:b w:val="false"/>
      <w:i w:val="false"/>
      <w:sz w:val="24"/>
      <w:u w:val="none"/>
    </w:rPr>
  </w:style>
  <w:style w:type="character" w:styleId="WW8NumSt1657z0">
    <w:name w:val="WW8NumSt1657z0"/>
    <w:qFormat/>
    <w:rPr>
      <w:rFonts w:ascii="Wingdings" w:hAnsi="Wingdings" w:cs="Wingdings"/>
      <w:b w:val="false"/>
      <w:i w:val="false"/>
      <w:sz w:val="24"/>
      <w:u w:val="none"/>
    </w:rPr>
  </w:style>
  <w:style w:type="character" w:styleId="WW8NumSt1658z0">
    <w:name w:val="WW8NumSt1658z0"/>
    <w:qFormat/>
    <w:rPr>
      <w:rFonts w:ascii="Wingdings" w:hAnsi="Wingdings" w:cs="Wingdings"/>
      <w:b w:val="false"/>
      <w:i w:val="false"/>
      <w:sz w:val="24"/>
      <w:u w:val="none"/>
    </w:rPr>
  </w:style>
  <w:style w:type="character" w:styleId="WW8NumSt1659z0">
    <w:name w:val="WW8NumSt1659z0"/>
    <w:qFormat/>
    <w:rPr>
      <w:rFonts w:ascii="Symbol" w:hAnsi="Symbol" w:cs="Symbol"/>
    </w:rPr>
  </w:style>
  <w:style w:type="character" w:styleId="WW8NumSt1660z0">
    <w:name w:val="WW8NumSt1660z0"/>
    <w:qFormat/>
    <w:rPr>
      <w:rFonts w:ascii="Wingdings" w:hAnsi="Wingdings" w:cs="Wingdings"/>
      <w:b w:val="false"/>
      <w:i w:val="false"/>
      <w:sz w:val="24"/>
      <w:u w:val="none"/>
    </w:rPr>
  </w:style>
  <w:style w:type="character" w:styleId="WW8NumSt1661z0">
    <w:name w:val="WW8NumSt1661z0"/>
    <w:qFormat/>
    <w:rPr>
      <w:rFonts w:ascii="Wingdings" w:hAnsi="Wingdings" w:cs="Wingdings"/>
      <w:b w:val="false"/>
      <w:i w:val="false"/>
      <w:sz w:val="24"/>
      <w:u w:val="none"/>
    </w:rPr>
  </w:style>
  <w:style w:type="character" w:styleId="WW8NumSt1662z0">
    <w:name w:val="WW8NumSt1662z0"/>
    <w:qFormat/>
    <w:rPr>
      <w:rFonts w:ascii="Wingdings" w:hAnsi="Wingdings" w:cs="Wingdings"/>
      <w:b w:val="false"/>
      <w:i w:val="false"/>
      <w:sz w:val="24"/>
      <w:u w:val="none"/>
    </w:rPr>
  </w:style>
  <w:style w:type="character" w:styleId="WW8NumSt1663z0">
    <w:name w:val="WW8NumSt1663z0"/>
    <w:qFormat/>
    <w:rPr>
      <w:rFonts w:ascii="Wingdings" w:hAnsi="Wingdings" w:cs="Wingdings"/>
      <w:b w:val="false"/>
      <w:i w:val="false"/>
      <w:sz w:val="24"/>
      <w:u w:val="none"/>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b w:val="false"/>
      <w:i w:val="false"/>
      <w:sz w:val="24"/>
      <w:u w:val="none"/>
    </w:rPr>
  </w:style>
  <w:style w:type="character" w:styleId="WW8NumSt1666z0">
    <w:name w:val="WW8NumSt1666z0"/>
    <w:qFormat/>
    <w:rPr>
      <w:rFonts w:ascii="Wingdings" w:hAnsi="Wingdings" w:cs="Wingdings"/>
      <w:b w:val="false"/>
      <w:i w:val="false"/>
      <w:sz w:val="24"/>
      <w:u w:val="none"/>
    </w:rPr>
  </w:style>
  <w:style w:type="character" w:styleId="WW8NumSt1667z0">
    <w:name w:val="WW8NumSt1667z0"/>
    <w:qFormat/>
    <w:rPr>
      <w:rFonts w:ascii="Wingdings" w:hAnsi="Wingdings" w:cs="Wingdings"/>
      <w:b w:val="false"/>
      <w:i w:val="false"/>
      <w:sz w:val="24"/>
      <w:u w:val="none"/>
    </w:rPr>
  </w:style>
  <w:style w:type="character" w:styleId="WW8NumSt1668z0">
    <w:name w:val="WW8NumSt1668z0"/>
    <w:qFormat/>
    <w:rPr>
      <w:rFonts w:ascii="Wingdings" w:hAnsi="Wingdings" w:cs="Wingdings"/>
      <w:b w:val="false"/>
      <w:i w:val="false"/>
      <w:sz w:val="24"/>
      <w:u w:val="none"/>
    </w:rPr>
  </w:style>
  <w:style w:type="character" w:styleId="WW8NumSt1669z0">
    <w:name w:val="WW8NumSt1669z0"/>
    <w:qFormat/>
    <w:rPr>
      <w:rFonts w:ascii="Symbol" w:hAnsi="Symbol" w:cs="Symbol"/>
    </w:rPr>
  </w:style>
  <w:style w:type="character" w:styleId="WW8NumSt1670z0">
    <w:name w:val="WW8NumSt1670z0"/>
    <w:qFormat/>
    <w:rPr>
      <w:rFonts w:ascii="Wingdings" w:hAnsi="Wingdings" w:cs="Wingdings"/>
      <w:b w:val="false"/>
      <w:i w:val="false"/>
      <w:sz w:val="24"/>
      <w:u w:val="none"/>
    </w:rPr>
  </w:style>
  <w:style w:type="character" w:styleId="WW8NumSt1671z0">
    <w:name w:val="WW8NumSt1671z0"/>
    <w:qFormat/>
    <w:rPr>
      <w:rFonts w:ascii="Wingdings" w:hAnsi="Wingdings" w:cs="Wingdings"/>
      <w:b w:val="false"/>
      <w:i w:val="false"/>
      <w:sz w:val="24"/>
      <w:u w:val="none"/>
    </w:rPr>
  </w:style>
  <w:style w:type="character" w:styleId="WW8NumSt1672z0">
    <w:name w:val="WW8NumSt1672z0"/>
    <w:qFormat/>
    <w:rPr>
      <w:rFonts w:ascii="Wingdings" w:hAnsi="Wingdings" w:cs="Wingdings"/>
      <w:b w:val="false"/>
      <w:i w:val="false"/>
      <w:sz w:val="24"/>
      <w:u w:val="none"/>
    </w:rPr>
  </w:style>
  <w:style w:type="character" w:styleId="WW8NumSt1673z0">
    <w:name w:val="WW8NumSt1673z0"/>
    <w:qFormat/>
    <w:rPr>
      <w:rFonts w:ascii="Wingdings" w:hAnsi="Wingdings" w:cs="Wingdings"/>
      <w:b w:val="false"/>
      <w:i w:val="false"/>
      <w:sz w:val="24"/>
      <w:u w:val="none"/>
    </w:rPr>
  </w:style>
  <w:style w:type="character" w:styleId="WW8NumSt1674z0">
    <w:name w:val="WW8NumSt1674z0"/>
    <w:qFormat/>
    <w:rPr>
      <w:rFonts w:ascii="Symbol" w:hAnsi="Symbol" w:cs="Symbol"/>
    </w:rPr>
  </w:style>
  <w:style w:type="character" w:styleId="WW8NumSt1675z0">
    <w:name w:val="WW8NumSt1675z0"/>
    <w:qFormat/>
    <w:rPr>
      <w:rFonts w:ascii="Wingdings" w:hAnsi="Wingdings" w:cs="Wingdings"/>
      <w:b w:val="false"/>
      <w:i w:val="false"/>
      <w:sz w:val="24"/>
      <w:u w:val="none"/>
    </w:rPr>
  </w:style>
  <w:style w:type="character" w:styleId="WW8NumSt1676z0">
    <w:name w:val="WW8NumSt1676z0"/>
    <w:qFormat/>
    <w:rPr>
      <w:rFonts w:ascii="Wingdings" w:hAnsi="Wingdings" w:cs="Wingdings"/>
      <w:b w:val="false"/>
      <w:i w:val="false"/>
      <w:sz w:val="24"/>
      <w:u w:val="none"/>
    </w:rPr>
  </w:style>
  <w:style w:type="character" w:styleId="WW8NumSt1677z0">
    <w:name w:val="WW8NumSt1677z0"/>
    <w:qFormat/>
    <w:rPr>
      <w:rFonts w:ascii="Wingdings" w:hAnsi="Wingdings" w:cs="Wingdings"/>
      <w:b w:val="false"/>
      <w:i w:val="false"/>
      <w:sz w:val="24"/>
      <w:u w:val="none"/>
    </w:rPr>
  </w:style>
  <w:style w:type="character" w:styleId="WW8NumSt1678z0">
    <w:name w:val="WW8NumSt1678z0"/>
    <w:qFormat/>
    <w:rPr>
      <w:rFonts w:ascii="Wingdings" w:hAnsi="Wingdings" w:cs="Wingdings"/>
      <w:b w:val="false"/>
      <w:i w:val="false"/>
      <w:sz w:val="24"/>
      <w:u w:val="none"/>
    </w:rPr>
  </w:style>
  <w:style w:type="character" w:styleId="WW8NumSt1679z0">
    <w:name w:val="WW8NumSt1679z0"/>
    <w:qFormat/>
    <w:rPr>
      <w:rFonts w:ascii="Symbol" w:hAnsi="Symbol" w:cs="Symbol"/>
    </w:rPr>
  </w:style>
  <w:style w:type="character" w:styleId="WW8NumSt1680z0">
    <w:name w:val="WW8NumSt1680z0"/>
    <w:qFormat/>
    <w:rPr>
      <w:rFonts w:ascii="Wingdings" w:hAnsi="Wingdings" w:cs="Wingdings"/>
      <w:b w:val="false"/>
      <w:i w:val="false"/>
      <w:sz w:val="24"/>
      <w:u w:val="none"/>
    </w:rPr>
  </w:style>
  <w:style w:type="character" w:styleId="WW8NumSt1681z0">
    <w:name w:val="WW8NumSt1681z0"/>
    <w:qFormat/>
    <w:rPr>
      <w:rFonts w:ascii="Wingdings" w:hAnsi="Wingdings" w:cs="Wingdings"/>
      <w:b w:val="false"/>
      <w:i w:val="false"/>
      <w:sz w:val="24"/>
      <w:u w:val="none"/>
    </w:rPr>
  </w:style>
  <w:style w:type="character" w:styleId="WW8NumSt1682z0">
    <w:name w:val="WW8NumSt1682z0"/>
    <w:qFormat/>
    <w:rPr>
      <w:rFonts w:ascii="Wingdings" w:hAnsi="Wingdings" w:cs="Wingdings"/>
      <w:b w:val="false"/>
      <w:i w:val="false"/>
      <w:sz w:val="24"/>
      <w:u w:val="none"/>
    </w:rPr>
  </w:style>
  <w:style w:type="character" w:styleId="WW8NumSt1683z0">
    <w:name w:val="WW8NumSt1683z0"/>
    <w:qFormat/>
    <w:rPr>
      <w:rFonts w:ascii="Wingdings" w:hAnsi="Wingdings" w:cs="Wingdings"/>
      <w:b w:val="false"/>
      <w:i w:val="false"/>
      <w:sz w:val="24"/>
      <w:u w:val="none"/>
    </w:rPr>
  </w:style>
  <w:style w:type="character" w:styleId="WW8NumSt1684z0">
    <w:name w:val="WW8NumSt1684z0"/>
    <w:qFormat/>
    <w:rPr>
      <w:rFonts w:ascii="Symbol" w:hAnsi="Symbol" w:cs="Symbol"/>
    </w:rPr>
  </w:style>
  <w:style w:type="character" w:styleId="WW8NumSt1685z0">
    <w:name w:val="WW8NumSt1685z0"/>
    <w:qFormat/>
    <w:rPr>
      <w:rFonts w:ascii="Wingdings" w:hAnsi="Wingdings" w:cs="Wingdings"/>
      <w:b w:val="false"/>
      <w:i w:val="false"/>
      <w:sz w:val="24"/>
      <w:u w:val="none"/>
    </w:rPr>
  </w:style>
  <w:style w:type="character" w:styleId="WW8NumSt1686z0">
    <w:name w:val="WW8NumSt1686z0"/>
    <w:qFormat/>
    <w:rPr>
      <w:rFonts w:ascii="Wingdings" w:hAnsi="Wingdings" w:cs="Wingdings"/>
      <w:b w:val="false"/>
      <w:i w:val="false"/>
      <w:sz w:val="24"/>
      <w:u w:val="none"/>
    </w:rPr>
  </w:style>
  <w:style w:type="character" w:styleId="WW8NumSt1687z0">
    <w:name w:val="WW8NumSt1687z0"/>
    <w:qFormat/>
    <w:rPr>
      <w:rFonts w:ascii="Wingdings" w:hAnsi="Wingdings" w:cs="Wingdings"/>
      <w:b w:val="false"/>
      <w:i w:val="false"/>
      <w:sz w:val="24"/>
      <w:u w:val="none"/>
    </w:rPr>
  </w:style>
  <w:style w:type="character" w:styleId="WW8NumSt1688z0">
    <w:name w:val="WW8NumSt1688z0"/>
    <w:qFormat/>
    <w:rPr>
      <w:rFonts w:ascii="Wingdings" w:hAnsi="Wingdings" w:cs="Wingdings"/>
      <w:b w:val="false"/>
      <w:i w:val="false"/>
      <w:sz w:val="24"/>
      <w:u w:val="none"/>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b w:val="false"/>
      <w:i w:val="false"/>
      <w:sz w:val="24"/>
      <w:u w:val="none"/>
    </w:rPr>
  </w:style>
  <w:style w:type="character" w:styleId="WW8NumSt1691z0">
    <w:name w:val="WW8NumSt1691z0"/>
    <w:qFormat/>
    <w:rPr>
      <w:rFonts w:ascii="Wingdings" w:hAnsi="Wingdings" w:cs="Wingdings"/>
      <w:b w:val="false"/>
      <w:i w:val="false"/>
      <w:sz w:val="24"/>
      <w:u w:val="none"/>
    </w:rPr>
  </w:style>
  <w:style w:type="character" w:styleId="WW8NumSt1692z0">
    <w:name w:val="WW8NumSt1692z0"/>
    <w:qFormat/>
    <w:rPr>
      <w:rFonts w:ascii="Wingdings" w:hAnsi="Wingdings" w:cs="Wingdings"/>
      <w:b w:val="false"/>
      <w:i w:val="false"/>
      <w:sz w:val="24"/>
      <w:u w:val="none"/>
    </w:rPr>
  </w:style>
  <w:style w:type="character" w:styleId="WW8NumSt1693z0">
    <w:name w:val="WW8NumSt1693z0"/>
    <w:qFormat/>
    <w:rPr>
      <w:rFonts w:ascii="Wingdings" w:hAnsi="Wingdings" w:cs="Wingdings"/>
      <w:b w:val="false"/>
      <w:i w:val="false"/>
      <w:sz w:val="24"/>
      <w:u w:val="none"/>
    </w:rPr>
  </w:style>
  <w:style w:type="character" w:styleId="WW8NumSt1694z0">
    <w:name w:val="WW8NumSt1694z0"/>
    <w:qFormat/>
    <w:rPr>
      <w:rFonts w:ascii="Symbol" w:hAnsi="Symbol" w:cs="Symbol"/>
    </w:rPr>
  </w:style>
  <w:style w:type="character" w:styleId="WW8NumSt1695z0">
    <w:name w:val="WW8NumSt1695z0"/>
    <w:qFormat/>
    <w:rPr>
      <w:rFonts w:ascii="Wingdings" w:hAnsi="Wingdings" w:cs="Wingdings"/>
      <w:b w:val="false"/>
      <w:i w:val="false"/>
      <w:sz w:val="24"/>
      <w:u w:val="none"/>
    </w:rPr>
  </w:style>
  <w:style w:type="character" w:styleId="WW8NumSt1696z0">
    <w:name w:val="WW8NumSt1696z0"/>
    <w:qFormat/>
    <w:rPr>
      <w:rFonts w:ascii="Wingdings" w:hAnsi="Wingdings" w:cs="Wingdings"/>
      <w:b w:val="false"/>
      <w:i w:val="false"/>
      <w:sz w:val="24"/>
      <w:u w:val="none"/>
    </w:rPr>
  </w:style>
  <w:style w:type="character" w:styleId="WW8NumSt1697z0">
    <w:name w:val="WW8NumSt1697z0"/>
    <w:qFormat/>
    <w:rPr>
      <w:rFonts w:ascii="Wingdings" w:hAnsi="Wingdings" w:cs="Wingdings"/>
      <w:b w:val="false"/>
      <w:i w:val="false"/>
      <w:sz w:val="24"/>
      <w:u w:val="none"/>
    </w:rPr>
  </w:style>
  <w:style w:type="character" w:styleId="WW8NumSt1698z0">
    <w:name w:val="WW8NumSt1698z0"/>
    <w:qFormat/>
    <w:rPr>
      <w:rFonts w:ascii="Wingdings" w:hAnsi="Wingdings" w:cs="Wingdings"/>
      <w:b w:val="false"/>
      <w:i w:val="false"/>
      <w:sz w:val="24"/>
      <w:u w:val="none"/>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b w:val="false"/>
      <w:i w:val="false"/>
      <w:sz w:val="24"/>
      <w:u w:val="none"/>
    </w:rPr>
  </w:style>
  <w:style w:type="character" w:styleId="WW8NumSt1701z0">
    <w:name w:val="WW8NumSt1701z0"/>
    <w:qFormat/>
    <w:rPr>
      <w:rFonts w:ascii="Wingdings" w:hAnsi="Wingdings" w:cs="Wingdings"/>
      <w:b w:val="false"/>
      <w:i w:val="false"/>
      <w:sz w:val="24"/>
      <w:u w:val="none"/>
    </w:rPr>
  </w:style>
  <w:style w:type="character" w:styleId="WW8NumSt1702z0">
    <w:name w:val="WW8NumSt1702z0"/>
    <w:qFormat/>
    <w:rPr>
      <w:rFonts w:ascii="Wingdings" w:hAnsi="Wingdings" w:cs="Wingdings"/>
      <w:b w:val="false"/>
      <w:i w:val="false"/>
      <w:sz w:val="24"/>
      <w:u w:val="none"/>
    </w:rPr>
  </w:style>
  <w:style w:type="character" w:styleId="WW8NumSt1703z0">
    <w:name w:val="WW8NumSt1703z0"/>
    <w:qFormat/>
    <w:rPr>
      <w:rFonts w:ascii="Wingdings" w:hAnsi="Wingdings" w:cs="Wingdings"/>
      <w:b w:val="false"/>
      <w:i w:val="false"/>
      <w:sz w:val="24"/>
      <w:u w:val="none"/>
    </w:rPr>
  </w:style>
  <w:style w:type="character" w:styleId="WW8NumSt1704z0">
    <w:name w:val="WW8NumSt1704z0"/>
    <w:qFormat/>
    <w:rPr>
      <w:rFonts w:ascii="Symbol" w:hAnsi="Symbol" w:cs="Symbol"/>
    </w:rPr>
  </w:style>
  <w:style w:type="character" w:styleId="WW8NumSt1705z0">
    <w:name w:val="WW8NumSt1705z0"/>
    <w:qFormat/>
    <w:rPr>
      <w:rFonts w:ascii="Wingdings" w:hAnsi="Wingdings" w:cs="Wingdings"/>
      <w:b w:val="false"/>
      <w:i w:val="false"/>
      <w:sz w:val="24"/>
      <w:u w:val="none"/>
    </w:rPr>
  </w:style>
  <w:style w:type="character" w:styleId="WW8NumSt1706z0">
    <w:name w:val="WW8NumSt1706z0"/>
    <w:qFormat/>
    <w:rPr>
      <w:rFonts w:ascii="Wingdings" w:hAnsi="Wingdings" w:cs="Wingdings"/>
      <w:b w:val="false"/>
      <w:i w:val="false"/>
      <w:sz w:val="24"/>
      <w:u w:val="none"/>
    </w:rPr>
  </w:style>
  <w:style w:type="character" w:styleId="WW8NumSt1707z0">
    <w:name w:val="WW8NumSt1707z0"/>
    <w:qFormat/>
    <w:rPr>
      <w:rFonts w:ascii="Wingdings" w:hAnsi="Wingdings" w:cs="Wingdings"/>
      <w:b w:val="false"/>
      <w:i w:val="false"/>
      <w:sz w:val="24"/>
      <w:u w:val="none"/>
    </w:rPr>
  </w:style>
  <w:style w:type="character" w:styleId="WW8NumSt1708z0">
    <w:name w:val="WW8NumSt1708z0"/>
    <w:qFormat/>
    <w:rPr>
      <w:rFonts w:ascii="Wingdings" w:hAnsi="Wingdings" w:cs="Wingdings"/>
      <w:b w:val="false"/>
      <w:i w:val="false"/>
      <w:sz w:val="24"/>
      <w:u w:val="none"/>
    </w:rPr>
  </w:style>
  <w:style w:type="character" w:styleId="WW8NumSt1709z0">
    <w:name w:val="WW8NumSt1709z0"/>
    <w:qFormat/>
    <w:rPr>
      <w:rFonts w:ascii="Symbol" w:hAnsi="Symbol" w:cs="Symbol"/>
    </w:rPr>
  </w:style>
  <w:style w:type="character" w:styleId="WW8NumSt1710z0">
    <w:name w:val="WW8NumSt1710z0"/>
    <w:qFormat/>
    <w:rPr>
      <w:rFonts w:ascii="Wingdings" w:hAnsi="Wingdings" w:cs="Wingdings"/>
      <w:b w:val="false"/>
      <w:i w:val="false"/>
      <w:sz w:val="24"/>
      <w:u w:val="none"/>
    </w:rPr>
  </w:style>
  <w:style w:type="character" w:styleId="WW8NumSt1711z0">
    <w:name w:val="WW8NumSt1711z0"/>
    <w:qFormat/>
    <w:rPr>
      <w:rFonts w:ascii="Wingdings" w:hAnsi="Wingdings" w:cs="Wingdings"/>
      <w:b w:val="false"/>
      <w:i w:val="false"/>
      <w:sz w:val="24"/>
      <w:u w:val="none"/>
    </w:rPr>
  </w:style>
  <w:style w:type="character" w:styleId="WW8NumSt1712z0">
    <w:name w:val="WW8NumSt1712z0"/>
    <w:qFormat/>
    <w:rPr>
      <w:rFonts w:ascii="Wingdings" w:hAnsi="Wingdings" w:cs="Wingdings"/>
      <w:b w:val="false"/>
      <w:i w:val="false"/>
      <w:sz w:val="24"/>
      <w:u w:val="none"/>
    </w:rPr>
  </w:style>
  <w:style w:type="character" w:styleId="WW8NumSt1713z0">
    <w:name w:val="WW8NumSt1713z0"/>
    <w:qFormat/>
    <w:rPr>
      <w:rFonts w:ascii="Wingdings" w:hAnsi="Wingdings" w:cs="Wingdings"/>
      <w:b w:val="false"/>
      <w:i w:val="false"/>
      <w:sz w:val="24"/>
      <w:u w:val="none"/>
    </w:rPr>
  </w:style>
  <w:style w:type="character" w:styleId="WW8NumSt1714z0">
    <w:name w:val="WW8NumSt1714z0"/>
    <w:qFormat/>
    <w:rPr>
      <w:rFonts w:ascii="Symbol" w:hAnsi="Symbol" w:cs="Symbol"/>
    </w:rPr>
  </w:style>
  <w:style w:type="character" w:styleId="WW8NumSt1715z0">
    <w:name w:val="WW8NumSt1715z0"/>
    <w:qFormat/>
    <w:rPr>
      <w:rFonts w:ascii="Wingdings" w:hAnsi="Wingdings" w:cs="Wingdings"/>
      <w:b w:val="false"/>
      <w:i w:val="false"/>
      <w:sz w:val="24"/>
      <w:u w:val="none"/>
    </w:rPr>
  </w:style>
  <w:style w:type="character" w:styleId="WW8NumSt1716z0">
    <w:name w:val="WW8NumSt1716z0"/>
    <w:qFormat/>
    <w:rPr>
      <w:rFonts w:ascii="Wingdings" w:hAnsi="Wingdings" w:cs="Wingdings"/>
      <w:b w:val="false"/>
      <w:i w:val="false"/>
      <w:sz w:val="24"/>
      <w:u w:val="none"/>
    </w:rPr>
  </w:style>
  <w:style w:type="character" w:styleId="WW8NumSt1717z0">
    <w:name w:val="WW8NumSt1717z0"/>
    <w:qFormat/>
    <w:rPr>
      <w:rFonts w:ascii="Wingdings" w:hAnsi="Wingdings" w:cs="Wingdings"/>
      <w:b w:val="false"/>
      <w:i w:val="false"/>
      <w:sz w:val="24"/>
      <w:u w:val="none"/>
    </w:rPr>
  </w:style>
  <w:style w:type="character" w:styleId="WW8NumSt1718z0">
    <w:name w:val="WW8NumSt1718z0"/>
    <w:qFormat/>
    <w:rPr>
      <w:rFonts w:ascii="Wingdings" w:hAnsi="Wingdings" w:cs="Wingdings"/>
      <w:b w:val="false"/>
      <w:i w:val="false"/>
      <w:sz w:val="24"/>
      <w:u w:val="none"/>
    </w:rPr>
  </w:style>
  <w:style w:type="character" w:styleId="WW8NumSt1719z0">
    <w:name w:val="WW8NumSt1719z0"/>
    <w:qFormat/>
    <w:rPr>
      <w:rFonts w:ascii="Symbol" w:hAnsi="Symbol" w:cs="Symbol"/>
    </w:rPr>
  </w:style>
  <w:style w:type="character" w:styleId="WW8NumSt1720z0">
    <w:name w:val="WW8NumSt1720z0"/>
    <w:qFormat/>
    <w:rPr>
      <w:rFonts w:ascii="Wingdings" w:hAnsi="Wingdings" w:cs="Wingdings"/>
      <w:b w:val="false"/>
      <w:i w:val="false"/>
      <w:sz w:val="24"/>
      <w:u w:val="none"/>
    </w:rPr>
  </w:style>
  <w:style w:type="character" w:styleId="WW8NumSt1721z0">
    <w:name w:val="WW8NumSt1721z0"/>
    <w:qFormat/>
    <w:rPr>
      <w:rFonts w:ascii="Wingdings" w:hAnsi="Wingdings" w:cs="Wingdings"/>
      <w:b w:val="false"/>
      <w:i w:val="false"/>
      <w:sz w:val="24"/>
      <w:u w:val="none"/>
    </w:rPr>
  </w:style>
  <w:style w:type="character" w:styleId="WW8NumSt1722z0">
    <w:name w:val="WW8NumSt1722z0"/>
    <w:qFormat/>
    <w:rPr>
      <w:rFonts w:ascii="Wingdings" w:hAnsi="Wingdings" w:cs="Wingdings"/>
      <w:b w:val="false"/>
      <w:i w:val="false"/>
      <w:sz w:val="24"/>
      <w:u w:val="none"/>
    </w:rPr>
  </w:style>
  <w:style w:type="character" w:styleId="WW8NumSt1723z0">
    <w:name w:val="WW8NumSt1723z0"/>
    <w:qFormat/>
    <w:rPr>
      <w:rFonts w:ascii="Wingdings" w:hAnsi="Wingdings" w:cs="Wingdings"/>
      <w:b w:val="false"/>
      <w:i w:val="false"/>
      <w:sz w:val="24"/>
      <w:u w:val="none"/>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b w:val="false"/>
      <w:i w:val="false"/>
      <w:sz w:val="24"/>
      <w:u w:val="none"/>
    </w:rPr>
  </w:style>
  <w:style w:type="character" w:styleId="WW8NumSt1726z0">
    <w:name w:val="WW8NumSt1726z0"/>
    <w:qFormat/>
    <w:rPr>
      <w:rFonts w:ascii="Wingdings" w:hAnsi="Wingdings" w:cs="Wingdings"/>
      <w:b w:val="false"/>
      <w:i w:val="false"/>
      <w:sz w:val="24"/>
      <w:u w:val="none"/>
    </w:rPr>
  </w:style>
  <w:style w:type="character" w:styleId="WW8NumSt1727z0">
    <w:name w:val="WW8NumSt1727z0"/>
    <w:qFormat/>
    <w:rPr>
      <w:rFonts w:ascii="Wingdings" w:hAnsi="Wingdings" w:cs="Wingdings"/>
      <w:b w:val="false"/>
      <w:i w:val="false"/>
      <w:sz w:val="24"/>
      <w:u w:val="none"/>
    </w:rPr>
  </w:style>
  <w:style w:type="character" w:styleId="WW8NumSt1728z0">
    <w:name w:val="WW8NumSt1728z0"/>
    <w:qFormat/>
    <w:rPr>
      <w:rFonts w:ascii="Wingdings" w:hAnsi="Wingdings" w:cs="Wingdings"/>
      <w:b w:val="false"/>
      <w:i w:val="false"/>
      <w:sz w:val="24"/>
      <w:u w:val="none"/>
    </w:rPr>
  </w:style>
  <w:style w:type="character" w:styleId="WW8NumSt1729z0">
    <w:name w:val="WW8NumSt1729z0"/>
    <w:qFormat/>
    <w:rPr>
      <w:rFonts w:ascii="Symbol" w:hAnsi="Symbol" w:cs="Symbol"/>
    </w:rPr>
  </w:style>
  <w:style w:type="character" w:styleId="WW8NumSt1730z0">
    <w:name w:val="WW8NumSt1730z0"/>
    <w:qFormat/>
    <w:rPr>
      <w:rFonts w:ascii="Wingdings" w:hAnsi="Wingdings" w:cs="Wingdings"/>
      <w:b w:val="false"/>
      <w:i w:val="false"/>
      <w:sz w:val="24"/>
      <w:u w:val="none"/>
    </w:rPr>
  </w:style>
  <w:style w:type="character" w:styleId="WW8NumSt1731z0">
    <w:name w:val="WW8NumSt1731z0"/>
    <w:qFormat/>
    <w:rPr>
      <w:rFonts w:ascii="Wingdings" w:hAnsi="Wingdings" w:cs="Wingdings"/>
      <w:b w:val="false"/>
      <w:i w:val="false"/>
      <w:sz w:val="24"/>
      <w:u w:val="none"/>
    </w:rPr>
  </w:style>
  <w:style w:type="character" w:styleId="WW8NumSt1732z0">
    <w:name w:val="WW8NumSt1732z0"/>
    <w:qFormat/>
    <w:rPr>
      <w:rFonts w:ascii="Wingdings" w:hAnsi="Wingdings" w:cs="Wingdings"/>
      <w:b w:val="false"/>
      <w:i w:val="false"/>
      <w:sz w:val="24"/>
      <w:u w:val="none"/>
    </w:rPr>
  </w:style>
  <w:style w:type="character" w:styleId="WW8NumSt1733z0">
    <w:name w:val="WW8NumSt1733z0"/>
    <w:qFormat/>
    <w:rPr>
      <w:rFonts w:ascii="Wingdings" w:hAnsi="Wingdings" w:cs="Wingdings"/>
      <w:b w:val="false"/>
      <w:i w:val="false"/>
      <w:sz w:val="24"/>
      <w:u w:val="none"/>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b w:val="false"/>
      <w:i w:val="false"/>
      <w:sz w:val="24"/>
      <w:u w:val="none"/>
    </w:rPr>
  </w:style>
  <w:style w:type="character" w:styleId="WW8NumSt1736z0">
    <w:name w:val="WW8NumSt1736z0"/>
    <w:qFormat/>
    <w:rPr>
      <w:rFonts w:ascii="Wingdings" w:hAnsi="Wingdings" w:cs="Wingdings"/>
      <w:b w:val="false"/>
      <w:i w:val="false"/>
      <w:sz w:val="24"/>
      <w:u w:val="none"/>
    </w:rPr>
  </w:style>
  <w:style w:type="character" w:styleId="WW8NumSt1737z0">
    <w:name w:val="WW8NumSt1737z0"/>
    <w:qFormat/>
    <w:rPr>
      <w:rFonts w:ascii="Wingdings" w:hAnsi="Wingdings" w:cs="Wingdings"/>
      <w:b w:val="false"/>
      <w:i w:val="false"/>
      <w:sz w:val="24"/>
      <w:u w:val="none"/>
    </w:rPr>
  </w:style>
  <w:style w:type="character" w:styleId="WW8NumSt1738z0">
    <w:name w:val="WW8NumSt1738z0"/>
    <w:qFormat/>
    <w:rPr>
      <w:rFonts w:ascii="Wingdings" w:hAnsi="Wingdings" w:cs="Wingdings"/>
      <w:b w:val="false"/>
      <w:i w:val="false"/>
      <w:sz w:val="24"/>
      <w:u w:val="none"/>
    </w:rPr>
  </w:style>
  <w:style w:type="character" w:styleId="WW8NumSt1739z0">
    <w:name w:val="WW8NumSt1739z0"/>
    <w:qFormat/>
    <w:rPr>
      <w:rFonts w:ascii="Symbol" w:hAnsi="Symbol" w:cs="Symbol"/>
    </w:rPr>
  </w:style>
  <w:style w:type="character" w:styleId="WW8NumSt1740z0">
    <w:name w:val="WW8NumSt1740z0"/>
    <w:qFormat/>
    <w:rPr>
      <w:rFonts w:ascii="Wingdings" w:hAnsi="Wingdings" w:cs="Wingdings"/>
      <w:b w:val="false"/>
      <w:i w:val="false"/>
      <w:sz w:val="24"/>
      <w:u w:val="none"/>
    </w:rPr>
  </w:style>
  <w:style w:type="character" w:styleId="WW8NumSt1741z0">
    <w:name w:val="WW8NumSt1741z0"/>
    <w:qFormat/>
    <w:rPr>
      <w:rFonts w:ascii="Wingdings" w:hAnsi="Wingdings" w:cs="Wingdings"/>
      <w:b w:val="false"/>
      <w:i w:val="false"/>
      <w:sz w:val="24"/>
      <w:u w:val="none"/>
    </w:rPr>
  </w:style>
  <w:style w:type="character" w:styleId="WW8NumSt1742z0">
    <w:name w:val="WW8NumSt1742z0"/>
    <w:qFormat/>
    <w:rPr>
      <w:rFonts w:ascii="Wingdings" w:hAnsi="Wingdings" w:cs="Wingdings"/>
      <w:b w:val="false"/>
      <w:i w:val="false"/>
      <w:sz w:val="24"/>
      <w:u w:val="none"/>
    </w:rPr>
  </w:style>
  <w:style w:type="character" w:styleId="WW8NumSt1743z0">
    <w:name w:val="WW8NumSt1743z0"/>
    <w:qFormat/>
    <w:rPr>
      <w:rFonts w:ascii="Wingdings" w:hAnsi="Wingdings" w:cs="Wingdings"/>
      <w:b w:val="false"/>
      <w:i w:val="false"/>
      <w:sz w:val="24"/>
      <w:u w:val="none"/>
    </w:rPr>
  </w:style>
  <w:style w:type="character" w:styleId="WW8NumSt1744z0">
    <w:name w:val="WW8NumSt1744z0"/>
    <w:qFormat/>
    <w:rPr>
      <w:rFonts w:ascii="Symbol" w:hAnsi="Symbol" w:cs="Symbol"/>
    </w:rPr>
  </w:style>
  <w:style w:type="character" w:styleId="WW8NumSt1745z0">
    <w:name w:val="WW8NumSt1745z0"/>
    <w:qFormat/>
    <w:rPr>
      <w:rFonts w:ascii="Wingdings" w:hAnsi="Wingdings" w:cs="Wingdings"/>
      <w:b w:val="false"/>
      <w:i w:val="false"/>
      <w:sz w:val="24"/>
      <w:u w:val="none"/>
    </w:rPr>
  </w:style>
  <w:style w:type="character" w:styleId="WW8NumSt1746z0">
    <w:name w:val="WW8NumSt1746z0"/>
    <w:qFormat/>
    <w:rPr>
      <w:rFonts w:ascii="Wingdings" w:hAnsi="Wingdings" w:cs="Wingdings"/>
      <w:b w:val="false"/>
      <w:i w:val="false"/>
      <w:sz w:val="24"/>
      <w:u w:val="none"/>
    </w:rPr>
  </w:style>
  <w:style w:type="character" w:styleId="WW8NumSt1747z0">
    <w:name w:val="WW8NumSt1747z0"/>
    <w:qFormat/>
    <w:rPr>
      <w:rFonts w:ascii="Wingdings" w:hAnsi="Wingdings" w:cs="Wingdings"/>
      <w:b w:val="false"/>
      <w:i w:val="false"/>
      <w:sz w:val="24"/>
      <w:u w:val="none"/>
    </w:rPr>
  </w:style>
  <w:style w:type="character" w:styleId="WW8NumSt1748z0">
    <w:name w:val="WW8NumSt1748z0"/>
    <w:qFormat/>
    <w:rPr>
      <w:rFonts w:ascii="Wingdings" w:hAnsi="Wingdings" w:cs="Wingdings"/>
      <w:b w:val="false"/>
      <w:i w:val="false"/>
      <w:sz w:val="24"/>
      <w:u w:val="none"/>
    </w:rPr>
  </w:style>
  <w:style w:type="character" w:styleId="WW8NumSt1749z0">
    <w:name w:val="WW8NumSt1749z0"/>
    <w:qFormat/>
    <w:rPr>
      <w:rFonts w:ascii="Symbol" w:hAnsi="Symbol" w:cs="Symbol"/>
    </w:rPr>
  </w:style>
  <w:style w:type="character" w:styleId="WW8NumSt1750z0">
    <w:name w:val="WW8NumSt1750z0"/>
    <w:qFormat/>
    <w:rPr>
      <w:rFonts w:ascii="Wingdings" w:hAnsi="Wingdings" w:cs="Wingdings"/>
      <w:b w:val="false"/>
      <w:i w:val="false"/>
      <w:sz w:val="24"/>
      <w:u w:val="none"/>
    </w:rPr>
  </w:style>
  <w:style w:type="character" w:styleId="WW8NumSt1751z0">
    <w:name w:val="WW8NumSt1751z0"/>
    <w:qFormat/>
    <w:rPr>
      <w:rFonts w:ascii="Wingdings" w:hAnsi="Wingdings" w:cs="Wingdings"/>
      <w:b w:val="false"/>
      <w:i w:val="false"/>
      <w:sz w:val="24"/>
      <w:u w:val="none"/>
    </w:rPr>
  </w:style>
  <w:style w:type="character" w:styleId="WW8NumSt1752z0">
    <w:name w:val="WW8NumSt1752z0"/>
    <w:qFormat/>
    <w:rPr>
      <w:rFonts w:ascii="Wingdings" w:hAnsi="Wingdings" w:cs="Wingdings"/>
      <w:b w:val="false"/>
      <w:i w:val="false"/>
      <w:sz w:val="24"/>
      <w:u w:val="none"/>
    </w:rPr>
  </w:style>
  <w:style w:type="character" w:styleId="WW8NumSt1753z0">
    <w:name w:val="WW8NumSt1753z0"/>
    <w:qFormat/>
    <w:rPr>
      <w:rFonts w:ascii="Wingdings" w:hAnsi="Wingdings" w:cs="Wingdings"/>
      <w:b w:val="false"/>
      <w:i w:val="false"/>
      <w:sz w:val="24"/>
      <w:u w:val="none"/>
    </w:rPr>
  </w:style>
  <w:style w:type="character" w:styleId="WW8NumSt1754z0">
    <w:name w:val="WW8NumSt1754z0"/>
    <w:qFormat/>
    <w:rPr>
      <w:rFonts w:ascii="Symbol" w:hAnsi="Symbol" w:cs="Symbol"/>
    </w:rPr>
  </w:style>
  <w:style w:type="character" w:styleId="WW8NumSt1755z0">
    <w:name w:val="WW8NumSt1755z0"/>
    <w:qFormat/>
    <w:rPr>
      <w:rFonts w:ascii="Wingdings" w:hAnsi="Wingdings" w:cs="Wingdings"/>
      <w:b w:val="false"/>
      <w:i w:val="false"/>
      <w:sz w:val="24"/>
      <w:u w:val="none"/>
    </w:rPr>
  </w:style>
  <w:style w:type="character" w:styleId="WW8NumSt1756z0">
    <w:name w:val="WW8NumSt1756z0"/>
    <w:qFormat/>
    <w:rPr>
      <w:rFonts w:ascii="Wingdings" w:hAnsi="Wingdings" w:cs="Wingdings"/>
      <w:b w:val="false"/>
      <w:i w:val="false"/>
      <w:sz w:val="24"/>
      <w:u w:val="none"/>
    </w:rPr>
  </w:style>
  <w:style w:type="character" w:styleId="WW8NumSt1757z0">
    <w:name w:val="WW8NumSt1757z0"/>
    <w:qFormat/>
    <w:rPr>
      <w:rFonts w:ascii="Wingdings" w:hAnsi="Wingdings" w:cs="Wingdings"/>
      <w:b w:val="false"/>
      <w:i w:val="false"/>
      <w:sz w:val="24"/>
      <w:u w:val="none"/>
    </w:rPr>
  </w:style>
  <w:style w:type="character" w:styleId="WW8NumSt1758z0">
    <w:name w:val="WW8NumSt1758z0"/>
    <w:qFormat/>
    <w:rPr>
      <w:rFonts w:ascii="Wingdings" w:hAnsi="Wingdings" w:cs="Wingdings"/>
      <w:b w:val="false"/>
      <w:i w:val="false"/>
      <w:sz w:val="24"/>
      <w:u w:val="none"/>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b w:val="false"/>
      <w:i w:val="false"/>
      <w:sz w:val="24"/>
      <w:u w:val="none"/>
    </w:rPr>
  </w:style>
  <w:style w:type="character" w:styleId="WW8NumSt1761z0">
    <w:name w:val="WW8NumSt1761z0"/>
    <w:qFormat/>
    <w:rPr>
      <w:rFonts w:ascii="Wingdings" w:hAnsi="Wingdings" w:cs="Wingdings"/>
      <w:b w:val="false"/>
      <w:i w:val="false"/>
      <w:sz w:val="24"/>
      <w:u w:val="none"/>
    </w:rPr>
  </w:style>
  <w:style w:type="character" w:styleId="WW8NumSt1762z0">
    <w:name w:val="WW8NumSt1762z0"/>
    <w:qFormat/>
    <w:rPr>
      <w:rFonts w:ascii="Wingdings" w:hAnsi="Wingdings" w:cs="Wingdings"/>
      <w:b w:val="false"/>
      <w:i w:val="false"/>
      <w:sz w:val="24"/>
      <w:u w:val="none"/>
    </w:rPr>
  </w:style>
  <w:style w:type="character" w:styleId="WW8NumSt1763z0">
    <w:name w:val="WW8NumSt1763z0"/>
    <w:qFormat/>
    <w:rPr>
      <w:rFonts w:ascii="Wingdings" w:hAnsi="Wingdings" w:cs="Wingdings"/>
      <w:b w:val="false"/>
      <w:i w:val="false"/>
      <w:sz w:val="24"/>
      <w:u w:val="none"/>
    </w:rPr>
  </w:style>
  <w:style w:type="character" w:styleId="WW8NumSt1764z0">
    <w:name w:val="WW8NumSt1764z0"/>
    <w:qFormat/>
    <w:rPr>
      <w:rFonts w:ascii="Symbol" w:hAnsi="Symbol" w:cs="Symbol"/>
    </w:rPr>
  </w:style>
  <w:style w:type="character" w:styleId="WW8NumSt1765z0">
    <w:name w:val="WW8NumSt1765z0"/>
    <w:qFormat/>
    <w:rPr>
      <w:rFonts w:ascii="Wingdings" w:hAnsi="Wingdings" w:cs="Wingdings"/>
      <w:b w:val="false"/>
      <w:i w:val="false"/>
      <w:sz w:val="24"/>
      <w:u w:val="none"/>
    </w:rPr>
  </w:style>
  <w:style w:type="character" w:styleId="WW8NumSt1766z0">
    <w:name w:val="WW8NumSt1766z0"/>
    <w:qFormat/>
    <w:rPr>
      <w:rFonts w:ascii="Wingdings" w:hAnsi="Wingdings" w:cs="Wingdings"/>
      <w:b w:val="false"/>
      <w:i w:val="false"/>
      <w:sz w:val="24"/>
      <w:u w:val="none"/>
    </w:rPr>
  </w:style>
  <w:style w:type="character" w:styleId="WW8NumSt1767z0">
    <w:name w:val="WW8NumSt1767z0"/>
    <w:qFormat/>
    <w:rPr>
      <w:rFonts w:ascii="Wingdings" w:hAnsi="Wingdings" w:cs="Wingdings"/>
      <w:b w:val="false"/>
      <w:i w:val="false"/>
      <w:sz w:val="24"/>
      <w:u w:val="none"/>
    </w:rPr>
  </w:style>
  <w:style w:type="character" w:styleId="WW8NumSt1768z0">
    <w:name w:val="WW8NumSt1768z0"/>
    <w:qFormat/>
    <w:rPr>
      <w:rFonts w:ascii="Wingdings" w:hAnsi="Wingdings" w:cs="Wingdings"/>
      <w:b w:val="false"/>
      <w:i w:val="false"/>
      <w:sz w:val="24"/>
      <w:u w:val="none"/>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b w:val="false"/>
      <w:i w:val="false"/>
      <w:sz w:val="24"/>
      <w:u w:val="none"/>
    </w:rPr>
  </w:style>
  <w:style w:type="character" w:styleId="WW8NumSt1771z0">
    <w:name w:val="WW8NumSt1771z0"/>
    <w:qFormat/>
    <w:rPr>
      <w:rFonts w:ascii="Wingdings" w:hAnsi="Wingdings" w:cs="Wingdings"/>
      <w:b w:val="false"/>
      <w:i w:val="false"/>
      <w:sz w:val="24"/>
      <w:u w:val="none"/>
    </w:rPr>
  </w:style>
  <w:style w:type="character" w:styleId="WW8NumSt1772z0">
    <w:name w:val="WW8NumSt1772z0"/>
    <w:qFormat/>
    <w:rPr>
      <w:rFonts w:ascii="Wingdings" w:hAnsi="Wingdings" w:cs="Wingdings"/>
      <w:b w:val="false"/>
      <w:i w:val="false"/>
      <w:sz w:val="24"/>
      <w:u w:val="none"/>
    </w:rPr>
  </w:style>
  <w:style w:type="character" w:styleId="WW8NumSt1773z0">
    <w:name w:val="WW8NumSt1773z0"/>
    <w:qFormat/>
    <w:rPr>
      <w:rFonts w:ascii="Wingdings" w:hAnsi="Wingdings" w:cs="Wingdings"/>
      <w:b w:val="false"/>
      <w:i w:val="false"/>
      <w:sz w:val="24"/>
      <w:u w:val="none"/>
    </w:rPr>
  </w:style>
  <w:style w:type="character" w:styleId="WW8NumSt1774z0">
    <w:name w:val="WW8NumSt1774z0"/>
    <w:qFormat/>
    <w:rPr>
      <w:rFonts w:ascii="Symbol" w:hAnsi="Symbol" w:cs="Symbol"/>
    </w:rPr>
  </w:style>
  <w:style w:type="character" w:styleId="WW8NumSt1775z0">
    <w:name w:val="WW8NumSt1775z0"/>
    <w:qFormat/>
    <w:rPr>
      <w:rFonts w:ascii="Wingdings" w:hAnsi="Wingdings" w:cs="Wingdings"/>
      <w:b w:val="false"/>
      <w:i w:val="false"/>
      <w:sz w:val="24"/>
      <w:u w:val="none"/>
    </w:rPr>
  </w:style>
  <w:style w:type="character" w:styleId="WW8NumSt1776z0">
    <w:name w:val="WW8NumSt1776z0"/>
    <w:qFormat/>
    <w:rPr>
      <w:rFonts w:ascii="Wingdings" w:hAnsi="Wingdings" w:cs="Wingdings"/>
      <w:b w:val="false"/>
      <w:i w:val="false"/>
      <w:sz w:val="24"/>
      <w:u w:val="none"/>
    </w:rPr>
  </w:style>
  <w:style w:type="character" w:styleId="WW8NumSt1777z0">
    <w:name w:val="WW8NumSt1777z0"/>
    <w:qFormat/>
    <w:rPr>
      <w:rFonts w:ascii="Wingdings" w:hAnsi="Wingdings" w:cs="Wingdings"/>
      <w:b w:val="false"/>
      <w:i w:val="false"/>
      <w:sz w:val="24"/>
      <w:u w:val="none"/>
    </w:rPr>
  </w:style>
  <w:style w:type="character" w:styleId="WW8NumSt1778z0">
    <w:name w:val="WW8NumSt1778z0"/>
    <w:qFormat/>
    <w:rPr>
      <w:rFonts w:ascii="Wingdings" w:hAnsi="Wingdings" w:cs="Wingdings"/>
      <w:b w:val="false"/>
      <w:i w:val="false"/>
      <w:sz w:val="24"/>
      <w:u w:val="none"/>
    </w:rPr>
  </w:style>
  <w:style w:type="character" w:styleId="WW8NumSt1779z0">
    <w:name w:val="WW8NumSt1779z0"/>
    <w:qFormat/>
    <w:rPr>
      <w:rFonts w:ascii="Symbol" w:hAnsi="Symbol" w:cs="Symbol"/>
    </w:rPr>
  </w:style>
  <w:style w:type="character" w:styleId="WW8NumSt1780z0">
    <w:name w:val="WW8NumSt1780z0"/>
    <w:qFormat/>
    <w:rPr>
      <w:rFonts w:ascii="Wingdings" w:hAnsi="Wingdings" w:cs="Wingdings"/>
      <w:b w:val="false"/>
      <w:i w:val="false"/>
      <w:sz w:val="24"/>
      <w:u w:val="none"/>
    </w:rPr>
  </w:style>
  <w:style w:type="character" w:styleId="WW8NumSt1781z0">
    <w:name w:val="WW8NumSt1781z0"/>
    <w:qFormat/>
    <w:rPr>
      <w:rFonts w:ascii="Wingdings" w:hAnsi="Wingdings" w:cs="Wingdings"/>
      <w:b w:val="false"/>
      <w:i w:val="false"/>
      <w:sz w:val="24"/>
      <w:u w:val="none"/>
    </w:rPr>
  </w:style>
  <w:style w:type="character" w:styleId="WW8NumSt1782z0">
    <w:name w:val="WW8NumSt1782z0"/>
    <w:qFormat/>
    <w:rPr>
      <w:rFonts w:ascii="Wingdings" w:hAnsi="Wingdings" w:cs="Wingdings"/>
      <w:b w:val="false"/>
      <w:i w:val="false"/>
      <w:sz w:val="24"/>
      <w:u w:val="none"/>
    </w:rPr>
  </w:style>
  <w:style w:type="character" w:styleId="WW8NumSt1783z0">
    <w:name w:val="WW8NumSt1783z0"/>
    <w:qFormat/>
    <w:rPr>
      <w:rFonts w:ascii="Wingdings" w:hAnsi="Wingdings" w:cs="Wingdings"/>
      <w:b w:val="false"/>
      <w:i w:val="false"/>
      <w:sz w:val="24"/>
      <w:u w:val="none"/>
    </w:rPr>
  </w:style>
  <w:style w:type="character" w:styleId="WW8NumSt1784z0">
    <w:name w:val="WW8NumSt1784z0"/>
    <w:qFormat/>
    <w:rPr>
      <w:rFonts w:ascii="Symbol" w:hAnsi="Symbol" w:cs="Symbol"/>
    </w:rPr>
  </w:style>
  <w:style w:type="character" w:styleId="WW8NumSt1785z0">
    <w:name w:val="WW8NumSt1785z0"/>
    <w:qFormat/>
    <w:rPr>
      <w:rFonts w:ascii="Wingdings" w:hAnsi="Wingdings" w:cs="Wingdings"/>
      <w:b w:val="false"/>
      <w:i w:val="false"/>
      <w:sz w:val="24"/>
      <w:u w:val="none"/>
    </w:rPr>
  </w:style>
  <w:style w:type="character" w:styleId="WW8NumSt1786z0">
    <w:name w:val="WW8NumSt1786z0"/>
    <w:qFormat/>
    <w:rPr>
      <w:rFonts w:ascii="Wingdings" w:hAnsi="Wingdings" w:cs="Wingdings"/>
      <w:b w:val="false"/>
      <w:i w:val="false"/>
      <w:sz w:val="24"/>
      <w:u w:val="none"/>
    </w:rPr>
  </w:style>
  <w:style w:type="character" w:styleId="WW8NumSt1787z0">
    <w:name w:val="WW8NumSt1787z0"/>
    <w:qFormat/>
    <w:rPr>
      <w:rFonts w:ascii="Wingdings" w:hAnsi="Wingdings" w:cs="Wingdings"/>
      <w:b w:val="false"/>
      <w:i w:val="false"/>
      <w:sz w:val="24"/>
      <w:u w:val="none"/>
    </w:rPr>
  </w:style>
  <w:style w:type="character" w:styleId="WW8NumSt1788z0">
    <w:name w:val="WW8NumSt1788z0"/>
    <w:qFormat/>
    <w:rPr>
      <w:rFonts w:ascii="Wingdings" w:hAnsi="Wingdings" w:cs="Wingdings"/>
      <w:b w:val="false"/>
      <w:i w:val="false"/>
      <w:sz w:val="24"/>
      <w:u w:val="none"/>
    </w:rPr>
  </w:style>
  <w:style w:type="character" w:styleId="WW8NumSt1789z0">
    <w:name w:val="WW8NumSt1789z0"/>
    <w:qFormat/>
    <w:rPr>
      <w:rFonts w:ascii="Symbol" w:hAnsi="Symbol" w:cs="Symbol"/>
    </w:rPr>
  </w:style>
  <w:style w:type="character" w:styleId="WW8NumSt1790z0">
    <w:name w:val="WW8NumSt1790z0"/>
    <w:qFormat/>
    <w:rPr>
      <w:rFonts w:ascii="Wingdings" w:hAnsi="Wingdings" w:cs="Wingdings"/>
      <w:b w:val="false"/>
      <w:i w:val="false"/>
      <w:sz w:val="24"/>
      <w:u w:val="none"/>
    </w:rPr>
  </w:style>
  <w:style w:type="character" w:styleId="WW8NumSt1791z0">
    <w:name w:val="WW8NumSt1791z0"/>
    <w:qFormat/>
    <w:rPr>
      <w:rFonts w:ascii="Wingdings" w:hAnsi="Wingdings" w:cs="Wingdings"/>
      <w:b w:val="false"/>
      <w:i w:val="false"/>
      <w:sz w:val="24"/>
      <w:u w:val="none"/>
    </w:rPr>
  </w:style>
  <w:style w:type="character" w:styleId="WW8NumSt1792z0">
    <w:name w:val="WW8NumSt1792z0"/>
    <w:qFormat/>
    <w:rPr>
      <w:rFonts w:ascii="Wingdings" w:hAnsi="Wingdings" w:cs="Wingdings"/>
      <w:b w:val="false"/>
      <w:i w:val="false"/>
      <w:sz w:val="24"/>
      <w:u w:val="none"/>
    </w:rPr>
  </w:style>
  <w:style w:type="character" w:styleId="WW8NumSt1793z0">
    <w:name w:val="WW8NumSt1793z0"/>
    <w:qFormat/>
    <w:rPr>
      <w:rFonts w:ascii="Wingdings" w:hAnsi="Wingdings" w:cs="Wingdings"/>
      <w:b w:val="false"/>
      <w:i w:val="false"/>
      <w:sz w:val="24"/>
      <w:u w:val="none"/>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b w:val="false"/>
      <w:i w:val="false"/>
      <w:sz w:val="24"/>
      <w:u w:val="none"/>
    </w:rPr>
  </w:style>
  <w:style w:type="character" w:styleId="WW8NumSt1796z0">
    <w:name w:val="WW8NumSt1796z0"/>
    <w:qFormat/>
    <w:rPr>
      <w:rFonts w:ascii="Wingdings" w:hAnsi="Wingdings" w:cs="Wingdings"/>
      <w:b w:val="false"/>
      <w:i w:val="false"/>
      <w:sz w:val="24"/>
      <w:u w:val="none"/>
    </w:rPr>
  </w:style>
  <w:style w:type="character" w:styleId="WW8NumSt1797z0">
    <w:name w:val="WW8NumSt1797z0"/>
    <w:qFormat/>
    <w:rPr>
      <w:rFonts w:ascii="Wingdings" w:hAnsi="Wingdings" w:cs="Wingdings"/>
      <w:b w:val="false"/>
      <w:i w:val="false"/>
      <w:sz w:val="24"/>
      <w:u w:val="none"/>
    </w:rPr>
  </w:style>
  <w:style w:type="character" w:styleId="WW8NumSt1798z0">
    <w:name w:val="WW8NumSt1798z0"/>
    <w:qFormat/>
    <w:rPr>
      <w:rFonts w:ascii="Wingdings" w:hAnsi="Wingdings" w:cs="Wingdings"/>
      <w:b w:val="false"/>
      <w:i w:val="false"/>
      <w:sz w:val="24"/>
      <w:u w:val="none"/>
    </w:rPr>
  </w:style>
  <w:style w:type="character" w:styleId="WW8NumSt1799z0">
    <w:name w:val="WW8NumSt1799z0"/>
    <w:qFormat/>
    <w:rPr>
      <w:rFonts w:ascii="Symbol" w:hAnsi="Symbol" w:cs="Symbol"/>
    </w:rPr>
  </w:style>
  <w:style w:type="character" w:styleId="WW8NumSt1800z0">
    <w:name w:val="WW8NumSt1800z0"/>
    <w:qFormat/>
    <w:rPr>
      <w:rFonts w:ascii="Wingdings" w:hAnsi="Wingdings" w:cs="Wingdings"/>
      <w:b w:val="false"/>
      <w:i w:val="false"/>
      <w:sz w:val="24"/>
      <w:u w:val="none"/>
    </w:rPr>
  </w:style>
  <w:style w:type="character" w:styleId="WW8NumSt1801z0">
    <w:name w:val="WW8NumSt1801z0"/>
    <w:qFormat/>
    <w:rPr>
      <w:rFonts w:ascii="Wingdings" w:hAnsi="Wingdings" w:cs="Wingdings"/>
      <w:b w:val="false"/>
      <w:i w:val="false"/>
      <w:sz w:val="24"/>
      <w:u w:val="none"/>
    </w:rPr>
  </w:style>
  <w:style w:type="character" w:styleId="WW8NumSt1802z0">
    <w:name w:val="WW8NumSt1802z0"/>
    <w:qFormat/>
    <w:rPr>
      <w:rFonts w:ascii="Wingdings" w:hAnsi="Wingdings" w:cs="Wingdings"/>
      <w:b w:val="false"/>
      <w:i w:val="false"/>
      <w:sz w:val="24"/>
      <w:u w:val="none"/>
    </w:rPr>
  </w:style>
  <w:style w:type="character" w:styleId="WW8NumSt1803z0">
    <w:name w:val="WW8NumSt1803z0"/>
    <w:qFormat/>
    <w:rPr>
      <w:rFonts w:ascii="Wingdings" w:hAnsi="Wingdings" w:cs="Wingdings"/>
      <w:b w:val="false"/>
      <w:i w:val="false"/>
      <w:sz w:val="24"/>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4"/>
      <w:u w:val="none"/>
    </w:rPr>
  </w:style>
  <w:style w:type="character" w:styleId="WW8NumSt1806z0">
    <w:name w:val="WW8NumSt1806z0"/>
    <w:qFormat/>
    <w:rPr>
      <w:rFonts w:ascii="Wingdings" w:hAnsi="Wingdings" w:cs="Wingdings"/>
      <w:b w:val="false"/>
      <w:i w:val="false"/>
      <w:sz w:val="24"/>
      <w:u w:val="none"/>
    </w:rPr>
  </w:style>
  <w:style w:type="character" w:styleId="WW8NumSt1807z0">
    <w:name w:val="WW8NumSt1807z0"/>
    <w:qFormat/>
    <w:rPr>
      <w:rFonts w:ascii="Wingdings" w:hAnsi="Wingdings" w:cs="Wingdings"/>
      <w:b w:val="false"/>
      <w:i w:val="false"/>
      <w:sz w:val="24"/>
      <w:u w:val="none"/>
    </w:rPr>
  </w:style>
  <w:style w:type="character" w:styleId="WW8NumSt1808z0">
    <w:name w:val="WW8NumSt1808z0"/>
    <w:qFormat/>
    <w:rPr>
      <w:rFonts w:ascii="Wingdings" w:hAnsi="Wingdings" w:cs="Wingdings"/>
      <w:b w:val="false"/>
      <w:i w:val="false"/>
      <w:sz w:val="24"/>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4"/>
      <w:u w:val="none"/>
    </w:rPr>
  </w:style>
  <w:style w:type="character" w:styleId="WW8NumSt1811z0">
    <w:name w:val="WW8NumSt1811z0"/>
    <w:qFormat/>
    <w:rPr>
      <w:rFonts w:ascii="Wingdings" w:hAnsi="Wingdings" w:cs="Wingdings"/>
      <w:b w:val="false"/>
      <w:i w:val="false"/>
      <w:sz w:val="24"/>
      <w:u w:val="none"/>
    </w:rPr>
  </w:style>
  <w:style w:type="character" w:styleId="WW8NumSt1812z0">
    <w:name w:val="WW8NumSt1812z0"/>
    <w:qFormat/>
    <w:rPr>
      <w:rFonts w:ascii="Wingdings" w:hAnsi="Wingdings" w:cs="Wingdings"/>
      <w:b w:val="false"/>
      <w:i w:val="false"/>
      <w:sz w:val="24"/>
      <w:u w:val="none"/>
    </w:rPr>
  </w:style>
  <w:style w:type="character" w:styleId="WW8NumSt1813z0">
    <w:name w:val="WW8NumSt1813z0"/>
    <w:qFormat/>
    <w:rPr>
      <w:rFonts w:ascii="Wingdings" w:hAnsi="Wingdings" w:cs="Wingdings"/>
      <w:b w:val="false"/>
      <w:i w:val="false"/>
      <w:sz w:val="24"/>
      <w:u w:val="none"/>
    </w:rPr>
  </w:style>
  <w:style w:type="character" w:styleId="WW8NumSt1814z0">
    <w:name w:val="WW8NumSt1814z0"/>
    <w:qFormat/>
    <w:rPr>
      <w:rFonts w:ascii="Symbol" w:hAnsi="Symbol" w:cs="Symbol"/>
    </w:rPr>
  </w:style>
  <w:style w:type="character" w:styleId="WW8NumSt1815z0">
    <w:name w:val="WW8NumSt1815z0"/>
    <w:qFormat/>
    <w:rPr>
      <w:rFonts w:ascii="Wingdings" w:hAnsi="Wingdings" w:cs="Wingdings"/>
      <w:b w:val="false"/>
      <w:i w:val="false"/>
      <w:sz w:val="24"/>
      <w:u w:val="none"/>
    </w:rPr>
  </w:style>
  <w:style w:type="character" w:styleId="WW8NumSt1816z0">
    <w:name w:val="WW8NumSt1816z0"/>
    <w:qFormat/>
    <w:rPr>
      <w:rFonts w:ascii="Wingdings" w:hAnsi="Wingdings" w:cs="Wingdings"/>
      <w:b w:val="false"/>
      <w:i w:val="false"/>
      <w:sz w:val="24"/>
      <w:u w:val="none"/>
    </w:rPr>
  </w:style>
  <w:style w:type="character" w:styleId="WW8NumSt1817z0">
    <w:name w:val="WW8NumSt1817z0"/>
    <w:qFormat/>
    <w:rPr>
      <w:rFonts w:ascii="Wingdings" w:hAnsi="Wingdings" w:cs="Wingdings"/>
      <w:b w:val="false"/>
      <w:i w:val="false"/>
      <w:sz w:val="24"/>
      <w:u w:val="none"/>
    </w:rPr>
  </w:style>
  <w:style w:type="character" w:styleId="WW8NumSt1818z0">
    <w:name w:val="WW8NumSt1818z0"/>
    <w:qFormat/>
    <w:rPr>
      <w:rFonts w:ascii="Wingdings" w:hAnsi="Wingdings" w:cs="Wingdings"/>
      <w:b w:val="false"/>
      <w:i w:val="false"/>
      <w:sz w:val="24"/>
      <w:u w:val="none"/>
    </w:rPr>
  </w:style>
  <w:style w:type="character" w:styleId="WW8NumSt1819z0">
    <w:name w:val="WW8NumSt1819z0"/>
    <w:qFormat/>
    <w:rPr>
      <w:rFonts w:ascii="Symbol" w:hAnsi="Symbol" w:cs="Symbol"/>
    </w:rPr>
  </w:style>
  <w:style w:type="character" w:styleId="WW8NumSt1820z0">
    <w:name w:val="WW8NumSt1820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4"/>
      <w:u w:val="none"/>
    </w:rPr>
  </w:style>
  <w:style w:type="character" w:styleId="WW8NumSt1822z0">
    <w:name w:val="WW8NumSt1822z0"/>
    <w:qFormat/>
    <w:rPr>
      <w:rFonts w:ascii="Wingdings" w:hAnsi="Wingdings" w:cs="Wingdings"/>
      <w:b w:val="false"/>
      <w:i w:val="false"/>
      <w:sz w:val="24"/>
      <w:u w:val="none"/>
    </w:rPr>
  </w:style>
  <w:style w:type="character" w:styleId="WW8NumSt1823z0">
    <w:name w:val="WW8NumSt1823z0"/>
    <w:qFormat/>
    <w:rPr>
      <w:rFonts w:ascii="Wingdings" w:hAnsi="Wingdings" w:cs="Wingdings"/>
      <w:b w:val="false"/>
      <w:i w:val="false"/>
      <w:sz w:val="24"/>
      <w:u w:val="none"/>
    </w:rPr>
  </w:style>
  <w:style w:type="character" w:styleId="WW8NumSt1824z0">
    <w:name w:val="WW8NumSt1824z0"/>
    <w:qFormat/>
    <w:rPr>
      <w:rFonts w:ascii="Symbol" w:hAnsi="Symbol" w:cs="Symbol"/>
    </w:rPr>
  </w:style>
  <w:style w:type="character" w:styleId="WW8NumSt1825z0">
    <w:name w:val="WW8NumSt1825z0"/>
    <w:qFormat/>
    <w:rPr>
      <w:rFonts w:ascii="Wingdings" w:hAnsi="Wingdings" w:cs="Wingdings"/>
      <w:b w:val="false"/>
      <w:i w:val="false"/>
      <w:sz w:val="24"/>
      <w:u w:val="none"/>
    </w:rPr>
  </w:style>
  <w:style w:type="character" w:styleId="WW8NumSt1826z0">
    <w:name w:val="WW8NumSt1826z0"/>
    <w:qFormat/>
    <w:rPr>
      <w:rFonts w:ascii="Wingdings" w:hAnsi="Wingdings" w:cs="Wingdings"/>
      <w:b w:val="false"/>
      <w:i w:val="false"/>
      <w:sz w:val="24"/>
      <w:u w:val="none"/>
    </w:rPr>
  </w:style>
  <w:style w:type="character" w:styleId="WW8NumSt1827z0">
    <w:name w:val="WW8NumSt1827z0"/>
    <w:qFormat/>
    <w:rPr>
      <w:rFonts w:ascii="Wingdings" w:hAnsi="Wingdings" w:cs="Wingdings"/>
      <w:b w:val="false"/>
      <w:i w:val="false"/>
      <w:sz w:val="24"/>
      <w:u w:val="none"/>
    </w:rPr>
  </w:style>
  <w:style w:type="character" w:styleId="WW8NumSt1828z0">
    <w:name w:val="WW8NumSt1828z0"/>
    <w:qFormat/>
    <w:rPr>
      <w:rFonts w:ascii="Wingdings" w:hAnsi="Wingdings" w:cs="Wingdings"/>
      <w:b w:val="false"/>
      <w:i w:val="false"/>
      <w:sz w:val="24"/>
      <w:u w:val="none"/>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b w:val="false"/>
      <w:i w:val="false"/>
      <w:sz w:val="24"/>
      <w:u w:val="none"/>
    </w:rPr>
  </w:style>
  <w:style w:type="character" w:styleId="WW8NumSt1831z0">
    <w:name w:val="WW8NumSt1831z0"/>
    <w:qFormat/>
    <w:rPr>
      <w:rFonts w:ascii="Wingdings" w:hAnsi="Wingdings" w:cs="Wingdings"/>
      <w:b w:val="false"/>
      <w:i w:val="false"/>
      <w:sz w:val="24"/>
      <w:u w:val="none"/>
    </w:rPr>
  </w:style>
  <w:style w:type="character" w:styleId="WW8NumSt1832z0">
    <w:name w:val="WW8NumSt1832z0"/>
    <w:qFormat/>
    <w:rPr>
      <w:rFonts w:ascii="Wingdings" w:hAnsi="Wingdings" w:cs="Wingdings"/>
      <w:b w:val="false"/>
      <w:i w:val="false"/>
      <w:sz w:val="24"/>
      <w:u w:val="none"/>
    </w:rPr>
  </w:style>
  <w:style w:type="character" w:styleId="WW8NumSt1833z0">
    <w:name w:val="WW8NumSt1833z0"/>
    <w:qFormat/>
    <w:rPr>
      <w:rFonts w:ascii="Wingdings" w:hAnsi="Wingdings" w:cs="Wingdings"/>
      <w:b w:val="false"/>
      <w:i w:val="false"/>
      <w:sz w:val="24"/>
      <w:u w:val="none"/>
    </w:rPr>
  </w:style>
  <w:style w:type="character" w:styleId="WW8NumSt1834z0">
    <w:name w:val="WW8NumSt1834z0"/>
    <w:qFormat/>
    <w:rPr>
      <w:rFonts w:ascii="Symbol" w:hAnsi="Symbol" w:cs="Symbol"/>
    </w:rPr>
  </w:style>
  <w:style w:type="character" w:styleId="WW8NumSt1835z0">
    <w:name w:val="WW8NumSt1835z0"/>
    <w:qFormat/>
    <w:rPr>
      <w:rFonts w:ascii="Wingdings" w:hAnsi="Wingdings" w:cs="Wingdings"/>
      <w:b w:val="false"/>
      <w:i w:val="false"/>
      <w:sz w:val="24"/>
      <w:u w:val="none"/>
    </w:rPr>
  </w:style>
  <w:style w:type="character" w:styleId="WW8NumSt1836z0">
    <w:name w:val="WW8NumSt1836z0"/>
    <w:qFormat/>
    <w:rPr>
      <w:rFonts w:ascii="Wingdings" w:hAnsi="Wingdings" w:cs="Wingdings"/>
      <w:b w:val="false"/>
      <w:i w:val="false"/>
      <w:sz w:val="24"/>
      <w:u w:val="none"/>
    </w:rPr>
  </w:style>
  <w:style w:type="character" w:styleId="WW8NumSt1837z0">
    <w:name w:val="WW8NumSt1837z0"/>
    <w:qFormat/>
    <w:rPr>
      <w:rFonts w:ascii="Wingdings" w:hAnsi="Wingdings" w:cs="Wingdings"/>
      <w:b w:val="false"/>
      <w:i w:val="false"/>
      <w:sz w:val="24"/>
      <w:u w:val="none"/>
    </w:rPr>
  </w:style>
  <w:style w:type="character" w:styleId="WW8NumSt1838z0">
    <w:name w:val="WW8NumSt1838z0"/>
    <w:qFormat/>
    <w:rPr>
      <w:rFonts w:ascii="Wingdings" w:hAnsi="Wingdings" w:cs="Wingdings"/>
      <w:b w:val="false"/>
      <w:i w:val="false"/>
      <w:sz w:val="24"/>
      <w:u w:val="none"/>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b w:val="false"/>
      <w:i w:val="false"/>
      <w:sz w:val="24"/>
      <w:u w:val="none"/>
    </w:rPr>
  </w:style>
  <w:style w:type="character" w:styleId="WW8NumSt1841z0">
    <w:name w:val="WW8NumSt1841z0"/>
    <w:qFormat/>
    <w:rPr>
      <w:rFonts w:ascii="Wingdings" w:hAnsi="Wingdings" w:cs="Wingdings"/>
      <w:b w:val="false"/>
      <w:i w:val="false"/>
      <w:sz w:val="24"/>
      <w:u w:val="none"/>
    </w:rPr>
  </w:style>
  <w:style w:type="character" w:styleId="WW8NumSt1842z0">
    <w:name w:val="WW8NumSt1842z0"/>
    <w:qFormat/>
    <w:rPr>
      <w:rFonts w:ascii="Wingdings" w:hAnsi="Wingdings" w:cs="Wingdings"/>
      <w:b w:val="false"/>
      <w:i w:val="false"/>
      <w:sz w:val="24"/>
      <w:u w:val="none"/>
    </w:rPr>
  </w:style>
  <w:style w:type="character" w:styleId="WW8NumSt1843z0">
    <w:name w:val="WW8NumSt1843z0"/>
    <w:qFormat/>
    <w:rPr>
      <w:rFonts w:ascii="Wingdings" w:hAnsi="Wingdings" w:cs="Wingdings"/>
      <w:b w:val="false"/>
      <w:i w:val="false"/>
      <w:sz w:val="24"/>
      <w:u w:val="none"/>
    </w:rPr>
  </w:style>
  <w:style w:type="character" w:styleId="WW8NumSt1844z0">
    <w:name w:val="WW8NumSt1844z0"/>
    <w:qFormat/>
    <w:rPr>
      <w:rFonts w:ascii="Symbol" w:hAnsi="Symbol" w:cs="Symbol"/>
    </w:rPr>
  </w:style>
  <w:style w:type="character" w:styleId="WW8NumSt1845z0">
    <w:name w:val="WW8NumSt1845z0"/>
    <w:qFormat/>
    <w:rPr>
      <w:rFonts w:ascii="Wingdings" w:hAnsi="Wingdings" w:cs="Wingdings"/>
      <w:b w:val="false"/>
      <w:i w:val="false"/>
      <w:sz w:val="24"/>
      <w:u w:val="none"/>
    </w:rPr>
  </w:style>
  <w:style w:type="character" w:styleId="WW8NumSt1846z0">
    <w:name w:val="WW8NumSt1846z0"/>
    <w:qFormat/>
    <w:rPr>
      <w:rFonts w:ascii="Wingdings" w:hAnsi="Wingdings" w:cs="Wingdings"/>
      <w:b w:val="false"/>
      <w:i w:val="false"/>
      <w:sz w:val="24"/>
      <w:u w:val="none"/>
    </w:rPr>
  </w:style>
  <w:style w:type="character" w:styleId="WW8NumSt1847z0">
    <w:name w:val="WW8NumSt1847z0"/>
    <w:qFormat/>
    <w:rPr>
      <w:rFonts w:ascii="Wingdings" w:hAnsi="Wingdings" w:cs="Wingdings"/>
      <w:b w:val="false"/>
      <w:i w:val="false"/>
      <w:sz w:val="24"/>
      <w:u w:val="none"/>
    </w:rPr>
  </w:style>
  <w:style w:type="character" w:styleId="WW8NumSt1848z0">
    <w:name w:val="WW8NumSt1848z0"/>
    <w:qFormat/>
    <w:rPr>
      <w:rFonts w:ascii="Wingdings" w:hAnsi="Wingdings" w:cs="Wingdings"/>
      <w:b w:val="false"/>
      <w:i w:val="false"/>
      <w:sz w:val="24"/>
      <w:u w:val="none"/>
    </w:rPr>
  </w:style>
  <w:style w:type="character" w:styleId="WW8NumSt1849z0">
    <w:name w:val="WW8NumSt1849z0"/>
    <w:qFormat/>
    <w:rPr>
      <w:rFonts w:ascii="Symbol" w:hAnsi="Symbol" w:cs="Symbol"/>
    </w:rPr>
  </w:style>
  <w:style w:type="character" w:styleId="WW8NumSt1850z0">
    <w:name w:val="WW8NumSt1850z0"/>
    <w:qFormat/>
    <w:rPr>
      <w:rFonts w:ascii="Wingdings" w:hAnsi="Wingdings" w:cs="Wingdings"/>
      <w:b w:val="false"/>
      <w:i w:val="false"/>
      <w:sz w:val="24"/>
      <w:u w:val="none"/>
    </w:rPr>
  </w:style>
  <w:style w:type="character" w:styleId="WW8NumSt1851z0">
    <w:name w:val="WW8NumSt1851z0"/>
    <w:qFormat/>
    <w:rPr>
      <w:rFonts w:ascii="Wingdings" w:hAnsi="Wingdings" w:cs="Wingdings"/>
      <w:b w:val="false"/>
      <w:i w:val="false"/>
      <w:sz w:val="24"/>
      <w:u w:val="none"/>
    </w:rPr>
  </w:style>
  <w:style w:type="character" w:styleId="WW8NumSt1852z0">
    <w:name w:val="WW8NumSt1852z0"/>
    <w:qFormat/>
    <w:rPr>
      <w:rFonts w:ascii="Wingdings" w:hAnsi="Wingdings" w:cs="Wingdings"/>
      <w:b w:val="false"/>
      <w:i w:val="false"/>
      <w:sz w:val="24"/>
      <w:u w:val="none"/>
    </w:rPr>
  </w:style>
  <w:style w:type="character" w:styleId="WW8NumSt1853z0">
    <w:name w:val="WW8NumSt1853z0"/>
    <w:qFormat/>
    <w:rPr>
      <w:rFonts w:ascii="Wingdings" w:hAnsi="Wingdings" w:cs="Wingdings"/>
      <w:b w:val="false"/>
      <w:i w:val="false"/>
      <w:sz w:val="24"/>
      <w:u w:val="none"/>
    </w:rPr>
  </w:style>
  <w:style w:type="character" w:styleId="WW8NumSt1854z0">
    <w:name w:val="WW8NumSt1854z0"/>
    <w:qFormat/>
    <w:rPr>
      <w:rFonts w:ascii="Symbol" w:hAnsi="Symbol" w:cs="Symbol"/>
    </w:rPr>
  </w:style>
  <w:style w:type="character" w:styleId="WW8NumSt1855z0">
    <w:name w:val="WW8NumSt1855z0"/>
    <w:qFormat/>
    <w:rPr>
      <w:rFonts w:ascii="Wingdings" w:hAnsi="Wingdings" w:cs="Wingdings"/>
      <w:b w:val="false"/>
      <w:i w:val="false"/>
      <w:sz w:val="24"/>
      <w:u w:val="none"/>
    </w:rPr>
  </w:style>
  <w:style w:type="character" w:styleId="WW8NumSt1856z0">
    <w:name w:val="WW8NumSt1856z0"/>
    <w:qFormat/>
    <w:rPr>
      <w:rFonts w:ascii="Wingdings" w:hAnsi="Wingdings" w:cs="Wingdings"/>
      <w:b w:val="false"/>
      <w:i w:val="false"/>
      <w:sz w:val="24"/>
      <w:u w:val="none"/>
    </w:rPr>
  </w:style>
  <w:style w:type="character" w:styleId="WW8NumSt1857z0">
    <w:name w:val="WW8NumSt1857z0"/>
    <w:qFormat/>
    <w:rPr>
      <w:rFonts w:ascii="Wingdings" w:hAnsi="Wingdings" w:cs="Wingdings"/>
      <w:b w:val="false"/>
      <w:i w:val="false"/>
      <w:sz w:val="24"/>
      <w:u w:val="none"/>
    </w:rPr>
  </w:style>
  <w:style w:type="character" w:styleId="WW8NumSt1858z0">
    <w:name w:val="WW8NumSt1858z0"/>
    <w:qFormat/>
    <w:rPr>
      <w:rFonts w:ascii="Wingdings" w:hAnsi="Wingdings" w:cs="Wingdings"/>
      <w:b w:val="false"/>
      <w:i w:val="false"/>
      <w:sz w:val="24"/>
      <w:u w:val="none"/>
    </w:rPr>
  </w:style>
  <w:style w:type="character" w:styleId="WW8NumSt1859z0">
    <w:name w:val="WW8NumSt1859z0"/>
    <w:qFormat/>
    <w:rPr>
      <w:rFonts w:ascii="Symbol" w:hAnsi="Symbol" w:cs="Symbol"/>
    </w:rPr>
  </w:style>
  <w:style w:type="character" w:styleId="WW8NumSt1860z0">
    <w:name w:val="WW8NumSt1860z0"/>
    <w:qFormat/>
    <w:rPr>
      <w:rFonts w:ascii="Wingdings" w:hAnsi="Wingdings" w:cs="Wingdings"/>
      <w:b w:val="false"/>
      <w:i w:val="false"/>
      <w:sz w:val="24"/>
      <w:u w:val="none"/>
    </w:rPr>
  </w:style>
  <w:style w:type="character" w:styleId="WW8NumSt1861z0">
    <w:name w:val="WW8NumSt1861z0"/>
    <w:qFormat/>
    <w:rPr>
      <w:rFonts w:ascii="Wingdings" w:hAnsi="Wingdings" w:cs="Wingdings"/>
      <w:b w:val="false"/>
      <w:i w:val="false"/>
      <w:sz w:val="24"/>
      <w:u w:val="none"/>
    </w:rPr>
  </w:style>
  <w:style w:type="character" w:styleId="WW8NumSt1862z0">
    <w:name w:val="WW8NumSt1862z0"/>
    <w:qFormat/>
    <w:rPr>
      <w:rFonts w:ascii="Wingdings" w:hAnsi="Wingdings" w:cs="Wingdings"/>
      <w:b w:val="false"/>
      <w:i w:val="false"/>
      <w:sz w:val="24"/>
      <w:u w:val="none"/>
    </w:rPr>
  </w:style>
  <w:style w:type="character" w:styleId="WW8NumSt1863z0">
    <w:name w:val="WW8NumSt1863z0"/>
    <w:qFormat/>
    <w:rPr>
      <w:rFonts w:ascii="Wingdings" w:hAnsi="Wingdings" w:cs="Wingdings"/>
      <w:b w:val="false"/>
      <w:i w:val="false"/>
      <w:sz w:val="24"/>
      <w:u w:val="none"/>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b w:val="false"/>
      <w:i w:val="false"/>
      <w:sz w:val="24"/>
      <w:u w:val="none"/>
    </w:rPr>
  </w:style>
  <w:style w:type="character" w:styleId="WW8NumSt1866z0">
    <w:name w:val="WW8NumSt1866z0"/>
    <w:qFormat/>
    <w:rPr>
      <w:rFonts w:ascii="Wingdings" w:hAnsi="Wingdings" w:cs="Wingdings"/>
      <w:b w:val="false"/>
      <w:i w:val="false"/>
      <w:sz w:val="24"/>
      <w:u w:val="none"/>
    </w:rPr>
  </w:style>
  <w:style w:type="character" w:styleId="WW8NumSt1867z0">
    <w:name w:val="WW8NumSt1867z0"/>
    <w:qFormat/>
    <w:rPr>
      <w:rFonts w:ascii="Wingdings" w:hAnsi="Wingdings" w:cs="Wingdings"/>
      <w:b w:val="false"/>
      <w:i w:val="false"/>
      <w:sz w:val="24"/>
      <w:u w:val="none"/>
    </w:rPr>
  </w:style>
  <w:style w:type="character" w:styleId="WW8NumSt1868z0">
    <w:name w:val="WW8NumSt1868z0"/>
    <w:qFormat/>
    <w:rPr>
      <w:rFonts w:ascii="Wingdings" w:hAnsi="Wingdings" w:cs="Wingdings"/>
      <w:b w:val="false"/>
      <w:i w:val="false"/>
      <w:sz w:val="24"/>
      <w:u w:val="none"/>
    </w:rPr>
  </w:style>
  <w:style w:type="character" w:styleId="WW8NumSt1869z0">
    <w:name w:val="WW8NumSt1869z0"/>
    <w:qFormat/>
    <w:rPr>
      <w:rFonts w:ascii="Symbol" w:hAnsi="Symbol" w:cs="Symbol"/>
    </w:rPr>
  </w:style>
  <w:style w:type="character" w:styleId="WW8NumSt1870z0">
    <w:name w:val="WW8NumSt1870z0"/>
    <w:qFormat/>
    <w:rPr>
      <w:rFonts w:ascii="Wingdings" w:hAnsi="Wingdings" w:cs="Wingdings"/>
      <w:b w:val="false"/>
      <w:i w:val="false"/>
      <w:sz w:val="24"/>
      <w:u w:val="none"/>
    </w:rPr>
  </w:style>
  <w:style w:type="character" w:styleId="WW8NumSt1871z0">
    <w:name w:val="WW8NumSt1871z0"/>
    <w:qFormat/>
    <w:rPr>
      <w:rFonts w:ascii="Wingdings" w:hAnsi="Wingdings" w:cs="Wingdings"/>
      <w:b w:val="false"/>
      <w:i w:val="false"/>
      <w:sz w:val="24"/>
      <w:u w:val="none"/>
    </w:rPr>
  </w:style>
  <w:style w:type="character" w:styleId="WW8NumSt1872z0">
    <w:name w:val="WW8NumSt1872z0"/>
    <w:qFormat/>
    <w:rPr>
      <w:rFonts w:ascii="Wingdings" w:hAnsi="Wingdings" w:cs="Wingdings"/>
      <w:b w:val="false"/>
      <w:i w:val="false"/>
      <w:sz w:val="24"/>
      <w:u w:val="none"/>
    </w:rPr>
  </w:style>
  <w:style w:type="character" w:styleId="WW8NumSt1873z0">
    <w:name w:val="WW8NumSt1873z0"/>
    <w:qFormat/>
    <w:rPr>
      <w:rFonts w:ascii="Wingdings" w:hAnsi="Wingdings" w:cs="Wingdings"/>
      <w:b w:val="false"/>
      <w:i w:val="false"/>
      <w:sz w:val="24"/>
      <w:u w:val="none"/>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b w:val="false"/>
      <w:i w:val="false"/>
      <w:sz w:val="24"/>
      <w:u w:val="none"/>
    </w:rPr>
  </w:style>
  <w:style w:type="character" w:styleId="WW8NumSt1876z0">
    <w:name w:val="WW8NumSt1876z0"/>
    <w:qFormat/>
    <w:rPr>
      <w:rFonts w:ascii="Wingdings" w:hAnsi="Wingdings" w:cs="Wingdings"/>
      <w:b w:val="false"/>
      <w:i w:val="false"/>
      <w:sz w:val="24"/>
      <w:u w:val="none"/>
    </w:rPr>
  </w:style>
  <w:style w:type="character" w:styleId="WW8NumSt1877z0">
    <w:name w:val="WW8NumSt1877z0"/>
    <w:qFormat/>
    <w:rPr>
      <w:rFonts w:ascii="Wingdings" w:hAnsi="Wingdings" w:cs="Wingdings"/>
      <w:b w:val="false"/>
      <w:i w:val="false"/>
      <w:sz w:val="24"/>
      <w:u w:val="none"/>
    </w:rPr>
  </w:style>
  <w:style w:type="character" w:styleId="WW8NumSt1878z0">
    <w:name w:val="WW8NumSt1878z0"/>
    <w:qFormat/>
    <w:rPr>
      <w:rFonts w:ascii="Wingdings" w:hAnsi="Wingdings" w:cs="Wingdings"/>
      <w:b w:val="false"/>
      <w:i w:val="false"/>
      <w:sz w:val="24"/>
      <w:u w:val="none"/>
    </w:rPr>
  </w:style>
  <w:style w:type="character" w:styleId="WW8NumSt1879z0">
    <w:name w:val="WW8NumSt1879z0"/>
    <w:qFormat/>
    <w:rPr>
      <w:rFonts w:ascii="Symbol" w:hAnsi="Symbol" w:cs="Symbol"/>
    </w:rPr>
  </w:style>
  <w:style w:type="character" w:styleId="WW8NumSt1880z0">
    <w:name w:val="WW8NumSt1880z0"/>
    <w:qFormat/>
    <w:rPr>
      <w:rFonts w:ascii="Wingdings" w:hAnsi="Wingdings" w:cs="Wingdings"/>
      <w:b w:val="false"/>
      <w:i w:val="false"/>
      <w:sz w:val="24"/>
      <w:u w:val="none"/>
    </w:rPr>
  </w:style>
  <w:style w:type="character" w:styleId="WW8NumSt1881z0">
    <w:name w:val="WW8NumSt1881z0"/>
    <w:qFormat/>
    <w:rPr>
      <w:rFonts w:ascii="Wingdings" w:hAnsi="Wingdings" w:cs="Wingdings"/>
      <w:b w:val="false"/>
      <w:i w:val="false"/>
      <w:sz w:val="24"/>
      <w:u w:val="none"/>
    </w:rPr>
  </w:style>
  <w:style w:type="character" w:styleId="WW8NumSt1882z0">
    <w:name w:val="WW8NumSt1882z0"/>
    <w:qFormat/>
    <w:rPr>
      <w:rFonts w:ascii="Wingdings" w:hAnsi="Wingdings" w:cs="Wingdings"/>
      <w:b w:val="false"/>
      <w:i w:val="false"/>
      <w:sz w:val="24"/>
      <w:u w:val="none"/>
    </w:rPr>
  </w:style>
  <w:style w:type="character" w:styleId="WW8NumSt1883z0">
    <w:name w:val="WW8NumSt1883z0"/>
    <w:qFormat/>
    <w:rPr>
      <w:rFonts w:ascii="Wingdings" w:hAnsi="Wingdings" w:cs="Wingdings"/>
      <w:b w:val="false"/>
      <w:i w:val="false"/>
      <w:sz w:val="24"/>
      <w:u w:val="none"/>
    </w:rPr>
  </w:style>
  <w:style w:type="character" w:styleId="WW8NumSt1884z0">
    <w:name w:val="WW8NumSt1884z0"/>
    <w:qFormat/>
    <w:rPr>
      <w:rFonts w:ascii="Symbol" w:hAnsi="Symbol" w:cs="Symbol"/>
    </w:rPr>
  </w:style>
  <w:style w:type="character" w:styleId="WW8NumSt1885z0">
    <w:name w:val="WW8NumSt1885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4"/>
      <w:u w:val="none"/>
    </w:rPr>
  </w:style>
  <w:style w:type="character" w:styleId="WW8NumSt1887z0">
    <w:name w:val="WW8NumSt1887z0"/>
    <w:qFormat/>
    <w:rPr>
      <w:rFonts w:ascii="Wingdings" w:hAnsi="Wingdings" w:cs="Wingdings"/>
      <w:b w:val="false"/>
      <w:i w:val="false"/>
      <w:sz w:val="24"/>
      <w:u w:val="none"/>
    </w:rPr>
  </w:style>
  <w:style w:type="character" w:styleId="WW8NumSt1888z0">
    <w:name w:val="WW8NumSt1888z0"/>
    <w:qFormat/>
    <w:rPr>
      <w:rFonts w:ascii="Wingdings" w:hAnsi="Wingdings" w:cs="Wingdings"/>
      <w:b w:val="false"/>
      <w:i w:val="false"/>
      <w:sz w:val="24"/>
      <w:u w:val="none"/>
    </w:rPr>
  </w:style>
  <w:style w:type="character" w:styleId="WW8NumSt1889z0">
    <w:name w:val="WW8NumSt1889z0"/>
    <w:qFormat/>
    <w:rPr>
      <w:rFonts w:ascii="Symbol" w:hAnsi="Symbol" w:cs="Symbol"/>
    </w:rPr>
  </w:style>
  <w:style w:type="character" w:styleId="WW8NumSt1890z0">
    <w:name w:val="WW8NumSt1890z0"/>
    <w:qFormat/>
    <w:rPr>
      <w:rFonts w:ascii="Wingdings" w:hAnsi="Wingdings" w:cs="Wingdings"/>
      <w:b w:val="false"/>
      <w:i w:val="false"/>
      <w:sz w:val="24"/>
      <w:u w:val="none"/>
    </w:rPr>
  </w:style>
  <w:style w:type="character" w:styleId="WW8NumSt1891z0">
    <w:name w:val="WW8NumSt1891z0"/>
    <w:qFormat/>
    <w:rPr>
      <w:rFonts w:ascii="Wingdings" w:hAnsi="Wingdings" w:cs="Wingdings"/>
      <w:b w:val="false"/>
      <w:i w:val="false"/>
      <w:sz w:val="24"/>
      <w:u w:val="none"/>
    </w:rPr>
  </w:style>
  <w:style w:type="character" w:styleId="WW8NumSt1892z0">
    <w:name w:val="WW8NumSt1892z0"/>
    <w:qFormat/>
    <w:rPr>
      <w:rFonts w:ascii="Wingdings" w:hAnsi="Wingdings" w:cs="Wingdings"/>
      <w:b w:val="false"/>
      <w:i w:val="false"/>
      <w:sz w:val="24"/>
      <w:u w:val="none"/>
    </w:rPr>
  </w:style>
  <w:style w:type="character" w:styleId="WW8NumSt1893z0">
    <w:name w:val="WW8NumSt1893z0"/>
    <w:qFormat/>
    <w:rPr>
      <w:rFonts w:ascii="Wingdings" w:hAnsi="Wingdings" w:cs="Wingdings"/>
      <w:b w:val="false"/>
      <w:i w:val="false"/>
      <w:sz w:val="24"/>
      <w:u w:val="none"/>
    </w:rPr>
  </w:style>
  <w:style w:type="character" w:styleId="WW8NumSt1894z0">
    <w:name w:val="WW8NumSt1894z0"/>
    <w:qFormat/>
    <w:rPr>
      <w:rFonts w:ascii="Symbol" w:hAnsi="Symbol" w:cs="Symbol"/>
    </w:rPr>
  </w:style>
  <w:style w:type="character" w:styleId="WW8NumSt1895z0">
    <w:name w:val="WW8NumSt1895z0"/>
    <w:qFormat/>
    <w:rPr>
      <w:rFonts w:ascii="Wingdings" w:hAnsi="Wingdings" w:cs="Wingdings"/>
      <w:b w:val="false"/>
      <w:i w:val="false"/>
      <w:sz w:val="24"/>
      <w:u w:val="none"/>
    </w:rPr>
  </w:style>
  <w:style w:type="character" w:styleId="WW8NumSt1896z0">
    <w:name w:val="WW8NumSt1896z0"/>
    <w:qFormat/>
    <w:rPr>
      <w:rFonts w:ascii="Wingdings" w:hAnsi="Wingdings" w:cs="Wingdings"/>
      <w:b w:val="false"/>
      <w:i w:val="false"/>
      <w:sz w:val="24"/>
      <w:u w:val="none"/>
    </w:rPr>
  </w:style>
  <w:style w:type="character" w:styleId="WW8NumSt1897z0">
    <w:name w:val="WW8NumSt1897z0"/>
    <w:qFormat/>
    <w:rPr>
      <w:rFonts w:ascii="Wingdings" w:hAnsi="Wingdings" w:cs="Wingdings"/>
      <w:b w:val="false"/>
      <w:i w:val="false"/>
      <w:sz w:val="24"/>
      <w:u w:val="none"/>
    </w:rPr>
  </w:style>
  <w:style w:type="character" w:styleId="WW8NumSt1898z0">
    <w:name w:val="WW8NumSt1898z0"/>
    <w:qFormat/>
    <w:rPr>
      <w:rFonts w:ascii="Wingdings" w:hAnsi="Wingdings" w:cs="Wingdings"/>
      <w:b w:val="false"/>
      <w:i w:val="false"/>
      <w:sz w:val="24"/>
      <w:u w:val="none"/>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b w:val="false"/>
      <w:i w:val="false"/>
      <w:sz w:val="24"/>
      <w:u w:val="none"/>
    </w:rPr>
  </w:style>
  <w:style w:type="character" w:styleId="WW8NumSt1901z0">
    <w:name w:val="WW8NumSt1901z0"/>
    <w:qFormat/>
    <w:rPr>
      <w:rFonts w:ascii="Wingdings" w:hAnsi="Wingdings" w:cs="Wingdings"/>
      <w:b w:val="false"/>
      <w:i w:val="false"/>
      <w:sz w:val="24"/>
      <w:u w:val="none"/>
    </w:rPr>
  </w:style>
  <w:style w:type="character" w:styleId="WW8NumSt1902z0">
    <w:name w:val="WW8NumSt1902z0"/>
    <w:qFormat/>
    <w:rPr>
      <w:rFonts w:ascii="Wingdings" w:hAnsi="Wingdings" w:cs="Wingdings"/>
      <w:b w:val="false"/>
      <w:i w:val="false"/>
      <w:sz w:val="24"/>
      <w:u w:val="none"/>
    </w:rPr>
  </w:style>
  <w:style w:type="character" w:styleId="WW8NumSt1903z0">
    <w:name w:val="WW8NumSt1903z0"/>
    <w:qFormat/>
    <w:rPr>
      <w:rFonts w:ascii="Wingdings" w:hAnsi="Wingdings" w:cs="Wingdings"/>
      <w:b w:val="false"/>
      <w:i w:val="false"/>
      <w:sz w:val="24"/>
      <w:u w:val="none"/>
    </w:rPr>
  </w:style>
  <w:style w:type="character" w:styleId="WW8NumSt1904z0">
    <w:name w:val="WW8NumSt1904z0"/>
    <w:qFormat/>
    <w:rPr>
      <w:rFonts w:ascii="Symbol" w:hAnsi="Symbol" w:cs="Symbol"/>
    </w:rPr>
  </w:style>
  <w:style w:type="character" w:styleId="WW8NumSt1905z0">
    <w:name w:val="WW8NumSt1905z0"/>
    <w:qFormat/>
    <w:rPr>
      <w:rFonts w:ascii="Wingdings" w:hAnsi="Wingdings" w:cs="Wingdings"/>
      <w:b w:val="false"/>
      <w:i w:val="false"/>
      <w:sz w:val="24"/>
      <w:u w:val="none"/>
    </w:rPr>
  </w:style>
  <w:style w:type="character" w:styleId="WW8NumSt1906z0">
    <w:name w:val="WW8NumSt1906z0"/>
    <w:qFormat/>
    <w:rPr>
      <w:rFonts w:ascii="Wingdings" w:hAnsi="Wingdings" w:cs="Wingdings"/>
      <w:b w:val="false"/>
      <w:i w:val="false"/>
      <w:sz w:val="24"/>
      <w:u w:val="none"/>
    </w:rPr>
  </w:style>
  <w:style w:type="character" w:styleId="WW8NumSt1907z0">
    <w:name w:val="WW8NumSt1907z0"/>
    <w:qFormat/>
    <w:rPr>
      <w:rFonts w:ascii="Wingdings" w:hAnsi="Wingdings" w:cs="Wingdings"/>
      <w:b w:val="false"/>
      <w:i w:val="false"/>
      <w:sz w:val="24"/>
      <w:u w:val="none"/>
    </w:rPr>
  </w:style>
  <w:style w:type="character" w:styleId="WW8NumSt1908z0">
    <w:name w:val="WW8NumSt1908z0"/>
    <w:qFormat/>
    <w:rPr>
      <w:rFonts w:ascii="Wingdings" w:hAnsi="Wingdings" w:cs="Wingdings"/>
      <w:b w:val="false"/>
      <w:i w:val="false"/>
      <w:sz w:val="24"/>
      <w:u w:val="none"/>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b w:val="false"/>
      <w:i w:val="false"/>
      <w:sz w:val="24"/>
      <w:u w:val="none"/>
    </w:rPr>
  </w:style>
  <w:style w:type="character" w:styleId="WW8NumSt1911z0">
    <w:name w:val="WW8NumSt1911z0"/>
    <w:qFormat/>
    <w:rPr>
      <w:rFonts w:ascii="Wingdings" w:hAnsi="Wingdings" w:cs="Wingdings"/>
      <w:b w:val="false"/>
      <w:i w:val="false"/>
      <w:sz w:val="24"/>
      <w:u w:val="none"/>
    </w:rPr>
  </w:style>
  <w:style w:type="character" w:styleId="WW8NumSt1912z0">
    <w:name w:val="WW8NumSt1912z0"/>
    <w:qFormat/>
    <w:rPr>
      <w:rFonts w:ascii="Wingdings" w:hAnsi="Wingdings" w:cs="Wingdings"/>
      <w:b w:val="false"/>
      <w:i w:val="false"/>
      <w:sz w:val="24"/>
      <w:u w:val="none"/>
    </w:rPr>
  </w:style>
  <w:style w:type="character" w:styleId="WW8NumSt1913z0">
    <w:name w:val="WW8NumSt1913z0"/>
    <w:qFormat/>
    <w:rPr>
      <w:rFonts w:ascii="Wingdings" w:hAnsi="Wingdings" w:cs="Wingdings"/>
      <w:b w:val="false"/>
      <w:i w:val="false"/>
      <w:sz w:val="24"/>
      <w:u w:val="none"/>
    </w:rPr>
  </w:style>
  <w:style w:type="character" w:styleId="WW8NumSt1914z0">
    <w:name w:val="WW8NumSt1914z0"/>
    <w:qFormat/>
    <w:rPr>
      <w:rFonts w:ascii="Symbol" w:hAnsi="Symbol" w:cs="Symbol"/>
    </w:rPr>
  </w:style>
  <w:style w:type="character" w:styleId="WW8NumSt1915z0">
    <w:name w:val="WW8NumSt1915z0"/>
    <w:qFormat/>
    <w:rPr>
      <w:rFonts w:ascii="Wingdings" w:hAnsi="Wingdings" w:cs="Wingdings"/>
      <w:b w:val="false"/>
      <w:i w:val="false"/>
      <w:sz w:val="24"/>
      <w:u w:val="none"/>
    </w:rPr>
  </w:style>
  <w:style w:type="character" w:styleId="WW8NumSt1916z0">
    <w:name w:val="WW8NumSt1916z0"/>
    <w:qFormat/>
    <w:rPr>
      <w:rFonts w:ascii="Wingdings" w:hAnsi="Wingdings" w:cs="Wingdings"/>
      <w:b w:val="false"/>
      <w:i w:val="false"/>
      <w:sz w:val="24"/>
      <w:u w:val="none"/>
    </w:rPr>
  </w:style>
  <w:style w:type="character" w:styleId="WW8NumSt1917z0">
    <w:name w:val="WW8NumSt1917z0"/>
    <w:qFormat/>
    <w:rPr>
      <w:rFonts w:ascii="Wingdings" w:hAnsi="Wingdings" w:cs="Wingdings"/>
      <w:b w:val="false"/>
      <w:i w:val="false"/>
      <w:sz w:val="24"/>
      <w:u w:val="none"/>
    </w:rPr>
  </w:style>
  <w:style w:type="character" w:styleId="WW8NumSt1918z0">
    <w:name w:val="WW8NumSt1918z0"/>
    <w:qFormat/>
    <w:rPr>
      <w:rFonts w:ascii="Wingdings" w:hAnsi="Wingdings" w:cs="Wingdings"/>
      <w:b w:val="false"/>
      <w:i w:val="false"/>
      <w:sz w:val="24"/>
      <w:u w:val="none"/>
    </w:rPr>
  </w:style>
  <w:style w:type="character" w:styleId="WW8NumSt1919z0">
    <w:name w:val="WW8NumSt1919z0"/>
    <w:qFormat/>
    <w:rPr>
      <w:rFonts w:ascii="Symbol" w:hAnsi="Symbol" w:cs="Symbol"/>
    </w:rPr>
  </w:style>
  <w:style w:type="character" w:styleId="WW8NumSt1920z0">
    <w:name w:val="WW8NumSt1920z0"/>
    <w:qFormat/>
    <w:rPr>
      <w:rFonts w:ascii="Wingdings" w:hAnsi="Wingdings" w:cs="Wingdings"/>
      <w:b w:val="false"/>
      <w:i w:val="false"/>
      <w:sz w:val="24"/>
      <w:u w:val="none"/>
    </w:rPr>
  </w:style>
  <w:style w:type="character" w:styleId="WW8NumSt1921z0">
    <w:name w:val="WW8NumSt1921z0"/>
    <w:qFormat/>
    <w:rPr>
      <w:rFonts w:ascii="Wingdings" w:hAnsi="Wingdings" w:cs="Wingdings"/>
      <w:b w:val="false"/>
      <w:i w:val="false"/>
      <w:sz w:val="24"/>
      <w:u w:val="none"/>
    </w:rPr>
  </w:style>
  <w:style w:type="character" w:styleId="WW8NumSt1922z0">
    <w:name w:val="WW8NumSt1922z0"/>
    <w:qFormat/>
    <w:rPr>
      <w:rFonts w:ascii="Wingdings" w:hAnsi="Wingdings" w:cs="Wingdings"/>
      <w:b w:val="false"/>
      <w:i w:val="false"/>
      <w:sz w:val="24"/>
      <w:u w:val="none"/>
    </w:rPr>
  </w:style>
  <w:style w:type="character" w:styleId="WW8NumSt1923z0">
    <w:name w:val="WW8NumSt1923z0"/>
    <w:qFormat/>
    <w:rPr>
      <w:rFonts w:ascii="Wingdings" w:hAnsi="Wingdings" w:cs="Wingdings"/>
      <w:b w:val="false"/>
      <w:i w:val="false"/>
      <w:sz w:val="24"/>
      <w:u w:val="none"/>
    </w:rPr>
  </w:style>
  <w:style w:type="character" w:styleId="WW8NumSt1924z0">
    <w:name w:val="WW8NumSt1924z0"/>
    <w:qFormat/>
    <w:rPr>
      <w:rFonts w:ascii="Symbol" w:hAnsi="Symbol" w:cs="Symbol"/>
    </w:rPr>
  </w:style>
  <w:style w:type="character" w:styleId="WW8NumSt1925z0">
    <w:name w:val="WW8NumSt1925z0"/>
    <w:qFormat/>
    <w:rPr>
      <w:rFonts w:ascii="Wingdings" w:hAnsi="Wingdings" w:cs="Wingdings"/>
      <w:b w:val="false"/>
      <w:i w:val="false"/>
      <w:sz w:val="24"/>
      <w:u w:val="none"/>
    </w:rPr>
  </w:style>
  <w:style w:type="character" w:styleId="WW8NumSt1926z0">
    <w:name w:val="WW8NumSt1926z0"/>
    <w:qFormat/>
    <w:rPr>
      <w:rFonts w:ascii="Wingdings" w:hAnsi="Wingdings" w:cs="Wingdings"/>
      <w:b w:val="false"/>
      <w:i w:val="false"/>
      <w:sz w:val="24"/>
      <w:u w:val="none"/>
    </w:rPr>
  </w:style>
  <w:style w:type="character" w:styleId="WW8NumSt1927z0">
    <w:name w:val="WW8NumSt1927z0"/>
    <w:qFormat/>
    <w:rPr>
      <w:rFonts w:ascii="Wingdings" w:hAnsi="Wingdings" w:cs="Wingdings"/>
      <w:b w:val="false"/>
      <w:i w:val="false"/>
      <w:sz w:val="24"/>
      <w:u w:val="none"/>
    </w:rPr>
  </w:style>
  <w:style w:type="character" w:styleId="WW8NumSt1928z0">
    <w:name w:val="WW8NumSt1928z0"/>
    <w:qFormat/>
    <w:rPr>
      <w:rFonts w:ascii="Wingdings" w:hAnsi="Wingdings" w:cs="Wingdings"/>
      <w:b w:val="false"/>
      <w:i w:val="false"/>
      <w:sz w:val="24"/>
      <w:u w:val="none"/>
    </w:rPr>
  </w:style>
  <w:style w:type="character" w:styleId="WW8NumSt1929z0">
    <w:name w:val="WW8NumSt1929z0"/>
    <w:qFormat/>
    <w:rPr>
      <w:rFonts w:ascii="Symbol" w:hAnsi="Symbol" w:cs="Symbol"/>
    </w:rPr>
  </w:style>
  <w:style w:type="character" w:styleId="WW8NumSt1930z0">
    <w:name w:val="WW8NumSt1930z0"/>
    <w:qFormat/>
    <w:rPr>
      <w:rFonts w:ascii="Wingdings" w:hAnsi="Wingdings" w:cs="Wingdings"/>
      <w:b w:val="false"/>
      <w:i w:val="false"/>
      <w:sz w:val="24"/>
      <w:u w:val="none"/>
    </w:rPr>
  </w:style>
  <w:style w:type="character" w:styleId="WW8NumSt1931z0">
    <w:name w:val="WW8NumSt1931z0"/>
    <w:qFormat/>
    <w:rPr>
      <w:rFonts w:ascii="Wingdings" w:hAnsi="Wingdings" w:cs="Wingdings"/>
      <w:b w:val="false"/>
      <w:i w:val="false"/>
      <w:sz w:val="24"/>
      <w:u w:val="none"/>
    </w:rPr>
  </w:style>
  <w:style w:type="character" w:styleId="WW8NumSt1932z0">
    <w:name w:val="WW8NumSt1932z0"/>
    <w:qFormat/>
    <w:rPr>
      <w:rFonts w:ascii="Wingdings" w:hAnsi="Wingdings" w:cs="Wingdings"/>
      <w:b w:val="false"/>
      <w:i w:val="false"/>
      <w:sz w:val="24"/>
      <w:u w:val="none"/>
    </w:rPr>
  </w:style>
  <w:style w:type="character" w:styleId="WW8NumSt1933z0">
    <w:name w:val="WW8NumSt1933z0"/>
    <w:qFormat/>
    <w:rPr>
      <w:rFonts w:ascii="Wingdings" w:hAnsi="Wingdings" w:cs="Wingdings"/>
      <w:b w:val="false"/>
      <w:i w:val="false"/>
      <w:sz w:val="24"/>
      <w:u w:val="none"/>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b w:val="false"/>
      <w:i w:val="false"/>
      <w:sz w:val="24"/>
      <w:u w:val="none"/>
    </w:rPr>
  </w:style>
  <w:style w:type="character" w:styleId="WW8NumSt1936z0">
    <w:name w:val="WW8NumSt1936z0"/>
    <w:qFormat/>
    <w:rPr>
      <w:rFonts w:ascii="Wingdings" w:hAnsi="Wingdings" w:cs="Wingdings"/>
      <w:b w:val="false"/>
      <w:i w:val="false"/>
      <w:sz w:val="24"/>
      <w:u w:val="none"/>
    </w:rPr>
  </w:style>
  <w:style w:type="character" w:styleId="WW8NumSt1937z0">
    <w:name w:val="WW8NumSt1937z0"/>
    <w:qFormat/>
    <w:rPr>
      <w:rFonts w:ascii="Wingdings" w:hAnsi="Wingdings" w:cs="Wingdings"/>
      <w:b w:val="false"/>
      <w:i w:val="false"/>
      <w:sz w:val="24"/>
      <w:u w:val="none"/>
    </w:rPr>
  </w:style>
  <w:style w:type="character" w:styleId="WW8NumSt1938z0">
    <w:name w:val="WW8NumSt1938z0"/>
    <w:qFormat/>
    <w:rPr>
      <w:rFonts w:ascii="Wingdings" w:hAnsi="Wingdings" w:cs="Wingdings"/>
      <w:b w:val="false"/>
      <w:i w:val="false"/>
      <w:sz w:val="24"/>
      <w:u w:val="none"/>
    </w:rPr>
  </w:style>
  <w:style w:type="character" w:styleId="WW8NumSt1939z0">
    <w:name w:val="WW8NumSt1939z0"/>
    <w:qFormat/>
    <w:rPr>
      <w:rFonts w:ascii="Symbol" w:hAnsi="Symbol" w:cs="Symbol"/>
    </w:rPr>
  </w:style>
  <w:style w:type="character" w:styleId="WW8NumSt1940z0">
    <w:name w:val="WW8NumSt1940z0"/>
    <w:qFormat/>
    <w:rPr>
      <w:rFonts w:ascii="Wingdings" w:hAnsi="Wingdings" w:cs="Wingdings"/>
      <w:b w:val="false"/>
      <w:i w:val="false"/>
      <w:sz w:val="24"/>
      <w:u w:val="none"/>
    </w:rPr>
  </w:style>
  <w:style w:type="character" w:styleId="WW8NumSt1941z0">
    <w:name w:val="WW8NumSt1941z0"/>
    <w:qFormat/>
    <w:rPr>
      <w:rFonts w:ascii="Wingdings" w:hAnsi="Wingdings" w:cs="Wingdings"/>
      <w:b w:val="false"/>
      <w:i w:val="false"/>
      <w:sz w:val="24"/>
      <w:u w:val="none"/>
    </w:rPr>
  </w:style>
  <w:style w:type="character" w:styleId="WW8NumSt1942z0">
    <w:name w:val="WW8NumSt1942z0"/>
    <w:qFormat/>
    <w:rPr>
      <w:rFonts w:ascii="Wingdings" w:hAnsi="Wingdings" w:cs="Wingdings"/>
      <w:b w:val="false"/>
      <w:i w:val="false"/>
      <w:sz w:val="24"/>
      <w:u w:val="none"/>
    </w:rPr>
  </w:style>
  <w:style w:type="character" w:styleId="WW8NumSt1943z0">
    <w:name w:val="WW8NumSt1943z0"/>
    <w:qFormat/>
    <w:rPr>
      <w:rFonts w:ascii="Wingdings" w:hAnsi="Wingdings" w:cs="Wingdings"/>
      <w:b w:val="false"/>
      <w:i w:val="false"/>
      <w:sz w:val="24"/>
      <w:u w:val="none"/>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b w:val="false"/>
      <w:i w:val="false"/>
      <w:sz w:val="24"/>
      <w:u w:val="none"/>
    </w:rPr>
  </w:style>
  <w:style w:type="character" w:styleId="WW8NumSt1946z0">
    <w:name w:val="WW8NumSt1946z0"/>
    <w:qFormat/>
    <w:rPr>
      <w:rFonts w:ascii="Wingdings" w:hAnsi="Wingdings" w:cs="Wingdings"/>
      <w:b w:val="false"/>
      <w:i w:val="false"/>
      <w:sz w:val="24"/>
      <w:u w:val="none"/>
    </w:rPr>
  </w:style>
  <w:style w:type="character" w:styleId="WW8NumSt1952z0">
    <w:name w:val="WW8NumSt1952z0"/>
    <w:qFormat/>
    <w:rPr>
      <w:rFonts w:ascii="Wingdings" w:hAnsi="Wingdings" w:cs="Wingdings"/>
      <w:b w:val="false"/>
      <w:i w:val="false"/>
      <w:sz w:val="24"/>
      <w:u w:val="none"/>
    </w:rPr>
  </w:style>
  <w:style w:type="character" w:styleId="WW8NumSt1953z0">
    <w:name w:val="WW8NumSt1953z0"/>
    <w:qFormat/>
    <w:rPr>
      <w:rFonts w:ascii="Wingdings" w:hAnsi="Wingdings" w:cs="Wingdings"/>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720"/>
      <w:jc w:val="both"/>
    </w:pPr>
    <w:rPr>
      <w:sz w:val="24"/>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ru-RU" w:bidi="hi-IN"/>
    </w:rPr>
  </w:style>
  <w:style w:type="paragraph" w:styleId="TextBodyIndent">
    <w:name w:val="Body Text Indent"/>
    <w:basedOn w:val="Normal"/>
    <w:pPr/>
    <w:rPr>
      <w:sz w:val="36"/>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2">
    <w:name w:val="Основной текст с отступом 2"/>
    <w:basedOn w:val="Normal"/>
    <w:qFormat/>
    <w:pPr>
      <w:ind w:firstLine="720"/>
      <w:jc w:val="center"/>
      <w:outlineLvl w:val="0"/>
    </w:pPr>
    <w:rPr>
      <w:sz w:val="36"/>
      <w:lang w:eastAsia="ru-RU"/>
    </w:rPr>
  </w:style>
  <w:style w:type="paragraph" w:styleId="3">
    <w:name w:val="Основной текст с отступом 3"/>
    <w:basedOn w:val="Normal"/>
    <w:qFormat/>
    <w:pPr>
      <w:ind w:firstLine="720"/>
      <w:jc w:val="both"/>
    </w:pPr>
    <w:rPr>
      <w:sz w:val="36"/>
      <w:lang w:eastAsia="ru-RU"/>
    </w:rPr>
  </w:style>
  <w:style w:type="paragraph" w:styleId="Style12">
    <w:name w:val="Основной текст с отступо"/>
    <w:basedOn w:val="Normal"/>
    <w:qFormat/>
    <w:pPr>
      <w:ind w:firstLine="720"/>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5:38:00Z</dcterms:created>
  <dc:creator>Peter</dc:creator>
  <dc:description/>
  <dc:language>en-US</dc:language>
  <cp:lastModifiedBy>Peter</cp:lastModifiedBy>
  <cp:lastPrinted>2007-08-06T21:49:00Z</cp:lastPrinted>
  <dcterms:modified xsi:type="dcterms:W3CDTF">2007-08-06T18:43:00Z</dcterms:modified>
  <cp:revision>80</cp:revision>
  <dc:subject/>
  <dc:title> ЧТО ТАКОЕ МАТЕРИНСКИЙ ЛЕС</dc:title>
</cp:coreProperties>
</file>