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9" w:firstLine="709"/>
        <w:jc w:val="both"/>
        <w:rPr>
          <w:u w:val="single"/>
        </w:rPr>
      </w:pPr>
      <w:r>
        <w:rPr>
          <w:u w:val="single"/>
        </w:rPr>
        <w:t>Алексей! Этот текст</w:t>
      </w:r>
      <w:bookmarkStart w:id="0" w:name="а"/>
      <w:bookmarkEnd w:id="0"/>
      <w:r>
        <w:rPr>
          <w:u w:val="single"/>
        </w:rPr>
        <w:t xml:space="preserve"> на заднюю сторону обложки 5 и 6 т.т.:</w:t>
      </w:r>
    </w:p>
    <w:p>
      <w:pPr>
        <w:pStyle w:val="Normal"/>
        <w:rPr>
          <w:u w:val="single"/>
        </w:rPr>
      </w:pPr>
      <w:r>
        <w:rPr>
          <w:u w:val="single"/>
        </w:rPr>
      </w:r>
    </w:p>
    <w:p>
      <w:pPr>
        <w:pStyle w:val="Normal"/>
        <w:ind w:firstLine="709"/>
        <w:jc w:val="both"/>
        <w:rPr/>
      </w:pPr>
      <w:r>
        <w:rPr>
          <w:sz w:val="36"/>
        </w:rPr>
        <w:t>Человек, избравший для себя духовный путь, должен знать, что на этом пути нет никакой романтики, но только тяжелый постоянный труд. Обычно людей привлекают всевозможные практики, которые без особых усилий могли бы в чем-то сделать их более совершенными, или открыть в них какие-либо нетрадиционные способности. Чаще всего такого рода стремления возникают у людей, потому что они хотят выглядеть особенными, значимыми среди тех, с кем им приходится общаться.</w:t>
      </w:r>
    </w:p>
    <w:p>
      <w:pPr>
        <w:pStyle w:val="Normal"/>
        <w:ind w:firstLine="709"/>
        <w:jc w:val="both"/>
        <w:rPr/>
      </w:pPr>
      <w:r>
        <w:rPr>
          <w:sz w:val="36"/>
        </w:rPr>
        <w:t>В действительности, если человек избрал для себя духовный путь, то вся его жизнь, без каких-либо исключений, становится духовной практикой. И поэтому, неважно, сидит ли человек в позе лотоса, сосредоточенный на звучании какой-либо мантры, читает ли он книгу высоко духовного автора или же ту, на страницах которой полно грязи и мусора, если он искренне следует духовном пути, все это может стать для него практикой на духовном пути. Сюда же можно отнести все сферы жизни, в которых может участвовать человек, все это может служить духовному росту человека и быть его духовной практикой.</w:t>
      </w:r>
    </w:p>
    <w:p>
      <w:pPr>
        <w:pStyle w:val="Heading1"/>
        <w:ind w:right="279" w:firstLine="709"/>
        <w:rPr>
          <w:b/>
          <w:b/>
          <w:sz w:val="36"/>
        </w:rPr>
      </w:pPr>
      <w:r>
        <w:rPr>
          <w:b/>
          <w:sz w:val="36"/>
        </w:rPr>
      </w:r>
    </w:p>
    <w:p>
      <w:pPr>
        <w:pStyle w:val="Heading1"/>
        <w:ind w:right="279" w:firstLine="709"/>
        <w:rPr>
          <w:b/>
          <w:b/>
        </w:rPr>
      </w:pPr>
      <w:r>
        <w:rPr>
          <w:b/>
        </w:rPr>
      </w:r>
    </w:p>
    <w:p>
      <w:pPr>
        <w:pStyle w:val="Heading1"/>
        <w:ind w:right="279" w:firstLine="709"/>
        <w:rPr/>
      </w:pPr>
      <w:r>
        <w:rPr>
          <w:b/>
        </w:rPr>
        <w:t>ГОСПОДИН АБСОЛЮТА</w:t>
      </w:r>
    </w:p>
    <w:p>
      <w:pPr>
        <w:pStyle w:val="TextBody"/>
        <w:ind w:right="2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09"/>
        <w:jc w:val="both"/>
        <w:rPr/>
      </w:pPr>
      <w:r>
        <w:rPr>
          <w:rFonts w:cs="Times New Roman" w:ascii="Times New Roman" w:hAnsi="Times New Roman"/>
          <w:sz w:val="36"/>
          <w:lang w:val="ru-RU"/>
        </w:rPr>
        <w:t xml:space="preserve">У человека нет надежды познать во всей полноте истинное значение времени, но он может прикоснуться к нему, – Великому вершителю судеб Вселенной. Время раскрывает семена возможностей, определяет их интенсивность и длительность существования и оно же определяет возможность их взаимодействия друг с другом, иерархию их отношений и последовательность их раскрытия относительно друг друга. Оно является источником жизни и смерти, потоки которых, встречаясь, порождают новую жизнь и новую смерть. Без смерти невозможна какая бы то ни было жизнь, потому что смерть ведает тем, что непригодно для жизни, отнимая от инертного материала то, что принадлежит ей, она позволяет жизни раскрыть себя в камне. Конечно, можно сказать, что не смерть создает жизнь, а жизнь, отвергая смерть, приобретает право на свое существование. Но это не меняет сути дела. Важно то, что жизнь без участия в ее творении смерти – невозможна. В действительности, жизнь и смерть – это одна и та же творческая энергия, но их вектор имеет противоположное направление. </w:t>
      </w:r>
    </w:p>
    <w:p>
      <w:pPr>
        <w:pStyle w:val="TextBody"/>
        <w:ind w:right="279" w:firstLine="709"/>
        <w:jc w:val="both"/>
        <w:rPr/>
      </w:pPr>
      <w:r>
        <w:rPr>
          <w:rFonts w:cs="Times New Roman" w:ascii="Times New Roman" w:hAnsi="Times New Roman"/>
          <w:sz w:val="36"/>
          <w:lang w:val="ru-RU"/>
        </w:rPr>
        <w:t xml:space="preserve">Время – это поток энергии, который не только раскрывает возможности и удерживает их открытыми, но и закрывает их. Поэтому о времени мы можем говорить как о потоке сознания, которое знает свою цель, без чего невозможна последовательность процессов бытия или событий и она знает меру, необходимую для сохранения жизни. Но целью может быть как конечный результат, так и процесс, имеющий определенное направление. Например, у реки не может быть цели, в которой она стремится к какому-нибудь водоему, но у нее есть направление, процесс, законам которого она неуклонно подчиняется. Так же и для времени, в потоке жизни которого целью является сам процесс бесконечного восхождения, и в то же время для части этого потока, который несет в себе идею смерти, целью является конкретный результат, смерть, небытие, при котором все возможности закрываются. У всего, что выполнило свое предназначение, смерть отбирает энергию, чтобы потом отдать ее жизни. </w:t>
      </w:r>
    </w:p>
    <w:p>
      <w:pPr>
        <w:pStyle w:val="TextBody"/>
        <w:ind w:right="279" w:firstLine="709"/>
        <w:jc w:val="both"/>
        <w:rPr/>
      </w:pPr>
      <w:r>
        <w:rPr>
          <w:rFonts w:cs="Times New Roman" w:ascii="Times New Roman" w:hAnsi="Times New Roman"/>
          <w:sz w:val="36"/>
          <w:lang w:val="ru-RU"/>
        </w:rPr>
        <w:t>Время – это динамический аспект Вселенной, породивший все мироздание с его проявленной и непроявленной частями. Существует Абсолютное Время – Сознание, которое не имеет направления, и поэтому в нем нет прошлого и будущего, но вечное «здесь и сейчас». Оно является основой и опорой проявленных и непроявленных миров. Время, определяемое людьми, является производным Абсолютного Времени – Сознания. Не следует считать, что время появилось с момента первичного взрыва, когда возникла проявленная Вселенная. Это космическое событие могло быть только в потоке Времени, которое, имея бесконечную энергию, и явилось причиной возникновения всего проявленного мироздания.</w:t>
      </w:r>
    </w:p>
    <w:p>
      <w:pPr>
        <w:pStyle w:val="TextBody"/>
        <w:ind w:right="279" w:firstLine="709"/>
        <w:jc w:val="both"/>
        <w:rPr/>
      </w:pPr>
      <w:r>
        <w:rPr>
          <w:rFonts w:cs="Times New Roman" w:ascii="Times New Roman" w:hAnsi="Times New Roman"/>
          <w:sz w:val="36"/>
          <w:lang w:val="ru-RU"/>
        </w:rPr>
        <w:t>Абсолютное Время – Сознание существует как одно из состояний бесконечной Вселенной, и является одной из ее опор, определяющей динамику всего мироздания. Это Абсолютное Время – Сознание дает начало множеству потоков времен, которые можно сравнить с солнечным спектром, с той разницей, что эти потоки отличаются один от другого не только направлением, но и скоростью. Есть еще одна особенность потоков времени, рожденных Абсолютным Временем – Сознанием: они существуют в проявленном и непроявленном состояниях. В непроявленном состоянии – они скрыты и никак себя не проявляют. Но зато проявляют себя во всем бесконечном множестве объектов Вселенной. Этот феномен времени можно сравнить с эффектом камеры Вильсона, проходя через которую заряженные частицы оставляют за собой след ионизированных частиц пара. За пределами камеры движение заряженных частиц не видно, но зато в камере они проявляют себя в полной мере. Так и потоки времени, проявляют себя только в объектах мироздания, но не в пространстве, в котором эти объекты находятся.</w:t>
      </w:r>
    </w:p>
    <w:p>
      <w:pPr>
        <w:pStyle w:val="TextBody"/>
        <w:ind w:right="279" w:firstLine="709"/>
        <w:jc w:val="both"/>
        <w:rPr/>
      </w:pPr>
      <w:r>
        <w:rPr>
          <w:rFonts w:cs="Times New Roman" w:ascii="Times New Roman" w:hAnsi="Times New Roman"/>
          <w:sz w:val="36"/>
          <w:lang w:val="ru-RU"/>
        </w:rPr>
        <w:t>В человеке, да и во всем живом, потоки времени присутствуют не во всем своем спектре. Так, в бабочке однодневке проявляют себя более быстрые потоки времени, и это делает продолжительность ее жизни внешне краткой, но субъективно не меньшей, чем человеческая жизнь или же продолжительность существования какой-либо черепахи или попугая, которые способны прожить более ста лет. Чем более быстрым является поток времени, тем более быстрым становится восприятие реальности этим существом и значимости того, что им воспринято. В человеке одновременно присутствует вся гамма потоков времени, поэтому некоторые его части имеют краткую продолжительность жизни, другие – более продолжительную, а третьи могут существовать неопределенно долго. Поэтому мы говорим о бессмертной душе и о сравнительно краткой продолжительности жизни клетки его тела. Есть одна особенность времени, говорим ли мы о его потоках или же об Абсолютном Времени – Сознании – все это существует в каждой точке пространства, поэтому каждое мгновение времени в любом из его потоков может открыться в Абсолютное Время – Сознание, которое содержит в себе бесконечную энергию. Именно время является той сознательной энергией, которая заводит и поддерживает существование всей многогранной реальности Вселенной.</w:t>
      </w:r>
    </w:p>
    <w:p>
      <w:pPr>
        <w:pStyle w:val="TextBody"/>
        <w:ind w:right="279" w:firstLine="709"/>
        <w:jc w:val="both"/>
        <w:rPr/>
      </w:pPr>
      <w:r>
        <w:rPr>
          <w:rFonts w:cs="Times New Roman" w:ascii="Times New Roman" w:hAnsi="Times New Roman"/>
          <w:sz w:val="36"/>
          <w:lang w:val="ru-RU"/>
        </w:rPr>
        <w:t xml:space="preserve">Все проявления Вселенной существуют в виде вибраций. Чем более высокая частота вибраций, тем в большей мере сознание приближается к Абсолютному Божественному. Здесь под Абсолютным Божественным понимается Абсолютное Время – Сознание, Бесконечность пространства Вселенной, Бесконечность могущества и Всезнание. </w:t>
      </w:r>
    </w:p>
    <w:p>
      <w:pPr>
        <w:pStyle w:val="TextBody"/>
        <w:ind w:right="279" w:firstLine="709"/>
        <w:jc w:val="both"/>
        <w:rPr/>
      </w:pPr>
      <w:r>
        <w:rPr>
          <w:rFonts w:cs="Times New Roman" w:ascii="Times New Roman" w:hAnsi="Times New Roman"/>
          <w:sz w:val="36"/>
          <w:lang w:val="ru-RU"/>
        </w:rPr>
        <w:t xml:space="preserve">Вечным и неизменным может быть только тот, кто обладает абсолютным могуществом, всезнанием и бесконечностью. Этот вечный и неизменный должен быть один во всей своей бесконечности. Потому что если бы был еще кто-то, то этому всемогущему существу, назовем его так, необходимо было бы взаимодействовать с ним. А, как известно, при взаимодействии остаться неизменным невозможно. Бог, который вечен, неизменен, всезнающ или всеведущ, имеет бесконечное могущество, никогда не скажет людям, которые являются частями его великого тела, не поклоняйтесь другим Богам, потому что кому бы ни поклонялись люди в конечном счете они поклоняются Ему. Поэтому библейского бога, который через своего пророка Моисея, говорил еврейскому народу, чтобы они не поклонялись другим богам, мы можем назвать только князем земного мира и не более того. Но наша Земля – это ничтожно малая пылинка в бесконечности Вселенной и гордыня Люцифера, или князя мира сего, обратно пропорциональная его ничтожеству, является одной из форм проявления лжи. Подтверждением этому является его ложь о творении Вселенной, которую он якобы создал всего за шесть дней. </w:t>
      </w:r>
    </w:p>
    <w:p>
      <w:pPr>
        <w:pStyle w:val="TextBody"/>
        <w:ind w:right="279" w:firstLine="709"/>
        <w:jc w:val="both"/>
        <w:rPr/>
      </w:pPr>
      <w:r>
        <w:rPr>
          <w:rFonts w:cs="Times New Roman" w:ascii="Times New Roman" w:hAnsi="Times New Roman"/>
          <w:sz w:val="36"/>
          <w:lang w:val="ru-RU"/>
        </w:rPr>
        <w:t>Но оставим князя мира сего с его ложью и вернемся к Богу, которым является наша бесконечная Вселенная во всех формах ее проявления. Существуют изначальные недифференцированные состояния материи, в которой нет каких бы то ни было форм и структурных отличий одной части Материи – Пространства от другой. Это бесконечный океан скрытых возможностей, потенциально содержащий в себе бесчисленные реальности Вселенной, которые могут быть когда-либо проявлены. Это недифференцированное состояние материальной вселенной распадается на множество уровней, которыми мы называем Планами бытия или Вселенными. И этот спектр Вселенных, заселен бесконечным количеством форм существ и сущностей, которые при исключительных условиях могут взаимодействовать между собой, обычно же они остаются невоспринимаемыми друг для друга. Без энергии Абсолютного Времени – Сознания материальная Вселенная не может ни проявиться, ни эволюционировать. Таким образом, Материальная Вселенная существует в двух состояниях, одно из которых существует в виде скрытых возможностей, другое в возможностях проявляющихся или проявленных. Скрытые возможности Вселенной – беспредельны и каждая точка пространства и каждое материальное тело могут быть вратами в эту беспредельность. Самой загадочной ипостасью беспредельной Вселенной являются знания. Несмотря на то, что знания являются одним из проявлений времени, в действительности они ему не принадлежат. Время является только каналом, по которому знания передаются всему сущему во Вселенной.</w:t>
      </w:r>
    </w:p>
    <w:p>
      <w:pPr>
        <w:pStyle w:val="Heading"/>
        <w:spacing w:lineRule="auto" w:line="240"/>
        <w:ind w:firstLine="709"/>
        <w:jc w:val="both"/>
        <w:rPr/>
      </w:pPr>
      <w:r>
        <w:rPr/>
        <w:t>Следуя потоками времени и спектрами пространства Сознание человека способно достичь источника времени и пространства, который в то же время не является ими, и который содержит в себе мудрость вечности. Перед ним, непостижимым, человеческий ум и человеческое слово бессильны и даже самые возвышенные человеческие состояния и чувства бессильны пережить хотя бы ничтожно малую часть Его реальности.</w:t>
      </w:r>
    </w:p>
    <w:p>
      <w:pPr>
        <w:pStyle w:val="Heading"/>
        <w:spacing w:lineRule="auto" w:line="240"/>
        <w:ind w:firstLine="709"/>
        <w:jc w:val="both"/>
        <w:rPr/>
      </w:pPr>
      <w:r>
        <w:rPr/>
      </w:r>
    </w:p>
    <w:p>
      <w:pPr>
        <w:pStyle w:val="Heading"/>
        <w:spacing w:lineRule="auto" w:line="240"/>
        <w:ind w:firstLine="709"/>
        <w:rPr/>
      </w:pPr>
      <w:r>
        <w:rPr/>
      </w:r>
    </w:p>
    <w:p>
      <w:pPr>
        <w:pStyle w:val="Heading1"/>
        <w:ind w:right="279" w:firstLine="709"/>
        <w:rPr>
          <w:b/>
          <w:b/>
        </w:rPr>
      </w:pPr>
      <w:r>
        <w:rPr>
          <w:b/>
        </w:rPr>
        <w:t>ОБ ИДЕЯХ</w:t>
      </w:r>
    </w:p>
    <w:p>
      <w:pPr>
        <w:pStyle w:val="Normal"/>
        <w:widowControl w:val="false"/>
        <w:numPr>
          <w:ilvl w:val="0"/>
          <w:numId w:val="0"/>
        </w:numPr>
        <w:ind w:firstLine="709"/>
        <w:jc w:val="both"/>
        <w:outlineLvl w:val="0"/>
        <w:rPr>
          <w:b/>
          <w:b/>
          <w:color w:val="000000"/>
          <w:sz w:val="36"/>
        </w:rPr>
      </w:pPr>
      <w:r>
        <w:rPr>
          <w:b/>
          <w:color w:val="000000"/>
          <w:sz w:val="36"/>
        </w:rPr>
      </w:r>
    </w:p>
    <w:p>
      <w:pPr>
        <w:pStyle w:val="Normal"/>
        <w:widowControl w:val="false"/>
        <w:numPr>
          <w:ilvl w:val="0"/>
          <w:numId w:val="0"/>
        </w:numPr>
        <w:ind w:firstLine="709"/>
        <w:jc w:val="both"/>
        <w:outlineLvl w:val="0"/>
        <w:rPr>
          <w:color w:val="000000"/>
          <w:sz w:val="36"/>
        </w:rPr>
      </w:pPr>
      <w:r>
        <w:rPr>
          <w:color w:val="000000"/>
          <w:sz w:val="36"/>
        </w:rPr>
      </w:r>
    </w:p>
    <w:p>
      <w:pPr>
        <w:pStyle w:val="Normal"/>
        <w:ind w:firstLine="709"/>
        <w:jc w:val="both"/>
        <w:rPr/>
      </w:pPr>
      <w:r>
        <w:rPr>
          <w:color w:val="000000"/>
          <w:sz w:val="36"/>
        </w:rPr>
        <w:t>Всему проявленному и тому, что происходит в проявленном мире предшествует идея. Всему, что совершает человек, так же предшествует идея. Под идеей не понимается какая-то теория или фантазия или какое либо предположение. Идея – это энергетический каркас непроявленного или еще не осуществленного. Когда структура каркаса завершена – реализация или проявление его неизбежно. Многие идеи по этой причине остаются не реализованными. Слова, в которые мы облекаем идею – это ее отражение на вербальном уровне. Когда идея в своей структуре завершена, она формирует обстоятельства, в которых должна быть ее реализация. Можно сказать, что идея структурирует вокруг себя пространство. Это очень важно и, поэтому, я хочу еще раз повторить: когда структура каркаса идеи завершена, т.е. исходя из существующей ситуации, построены все ее элементы так, что она представляет собой единое целое и между элементами идеи нет каких либо неясностей и очень четко обозначены их взаимодействия, и тогда такая идея выглядит как вполне законченное целое, к которому уже ничего добавить невозможно, что не нарушило бы ее целостность, с этого времени эта идея выглядит для окружающих особенно убедительной и даже необходимой для ее реализации. В это время она начинает действовать на людей, подчиняя себе их волю. Когда формирование идеи завершено, то ее можно рассматривать как живое существо, которое может быть гармоничным и тогда оно вполне жизнеспособно и все ее реализации будут во внешнем мире эффективны. Но завершенная идея может быть и с дефектами, она может быть даже уродливой и в этом случае она не может гармонично структурировать окружающие ее обстоятельства. Или же в определенный период ее реализации в какой-то ее части начнет нарастать дефект, который в дальнейшем может привести к разрушению всей структуры идеи. Очевидным примером этому являлась работа Ленина, готовившего социалистическую революцию. Любая завершенная идея - это организм, который надо не только построить, но и питать, чтобы он мог существовать в различные периоды своей жизни, так как окружающие обстоятельства постоянно меняются. Следовательно, при построении первоначальной идеи, нужно изначально вкладывать в нее возможность ее изменения. Примером статической идеи может служить наша христианская религия. Симптомом того, что реализованная идея перестала расти  (это всегда начало ее смерти) является отпочковывание от нее дочерних идей. В христианстве - это появление множества всевозможных сект, что можно сравнить с распадом, так как каждая секта содержит в своей основе какую-то часть общей христианской идеи, то же самое можно сказать и о распаде Советского государства. И вообще, жизнеспособная идея ведет к объединению и росту, укрупнению, нежизнеспособная - к разрушению ее структуры. Конечно, для сохранения целостности структуры возможна изоляция, когда активность продолжается как бы сама собой, но для этого необходима дополнительная энергия, которая прежде черпалась из взаимодействия с окружающей реальностью, поэтому и в этом случае распад такой идеи неизбежен. Отдельные фрагменты идеи длительное время самостоятельно существовать не могут. Например, какая-либо эмоция, выделенная из общей структуры идеи может выглядеть бессмысленной. Какое либо действие, если оно несвоевременно, не принесет желаемого результата. Таким образом, структура идеи должна быть динамичной, постоянно взаимодействуя с окружающей реальностью, она должна сохранять свою структуру, определяемую ее целью. Т.е. любая идея должна иметь цель, вокруг которой формируется ее структура. И еще важно, чтобы эта цель не имела в будущем своих пределов. По крайней мере они не должны быть установлены. Любая такого рода идея, носит ли она социальный характер или же она подчиняет человеческую жизнь духовной работе, состоит из отдельных звеньев, каждое из которых завершается состоянием готовности к последующей реализации. Исходя из чего становится понятной невозможность эволюции, которая не завершив предшествующего своего этапа переходит к следующему или даже прыгает через те ступени, которые еще не пройдены практически. Это одна из причин, которая привела к распаду Советского Союза. Отсюда, мы можем думать, что распад Советского Союза произошел потому, что в России не была завершена предыдущая стадия капитализма. Можно сказать, что на Россию в течение одного столетия обрушилось двое преждевременных родов и поэтому то, что насильственно было рождено, было в такой степени болезненным, что в начале казалось, что «новорожденное» не выживет.</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right="279" w:firstLine="709"/>
        <w:rPr/>
      </w:pPr>
      <w:r>
        <w:rPr>
          <w:b/>
        </w:rPr>
        <w:t>БОЖЕСТВЕННОЕ ДЕРЕВО ИДЕЙ</w:t>
      </w:r>
      <w:bookmarkStart w:id="1" w:name="ф"/>
      <w:bookmarkEnd w:id="1"/>
    </w:p>
    <w:p>
      <w:pPr>
        <w:pStyle w:val="Normal"/>
        <w:ind w:firstLine="709"/>
        <w:jc w:val="both"/>
        <w:rPr>
          <w:b/>
          <w:b/>
          <w:sz w:val="36"/>
        </w:rPr>
      </w:pPr>
      <w:r>
        <w:rPr>
          <w:b/>
          <w:sz w:val="36"/>
        </w:rPr>
      </w:r>
    </w:p>
    <w:p>
      <w:pPr>
        <w:pStyle w:val="Normal"/>
        <w:ind w:firstLine="709"/>
        <w:jc w:val="both"/>
        <w:rPr/>
      </w:pPr>
      <w:r>
        <w:rPr>
          <w:sz w:val="36"/>
        </w:rPr>
        <w:t>Существует единая идея, которую мы называем Богом. Идею Бога можно сравнить с солнечным светом, пропустив который через призму, мы получаем всю гамму вибраций его составляющих. При этом мы не видим инфракрасный и ультрафиолетовый цвета. Все частоты света, начиная от инфракрасного и еще ниже до тех пределов, когда уже никакие колебания невозможны, мы воспринимаем как мрак, хотя этот мрак является частью солнечного света. Все частоты ультрафиолетовой части спектра и выше мы так же не воспринимаем и поэтому весь мир мы видим в довольно узкой части спектра солнечного света.</w:t>
      </w:r>
    </w:p>
    <w:p>
      <w:pPr>
        <w:pStyle w:val="Normal"/>
        <w:ind w:firstLine="709"/>
        <w:jc w:val="both"/>
        <w:rPr/>
      </w:pPr>
      <w:r>
        <w:rPr>
          <w:sz w:val="36"/>
        </w:rPr>
        <w:t xml:space="preserve"> </w:t>
      </w:r>
      <w:r>
        <w:rPr>
          <w:sz w:val="36"/>
        </w:rPr>
        <w:t>А теперь снова вернемся к идее Бога. Для того, чтобы приблизиться к пониманию идеи Бога, хотя бы на исчезающую малую величину, мы должны пользоваться метафорами. Здесь метафоры – это символы проявленного мира, указывающие направление в непроявленное и, поэтому, невыразимое, которое может быть осознанно только через опыт. Мы будем говорить только о тех пределах Бесконечного, которые имеют отношение только к нашей Земле. Представьте прекрасный солнечный цветок космических размеров. Во все стороны этого цветка отходят его лепестки, цвет которых соответствует гамме солнечного спектра цветов. Там, где-то в глубинах этого цветка все лепестки составляют единое целое. Из центра этого цветка вырывается в бесконечность ослепительно белая струя света, от которой отходят к каждому лепестку отдельные струйки и, войдя в него, ветвятся на бесконечное множество тончайших струек. Лепестки – это возможности, которые проявляются здесь на земле, как множество миров. Струи света - это Божественная энергия сознания, которая поддерживает жизнь во всем сущем и управляет его эволюцией. Лепестки этого космического цветка, имя которому Бог, находятся в непроявленном и осознаются как идеи, содержащие в себе знания. Знания, в нашем случае, можно рассматривать, как многогранную фигуру, в которой по, мере готовности, последовательно проявляются ее грани. И еще лепестки можно осознавать как миры от самых низких, в которых царствует мрак, страдания и смерть, до самых высоких, которые несут в себе любовь и бессмертие. Позади каждого существа есть его идея, позади каждого народа так же есть идея, определяющая не только его существование, но и все его особенности, позади каждого вида жизни - есть его идея, которая и сохраняет его целостность. Идеи, точно бесконечные волны, возникающие в Непостижимом и распространяющиеся в бесконечность. И каждая волна – это следующий виток спирали эволюции сознания, который рассыпаясь на бесконечное множество радужных цветов, вспыхивает мириадами искр опыта, который порождает обратную волну, уходящую к Непостижимому.</w:t>
      </w:r>
    </w:p>
    <w:p>
      <w:pPr>
        <w:pStyle w:val="Normal"/>
        <w:ind w:firstLine="709"/>
        <w:jc w:val="both"/>
        <w:rPr>
          <w:sz w:val="36"/>
        </w:rPr>
      </w:pPr>
      <w:r>
        <w:rPr>
          <w:sz w:val="36"/>
        </w:rPr>
      </w:r>
    </w:p>
    <w:p>
      <w:pPr>
        <w:pStyle w:val="Normal"/>
        <w:ind w:firstLine="709"/>
        <w:jc w:val="both"/>
        <w:rPr>
          <w:color w:val="000000"/>
          <w:sz w:val="36"/>
        </w:rPr>
      </w:pPr>
      <w:r>
        <w:rPr>
          <w:color w:val="000000"/>
          <w:sz w:val="36"/>
        </w:rPr>
      </w:r>
    </w:p>
    <w:p>
      <w:pPr>
        <w:pStyle w:val="Heading1"/>
        <w:ind w:right="279" w:firstLine="709"/>
        <w:rPr/>
      </w:pPr>
      <w:r>
        <w:rPr>
          <w:b/>
        </w:rPr>
        <w:t>ИДЕИ ФОРМИРУЮТ ОБСТОЯТЕЛЬСТВА</w:t>
      </w:r>
    </w:p>
    <w:p>
      <w:pPr>
        <w:pStyle w:val="Normal"/>
        <w:widowControl w:val="false"/>
        <w:numPr>
          <w:ilvl w:val="0"/>
          <w:numId w:val="0"/>
        </w:numPr>
        <w:ind w:firstLine="709"/>
        <w:jc w:val="both"/>
        <w:outlineLvl w:val="0"/>
        <w:rPr>
          <w:b/>
          <w:b/>
          <w:color w:val="000000"/>
          <w:sz w:val="36"/>
        </w:rPr>
      </w:pPr>
      <w:r>
        <w:rPr>
          <w:b/>
          <w:color w:val="000000"/>
          <w:sz w:val="36"/>
        </w:rPr>
      </w:r>
    </w:p>
    <w:p>
      <w:pPr>
        <w:pStyle w:val="Normal"/>
        <w:widowControl w:val="false"/>
        <w:ind w:firstLine="709"/>
        <w:jc w:val="both"/>
        <w:rPr>
          <w:color w:val="000000"/>
          <w:sz w:val="36"/>
        </w:rPr>
      </w:pPr>
      <w:r>
        <w:rPr>
          <w:color w:val="000000"/>
          <w:sz w:val="36"/>
        </w:rPr>
      </w:r>
    </w:p>
    <w:p>
      <w:pPr>
        <w:pStyle w:val="Normal"/>
        <w:widowControl w:val="false"/>
        <w:ind w:firstLine="709"/>
        <w:jc w:val="both"/>
        <w:rPr/>
      </w:pPr>
      <w:r>
        <w:rPr>
          <w:color w:val="000000"/>
          <w:sz w:val="36"/>
        </w:rPr>
        <w:t>Когда человеком овладевает какая-либо идея, то, с одной стороны, он начинает видеть во всем, с чем встречается его внимание, то, что созвучно его идее и соответствует ей. Оно как бы более ярко высвечивается, становится более привлекательным, и в первую очередь обращает на себя его внимание. И человек может заимствовать из этого то, что может обогатить его идею и отвергнуть то, что противостоит ей. Но это только одна сторона взаимодействия идеи и окружающего материального мира. Есть и другая сторона, которую мы часто не замечаем, хотя она постоянно повторяется и в нашей жизни и в жизни других людей: хорошо сформированная идея создает условия для своей реализации. Чем более внутренне организована эта идея, чем она более насыщена желанием и стремлением, тем в большей степени она подготавливает внешние условия для своей реализации. Но для того, чтобы это произошло, человеку необходимо выполнить определенные требования.</w:t>
      </w:r>
    </w:p>
    <w:p>
      <w:pPr>
        <w:pStyle w:val="Normal"/>
        <w:widowControl w:val="false"/>
        <w:ind w:firstLine="709"/>
        <w:jc w:val="both"/>
        <w:rPr/>
      </w:pPr>
      <w:r>
        <w:rPr>
          <w:color w:val="000000"/>
          <w:sz w:val="36"/>
        </w:rPr>
        <w:t>Любая идея всегда имеет «попутчиков», которые могут быть помехой для ее реализации. Поэтому, необходимо исследовать окружение этой идеи, чтобы обнаружить такого рода помехи и избавиться от них.</w:t>
      </w:r>
    </w:p>
    <w:p>
      <w:pPr>
        <w:pStyle w:val="Normal"/>
        <w:widowControl w:val="false"/>
        <w:ind w:firstLine="709"/>
        <w:jc w:val="both"/>
        <w:rPr/>
      </w:pPr>
      <w:r>
        <w:rPr>
          <w:color w:val="000000"/>
          <w:sz w:val="36"/>
        </w:rPr>
        <w:t xml:space="preserve"> </w:t>
      </w:r>
      <w:r>
        <w:rPr>
          <w:color w:val="000000"/>
          <w:sz w:val="36"/>
        </w:rPr>
        <w:t>Не следует постоянно носить с собой свое желание или свое стремление. Надо уметь расстаться с ним. До тех пор, пока мы не расстались с ним оно рядом с нами и не может подготовить обстоятельства для своей реализации. Поэтому в какое-то время, когда это желание или стремление становятся особенно интенсивными их следует отпустить, забыть, отвернуться от них, погрузившись в какие-то другие интересы. И тогда наше освобожденное желание, пойдет туда, где необходимо создать условия для возможной ее реализации.</w:t>
      </w:r>
    </w:p>
    <w:p>
      <w:pPr>
        <w:pStyle w:val="Normal"/>
        <w:widowControl w:val="false"/>
        <w:ind w:firstLine="709"/>
        <w:jc w:val="both"/>
        <w:rPr/>
      </w:pPr>
      <w:r>
        <w:rPr>
          <w:color w:val="000000"/>
          <w:sz w:val="36"/>
        </w:rPr>
        <w:t xml:space="preserve"> </w:t>
      </w:r>
      <w:r>
        <w:rPr>
          <w:color w:val="000000"/>
          <w:sz w:val="36"/>
        </w:rPr>
        <w:t>Если человек искренне стал на духовный путь, то к нему будут приходить книги соответствующего содержания, он начнет как бы случайно встречаться с людьми, которые необходимы для его духовного роста, но для того, чтобы это происходило, необходимо чтобы человек был искренен в своих устремлениях. Что здесь понимается под искренностью? Чтобы среди идей человека, не было противодействия его стремлениям. Для примера приведу случай с женщиной, которая очень хотела бы иметь семью, но предшествующий опыт замужества посеял у нее страх, перед возможными семейными конфликтами. Этот страх был рожден в предыдущем ее браке, в котором муж, напиваясь «до положения риз», устраивал дома шумные скандалы, иногда заканчивающиеся рукоприкладством. И это привело к тому, что внутри нее действовали две силы, одна влекла ее к семейной жизни, другая, поддерживаемая страхом, препятствовала этому ее стремлению. И, конечно, ее идея иметь семью не могла быть, в связи с этим, достаточно эффективной, чтобы сконструировать во внешнем мире, необходимые условия для ее реализации. С большой долей вероятности можно утверждать, что трудную судьбу человек для себя строит сам, и она является отражением нас самих. Изменим мы себя, изменится и наша судьба.</w:t>
      </w:r>
    </w:p>
    <w:p>
      <w:pPr>
        <w:pStyle w:val="Normal"/>
        <w:ind w:firstLine="709"/>
        <w:jc w:val="both"/>
        <w:rPr/>
      </w:pPr>
      <w:r>
        <w:rPr>
          <w:color w:val="000000"/>
          <w:sz w:val="36"/>
        </w:rPr>
        <w:t>Человеческую жизнь можно рассматривать как взаимодействие двух сил. С одной стороны силы, воздействующие на человека извне, создающие ему условия, в которых возможен рост его сознания, с другой - внутренние силы человека, заключенные в его идеях, которые взаимодействуют с внешними и даже могут реорганизовать их. Осознавая это, человек должен иметь твердое намерение, цель, которой он должен посвятить всю свою жизнь. И тогда его существование будет иметь свой смысл. И можно назвать бессмысленной ту жизнь, которая движется в тех направлениях, которые определяются только внешними течениями сил природы и обстоятельств.</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right="279" w:firstLine="709"/>
        <w:rPr/>
      </w:pPr>
      <w:r>
        <w:rPr>
          <w:b/>
        </w:rPr>
        <w:t>ОДНО ИЗ УСЛОВИЙ ДЛЯ ПРОРАСТАНИЯ</w:t>
      </w:r>
    </w:p>
    <w:p>
      <w:pPr>
        <w:pStyle w:val="Heading1"/>
        <w:ind w:right="279" w:firstLine="709"/>
        <w:rPr>
          <w:b/>
          <w:b/>
        </w:rPr>
      </w:pPr>
      <w:r>
        <w:rPr>
          <w:b/>
        </w:rPr>
        <w:t>НОВОГО</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 xml:space="preserve">Все, что застыло, приняло свою окончательную форму, вошло в состояние, пусть ограниченной, гармонии, будет сопротивляться изменениям, будет бороться за свою "гармонию". И пусть эта гармония еще несовершенна, пусть она даже уродлива, которую даже и гармонией-то назвать нельзя, но она уже сформировалась, и в этих условиях каждая новая мысль или какая либо трансформирующая идея, не найдут для себя жизненного пространства, питательной среды и воздуха для того, чтобы выжить. Если мы с этих позиций рассмотрим сегодняшнее состояние мира, то Россия, по сравнению с другими странами мира, которые считаются процветающими, находится на особом положении. Идеи социализма рухнули и на развалины этих идей хлынули идеи прежде загнанного в резервации православия. На обломках идей коммунизма, стали, как на хорошо удобренной почве, расти идеи дикого капитализма. От прежних уродливых форм осталась груда обломков. Именно этот период аморфности и неопределенности особенно благоприятен для появления новой, более прогрессивной идеи, но это только возможность, реализация которой зависит еще от многих других причин. </w:t>
      </w:r>
    </w:p>
    <w:p>
      <w:pPr>
        <w:pStyle w:val="TextBodyIndent"/>
        <w:numPr>
          <w:ilvl w:val="0"/>
          <w:numId w:val="0"/>
        </w:numPr>
        <w:ind w:firstLine="709"/>
        <w:outlineLvl w:val="0"/>
        <w:rPr/>
      </w:pPr>
      <w:r>
        <w:rPr>
          <w:rFonts w:cs="Times New Roman" w:ascii="Times New Roman" w:hAnsi="Times New Roman"/>
        </w:rPr>
        <w:t xml:space="preserve">Речь, без которой невозможно ежедневное общение людей, печатная или устная, является своеобразным средством, при помощи которого реализуются формы идей. Если речь имеет жесткие формы, то и ценности и идеи, которые будут преобладать у какого-либо народа будут ограниченными и жесткими. Это мы наблюдаем на примере современных цивилизованных государств. Язык во многом определяет гибкость мышления и гибкость стратегии. Русский язык в этом отношении чрезвычайно гибкий и даже текучий. Смысл слов, которыми он пользуется, заключен не только в самих словах, но и в том пространстве, которое между слов. Как в японских рисунках чистое пространство, часто несет в себе основной замысел художника. Иногда значение самого слова может не иметь основного смысла, и даже сами по себе слова могут быть лишены всякого смысла, но общая фраза, составленная из бессмысленностей, может иметь конкретный, легко определяемый смысл. Для примера можно привести "глокую куздру…", непереводимую на другие языки. (глокая куздра шпеко бодланула бокра и кудрячит бокренка). </w:t>
      </w:r>
      <w:r>
        <w:rPr>
          <w:rFonts w:cs="Times New Roman" w:ascii="Times New Roman" w:hAnsi="Times New Roman"/>
          <w:i/>
        </w:rPr>
        <w:t>Текучий и гибкий язык, говорит о том, что носителем его может быть только текучий и гибкий ум и соответственно текучее сознание. Именно такое сознание может более успешно принять новую идею.</w:t>
      </w:r>
      <w:r>
        <w:rPr>
          <w:rFonts w:cs="Times New Roman" w:ascii="Times New Roman" w:hAnsi="Times New Roman"/>
        </w:rPr>
        <w:t xml:space="preserve"> И, поэтому Россия содержит в себе благодатную почву для нетрадиционных идей Шри Ауробиндо и Матери.</w:t>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pPr>
      <w:r>
        <w:rPr>
          <w:b/>
        </w:rPr>
        <w:t>ОБ  ИНВОЛЮЦИИ</w:t>
      </w:r>
    </w:p>
    <w:p>
      <w:pPr>
        <w:pStyle w:val="3"/>
        <w:numPr>
          <w:ilvl w:val="0"/>
          <w:numId w:val="0"/>
        </w:numPr>
        <w:ind w:firstLine="709"/>
        <w:outlineLvl w:val="0"/>
        <w:rPr>
          <w:b/>
          <w:b/>
        </w:rPr>
      </w:pPr>
      <w:r>
        <w:rPr>
          <w:b/>
        </w:rPr>
      </w:r>
    </w:p>
    <w:p>
      <w:pPr>
        <w:pStyle w:val="3"/>
        <w:ind w:firstLine="709"/>
        <w:rPr/>
      </w:pPr>
      <w:r>
        <w:rPr/>
      </w:r>
    </w:p>
    <w:p>
      <w:pPr>
        <w:pStyle w:val="3"/>
        <w:ind w:firstLine="709"/>
        <w:rPr/>
      </w:pPr>
      <w:r>
        <w:rPr/>
        <w:t>На пути вечного самопознания, когда Бог решил проявить свои возможности, то он проявил себя в той Вселенной, с ее проявленной и не проявленной частями, в которой мы живем. Возникший мир состоял из двух основных частей – одна из них несла в себе свет и все возможности, раскрытие которых вело к бесконечной эволюции, а другая – мрак, разрушение, целью которой был распад всех возможностей до состояния ничто. И тогда Существо Света, которое являлось частью Божественного, движимое жаждой познания, подчиняясь зову неведомого и осознавая в себе Божественное могущество, преодолевая опасности, вошло в ту часть вселенной, которая была противоположна свету и несла в себе отрицание всего сущего.</w:t>
      </w:r>
    </w:p>
    <w:p>
      <w:pPr>
        <w:pStyle w:val="3"/>
        <w:ind w:firstLine="709"/>
        <w:rPr/>
      </w:pPr>
      <w:r>
        <w:rPr/>
        <w:t>Движимый глубоким состраданием, Божественный позволил Существу Света сделать этот шаг в тьму неизбежного, чтобы в дальнейшем таким же неизбежным стал его выход в еще более прекрасный день. Сострадание Божественного привело к тому, что Он Сам снизошел во мрак неведения, а затем приходил на землю еще множество раз, как Аватара или Вибхути, чтобы приблизить время победы принципов эволюции и привести человечество к его предназначению и освобождению.</w:t>
      </w:r>
    </w:p>
    <w:p>
      <w:pPr>
        <w:pStyle w:val="TextBodyIndent"/>
        <w:numPr>
          <w:ilvl w:val="0"/>
          <w:numId w:val="0"/>
        </w:numPr>
        <w:ind w:firstLine="709"/>
        <w:outlineLvl w:val="0"/>
        <w:rPr/>
      </w:pPr>
      <w:r>
        <w:rPr>
          <w:rFonts w:cs="Times New Roman" w:ascii="Times New Roman" w:hAnsi="Times New Roman"/>
        </w:rPr>
        <w:t>Эволюция не возможна без инволюции. Чтобы из материи могла эволюционировать жизнь, а затем, разум, прежде они должны были находиться в ней. Это же самое мы можем говорить и о других ступенях, ведущих к все большему совершенству. И существо света, вошедшее в миры, прилежащие земле, создало из себя все формы жизни, являясь их внутренней основой, в то же время внешняя часть этих форм жизни строилась из той материи, которая ее окружала. Поэтому в каждом живом существе одновременно присутствует та, внутренняя часть, которая вечно воссоздает жизнь на смену внешней, которая постоянно разрушается. Существование на земле всех форм живых существ, как бы балансирует на лезвии бритвы между жизнью и смертью. И если в начале перевес находится на стороне жизни, то в конце, всякий раз верх берет распад и смерть. И это будет продолжаться до тех пор, пока темная сторона проявленного мира не будет трансформирована полностью.</w:t>
      </w:r>
    </w:p>
    <w:p>
      <w:pPr>
        <w:pStyle w:val="Normal"/>
        <w:numPr>
          <w:ilvl w:val="0"/>
          <w:numId w:val="0"/>
        </w:numPr>
        <w:ind w:firstLine="709"/>
        <w:jc w:val="both"/>
        <w:outlineLvl w:val="0"/>
        <w:rPr>
          <w:rFonts w:ascii="Times New Roman" w:hAnsi="Times New Roman" w:cs="Times New Roman"/>
          <w:sz w:val="36"/>
        </w:rPr>
      </w:pPr>
      <w:r>
        <w:rPr>
          <w:rFonts w:cs="Times New Roman"/>
          <w:sz w:val="36"/>
        </w:rPr>
      </w:r>
    </w:p>
    <w:p>
      <w:pPr>
        <w:pStyle w:val="Normal"/>
        <w:numPr>
          <w:ilvl w:val="0"/>
          <w:numId w:val="0"/>
        </w:numPr>
        <w:ind w:firstLine="709"/>
        <w:jc w:val="both"/>
        <w:outlineLvl w:val="0"/>
        <w:rPr>
          <w:sz w:val="36"/>
        </w:rPr>
      </w:pPr>
      <w:r>
        <w:rPr>
          <w:sz w:val="36"/>
        </w:rPr>
      </w:r>
    </w:p>
    <w:p>
      <w:pPr>
        <w:pStyle w:val="Heading1"/>
        <w:ind w:right="279" w:firstLine="709"/>
        <w:rPr/>
      </w:pPr>
      <w:r>
        <w:rPr>
          <w:b/>
        </w:rPr>
        <w:t>КОГДА ПОМОГАЕТ БОГ</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Вся вселенная и все живое во вселенной – это проявление Божественных возможностей. И когда одна возможность использована до конца, ей на смену приходит другая. Обратите внимание на то, что возможность должна быть использована до конца. Вся человеческая жизнь – это проявление и реализация Божественных возможностей. Все, чем занимается человек в своей жизни – это реализация Божественных возможностей. И не следует понимать под словом "Божественных" – нечто самое высочайшее. Бог использует все свои возможности, начиная с тех, которые несут в себе самые низкие вибрации, до высочайших, потому что все есть Бог. Он во всем и все есть Он. Каждая возможность в самом ее начале кажется легкой и простой, но по мере того, как раскрывается она становится все более трудной и сложной, а порой даже невозможной. Когда возможность приходит к своему пределу, она кажется непреодолимой и абсолютно невозможной. И есть еще одна особенность возможностей, которые завершают свое существование – происходит все большее совершенствование их, своеобразная детализация и распространения их принципа на многие другие уже раскрытые или раскрывающиеся возможности, но при этом принцип прежней возможности остается неизменным. И когда эта возможность будет завершена, то на смену ей придет другая возможность, имеющая более совершенный принцип. Примером этому могут быть воздушные двигатели. Когда принцип винтовых двигателей уже исчерпал себя на смену ему пришли реактивные двигатели, или же, когда исчерпал себя принцип холоднокровных животных, на смену им пришли теплокровные, физиология которых основана на другом принципе. При этом, когда проявляются новые возможности, старые все еще продолжают функционировать.</w:t>
      </w:r>
    </w:p>
    <w:p>
      <w:pPr>
        <w:pStyle w:val="Normal"/>
        <w:ind w:firstLine="709"/>
        <w:jc w:val="both"/>
        <w:rPr/>
      </w:pPr>
      <w:r>
        <w:rPr>
          <w:sz w:val="36"/>
        </w:rPr>
        <w:t xml:space="preserve">  </w:t>
      </w:r>
      <w:r>
        <w:rPr>
          <w:sz w:val="36"/>
        </w:rPr>
        <w:t>Посмотрите на окружающий нас мир и осознайте, какие возможности приходят к своему завершению. И не только в социальном мире, но и в технике и в науке. Осознайте, что человечество живет не только в переходном периоде тысячелетий, но и всего миропонимания. Человечество входит не только в начало новых техногенных возможностей, но и социального переустройство всего человеческого общества.</w:t>
      </w:r>
    </w:p>
    <w:p>
      <w:pPr>
        <w:pStyle w:val="Normal"/>
        <w:ind w:firstLine="709"/>
        <w:jc w:val="both"/>
        <w:rPr/>
      </w:pPr>
      <w:r>
        <w:rPr>
          <w:sz w:val="36"/>
        </w:rPr>
        <w:t>Но вернемся к отдельному человеку. Вы уже вероятно и сами начинаете догадываться, когда человеку Бог начинает помогать. Конечно, это происходит тогда, когда человек в своих усилиях доходит до предела своих возможностей. Когда ничего к лучшему не меняется, но выхода другого нет и приходится делать усилия в прежнем направлении, хотя, и кажется, что эти усилия совершенно бесплодны. Это всегда предшествует проявлению новых возможностей. И так как мы не присваиваем себе то, что принадлежит Богу, то всегда проявления новых возможностей для нас звучит как Божественная помощь</w:t>
      </w:r>
    </w:p>
    <w:p>
      <w:pPr>
        <w:pStyle w:val="Normal"/>
        <w:ind w:firstLine="709"/>
        <w:jc w:val="both"/>
        <w:rPr/>
      </w:pPr>
      <w:r>
        <w:rPr>
          <w:sz w:val="36"/>
        </w:rPr>
        <w:t xml:space="preserve">Божественные возможности проявляются не только в высочайшей духовной работе, но и на всех уровнях низшей природы. Поэтому, состояние невозможности можно встретить и на самых низких состояниях глубочайшего страдания и неверия, в самых различных областях проявления человеческой жизни и человеческих стремлений. И это всегда начало зарождения новых возможностей. Рождение человека – это всегда начало раскрытия серии возможностей, а смерть – завершение, финал этих возможностей. </w:t>
      </w:r>
    </w:p>
    <w:p>
      <w:pPr>
        <w:pStyle w:val="TextBodyIndent"/>
        <w:numPr>
          <w:ilvl w:val="0"/>
          <w:numId w:val="0"/>
        </w:numPr>
        <w:ind w:firstLine="709"/>
        <w:outlineLvl w:val="0"/>
        <w:rPr/>
      </w:pPr>
      <w:r>
        <w:rPr>
          <w:rFonts w:cs="Times New Roman" w:ascii="Times New Roman" w:hAnsi="Times New Roman"/>
        </w:rPr>
        <w:t>Но если возможности не успели раскрыть себя полностью, а физическое существование человека пришло к концу, то они могут продолжить свое раскрытие в следующем человеческом рождении.</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pPr>
      <w:r>
        <w:rPr>
          <w:b/>
        </w:rPr>
        <w:t>ЭФФЕКТ ЧЕРНОЙ ДЫРЫ</w:t>
      </w:r>
    </w:p>
    <w:p>
      <w:pPr>
        <w:pStyle w:val="Normal"/>
        <w:ind w:firstLine="709"/>
        <w:jc w:val="both"/>
        <w:rPr>
          <w:b/>
          <w:b/>
          <w:sz w:val="36"/>
        </w:rPr>
      </w:pPr>
      <w:r>
        <w:rPr>
          <w:b/>
          <w:sz w:val="36"/>
        </w:rPr>
      </w:r>
    </w:p>
    <w:p>
      <w:pPr>
        <w:pStyle w:val="Normal"/>
        <w:ind w:firstLine="709"/>
        <w:jc w:val="both"/>
        <w:rPr/>
      </w:pPr>
      <w:r>
        <w:rPr>
          <w:sz w:val="36"/>
        </w:rPr>
        <w:t>Однажды астрономы открыли в космосе "черные дыры" и прошло достаточно времени, прежде чем появилась гипотеза, объясняющая это явление. Можно сказать, что это звезда, которая упала на самую себя, но можно сказать, что она замкнулась на самую себя. Чтобы понять, как это звезда может упасть на самую себя или замкнуться внутри самой себя, необходимо хотя бы поверхностно остановиться на строении атома. Существует такое сравнение размеров ядра атома с размерами самого атома: если на середину поля стандартного стадиона поместить апельсин, а на его периферию – конопляное зернышко, то мы получим модель атома водорода, в которой апельсин - это ядро атома, а конопляное зернышко – электрон. Практически атом - это пустое место. В черных дырах гравитация настолько чудовищна, что электронные оболочки у ядер отсутствуют, а ядра атомов прикасаются друг к другу. Если взять один кубический сантиметр такого вещества и положить на поверхность земли, то он провалится к центру нашей планеты, пронзая все ее граниты и базальты. Небесное тело, обладающее такой гравитацией и имеющее неизмеримо высокую температуру, тем не менее, не излучает свет, потому что он не может преодолеть гравитацию своего источника и возвращается к нему. Поэтому такая звезда не видна, как светящееся тело – она черная. И в то же время ее гравитационное поле на огромные расстояния вокруг нее, как космический пылесос втягивает в себя все, до чего могут дотянуться ее гравитационные щупальца. Можно сказать, что "черная дыра" - это космическое суперэго. Но гравитация есть везде и "черная дыра" это исключительный случай, который не создает правил. Гравитация, взаимодействуя с центробежными силами создает динамическое равновесие, без которого существование видимой вселенной невозможно.</w:t>
      </w:r>
    </w:p>
    <w:p>
      <w:pPr>
        <w:pStyle w:val="Normal"/>
        <w:ind w:firstLine="709"/>
        <w:jc w:val="both"/>
        <w:rPr/>
      </w:pPr>
      <w:r>
        <w:rPr>
          <w:sz w:val="36"/>
        </w:rPr>
        <w:t>Но не напоминает ли нам этот космический принцип  взаимодействие человеческого эго, находящегося во власти асуров, с Верховным разумом, благодаря чему становится возможной гармоничная духовная работа. И только в том случае, когда эго в такой степени преобладает над Верховным разумом, что человек ничего кроме своего эго не видит, он становится "черной дырой", от которой не отходит ни один луч света истины, потому что такой человек все притягивает к себе, говорит и делает для себя и только ради себя. И возможно, существуют целые народы, которые подобны черным дырам, не испускают ни одного луча света, которые точно пылесосы втягивают в себя все материальные ценности. И не движется ли все человечество к идее черной дыры - глобальной рыночной экономике, когда оно замкнется в себе, когда все будет иметь свою денежную стоимость, разъедающую как ржавчина все человеческое, высокое, духовно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БОГ И НЕВЕДЕНИЕ</w:t>
      </w:r>
    </w:p>
    <w:p>
      <w:pPr>
        <w:pStyle w:val="Normal"/>
        <w:ind w:firstLine="709"/>
        <w:jc w:val="both"/>
        <w:rPr>
          <w:b/>
          <w:b/>
          <w:sz w:val="36"/>
        </w:rPr>
      </w:pPr>
      <w:r>
        <w:rPr>
          <w:b/>
          <w:sz w:val="36"/>
        </w:rPr>
      </w:r>
    </w:p>
    <w:p>
      <w:pPr>
        <w:pStyle w:val="TextBodyIndent"/>
        <w:ind w:firstLine="709"/>
        <w:rPr/>
      </w:pPr>
      <w:r>
        <w:rPr>
          <w:rFonts w:cs="Times New Roman" w:ascii="Times New Roman" w:hAnsi="Times New Roman"/>
        </w:rPr>
        <w:t xml:space="preserve">Мы говорим, что бог вездесущ и вселенную создал из самого себя. И это бесспорно, так как если бы он был бы отделённой личностью относительно того материала, из которого он создавал Вселенную, то его в этом строительном материале его самого не было бы, и тогда он не был бы вездесущим. А так как Он создал Вселенную из самого себя, то все, что есть во Вселенной не только является частью Его, но и является им самим. Но вездесущность подразумевает еще и осознавание Богом себя в каждом, созданном им объекте. А так как все индивидуальности созданы из бесконечного тела Бога, то они принадлежат Ему или, другими словами, они являются его телами, каждое из которых содержит Его сознание. Конечно, каждый из людей может сказать, что ни его тело, ни его сознание не являются Божественными. Но мы отрицаем божественность своей природы по причине нашего неведения, которое является, в действительности, необходимым условием "Божественной игры". </w:t>
      </w:r>
    </w:p>
    <w:p>
      <w:pPr>
        <w:pStyle w:val="Normal"/>
        <w:ind w:firstLine="709"/>
        <w:jc w:val="both"/>
        <w:rPr/>
      </w:pPr>
      <w:r>
        <w:rPr>
          <w:sz w:val="36"/>
        </w:rPr>
        <w:t xml:space="preserve">Что вызывает состояние неведения? - Расщепление единого Божественного сознания на множество его составляющих. Это можно сравнить с расщеплением в трехгранной призме солнечного света на световые частоты различной длины от инфракрасного до ультрафиолетового. Если бы каждая часть расщепленного света обладала бы своим индивидуальным сознанием, то она не могла бы судить о том, каким является ее действительный источник. Но такого рода ответ порождает дополнительные вопросы: что расщепило единое Божественное сознание и для чего это было сделано? Почему "Божественная игра" должна происходить при расщепленном Божественном сознании на бесконечное множество его составляющих? </w:t>
      </w:r>
    </w:p>
    <w:p>
      <w:pPr>
        <w:pStyle w:val="Normal"/>
        <w:ind w:firstLine="709"/>
        <w:jc w:val="both"/>
        <w:rPr/>
      </w:pPr>
      <w:r>
        <w:rPr>
          <w:sz w:val="36"/>
        </w:rPr>
        <w:t xml:space="preserve">Все миры, основанием которых является Земля, объединяются единым принципом – эго. Основная особенность этого принципа – разделение. Все остальные его качества или особенности вытекают из этого принципа. Каждого человека этот принцип превращает в крепость, которую он защищает, и, совершая вылазки, нападает. Эго делает человека параноиком и поэтому он не верит, подозревает, ожидает худшего. Человек может осознать в себе эго, как нечто делящее его на две части – переднюю, обращенную в мир и заднюю – неподвластную низшей природе. Это нечто может восприниматься как железная дверь или щит, как гранитная скала, разбить которую своими силами человек не может. Позади этого щита (или скалы) находятся истинное ментальное, истинное витальное и истинное физическое, которые формируют истинное "Я" – божественное, бессмертное, не содержащее в себе эгоистического принципа. Только его могущество способно разбить несокрушимую для человека скалу эго. </w:t>
      </w:r>
    </w:p>
    <w:p>
      <w:pPr>
        <w:pStyle w:val="Normal"/>
        <w:ind w:firstLine="709"/>
        <w:jc w:val="both"/>
        <w:rPr/>
      </w:pPr>
      <w:r>
        <w:rPr>
          <w:sz w:val="36"/>
        </w:rPr>
        <w:t>Эго, отделив часть человеческого существа, обращенную в мир, объявило о своей самостоятельности и полной независимости от своего Творца и, потеряв с ним связь, перестало быть адекватным внешним обстоятельствам. Эта неадекватность связана еще с тем, что инструменты, которыми пользуется эго, принадлежат низшей природе и уже в силу этого не могут иметь высокие совершенства. Здесь речь идет об ограниченном в своих возможностях ментале, который, в действительности, является ментальной сущностью, паразитирующей на человеке, и витале – теле желаний. Ментал способен познавать, только разделяя или отделяя познаваемую часть от целого и познанное превращать в символы - слова, формулы, которые являются мертвыми слепками фрагментов знаний. Ментал (ум) не способен постигать знания, так как по своей структуре он скорее похож на детскую игрушку – конструктор и поэтому ограничен в своих возможностях. Человеческий витал находится в полной зависимости от низшей природы, которая диктует через него человеку различного рода желания и создает в нем всевозможные эмоциональные состояния, и, конечно же, во всем этом эго принимает самое активное участие. И над всем этим располагается сознание, которое точно мостом соединяет переднюю и заднюю часть человеческого существа. Так что передняя его часть воспринимает внешний мир, а задняя – находится в контакте с внутренним истинным существом и, поэтому, способна воспринимать вибрации высочайшей Божественной истины.</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МИРЫ – ЭТО ВИТКИ СПИРАЛИ ВРЕМЕНИ</w:t>
      </w:r>
    </w:p>
    <w:p>
      <w:pPr>
        <w:pStyle w:val="Normal"/>
        <w:ind w:firstLine="709"/>
        <w:rPr>
          <w:b/>
          <w:b/>
          <w:sz w:val="36"/>
        </w:rPr>
      </w:pPr>
      <w:r>
        <w:rPr>
          <w:b/>
          <w:sz w:val="36"/>
        </w:rPr>
      </w:r>
    </w:p>
    <w:p>
      <w:pPr>
        <w:pStyle w:val="TextBody"/>
        <w:ind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09"/>
        <w:jc w:val="both"/>
        <w:rPr/>
      </w:pPr>
      <w:r>
        <w:rPr>
          <w:rFonts w:cs="Times New Roman" w:ascii="Times New Roman" w:hAnsi="Times New Roman"/>
          <w:sz w:val="36"/>
          <w:lang w:val="ru-RU"/>
        </w:rPr>
        <w:t>Время не линейно, оно течет по спирали. И так же как человек воспринимает землю плоской, хотя очевидно, что это не так, так же и время, воспринимается линейным только потому, что мы находимся в его потоке. Если мы посмотрим на всю многоплановую вселенную с позиции времени, то увидим, что миры или планы, на одном из которых находится привычный для нас материальный мир, в действительности являются витками спирали времени. Есть два пути для перехода с одного витка на другой – или идти вдоль него, или же пересечь границу, отделяющую один виток от другого. Если рассматривать только эволюцию жизни на земле, то более низкие миры – это ее прошлое, которое в действительности продолжает существовать и в настоящее время на других витках времени, но только в непроявленном для нас состоянии, а более высокие витки – это будущее земли, которое для нас так же непроявлено. Первая живая клетка – это начало первого земного витка времени и это первый план бытия. В материи спрессована вся будущая эволюция жизни, но начинается она на высших планах бытия и по спирали спускается вниз трансформируясь соответственно вибрациям того плана, через который она проходит. Когда-то она коснулась материи и возникла первая жизнь. Следующие ее волны, или витки спирали, спускаясь с верхних уровней спирали времени, раскрывали в материи все более сложные формы жизни, которые поднимались по спирали времени, образуя жизнь во все более высоких мирах. Таким образом, в спирали времени существуют два встречных потока. Один из них опускается из высочайших миров в сторону плотной материи земли, другой, встречный, поток жизни поднимается по спирали эволюции из плотной материи навстречу ему. В волнах нисходящего потока опускаются в направлении земли вибрации жизни. Навстречу им поднимается из плотной материи, адекватная этим вибрациям жизнь. Чем ниже по виткам времени находятся органические формы жизни, тем стремительнее его поток. Поэтому мы можем говорить, что в нашем проявленном мире существующие формы жизни принадлежат различным мирам, имеющим свою скорость времени и свой уровень сознания. Когда мы говорим о спирали времени, в котором идут встречные потоки, то не имеем в виду, что каждый следующий виток времени находится над витком предыдущим или ниже его. Все витки времени занимают одно и то же пространство - это как бы спираль внутри самой себя. Поэтому на земле нашли свое представительство существа всех миров, каждый из которых живет в своем времени и абсолютная продолжительность жизни которых, может быть определена только с позиций вечности. Возможно, с этих позиций, продолжительность жизни бабочки однодневки большая, чем черепахи или ворона.</w:t>
      </w:r>
    </w:p>
    <w:p>
      <w:pPr>
        <w:pStyle w:val="TextBody"/>
        <w:ind w:firstLine="709"/>
        <w:jc w:val="both"/>
        <w:rPr/>
      </w:pPr>
      <w:r>
        <w:rPr>
          <w:rFonts w:cs="Times New Roman" w:ascii="Times New Roman" w:hAnsi="Times New Roman"/>
          <w:sz w:val="36"/>
          <w:lang w:val="ru-RU"/>
        </w:rPr>
        <w:t xml:space="preserve">Человеческое тело, состоящее из клеток, которые берут свое начало на заре жизни на земле, несет в себе спираль времени всех миров, существующих в пределах земли. И поэтому вхождение сознания человека в сознание клеток всегда связано с опасностью контакта с агрессивными сущностями многих темных миров, которые были в самом начале творения жизни. Каждая форма жизни на земле связана со следующей ступенью эволюции, заложенной в материи, поэтому человек содержит в себе начало будущего существа, имеющего супраментальное сознание. </w:t>
      </w:r>
    </w:p>
    <w:p>
      <w:pPr>
        <w:pStyle w:val="Normal"/>
        <w:ind w:firstLine="709"/>
        <w:jc w:val="both"/>
        <w:rPr/>
      </w:pPr>
      <w:r>
        <w:rPr>
          <w:sz w:val="36"/>
        </w:rPr>
        <w:t>Для того, чтобы стала понятной роль современного человека в эволюции сознания на земле, необходимо остановиться на особенностях его сознания. Все миры и высшие, которые можно назвать будущим человечества и низшие, которые были началом жизни на земле, пространственно существуют в одном и том же месте, прошлые все еще здесь, а будущие уже здесь. Это множество миров можно сравнить с взвесью многих химических веществ в одном и том же объеме воды. Человеческое сознание имеет ту особенность, благодаря которой все эти миры над головой человека расслаиваются по своим частотам. Чем выше над головой, тем более высокое сознание соответствует этой части пространства. И если мы проследим уровни сознания, идущие от поверхности головы вниз, вовнутрь тела, то увидим здесь те же самые слои, каждый из которых несет вибрации все более низкого сознания, вплоть до уровня глубокого несознания, присущего неживой материи. Мы уже знаем, что плотная материя содержит в себе всю будущую эволюцию жизни на земле и всю будущую эволюцию сознания. Между тем уровнем сознания, который приближается к земле для своей реализации, и аналогичным уровнем сознания, пребывающем в материи, устанавливаются своеобразные взаимоотношения, благодаря чему материя становится способной проявить другие формы жизни, адекватные этому уровню сознания. Таким образом, к супраментальному будущему есть два пути: один из них находится у нас над головой, а другой в глубинах материи нашего тела. Но в эти глубины можно пройти только минуя все низшие миры жизни и миры смерти. (простейшие одноклеточные организмы и вирусы, вынуждены размножаться с большой скоростью, так как они принадлежат мирам смерти, которая отнимает едва народившуюся жизнь). Мать, соратница Шри Ауробиндо могла осознать супраментальный мир в глубинах материи только потому, что супраментал уже вошел в атмосферу земли, и этим самым пробудил пребывающие в материи супраментальные возможности жизни. Эволюция в материи земли – это эхо пробуждения жизни и сознания на нисходящий Божественный зов.</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В ВЕЧНОСТИ УЖЕ ВСЕ ЕСТЬ</w:t>
      </w:r>
    </w:p>
    <w:p>
      <w:pPr>
        <w:pStyle w:val="TextBodyIndent"/>
        <w:numPr>
          <w:ilvl w:val="0"/>
          <w:numId w:val="0"/>
        </w:numPr>
        <w:ind w:firstLine="709"/>
        <w:outlineLvl w:val="0"/>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sz w:val="36"/>
        </w:rPr>
      </w:pPr>
      <w:r>
        <w:rPr>
          <w:rFonts w:cs="Times New Roman"/>
          <w:sz w:val="36"/>
        </w:rPr>
      </w:r>
    </w:p>
    <w:p>
      <w:pPr>
        <w:pStyle w:val="3"/>
        <w:ind w:firstLine="709"/>
        <w:rPr/>
      </w:pPr>
      <w:r>
        <w:rPr/>
        <w:t>В начале двадцатых годов прошлого столетия советский ученый Фридман Александр Александрович "на кончике пера" доказал, что мельчайшие частицы, из которых состоят все составные части атомов, так называемые кварки, содержат внутри себя такие же вселенные по размеру, как и наша, в которой мы живем. В этих вселенных есть галактики и метагалактики в их естественную величину и это возможно только потому, что внешние размеры кварков не равны внутренним их размерам. Здесь, действительно, точка и бесконечность равны друг другу. Но вселенные внутри кварка так же имеют атомную структуру, состоящую из кварков, т. е. бесчисленных вселенных, состоящих из атомов, которые в свою очередь... и т.д.</w:t>
      </w:r>
    </w:p>
    <w:p>
      <w:pPr>
        <w:pStyle w:val="Normal"/>
        <w:ind w:firstLine="709"/>
        <w:jc w:val="both"/>
        <w:rPr/>
      </w:pPr>
      <w:r>
        <w:rPr>
          <w:sz w:val="36"/>
        </w:rPr>
        <w:t>Следовательно, Бога можно представить, как один единственный кварк - математическую точку, которая содержит в себе бесконечное число бесконечных вселенных. Все зависит от позиции, которую может занять посторонний наблюдатель - или он за пределами кварка или же он внутри него. Любая точка равна бесконечности, и поэтому подходить с какими либо мерками к такой вселенной - не имеет смысла. Состояние человека и определяет его позицию: или он часть той вселенной, в которой находится его тело или же он является бесконечностями, числу которых нет предела. И все это тоже Бог. В каждой точке - вселенная и в каждой вселенной бесчисленное число точек, которые так же являются вселенными. Каждый кварк - это квант пространства, пытаясь проникнуть за его пределы мы обязательно окажемся в бесконечности, которая в с вою очередь состоит из квантов пространства. Когда мы говорим, что каждая точка содержит в себе вселенную, то для нас эта точка обязательно должна находится в пространстве. Нам и в голову не приходит, что этого пространства может где-то не быть. Если мы говорим, что бесконечность и точка равны друг другу, то мы имеем в виду, что точка за своими пределами не имеет никакого пространства, или что то же самое, вселенная за своими пределами не имеет пространства. Но если пространство – это одно из качеств Вселенной, то теряют всякий смысл идеи пределов этой вселенной, или же таких понятий, как «внутри» или «за пределами». Когда мы говорим о конечной вселенной, то имеем в виду, что за ее пределами есть что-то иное. Но, а если там ничего нет, разве в этом случае точка не будет бесконечной? и вообще любой объект, за пределами которого нет никакого пространства, сам по себе бесконечен. Но тогда человек, чтобы защитить свою точку зрения, будет говорить о внутреннем пространстве, измерять его, строя предполагаемый диаметр. Но это, в любом случае, будет бессмысленным занятием, так как свет в пространстве может быть искривлен или даже закручен в спираль или во что-то еще, и тогда никакого диаметра не получиться. И это еще одна причина, позволяющая утверждать непостижимость Бога, так как вселенная – это и есть Бог.</w:t>
      </w:r>
    </w:p>
    <w:p>
      <w:pPr>
        <w:pStyle w:val="Normal"/>
        <w:ind w:firstLine="709"/>
        <w:jc w:val="both"/>
        <w:rPr/>
      </w:pPr>
      <w:r>
        <w:rPr>
          <w:sz w:val="36"/>
        </w:rPr>
        <w:t xml:space="preserve">  </w:t>
      </w:r>
      <w:r>
        <w:rPr>
          <w:sz w:val="36"/>
        </w:rPr>
        <w:t xml:space="preserve">В настоящее время астрофизики утверждают, что Вселенная расширяется, и это расширение мы воспринимаем как разлетающиеся с определенной скоростью небесные тела, то в этом случае расширяются и звезды и галактики и мы с вами (можно по этому поводу даже пошутить, предполагая, что это одна из причин, почему полных людей на земле стало значительно больше, чем было прежде). Все живое на земле – это часть Вселенной и мы совершенно не заметим ее расширения, если это происходит реально, потому что любой объект – это часть пространства, а если пространство расширяется то, вероятно и этот объект тоже будет пропорционально расширяться. Чтобы это осознать, необходим относительно неподвижный и неизменный наблюдатель, воспринимающий расширяющуюся вселенную. </w:t>
      </w:r>
    </w:p>
    <w:p>
      <w:pPr>
        <w:pStyle w:val="Normal"/>
        <w:ind w:firstLine="709"/>
        <w:jc w:val="both"/>
        <w:rPr/>
      </w:pPr>
      <w:r>
        <w:rPr>
          <w:sz w:val="36"/>
        </w:rPr>
        <w:t>Говоря о времени, мы можем говорить о кванте времени. В действительности такого времени, каким мы себе его представляем, не существует, есть только непроявленная Вселенная, которая проявляется в определенном ритме, а поток времени только объединяет эти проявления. Расстояние между двумя проявлениями мы и называем временем. Следы проявлений, которые были прежде, мы называем памятью. Все уже существует в непроявленном состоянии, но приходит время проявления и прежде скрытое, становится явным. В непроявленном состоянии все индивидуальности имеют свое начало и свой конец, но индивидуальность осознает себя только в период своего проявления. Вся бесконечная вселенная проходит через свои проявления одновременно, но человек осознает только свое проявление и, поэтому мы можем сказать, что его сознание имеет точечные характеристики, если говорить о кванте времени в конкретном месте.</w:t>
      </w:r>
    </w:p>
    <w:p>
      <w:pPr>
        <w:pStyle w:val="Normal"/>
        <w:ind w:firstLine="709"/>
        <w:jc w:val="both"/>
        <w:rPr/>
      </w:pPr>
      <w:r>
        <w:rPr>
          <w:sz w:val="36"/>
        </w:rPr>
        <w:t>Тело отдельного человека, учитывая его и непроявленные части, в действительности равно от его зачатия до физической смерти. И если бы нам удалось выйти за пределы проявлений, то мы увидели бы некое тело, которое берет свое начало в момент рождения и заканчивается в момент смерти. Форма такого тела, растянутого во времени, не имела бы ничего общего с тем, которое мы воспринимаем с привычных человеческих позиций. Мы даже могли бы увидеть, что все тела берут начало в материнских организмах, которые в свою очередь имеют такие же начала в их прошлом. В результате, мы осознали бы причудливо разветвленную пульсирующую фигуру жизни в пределах земли. Если рассматривать истинное «Я» человека, то можно его представить в виде бесконечного луча, на который нанизаны в определенной последовательности множество человеческих жизней и в конце его - супраментальное тело, которое не является человеческим истинным «Я», но началом нового бесконечного проявления человеческого существа. Истинное «Я» - только проводник к супраментальному существу.</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КОЕ-ЧТО О СОЗНАНИИ</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Можно говорить, что Вселенная состоит из субстанции или материи (что одно и то же), которая сознательна. Субстанция имеет множество уровней, которым соответствуют определенные уровни сознания. Поэтому плотная субстанция - это уровень очень низкого сознания, который можно даже назвать несознанием, хотя это будет не правильным, потому что в материи не может быть состояния, при котором сознание отсутствует полностью. Это было бы возможно только при полном отсутствии материи. Но во вселенной нет таких мест. Материи присуще сознание так же как огню присуще тепло. Сознание на определенном уровне проявляет свойство самоосознавания и это свойство так же присуще ему, как фотону присуще движение. Поэтому все объекты вселенной, проявлены они или нет, содержат в себе сознание и потенциальную возможность самоосознавания. Чем выше уровень субстанции, тем обширнее и глубже самоосознавание, тем дальше оно проникает за пределы клеток неведения. Божественное сознание – за пределами иллюзий и за пределами неведения, оно едино и безгранично в своей статике и множественно в своей динамик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О БЕСКОНЕЧНОСТИ</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Так же как время и вечность, являются двумя сторонами одного целого, так и бесконечное и конечное, являются проявлением двух сторон Единого. Так же как в вечности нет прошлого и будущего, а есть все одновременно, так и в бесконечности нет «здесь» и «там». Все находится «здесь». И тогда о бесконечности мы можем говорить как о бесконечной протяженности, разделенной на бесчисленное количество индивидуальностей. И в то же время между ними нет никакой пространственной разделенности, так как все они находятся «здесь». И тогда о бесконечности мы можем говорить как о точке, в которой заключена вся вселенная и в то же время она имеет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 и поэтому им не суждено никогда встретиться. Наука идет к познанию мира внешним путем и поэтому способна познать только то, что проявлено от микро до мега уровней. В то время как духовный путь пролегает внутри нас и не может быть измерен или оценен какими-либо внешними средствами.</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pPr>
      <w:r>
        <w:rPr>
          <w:b/>
        </w:rPr>
        <w:t>О ВЗАИМОДЕЙСТВИИ СИЛ</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Вселенная – это бесконечный океан энергии, состояние которой имеет бесконечное число уровней. Основой всех проявленных и не проявленных миров является та часть океана, которая не имеет ни каких движений, она спокойна и беспредельна. Все входящее в эту часть океана растворяется в его неподвижности. Это океан небытия, из которого возникает все сущее, и выполнив свое предназначение, возвращается в него. Он, бесформенный, содержит в себе все формы, как в глыбе мрамора могут содержаться все непроявленные, соответствующие его размерам, формы, которые ждут своего ваятеля, чтобы стать проявленными. </w:t>
      </w:r>
    </w:p>
    <w:p>
      <w:pPr>
        <w:pStyle w:val="TextBodyIndent"/>
        <w:numPr>
          <w:ilvl w:val="0"/>
          <w:numId w:val="0"/>
        </w:numPr>
        <w:ind w:firstLine="709"/>
        <w:outlineLvl w:val="0"/>
        <w:rPr/>
      </w:pPr>
      <w:r>
        <w:rPr>
          <w:rFonts w:cs="Times New Roman" w:ascii="Times New Roman" w:hAnsi="Times New Roman"/>
        </w:rPr>
        <w:t>Под проявленным не следует понимать только ту часть вселенной, которая воспринимается нашими органами чувств. Проявленное это все, что не является небытием. Проявленные миры можно сравнить с волнами, которые имеют свою амплитуду и частоту. Поэтому, каждое проявление дискретно – каждая вселенная существует в своей гамме частот или волн, которые в свою очередь несут в себе волны второго и третьего порядка и т.д., что в проявленном мире выражается в существовании в каждой вселенной дополнительных планов бытия, каждый из которых занимает только часть спектра возможностей этой вселенной. Можно сказать еще так: каждая из многоплановых вселенных существует в своем диапазоне волн или частот и проявляет в себе только определенную часть спектра бесконечных возможностей Абсолюта. Миры, наиболее близкие к небытию содержат в себе все разрушительное, но чем выше миры (или вселенные), тем больше в них света и истины. И существуют высочайшие миры света, которые не являются производными небытия, поэтому оно не властно над ними и теми формами жизни, которые существуют там вечно. Эти миры можно назвать высочайшим бытием, которое имеет свои принципы жизни, не содержащее в себе принципы лжи и насилия. Вибрации этих миров несут в себе настолько высокую частоту, что воспринимаются, как глубочайших покой, но не покой небытия, который, в конечном счете, ведет к дезинтеграции всего, что создано, всего, что имеет свое начало и состоит из каких-либо частей, а покой вечной жизни. Не следует представлять покой вечной жизни, как вечно живущее бревно. Мы уже знаем, что высочайший покой содержит в себе высочайшие вибрации жизни, которые несут в себе не только состояние вечности, но и пространственной бесконечности, могущества, Ананды и беспредельных возможностей. При этом активность жизни в этих мирах соответствует уровню их вибраций. Таким образом, многочисленные миры заключены между двумя океанами покоя. С одной стороны они ограничены океаном небытия, а с другой – океаном вечной жизни. Но в действительности вселенная не похожа на слоеный пирог, потому что бытие и небытие пронизывают друг друга, убывая по мере удаления от своего источника.</w:t>
      </w:r>
    </w:p>
    <w:p>
      <w:pPr>
        <w:pStyle w:val="TextBodyIndent"/>
        <w:numPr>
          <w:ilvl w:val="0"/>
          <w:numId w:val="0"/>
        </w:numPr>
        <w:ind w:firstLine="709"/>
        <w:outlineLvl w:val="0"/>
        <w:rPr/>
      </w:pPr>
      <w:r>
        <w:rPr>
          <w:rFonts w:cs="Times New Roman" w:ascii="Times New Roman" w:hAnsi="Times New Roman"/>
        </w:rPr>
        <w:t xml:space="preserve">Каждый из уровней бытия является не только планом бытия или соответствующей вселенной, но и индивидуальной великой сущностью, сознание и принцип бытия которой, соответствуют спектру ее возможностей. В свою очередь каждая из такого рода сущностей, содержит в себе, различные формы жизни, между которыми распределены все ее возможности. Все формы существ и сущностей имеют свое начало </w:t>
      </w:r>
    </w:p>
    <w:p>
      <w:pPr>
        <w:pStyle w:val="TextBodyIndent"/>
        <w:numPr>
          <w:ilvl w:val="0"/>
          <w:numId w:val="0"/>
        </w:numPr>
        <w:ind w:firstLine="709"/>
        <w:outlineLvl w:val="0"/>
        <w:rPr/>
      </w:pPr>
      <w:r>
        <w:rPr>
          <w:rFonts w:cs="Times New Roman" w:ascii="Times New Roman" w:hAnsi="Times New Roman"/>
        </w:rPr>
        <w:t xml:space="preserve">Источником всех форм жизни, являются высочайшие планы миров Божественного. Можно сказать, что в нем, Божественном, зарождаются бесчисленные идеи проявлений жизни, которые при помощи его творческих энергий нисходят до небытия, пробуждая в нем все сущее, проявляющееся во всех мирах. На основании сказанного может показаться, что Божественное, породив жизнь в мирах, оставило все порожденное им на произвол судьбы: «до Бога высоко, до царя далеко». В действительности все живое реализует себя в предназначенных для него потоках жизни, в которых оно получает необходимый для эволюции сознания опыт, от которого зависит судьба каждого живого существа. И совсем не обязательно, чтобы получаемый опыт был осознан, хотя при осознании его эволюция устремляется семимильными шагами. Для того, чтобы необходимый опыт был получен, каждая форма жизни остается неизменной в период получения этого опыта. В результате накопленного опыта на смену предыдущей форме жизни приходит последующая, более совершенная. Возможен и такой вариант, когда накапливается отрицательный опыт и тогда эта форма жизни уходит со сцены мироздания, не оставляя после себя наследников. Но накопленный, ушедшими формами жизни, опыт не исчезает, он участвует в формировании других существ, которые будут существовать в сходных условиях. Опыт, точно струи света поднимаются в запредельные высочайшие миры и участвуют в новых идеях более совершенных форм жизни, которые в свернутом виде опускаются до миров небытия из которых пробуждают к жизни следующие волны живых существ. </w:t>
      </w:r>
    </w:p>
    <w:p>
      <w:pPr>
        <w:pStyle w:val="TextBodyIndent"/>
        <w:numPr>
          <w:ilvl w:val="0"/>
          <w:numId w:val="0"/>
        </w:numPr>
        <w:ind w:firstLine="709"/>
        <w:outlineLvl w:val="0"/>
        <w:rPr/>
      </w:pPr>
      <w:r>
        <w:rPr>
          <w:rFonts w:cs="Times New Roman" w:ascii="Times New Roman" w:hAnsi="Times New Roman"/>
        </w:rPr>
        <w:t>Земля является местом встречи всех миров, это место, где все многочисленные миры не только проявляют себя в материальных формах жизни, но и взаимодействуют друг с другом. В других пространствах все многочисленные миры изолированы один от другого. Человек, по сравнению с другими существами является универсальной реальностью, так как состоит из частей, принадлежащих всем мирам от миров небытия до величайших миров света и Ананды. Поэтому в нем встречаются как силы тьмы, так и силы света, как сознания миров разрушения и лжи, так и миров бесконечного света и истины. Эволюция каждого живого существа может осуществляться только в пределах тех возможностей, которые характерны мирам, представителями которых эти формы жизни являются. Поэтому некоторые формы жизни не эволюционируют уже сотни миллионов лет, а другие изменяются за относительно короткие промежутки времени. Человек не имеет пределов своей эволюции, потому что в нем представлена вся Вселенная.</w:t>
      </w:r>
    </w:p>
    <w:p>
      <w:pPr>
        <w:pStyle w:val="TextBodyIndent"/>
        <w:numPr>
          <w:ilvl w:val="0"/>
          <w:numId w:val="0"/>
        </w:numPr>
        <w:ind w:firstLine="709"/>
        <w:outlineLvl w:val="0"/>
        <w:rPr/>
      </w:pPr>
      <w:r>
        <w:rPr>
          <w:rFonts w:cs="Times New Roman" w:ascii="Times New Roman" w:hAnsi="Times New Roman"/>
        </w:rPr>
        <w:t>Особенностью всех миров, прилежащих земле является то, что они способны трансформировать различные формы жизни и даже сознания тех живых существ, которые открываются им и попадают под преимущественное их влияние. Это может произойти по неведению и вполне сознательно. В связи с тем, что человек содержит в себе возможности всех миров, окружающих землю, то он находится под влиянием всех сил этих миров. И если животные не способны выбирать способы осознавания и поведения, которые не принадлежали бы тем мирам, представителями которых на земле они являются, то перед человеком раскрыты все возможности, ступенями к достижению которых являются целые миры. Человек вправе выбирать любой из миров от самых низших до высочайших и следовать их принципам. Но при этом он должен помнить, что вибрации тех миров, которые для него являются наиболее притягательными, постепенно трансформируют его по образу и подобию своему. И, конечно же, такого рода трансформация начнется с наиболее подвижной его части – его сознания.</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pPr>
      <w:r>
        <w:rPr>
          <w:b/>
        </w:rPr>
        <w:t>АБСОЛЮТНАЯ МАТЕРИЯ</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Праматерия, которая находится позади всего мироздания – это недифференцированная энергия, которая плотнее и тверже любого мыслимого материального вещества и беспредельно текучая, так что любой объект может проходить через нее, как через пустоту, не имеющую сопротивления. Можно сказать и обратное – эта Праматерия может абсолютно свободно проходить через любые материальные тела, не взаимодействуя с ними, не зависимо ни от их температуры, ни от их плотности. Эта абсолютная материя является началом всего проявленного, так как в ней содержатся семена бесконечных форм жизни, которые, падая в небытие, порождают в нем соответствующее бытие. Именно она является носителем высочайшего сознания, а небытие – только ее отражением. И все семена и формы жизни, все идеи и состояния, которые содержатся в ней, отражаются в безбрежном океане небытия. Когда мы говорим о начале вселенной, считая, что она возникла в результате первичного взрыва, то это было только проявление прежде непроявленного. Вселенная была всегда, в состоянии бесконечного, сияющего, высочайшего бытия и неподвижного и все поглощающего небытия. Возможно, множество триллионов земных лет назад, вселенная существовала в состоянии других проявлений, не похожих на настоящее, и в глубоком будущем будет, возможно, существование новых проявленных вселенных, которые также уйдут в небытие, как уходили проявления прежние, оставляя после себя след опыта в двойственном, и в то же время неразделимом абсолюте. Похоже, что бытие и небытие как в зеркало смотрятся друг в друга и обогащают одно другое. Существующая вселенная – это бесконечное проявление цветка жизни, корни которого находятся в глубинах небытия, а раскрывающийся бутон его озарен сияющим светом вечного бытия.</w:t>
      </w:r>
    </w:p>
    <w:p>
      <w:pPr>
        <w:pStyle w:val="Normal"/>
        <w:ind w:firstLine="709"/>
        <w:jc w:val="both"/>
        <w:rPr>
          <w:rFonts w:ascii="Times New Roman" w:hAnsi="Times New Roman" w:cs="Times New Roman"/>
          <w:sz w:val="36"/>
        </w:rPr>
      </w:pPr>
      <w:r>
        <w:rPr>
          <w:rFonts w:cs="Times New Roman"/>
          <w:sz w:val="36"/>
        </w:rPr>
      </w:r>
    </w:p>
    <w:p>
      <w:pPr>
        <w:pStyle w:val="Heading1"/>
        <w:ind w:right="279" w:firstLine="709"/>
        <w:rPr>
          <w:b/>
          <w:b/>
        </w:rPr>
      </w:pPr>
      <w:r>
        <w:rPr>
          <w:b/>
        </w:rPr>
        <w:t>ЖИЗНЬ</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 xml:space="preserve">Жизнь – это состояние космического сознания, в котором оно стремится познать самоё себя. Для этого Оно отделило от себя часть непознанной реальности, с целью самопознания, которое из непознанного стало возможным для познания. Так как все во Вселенной имеет полярность, то непознанное имеет своим полюсом познанное. Не следует думать, что познанное и непознанное обязательно должны быть проявленными. Непознанное – это точка начала самопознания, которым управляет непознаваемое. Непознанное – это все, что стало возможны для познавания. По мере того, как происходит познание непознанного, непознаваемое отделяет от себя те части, которые должны быть познаны в будущем, и отдает их непознанному. Таким образом, жизнь это творческий аспект сознания, которое осознает все три аспекта Божественного (непознаваемое, непознанное, познанное), отделяет познанное от непознанного, и превращает его в сферу познанного. Творческий аспект сознания человека проникает в непознанное через познанное и этим самым трансформирует его, делая его вибрации более высокими. Это происходит потому, что творческий аспект сознания, познающий непознанное, всегда имеет более высокие вибрации, чем то, что оно познает. Поэтому мы можем назвать процесс эволюции сознания, жизнью. И там, где этот процесс останавливается и даже идет вспять, там волна жизни идет на убыль. Это происходит с каждым живым организмом, будет ли это человек, растение или какое-либо одноклеточное создание. И это может быть с целыми народами, когда в них накапливается слишком много факторов, которые препятствуют их будущей эволюции, тогда на этот народ нападают другие народы, для которых является пищей то, что гибельно для их жертвы. </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О СТРЕМЛЕНИИ</w:t>
      </w:r>
    </w:p>
    <w:p>
      <w:pPr>
        <w:pStyle w:val="Normal"/>
        <w:ind w:firstLine="709"/>
        <w:rPr>
          <w:b/>
          <w:b/>
          <w:sz w:val="36"/>
        </w:rPr>
      </w:pPr>
      <w:r>
        <w:rPr>
          <w:b/>
          <w:sz w:val="36"/>
        </w:rPr>
      </w:r>
    </w:p>
    <w:p>
      <w:pPr>
        <w:pStyle w:val="3"/>
        <w:ind w:firstLine="709"/>
        <w:rPr>
          <w:sz w:val="36"/>
        </w:rPr>
      </w:pPr>
      <w:r>
        <w:rPr>
          <w:sz w:val="36"/>
        </w:rPr>
      </w:r>
    </w:p>
    <w:p>
      <w:pPr>
        <w:pStyle w:val="3"/>
        <w:ind w:firstLine="709"/>
        <w:rPr/>
      </w:pPr>
      <w:r>
        <w:rPr/>
        <w:t>Для человека, живущего интересами внешнего мира, стремление – это внутренняя жажда иметь что-либо или быть кем-то, и оно всегда динамично, направлено во внешний мир, с целью приобрести в нем значимость самого себя в глазах других людей. И способов, при помощи которых люди стремятся к своей значимости, бесчисленное множество. В этом случае источником стремления является человеческое эго. Но позади этого эгоистического стремления, существует стремление безличностное, в нем нет стремящегося и нет материальной цели, к которой это стремление направлено. Это состояние стремления к бесконечному совершенству, которое лежит в основе любой эволюции, это такое же безличностное состояние как божественная любовь, которую мы называем благодатью или в индийских традициях – анандой. Это состояние можно еще сравнить с вечностью, в которой нет направленности времени, и в которой пересекаются все потоки времен, имеющих протяженность. И это можно сравнить с состоянием бытия, которое само по себе является состоянием, не имеющем направления. Любые божественные состояния в запредельности всегда безличностны, в них нет деления на «субъект и объект». Цель имеет только то, что смертно, что имело свое начало и будет иметь конец. Наш материальный мир и все сущее в этом мире имеет свое начало, следовательно, он будет иметь и свое завершение. В эволюции Божественного сознания, которое проявило в земных мирах жизнь, завершение означает переход в следующую, более совершенную форму бытия. Поэтому конец чего-то одного, всегда является началом нового проявления. Рассматривая историю жизни на земле и в частности, историю человечества, мы можем говорить о взлетах и падениях, но то, что мы называем падениями, в действительности является подготовкой к восхождению на следующую ступень эволюции сознания, следующую ступень более совершенной жизни. Падения – это всегда переходный период, в котором зарождается новое совершенство, и падение это процесс разрушения того, что должно быть замещено чем-то новым, более совершенным. Но люди далеко не всегда осознают это и держатся за то, что должно быть разрушено, что приводит к все более глубокому разрушению и деградации. Почему здесь говорится только о людях? Потому что им дано право выбора.</w:t>
      </w:r>
    </w:p>
    <w:p>
      <w:pPr>
        <w:pStyle w:val="3"/>
        <w:ind w:firstLine="709"/>
        <w:rPr/>
      </w:pPr>
      <w:r>
        <w:rPr/>
        <w:t>Состояние стремления Божественного имеет два противоположных направления. Одно из них содержит в себе созидающую силу, другое – силу разрушающую. Это два состояния, которые толтеки называют намерением. В действительности эти две силы действуют совершенно осознанно и выполняют одно Божественное предназначение – эволюцию сознания. Все процессы во Вселенной служат только одному восходящему направлению и разрушительные силы, которых люди ассоциируют с темными силами, в действительности разрушают только то, что не подлежит дальнейшей эволюции. Будучи в состоянии неведения, эти темные силы, тем не менее, вначале проявляют в людях и в других формах жизни то, что должно быть разрушено, и только потом делают свою основную работу. Это связано с тем, что позади них стоит единая Божественное стремление к совершенству и воля, определяющая это стремление.</w:t>
      </w:r>
    </w:p>
    <w:p>
      <w:pPr>
        <w:pStyle w:val="Normal"/>
        <w:ind w:firstLine="709"/>
        <w:jc w:val="both"/>
        <w:rPr/>
      </w:pPr>
      <w:r>
        <w:rPr>
          <w:sz w:val="36"/>
        </w:rPr>
        <w:t xml:space="preserve"> </w:t>
      </w:r>
      <w:r>
        <w:rPr>
          <w:sz w:val="36"/>
        </w:rPr>
        <w:t>Во всей бесконечной вселенной нет запасных или свободных мест, которые бы могли служить хранилищем того, что уже не пригодно для дальнейшей эволюции, и не существует свободной материи, из которой можно было бы создавать новые формы жизни. Поэтому все непригодное для дальнейшей эволюции должно уйти со сцены жизни, быть трансформированы, чтобы стать материалом для новых, более совершенных творений. Не следует рассматривать Вселенную как неисчерпаемый склад материи из которой творец создает небесные тела и различные формы жизни на некоторых из них. Во вселенной нет субъекта и объекта, есть только одно Божественное существование.</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pPr>
      <w:r>
        <w:rPr>
          <w:b/>
        </w:rPr>
        <w:t>О СТАТИЧЕСКОМ АСПЕКТЕ БОГА</w:t>
      </w:r>
    </w:p>
    <w:p>
      <w:pPr>
        <w:pStyle w:val="Normal"/>
        <w:ind w:firstLine="709"/>
        <w:rPr>
          <w:b/>
          <w:b/>
          <w:sz w:val="36"/>
        </w:rPr>
      </w:pPr>
      <w:r>
        <w:rPr>
          <w:b/>
          <w:sz w:val="36"/>
        </w:rPr>
      </w:r>
    </w:p>
    <w:p>
      <w:pPr>
        <w:pStyle w:val="3"/>
        <w:ind w:firstLine="709"/>
        <w:rPr>
          <w:sz w:val="36"/>
        </w:rPr>
      </w:pPr>
      <w:r>
        <w:rPr>
          <w:sz w:val="36"/>
        </w:rPr>
      </w:r>
    </w:p>
    <w:p>
      <w:pPr>
        <w:pStyle w:val="3"/>
        <w:ind w:firstLine="709"/>
        <w:rPr/>
      </w:pPr>
      <w:r>
        <w:rPr/>
        <w:t>Пришедшее переживание Божественного стремления вначале осознавалось смутно. Оно было похоже на чувство недифференцированной внутренней, душевной полноты, которую невозможно было выразить словами. Это может быть принято как неспособность сознания и ума выразить эту полноту. И только тогда, когда эта полнота в значительной мере утратит свою напряженность, может придти способность описать состояние Божественного стремления в словах.  Ниже будет сделана попытка описание этого состояния, которое, как оказалось, было вызвано переживанием безличностного Бога. Это переживание было тотальным, и в нем были проявлены одновременно все аспекты безличного Бога. В этот период сознание может оставаться направленным на осознавание Божественного стремления, что, в конечном счете, должно привести к тому, что все остальные аспекты уйдут, и останется только один – Божественное стремление. И одновременно с этим может появиться возможность выразить это состояние в словах.</w:t>
      </w:r>
    </w:p>
    <w:p>
      <w:pPr>
        <w:pStyle w:val="Normal"/>
        <w:ind w:firstLine="709"/>
        <w:jc w:val="both"/>
        <w:rPr/>
      </w:pPr>
      <w:r>
        <w:rPr>
          <w:sz w:val="36"/>
        </w:rPr>
        <w:t>Любые человеческие проявления на земле, любые его переживания, отношения, побуждения имеют личностный характер, т. е. имеют направление от субъекта к объекту и все они имеют цель и погружены в поток времени. Но они являются только отражением в материальном мире состояний безличного Бога и все они на безличностном уровне имеют свои противоположности. Разумеется, на безличностном уровне они не имеют какой-либо направленности и цели. Это множество самых различных состояний, не имеющих движения, потому что они находятся вне времени и пространства. В запредельной вечности нет времени, поэтому там нет ни прошлого, ни будущего. И одновременно, вечность является источником времени, которое из нее вытекает и в нее возвращается. Вечность – это точка времени в бесконечных ее потоках прошлого и будущего, но эта точка содержит все мыслимые времена и события, которые совершались или когда-либо будут совершаться. Состояние вечности может переживаться на любых уровнях бытия от самых низких и мрачных миров разрушения и страдания, до высочайших супраментальных миров совершенства и гармонии. Беспредельность пространства так же имеет две стороны, одна из которых бесконечность, а другая – точка и обе эти стороны равны друг другу. Но беспредельность – это тоже состояние, порождающее через любовь бесчисленные миры и неисчислимые формы жизни. Состояние безличностной любви – это творящая сила, содержащая в себе стремление и знания и противоположная ей сила разрушения и несознания. Бог – это бытие и небытие одновременно. Бытие развернуто в широчайшем спектре сознания, каждый уровень которого бесконечен в своей божественности, но ограничен определенной частью спектра сознания. И каждый уровень или план бытия, или даже вселенная, в узком смысле этого слова, осознает себя как бесконечного Бога, для которого остаются скрытыми неведением его ограничения. Будучи единым, в своем бесконечном не проявленном состоянии, он проявляется в бесконечном множестве существ и сущностей, отделенных друг от друга неведением. Содержа в себе всю Вселенную, Он творит бесчисленные формы жизни, оставаясь неподвижным в своих разнообразных состояниях, которые проявляются в индивидуальностях как динамические силы, имеющие свои цели. Он свободен, потому что нет ничего, что могло бы ограничить его состояния, и в то же время он ограничен в своих проявлениях, так как каждое из них является только ничтожно малой частью его самого. Его личностный и динамический аспект представлен его творческой частью, которую мы знаем как Мать Миров, творящую проявленные и не проявленные Вселенные.</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pPr>
      <w:r>
        <w:rPr>
          <w:b/>
        </w:rPr>
        <w:t>БОЖЕСТВЕННАЯ ЛЮБОВЬ</w:t>
      </w:r>
    </w:p>
    <w:p>
      <w:pPr>
        <w:pStyle w:val="Normal"/>
        <w:ind w:firstLine="709"/>
        <w:rPr>
          <w:b/>
          <w:b/>
          <w:sz w:val="36"/>
        </w:rPr>
      </w:pPr>
      <w:r>
        <w:rPr>
          <w:b/>
          <w:sz w:val="36"/>
        </w:rPr>
      </w:r>
    </w:p>
    <w:p>
      <w:pPr>
        <w:pStyle w:val="3"/>
        <w:ind w:firstLine="709"/>
        <w:rPr>
          <w:sz w:val="36"/>
        </w:rPr>
      </w:pPr>
      <w:r>
        <w:rPr>
          <w:sz w:val="36"/>
        </w:rPr>
      </w:r>
    </w:p>
    <w:p>
      <w:pPr>
        <w:pStyle w:val="Normal"/>
        <w:ind w:firstLine="709"/>
        <w:jc w:val="both"/>
        <w:rPr/>
      </w:pPr>
      <w:r>
        <w:rPr>
          <w:sz w:val="36"/>
        </w:rPr>
        <w:t>Божественная любовь содержит в себе всю Вселенную во всех ее проявлениях. Если мы говорим о сострадании, то оно является частью любви, говорим о бытии Вселенной, то и оно является ипостасью любви. Время, пространство, все проявленное и не проявленное - являются выражением Божественной любви. Мы говорим об эволюции сознания, но и оно является потоком любви. Каждый ее аспект содержит в себе все остальное с той разницей, что, осознавая один аспект, мы, в связи с узостью нашего сознания, не осознаем другие ее аспекты. Если мы осознаем Вселенную через ее аспект любви, то воспринимаем ее во всем ее разнообразии, как любовь. Если же мы смотрим на нее с позиций мудрости, то видим во всем только проявление мудрости. В том же случае, когда мы рассматриваем как материальное творение, то она перед нами предстает как вселенная материальная. Ограниченное человеческое сознание способно воспринимать только одну грань Вселенной, и чем шире сознание человека, тем больше ее граней становятся доступными для него.</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pPr>
      <w:r>
        <w:rPr>
          <w:b/>
        </w:rPr>
        <w:t>ЕЩЕ ОБ ЭВОЛЮЦИ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Под эволюцией понимают развертывание какого-либо процесса в определенной последовательности. Когда мы говорим об эволюции жизни, то имеем в виду процесс ее развертывание от простого к сложному, от совершенства меньшего, к совершенству большему. Если подходить к эволюции с научных позиций, то мы получим уравнение состоящее из одних неизвестных. И такого рода уравнениями выстлана вся история жизни на земле. Рассмотрим хотя бы некоторые из этих неизвестных. Каждая живая клетка содержит в себе всю таблицу Менделеева, но ни в одном водоеме, как бы он мал или велик ни был, нет ни одного места, в котором бы сосредоточились все необходимые для производства клетки элементы. Конечно, можно говорить, что молекулы, из которых состоят живые клетки, были занесены из космоса. Но это не является ответом на этот вопрос, потому что и в космосе проблема концентрации в одном месте необходимых элементов для синтеза клетки так же невозможна. Правда, существует мнение, что живые организмы имеют механизмы холодного ядерного синтеза и примером этому может быть личинка ручейника, которая в специальных условиях, когда в воде отсутствовали соли кальция, но были только соли магния, все-таки умудрялась создавать себе трубчатый чехлик из солей кальция. Но это тоже не проясняет эту проблему, потому что на такие подвиги способен уже сформировавшийся организм. </w:t>
      </w:r>
    </w:p>
    <w:p>
      <w:pPr>
        <w:pStyle w:val="TextBodyIndent"/>
        <w:ind w:firstLine="709"/>
        <w:rPr/>
      </w:pPr>
      <w:r>
        <w:rPr>
          <w:rFonts w:cs="Times New Roman" w:ascii="Times New Roman" w:hAnsi="Times New Roman"/>
        </w:rPr>
        <w:t>Еще одним неизвестным является возникновение ДНК. Если мы примем за аксиому, что все необходимые элементы для формирования этой макромолекулы однажды собрались в одно место и начали с огромной скоростью образовывать случайные соединения, то для образования этой информационной макромолекулы потребуется такое количество лет, которое на несколько порядков превышает время существования планеты Земля. Но в действительности за это время возникло бесчисленное разнообразие форм жизни. И еще одна особенность, без которой любые случайные структуры обойтись не могут. Дело в том, что кроме случайных соединений происходит и случайный распад образований и в случае с ДНК на каком-то этапе ее формирование остановилось бы, потому что соединение элементов и распад, получающихся образований, уравновесили бы друг друга. Другими словами, чем короче молекула, тем она должна быть более устойчива к распаду. Но в эволюции жизни на земле мы видим нечто обратное – сравнительно простые организмы сменяются все более сложными не только по своей структуре, но и по своему взаимоотношению с внешним миром. И здесь мы вновь встречаемся с неизвестным, которое может опираться только на случайность, потому что логического обоснования этому найти невозможно. Почему эволюция не останавливается или не идет по кругу, а поднимается по спирали? Реально все должно быть наоборот: сложное должно упрощаться, имеющее энергию – должно терять ее; все, что имеет свое начало, должно иметь и свой конец. Так, река течет в сторону более низкого своего положения, теряя свою энергию, горы и скалы со временем разрушаются, радиоактивные элементы распадаются на элементы, имеющие меньший атомный вес, человек рождается, стареет и умирает. И в то же время существует обратный, восходящий поток, называемый жизнью, который может существовать только потому, что в нем есть источник, постоянно побуждающий его не только к жизни, но и определяющий ее направление. И это самое интересное, потому что направление от меньшего совершенства к большему не может быть случайным. В этом направлении должно быть знание большего совершенства и способов достижения его. Каждый следующий вид жизни был более совершенным, по сравнению с тем, который уступил ему место на земле. И о том, что все это происходило не случайно свидетельствует тот факт, что новые формы жизни, существование которых были взаимозависимы, возникали одновременно. Так, время появления цветковых растений точно совпало с появлением насекомых, которые могли их опылять. Если бы один из этих факторов запоздал бы в своем появлении на земле, то другой без него очень быстро перестал бы существовать. Это наблюдается и в настоящее время, например, клевер могут опылять только шмели и бабочки, для других насекомых нектар этих цветов недоступен. Семена многих растений переносятся только птицами.</w:t>
      </w:r>
    </w:p>
    <w:p>
      <w:pPr>
        <w:pStyle w:val="TextBodyIndent"/>
        <w:ind w:firstLine="709"/>
        <w:rPr/>
      </w:pPr>
      <w:r>
        <w:rPr>
          <w:rFonts w:cs="Times New Roman" w:ascii="Times New Roman" w:hAnsi="Times New Roman"/>
        </w:rPr>
        <w:t>Не менее удивительным является следующее неизвестное, которое скрывает позади себя бесконечное разнообразие форм жизни, совместное существование которых создают стройную гармонию жизни, в которой каждая из форм не только поедает другую форму жизни, но и позволяет ей становиться все более совершенной. Наиболее устойчивой формой жизни является вирус, который может существовать и под высоким давлением, невозможном для жизни, и в кипящих источниках, и при температуре близкой к абсолютному нулю, и в концентрированных кислотах и щелочах. Но природа не остановилась на этих формах жизни, так как ей было необходимо утвердить другой принцип, в основе которого лежит не выносливость и жизнеспособность, и она создает череду, превосходящих друг друга по совершенству, форм жизни, чтобы создать человека. И каждое её следующее творение на ступень выше предыдущего. Наблюдая развитие жизни на Земле, невозможно не видеть, что природа знала направление, в котором шла эволюция жизни на Земле. И вот, человек первое существо, способное к самоосознаванию. И это совсем не означает, что природа достигло того, к чему она стремилась сотни миллионов лет. Наоборот, человек является началом нового этапа ее эволюции. Таких этапов у нее было несколько. От клетки к многоклеточным организмам. От водных к сухопутным существам. От холоднокровных к теплокровным. От несознательных до осознающих самого себя. И на этих этапах природа не делала ни одного ошибочного шага. Каждое ее следующее творение точно соответствовало своему предназначению, опираясь на предыдущие формы жизни, и служа опорой для последующих форм жизни. И каждая форма жизни только тогда уходила со сцены, уступая место следующей, когда она раскрывала все свои возможности. Раскрытие возможностей отражает в себе реализацию того, что в ту или другую форму жизни было заложено. Следовательно, не только возникновение новых форм жизни было не случайным, но и дальнейшая эволюция каждого вида так же подчинялась творческому замыслу природы, сотворившей его. Природа копировала в материальном мире те формы, которые в виде знаний уже существовали в ней, иначе творение всего сущего на земле не могло бы произойти в такие краткие промежутки времени. Поэтому мы можем сказать, что человек и все живое на земле – только копии замысла Божественной природы и вся разнообразная деятельность человека – это только раскрытие ее возможностей на человеческом уровне.</w:t>
      </w:r>
    </w:p>
    <w:p>
      <w:pPr>
        <w:pStyle w:val="Normal"/>
        <w:ind w:firstLine="709"/>
        <w:jc w:val="both"/>
        <w:rPr/>
      </w:pPr>
      <w:r>
        <w:rPr>
          <w:sz w:val="36"/>
        </w:rPr>
        <w:t xml:space="preserve">Тогда человек реально ничего не создает, раскрывая свои возможности, он только реализует то, что было скрыто в них. Да и сам процесс раскрытия возможностей так же человеку не принадлежит, как и те возможности, которые он содержит в себе. Даже сам человек – это одна из возможностей Божественной природы. Поэтому будет правильным, если мы будем говорить о том, что человеческий ум завел его в тупик, который в настоящее время стал очевиден для большинства людей. Из этого тупика есть только один выход – согласиться с тем, что позиция ума и его способ познания мира – это только одна грань познания истины. Грань не абсолютная и далеко не единственно правильная. Сейчас, когда возможности человека разумного раскрыты полностью, пришло время к реализации другого пути, другого способа существования и познания мира. </w:t>
      </w:r>
    </w:p>
    <w:p>
      <w:pPr>
        <w:pStyle w:val="Normal"/>
        <w:ind w:firstLine="709"/>
        <w:jc w:val="both"/>
        <w:rPr/>
      </w:pPr>
      <w:r>
        <w:rPr>
          <w:sz w:val="36"/>
        </w:rPr>
        <w:t>Каждое живое существо, прежде чем сойти со сцены жизни, уже несёт в себе зреющее семя будущего, более совершенного существа, которое своей реализацией утвердит на земле новый принцип жизни и более совершенный уровень сознания. Никакие природные катастрофы, не прерывали этого принципа эволюции, и что бы ни ждало землю в будущем, эволюция жизни на земле, эволюция сознания не остановится ни на мгновение. Осталось совсем немного времени, когда на смену старому человеческому виду, с его всеразрушающим эго, придет на смену новое Божественное гностическое существо и мы, люди, уже несем в себе свое величайшее будуще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ДВА ПОТОКА ЖИЗНИ</w:t>
      </w:r>
    </w:p>
    <w:p>
      <w:pPr>
        <w:pStyle w:val="2"/>
        <w:numPr>
          <w:ilvl w:val="0"/>
          <w:numId w:val="0"/>
        </w:numPr>
        <w:spacing w:lineRule="auto" w:line="240"/>
        <w:ind w:firstLine="709"/>
        <w:jc w:val="center"/>
        <w:outlineLvl w:val="0"/>
        <w:rPr>
          <w:b/>
          <w:b/>
          <w:sz w:val="36"/>
        </w:rPr>
      </w:pPr>
      <w:r>
        <w:rPr>
          <w:b/>
          <w:sz w:val="36"/>
        </w:rPr>
      </w:r>
    </w:p>
    <w:p>
      <w:pPr>
        <w:pStyle w:val="2"/>
        <w:spacing w:lineRule="auto" w:line="240"/>
        <w:ind w:firstLine="709"/>
        <w:jc w:val="both"/>
        <w:rPr/>
      </w:pPr>
      <w:r>
        <w:rPr>
          <w:sz w:val="36"/>
        </w:rPr>
        <w:t xml:space="preserve">Вся проявленная и не проявленная Вселенная существует в двух потоках жизни – восходящем и нисходящем и каждый из них имеет свой смысл и свое значение. Я говорю: «в двух потоках жизни», потому что Вселенная – живая и жизнь возможна только при взаимодействии этих потоков. Эти встречные потоки, которые можно назвать потоками сознания, проявляются на всех возможных уровнях существования. При этом в нисходящем потоке находятся в архивном виде все прежде реализованные формы бытия и их взаимодействия между собой,  а в восходящем – опыт, полученный в результате этого взаимодействия. Движение этих потоков сознания можно сравнить с человеческим вниманием, поток которого может быть направлен на какие-либо внешние объекты и поток, текущий от этих объектов к человеку, в котором содержится информация, необходимая для него. Эти два потока не могут существовать один без другого, так же как одна сторона монеты не может существовать без другой. И это станет понятным, если мы попытаемся изолировать один из них. В этом случае другой, встречный, потеряет свой смысл и тут же перестанет существовать. Принцип встречных потоков существует на всех уровнях Вселенной и характерен для всех форм жизни на проявленном и не проявленном уровнях, потому что жизнь невозможна без восприятия объектами друг друга. </w:t>
      </w:r>
    </w:p>
    <w:p>
      <w:pPr>
        <w:pStyle w:val="2"/>
        <w:spacing w:lineRule="auto" w:line="240"/>
        <w:ind w:firstLine="709"/>
        <w:jc w:val="both"/>
        <w:rPr/>
      </w:pPr>
      <w:r>
        <w:rPr>
          <w:sz w:val="36"/>
        </w:rPr>
        <w:t xml:space="preserve">Духовная практика на внутреннем пути, невозможна без осознавания этих двух потоков. Человек должен осознавать не только место их встречи, в котором рождается опыт, но и их источники. И, что немаловажно, он должен осознавать Осознающего этот опыт. Осознавать Осознающего возможно только с позиции Дживы, неизменного и вечного. Эта позиция для духовного искателя становится доступной, когда его сознание сливается с сознанием Дживы. Духовный опыт всегда возникает в месте встречи двух потоков, один из которых заканчивается в месте этого опыта, другой, восходящий, в нем начинается. Само осознавание опыта и осознавание Осознающего – это место, в котором Божественное сознание соприкасается с опытом. </w:t>
      </w:r>
    </w:p>
    <w:p>
      <w:pPr>
        <w:pStyle w:val="2"/>
        <w:spacing w:lineRule="auto" w:line="240"/>
        <w:ind w:firstLine="709"/>
        <w:jc w:val="both"/>
        <w:rPr/>
      </w:pPr>
      <w:r>
        <w:rPr>
          <w:sz w:val="36"/>
        </w:rPr>
        <w:t>Нисходящий поток всегда несет в себе знания, которые духовным искателем могут восприниматься как направление развития состояния или направление действий. Эти знания не являются результатом предыдущего опыта человека, действующего в материальном мире, опыта, который всегда прямолинеен и не соответствует истинному направлению эволюции жизни. Знания, которые может осознать духовный искатель в нисходящем потоке жизни, соответствуют Божественному намерению, но не логике человеческого ума.</w:t>
      </w:r>
    </w:p>
    <w:p>
      <w:pPr>
        <w:pStyle w:val="2"/>
        <w:spacing w:lineRule="auto" w:line="240"/>
        <w:ind w:firstLine="709"/>
        <w:jc w:val="both"/>
        <w:rPr>
          <w:sz w:val="36"/>
        </w:rPr>
      </w:pPr>
      <w:r>
        <w:rPr>
          <w:sz w:val="36"/>
        </w:rPr>
        <w:t xml:space="preserve"> </w:t>
      </w:r>
    </w:p>
    <w:p>
      <w:pPr>
        <w:pStyle w:val="Heading1"/>
        <w:ind w:right="279" w:firstLine="709"/>
        <w:rPr/>
      </w:pPr>
      <w:r>
        <w:rPr>
          <w:b/>
        </w:rPr>
        <w:t>НЕУРАВНОВЕШЕННАЯ ВСЕЛЕННАЯ</w:t>
      </w:r>
    </w:p>
    <w:p>
      <w:pPr>
        <w:pStyle w:val="2"/>
        <w:spacing w:lineRule="auto" w:line="240"/>
        <w:ind w:firstLine="709"/>
        <w:jc w:val="both"/>
        <w:rPr>
          <w:b/>
          <w:b/>
          <w:sz w:val="36"/>
        </w:rPr>
      </w:pPr>
      <w:r>
        <w:rPr>
          <w:b/>
          <w:sz w:val="36"/>
        </w:rPr>
      </w:r>
    </w:p>
    <w:p>
      <w:pPr>
        <w:pStyle w:val="2"/>
        <w:spacing w:lineRule="auto" w:line="240"/>
        <w:ind w:firstLine="709"/>
        <w:jc w:val="both"/>
        <w:rPr/>
      </w:pPr>
      <w:r>
        <w:rPr>
          <w:sz w:val="36"/>
        </w:rPr>
        <w:t>На поверхности земного шара есть две точки, находясь на которых мы не сможем сделать ни одного шага ни на восток, ни на запад. Этими точками являются полюса земли, с вершины каждого мы можем идти только в сторону противоположного полюса. Практически, каждый полюс земли содержит в себе три точки, как одно целое и чем дальше мы удаляемся от полюса, тем в большей мере расходятся восток и запад. То же самое мы можем сказать о разделении космического целого на части. Чем дальше от единства, тем в большей мере выражено разделение. Вселенную можно рассматривать как единое целое, что возможно только в ее гармонии, и множественное, без чего невозможна какая бы то ни было эволюция. И, кроме того, Вселенная во всех своих частях имеет свои противоположности. Но это еще не значит, что эти противоположности уравновешены. Уравновешенным может быть только то, что не эволюционирует. Очень приблизительной будет метафора противоположностей – жизни и смерти, которую можно предложить тем, кто жаждет познать не познанное. Для этой цели возьмем постоянный подковообразный магнит. Начиная от демаркационной линии, делящей магнит на северную и южную части, по направлению к полюсам идет нарастание магнитного поля. И на всем протяжении противостоящих частей этого магнита идет нарастание их взаимодействия. Если северный полюс магнита назвать светом, а южный тьмой, то на концах его полюсов взаимодействие света и тьмы будет наиболее интенсивным, т. е. абсолютный мрак в этом месте взаимодействует с абсолютным светом. Если продолжить эту метафору, то мы увидим, что полюса магнита в месте их наиболее напряженного взимодействия соединяются в одно непрерывное целое. Здесь наиболее непроницаемый мрак соединяется с абсолютным светом.</w:t>
      </w:r>
    </w:p>
    <w:p>
      <w:pPr>
        <w:pStyle w:val="3"/>
        <w:ind w:firstLine="709"/>
        <w:rPr/>
      </w:pPr>
      <w:r>
        <w:rPr/>
        <w:t>Эта метафора помогает понять поступок Шри Ауробиндо, когда он ушел в непостижимый мрак, чтобы получить супраментальное бессмертное тело света. И это помогает понять необходимость не только осознавания всевозможных влияний низших миров, которые ассоциированы здесь с южным полюсом, но и отвержение их влияния на сознание человека. Это дает возможность духовному искателю подниматься по ступеням миров, на вершине которых сияет невыразимый свет. Практически, то же самое делают и толтеки, но только своеобразным способом, разработанном древними индейцами, но они это делают, последовательно трансформируя свое тело, в то время как Интегральная йога позволяет пройти весь этот путь в течение одной человеческой жизни.</w:t>
      </w:r>
    </w:p>
    <w:p>
      <w:pPr>
        <w:pStyle w:val="3"/>
        <w:ind w:firstLine="709"/>
        <w:rPr/>
      </w:pPr>
      <w:r>
        <w:rPr/>
      </w:r>
    </w:p>
    <w:p>
      <w:pPr>
        <w:pStyle w:val="2"/>
        <w:numPr>
          <w:ilvl w:val="0"/>
          <w:numId w:val="0"/>
        </w:numPr>
        <w:spacing w:lineRule="auto" w:line="240"/>
        <w:ind w:firstLine="709"/>
        <w:jc w:val="both"/>
        <w:outlineLvl w:val="0"/>
        <w:rPr>
          <w:sz w:val="36"/>
        </w:rPr>
      </w:pPr>
      <w:r>
        <w:rPr>
          <w:sz w:val="36"/>
        </w:rPr>
      </w:r>
    </w:p>
    <w:p>
      <w:pPr>
        <w:pStyle w:val="Heading1"/>
        <w:ind w:right="279" w:firstLine="709"/>
        <w:rPr/>
      </w:pPr>
      <w:r>
        <w:rPr>
          <w:b/>
        </w:rPr>
        <w:t>ПРЕДЕЛЬНОЕ И БЕСПРЕДЕЛЬНОЕ</w:t>
      </w:r>
    </w:p>
    <w:p>
      <w:pPr>
        <w:pStyle w:val="2"/>
        <w:numPr>
          <w:ilvl w:val="0"/>
          <w:numId w:val="0"/>
        </w:numPr>
        <w:spacing w:lineRule="auto" w:line="240"/>
        <w:ind w:firstLine="709"/>
        <w:jc w:val="center"/>
        <w:outlineLvl w:val="0"/>
        <w:rPr>
          <w:b/>
          <w:b/>
          <w:sz w:val="36"/>
        </w:rPr>
      </w:pPr>
      <w:r>
        <w:rPr>
          <w:b/>
          <w:sz w:val="36"/>
        </w:rPr>
      </w:r>
    </w:p>
    <w:p>
      <w:pPr>
        <w:pStyle w:val="Normal"/>
        <w:ind w:firstLine="709"/>
        <w:jc w:val="both"/>
        <w:rPr/>
      </w:pPr>
      <w:r>
        <w:rPr>
          <w:sz w:val="36"/>
        </w:rPr>
        <w:t>Когда мы говорим, что Бог беспределен, то мы имеем в виду, что он не имеем каких-либо пространственных ограничений. Но, когда мы говорим, что Бог содержит в себе нечто предельное, например, проявленные миры и непроявленное, то мы вступаем в область двусмысленностей, потому что бесконечное не поддается делению. Выход из этого положения может быть только один: действительного деления и полной отделенности одного объекта от другого быть не может. Это можно сравнить с волнами в океане – каждая из них имеет свои особенности, и в то же время, эти волны возникают в океане и уходят в него, становясь едиными с его бесконечными водами. Можно сказать, что волны, хотя и являются частями океана, в то же время не являются им, так как в отличие от Бессмертного, Бесформенного, Божественного и Бесконечного океана они имеют формы, рождаются и умирают. Следовательно, все предельное не может быть изолированным от Беспредельного, и когда мы говорим, что Бог стал всем этим множеством, то не имеем в виду, что все это множество существует в изолированном состоянии. Можно говорить только об относительной отделенности, или индивидуальности. Все проявленные и не проявленные существа и сущности Вселенной, планетные и звездные системы – существуют внутри бесконечного Божественного океана, словно вихри энергий, взаимодействующих друг с другом. И тогда нам становятся понятными слова: «Бог во всем и все в Боге». Следовательно, все сущее осознающее себя отдельными индивидуальностями, в связи с неведением, пребывает в состоянии иллюзии отделенности от Божественного. Но для чего нужна эта иллюзия!? Разве не мог человек быть сознательным сотрудником Божественного в его космической работе? Конечно, мог бы, но тогда многие возможности, которые должны быть раскрыты, остались бы в зачаточном состоянии. Другими словами, преступники никогда бы не совершали преступлений, лжецы никогда бы не обманывали, потому что их бы просто не было. Не было бы страданий, ожиданий и надежд, не было бы скорби по не достигнутому или утраченному, все пронизывал бы ореол Божественной радости бытия. Но не были бы раскрыты многие возможности, которые должны быть раскрыты.</w:t>
      </w:r>
    </w:p>
    <w:p>
      <w:pPr>
        <w:pStyle w:val="Normal"/>
        <w:ind w:firstLine="709"/>
        <w:jc w:val="both"/>
        <w:rPr>
          <w:sz w:val="36"/>
        </w:rPr>
      </w:pPr>
      <w:r>
        <w:rPr>
          <w:sz w:val="36"/>
        </w:rPr>
      </w:r>
    </w:p>
    <w:p>
      <w:pPr>
        <w:pStyle w:val="2"/>
        <w:numPr>
          <w:ilvl w:val="0"/>
          <w:numId w:val="0"/>
        </w:numPr>
        <w:spacing w:lineRule="auto" w:line="240"/>
        <w:ind w:firstLine="709"/>
        <w:jc w:val="both"/>
        <w:outlineLvl w:val="0"/>
        <w:rPr>
          <w:sz w:val="36"/>
        </w:rPr>
      </w:pPr>
      <w:r>
        <w:rPr>
          <w:sz w:val="36"/>
        </w:rPr>
      </w:r>
    </w:p>
    <w:p>
      <w:pPr>
        <w:pStyle w:val="Heading1"/>
        <w:ind w:right="279" w:firstLine="709"/>
        <w:rPr/>
      </w:pPr>
      <w:r>
        <w:rPr>
          <w:b/>
        </w:rPr>
        <w:t>ПАРАДОКСАЛЬНАЯ ВСЕЛЕННАЯ</w:t>
      </w:r>
    </w:p>
    <w:p>
      <w:pPr>
        <w:pStyle w:val="2"/>
        <w:spacing w:lineRule="auto" w:line="240"/>
        <w:ind w:firstLine="709"/>
        <w:jc w:val="both"/>
        <w:rPr>
          <w:b/>
          <w:b/>
          <w:sz w:val="36"/>
        </w:rPr>
      </w:pPr>
      <w:r>
        <w:rPr>
          <w:b/>
          <w:sz w:val="36"/>
        </w:rPr>
      </w:r>
    </w:p>
    <w:p>
      <w:pPr>
        <w:pStyle w:val="Normal"/>
        <w:ind w:firstLine="709"/>
        <w:jc w:val="both"/>
        <w:rPr/>
      </w:pPr>
      <w:r>
        <w:rPr>
          <w:sz w:val="36"/>
        </w:rPr>
        <w:t>Вселенная полна парадоксов. Когда мы говорим, что она бесконечна, то при этом подозреваем, что она неделима, так как бесконечность делить бессмысленно. Когда мы говорим, что ей нет пределов, то предполагать, что она может иметь свою индивидуальность, кажется нелепым. Если мы думаем, что она вечна, то, как в ней могут существовать смертные существа, хотя бы мы с вами. Конечно, на это можно возразить, что смертно только тело, ну и что? В бессмертном должно быть все бессмертно. Мы утверждаем, что он всезнающий и все есть Он, в то же время его проявления обладают различной степенью неведения, но если все – это только Он, то, следовательно, он не всезнающий, так как одельные его проявления страдают неведением. По крайней мере, если смотреть с позиций отдельных индивидуальностей, которые так же являются его проявлениями. Учения всех великих духовных учителей так же выглядит парадоксальным, потому что им приходилось использовать обычные слова для выражения необычного. Например, когда Христос на тайной вечере говорил, что хлеб – это его тело, а вино – это его кровь, то, конечно же, нельзя было это понимать буквально. В это время он находился в состоянии, когда осознавал всю землю и все, что на ней, самим собой, а все воды земли и, конечно же, и вино это был символ его крови. Зная это, мы можем понять сегодняшнее отношение людей к Земле и всему, что на ней, как истязание тела Христа.</w:t>
      </w:r>
    </w:p>
    <w:p>
      <w:pPr>
        <w:pStyle w:val="Normal"/>
        <w:ind w:firstLine="709"/>
        <w:jc w:val="both"/>
        <w:rPr>
          <w:sz w:val="36"/>
        </w:rPr>
      </w:pPr>
      <w:r>
        <w:rPr>
          <w:sz w:val="36"/>
        </w:rPr>
      </w:r>
    </w:p>
    <w:p>
      <w:pPr>
        <w:pStyle w:val="Heading1"/>
        <w:ind w:right="279" w:firstLine="709"/>
        <w:rPr/>
      </w:pPr>
      <w:r>
        <w:rPr>
          <w:b/>
        </w:rPr>
        <w:t>БЫТИЕ И НЕБЫТИЕ</w:t>
      </w:r>
    </w:p>
    <w:p>
      <w:pPr>
        <w:pStyle w:val="2"/>
        <w:numPr>
          <w:ilvl w:val="0"/>
          <w:numId w:val="0"/>
        </w:numPr>
        <w:spacing w:lineRule="auto" w:line="240"/>
        <w:ind w:firstLine="709"/>
        <w:jc w:val="center"/>
        <w:outlineLvl w:val="0"/>
        <w:rPr>
          <w:b/>
          <w:b/>
          <w:sz w:val="36"/>
        </w:rPr>
      </w:pPr>
      <w:r>
        <w:rPr>
          <w:b/>
          <w:sz w:val="36"/>
        </w:rPr>
      </w:r>
    </w:p>
    <w:p>
      <w:pPr>
        <w:pStyle w:val="2"/>
        <w:spacing w:lineRule="auto" w:line="240"/>
        <w:ind w:firstLine="709"/>
        <w:jc w:val="both"/>
        <w:rPr/>
      </w:pPr>
      <w:r>
        <w:rPr>
          <w:sz w:val="36"/>
        </w:rPr>
        <w:t>Состояние бытия – это присутствие индивидуальности в любых формах жизни и не имеет значение, существует ли эта жизнь в материальных телах или в виде энергетических образованиях. Эта индивидуальность может осознаваться, а может и не осознаваться, но в любом случае, она каким-то способом проявляется при взаимодействии с окружающей реальностью. Бытие – это не только способность к взаимодействию с окружающими обстоятельствами, но в бытии всегда присутствует восприимчивость. К сожалению, у человека пока не существует надежных методов, которые могли бы определить способность к восприятию живыми и не живыми материальными объектами, окружающего их мира. И даже само взаимодействие между объектами еще не говорит о том, что они имеют способность к восприятию. Например, вода реки взаимодействует с берегами, но воспринимает ли она их и находится ли она в состоянии бытия? Индивидуальности всегда имеют форму и совсем не обязательно, чтобы эта форма была постоянной, так, форма облаков и вихрей не стабильна. Можем ли мы говорить, что все, что имеет форму, находится в состоянии бытия?</w:t>
      </w:r>
    </w:p>
    <w:p>
      <w:pPr>
        <w:pStyle w:val="3"/>
        <w:ind w:firstLine="709"/>
        <w:rPr/>
      </w:pPr>
      <w:r>
        <w:rPr/>
        <w:t>По-видимому, существует не одно понятие слова «бытие». В одном случае мы можем понимать под «бытием» объективную реальность окружающего нас мира во всем его взаимодействии между отдельными его частями. И тогда, все – есть бытие. В другом случае, под бытием мы можем понимать жизнь сознательных и не осознающих свое существование форм жизни, которые каким-то способом взаимодействуют друг с другом. В третьем случае, мы называем бытием человеческую жизнь, прекращение которой ассоциируем с небытием, когда тело человека уже ни на что не реагирует, как бы отсутствуя в той реальности, в которой находятся его собратья. Но чем же в действительности является небытие? Возможно, это состояние Вселенной или какой-то ее части, в которой нет каких-либо структур, движений, сознания, индивидуальности. В небытии не должно быть пространства и времени, потому что любая форма пространственна и имеет во времени свое начало и свой конец, Поэтому можно считать, что это состояние математической точки, не имеющей измерений. Но почему же тогда некоторые люди считают, что потеря собственной индивидуальности это и есть небытие. Ушел человек в нирвану, растворился в ней и для него наступило состояние небытия, потому что его нет нигде. В любом случае, в частном или общем, небытие это состояние, при котором нет никаких качеств, никаких свойств, никакого присутствия. Для Вселенной небытие – это отсутствие каких-либо качеств или структуры, для человека – исчезновение индивидуальности. Но в действительности, за пределами человека, нет ни бытия, ни небытия. Категории прекрасного и безобразного, добра и зла, бытия и небытия – все они относятся к человеческому пониманию мира и самого себя в нем. За пределами человека есть только Бог, о котором невозможно сказать, хорош Он или плох, так как он за пределами всех оценок.</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ВЕКТОР ЭВОЛЮЦИИ</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Все процессы во Вселенной имеют свое направление, и это верно как для того, что происходит в пределах проявленного мира, или на тех уровнях, которые мы называем несознательными, так и на высочайших Божественных уровнях. Сегодня мы уже можем говорить, что вся Вселенная эволюционирует в сторону своего восхождения, от меньшего совершенства к совершенству большему, и это только подтверждает существование единого Божественного замысла. Никакая часть мироздания не отделена от Вселенной, в противном случае в ней существовало бы бесчисленное количество направлений, что характерно для хаоса, и ни о какой эволюции речи бы не было. Конечно, если мы будем фиксировать свое внимание на отдельных процессах Абсолюта, то это не даст нам возможности осознавать общее эволюционное восхождение. Например, рассматривая направление движения сил низшей природы, мы хорошо видим, что ее движение противоположно основному эволюционному направлению. Но, если нам удается осознать ту задачу, которую выполняют силы низшей природы, то мы поймем, что она пытается не допустить участия в эволюционном движении всего, что препятствует ей, стремясь убрать с путей эволюции все, что не соответствует направлению ее движения. Правда, это она делает своеобразным способом, – она сначала проявляет в человеке его низшие возможности, чтобы потом они были трансформированы силами высшей природы. И когда говорят об опасности, которую представляют силы низшей природы, то эта опасность существует только для тех, которые не достаточно искренни в своих духовных устремлениях, и хотели бы сохранить для себя то, что принадлежит низшей природе.</w:t>
      </w:r>
    </w:p>
    <w:p>
      <w:pPr>
        <w:pStyle w:val="TextBodyIndent"/>
        <w:ind w:firstLine="709"/>
        <w:rPr/>
      </w:pPr>
      <w:r>
        <w:rPr>
          <w:rFonts w:cs="Times New Roman" w:ascii="Times New Roman" w:hAnsi="Times New Roman"/>
        </w:rPr>
        <w:t xml:space="preserve">Эволюция невозможна без предпочтений. Что-то в человеке должно предпочитать быть более совершенным, по сравнению с тем, что было прежде. Предпочтение всегда содержит в себе идею направления. Но предпочтение возможно только тогда, когда есть выбор и этот выбор должен быть осознанным, потому что неосознанный выбор всегда будет стремиться в сторону наименьшеого сопротивления, а среди живых существ – всегда  в том направлении, которое содержит в себе больше удовольствий. И тогда в неживой природе нарастает энтропия, а в живой – прогрессирует деградация. Следовательно, позади эволюции есть знания, которые позволяют сделать правильный выбор направления эволюции. И для того, чтобы определить общее направление эволюции, совсем не обязательно бесконечному Божественному, получать опыт возрастающей энтропии, которая может привести к необратимому хаосу. Достаточно осознания потоков двух сил, одна из которых влечет все сущее в состояние хаоса, другая – в состояние вечного раскрытия. Догадливый человек может подумать, что для того, чтобы стало возможным предпочтение эволюции, необходим опыт прохождения путей, соответствующим этим двум направлениям. Совсем нет. Нет никакой необходимости проходить оба эти пути до конца, важно осознавать их присутствие «здесь и сейчас». Как это возможно? Чтобы ответить на этот вопрос необходимо остановиться на идее равновесия. </w:t>
      </w:r>
    </w:p>
    <w:p>
      <w:pPr>
        <w:pStyle w:val="TextBodyIndent"/>
        <w:ind w:firstLine="709"/>
        <w:rPr/>
      </w:pPr>
      <w:r>
        <w:rPr>
          <w:rFonts w:cs="Times New Roman" w:ascii="Times New Roman" w:hAnsi="Times New Roman"/>
        </w:rPr>
        <w:t>Равновесие – это пределы допустимого или дозволеного состояния, или же какого-либо рода динамики. Равновесие содержит в себе границы, за пределами которых оно нарушается. Все в мире стремится к равновесию, но допустимые пределы, в рамках которых это равновесие возможно, у различных проявлений реальности – не одинаково. Это можно проиллюстрировать на примере конуса, через вершину которого проходит перпендикуляр – маятник, опущенный на его основание. Разделим этот конус горизонтальными срезами на множество дисков или полей, самый нижний из которых будет примером равновесия, при котором возможны значительные колебания нижней точки маятника в самых разнообразных направлениях. Это равновесие относительное, очень неустойчивое и если не сохранять бдительность, то амплитуда такого рода колебаний может выйти за пределы диска или поля. Приближаясь к вершине конуса, мы получаем все более неподвижное равновесие, с меньшей амплитудой колебания. На вершине этого конуса вообще нет никаких колебаний. И если на более низких уровнях возможен был какой-то выбор направления колебаний, то на вершине этого выбора нет. Размеры каждого круга определяют возможные интересы человека и в то же время его позицию, которая может быть совмещена с его интересами, и находиться где угодно, в зависимости от направления и размера интересов. В том случае, когда сознание человека находится на вершине этого конуса, то у него остается только один интерес, внимание его уже не мечется между соблазнами материального мира, оно напаравлено только к Божественному. Но это не значит, что человек отрекается от какого-либо взаимодействия с внешним миром, он продолжает взаимодействовать с ним, как и все другие люди, но его целью уже не может быть материальный мир, предлагаемый ему низшей природой. Внешний мир для него становится полем, на котором он может получить духовный опыт. Каждое из полей этого конуса имеет центр, связанный с вершиной перпендикуляром – это психическое существо человека, и какой бы деятельностью человек ни занимался, его позиция может находиться в центре этого поля, вектор которого всегда направлен к Божественной истине. Внимание человека тем устойчивее, чем ближе оно находистя к центру поля, или к вершине конуса, что одно и то же. Приближение сознания человека к вершине конуса или к центру поля, человеком осознается как все большая внутренняя неподвижность, которая содержит в себе покой и силу. И чем дальше от центра поля или ниже от вершины конуса находится сознание человека, тем больше в нем суетливости, меньше творческой энергии и тем чаще сознание его захватывается ценностями материального мира.</w:t>
      </w:r>
    </w:p>
    <w:p>
      <w:pPr>
        <w:pStyle w:val="TextBodyIndent"/>
        <w:ind w:firstLine="709"/>
        <w:rPr/>
      </w:pPr>
      <w:r>
        <w:rPr>
          <w:rFonts w:cs="Times New Roman" w:ascii="Times New Roman" w:hAnsi="Times New Roman"/>
        </w:rPr>
        <w:t xml:space="preserve"> </w:t>
      </w:r>
      <w:r>
        <w:rPr>
          <w:rFonts w:cs="Times New Roman" w:ascii="Times New Roman" w:hAnsi="Times New Roman"/>
        </w:rPr>
        <w:t>Вся бесконечная Вселенная – это тело Божественного, который осознает себя как на микро, так и на мега уровнях. Для этого он одновременно существует как в каждой частице, так и во всей реальности Вселенной одновременно. Одновременно он находится над всем не в смысле за пределами Вселенной, но на уровне более высоких вибраций, что позволяет Божественному управлять всеми ее силами и властвовать над ними. Примером этому может быть человек, сознание которого может находиться над его желаниями, стремлениями, побуждениями и эмоциями, что делает его не подвластным им, и делает его их господином, но этот же человек в других состояниях может быть их рабом. Особенностью восхождения сознания будет ли это сознание человека, или какой-либо сущности или же сознание Божественного, является возрастание могущества, покоя, воспримчивости и все более глубокого осознания реальности.</w:t>
      </w:r>
    </w:p>
    <w:p>
      <w:pPr>
        <w:pStyle w:val="TextBodyIndent"/>
        <w:ind w:firstLine="709"/>
        <w:rPr/>
      </w:pPr>
      <w:r>
        <w:rPr>
          <w:rFonts w:cs="Times New Roman" w:ascii="Times New Roman" w:hAnsi="Times New Roman"/>
        </w:rPr>
        <w:t xml:space="preserve">Если мы говорим о человеке как биологическом существе, то при познании внешнего мира он или получает над ними власть или же находит способы адекватного взаимодействия с ним. То, что подчинено человеку, не становится частью его самого, но только находится под его влиянием. В отличие от белковых форм жизни, те индивидуальности, которые заключены в энергетические структуры, могут безгранично расти, по мере того, как овладевают новыми индивидуальными силами, усваивают новые знания и потоки энергии, которые прежде были не подвластны им. Примеры этому мы находим в учении Толтеков. Правда, эпизоды, о которых говориться в их учении, не так масштабны и цели неорганических форм жизни прагматичны и мелки. </w:t>
      </w:r>
    </w:p>
    <w:p>
      <w:pPr>
        <w:pStyle w:val="TextBodyIndent"/>
        <w:ind w:firstLine="709"/>
        <w:rPr/>
      </w:pPr>
      <w:r>
        <w:rPr>
          <w:rFonts w:cs="Times New Roman" w:ascii="Times New Roman" w:hAnsi="Times New Roman"/>
        </w:rPr>
        <w:t>Итак, Божественный – это вся Вселенная с бесчисленными индивидуальностями, позади которых стоит единая Божественная, бесконечно могущественная личность. Все во Вселенной подвластно этой силе, могущество и сознание которой в каждое следующее мгновение возрастает. Стремясь к вечно восходящей вершине, и сам являясь этой вершиной, божественный поднимается от одного совершенства к другому – большему.</w:t>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pPr>
      <w:r>
        <w:rPr>
          <w:b/>
        </w:rPr>
        <w:t>ЕЩЕ РАЗ О СОЗНАНИИ</w:t>
      </w:r>
    </w:p>
    <w:p>
      <w:pPr>
        <w:pStyle w:val="3"/>
        <w:numPr>
          <w:ilvl w:val="0"/>
          <w:numId w:val="0"/>
        </w:numPr>
        <w:ind w:firstLine="709"/>
        <w:jc w:val="center"/>
        <w:outlineLvl w:val="0"/>
        <w:rPr>
          <w:b/>
          <w:b/>
        </w:rPr>
      </w:pPr>
      <w:r>
        <w:rPr>
          <w:b/>
        </w:rPr>
      </w:r>
    </w:p>
    <w:p>
      <w:pPr>
        <w:pStyle w:val="3"/>
        <w:ind w:firstLine="709"/>
        <w:rPr/>
      </w:pPr>
      <w:r>
        <w:rPr/>
      </w:r>
    </w:p>
    <w:p>
      <w:pPr>
        <w:pStyle w:val="3"/>
        <w:ind w:firstLine="709"/>
        <w:rPr/>
      </w:pPr>
      <w:r>
        <w:rPr/>
        <w:t>Вся бесконечная вселенная представляет собой единый океан сознания, который содержит в себе два начала. Первое начало – это небытие, которое не следует рассматривать, как нечто аморфное и неподвижное. Небытие содержит в себе в свернутом виде «семена» всех форм и возможностей, которые были и которые будут. Все, что есть в настоящем времени так же вышло из небытия. Не следует рассматривать небытие как хаос, хотя поверхностный взгляд на эту ипостась бесконечного Бога, не найдет в нем никаких форм и законов, никаких структур, которые были бы хотя бы в малейшей степени упорядочены и осознаны. Но такого рода аморфность кажущаяся, потому что сознание человека не способно осознать то, что лежит за пределами его возможностей. Небытие можно рассматривать как смерть, хотя оно смертью не является. Его можно рассматривать как ничто, хотя оно является всем, потому что все сущее в нем имеет свои корни.</w:t>
      </w:r>
    </w:p>
    <w:p>
      <w:pPr>
        <w:pStyle w:val="3"/>
        <w:ind w:firstLine="709"/>
        <w:rPr/>
      </w:pPr>
      <w:r>
        <w:rPr/>
        <w:t xml:space="preserve">Другим началом является бытие, которое содержит сложную иерархическую структуру. На грани с небытием раскрыты его поверхностные возможности, несущие в себе идеи разрушения и смерти. На более высоких планах, раскрываются возможности, несущие в себе более высокие вибрации и, наконец, на высочайших планах бытия господствуют идеи вечности и всемогущества. </w:t>
      </w:r>
    </w:p>
    <w:p>
      <w:pPr>
        <w:pStyle w:val="3"/>
        <w:ind w:firstLine="709"/>
        <w:rPr/>
      </w:pPr>
      <w:r>
        <w:rPr/>
        <w:t xml:space="preserve">Существует две силы, которые порождают все сущее. Одна из них действует сверху на океан небытия, вызывая из него к жизни различные формы, прежде находящиеся в свернутом состоянии. Другая - действует изнутри, побуждая к проявлению прежде не проявленного. Каждая из проявленных форм содержит в себе сознание, соответствующее этой форме. Это сознание является частью всеобщего бесконечного океана сознания. Эти части сознания способны не только к восприятию и осознанию на своем уровне, но они имеют и часть бесконечной воли и силы, используя которые, они могут влиять на окружающую их реальность. И это верно как для электрона, так и для любого небесного тела вплоть до величайших галактик и всевозможных форм жизни. Человеческий ум, витал и физическое тело, так же содержат в себе часть бесконечного сознания, силы и воли. </w:t>
      </w:r>
    </w:p>
    <w:p>
      <w:pPr>
        <w:pStyle w:val="3"/>
        <w:ind w:firstLine="709"/>
        <w:rPr/>
      </w:pPr>
      <w:r>
        <w:rPr/>
        <w:t>Земля является перекрестком множества витальных и ментальных миров, и все они являются частями человеческого существа, каждая из которых несет в себе сознание своего плана бытия, и стремится через человека реализовать себя в материальном мире. Особенностью ментального сознания человека является то, что оно способно погружаться в уровни сознания, лежащие ниже и выше его. При этом, погружаясь в сознание планов бытия, которые мы называем подсознательными, человек становится способным осознавать эти планы во всей их сложности и пространственной бесконечности. Направляя свое сознание в сферы надсознательного, человек, погружаясь в них, приобретает безграничность своего сознания, и осознает себя космическим существом. Концентрируясь в глубине своего сердца, он, в конечном счете, проходит за пределы вуали, отделяющей его от его истинного «Я», которое при этом получает возможность выйти на передний план. Не следует отождествлять человека только с его телом или с его умом, имеющим ментальную часть сознания. В каждом человеке есть внутреннее истинное существо (ментальное, витальное и физическое), которые являются не только внутренней моделью формы человеческого существа, но так же имеют свои сознание, силу и волю. Строго ограниченную личность или индивидуальность человек воспринимает только в связи с теми ограничениями, которые накладывает на человеческое сознание его эго. За пределами эго, такого ограничения не существует и поэтому идея индивидуальности, осознавание «я» и «не я», не имеют строгой ограниченности. В связи с этим, человек, выйдя за пределы ограничений своего эго, осознает единство всего сущего. Но на пути за пределы эго, человека ждет множество трудностей, взаимодействие с которыми и является духовной работой. Всевозможные силы, различных планов бытия, которые используют человека для своей реализации на материальном плане, постоянно стремятся захватить руководство над ним. Они даже считают, что человек принадлежит им, и без боя никогда не сдают свои позиции. Поэтому, человека идущего духовным путем, можно сравнить с канатоходцем, которого ветры влияния этих сил с обеих сторон пытаются сбросить в бездну, которая является их источником и прибежищем. Следовательно, для человека является необходимым иметь устойчивое внимание, благодаря которому он не только будет способен удерживать равновесие на своем пути, но и достичь цели, к которой ведет его предназначени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ЕЩЕ КОЕ-ЧТО О СОЗНАНИИ</w:t>
      </w:r>
    </w:p>
    <w:p>
      <w:pPr>
        <w:pStyle w:val="2"/>
        <w:spacing w:lineRule="auto" w:line="240"/>
        <w:ind w:firstLine="709"/>
        <w:jc w:val="both"/>
        <w:rPr>
          <w:b/>
          <w:b/>
          <w:sz w:val="36"/>
        </w:rPr>
      </w:pPr>
      <w:r>
        <w:rPr>
          <w:b/>
          <w:sz w:val="36"/>
        </w:rPr>
      </w:r>
    </w:p>
    <w:p>
      <w:pPr>
        <w:pStyle w:val="Normal"/>
        <w:ind w:firstLine="709"/>
        <w:jc w:val="both"/>
        <w:rPr/>
      </w:pPr>
      <w:r>
        <w:rPr>
          <w:sz w:val="36"/>
        </w:rPr>
        <w:t>Бесконечная вселенная – это единый и непрерывный океан сознания, которое не только творит проявленные и не проявленные миры, но и все сотворенное делает островками индивидуального сознания. Каждое творение имеет свою гамму вибраций, которая не только соответствует этому творению, но и соединяет его с аналогичными вибрациями сознания всей вселенной. Человек – многоплановое существо, поэтому каждая его часть имеет свое сознание, отличное от других частей. В связи с этим, диапазон вибраций человеческого сознания несравнимо более широк, чем сознание любого проявленного на земле существа и любого из сущностей земных планов бытия, как бы велики и могущественны они ни были. Кроме того, в человеке заложены потенциальные возможности восприятия бесконечных диапазонов вибраций сознания Божественной Вселенной, отсюда и бесконечные возможности восхождения по спирали эволюции сознания. Если бы жизнь человека ограничивалась жизнью его физического тела, то в этом случае не было бы смысла в какой бы то ни было работе человека над своим соверешенством, потому что в этом случае всё, что успел бы человек сделать в течение своей жизни, было бы разрушено вместе со смертью его тела. И тогда каждый рождающийся человек должен был бы приобретать свой опыт, начиная с нуля. Мало того, в этом случае невозможна была бы эволюция жизни на земле, потому что весь опыт, который в течение всей жизни накапливало какое-либо живое существо, в конце ее, оно уносило бы все приобретенное, с собой в небыти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О ЖИВОМ И МЕРТВОМ</w:t>
      </w:r>
    </w:p>
    <w:p>
      <w:pPr>
        <w:pStyle w:val="Normal"/>
        <w:ind w:firstLine="709"/>
        <w:jc w:val="both"/>
        <w:rPr>
          <w:b/>
          <w:b/>
          <w:sz w:val="36"/>
        </w:rPr>
      </w:pPr>
      <w:r>
        <w:rPr>
          <w:b/>
          <w:sz w:val="36"/>
        </w:rPr>
      </w:r>
    </w:p>
    <w:p>
      <w:pPr>
        <w:pStyle w:val="Normal"/>
        <w:ind w:firstLine="709"/>
        <w:jc w:val="both"/>
        <w:rPr/>
      </w:pPr>
      <w:r>
        <w:rPr>
          <w:sz w:val="36"/>
        </w:rPr>
        <w:t>В проявленной части Вселенной протекают одновременно два процесса - созидание и распад. Это возможно только потому, что позади проявленной части Вселенной всегда присутствует непроявленная, которая несет в себе неисчерпаемую энергию. Если мы будем говорить о процессе распада, который можно сравнить со стремлением потока воды течь в сторону понижения уровня ее русла, то в этом случае мы должны будем учесть, что распад так же имеет направление, которое определяется уровнями энергии. Но Вселенная - уравновешенная система, поэтому в ней существует одновременно обратный распаду процесс, в связи с чем, говорить о возможной смерти Вселенной, которое произойдет когда-то в далеком будущем - является абсурдом. В действительности наука еще не прикоснулась к такого рода обратным процессам, для которых накопление энергии, увеличение потенциала является таким же естественным, как и распад. Тот энергетический процесс, который ведет к увеличению потенциала, поддерживает все живое во вселенной, это форма восходящего сознания, которое в этом потоке восходит к бесконечным вершинам Божественного мироздания, чтобы трансформируясь там, нисходящим потоком устремиться вниз, неся  свою живительную энергию всему проявленному миру, раскрывающемуся на всех уровнях бытия.</w:t>
      </w:r>
    </w:p>
    <w:p>
      <w:pPr>
        <w:pStyle w:val="Normal"/>
        <w:ind w:firstLine="709"/>
        <w:jc w:val="both"/>
        <w:rPr/>
      </w:pPr>
      <w:r>
        <w:rPr>
          <w:sz w:val="36"/>
        </w:rPr>
        <w:t>Для примера мы можем взять любое живое существо. Возьмем человека. Он имеет тройную оболочку, характерную для материального мира, которую обычно и называют человеком. Эта оболочка, состоящая из ментала, витала и физического тела имеет свое начало и конец. В период рождения ребенка уровень его энергии наибольший и по мере продвижения его к смерти его энергетический потенциал постепенно снижается. Я имею в виду, что все, названные три тела имеют свой энергетический потенциал, который не является субстанцией этих тел. Когда энергия, находящаяся позади этих тел иссякнет, то тела, как мы говорим, умирают. Т.е. сами по себе они не являются живыми, их оживляет находящаяся позади них энергия, которую мы можем в этом случае называть праной. Таким образом, то, что мы называем жизнью, в действительности является одним из проявлений энергии, стоящей позади нее. Но Вселенная не просто бесконечно повторяет один и тот же процесс восхождения и нисхождения - жизни и смерти, при каждом своем следующем цикле она захватывает в поток восхождения наиболее совершенную часть своего проявленного мира, делая её бессмертной в своем бесконечном восхождении.</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ЗАХВАЧЕННОСТЬ И ЕДИНСТВО</w:t>
      </w:r>
    </w:p>
    <w:p>
      <w:pPr>
        <w:pStyle w:val="Normal"/>
        <w:ind w:firstLine="709"/>
        <w:rPr>
          <w:b/>
          <w:b/>
          <w:sz w:val="36"/>
        </w:rPr>
      </w:pPr>
      <w:r>
        <w:rPr>
          <w:b/>
          <w:sz w:val="36"/>
        </w:rPr>
      </w:r>
    </w:p>
    <w:p>
      <w:pPr>
        <w:pStyle w:val="Normal"/>
        <w:ind w:firstLine="709"/>
        <w:jc w:val="both"/>
        <w:rPr>
          <w:sz w:val="36"/>
        </w:rPr>
      </w:pPr>
      <w:r>
        <w:rPr>
          <w:sz w:val="36"/>
        </w:rPr>
      </w:r>
    </w:p>
    <w:p>
      <w:pPr>
        <w:pStyle w:val="Normal"/>
        <w:ind w:firstLine="709"/>
        <w:jc w:val="both"/>
        <w:rPr/>
      </w:pPr>
      <w:r>
        <w:rPr>
          <w:sz w:val="36"/>
        </w:rPr>
        <w:t>Вся Вселенная в своем взаимодействии едина, и каждый ее объект находится в множестве непосредственных и опосредованных связях со всем мирозданием. Не существует ни одного объекта, который был бы свободен от связей. Существует целая иерархия соподчинения в этих связях, которая жестко сохраняется во имя существования целого. Эти связи мы можем называть зависимостями или захваченностями, но это не меняет их значения, важно только одно, что понятие "свобода" совершенно относительно. Можно быть свободным от чего-то, но быть свободным от всего - невозможно. Если мы живем в материальном мире, то мы будем обязательно захвачены им. Если мы стали на духовный путь, то этим самым мы освобождаемся от одних захваченностей, чтобы приобрести другие, для нас более ценные. В иерархии подчиненности наша внешняя часть полностью зависит от низшей природы. Мы вынуждены есть,  пить и дышать, мы вынуждены считаться с температурой воздуха. Низшая природа управляет нашей гормональной системой и системой иммунитета. Низшая природа определяет продолжительность нашей жизни и определяет наши желания. Она почти всегда определяет даже наши интересы. Разумеется, полностью выйти из-под ее зависимости на данном этапе человеческой эволюции – невозможно, хотя бы потому, что нам нужно есть, пить, спать, дышать и отправлять естественные надобности. И, кроме того, мы должны размножаться, потому что человечество еще не вошло в стадию трансформации своего физического тела и не стало бессмертным. Человек захвачен низшей природой только потому, что он имеет сходные с ней вибрации. Ни одно из живых существ на земле не может выйти из-под ее контрля, вследствие чего их эволюция ограничена в пределах диапазона ее влияний. И только человек, странное двуногое существо, кажется, наиболее неприспособленным к условиям существования на земле, Творцом проявленной и непроявленной Вселенной избрано быть свободным от низшей природы и более того, трансформировать ее в нечто более совершенное, по сравнению с тем, что она есть в настоящее время.</w:t>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Heading1"/>
        <w:ind w:right="279" w:firstLine="709"/>
        <w:rPr/>
      </w:pPr>
      <w:r>
        <w:rPr>
          <w:b/>
        </w:rPr>
        <w:t>ПРОДОЛЖИТЕЛЬНОСТЬ ЖИЗНИ И ЭВОЛЮЦИЯ</w:t>
      </w:r>
    </w:p>
    <w:p>
      <w:pPr>
        <w:pStyle w:val="Normal"/>
        <w:ind w:firstLine="709"/>
        <w:jc w:val="both"/>
        <w:rPr>
          <w:b/>
          <w:b/>
          <w:sz w:val="36"/>
        </w:rPr>
      </w:pPr>
      <w:r>
        <w:rPr>
          <w:b/>
          <w:sz w:val="36"/>
        </w:rPr>
      </w:r>
    </w:p>
    <w:p>
      <w:pPr>
        <w:pStyle w:val="Normal"/>
        <w:ind w:firstLine="709"/>
        <w:jc w:val="both"/>
        <w:rPr/>
      </w:pPr>
      <w:r>
        <w:rPr>
          <w:sz w:val="36"/>
        </w:rPr>
        <w:t>Если мы читаем библейские мифы, то нас поражает продолжительность жизни древних человеческих пращуров, которая исчислялась не десятками, а сотнями лет. В дальнейшем человеческий век все больше укорачивается, и теперь мы его исчисляем двузначными числами. Если мы знакомимся с учением толтеков, то находим там очень интересные цифры: сущности различных миров низшей сферы живут неопределенно долго. Продолжительность их существования определяется уже четырех и более значными числами. Но мы знаем, что жизнь в мирах низшей сферы не эволюционирует, потому что она существует в узкой полосе частот, за пределы которых выйти не может. Отсюда мы можем предположить, что укорочение человеческой жизни связано с ускорением эволюции его сознания. Конечно, это имеет смысл только тогда, когда существует перевоплощение сознания от одной жизни к другой, что дает ему возможность более эффективно накапливать опыт. Но вы можете возразить, ссылаясь на вечное существование Бога или же на бессмертие супраментального существа, что они в связи со своей вечностью не должны эволюционировать. Но если существо пластично и текуче, ему не нужны новые рождения в новых формах. Оно в пределах собственной жизни постоянно обновляется, что невозможно для человека, имеющего плотное тело. Поэтому мы говорим только о смерти тела, но не человеческого сознания, которое может переходить от одного тела к другому.</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ИЗМЕНЕННЫЕ СОСТОЯНИЯ СОЗНАНИЯ</w:t>
      </w:r>
    </w:p>
    <w:p>
      <w:pPr>
        <w:pStyle w:val="Normal"/>
        <w:ind w:firstLine="709"/>
        <w:jc w:val="both"/>
        <w:rPr>
          <w:b/>
          <w:b/>
          <w:sz w:val="36"/>
        </w:rPr>
      </w:pPr>
      <w:r>
        <w:rPr>
          <w:b/>
          <w:sz w:val="36"/>
        </w:rPr>
      </w:r>
    </w:p>
    <w:p>
      <w:pPr>
        <w:pStyle w:val="Normal"/>
        <w:ind w:firstLine="709"/>
        <w:jc w:val="both"/>
        <w:rPr/>
      </w:pPr>
      <w:r>
        <w:rPr>
          <w:sz w:val="36"/>
        </w:rPr>
        <w:t xml:space="preserve">Состояние сознания человека может зависеть от возраста и пола, оно может находиться под влиянием каких-то идей, мнений, привычек, окружающих условий. Им может управлять гормональный фон, уровень энергетического потенциала и состояние здоровья. На сознание человека может влиять та работа, которую он выполняет и, наконец, состояние сознания человека может меняться в зависимости от влияния на него различного рода неосознаваемых воздействий. В связи с различного рода влияниями сознание может быть высоким и низким, узким и широким, устойчивым и неустойчивым. Оно может быть направлено вовнутрь или на какие-то внешние объекты. Если бы нам удалось увидеть сознание человека со стороны, то мы увидели бы сюрреалистическую картину, переливающегося всеми цветами радуги пространства, в котором вспыхивают сполохи багровых пожаров, рассекаемых черными молниями эмоциональных гроз. И позади мрачных свинцовых бурь, закрывающих весь видимый горизонт, в просветах между гигантскими тучами, похожими на апокалиптических чудовищ, проглядывает нежно голубое небо, таящее в себе вечный покой и улыбку солнечного света. И вся эта клубящаяся непредсказуемая непостижимость вдруг собирается в тонкий одноцветный луч, позади которого - ничто. Этот луч, точно черная космическая дыра, втягивает в себя всю Вселенную, и постоянно вибрируя и меняя свои формы и цвета, неожиданно рассыпается в пространстве или серой неуверенностью, или же раскрывается цветами надежды и удачи. И весь этот калейдоскоп состояний человеческого  сознания, никогда не повторяясь, чутко откликается на любое влияние, приходящее из внешнего или внутреннего мира.  </w:t>
      </w:r>
    </w:p>
    <w:p>
      <w:pPr>
        <w:pStyle w:val="Normal"/>
        <w:ind w:firstLine="709"/>
        <w:jc w:val="both"/>
        <w:rPr/>
      </w:pPr>
      <w:r>
        <w:rPr>
          <w:sz w:val="36"/>
        </w:rPr>
        <w:t xml:space="preserve">Сознание обычных людей в основном подчинено вибрациям  человеческого мира. Мать, соратница Шри Ауробиндо, назвала наш мир сумеречным, Имея в виду, что существуют миры более темные, и миры превосходящие наш – более светлые. </w:t>
      </w:r>
    </w:p>
    <w:p>
      <w:pPr>
        <w:pStyle w:val="Normal"/>
        <w:ind w:firstLine="709"/>
        <w:jc w:val="both"/>
        <w:rPr/>
      </w:pPr>
      <w:r>
        <w:rPr>
          <w:sz w:val="36"/>
        </w:rPr>
        <w:t>Человек – удивительное существо Вселенной, так как в нем пересекаются влияния всех миров низшей сферы и, кроме того, человек имеет «проводника» из высшей сферы миров – психическое существо. Ни одно из существ и сущностей низшей сферы не может в этом отношении сравниться с человеком. Невероятный диапазон возможностей эволюции сознания человека! Но из миллиардов людей, живущих на земле, только еденицы отваживаются путешествовать по всей бесконечной лестнице  возможностей своего сознания.</w:t>
      </w:r>
    </w:p>
    <w:p>
      <w:pPr>
        <w:pStyle w:val="Normal"/>
        <w:ind w:firstLine="709"/>
        <w:jc w:val="both"/>
        <w:rPr/>
      </w:pPr>
      <w:r>
        <w:rPr>
          <w:sz w:val="36"/>
        </w:rPr>
        <w:t>Люди – стадные существа, и редко руководствуются в жизни своими собственными идеями. Часто, даже ценности приобретают для человека значимость только после того, как он увидит отношение к ним других людей. Вспомните сказку о голом короле, когда только ребенок, которого еще не успел захватить стадный инстинкт, обобщающий человеческие индивидуальности, закричал: «а король-то голый»! Формирование людей, на основе стадного инстинкта в группы, общества, конфессии, партии и т.п. невозможны без какой-то объединяющей идеи. Любая идея, в конечном счете, ведет к ограничению сознания, интересов, меняет вкусы, мнения. Как только человек становится выразителем какой-либо идеи, он, находясь под ее влиянием, теряет часть своей индивидуальности. Есть идеи, включающие в себя только то, что имеет отношение к нашему материальному миру, они позволяют всякому, исповедующему эту идею, расти вширь в пределах, допускаемых этой идеей. И есть идеи духовные, которые дают возможность человеку, расти ввысь до бесконечности. Истинно духовные идеи не отвергают мира, так как он содержит в себе все элементы, необходимые для духовной работы. Действительно духовная работа, возможна только на внутреннем пути самоусовершенствования. Но, в то же время, знаки, указывающие направление духовной работы, находятся во внешнем мире. Одновременно, внешний мир является испытательным полигоном, на котором проверяются результаты духовной работы. Поэтому, если мы обозначим реализации материальных проблем горизонтальной линией, то реализация духовной работы может быть обозначена крестом, так как содержит в себе вертикальную компоненту. И ещё, для каждой идеи, которая стремится к своему материальному выражению, отведена узкая полоса вибраций нашего мира, соответствующая идее, поэтому, став носителем такой идеи, человек начинает жить в суженом диапазоне интересов. Действительно духовная идея, содержит в себе весь материальный мир, так как истина в скрытой форме присутствует во всем, или точнее, находится позади всего. Любая материальная идея и любое материальное событие, содержат позади себя истину. Поэтому человек, ставший на духовный путь, должен иметь широкое сознание, которому «ничто человеческое не чуждо». Не в том смысле, что оно привлекательно для него, а в том, что все в этом мире может служить источником духовного опыта.</w:t>
      </w:r>
    </w:p>
    <w:p>
      <w:pPr>
        <w:pStyle w:val="Normal"/>
        <w:ind w:firstLine="709"/>
        <w:jc w:val="both"/>
        <w:rPr/>
      </w:pPr>
      <w:r>
        <w:rPr>
          <w:sz w:val="36"/>
        </w:rPr>
        <w:t>Но человеком руководят не только идеи. На более примитивном уровне на него иногда неотвратимо влияют условности и мнения других людей. Обычно это происходит с теми людьми, у которых еще не сформирована личность, или они имеют невысокий энергетический потенциал. Это люди, имеющие повышенную внушаемость, и в жизни обычно ищут себе приятелей или знакомых, которые могли бы быть их защитниками или лидерами. Они с готовностью подчиняются различного  рода догмам, так как в этом случае от них не требуется собственного мнения, ни самостоятельно принимать какое- либо решение. Такие люди, нередко, становятся прилежными прихожанами храмов и молитвенных домов, и свято верят во все, что говорят священнослужители. Таких людей вполне устраивает внешняя религиозность и связанные с нею обряды, и совершенно невозможна действительно духовная работа. Но могут быть и такие случаи, когда личность взрослого  человека, в связи с ее примитивностью, так и осталась не завершенной, но в связи с тем, что этот человек имеет  высокий энергетический потенциал и, следовательно, выраженное эго, он будет отвергать любые мнения, условности, ничего не предлагая взамен. Такого рода люди, не имея внутри себя никакой опоры, для того, чтобы быть адекватными обстоятельствам и условностям внешнего мира, постоянно находятся в состоянии конфликта, повод для которого они всегда могут найти. Такого рода людей можно понять так: Их эго пытается утвердить себя, но в связи с тем, что их личность  так и не сформировалась, они не могут быть гармоничны ни с какой другой личностью. Это можно сравнить с ненастроенным пианино, которое не может звучать в резонанс ни с каким другим музыкальным инструментом. И это его беда, которая как эхо отзывается на всех, с кем он вступает в контакт. Такие люди так же не могут заниматься духовной работой, Так как их неконтролируемое эго со стороны несформировавшейся личности, будет стремиться не к собственной трасформации и гармонии, а утверждению своего влияния на других людей, всеми доступными для него способами.</w:t>
      </w:r>
    </w:p>
    <w:p>
      <w:pPr>
        <w:pStyle w:val="Normal"/>
        <w:ind w:firstLine="709"/>
        <w:jc w:val="both"/>
        <w:rPr/>
      </w:pPr>
      <w:r>
        <w:rPr>
          <w:sz w:val="36"/>
        </w:rPr>
        <w:t>В жизни каждого человека с начала периода полового созревания и до климакса (у мужчин так же бывает климакс, но наступает несколько позже, чем у женщин), сознание человека находится под интенсивным влиянием половых гормонов, в связи с чем, резко возрастает интерес к противоположному полу и, соответственно, меняется поведение. Это трудный период для начала духовной работы, так как сознание сужено на сексуальной проблеме, и для утверждения необходимости сексуальных отношений находится множество физиологических и социальных аргументов. В действительности, когда человек захвачен какой-либо идеей, или каким-либо состоянием, его ум, в этот период, находит тысячи оправданий своей захваченности. Для того, чтобы преодолеть любого рода захваченность требуется большое мужество и настойчивость, так как захваченность всегда притягательна.</w:t>
      </w:r>
    </w:p>
    <w:p>
      <w:pPr>
        <w:pStyle w:val="Normal"/>
        <w:ind w:firstLine="709"/>
        <w:jc w:val="both"/>
        <w:rPr/>
      </w:pPr>
      <w:r>
        <w:rPr>
          <w:sz w:val="36"/>
        </w:rPr>
        <w:t>Длительные занятия каким-либо одним видом деятельности так же способствуют сужению сознания. При этом в поле деятельности, в конце концов, остается только один объект, или только одно действие, или только одно состояние. Это связано с тем, что в процессе концентрации сознания на каком-либо одном объекте, постепенно ослабевают  и исчезают все второстепенные влияния и между человеком и объектом возникает своеобразный канал, объединяющий их в отождествленную пару. Такого рода состояние можно назвать медитацией. И, действительно, при медитации человеческое сознание сливается со своим объектом, которым может быть любой предмет, любое состояние, любое действие, любая мысль, через которые человек при достаточной настойчивости может достичь их первоисточника, и объектом слияния может быть Бог. И именно в состоянии отождествления, взаимодействие объединенных объектов становятся наиболее эффективным. И это приобретает еще и другое значение. Отождествленные объекты в какой-то мере трансформируют друг друга «по образу и подобию своему». Причем в большей мере трансформируется тот объект, который в этой паре наименее сознателен. И так было всегда: человек трансформирует окружающую его природу, потому что он - более сознательная часть в этой паре. При отождествлении же человека с тем, кто имеет более высокое сознание, может привести к трансформации его сознания. И, конечно, при этом имеет большое значение энергетический уровень взаимодействующих объектов и состояние их активности. Зная это, мы должны сознательно выбирать объекты, с которыми собираемся взаимодействовать. Мы должны помнить, что взаимодействуем не только с той работой, которую выполняем, но и с условиями, в которых находимся, с книгой, которую читаем, с телефильмом, который смотрим. Особенно легко возникают изменения нашего сознания, если внутренне мы готовы к этому. Например, в период пробуждения сексуального влечения, первый внешний пример, показывающий, как может быть реализовано это влечение, может оказать решающее значение на дальнейшее сексуальное поведение подростка. Это влияние может  оказаться, в некоторых случаях, фатальным для всей жизни этого человека. Наше телевидение успешно учит наших детей правилам вседозволенности в сексе. Так как все вибрации заразительны, то для человеческого сознания не безразлично, ни прекрасное, ни отвратительное. Сознательно выбирая прекрасное, мы тем самым повышаем уровень нашего сознания и, в связи с этим, не только степень восприимчивости, но и чуткость взаимодействия с окружающим миром. Чем более чутким становится сознание человека, тем  более осознано он может относиться ко всему, с чем он взаимодействует, благодаря этому, при необходимости он может противостоять многим внешним влияниям. Но существуют другого рода влияния, которые не доступны восприятию органов чувств и, поэтому, человек почти всегда беззащитен перед ними. Такого рода влияния можно разделить на несколько категорий. Во-первых, все объекты внешнего мира излучают соответствующие им вибрации (мы с вами так же относимся к излучающим объектам). Во-вторых, наши мысли, эмоции и желания, при известных условиях порождают соответствующие мыслеформы и формы, имеющие витальное содержание. Чаще всего они имеют смешанный характер. В-третьих, в атмосфере земли существуют легионы всевозможных ментальных и витальных сущностей, для которых человек, с определенных позиций, является привлекательным существом. В-четвертых, сама атмосфера ментальных и витальных миров может вызывать длительные, почти всегда неосознаваемые влияния не только на отдельных людей, но и на целые народы Земли.</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МНОГОЗНАЧНОСТЬ СОБЫТИЙ</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Каждое событие имеет не одно значение, и поверхностное понимание происходящего всегда фрагментарно и не содержит в себе полного смысла. Если хищник поедает травоядное животное, то это совсем не значит, что он творит зло, потому что он способен догнать только физически слабое или больное животное, этим самым, улучшая род травоядных животных. И чем более быстрыми и здоровыми будут эти животные, тем более быстрыми должны быть хищники. Таким образом, такое взаимодействие между хищниками и травоядными, способствует улучшению их вида. Но существует и более высокое значение взаимодействия всего живого на земле. Каждый из видов растений и существ является носителем всеобщей гаммы вибраций, определяющей эту жизнь и все живое вместе, составляя стройный оркестр единого поля жизни, единого сознания, производным которого является человек, отражающий в себе проявления всех форм существования. Таким образом, человек не венец природы, а если и венец, то терновый. Все виды жизни на земле – это струи вибраций энергии, которые поддерживают гармонию человеческого существа. И по мере уничтожения природы, исчезают эти струи, что приводит к все большей дисгармонии человека. Теперь он уже не отражение земного оркестра жизни, как это было прежде, и он уже не поддерживается в должной мере изуродованной им природой, но начинает отражать самого себя, входя в кольцо деградации.</w:t>
      </w:r>
    </w:p>
    <w:p>
      <w:pPr>
        <w:pStyle w:val="Normal"/>
        <w:ind w:firstLine="709"/>
        <w:jc w:val="both"/>
        <w:rPr/>
      </w:pPr>
      <w:r>
        <w:rPr>
          <w:sz w:val="36"/>
        </w:rPr>
        <w:t>Есть еще более высокий уровень понимания необходимости для эволюции сознания такого мира, который для себя сотворил человек. Каждая форма жизни в своей эволюции доходит до предела возможного, прежде чем уступить место следующей, более совершенной форме. В живой природе на Земле нет тех сил, которые могли бы привести человека к черте невозможного, это может сделать только он сам. И для того, чтобы мог появиться тот, более совершенный, кто придет ему на смену, который будет действительным венцом природы, современное человечество, не ведая этого, само создает для этого необходимые условия.</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О ПРОТИВОРЕЧИЯХ</w:t>
      </w:r>
    </w:p>
    <w:p>
      <w:pPr>
        <w:pStyle w:val="2"/>
        <w:spacing w:lineRule="auto" w:line="240"/>
        <w:ind w:firstLine="709"/>
        <w:jc w:val="both"/>
        <w:rPr>
          <w:b/>
          <w:b/>
          <w:sz w:val="36"/>
        </w:rPr>
      </w:pPr>
      <w:r>
        <w:rPr>
          <w:b/>
          <w:sz w:val="36"/>
        </w:rPr>
      </w:r>
    </w:p>
    <w:p>
      <w:pPr>
        <w:pStyle w:val="2"/>
        <w:spacing w:lineRule="auto" w:line="240"/>
        <w:ind w:firstLine="709"/>
        <w:jc w:val="both"/>
        <w:rPr/>
      </w:pPr>
      <w:r>
        <w:rPr>
          <w:sz w:val="36"/>
        </w:rPr>
        <w:t xml:space="preserve">Вселенная не противоречива. Ее можно сравнить с прекрасным оркестром, в котором каждый инструмент в точности соответствует своему предназначению. В ней нет неразрешимых противоположностей, она как величайший поток вечности вытекает из Непостижимого и, пройдя свою реализацию, вновь возвращается в Него. На этом высочайшем уровне величайшего Божественного покоя, не существует каких бы то ни было противоположностей, и каких-либо делений на качества и признаки. Если опуститься ниже, то можно осознать проявления отдельных ипостасей Божественного, в которых так же нет никаких неразрешимых противоположностей. Это жизнь, в которой нет смерти, это любовь, в которой нет ненависти, это добро, в котором нет зла и т. д. Опускаясь еще ниже, мы находим кишение противоположностей, которые, взаимодействуя друг с другом, рождают опыт, благодаря чему совершается восходящая эволюция жизни. Если опуститься еще ниже, то можно осознать взлеты и падения, борьбу, в которой есть победы и поражения. На этом уровне ложь осознается победительницей, окутавшей мраком всю Землю. </w:t>
      </w:r>
    </w:p>
    <w:p>
      <w:pPr>
        <w:pStyle w:val="2"/>
        <w:spacing w:lineRule="auto" w:line="240"/>
        <w:ind w:firstLine="709"/>
        <w:jc w:val="both"/>
        <w:rPr/>
      </w:pPr>
      <w:r>
        <w:rPr>
          <w:sz w:val="36"/>
        </w:rPr>
        <w:t xml:space="preserve">Говоря об уровнях, не следует понимать их пространственно, так как все они находятся внутри одного и того же пространства. Здесь речь идет только об уровнях человеческого сознания. Рассмотрим пример, в котором человек находится на том уровне сознания, который позволяет ему думать и даже говорить, что для Бога нет добра и зла, что для Него и малое и великое одинаково значимы. Такого рода заявления для человека, имеющего более низкое сознание, и живущего противоречиями нашего времени, будут совершенно непонятны, но в действительности здесь нет никаких противоречий. </w:t>
      </w:r>
    </w:p>
    <w:p>
      <w:pPr>
        <w:pStyle w:val="2"/>
        <w:spacing w:lineRule="auto" w:line="240"/>
        <w:ind w:firstLine="709"/>
        <w:jc w:val="both"/>
        <w:rPr/>
      </w:pPr>
      <w:r>
        <w:rPr>
          <w:sz w:val="36"/>
        </w:rPr>
        <w:t>Попробуем кратко рассмотреть идею единства Бога, не имеющего ни каких различий в каждой точке своего бесконечного тела, и его множественность, которая все в большей мере проявляется по мере того, как сознание человека опускается до уровней всеобщей разделенности. Очевидно, что взаимодействия между различными частями возможно только в разделенном мире, так как только в нем могут существовать противоположности – добро и зло, любовь и ненависть, ложь и истина, сила и слабость и др. человек, находящийся на этом уровне, воспринимает противостояние этих сил, как имеющих самые серьезные намерения относительно друг друга. Он, захваченный одной из этих сил, рассматривает все, что противостоит ему, как своих врагов и готов сражаться с ними, или же признает свое поражение.</w:t>
      </w:r>
    </w:p>
    <w:p>
      <w:pPr>
        <w:pStyle w:val="2"/>
        <w:spacing w:lineRule="auto" w:line="240"/>
        <w:ind w:firstLine="709"/>
        <w:jc w:val="both"/>
        <w:rPr/>
      </w:pPr>
      <w:r>
        <w:rPr>
          <w:sz w:val="36"/>
        </w:rPr>
        <w:t>Тот, кто находится на более высоком уровне сознания, со своих позиций видит, что в действительности человеку никто и ничто не противостоит, но в нем есть те части, которые должны быть трансформированы в нечто более совершенное, и внешние силы, которые воспринимаются человеком как враждебные, воздействуют именно на эти его части, проявляя их, а не на него самого. Человек же, страдая неведением, вместо того, чтобы осознать в себе причины внешних, как он считает, нападений, яростно защищается. Разумеется, те силы, которые воздействуют на человека, делают это с вполне серьезными намерениями, потому что и они не в меньшей мере страдают неведением. Мы уже говорили о том, что все уровни сознания присутствуют в одинаковой степени в любой точке пространства, поэтому, позади сражающегося человека и позади сил, с которыми он сражается, обязательно есть сила, не ограниченная неведением, которая и определяет направление этих взаимодействий.</w:t>
      </w:r>
    </w:p>
    <w:p>
      <w:pPr>
        <w:pStyle w:val="2"/>
        <w:spacing w:lineRule="auto" w:line="240"/>
        <w:ind w:firstLine="709"/>
        <w:jc w:val="both"/>
        <w:rPr/>
      </w:pPr>
      <w:r>
        <w:rPr>
          <w:sz w:val="36"/>
        </w:rPr>
        <w:t>Человек, сознание которого пребывает выше противоположностей, взаимодействие которых характерно для нашего материального мира, все же осознает, что существуют и другие грани божественной реальности, кроме той, на позициях которой он находится. Например, человек, находящийся над добром и злом, не только осознает их истинное значение, но и осознает, что есть и другие противоположности исходящие из определенного единства. Таким единством может быть вечность, а противоположности, которые из нее исходят – это прошлое и будущее; или же состояние блаженства, противоположностью которого является, невыносимое страдание.</w:t>
      </w:r>
    </w:p>
    <w:p>
      <w:pPr>
        <w:pStyle w:val="2"/>
        <w:spacing w:lineRule="auto" w:line="240"/>
        <w:ind w:firstLine="709"/>
        <w:jc w:val="both"/>
        <w:rPr/>
      </w:pPr>
      <w:r>
        <w:rPr>
          <w:sz w:val="36"/>
        </w:rPr>
        <w:t>Существует и еще более высокая позиция, когда человек осознает единство всего сущего не только на земле, но и во всем мироздании. В этом единстве нет каких-либо граней или различий, в нем нет движения или каких-либо других изменений. И когда человек, достигший этого уровня, пытается найти какую-либо ипостась, то обнаруживает, что они не являются частями целого, но самим целым. И тогда он осознает себя Богом, и весь окружающий его мир – воплощением Божественного.</w:t>
      </w:r>
    </w:p>
    <w:p>
      <w:pPr>
        <w:pStyle w:val="2"/>
        <w:spacing w:lineRule="auto" w:line="240"/>
        <w:ind w:firstLine="709"/>
        <w:jc w:val="both"/>
        <w:rPr/>
      </w:pPr>
      <w:r>
        <w:rPr>
          <w:sz w:val="36"/>
        </w:rPr>
        <w:t>Когда мы говорили, что Вселенную можно сравнивать со стройным оркестром, исполняющим прекрасную мелодию, то, конечно же, имели в виду, что у этого оркестра должен быть дирижер, который не только знает партитуру, но и дирижирует этим оркестром. Он не должен быть захвачен чем бы то ни было, иначе у него появятся дела относительно более значимые, чем другие, что-то станет первостепенным, предпочтительным, а что-то не обязательным. И это, конечно же, приведет к распаду единства вселенной и ее закату. Таким дирижером является личностный аспект Бога, который позади всего и во всем сущем, который содержит в себе все, является всем и в то же время не захвачен ни чем.</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ПРИТЯЖЕНИЕ И ОТТАЛКИВАНИЕ</w:t>
      </w:r>
    </w:p>
    <w:p>
      <w:pPr>
        <w:pStyle w:val="2"/>
        <w:spacing w:lineRule="auto" w:line="240"/>
        <w:ind w:firstLine="709"/>
        <w:jc w:val="both"/>
        <w:rPr>
          <w:b/>
          <w:b/>
          <w:sz w:val="36"/>
        </w:rPr>
      </w:pPr>
      <w:r>
        <w:rPr>
          <w:b/>
          <w:sz w:val="36"/>
        </w:rPr>
      </w:r>
    </w:p>
    <w:p>
      <w:pPr>
        <w:pStyle w:val="2"/>
        <w:spacing w:lineRule="auto" w:line="240"/>
        <w:ind w:firstLine="709"/>
        <w:jc w:val="both"/>
        <w:rPr/>
      </w:pPr>
      <w:r>
        <w:rPr>
          <w:sz w:val="36"/>
        </w:rPr>
        <w:t xml:space="preserve">Притяжение и отталкивание – это две составляющие единого Божественного могущества. Это не только центростремительные и центробежные силы, противостоящие друг другу, но и взаимодействующие друг с другом и проникающие одна в другую. </w:t>
      </w:r>
    </w:p>
    <w:p>
      <w:pPr>
        <w:pStyle w:val="2"/>
        <w:spacing w:lineRule="auto" w:line="240"/>
        <w:ind w:firstLine="709"/>
        <w:jc w:val="both"/>
        <w:rPr/>
      </w:pPr>
      <w:r>
        <w:rPr>
          <w:sz w:val="36"/>
        </w:rPr>
        <w:t>Бесконечная Вселенная имеет единый центр, но не в пространственном смысле, центробежные силы которого содержат и несут в себе творческое начало возможностей всего сущего. И в то же время существует встречный центростремительный поток, несущий в себе опыт реализации возможностей. Соотношение этих сил строго определенно, без чего невозможна гармония Вселенной. Если центробежный поток сил будет значительно превышать возможности, которые несет в себе проявленный мир, то это может привести к его разрушению. Если поток центробежных сил будет менее интенсивным, чем поток центростремительных, то это приведет к остановке эволюции во Вселенной, что в свою очередь приведет к ее гибели.</w:t>
      </w:r>
    </w:p>
    <w:p>
      <w:pPr>
        <w:pStyle w:val="2"/>
        <w:spacing w:lineRule="auto" w:line="240"/>
        <w:ind w:firstLine="709"/>
        <w:jc w:val="both"/>
        <w:rPr/>
      </w:pPr>
      <w:r>
        <w:rPr>
          <w:sz w:val="36"/>
        </w:rPr>
        <w:t xml:space="preserve">Когда говориться о центре Вселенной, то нужно понимать это как метафору, потому что в бесконечности не может быть центра. Здесь под центром понимается высочайшие Божественные уровни сознания, на которых зарождаются все формы бытия, и в виде возможностей входят в проявленный мир и в плотную материю, где и реализуется поток творения. Одновременно с потоком возможностей с Божественных планов бытия в проявленный мир входят потоки энергии, без которых не могут быть раскрыты имеющиеся в нем возможности. </w:t>
      </w:r>
    </w:p>
    <w:p>
      <w:pPr>
        <w:pStyle w:val="2"/>
        <w:spacing w:lineRule="auto" w:line="240"/>
        <w:ind w:firstLine="709"/>
        <w:jc w:val="both"/>
        <w:rPr/>
      </w:pPr>
      <w:r>
        <w:rPr>
          <w:sz w:val="36"/>
        </w:rPr>
        <w:t>В свою очередь проявленный мир, под которым понимается не только мир видимый, делиться на две части, сознание одной из которых эволюционирует, поднимаясь по ступеням совершенства, сознание же другой части нисходит вниз по ступеням эволюции. Мы говорим здесь о живой и неживой материи, которые в первую очередь отличаются одна от другой своей восприимчивостью. Все, что более восприимчиво способно не только к восприятию все возрастающих Божественных возможностей совершенства, но и к их раскрытию, в то время как не живая природа, не имея достаточно восприимчивости высочайших, божественных возможностей, постепенно разрушается. Но это не грозит Вселенной гибелью, хотя современные ученые и пророчествуют о возможном ее остывании, потому что жизнь во всех возможных ее формах в бесконечной вселенной преобладает над неживой материей.</w:t>
      </w:r>
    </w:p>
    <w:p>
      <w:pPr>
        <w:pStyle w:val="2"/>
        <w:spacing w:lineRule="auto" w:line="240"/>
        <w:ind w:firstLine="709"/>
        <w:jc w:val="both"/>
        <w:rPr/>
      </w:pPr>
      <w:r>
        <w:rPr>
          <w:sz w:val="36"/>
        </w:rPr>
        <w:t>Потоки восходящего и нисходящего сознания сохраняют в себе принципы центробежных и центростремительных влияний, между которыми существует определенное равновесие. Так, если жизнь, как центробежная сила, будет значительно преобладать над неживой природой, то это приведет к более быстрой гибели последней. Если же она будет с ней в гармонии, то их взаимодействие может продолжаться неопределенно долго. В свою очередь преобладание неживой природы над жизнью, приведет к разрушению последней. Но даже внутри самой жизни существуют как центробежные, так и центростремительные силы. И если первые стремятся к экспансии жизни, то последние - к ее концентрации. Внутри самих живых организмов центробежные силы раскрывают возможности жизни, а центростремительные - разрушают те возможности, которые прежде были необходимы для получения духовного опыта. И как бы глубоко мы не погружались в материю, мы везде будем встречать взаимодействие этих двух сил.</w:t>
      </w:r>
    </w:p>
    <w:p>
      <w:pPr>
        <w:pStyle w:val="2"/>
        <w:spacing w:lineRule="auto" w:line="240"/>
        <w:ind w:firstLine="709"/>
        <w:jc w:val="both"/>
        <w:rPr/>
      </w:pPr>
      <w:r>
        <w:rPr>
          <w:sz w:val="36"/>
        </w:rPr>
        <w:t>Но не следует соглашаться с умом, который все привык делить на черное и белое, и с готовностью разделит центробежную и центростремительную силы на разрушительные и созидательные, на Дьявола и Бога, и призовет бороться с разрушителем. В действительности обе эти силы, являясь ипостасями Божественного могущества, необходимы для эволюции сознания во Вселенной. Любая из возможностей имеет свой расцвет и увядание, после которого она должна уйти, уступив свое место другим, более совершенным возможностям. И, конечно же, любое эволюционирующее живое существо, не должно сознательно присоединяться к тем, которые должны уйти со сцены жизни. В каждом человеке есть части, которые должны уступить место другим более совершенным частям, и если человек стремится поддерживать в себе те части, которые уже прошли вершину своей совершенности, и подлежат замене на нечто более совершенное, то в этом случае человек будет спускаться к своей деградации. Но если человек стал на духовный путь и осознал в себе то, что должно быть заменено совершенством большим, и не потакает тому, что должно уйти со сцены проявленного мира, то в этом случае его сознание созвучно поступательной эволюции сознания Вселенной.</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ВСЕ ДЕЛАЕТ БОГ</w:t>
      </w:r>
    </w:p>
    <w:p>
      <w:pPr>
        <w:pStyle w:val="Normal"/>
        <w:ind w:firstLine="709"/>
        <w:rPr>
          <w:b/>
          <w:b/>
          <w:sz w:val="36"/>
        </w:rPr>
      </w:pPr>
      <w:r>
        <w:rPr>
          <w:b/>
          <w:sz w:val="36"/>
        </w:rPr>
      </w:r>
    </w:p>
    <w:p>
      <w:pPr>
        <w:pStyle w:val="2"/>
        <w:spacing w:lineRule="auto" w:line="240"/>
        <w:ind w:firstLine="709"/>
        <w:jc w:val="both"/>
        <w:rPr>
          <w:sz w:val="36"/>
        </w:rPr>
      </w:pPr>
      <w:r>
        <w:rPr>
          <w:sz w:val="36"/>
        </w:rPr>
      </w:r>
    </w:p>
    <w:p>
      <w:pPr>
        <w:pStyle w:val="2"/>
        <w:spacing w:lineRule="auto" w:line="240"/>
        <w:ind w:firstLine="709"/>
        <w:jc w:val="both"/>
        <w:rPr/>
      </w:pPr>
      <w:r>
        <w:rPr>
          <w:sz w:val="36"/>
        </w:rPr>
        <w:t>Все зависит от позиции, которую занимает человек, ставший на духовный путь. Духовная работа всегда начинается в материальном мире. В это время человек все еще стоит на позициях низшей природы и не может осознать, что все сущее есть проявление Божественного на различных планах бытия. И даже когда он начинает осознавать, что все делает Бог, а люди только инструменты Божественной воли, тем не менее, он еще не может осознать, что все усилия, которые, по его мнению, прилагает он, в действительности принадлежат Божественному, а не ему. Человек со своих позиций сетует, что недостаточно успешен в духовной работе, не осознавая того, что эта работа не может быть выполнена быстрее, чем это необходимо для Божественного. Он может сетовать и на то, что слишком поздно стал на духовный путь и еще на многое другое, не понимая того, что всю работу делает Бог, смысл которой знает только Он один. Но даже в том случае, когда человек знает, что всю работу делает Бог, а он, отделенный покровом неведения, только присваивает ее себе, он продолжает говорить о множестве препятствий на духовном пути, о трудностях и ловушках, которые встречаются ему на каждом шагу.</w:t>
      </w:r>
    </w:p>
    <w:p>
      <w:pPr>
        <w:pStyle w:val="2"/>
        <w:spacing w:lineRule="auto" w:line="240"/>
        <w:ind w:firstLine="709"/>
        <w:jc w:val="both"/>
        <w:rPr/>
      </w:pPr>
      <w:r>
        <w:rPr>
          <w:sz w:val="36"/>
        </w:rPr>
        <w:t xml:space="preserve">Но тогда встает вопрос: для чего нужно Богу, чтобы человек все это присваивал, чтобы у него была иллюзия, что он сам делает усилия, сам попадает в ловушки и западни, что всевозможные желания и стремления принадлежат ему, а не Богу? Не является ли это разрешенной Богом ложью? Все должно иметь свой смысл, каков же смысл в этой ненамеренной лжи? На эти вопросы можно ответить, что для Бога имеет большую ценность отношение человека ко всему, с чем он взаимодействует. Можно с уверенностью сказать, что все человеческие эмоции, все его стремления и оценки всего происходящего, а так же его любые действия в материальном мире – это ни что иное, как отношение человека к окружающей его реальности. Если бы человек осознавал изначально, что он только исполнитель Божественной воли и на долю его индивидуальности оставалось быть пассивным наблюдателем всего, что делает бог, используя его существо, то, вероятно, никакой инициативы и ни какого интереса к чему бы то ни было, он бы не проявлял. Он был бы просто биороботом, манкуртом. И ни о какой внутренней работе и получении опыта не было бы и речи. Оболочкой неведения Бог как бы отодвинулся от человека, давая ему возможность самому сделать эти несколько шагов, за пределами которых может состояться встреча с Богом, вернее с той ее частью, которая ближе всего находится к человеку. Но Бог бесконечен, и для того, чтобы человек мог сделать следующий шаг, он должен сбросить с себя следующий уровень неведения. И каждый раз человек может сделать это только после того, как получит соответствующий необходимый опыт. </w:t>
      </w:r>
    </w:p>
    <w:p>
      <w:pPr>
        <w:pStyle w:val="Normal"/>
        <w:ind w:firstLine="709"/>
        <w:jc w:val="both"/>
        <w:rPr/>
      </w:pPr>
      <w:r>
        <w:rPr>
          <w:sz w:val="36"/>
        </w:rPr>
        <w:t>Но это еще не все. Есть много градаций неведения, на каждой из которых существуют определенные разновидности жизни, получающие свой опыт. Если рассматривать ступени неведения в восходящем направлении, то мы обнаружим, что каждый следующий уровень состоит из все более тонких покров. Таким образом, во Вселенной существует не только бесконечный спектр неведения, но и соответствующий ему, спектр опыта.</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НЕОБХОДИМОСТЬ ДЕЙСТВИЙ</w:t>
      </w:r>
    </w:p>
    <w:p>
      <w:pPr>
        <w:pStyle w:val="2"/>
        <w:spacing w:lineRule="auto" w:line="240"/>
        <w:ind w:firstLine="709"/>
        <w:jc w:val="both"/>
        <w:rPr>
          <w:b/>
          <w:b/>
          <w:sz w:val="36"/>
        </w:rPr>
      </w:pPr>
      <w:r>
        <w:rPr>
          <w:b/>
          <w:sz w:val="36"/>
        </w:rPr>
      </w:r>
    </w:p>
    <w:p>
      <w:pPr>
        <w:pStyle w:val="2"/>
        <w:spacing w:lineRule="auto" w:line="240"/>
        <w:ind w:firstLine="709"/>
        <w:jc w:val="both"/>
        <w:rPr/>
      </w:pPr>
      <w:r>
        <w:rPr>
          <w:sz w:val="36"/>
        </w:rPr>
        <w:t>Перед человеком в каждом мгновении есть выбор, в каком направлении он может действовать. Каждый человек стоит на лестнице жизни, и поэтому его шаги могут быть направлены либо вверх, либо вниз, и третьего ему не дано. Конечно, некоторые люди, узнав из книг, или чьих-то уст, могут сказать, что третий вариант все же есть – это не идти некуда. Просто лечь и лежать. Если все есть Бог, а люди только его инструменты, то пусть Он сам использует свои инструменты так, как Он этого хочет. И если человек решил лежать, вместо того, чтобы что-то делать, то, следовательно, этого хочет Бог. В действительности, такого рода рассуждения являются ловушкой, из которой ментальному человеку очень трудно выбраться.</w:t>
      </w:r>
    </w:p>
    <w:p>
      <w:pPr>
        <w:pStyle w:val="Normal"/>
        <w:ind w:firstLine="709"/>
        <w:jc w:val="both"/>
        <w:rPr/>
      </w:pPr>
      <w:r>
        <w:rPr>
          <w:sz w:val="36"/>
        </w:rPr>
        <w:t>Божественная Вселенная находится в постоянном движении. В каждом своем мгновении она другая и в каждом своем мгновении все, что менее совершенно, уходит из проявления, уступая место более совершенному проявлению, хотя и в следующее мгновение и это совершенство уступит место еще большему совершенству. Если хотя бы на одно мгновение остановится восходящее движение Вселенной, то в это же мгновение она перестанет существовать. Подтверждение этому может служить прекращение вращения электронов вокруг ядра, что приведет к нейтрализации атома, он как бы упадет в глубину самого себя и практически исчезнет. Но если это произойдет во всей Вселенной, то ее постигнет та же самая участь. Для примера можно рассмотреть развитие жизни на Земле, которая однажды возникнув, эволюционировала от простого к сложному, от бессознательного к способности осознавать самоё себя, и от самоосознавания к осознанию себя космическим существом. Все проявления жизни на земле – это все Божественная работа. На человеческом уровне эта работа обязательно сопровождается выбором направления деятельности. И это связано с покровом неведения, который лежит на человеческом сознании. Человек постоянно находится под влиянием двух сил, одна из которых влечет его к разрушительным мыслям, побуждениям, поступкам, другая – пытается увлечь его к вершинам совершенства. Причем первая сила способна влиять и захватывать человека за его несовершенства, а вторая – стремиться увлечь его, опираясь на его совершенства. Все, что ведет человека к разрушению, выглядит более соблазнительно, чем то, что стремиться поднять человеческое сознание к совершенству большему. Можно сказать, что низшая природа изощренно рекламирует себя, зная, что если «коготок увяз, всей птичке пропасть» и арсенал соблазнов у нее необычайно велик. Выбор между притяжениями низшей природой и природой высшей всегда наступает в период, когда каждая из них притягивает человека с одинаковой силой. И в этом случае человек сравнительно легко может стать на позицию любой из сторон, но этот период, когда влияния высшей и низшей природы уравновешены, для человека проходит, очень часто, незамеченным. Какое направление изберет для себя человек, почти всегда зависит от его внутреннего предшествующего состояния, которое и создаёт предпочтение</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БЕСКОНЕЧНОСТЬ ВНУТРЕННИХ  ВСЕЛЕННЫХ</w:t>
      </w:r>
    </w:p>
    <w:p>
      <w:pPr>
        <w:pStyle w:val="2"/>
        <w:spacing w:lineRule="auto" w:line="240"/>
        <w:ind w:firstLine="709"/>
        <w:jc w:val="both"/>
        <w:rPr>
          <w:sz w:val="36"/>
        </w:rPr>
      </w:pPr>
      <w:r>
        <w:rPr>
          <w:sz w:val="36"/>
        </w:rPr>
        <w:t xml:space="preserve"> </w:t>
      </w:r>
    </w:p>
    <w:p>
      <w:pPr>
        <w:pStyle w:val="2"/>
        <w:spacing w:lineRule="auto" w:line="240"/>
        <w:ind w:firstLine="709"/>
        <w:jc w:val="both"/>
        <w:rPr>
          <w:sz w:val="36"/>
        </w:rPr>
      </w:pPr>
      <w:r>
        <w:rPr>
          <w:sz w:val="36"/>
        </w:rPr>
      </w:r>
    </w:p>
    <w:p>
      <w:pPr>
        <w:pStyle w:val="Normal"/>
        <w:ind w:firstLine="709"/>
        <w:jc w:val="both"/>
        <w:rPr/>
      </w:pPr>
      <w:r>
        <w:rPr>
          <w:sz w:val="36"/>
        </w:rPr>
        <w:t>На вершине любой концентрации перед человеком однажды раскрывается бесконечная Вселенная. Для того, чтобы это произошло, необходимо иметь устойчивое внимание и способность различать направления концентрации внимания. Все формы жизни на земле являются представителями различных вселенных так же и все неживые объекты, и любые идеи являются отражением вибраций определенных миров, с их силами и возможностями. Вершина любой концентрации является мостом или каналом, связывающим миры реальности, в которой существует человек и реальности, находящейся за пределами фокуса внимания. Там  внутренняя бесконечность сливается с бесконечностью внешней. Каждый раз, сосредоточивая на чем-либо внимание, человек создает мост между двумя реальностями. Предельная концентрация внимания Шри Ауробиндо была направлена в миры сверхразума и он стал мостом, по которому вибрации этих миров снизошли в его тело, а затем и в тело Земли. Следующим шагом на внутреннем пути должна быть концентрация внимания на живой материи клеток тела, что приведет к вхождению высочайших супраментальных вибраций в живую материю. И если внимание будет достаточно устойчивым, то это вызовет необратимую реакцию трансформации в теле человека. Внимание человека – это тот инструмент, за который борется низшая природа, потому что, кто владеет вниманием человека, тот владеет самим человеком, а так как человек – это будущее земли, то, следовательно, и мирами всей земли. Существует много способов, которыми пользуются силы низшей природы, чтобы захватить человеческое внимание. В ее арсенале и различного рода внутренние эмоциональные состояния и внешние органы чувств, воздействуя на которые она привлекает к себе человека. Она содержит в себе все достижения человеческой цивилизации и надеется, что человек всеми ее соблазнами и благами окончательно приручен и повернут своим вниманием только к тому, что принадлежит ей одной. Низшая природа в своих мирах имеет неизмеримо большее количество всевозможных соблазнов, чем проявленный мир людей и эти соблазны могут удовлетворять самые разнообразные стремления человека, но все это направлено к тому, чтобы человек не вышел из-под ее контроля и за ее пределы.</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ХИЩНИЧЕСКАЯ ВСЕЛЕННАЯ</w:t>
      </w:r>
    </w:p>
    <w:p>
      <w:pPr>
        <w:pStyle w:val="2"/>
        <w:spacing w:lineRule="auto" w:line="240"/>
        <w:ind w:firstLine="709"/>
        <w:jc w:val="both"/>
        <w:rPr>
          <w:b/>
          <w:b/>
          <w:sz w:val="36"/>
        </w:rPr>
      </w:pPr>
      <w:r>
        <w:rPr>
          <w:b/>
          <w:sz w:val="36"/>
        </w:rPr>
      </w:r>
    </w:p>
    <w:p>
      <w:pPr>
        <w:pStyle w:val="Normal"/>
        <w:ind w:firstLine="709"/>
        <w:jc w:val="both"/>
        <w:rPr/>
      </w:pPr>
      <w:r>
        <w:rPr>
          <w:sz w:val="36"/>
        </w:rPr>
        <w:t xml:space="preserve"> </w:t>
      </w:r>
      <w:r>
        <w:rPr>
          <w:sz w:val="36"/>
        </w:rPr>
        <w:t>Вселенная, в которой живут люди – хищник. И это качество достаточно яроко выражено в человеке. Проследим цепочку, в которой одна жизнь поедает другую. Растительность должна брать для себя строительный материал в минеральном царстве и в окружающей ее атмосфере. Животные, чтобы выжить должны поедать растения. Животные – хищники должны поедать других животных. Человек, для своего существования нуждается как в растительной, так и в животной пище. Сущности витальных и ментальных планов поедают человеческую энергию, для чего устраивают малые и большие спектакли межчеловеческих отношений, в которых люди теряют эту энергию. Если рассмотреть социальную жизнь человека, то она снизу до верху состоит из поедания (не в прямом смысле) людей друг друга и тех ресурсов, которые природа запасла в своих недрах. И, конечно же, и те, которые поедают и те, которых поедаемы, зависимы друг от друга. Каждый из хищников для того, чтобы поедать другого, должен отдавать какую-то часть самого себя тем, кого он поедает, а иногда отдавать себя в пищу другим хищникам. Любые взаимоотношения между людьми, в том числе между мужчинами и женщинами – это всегда поедание энергии друг друга. Женщине нужна мужская энергия, в то время как мужчине нужна женская. И это может происходить на самом платоническом уровне, например, когда один проявляет заботу о другом. Всевозможные зрелища являются местом пиршества витальных сущностей. Так же, как в эпоху войн, определенные витальные сущности прилагают максимальные усилия, чтобы столкнуть лбами  целые народы, так и в период сексуальной революции, полчища витальных сущностей, предпочитающие сексуальную энергию всем остальным ее видам, одолевают человечество, начиная с раннего подросткового и даже детского возраста и до позднего, когда уже все репродуктивные возможности остаются далеко позади. И, кажется, этому не будет конца. Но все на Земле существует для того, чтобы человек мог осознать это и получить опыт. Поэтому, подобного рода знания свидетельствуют, что хищнический способ бытия приходит к концу. Близко время, когда на смену современному человеку – хищнику придет человек – космический или так называемое «гностическое существо» - человек супраментальный.</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БОЖЕСТВЕННЫЙ ОПЫТ</w:t>
      </w:r>
    </w:p>
    <w:p>
      <w:pPr>
        <w:pStyle w:val="Normal"/>
        <w:ind w:firstLine="709"/>
        <w:rPr>
          <w:b/>
          <w:b/>
          <w:sz w:val="36"/>
        </w:rPr>
      </w:pPr>
      <w:r>
        <w:rPr>
          <w:b/>
          <w:sz w:val="36"/>
        </w:rPr>
      </w:r>
    </w:p>
    <w:p>
      <w:pPr>
        <w:pStyle w:val="2"/>
        <w:spacing w:lineRule="auto" w:line="240"/>
        <w:ind w:firstLine="709"/>
        <w:jc w:val="both"/>
        <w:rPr>
          <w:sz w:val="36"/>
        </w:rPr>
      </w:pPr>
      <w:r>
        <w:rPr>
          <w:sz w:val="36"/>
        </w:rPr>
      </w:r>
    </w:p>
    <w:p>
      <w:pPr>
        <w:pStyle w:val="2"/>
        <w:spacing w:lineRule="auto" w:line="240"/>
        <w:ind w:firstLine="709"/>
        <w:jc w:val="both"/>
        <w:rPr/>
      </w:pPr>
      <w:r>
        <w:rPr>
          <w:sz w:val="36"/>
        </w:rPr>
        <w:t>Во Вселенной ничего не существует кроме Бога, есть только Он в своих бесчисленных проявлениях. Он, рождающий из Себя бесконечные миры и неисчислимые формы бытия, однажды захотел узнать самого себя. Конечно, эта фраза может вызвать у человека недоумение, потому что в вечности для Бога не существует «однажды». «Однажды» – это всегда начало, расположенное во времени, которое обязательно будет иметь свой «конец». Но, пытаясь выразить в словах свое переживание бесконечного и вечного  Бога, мы невольно оказываемся в клетке своей смертности, которая имеет узкие пространственные и временные пределы, и мы вынуждены пользоваться терминами, которые приняты людьми в качестве символов общения. В действительности, Бог одновременно вечен и в то же время в каждом своем мгновении рождается заново в своем бесконечном теле, и в своем не имеющем ни начала, ни конца рождении, Он каждое мгновение осознает себя другим, отличным от того, каким он был всего одно мгновение тому назад. Каждое мгновение – это и его «однажды» и его «конец». Но это совсем не означает, что каждое мгновение он рождается и умирает - Он существует вечно в своей неизменной текучести и неповторимости. Рождение нового не следует после смерти старого, оно рождается в том, что было прежде и достигает своей зрелости, когда старое уже готово к тому, чтобы уйти со сцены жизни. Таким образом, существует непрерывность преемственности всего сущего. Это можно сравнить с матрешками, которые, вырастая внутри большей матрешки, сбрасывают ставшую для них тесной оболочку. Когда мы говорим, что во Вселенной уже все есть, то мы имеем в виду, что вся бесконечная череда матрешек уже заложена одна в другой, и каждая в свое время будет проявлена. Но если смотреть так упрощенно на эволюцию всего мироздания, то можно стать фаталистом и придти к мысли, что все наши усилия, что-то изменить или чего-то достичь, бессмысленны, потому что матрешки уже вложены одна в другую, а утверждения, что человек имеет возможность выбирать в существующей, не зависимой от него, реальности свой путь – фикция. И это было бы действительно так, если бы не существовала возможность опыта.</w:t>
      </w:r>
    </w:p>
    <w:p>
      <w:pPr>
        <w:pStyle w:val="2"/>
        <w:spacing w:lineRule="auto" w:line="240"/>
        <w:ind w:firstLine="709"/>
        <w:jc w:val="both"/>
        <w:rPr/>
      </w:pPr>
      <w:r>
        <w:rPr>
          <w:sz w:val="36"/>
        </w:rPr>
        <w:t>Эволюция всегда идет от простого к сложному, и от менее совершенного – к более совершенному. И в том случае, когда в какой-то части Вселенной такого рода эволюция совершается насильственным путем, то это свидетельствует о том, что какие-то возможности не были реализованы полностью и их раскрытие было прервано, чтобы перейти к раскрытию последующих возможностей. Это можно сравнить с преждевременными искусственными родами, когда не созревший плод насильственно извлекается в чуждую ему среду. Примером этого на социальном уровне может служить Россия, которую дважды за одно столетие насильственно погружали в чуждые для нее условия. Все новое, появляющееся естественным путем, всегда вбирает в себя весь опыт старого, этим самым, сохраняя непрерывность эволюции жизни. Кроме того, опыт, полученный какой-либо формой жизни, обязательно влияет на последующие раскрывающиеся возможности.</w:t>
      </w:r>
    </w:p>
    <w:p>
      <w:pPr>
        <w:pStyle w:val="2"/>
        <w:spacing w:lineRule="auto" w:line="240"/>
        <w:ind w:firstLine="709"/>
        <w:jc w:val="both"/>
        <w:rPr/>
      </w:pPr>
      <w:r>
        <w:rPr>
          <w:sz w:val="36"/>
        </w:rPr>
        <w:t>Опыт – это продукт взаимодействия бесформенного и имеющего форму, непроявленного и проявленного. Бесчисленные возможности, несущие в себе все формы жизни во Вселенной, возникают в бесформенном и бесконечном Божественном, затем некая часть этого бесформенного становится плотной материей, содержащей в себе все мыслимые возможности, которые должны раскрыться в процессе эволюции Вселенной. Но для того, чтобы это раскрытие стало возможным, необходимо, чтобы возможности, находящиеся за пределами плотной материи, вызвали к жизни те, которые заключены в ней. Именно это породило у древнеиндийских мудрецов метафору о солнце, заключенном в скале.</w:t>
      </w:r>
    </w:p>
    <w:p>
      <w:pPr>
        <w:pStyle w:val="2"/>
        <w:spacing w:lineRule="auto" w:line="240"/>
        <w:ind w:firstLine="709"/>
        <w:jc w:val="both"/>
        <w:rPr/>
      </w:pPr>
      <w:r>
        <w:rPr>
          <w:sz w:val="36"/>
        </w:rPr>
        <w:t>Идея существования проявленных и  не проявленных планов бытия, конечно же, может породить вопрос: чем отличается один план от другого? Можно ответить традиционно – вибрациями, и это может удовлетворить спрашивающего, но только отчасти, так как он может спросить о том, что такое вибрации? В действительности, планы бытия отличаются один от другого временем. Если предположить, что время имеет вибрации, то тогда все станет на свое место. Реальность различных планов не только существует в ином времени, но и вибрирует с частотой своего времени, поэтому  миры или планы бытия, остаются изолированными друг от друга. Наши органы восприятия могут воспринимать только то, что вибрирует с частотой нашего времени. Это основная причина, объясняющая, почему различные планы бытия не взаимодействуют друг с другом. Но если бы все было только так, то не было бы никакой эволюции жизни на Земле, и даже случись чудо, и каким-то образом на земле появился бы человек, то и его эволюция была бы не возможной. Все, что не эволюционирует, изначально появляется на свет с готовыми знаниями. К этим формам жизни на Земле относятся все виды насекомых, и в значительной степени это свойство проявляется у других примитивных форм жизни и даже у высших млекопитающих, которые имеют некоторые врожденные навыки. Человек так же имеет некоторые жизненно важные врожденные функции, но в значительной своей части должен адаптироваться к окружающей его реальности, и приобретать необходимые навыки в течение всей своей жизни. Но для того, чтобы это стало возможным он должен получить опыт. На материальном плане под опытом понимается приобретение какого-либо профессионального навыка, который обычно связан с какой-либо внешней деятельностью.</w:t>
      </w:r>
    </w:p>
    <w:p>
      <w:pPr>
        <w:pStyle w:val="2"/>
        <w:spacing w:lineRule="auto" w:line="240"/>
        <w:ind w:firstLine="709"/>
        <w:jc w:val="both"/>
        <w:rPr/>
      </w:pPr>
      <w:r>
        <w:rPr>
          <w:sz w:val="36"/>
        </w:rPr>
        <w:t>Духовный опыт, в котором может участвовать человек, имеет совершенно другую специфику. Как мы уже говорили, что опыт есть продукт взаимодействия непроявленного и проявленного. Т. е. непроявленное, которым может быть какой-либо план бытия, должен приблизиться к проявленной плотной материи, в которой в архивном виде уже все есть, и, войдя в соприкосновением с ней, по закону резонанса, должен вызвать в этой материи ответные вибрации. Но для того, чтобы эти ответные вибрации породили на земле жизнь, в непроявленном должны быть своеобразные энергетические модели этой жизни. Можно сказать, что первичной хромосомой жизни, под воздействием которой сформировалось материальное тело, был соответствующий энергетический фантом, материальное тело только повторило его структуру.</w:t>
      </w:r>
    </w:p>
    <w:p>
      <w:pPr>
        <w:pStyle w:val="2"/>
        <w:spacing w:lineRule="auto" w:line="240"/>
        <w:ind w:firstLine="709"/>
        <w:jc w:val="both"/>
        <w:rPr/>
      </w:pPr>
      <w:r>
        <w:rPr>
          <w:sz w:val="36"/>
        </w:rPr>
        <w:t>В настоящее время человечество подошло к очередной эволюционной ступени, подъем на которую станет возможным только тогда, когда к материи приблизиться и войдет с нею в контакт более высокий план бытия, чем те, которые в настоящее время определяют судьбу человечества. Но время этого эволюционного шага может и не наступить, по крайней мере, в ближайшие столетия, потому что силы низшей природы делают все, чтобы этого шага не было. Здесь имеется в виду, что они, эти силы, пытаются опустить сознание человека до животного уровня или же сделать его ментальным роботом. Если это удастся, то тогда нисхождение вибраций более высокого плана, не получат отзвук в материи человеческого тела и рождение нового вида – супраментального человека, будет отложено на неопределенное время. Дело в том, что нисхождение супраментального плана должно произойти при прямом участии в этом человека. Именно человек должен быть тем каналом, по которому супраментальный свет сознания должен снизойти в материю человеческого тела. Человек, в отличие от других форм жизни на земле, содержит в себе возможности всех миров, основанием которых является земля, это одна из причин доступности его силам низшей природы. Они знают, что до тех пор, пока человек остается под их влиянием, им ничто не угрожает, поэтому низшая природа прилагает так много усилий, чтобы этого не произошло. Если человек выйдет из-под ее власти, то для дальнейшей эволюции жизни на земле силы низшей природы будут трансформированы за ненадобностью. Но для того, чтобы был сделан очередной эволюционный шаг, человек должен выйти за пределы влияния низшей природы.</w:t>
      </w:r>
    </w:p>
    <w:p>
      <w:pPr>
        <w:pStyle w:val="Normal"/>
        <w:ind w:firstLine="709"/>
        <w:jc w:val="both"/>
        <w:rPr/>
      </w:pPr>
      <w:r>
        <w:rPr>
          <w:sz w:val="36"/>
        </w:rPr>
        <w:t xml:space="preserve"> </w:t>
      </w:r>
      <w:r>
        <w:rPr>
          <w:sz w:val="36"/>
        </w:rPr>
        <w:t>Люди так устроены, что они ни в каком направлении не сделают ни одного шага, даже не пошевелят пальцем, если не будет соответствующего побуждения. И не важно, откуда придет это побуждение. Поэтому, когда мы говорим, что человек должен выйти из-под власти низшей природы, то для этого должно быть побуждение. Человек двойственное существо. Одна из его частей принадлежит низшей природе, которая побуждает человека следовать ее соблазнам и он это послушно выполняет, другая часть человека принадлежит высшей природе и именно она понуждает человека подняться над влияниями сил низшей природы. И это она делает исподволь через влияния идущие от истинного «Я». Вначале человек, еще не осознавая влияния своего истинного «Я», испытывает побуждения к поиску чего-то нетрадиционного и делает это во внешнем мире. Он пока еще не знает, что все духовные пути с древних времен начинались в материальном мире. Да и в последствии, когда человек будет полностью осознавать свою избранность для духовной работы, он все еще будет нуждаться в материальном окружении, так как внешний мир является зеркалом человека и без него духовная работа выполнена быть не может. Именно внешний мир может указать духовному искателю на те его части, которые должны быть трансформированы. Но трансформация возможна только через опыт. Что такое подняться над влияниями низшей природы? Это сформировать свидетеля внутри себя, который в начале осознается как нечто существующее в нас отдельно от нас самих. На этом этапе свидетель осознается как инструмент, который используется для наблюдения за внутренними ответными реакциями нашего существа на различные влияния низшей природы. Но уже и на этом этапе человек получает опыт осознавания влияния всевозможных сил. В дальнейшем внутренний свидетель и осознающий его духовный искатель становятся единым целым, и это ведет к значительному ускорению духовной работы. Внутренний свидетель всегда находится выше того, что он свидетельствует. Когда же и человек становится единым со свидетелем, то он становится недоступным влияниям низшей природы. В этом и состоит духовная работа человека. Но еще раз обратите внимание на то, что без побуждения человек, не способен к какой бы то ни было работе, ни внешней, ни внутренней. Значит, в любом случае, находится ли человек под влиянием низшей природы, или высшая природа взяла над ним шефство, он является только инструментом каких бы то ни было сил, не важно, внутренних или внешних. По мере того, как свидетель осознает все более тонкие влияния низшей природы, он поднимается все выше над ней в сферу влияния высшей природы. Такого рода восхождение совершается благодаря осознанию все более тонкого опыта работы высшей природы в его существе. Получается так, что внутренняя работа человека заключается в том, что он постоянно остается повернутым в сторону работы высшей природы в его существе. Но так как его сознание при этом непосредственно соприкасается с вибрациями высшей природы, то он, этим самым, становится проводником ее влияний. И когда, наконец, он поднимается над всеми влияниями низшей природы, внешний мир перестает быть его зеркалом. Это время, когда духовный искатель перестает нуждаться в контактах с внешним миром и это одновременно время, когда супраментальный план, используя человека как свой канал, может войти в контакт с материей его тела. Обычно к этому времени человек успевает получить просветление и приобрести полную невозмутимость любым влияниям низшей природы, без чего не возможна работа на уровне клеток тела.</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ЕЩЕ О ВОЗМОЖНОСТЯХ</w:t>
      </w:r>
    </w:p>
    <w:p>
      <w:pPr>
        <w:pStyle w:val="2"/>
        <w:spacing w:lineRule="auto" w:line="240"/>
        <w:ind w:firstLine="709"/>
        <w:jc w:val="both"/>
        <w:rPr>
          <w:b/>
          <w:b/>
          <w:sz w:val="36"/>
        </w:rPr>
      </w:pPr>
      <w:r>
        <w:rPr>
          <w:b/>
          <w:sz w:val="36"/>
        </w:rPr>
      </w:r>
    </w:p>
    <w:p>
      <w:pPr>
        <w:pStyle w:val="2"/>
        <w:spacing w:lineRule="auto" w:line="240"/>
        <w:ind w:firstLine="709"/>
        <w:jc w:val="both"/>
        <w:rPr/>
      </w:pPr>
      <w:r>
        <w:rPr>
          <w:sz w:val="36"/>
        </w:rPr>
        <w:t>Вся вселенная состоит из бесконечного числа нереализованных возможностей, которые неиссякаемым потоком исходят из Немыслимого и Непознаваемого Божественного, затем они подхватываются его творческими силами, и находят свое воплощение в проявленных и не проявленных мирах, и в различных формах жизни в них. Каждая из возможностей, раскрывается в спектр возможностей, которые соответствуют первоначальной возможности, а эти, в свою очередь, делятся на более фрагментарные части. И если бы принцип деления возможностей, только бы и ограничивался этим, то мы вскоре получили бы некую атомарную возможность, которая уже ни на что разделиться не может, и это означало бы конец проявленной и не проявленной Вселенной. Но возможности постоянно взаимодействуют друг с другом, обогащая одна другую, поэтому, сумма возможностей никогда не равна возможностям исходным. Более того, в каждой возможности, в этом случае, присутствуют элементы множества других возможностей. В природе мы можем осознать густую сеть всевозможных переплетенных возможностей, в которой многие из них замыкаются в кольца, и этим самым создают условия повторной реализации одних и тех же форм жизни. Если мы посмотрим на генетический аппарат живого существа, то увидим, что он состоит из длинной цепи соединенных друг с другом возможностей, которые реализуют себя в материи в определенных формах жизни. Первыми всегда реализуют себя возможности, имеющие наиболее низкие вибрации, и только в дальнейшем начинают раскрываться и реализовать себя возможности более высокие. Поэтому, духовную работу следует рассматривать как усилия по раскрытию возможностей, имеющих более высокие вибрации, которые начинают раскрываться только тогда, когда раскрыта полностью  предшествующая возможность. Внешний мир, воспринимаемый нами – это план реализованных или проявленных возможностей, но будет не правильно думать, что человек должен полностью пережить и реализовать каждую возможность, чтобы в последствии раскрыть следующую. В духовной работе важна не полнота переживания какой-либо возможности, а степень ее осознания. Тем более, что все раскрытые и не раскрытые возможности существуют не только для того, чтобы они, раскрываясь, побуждали человека к определенным реакциям, но в большей степени для их осознания. Это связано с тем, что наиболее важным для человека является не его реализации во внешнем мире, а рост восприимчивости его сознания. По мере того, как растет восприимчивость сознания человека, он уже не нуждается в осознании ярко выраженных побуждений, через которые себя проявляют полностью раскрытые возможности. Он начинает осознавать даже те, которые только что начинают раскрываться и даже те, которые существуют еще в нераскрытом состоянии. Любые побуждения сами по себе не возникают, они являются результатом воздействия определенных сил. Но любые побуждения возникают не только для того, чтобы реализоваться, но и для того, чтобы человек мог воспринять и осознать их. В действительности, все, что происходит с человеком, имеет единственную цель – воспитание восприятия, с целью сделать сознание не доступным влияниям низшей природы. Земля это колыбель человека, из которой он однажды должен выйти. Её можно еще сравнить с лабораторией, в которой создается человек будущего, и все в этой лаборатории имеет единственную направленность – подготовить человека к переходу в новое состояние, в новое существо, превосходящее современного человека.</w:t>
      </w:r>
    </w:p>
    <w:p>
      <w:pPr>
        <w:pStyle w:val="2"/>
        <w:spacing w:lineRule="auto" w:line="240"/>
        <w:ind w:firstLine="709"/>
        <w:jc w:val="both"/>
        <w:rPr/>
      </w:pPr>
      <w:r>
        <w:rPr>
          <w:sz w:val="36"/>
        </w:rPr>
        <w:t>Когда у живого существа открываются новые возможности, то это ведет к трансформации этого существа. Если бы у человека открылись возможности полета, подобные тем, которые существуют у птиц, то у него за спиной выросли бы крылья. Но в человеческом генетическом коде эти возможности отсутствуют, и поэтому ему приходится летать на самолетах.</w:t>
      </w:r>
    </w:p>
    <w:p>
      <w:pPr>
        <w:pStyle w:val="2"/>
        <w:spacing w:lineRule="auto" w:line="240"/>
        <w:ind w:firstLine="709"/>
        <w:jc w:val="both"/>
        <w:rPr>
          <w:sz w:val="36"/>
        </w:rPr>
      </w:pPr>
      <w:r>
        <w:rPr>
          <w:sz w:val="36"/>
        </w:rPr>
      </w:r>
    </w:p>
    <w:p>
      <w:pPr>
        <w:pStyle w:val="2"/>
        <w:spacing w:lineRule="auto" w:line="240"/>
        <w:ind w:firstLine="709"/>
        <w:jc w:val="both"/>
        <w:rPr>
          <w:sz w:val="36"/>
        </w:rPr>
      </w:pPr>
      <w:r>
        <w:rPr>
          <w:sz w:val="36"/>
        </w:rPr>
      </w:r>
    </w:p>
    <w:p>
      <w:pPr>
        <w:pStyle w:val="Heading1"/>
        <w:ind w:right="279" w:firstLine="709"/>
        <w:rPr/>
      </w:pPr>
      <w:r>
        <w:rPr>
          <w:b/>
        </w:rPr>
        <w:t>ЭВОЛЮЦИЯ И РАЗВИТИЕ</w:t>
      </w:r>
    </w:p>
    <w:p>
      <w:pPr>
        <w:pStyle w:val="2"/>
        <w:spacing w:lineRule="auto" w:line="240"/>
        <w:ind w:firstLine="709"/>
        <w:jc w:val="both"/>
        <w:rPr>
          <w:b/>
          <w:b/>
          <w:sz w:val="36"/>
        </w:rPr>
      </w:pPr>
      <w:r>
        <w:rPr>
          <w:b/>
          <w:sz w:val="36"/>
        </w:rPr>
      </w:r>
    </w:p>
    <w:p>
      <w:pPr>
        <w:pStyle w:val="2"/>
        <w:spacing w:lineRule="auto" w:line="240"/>
        <w:ind w:firstLine="709"/>
        <w:jc w:val="both"/>
        <w:rPr>
          <w:sz w:val="36"/>
        </w:rPr>
      </w:pPr>
      <w:r>
        <w:rPr>
          <w:sz w:val="36"/>
        </w:rPr>
      </w:r>
    </w:p>
    <w:p>
      <w:pPr>
        <w:pStyle w:val="2"/>
        <w:spacing w:lineRule="auto" w:line="240"/>
        <w:ind w:firstLine="709"/>
        <w:jc w:val="both"/>
        <w:rPr/>
      </w:pPr>
      <w:r>
        <w:rPr>
          <w:sz w:val="36"/>
        </w:rPr>
        <w:t>Эволюция – это не постепенные количественные изменения качеств какого-либо вида, а скрытое накопление их, когда готовятся к раскрытию новые возможности. Мы можем говорить об эволюционных изменениях гусеницы, когда она превращается в куколку, внутри которой начинают раскрываться возможности бабочки. Каждое существо, его форма и функции и даже его предназначение на Земле, соответствуют его раскрытым возможностям. Эволюция имеет скрытую и проявленную фазы. В связи с тем, что скрытая часть внешне ни чем не выражается, то можно наблюдать только ступени эволюции, когда на смену динозаврам пришли теплокровные, а на смену растениям, размножающимся спорами, пришли растения цветковые. Процесс, предшествующий раскрытию новых возможностей в старом виде начинается тогда, когда он уже утвердился в своих прежних возможностях, и уже наметились в нем процессы увядания и деградации. Именно в это время в нем начинают раскрываться возможности нового вида. И если гусенице для этого требуется стать куколкой, то у человека такая переходная форма жизни отсутствует. Принцип современного человека разумного уже утвердился на земле. И не имеет значения, что многие люди находятся еще на полуживотной стадии своего развития. Утверждение человеческого принципа на земле, совсем не обязательно должно захватить каждого человека. Для этого необходимо какое-то минимальное количество людей с высоко развитым сознанием. В настоящее время эти условия на земле, необходимые для зарождения нового вида, превосходящего человека, уже есть. Второе условие, которое проявляет себя в деградации старого вида. Здесь есть некоторые особенности, о которых следует сказать более подробно. Когда речь идет о деградации, то не имеется в виду возвращение к прежнему животному состоянию, или же в чрезмерном проявлении каких-либо животных проявлений. Речь идет о деградации принципа человечности, который содержит в себе чувство единства всего живого и стремление к сохранению целостности этого единства. Для человека, в случае сохранности этого принципа, на первом месте стоит «мы» и только потом «я». Принцип человечности не позволяет строить собственное благополучие за счет благополучия другого, и не позволяет относиться с презрением и высокомерием ко всему живому на земле. И еще, принцип человечности не позволяет манипулировать сознанием других людей, и требует от человека, чтобы он отдавал больше, чем брал. В настоящее время мы видим деградацию принципа человечности в масштабах всей планеты и, конечно же, эта деградация в большей степени выражена в определенных народах. Здесь не место оценивать моральную сторону этой проблемы, потому что эти условия необходимы для проявления нового эволюционного шага, когда на смену существующему человечеству придет новое существо, превосходящее его так же, как современный человек превосходит какое-либо насекомо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ПУСТОТА</w:t>
      </w:r>
    </w:p>
    <w:p>
      <w:pPr>
        <w:pStyle w:val="Normal"/>
        <w:ind w:firstLine="709"/>
        <w:rPr>
          <w:b/>
          <w:b/>
          <w:sz w:val="36"/>
        </w:rPr>
      </w:pPr>
      <w:r>
        <w:rPr>
          <w:b/>
          <w:sz w:val="36"/>
        </w:rPr>
      </w:r>
    </w:p>
    <w:p>
      <w:pPr>
        <w:pStyle w:val="2"/>
        <w:spacing w:lineRule="auto" w:line="240"/>
        <w:ind w:firstLine="709"/>
        <w:jc w:val="both"/>
        <w:rPr>
          <w:sz w:val="36"/>
        </w:rPr>
      </w:pPr>
      <w:r>
        <w:rPr>
          <w:sz w:val="36"/>
        </w:rPr>
      </w:r>
    </w:p>
    <w:p>
      <w:pPr>
        <w:pStyle w:val="2"/>
        <w:spacing w:lineRule="auto" w:line="240"/>
        <w:ind w:firstLine="709"/>
        <w:jc w:val="both"/>
        <w:rPr/>
      </w:pPr>
      <w:r>
        <w:rPr>
          <w:sz w:val="36"/>
        </w:rPr>
        <w:t>Пустотой иногда называют безымянное, неопределимое, которое человек не в состоянии выразить в словах, а иногда даже удержать в своей памяти, так как во внешнем мире не существует этому даже отдалённых аналогий. И когда человек достигает этого состояния, то он говорит, что достиг пустоты и даже, что все есть пустота.</w:t>
      </w:r>
    </w:p>
    <w:p>
      <w:pPr>
        <w:pStyle w:val="2"/>
        <w:spacing w:lineRule="auto" w:line="240"/>
        <w:ind w:firstLine="709"/>
        <w:jc w:val="both"/>
        <w:rPr/>
      </w:pPr>
      <w:r>
        <w:rPr>
          <w:sz w:val="36"/>
        </w:rPr>
        <w:t>Если человек будет исследовать у себя различные эмоциональные состояния и находить, что они ему не принадлежат, этим самым как бы отбрасывать их, то некоторое время спустя, он осознает, что все эти состояния являлись чем-то поверхностным для него и не существенным, какую бы значимость они прежде не имели. Отбросив, таким образом, все эмоции, затем все желания, стремления, побуждения, успокоив свой ум, наблюдая за потребностями своего физического тела, осознав, что и тело только его инструмент и им самим не является, человек этим самым приближается к нечто бесформенному, не имеющему каких-либо качеств, неопределимому и, поэтому, непознаваемому. Но это состояние неопределенности, которое можно назвать пустотой, все же ею не является. Точнее, оно является тем, что ты хочешь о нем знать. Практически, эта, так называемая пустота содержит в себе все, и поэтому ее можно было бы назвать недифференцированной полнотой. Эта пустота содержит в себе время, которое мы называем «здесь и сейчас», в ней содержится абсолютное Божественное намерение, она содержит в себе все мыслимые и не мыслимые знания, она является основой всех проявленных и не проявленных миров, содержит в себе бесконечную мудрость и бесконечные любовь и сострадание. Что человеку откроется, в так называемой пустоте, зависит от того, через какие двери он войдет в нее. Все великие открытия, все бессмертные идеи были взяты из этой пустоты. Она является началом творения и его концом. Дверями, ведущими в пустоту может быть человеческое сердце и дверями могут служить любые конкретные знания. Если человек знает, что все берет свое начало в пустоте, то, настойчиво прокладывая свой путь, в пределах любых знаний он придет к знаниям пустоты. Правда, он не будет их осознавать как всезнания, или пустоту, но как распахнувшееся перед ним нечто захватывающее дух. Если отстраненно посмотреть на ту часть знаний, которые откроются в этом случае человеку, то можно увидеть, что они являются ограниченной частью всеобщих знаний, которые можно сравнить с прекрасным дворцом, а конкретно полученные знания, только отдельным камнем этого –дворца. В этом случае всеобщность знаний можно сравнить еще с прекрасным звучанием оркестра, в котором все инструменты не просто дополняют друг друга, но являются необходимостью во вселенском звучании космической гармонии.</w:t>
      </w:r>
    </w:p>
    <w:p>
      <w:pPr>
        <w:pStyle w:val="2"/>
        <w:spacing w:lineRule="auto" w:line="240"/>
        <w:ind w:firstLine="709"/>
        <w:jc w:val="both"/>
        <w:rPr>
          <w:sz w:val="36"/>
        </w:rPr>
      </w:pPr>
      <w:r>
        <w:rPr>
          <w:sz w:val="36"/>
        </w:rPr>
      </w:r>
    </w:p>
    <w:p>
      <w:pPr>
        <w:pStyle w:val="Heading1"/>
        <w:ind w:right="279" w:firstLine="709"/>
        <w:rPr>
          <w:b/>
          <w:b/>
        </w:rPr>
      </w:pPr>
      <w:r>
        <w:rPr>
          <w:b/>
        </w:rPr>
        <w:t>ПУТИ, ВЕДУЩИЕ К ГАРМОНИИ</w:t>
      </w:r>
    </w:p>
    <w:p>
      <w:pPr>
        <w:pStyle w:val="2"/>
        <w:spacing w:lineRule="auto" w:line="240"/>
        <w:ind w:firstLine="709"/>
        <w:jc w:val="both"/>
        <w:rPr>
          <w:b/>
          <w:b/>
          <w:sz w:val="36"/>
        </w:rPr>
      </w:pPr>
      <w:r>
        <w:rPr>
          <w:b/>
          <w:sz w:val="36"/>
        </w:rPr>
      </w:r>
    </w:p>
    <w:p>
      <w:pPr>
        <w:pStyle w:val="2"/>
        <w:spacing w:lineRule="auto" w:line="240"/>
        <w:ind w:firstLine="709"/>
        <w:jc w:val="both"/>
        <w:rPr/>
      </w:pPr>
      <w:r>
        <w:rPr>
          <w:sz w:val="36"/>
        </w:rPr>
        <w:t>В действительности, полной гармонии во Вселенной не существует. Но эти слова, порожденные умом, могут и не соответствовать субъективным состояниям, которые может переживать человек. Гармония может иметь много уровней. Градации ее могут быть на материальном уровне, и тогда мы называем ее удовольствием. И она может быть на духовном уровне, тогда переживается как любовь, сострадание, готовность к самопожертвованию. Истинная гармония никогда не бывает эгоистической  и никогда не существует для себя, она всегда воспринимается как поток, направленный к другому существу, например, человеку. Но гармония не бывает абсолютной и это прекрасно, так как этим самым она несет в себе обещание бесконечного восхождения. Достигнув одного уровня гармонии, человек приобретает способность воспринимать другой, более высокий и тонкий ее уровень, но каждый раз она требует от человека устойчивой восприимчивости ее еще более высоких влияний. Путь восходящей гармонии – это путь негаснущего света, ведущий к единству с Божественным. И когда человек, ставший на внутренний путь оказывается в негармоничной для него ситуации, то выход из нее у него может быть только один – найти в себе причину дисгармонии. Когда эта причина будет найдена, то или ситуация станет гармоничной, или внешняя причина, вызвавшая состояние дисгармонии, будет устранена.</w:t>
      </w:r>
    </w:p>
    <w:p>
      <w:pPr>
        <w:pStyle w:val="2"/>
        <w:spacing w:lineRule="auto" w:line="240"/>
        <w:ind w:firstLine="709"/>
        <w:jc w:val="both"/>
        <w:rPr>
          <w:sz w:val="36"/>
        </w:rPr>
      </w:pPr>
      <w:r>
        <w:rPr>
          <w:sz w:val="36"/>
        </w:rPr>
      </w:r>
    </w:p>
    <w:p>
      <w:pPr>
        <w:pStyle w:val="2"/>
        <w:spacing w:lineRule="auto" w:line="240"/>
        <w:ind w:firstLine="709"/>
        <w:jc w:val="both"/>
        <w:rPr>
          <w:sz w:val="36"/>
        </w:rPr>
      </w:pPr>
      <w:r>
        <w:rPr>
          <w:sz w:val="36"/>
        </w:rPr>
      </w:r>
    </w:p>
    <w:p>
      <w:pPr>
        <w:pStyle w:val="Heading1"/>
        <w:ind w:right="279" w:firstLine="709"/>
        <w:rPr>
          <w:b/>
          <w:b/>
        </w:rPr>
      </w:pPr>
      <w:r>
        <w:rPr>
          <w:b/>
        </w:rPr>
        <w:t>ВЕЧНОСТЬ И РАЗДЕЛЕНИЕ</w:t>
      </w:r>
    </w:p>
    <w:p>
      <w:pPr>
        <w:pStyle w:val="2"/>
        <w:spacing w:lineRule="auto" w:line="240"/>
        <w:ind w:firstLine="709"/>
        <w:jc w:val="both"/>
        <w:rPr>
          <w:b/>
          <w:b/>
          <w:sz w:val="36"/>
        </w:rPr>
      </w:pPr>
      <w:r>
        <w:rPr>
          <w:b/>
          <w:sz w:val="36"/>
        </w:rPr>
      </w:r>
    </w:p>
    <w:p>
      <w:pPr>
        <w:pStyle w:val="2"/>
        <w:spacing w:lineRule="auto" w:line="240"/>
        <w:ind w:firstLine="709"/>
        <w:jc w:val="both"/>
        <w:rPr>
          <w:sz w:val="36"/>
        </w:rPr>
      </w:pPr>
      <w:r>
        <w:rPr>
          <w:sz w:val="36"/>
        </w:rPr>
      </w:r>
    </w:p>
    <w:p>
      <w:pPr>
        <w:pStyle w:val="2"/>
        <w:spacing w:lineRule="auto" w:line="240"/>
        <w:ind w:firstLine="709"/>
        <w:jc w:val="both"/>
        <w:rPr/>
      </w:pPr>
      <w:r>
        <w:rPr>
          <w:sz w:val="36"/>
        </w:rPr>
        <w:t>Все человечество движется к Божественной вечности. Можно сказать даже больше, все проявленные и не проявленные миры движутся по направлению к вечности. Вечность можно рассматривать как центр всего мира, в котором нет разделения и нет, чему бы то ни было, ни начала, ни конца. Когда человек достигает центра, он осознает, что вся бесконечная символика внешнего мира теряет свой смысл, потому что она прежде только узаконивала разделение мира. И еще он осознает, что вечность, содержит в себе единство всего сущего, и является целью и смыслом любого существования. Каждый человек содержит в себе центр вечности, который притягивает к себе человека и подсказывает пути его достижения. И это рождает в каждом из нас состояние стремления, которое подхватывается силами низшей природы и разворачивается иногда на сто восемьдесят градусов. Можно сказать, что каждая река стремиться к своему океану, но  на пути многих из них, построено множество плотин, от которых вода уходит в арыки, орошающие поля, или просто уходит в пустыни и теряется в песках. Такие реки, не достигают своего предназначения. Им не удается соединиться со своим океаном. Точно так же, как все реки, ручьи, озера и другие водоемы являются частями океана, так и все живое на земле, несмотря на свою разделенность, является частью Божественного. Существует единое всеобщее стремление к своему источнику, которое мириадами ручьев, речек и рек стремится к своему океану. И нет других направлений, которые были бы истинными, и по мере того, как человек все в большей степени приближается к единству с вечностью, тем меньше вокруг него и в нем самом будет разделенности.</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АБСОЛЮТНЫЙ ОПЫТ</w:t>
      </w:r>
    </w:p>
    <w:p>
      <w:pPr>
        <w:pStyle w:val="2"/>
        <w:spacing w:lineRule="auto" w:line="240"/>
        <w:ind w:firstLine="709"/>
        <w:jc w:val="both"/>
        <w:rPr>
          <w:b/>
          <w:b/>
          <w:sz w:val="36"/>
        </w:rPr>
      </w:pPr>
      <w:r>
        <w:rPr>
          <w:b/>
          <w:sz w:val="36"/>
        </w:rPr>
      </w:r>
    </w:p>
    <w:p>
      <w:pPr>
        <w:pStyle w:val="2"/>
        <w:spacing w:lineRule="auto" w:line="240"/>
        <w:ind w:firstLine="709"/>
        <w:jc w:val="both"/>
        <w:rPr>
          <w:sz w:val="36"/>
        </w:rPr>
      </w:pPr>
      <w:r>
        <w:rPr>
          <w:sz w:val="36"/>
        </w:rPr>
      </w:r>
    </w:p>
    <w:p>
      <w:pPr>
        <w:pStyle w:val="2"/>
        <w:spacing w:lineRule="auto" w:line="240"/>
        <w:ind w:firstLine="709"/>
        <w:jc w:val="both"/>
        <w:rPr/>
      </w:pPr>
      <w:r>
        <w:rPr>
          <w:sz w:val="36"/>
        </w:rPr>
        <w:t xml:space="preserve">Если бы человек мог осознать Того, кто Единый и неделимый, не имеет каких-либо качеств или граней, в котором время и пространство теряют свой смысл, в котором нет ни жизни, ни смерти, который воспринимается как пустота, только потому, что для восприятия человека непостижим, то он осознал бы его как абсолютный свет, неотличимый от абсолютного мрака, в котором потенциально содержится все, как в бесконечном потоке содержатся все воды Вселенной во всем бесконечном, неразличимом их разнообразии. Для человеческого глаза ультрафиолетовый свет, несмотря на свою запредельную яркость, воспринимается, как мрак или ничто, как и все то, что органы чувств человека не способны воспринимать, так и абсолютный Божественный, содержащий в себе все сущее, может восприниматься одновременно как абсолютный свет вечности, так и мрак небытия, как немыслимое блаженство, так и непереносимое страдание, как вечность, и как мгновение. Если бы человек мог переводить свое восприятие с бесконечно высоких вибраций, на вибрации несколько меньшей частоты, то он начал бы осознавать некоторую структуру прежде сияющей пустоты. Если говорить точнее, то воспринимаемая прежде пустота, в действительности остается неизменной, а то, что человек стал бы воспринимать, является производным этой пустоты, как бы ее внешними гранями, каждая из которых содержит бы в себе какое-то одно из бесконечных качеств Единого. В дальнейшем эти грани, в основе своей кратные семи, начинают расщепляться на отдельные лучи или части, в которых появляются условия для раскрытия возможностей. Обратите внимание на расщепленный солнечный луч, он равен семи основным цветам. Музыкальный звукоряд - гамма, так же состоит из семи основных звуков, таблица Менделеева состоит из семи периодов. Человек имеет семь чакр, центров сознания. Возможно, все многообразие окружающего нас мира и его различных проявлений, так же кратно семи. </w:t>
      </w:r>
    </w:p>
    <w:p>
      <w:pPr>
        <w:pStyle w:val="2"/>
        <w:spacing w:lineRule="auto" w:line="240"/>
        <w:ind w:firstLine="709"/>
        <w:jc w:val="both"/>
        <w:rPr/>
      </w:pPr>
      <w:r>
        <w:rPr>
          <w:sz w:val="36"/>
        </w:rPr>
        <w:t>Расщепление всех граней Абсолютного и Неделимого, необходимо для того, чтобы появились условия взаимодействия между элементами спектров каждой грани, в которых прежде скрытые возможности могли раскрыться, что создало бы необходимые условия для их взаимодействия одной с другой. Именно эти взаимодействия привели к тому, что каждый элемент спектра получает новые качества, обогащается за счет влияния одних возможностей на другие, что и является необходимым для эволюционного восхождения опытом. Таким образом, в каждой точке вселенной настоящее, пройдя через взаимодействие возможностей, создает для себя будущее.</w:t>
      </w:r>
    </w:p>
    <w:p>
      <w:pPr>
        <w:pStyle w:val="2"/>
        <w:spacing w:lineRule="auto" w:line="240"/>
        <w:ind w:firstLine="709"/>
        <w:jc w:val="both"/>
        <w:rPr>
          <w:sz w:val="36"/>
        </w:rPr>
      </w:pPr>
      <w:r>
        <w:rPr>
          <w:sz w:val="36"/>
        </w:rPr>
      </w:r>
    </w:p>
    <w:p>
      <w:pPr>
        <w:pStyle w:val="2"/>
        <w:spacing w:lineRule="auto" w:line="240"/>
        <w:ind w:firstLine="709"/>
        <w:jc w:val="both"/>
        <w:rPr>
          <w:sz w:val="36"/>
        </w:rPr>
      </w:pPr>
      <w:r>
        <w:rPr>
          <w:sz w:val="36"/>
        </w:rPr>
      </w:r>
    </w:p>
    <w:p>
      <w:pPr>
        <w:pStyle w:val="Heading1"/>
        <w:ind w:right="279" w:firstLine="709"/>
        <w:rPr>
          <w:b/>
          <w:b/>
        </w:rPr>
      </w:pPr>
      <w:r>
        <w:rPr>
          <w:b/>
        </w:rPr>
        <w:t>ЕСТЬ ЛИ ЦЕЛЬ У БОГА</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Существует два понятия цели. Если смотреть на эту проблему с человеческих позиций, то цель – это предполагаемое будущее, которое с большой долей вероятности когда-то станет настоящим. Это может быть план, проект, программа, возможно, мечта направленные в будущее. Но чтобы это могло быть реализовано, необходимо постоянно корректировать направление своих усилий, отбрасывать второстепенное от главного направления. Для человека цель – это некий маяк, верстовой столб, это то, что сделает его более значимым. Описан случай, в котором известный астролог предсказал время своей смерти. И когда подошел этот день, и с ним ничего не произошло, то это очень взволновало его, потому что подрывало его значимость великого астролога. Тогда он сознательно покончил с собой. И когда его друзья, знавшие о его предсказании, пришли к нему и нашли его мертвым, возможно, еще больше утвердились в том, что он был великим астрологом. В этом примере у человека была цель, имя которой значимость. На линии жизни у человека может быть много целей, больших и маленьких, и каждая из них содержит в себе значимость. Можно сказать, что, цель – это предполагаемый образ, отнесенный в будущее, в котором всегда есть элементы прошлого. В цели всегда есть состояние ожидания, намеченного или предполагаемого будущего. В цели, процесс достижения ее всегда имеет второстепенное значение, главным является сама цель. Поэтому мы можем думать, что такого рода цель – это продукт эго</w:t>
      </w:r>
    </w:p>
    <w:p>
      <w:pPr>
        <w:pStyle w:val="TextBodyIndent"/>
        <w:ind w:firstLine="709"/>
        <w:rPr/>
      </w:pPr>
      <w:r>
        <w:rPr>
          <w:rFonts w:cs="Times New Roman" w:ascii="Times New Roman" w:hAnsi="Times New Roman"/>
        </w:rPr>
        <w:t xml:space="preserve"> </w:t>
      </w:r>
      <w:r>
        <w:rPr>
          <w:rFonts w:cs="Times New Roman" w:ascii="Times New Roman" w:hAnsi="Times New Roman"/>
        </w:rPr>
        <w:t>Но в мире существуют и естественные процессы, которые не имеют цели и не имеют планов, хотя и имеют строгую направленность. В отличие от планов, программ и других искусственных целей, в такого рода направленностях главным всегда является процесс, который в каждое мгновение содержит в себе постоянно меняющийся опыт. Река течет к морю или какому-либо большому водоему. Она течет в определенном направлении, хотя у нее нет ни какой цели, но есть процесс. Человеческая жизнь имеет определенные стадии, хотя и в этом случае, рассматривая жизнь самую по себе, мы не находим никакой осознанной завершающей цели, и в то же время она имеет определенную направленность, в которой каждое мгновение содержит в себе опыт.</w:t>
      </w:r>
    </w:p>
    <w:p>
      <w:pPr>
        <w:pStyle w:val="31"/>
        <w:ind w:firstLine="709"/>
        <w:rPr/>
      </w:pPr>
      <w:r>
        <w:rPr/>
        <w:t xml:space="preserve"> </w:t>
      </w:r>
      <w:r>
        <w:rPr/>
        <w:t>Рассматривая идею цели с традиционных человеческих позиций и с позиций Божественных, мы приходим к мысли, что человеческие позиции делают человека несвободным, так как он на каждом шагу сверяет свои действия и даже свои состояния с той целью, которую он для себя избрал. В противоположность этому, божественная позиция не содержит в себе человеческой цели и, поэтому она текуча и в ней нет несвободы, и в каждое мгновение она содержит в себе возможность выбора и, следовательно, возможность получения опыта. Когда мы говорим об опыте, который может получить человек, то он возникает всегда в точке выбора, в которой человек соприкасается с божественной волей, но, к сожалению, не всегда распознает ее. Итак, цель Божественная, это постоянное восхождение от одного опыта к другому, и от одного совершенства к совершенству большему. Тогда, с человеческих позиций у Бога нет цели, нет того, что может быть намечено, и образ которого может быть отнесен в какое-то будущее. Исходя из этого, можно думать, что человек, ставший на духовный путь, в своей внутренней работе так же не должен иметь человеческой цели, потому что духовный путь - это путь Бога, но не человека.</w:t>
      </w:r>
    </w:p>
    <w:p>
      <w:pPr>
        <w:pStyle w:val="31"/>
        <w:ind w:firstLine="709"/>
        <w:rPr/>
      </w:pPr>
      <w:r>
        <w:rPr/>
      </w:r>
    </w:p>
    <w:p>
      <w:pPr>
        <w:pStyle w:val="31"/>
        <w:ind w:firstLine="709"/>
        <w:rPr/>
      </w:pPr>
      <w:r>
        <w:rPr/>
      </w:r>
    </w:p>
    <w:p>
      <w:pPr>
        <w:pStyle w:val="Heading1"/>
        <w:ind w:right="279" w:firstLine="709"/>
        <w:rPr>
          <w:b/>
          <w:b/>
        </w:rPr>
      </w:pPr>
      <w:r>
        <w:rPr>
          <w:b/>
        </w:rPr>
        <w:t>ВСТРЕЧИ ВСЕЛЕННЫХ</w:t>
      </w:r>
    </w:p>
    <w:p>
      <w:pPr>
        <w:pStyle w:val="TextBodyIndent"/>
        <w:ind w:firstLine="709"/>
        <w:rPr>
          <w:rFonts w:ascii="Times New Roman" w:hAnsi="Times New Roman" w:cs="Times New Roman"/>
          <w:b/>
          <w:b/>
          <w:color w:val="000000"/>
        </w:rPr>
      </w:pPr>
      <w:r>
        <w:rPr>
          <w:rFonts w:cs="Times New Roman" w:ascii="Times New Roman" w:hAnsi="Times New Roman"/>
          <w:b/>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pPr>
      <w:r>
        <w:rPr>
          <w:rFonts w:cs="Times New Roman" w:ascii="Times New Roman" w:hAnsi="Times New Roman"/>
          <w:color w:val="000000"/>
        </w:rPr>
        <w:t>Человек – это целый мир, и встречи двух людей – это соприкосновение в какой-то точке двух различных миров. В этой точке они обмениваются информацией, для чего прибегают к различным внешним средствам, и через эту же точку пытаются понять друг друга. Каждое слово и каждый жест, которые они используют при этом общении, являются не только общепринятыми средствами взаимодействия двух людей, но позади них содержится опыт всей их жизни, их генетический фонд и опыт всех прошлых рождений на земле. И позади всех ветвей опыта встает Вселенная, частью которой они являются. Обычно, сознание людей концентрируется вблизи точки общения, которая определяет осознанную часть их вселенной, но это совсем не значит, что при общении они выражают в словах или жестах только эту осознанную часть. Для них, как из запредельного, иногда доносятся некие смутные влияния, которые могут в значительной мере менять их отношения к окружающей их реальности. Но чаще всего на переднем плане теснятся наиболее часто используемые субличности, которые определяют и характер человека, и тип его поведения. Эти субличности тесной стеной отгораживают человека от его запредельной, Божественной части и требуется значительное усилие истинного человеческого «Я», чтобы сознание человека откликнулось на зов Запредельного и стало искать в проявленном мире наиболее явные его отражения. Каждая из субличностей человека имеет в материальном мире свои приоритеты и человек чувствует себя достаточно комфортно, когда эти приоритеты, точно маяки, расставлены в окружающем его мире. Внутренние вселенные людей можно рассматривать как сферы различного размера, которые передвигаются по поверхности земли, иногда соприкасаясь друг с другом. Но их соприкосновения точечные и ни один человек не принимает во внимание, что он соприкасается с ничтожно малой точкой другого человека, и ни один человек не догадывается, что в его внутренней вселенной есть неосознаваемая им бесконечность. Неосознаваемая человеком бесконечность – это не только потенциальные его возможности, но это и его бесконечное восхождение в его беспредельной эволюции.</w:t>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Heading1"/>
        <w:ind w:right="279" w:firstLine="709"/>
        <w:rPr>
          <w:b/>
          <w:b/>
        </w:rPr>
      </w:pPr>
      <w:r>
        <w:rPr>
          <w:b/>
        </w:rPr>
        <w:t>БОГ НА НЕБЕ И БОГ В ЧЕЛОВЕКЕ</w:t>
      </w:r>
    </w:p>
    <w:p>
      <w:pPr>
        <w:pStyle w:val="TextBodyIndent"/>
        <w:ind w:firstLine="709"/>
        <w:rPr>
          <w:rFonts w:ascii="Times New Roman" w:hAnsi="Times New Roman" w:cs="Times New Roman"/>
          <w:b/>
          <w:b/>
          <w:color w:val="000000"/>
        </w:rPr>
      </w:pPr>
      <w:r>
        <w:rPr>
          <w:rFonts w:cs="Times New Roman" w:ascii="Times New Roman" w:hAnsi="Times New Roman"/>
          <w:b/>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pPr>
      <w:r>
        <w:rPr>
          <w:rFonts w:cs="Times New Roman" w:ascii="Times New Roman" w:hAnsi="Times New Roman"/>
          <w:color w:val="000000"/>
        </w:rPr>
        <w:t>«Отче наш, сущий на небесах…», говорится в молитве, предложенной Христом. Эта первая строчка молитвы ведет на путь нового понимания реальности, с которой приходится сталкиваться человеку, живущего обычной жизнью, и идущему духовным путем. Это новое понимание связано с дистанцией между объектами, идеями, правилами и еще чем угодно другим. Приведем пример из жизни в материальном мире. В течение определенного количества времени человек «в поте лица своего» добывал себе хлеб свой. Он был окружен нескончаемыми проблемами, которые как липкая паутина держали его в своих сетях, и вся его жизнь в это время была похожа на вытаскивание ног из вязкого болота, когда вытащив одну ногу он увязал в болоте другой ногой и, казалось, этому болоту не будет конца. Такого рода состояние переживается человеком потому, что между внешними событиями, в которых он вынужден участвовать и его внутренней частью, которая отражает эти события, существует непрерывная связь, которую можно сравнить с каналом или мостом. У одних людей эта связь настолько прочна, что они совершенно не способны как-то повлиять на нее, и тогда мы можем говорить  о захваченности человека каким-либо состоянием или событием.</w:t>
      </w:r>
    </w:p>
    <w:p>
      <w:pPr>
        <w:pStyle w:val="TextBodyIndent"/>
        <w:ind w:firstLine="709"/>
        <w:rPr/>
      </w:pPr>
      <w:r>
        <w:rPr>
          <w:rFonts w:cs="Times New Roman" w:ascii="Times New Roman" w:hAnsi="Times New Roman"/>
          <w:color w:val="000000"/>
        </w:rPr>
        <w:t>Все взаимодействия с внешним миром, которые человек совершает в течение своей жизни и все его усилия, направленные на изменение самого себя, происходят во внутренней вселенной человека. Внутренняя вселенная человека как бы отражает внешнюю реальность, но очень своеобразным способом. Все наиболее важное, располагается в центре этой вселенной, а менее значимое, соответственно,  отодвинуто от центра на какое-то расстояние. Кроме того, все далекое во внешнем мире,  так же удалено от центра внутренней вселенной, но если оно имеет очень большое значение для человека, то может располагаться даже в самом центре. Например, события, происходящие в Бразилии, могут для человека, живущего в Финляндии, располагаться на периферии его внутренней вселенной, но если в этой стране у жителя Финляндии находится кто-то из близких родственников, то эти события могут происходить в самом центре его внутренней вселенной.</w:t>
      </w:r>
    </w:p>
    <w:p>
      <w:pPr>
        <w:pStyle w:val="TextBodyIndent"/>
        <w:ind w:firstLine="709"/>
        <w:rPr/>
      </w:pPr>
      <w:r>
        <w:rPr>
          <w:rFonts w:cs="Times New Roman" w:ascii="Times New Roman" w:hAnsi="Times New Roman"/>
          <w:color w:val="000000"/>
        </w:rPr>
        <w:t xml:space="preserve"> </w:t>
      </w:r>
      <w:r>
        <w:rPr>
          <w:rFonts w:cs="Times New Roman" w:ascii="Times New Roman" w:hAnsi="Times New Roman"/>
          <w:color w:val="000000"/>
        </w:rPr>
        <w:t>А теперь, представим себе человека, который устал от своих производственных или семейных проблем, постоянно удерживающих его в своем болоте. Он пытается отвлечься от них, но это помогает очень мало, потому что внешняя дистанция при этом не меняется и остается короткой, следовательно, внутренняя связь или мосты между его сознанием и этими проблемами, остаются неизменно короткими и прочными. Но вот пришло время отпуска! Человек едет далеко на юг, на берег Черного моря или на Гавайи, и вообще, чем дальше, тем лучше, и это приносит ему освобождения от проблем и он радостно носится по пляжу, как теленок, выпущенный из тесного хлева. Дело в том, что между проблемами и человеком не только существует определенная функциональная связь, но она к тому же постоянно требует от человека энергии, так как без нее она существовать не может. И, к тому же, атмосфера любой проблемы, которая, в конечном счете, захватывает человека, влияет на него и даже пытается трансформировать его, иногда совсем в не желательную для него сторону. Поэтому, проблемы могут вызвать у человека утомление и со временем даже изменить   его характер</w:t>
      </w:r>
    </w:p>
    <w:p>
      <w:pPr>
        <w:pStyle w:val="TextBodyIndent"/>
        <w:ind w:firstLine="709"/>
        <w:rPr/>
      </w:pPr>
      <w:r>
        <w:rPr>
          <w:rFonts w:cs="Times New Roman" w:ascii="Times New Roman" w:hAnsi="Times New Roman"/>
          <w:color w:val="000000"/>
        </w:rPr>
        <w:t>В большинстве случаев, центром внутренней вселенной человека является он сам, и он наиболее интенсивно взаимодействует с теми проблемами, которые в его вселенной находятся на ближайших расстояниях от него, но тогда, физически удаляясь от мест, в которых находятся источники всех его проблем, человек одновременно удаляется от них и в своей внутренней вселенной. Это приводит к тому, что связи с этими проблемами истончаются, и человек даже может перестать осознавать их. Уменьшается и трансформирующее влияние этих проблем на человека. В русском языке даже есть соответствующая пословица – «с глаз долой – из сердца вон».</w:t>
      </w:r>
    </w:p>
    <w:p>
      <w:pPr>
        <w:pStyle w:val="TextBodyIndent"/>
        <w:ind w:firstLine="709"/>
        <w:rPr/>
      </w:pPr>
      <w:r>
        <w:rPr>
          <w:rFonts w:cs="Times New Roman" w:ascii="Times New Roman" w:hAnsi="Times New Roman"/>
          <w:color w:val="000000"/>
        </w:rPr>
        <w:t xml:space="preserve">Не меньшее значение этот психологический механизм влияет и на религиозность человека. Чем дальше от человека Бог, тем меньшее значение он имеет в его жизни. Тогда, священнослужитель, в период общения с ним религиозного человека, может иметь большую значимость, чем Бог на небе, потому что этот человек, именуемый посредником между человеком и Богом, находится рядом, а Бог, где-то там, на седьмом небе. Есть такая притча о священнослужителе, которая, возможно, будет не совсем по душе религиозным умам, но она хорошо иллюстрирует значение для человека дистанции от того, с кем человек может взаимодействовать. Летит в самолете первым классом священник. Выкатывает стюардесса столик и предлагает различные напитки и закуски. Оказавшись около священника, она спрашивает его, что он хотел бы выпить. На такого рода предложение священник отвечает вопросом, на какой высоте в настоящее время находится самолет. Услышав, что в настоящее время высота самолета над землей всего пять километров, священник соглашается выпить сто граммов коньяку. Через некоторое время стюардесса повторила свой обход пассажиров первого класса и вновь с таким же вопросом обращается к священнику. И тогда священник вновь спрашивает о высоте самолета над землей. Узнав, что они сейчас находятся на высоте в девять тысяч метров, облегченно вздыхает, и соглашается выпить еще сто граммов коньяку. Когда же стюардесса в третий раз решила обойти пассажиров первого класса со своим столиком, то священник в третий раз спросил, на каком расстоянии от земли находится самолет и, услыхав, что сейчас они на высоте в двенадцать тысяч метров, отказался от третьей порции коньяка, сказав, что ему нельзя пить, потому что его босс очень близко. </w:t>
      </w:r>
    </w:p>
    <w:p>
      <w:pPr>
        <w:pStyle w:val="TextBodyIndent"/>
        <w:ind w:firstLine="709"/>
        <w:rPr/>
      </w:pPr>
      <w:r>
        <w:rPr>
          <w:rFonts w:cs="Times New Roman" w:ascii="Times New Roman" w:hAnsi="Times New Roman"/>
          <w:color w:val="000000"/>
        </w:rPr>
        <w:t xml:space="preserve">Если бы людям с детства внушали, что Бог в сердце каждого человека, а не где-то там, на небе, то и дистанция во внутренней вселенной человека была бы не так далека от Бога, и, как следствие этого, поведение человека в мире было бы другим. Безусловно, такого рода разделение человека и Бога было сделано сознательно и не было в этом вины Иисуса Христа, потому что в другом месте он говорит: «… храм божий внутри вас…». Следовательно, в этом храме - Бог и каждый человек несет его в себе. Не мог Христос быть таким забывчивым, чтобы в разные времена приносить людям такие противоречивые идеи. </w:t>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Heading1"/>
        <w:ind w:right="279" w:firstLine="709"/>
        <w:rPr>
          <w:b/>
          <w:b/>
        </w:rPr>
      </w:pPr>
      <w:r>
        <w:rPr>
          <w:b/>
        </w:rPr>
        <w:t>ЕЩЕ О ЧЕЛОВЕЧЕСКОЙ ВОЛЕ</w:t>
      </w:r>
    </w:p>
    <w:p>
      <w:pPr>
        <w:pStyle w:val="TextBodyIndent"/>
        <w:ind w:firstLine="709"/>
        <w:rPr>
          <w:rFonts w:ascii="Times New Roman" w:hAnsi="Times New Roman" w:cs="Times New Roman"/>
          <w:b/>
          <w:b/>
          <w:color w:val="000000"/>
        </w:rPr>
      </w:pPr>
      <w:r>
        <w:rPr>
          <w:rFonts w:cs="Times New Roman" w:ascii="Times New Roman" w:hAnsi="Times New Roman"/>
          <w:b/>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pPr>
      <w:r>
        <w:rPr>
          <w:rFonts w:cs="Times New Roman" w:ascii="Times New Roman" w:hAnsi="Times New Roman"/>
          <w:color w:val="000000"/>
        </w:rPr>
        <w:t>Существует две причины, определяющие выбор человека в отношениях с внешним миром. Одна из них внешняя, и определяется законами низшей природы, которая основывается на всеобщей причинно следственной зависимости, и законах космических. И, кроме того, существует то, что мы называем моралью, которая может идти в разрез законам низшей природы и препятствовать их реализации. Кроме того, существуют параллельные, менее существенные причины, влияющие на основную причинно-следственную цепочку. В связи с этим, вопросы человеческой воли, свободы выбора, и принятия решений в соответствии с этим выбором, представляются сложным и запутанным взаимодействием различного рода сил.</w:t>
      </w:r>
    </w:p>
    <w:p>
      <w:pPr>
        <w:pStyle w:val="TextBodyIndent"/>
        <w:ind w:firstLine="709"/>
        <w:rPr/>
      </w:pPr>
      <w:r>
        <w:rPr>
          <w:rFonts w:cs="Times New Roman" w:ascii="Times New Roman" w:hAnsi="Times New Roman"/>
          <w:color w:val="000000"/>
        </w:rPr>
        <w:t>Действительно, все в низшей природе взаимно обусловлено и каждая определенная причина, порождает определенное следствие, но так как сеть причин, которые могут порождать одно и то же следствие, непредсказуема, то человек может осознать только ближайшие следствия каких-либо своих поступков или вообще событий. В таком случае человека можно рассматривать как солдата на причинно-следственном поле сражения, который осознает только ближайшего противника и не видит соотношения всех сил, которые постоянно взаимодействуют на этом поле. Если бы солдату удалось на каком-то воздушном шаре подняться над полем причинно-следственных взаимодействий, то он осознал бы замысел этого взаимодействия, который известен только главнокомандующему, располагающемуся на возвышенности, который и руководит всеми событиями, происходящими на поле сражения. Возможно, такой солдат сумел бы понять, что сражение на ратном поле происходит по строго определенным правилам, как с одной, так и с другой стороны, поэтому исход сражения предрешен.</w:t>
      </w:r>
    </w:p>
    <w:p>
      <w:pPr>
        <w:pStyle w:val="TextBodyIndent"/>
        <w:ind w:firstLine="709"/>
        <w:rPr/>
      </w:pPr>
      <w:r>
        <w:rPr>
          <w:rFonts w:cs="Times New Roman" w:ascii="Times New Roman" w:hAnsi="Times New Roman"/>
          <w:color w:val="000000"/>
        </w:rPr>
        <w:t>Но если бы этот солдат поднялся еще выше, то он бы увидел, что позади командующих, как той, так и другой стороны на этом поле сражения, так же и во многих других подобных местах, где войска противостоят друг другу, находится стратег, под властью которого находятся все армии и все солдаты без исключения. Этот наблюдающий солдат увидел бы, что у стратега есть свои цели, для реализации которых он использует все эти армии и те правила, которыми они руководствуются в своих сражениях друг с другом. Но если у армий, противостоящих одна другой, есть искреннее стремления преодолеть друг друга, то у стратега цель совершенно другая, он хочет, чтобы солдаты, участвующие в сражениях стали более совершенными, чем они есть в настоящее время. При этом Стратег принимает во внимание и всевозможные особенности каждого из солдат и его мораль, что определяет его место на поле сражения.</w:t>
      </w:r>
    </w:p>
    <w:p>
      <w:pPr>
        <w:pStyle w:val="TextBodyIndent"/>
        <w:ind w:firstLine="709"/>
        <w:rPr/>
      </w:pPr>
      <w:r>
        <w:rPr>
          <w:rFonts w:cs="Times New Roman" w:ascii="Times New Roman" w:hAnsi="Times New Roman"/>
          <w:color w:val="000000"/>
        </w:rPr>
        <w:t>Находясь в гуще сражений, наблюдающий солдат осознал бы, что он имеет определенную степень свободы действий, но он не может не действовать, даже если это будет стремлением убежать или спрятаться, или сдаться в плен. Поднимаясь выше, такой солдат, если он достаточно восприимчив, может осознать, что и на этом уровне войскам, сражающимся друг с другом, как и в первом случае, уготовано определенное количество способов, которыми они могут действовать. Т. е. И в этом случае, человек не может выйти за пределы путей предопределения. И только поднявшись до уровня Стратега, человек может осознать, что он вышел из узких коридоров предопределения в свободу.</w:t>
      </w:r>
    </w:p>
    <w:p>
      <w:pPr>
        <w:pStyle w:val="TextBodyIndent"/>
        <w:ind w:firstLine="709"/>
        <w:rPr/>
      </w:pPr>
      <w:r>
        <w:rPr>
          <w:rFonts w:cs="Times New Roman" w:ascii="Times New Roman" w:hAnsi="Times New Roman"/>
          <w:color w:val="000000"/>
        </w:rPr>
        <w:t>Но это совершенно не значит, что человек стал свободен, в действительности его свобода в этом случае иллюзорна, потому что она ему не принадлежит. Просто он осознал Божественную свободу как свою собственную. То же самое мы можем сказать и о человеческой воле, Божественном всемогуществе, которое человек может осознать как веру, Божественной вечности и Его всезнании, Его бесконечности и Его вездесущности. Когда человек осознает все эти состояния, то это совсем не значит, что они принадлежат ему, потому что в действительности, они принадлежат Божественному.</w:t>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Heading1"/>
        <w:ind w:right="279" w:firstLine="709"/>
        <w:rPr>
          <w:b/>
          <w:b/>
        </w:rPr>
      </w:pPr>
      <w:r>
        <w:rPr>
          <w:b/>
        </w:rPr>
        <w:t>ИДЕЯ ТОЧКИ И БЕСКОНЕЧНОСТЬ</w:t>
      </w:r>
    </w:p>
    <w:p>
      <w:pPr>
        <w:pStyle w:val="TextBodyIndent"/>
        <w:ind w:firstLine="709"/>
        <w:rPr>
          <w:rFonts w:ascii="Times New Roman" w:hAnsi="Times New Roman" w:cs="Times New Roman"/>
          <w:b/>
          <w:b/>
          <w:color w:val="000000"/>
        </w:rPr>
      </w:pPr>
      <w:r>
        <w:rPr>
          <w:rFonts w:cs="Times New Roman" w:ascii="Times New Roman" w:hAnsi="Times New Roman"/>
          <w:b/>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pPr>
      <w:r>
        <w:rPr>
          <w:rFonts w:cs="Times New Roman" w:ascii="Times New Roman" w:hAnsi="Times New Roman"/>
        </w:rPr>
        <w:t>Фокус человеческого внимания постоянно перескакивает с одного внешнего объекта на другой. Внимание человека это функция его ума, который является инструментом низшей природы и поэтому постоянно прикован к ней. Когда фокус внимания человека задерживается на каком-либо внешнем объекте, то он «приближается» к человеку и при длительном созерцании его «увеличивается» до размеров бесконечной Вселенной. Это утверждение является только внешней метафорой реальности, потому что созерцание внешних объектов, к которым могут относиться и материальные предметы, и идеи, и различного рода состояния, в которых может находиться человек, так как все они относительно внимания – нечто внешнее. В действительности, все эти процессы происходят во внутренней вселенной человека. Все, что для человека безразлично, в этой внутренней вселенной занимает далекую окраину, и подобно далекой звезде или даже незаметной точке. Этой точкой может быть для человека все, что безразлично для него и даже то, что стало для него привычным и поэтому, он не обращает на это внимание. Но как только человек сконцентрировал внимание на каком-либо объекте, то далекая точка, прежде безразличного объекта, в его внутренней вселенной, начинает приближаться, и если внимание продолжает быть сосредоточенным на этом объекте, то он приближается настолько близко, что сливается с самим человеком, который прежде единолично занимал центральное место в своей вселенной. И тогда у человека возникает состояние захваченности, прежняя точка принимает размер всей его вселенной и нет для него ничего важнее её. И тогда боль становится невыносимой, тоска – смертной, идея всеобъемлющей, месть всепоглощающей, а нирвана бесконечно интенсивной, потому что точка становится вселенной.</w:t>
      </w:r>
    </w:p>
    <w:p>
      <w:pPr>
        <w:pStyle w:val="31"/>
        <w:ind w:firstLine="709"/>
        <w:rPr>
          <w:rFonts w:ascii="Times New Roman" w:hAnsi="Times New Roman" w:cs="Times New Roman"/>
        </w:rPr>
      </w:pPr>
      <w:r>
        <w:rPr>
          <w:rFonts w:cs="Times New Roman"/>
        </w:rPr>
      </w:r>
    </w:p>
    <w:p>
      <w:pPr>
        <w:pStyle w:val="31"/>
        <w:ind w:firstLine="709"/>
        <w:rPr/>
      </w:pPr>
      <w:r>
        <w:rPr/>
      </w:r>
    </w:p>
    <w:p>
      <w:pPr>
        <w:pStyle w:val="Heading1"/>
        <w:ind w:right="279" w:firstLine="709"/>
        <w:rPr>
          <w:b/>
          <w:b/>
        </w:rPr>
      </w:pPr>
      <w:r>
        <w:rPr>
          <w:b/>
        </w:rPr>
        <w:t>НУЖНА ЛИ БОГУ БЛАГОДАРНОСТЬ</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 xml:space="preserve">Конечно, благодарность это приятие всего, что дает бог. И это чувство может быть обращено как к Богу безличностному, так и к Богу личностному. Благодарность может быть ментальной и тогда она не имеет никакого значения, но она может идти из сердца, как Божественная волна искренности и радости, поднимающаяся в ответ на любовь Божественного. Люди очень часто неправильно понимают Божественную любовь и, поэтому, нередко, отвергают ее, принимая за наказание божественное проявление любви. Но в действительности Бог никого и никогда не наказывает, но на каждом шагу человека в этом материальном мире, подсказывает направление, в котором он должен двигаться. У каждого человека существует много путей, которыми он может идти, и только один из них является путем истинным, так как он берет свое начало в человеческом сердце. Все пути, которыми следуют люди, куда-то ведут и это зависит от того, откуда они начинаются. Каждый из путей, начинающихся в человеческом витале или ментале, всегда заканчивается во внешнем мире ловушками, потому что основная задача низшей природы, удержать человека в своих владениях и в этом она не знает себе равных. </w:t>
      </w:r>
    </w:p>
    <w:p>
      <w:pPr>
        <w:pStyle w:val="TextBodyIndent"/>
        <w:ind w:firstLine="709"/>
        <w:rPr/>
      </w:pPr>
      <w:r>
        <w:rPr>
          <w:rFonts w:cs="Times New Roman" w:ascii="Times New Roman" w:hAnsi="Times New Roman"/>
        </w:rPr>
        <w:t>Чтобы быть Благодарным Богу за все проблемы, которые он ставит перед человеком, нужно принять идею, что Бог никого не наказывает и что внешний мир – это зеркало человека и все это может быть действенным только тогда, когда человек искренен в своих устремлениях к истине.</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b/>
          <w:b/>
        </w:rPr>
      </w:pPr>
      <w:r>
        <w:rPr>
          <w:b/>
        </w:rPr>
        <w:t>МИР – ЭТО БЕСКОНЕЧНАЯ ЗАГАДКА</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Все события, происходящие в мире – это только волны бесконечного океана. И если человек достаточно восприимчив, то он будет способен осознать, что любые события, с которыми он приходит в контакт, позади себя имеют еще большие волны, а те в свою очередь являются только частью волн, захватывающих судьбы целых народов и даже всего мира и за всем этим – бесконечный океан непознанного. Внешние события - это всегда части чего-то целого, значительно превосходящего свои проявления, но люди далеко не всегда пытаются понять, что находится за поверхностью проявлений, их удовлетворяет то, что воспринимается их поверхностным сознанием. Существует много уровней сознания, но люди пользуются тем, которое способно осознавать только поверхность событий. Это одна из причин, почему возникают неразрешимые проблемы и в этом причина наших страданий. Человек бесконечное существо и не только потому, что он принадлежит к бесконечным космическим волнам, но и потому, что бесчисленными связями со всеми мыслимыми уровнями бытия он един с бесконечной Вселенной.</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b/>
          <w:b/>
        </w:rPr>
      </w:pPr>
      <w:r>
        <w:rPr>
          <w:b/>
        </w:rPr>
        <w:t>ОТВАГА ВОИНА</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Если в материальном мире отважный человек – это тот, кто имеет смелость противостоять насилию или же угрозе насилия. При этом, он может знать, что это насилие может быть направлено против него и иметь для него неблагоприятный исход, но он отодвигает такую возможность на второй план, ради той битвы, которую предоставляет ему жизнь.</w:t>
      </w:r>
    </w:p>
    <w:p>
      <w:pPr>
        <w:pStyle w:val="TextBodyIndent"/>
        <w:ind w:firstLine="709"/>
        <w:rPr/>
      </w:pPr>
      <w:r>
        <w:rPr>
          <w:rFonts w:cs="Times New Roman" w:ascii="Times New Roman" w:hAnsi="Times New Roman"/>
        </w:rPr>
        <w:t>Отвага духовного искателя направлена на решимость выполнить свое духовное предназначение. Она не позволяет ему расслабиться среди всевозможных соблазнов, предоставляемых низшей природой и не только во внешнем мире, но и своей собственной. Отвага воина позволяет ему неуклонно придерживаться курса внутреннего пути, отстраняя всевозможные влияния, стремящиеся нарушить его равновесие. Отвага на духовном пути поддерживает в человеке постоянную бдительность к всевозможным влияниям и готовность противостоять им и отвага же позволяет духовному искателю содержать в чистоте и искренности путь, ведущий к Божественной истине. Можно еще добавить, что отвага – это просветленная воля духовного искателя, позволяющая ему ясно видеть свою цель в своей душе даже при самых неблагоприятных обстоятельствах, и еще она позволяет правильно выбирать каждый следующий шаг по направлении к своей цели.</w:t>
      </w:r>
    </w:p>
    <w:p>
      <w:pPr>
        <w:pStyle w:val="31"/>
        <w:ind w:firstLine="709"/>
        <w:rPr>
          <w:rFonts w:ascii="Times New Roman" w:hAnsi="Times New Roman" w:cs="Times New Roman"/>
        </w:rPr>
      </w:pPr>
      <w:r>
        <w:rPr>
          <w:rFonts w:cs="Times New Roman"/>
        </w:rPr>
      </w:r>
    </w:p>
    <w:p>
      <w:pPr>
        <w:pStyle w:val="31"/>
        <w:ind w:firstLine="709"/>
        <w:rPr/>
      </w:pPr>
      <w:r>
        <w:rPr/>
      </w:r>
    </w:p>
    <w:p>
      <w:pPr>
        <w:pStyle w:val="Heading1"/>
        <w:ind w:right="279" w:firstLine="709"/>
        <w:rPr>
          <w:b/>
          <w:b/>
        </w:rPr>
      </w:pPr>
      <w:r>
        <w:rPr>
          <w:b/>
        </w:rPr>
        <w:t>УКАЗАТЕЛИ НА ПУТИ</w:t>
      </w:r>
    </w:p>
    <w:p>
      <w:pPr>
        <w:pStyle w:val="Normal"/>
        <w:ind w:right="279" w:firstLine="709"/>
        <w:jc w:val="both"/>
        <w:rPr>
          <w:b/>
          <w:b/>
          <w:sz w:val="36"/>
        </w:rPr>
      </w:pPr>
      <w:r>
        <w:rPr>
          <w:b/>
          <w:sz w:val="36"/>
        </w:rPr>
      </w:r>
    </w:p>
    <w:p>
      <w:pPr>
        <w:pStyle w:val="Normal"/>
        <w:ind w:right="279" w:firstLine="709"/>
        <w:jc w:val="both"/>
        <w:rPr>
          <w:sz w:val="36"/>
        </w:rPr>
      </w:pPr>
      <w:r>
        <w:rPr>
          <w:sz w:val="36"/>
        </w:rPr>
      </w:r>
    </w:p>
    <w:p>
      <w:pPr>
        <w:pStyle w:val="Normal"/>
        <w:ind w:right="279" w:firstLine="709"/>
        <w:jc w:val="both"/>
        <w:rPr>
          <w:sz w:val="36"/>
        </w:rPr>
      </w:pPr>
      <w:r>
        <w:rPr>
          <w:sz w:val="36"/>
        </w:rPr>
      </w:r>
    </w:p>
    <w:p>
      <w:pPr>
        <w:pStyle w:val="TextBody"/>
        <w:ind w:right="279" w:firstLine="709"/>
        <w:jc w:val="both"/>
        <w:rPr/>
      </w:pPr>
      <w:r>
        <w:rPr>
          <w:rFonts w:cs="Times New Roman" w:ascii="Times New Roman" w:hAnsi="Times New Roman"/>
          <w:sz w:val="36"/>
          <w:lang w:val="ru-RU"/>
        </w:rPr>
        <w:t>Любая идеология или мировоззрение в своей ос</w:t>
        <w:softHyphen/>
        <w:t>нове содержит догмы, которые являются их опорой и той силой, которая объединяет людей вокруг неё. Догма – это нечто неподвижное, неизменное в преде</w:t>
        <w:softHyphen/>
        <w:t>лах какого-то времени, она может быть юной, зрелой и дряхлой. Конечно, для того, чтобы продлить ее су</w:t>
        <w:softHyphen/>
        <w:t>ществование, можно приделать к ней подпорки или заменить изношенные ее части новыми и, если мы говорим о догматах какой-либо религии, то мы должны понять, что без них существование этой ре</w:t>
        <w:softHyphen/>
        <w:t>лигии невозможно. Каждая догма утверждает себя, как нечто вечное и незыблемое, но в действительно</w:t>
        <w:softHyphen/>
        <w:t>сти она существует до тех пор, пока на смену ей не придет более совершенная, или же она не будет за</w:t>
        <w:softHyphen/>
        <w:t>хвачена и разрушена какой-либо другой догмой.</w:t>
      </w:r>
    </w:p>
    <w:p>
      <w:pPr>
        <w:pStyle w:val="TextBody"/>
        <w:ind w:right="279" w:firstLine="709"/>
        <w:jc w:val="both"/>
        <w:rPr/>
      </w:pPr>
      <w:r>
        <w:rPr>
          <w:rFonts w:cs="Times New Roman" w:ascii="Times New Roman" w:hAnsi="Times New Roman"/>
          <w:sz w:val="36"/>
          <w:lang w:val="ru-RU"/>
        </w:rPr>
        <w:t>Каждый социальный строй от древнейших вре</w:t>
        <w:softHyphen/>
        <w:t>мен и до наших дней, существовал столько времени, сколько позволяла догма, лежащая в его основе. Су</w:t>
        <w:softHyphen/>
        <w:t xml:space="preserve">ществуют идеалы, которым никогда не суждено сбыться, потому что в их основе нет краеугольного догматического камня,  который мог бы для них служить опорой. </w:t>
      </w:r>
    </w:p>
    <w:p>
      <w:pPr>
        <w:pStyle w:val="TextBody"/>
        <w:ind w:right="279" w:firstLine="709"/>
        <w:jc w:val="both"/>
        <w:rPr/>
      </w:pPr>
      <w:r>
        <w:rPr>
          <w:rFonts w:cs="Times New Roman" w:ascii="Times New Roman" w:hAnsi="Times New Roman"/>
          <w:sz w:val="36"/>
          <w:lang w:val="ru-RU"/>
        </w:rPr>
        <w:t>В некоторых случаях мировоззре</w:t>
        <w:softHyphen/>
        <w:t>ние людей опирается на догмы, принадлежащие чу</w:t>
        <w:softHyphen/>
        <w:t>ждой для них идеологии. Такого рода идеологии по</w:t>
        <w:softHyphen/>
        <w:t>хожи на лиану, которая становится практически ча</w:t>
        <w:softHyphen/>
        <w:t>стью того народа, из которого она высасывает необ</w:t>
        <w:softHyphen/>
        <w:t>ходимое для себя питание. Подмена одного из краеугольных камней, на фундаменте которых стро</w:t>
        <w:softHyphen/>
        <w:t>ится идеология, ведет к появлению новой ветви, от</w:t>
        <w:softHyphen/>
        <w:t>личающейся по своей структуре от прежней. Так появилось раскольничество на Руси и различные ветви прежде единого христианства в Европе, то же самое можно видеть и на социальном плане.</w:t>
      </w:r>
    </w:p>
    <w:p>
      <w:pPr>
        <w:pStyle w:val="TextBody"/>
        <w:ind w:right="279" w:firstLine="709"/>
        <w:jc w:val="both"/>
        <w:rPr/>
      </w:pPr>
      <w:r>
        <w:rPr>
          <w:rFonts w:cs="Times New Roman" w:ascii="Times New Roman" w:hAnsi="Times New Roman"/>
          <w:sz w:val="36"/>
          <w:lang w:val="ru-RU"/>
        </w:rPr>
        <w:t>Догмы, не смотря на их неизменность, пусть даже временную, похожи на живых существ, которые пытаются противостоять одна другой и не отпускают тех, которые им следуют. Иногда они определяют уклад человеческой жизни даже в мелочах. Но все же большинство догм, определяющих судьбы целых на</w:t>
        <w:softHyphen/>
        <w:t xml:space="preserve">родов, имеют свое начало и свой конец и вместе с ними завершают свое существование те дворцы или хижины, опорой которых эти догмы служили. </w:t>
      </w:r>
    </w:p>
    <w:p>
      <w:pPr>
        <w:pStyle w:val="TextBody"/>
        <w:ind w:right="279" w:firstLine="709"/>
        <w:jc w:val="both"/>
        <w:rPr/>
      </w:pPr>
      <w:r>
        <w:rPr>
          <w:rFonts w:cs="Times New Roman" w:ascii="Times New Roman" w:hAnsi="Times New Roman"/>
          <w:sz w:val="36"/>
          <w:lang w:val="ru-RU"/>
        </w:rPr>
        <w:t>Все что рождается и умирает, не может быть ис</w:t>
        <w:softHyphen/>
        <w:t>тинным, потому что истина бессмертна и не имеет ни начала, ни конца. Следовательно, все идеологии, воз</w:t>
        <w:softHyphen/>
        <w:t>водимые на таких временных фундаментах, не могут быть истинными, хотя большинство из них и претен</w:t>
        <w:softHyphen/>
        <w:t>дуют на истину в последней инстанции. Духовность не содержит в себе догм, и ее можно сравнить с бес</w:t>
        <w:softHyphen/>
        <w:t>конечной лестницей, каждая из последующих ступе</w:t>
        <w:softHyphen/>
        <w:t>ней которой, освещена более ярко, по сравнению с предыдущей. Эволюция сознания, которая является единственной целью духовного искателя – это беско</w:t>
        <w:softHyphen/>
        <w:t>нечное его восхождение, которое становится воз</w:t>
        <w:softHyphen/>
        <w:t>можным, если человек в своей внутренней работе будет опираться на необходимые для этого началь</w:t>
        <w:softHyphen/>
        <w:t>ные знания. Рассмотрим основные из них: вся Вселенная во всей ее немыслимой слож</w:t>
        <w:softHyphen/>
        <w:t xml:space="preserve">ности – это и есть Бог. </w:t>
      </w:r>
    </w:p>
    <w:p>
      <w:pPr>
        <w:pStyle w:val="TextBody"/>
        <w:ind w:right="279" w:firstLine="709"/>
        <w:jc w:val="both"/>
        <w:rPr/>
      </w:pPr>
      <w:r>
        <w:rPr>
          <w:rFonts w:cs="Times New Roman" w:ascii="Times New Roman" w:hAnsi="Times New Roman"/>
          <w:sz w:val="36"/>
          <w:lang w:val="ru-RU"/>
        </w:rPr>
        <w:t>Можно утверждать, что Вселенная матери</w:t>
        <w:softHyphen/>
        <w:t>альна, но под материей следует понимать не только то, что поддается исследованиям ученых, но и те ее глубины или высоты, которые, возможно, никогда не будут познаны человеком, потому что Бог не есть что-то статическое, а вечно восходящее сознание.</w:t>
      </w:r>
    </w:p>
    <w:p>
      <w:pPr>
        <w:pStyle w:val="TextBody"/>
        <w:ind w:right="279" w:firstLine="709"/>
        <w:jc w:val="both"/>
        <w:rPr/>
      </w:pPr>
      <w:r>
        <w:rPr>
          <w:rFonts w:cs="Times New Roman" w:ascii="Times New Roman" w:hAnsi="Times New Roman"/>
          <w:sz w:val="36"/>
          <w:lang w:val="ru-RU"/>
        </w:rPr>
        <w:t>На субатомных уровнях материя – это энер</w:t>
        <w:softHyphen/>
        <w:t>гия, которая является носителем сознания и всех ее бесконечных возможностей. Поэтому можно утвер</w:t>
        <w:softHyphen/>
        <w:t>ждать, что вся Вселенная сознательна и содержит в себе все свое бесконечное и прекрасное будущее.</w:t>
      </w:r>
    </w:p>
    <w:p>
      <w:pPr>
        <w:pStyle w:val="TextBody"/>
        <w:ind w:right="279" w:firstLine="709"/>
        <w:jc w:val="both"/>
        <w:rPr/>
      </w:pPr>
      <w:r>
        <w:rPr>
          <w:rFonts w:cs="Times New Roman" w:ascii="Times New Roman" w:hAnsi="Times New Roman"/>
          <w:sz w:val="36"/>
          <w:lang w:val="ru-RU"/>
        </w:rPr>
        <w:t>Во Вселенной существуют мгновенные скоро</w:t>
        <w:softHyphen/>
        <w:t>сти, без которых она, как единое целое, не могла бы существовать ни одного мгновения, но распалась бы на бесконечное множество изолированных областей, не зависимых одна от другой. Каждая из таких об</w:t>
        <w:softHyphen/>
        <w:t>ластей Вселенной, в связи с тем, что материя созна</w:t>
        <w:softHyphen/>
        <w:t>тельна, считала бы себя единственным Богом для всего, что входило бы в состав такого рода мини-все</w:t>
        <w:softHyphen/>
        <w:t>ленной.</w:t>
      </w:r>
    </w:p>
    <w:p>
      <w:pPr>
        <w:pStyle w:val="TextBody"/>
        <w:ind w:right="279" w:firstLine="709"/>
        <w:jc w:val="both"/>
        <w:rPr/>
      </w:pPr>
      <w:r>
        <w:rPr>
          <w:rFonts w:cs="Times New Roman" w:ascii="Times New Roman" w:hAnsi="Times New Roman"/>
          <w:sz w:val="36"/>
          <w:lang w:val="ru-RU"/>
        </w:rPr>
        <w:t>Единственно возможным состоянием созна</w:t>
        <w:softHyphen/>
        <w:t>тельной Вселенной, является не прекращающаяся даже на мгновение, ее эволюция, остановка которой привела бы к ее мгновенной смерти. Для простейшей метафоры можно взять атом, прекраще</w:t>
        <w:softHyphen/>
        <w:t>ние вращения электронов которого, приведет к паде</w:t>
        <w:softHyphen/>
        <w:t>нию их на ядро с дальнейшей аннигиляцией зарядов. Атом при этом перестанет существовать.</w:t>
      </w:r>
    </w:p>
    <w:p>
      <w:pPr>
        <w:pStyle w:val="TextBody"/>
        <w:ind w:right="279" w:firstLine="709"/>
        <w:jc w:val="both"/>
        <w:rPr/>
      </w:pPr>
      <w:r>
        <w:rPr>
          <w:rFonts w:cs="Times New Roman" w:ascii="Times New Roman" w:hAnsi="Times New Roman"/>
          <w:sz w:val="36"/>
          <w:lang w:val="ru-RU"/>
        </w:rPr>
        <w:t>Во Вселенной не может быть движения вспять. Существует только одно, единственно возможное для нее поступательное движение. Для примера мы мо</w:t>
        <w:softHyphen/>
        <w:t xml:space="preserve">жем взять движущийся автомобиль, в котором, как частный случай, возможно возвратно-поступательное движение поршня, но общее движение автомобиля остается неизменным. </w:t>
      </w:r>
    </w:p>
    <w:p>
      <w:pPr>
        <w:pStyle w:val="TextBody"/>
        <w:ind w:right="279" w:firstLine="709"/>
        <w:jc w:val="both"/>
        <w:rPr/>
      </w:pPr>
      <w:r>
        <w:rPr>
          <w:rFonts w:cs="Times New Roman" w:ascii="Times New Roman" w:hAnsi="Times New Roman"/>
          <w:sz w:val="36"/>
          <w:lang w:val="ru-RU"/>
        </w:rPr>
        <w:t>Несмотря на то, что вся бесконечная Вселен</w:t>
        <w:softHyphen/>
        <w:t>ная – это единый Бог, она состоит из бесконечного числа индивидуальностей, каждая из которых делает ту часть общей работы, которая необходима для эво</w:t>
        <w:softHyphen/>
        <w:t>люции всей Вселенной. Нет ни одной сущности и ни одного существа, которые бы делали то, что не спо</w:t>
        <w:softHyphen/>
        <w:t>собствует эволюции Вселенной.</w:t>
      </w:r>
    </w:p>
    <w:p>
      <w:pPr>
        <w:pStyle w:val="TextBody"/>
        <w:ind w:right="279" w:firstLine="709"/>
        <w:jc w:val="both"/>
        <w:rPr/>
      </w:pPr>
      <w:r>
        <w:rPr>
          <w:rFonts w:cs="Times New Roman" w:ascii="Times New Roman" w:hAnsi="Times New Roman"/>
          <w:sz w:val="36"/>
          <w:lang w:val="ru-RU"/>
        </w:rPr>
        <w:t>Каждое существо и каждая сущность не знает общего плана божественной работы, который скрыт от них неведением. Это необходимо для успешного выполнения их предназначения и неизменности на</w:t>
        <w:softHyphen/>
        <w:t>правления общего потока эволюции. Это можно сравнить с человеческим организмом, который со</w:t>
        <w:softHyphen/>
        <w:t>стоит из триллионов живых клеток, выполняющих каждая свое предназначение и не ведающих действи</w:t>
        <w:softHyphen/>
        <w:t>тельной цели своего существования.</w:t>
      </w:r>
    </w:p>
    <w:p>
      <w:pPr>
        <w:pStyle w:val="21"/>
        <w:ind w:left="0" w:right="279" w:firstLine="709"/>
        <w:jc w:val="both"/>
        <w:rPr/>
      </w:pPr>
      <w:r>
        <w:rPr>
          <w:sz w:val="36"/>
        </w:rPr>
        <w:t>Так как Бог вездесущ, потому что никого и ничего кроме Него во Вселенной не существует, то все силы, которые люди называют темными или светлыми – все это его части, выполняющие одну общую вселенскую работу. Если Вселенную срав</w:t>
        <w:softHyphen/>
        <w:t>нить с многоэтажным домом, то есть силы, которые работают во мраке нижних подземных этажей и есть те, которые выполняют свое предназначение при вечном сиянии солнца. Это еще можно сравнить с человеческим существом, которое имеет головной мозг, выполняющий наиболее сложную и ответст</w:t>
        <w:softHyphen/>
        <w:t>венную работу, и есть те его части, которые в тем</w:t>
        <w:softHyphen/>
        <w:t>ноте пищеварительного тракта выполняют свою, так же необходимую, работу.</w:t>
      </w:r>
    </w:p>
    <w:p>
      <w:pPr>
        <w:pStyle w:val="21"/>
        <w:ind w:left="0" w:right="279" w:firstLine="709"/>
        <w:jc w:val="both"/>
        <w:rPr/>
      </w:pPr>
      <w:r>
        <w:rPr>
          <w:sz w:val="36"/>
        </w:rPr>
        <w:t>Так как вся Вселенная – есть Бог, то божест</w:t>
        <w:softHyphen/>
        <w:t>венное сознание присутствует в каждом атоме, в ка</w:t>
        <w:softHyphen/>
        <w:t>ждом небесном теле, в каждой сущности и в каждом существе, в том числе и в человеке.</w:t>
      </w:r>
    </w:p>
    <w:p>
      <w:pPr>
        <w:pStyle w:val="21"/>
        <w:ind w:left="0" w:right="279" w:firstLine="709"/>
        <w:jc w:val="both"/>
        <w:rPr/>
      </w:pPr>
      <w:r>
        <w:rPr>
          <w:sz w:val="36"/>
        </w:rPr>
        <w:t>Жизнь на земле не могла возникнуть слу</w:t>
        <w:softHyphen/>
        <w:t>чайно, потому что, приняв за исходное случайность, мы должны будем согласиться, что случайными мо</w:t>
        <w:softHyphen/>
        <w:t>гут быть не только сочетания и усложнения объек</w:t>
        <w:softHyphen/>
        <w:t>тов, но и обратный этому процесс. И когда созидание и разрушение будут уравнены, эволюционный про</w:t>
        <w:softHyphen/>
        <w:t>цесс остановится - возникнет состояние динамиче</w:t>
        <w:softHyphen/>
        <w:t>ского равновесия. На самом же деле мы наблюдаем по</w:t>
        <w:softHyphen/>
        <w:t>следовательное и неуклонное усложнение форм жизни, до возникновения человека разумного.</w:t>
      </w:r>
    </w:p>
    <w:p>
      <w:pPr>
        <w:pStyle w:val="22"/>
        <w:ind w:left="0" w:right="279" w:firstLine="709"/>
        <w:jc w:val="both"/>
        <w:rPr/>
      </w:pPr>
      <w:r>
        <w:rPr>
          <w:sz w:val="36"/>
        </w:rPr>
        <w:t>Для того, чтобы возникла живая клетка еще не достаточно ДНК, хотя и эта молекула не могла бы возникнуть случайно даже за миллиарды миллиардов лет.</w:t>
      </w:r>
    </w:p>
    <w:p>
      <w:pPr>
        <w:pStyle w:val="22"/>
        <w:ind w:left="0" w:right="279" w:firstLine="709"/>
        <w:jc w:val="both"/>
        <w:rPr/>
      </w:pPr>
      <w:r>
        <w:rPr>
          <w:sz w:val="36"/>
        </w:rPr>
        <w:t>Первая клетка является праматерью всего жи</w:t>
        <w:softHyphen/>
        <w:t>вого на земле. Жизнь, возникшую из нее, можно сравнить с огромным деревом, на вершине которого восседает человек. Все это огромное дерево жизни является единым существом жизни, все части которого не только взаимодействуют друг с другом, но и нужда</w:t>
        <w:softHyphen/>
        <w:t>ются друг в друге, чтобы дерево было здоровым, а человек, вершина её –– гармоничным.</w:t>
      </w:r>
    </w:p>
    <w:p>
      <w:pPr>
        <w:pStyle w:val="21"/>
        <w:ind w:left="0" w:right="279" w:firstLine="709"/>
        <w:jc w:val="both"/>
        <w:rPr/>
      </w:pPr>
      <w:r>
        <w:rPr>
          <w:sz w:val="36"/>
        </w:rPr>
        <w:t>Так же, как возникновение первой клетки было не случайным, так и все последующие ступени эволюции жизни были не случайными. Рассмотрим некоторые примеры, подтверждающие это положе</w:t>
        <w:softHyphen/>
        <w:t>ние. Когда появились первые цветковые растения, то одновременно с ними появились те насекомые, кото</w:t>
        <w:softHyphen/>
        <w:t>рые нуждались в нектаре цветов и могли опылять эти цветы. Эти два вида жизни могли появиться только одновременно, потому что один без другого не смог бы выжить. Следовательно, над эволюцией жизни постоянно существует некая разумная сила, которая гармонизирует эту жизнь. Можно привести и другой не менее убедительный пример развития жизни на земле. Первой на земле появились растительные формы жизни и только потом животные, т. е. вначале были подготовлены условия для животной жизни и только потом появились травоядные существа. То же самое можно сказать и о взаимодействии хищников и травоядных животных. Они так же должны были появиться одновременно, так как без хищников экс</w:t>
        <w:softHyphen/>
        <w:t>пансия травоядных будет настолько велика, что очень скоро на земле не останется никакой расти</w:t>
        <w:softHyphen/>
        <w:t>тельности. Но если бы хищники возникли первыми, то они не могли бы выжить без необходимой для них пищи. В эволюции природы всегда поддерживалось равновесие жизни, от которой зависела гармония всего существующего. Это продолжалось до тех пор, пока на земле не появился человек.</w:t>
      </w:r>
    </w:p>
    <w:p>
      <w:pPr>
        <w:pStyle w:val="21"/>
        <w:ind w:left="0" w:right="279" w:firstLine="709"/>
        <w:jc w:val="both"/>
        <w:rPr/>
      </w:pPr>
      <w:r>
        <w:rPr>
          <w:sz w:val="36"/>
        </w:rPr>
        <w:t>Возникновение человека на земле, ознамено</w:t>
        <w:softHyphen/>
        <w:t>вало собой появление нового принципа бытия, кото</w:t>
        <w:softHyphen/>
        <w:t>рый не несет в себе право сильного на выживание, как это необходимо в животном мире, потому что в основе человека лежит уже не принцип силы, а принцип сознания. Начиная с человека, скрытая пре</w:t>
        <w:softHyphen/>
        <w:t>жде эволюция сознания, становится явной и основ</w:t>
        <w:softHyphen/>
        <w:t>ной в эволюции жизни на земле. Игнорируя этот за</w:t>
        <w:softHyphen/>
        <w:t>кон, современная цивилизация обрекает себя на де</w:t>
        <w:softHyphen/>
        <w:t>градацию и постепенное возвращение к животному уровню. Но такое отношение человека к себе и окру</w:t>
        <w:softHyphen/>
        <w:t>жающему миру, является одновременно и отделе</w:t>
        <w:softHyphen/>
        <w:t>нием его от участия  в дальнейшей эволюции созна</w:t>
        <w:softHyphen/>
        <w:t>ния.</w:t>
      </w:r>
    </w:p>
    <w:p>
      <w:pPr>
        <w:pStyle w:val="21"/>
        <w:ind w:left="0" w:right="279" w:firstLine="709"/>
        <w:jc w:val="both"/>
        <w:rPr/>
      </w:pPr>
      <w:r>
        <w:rPr>
          <w:sz w:val="36"/>
        </w:rPr>
        <w:t>Земля это лаборатория по созданию Человека космического и все, что она имеет, предназначено для выполнения этой единственной цели.</w:t>
      </w:r>
    </w:p>
    <w:p>
      <w:pPr>
        <w:pStyle w:val="21"/>
        <w:ind w:left="0" w:right="279" w:firstLine="709"/>
        <w:jc w:val="both"/>
        <w:rPr>
          <w:sz w:val="36"/>
        </w:rPr>
      </w:pPr>
      <w:r>
        <w:rPr>
          <w:sz w:val="36"/>
        </w:rPr>
        <w:t>Все миры низшей сферы, к которым относится и Земля, и все формы жизни этих миров, предназна</w:t>
        <w:softHyphen/>
        <w:t>чены для формирования человека будущего.</w:t>
      </w:r>
    </w:p>
    <w:p>
      <w:pPr>
        <w:pStyle w:val="21"/>
        <w:ind w:left="0" w:right="279" w:firstLine="709"/>
        <w:jc w:val="both"/>
        <w:rPr/>
      </w:pPr>
      <w:r>
        <w:rPr>
          <w:sz w:val="36"/>
        </w:rPr>
        <w:t>Существует градация уровней Божествен</w:t>
        <w:softHyphen/>
        <w:t>ного сознания, от самых низких, присущих неживой материи, до высочайших, не достижимых даже высо</w:t>
        <w:softHyphen/>
        <w:t>чайшим сущностями и существам. Каждый уровень сознания во Вселенной представлен как отдельный мир со своими формами жизни и своими законами, по которым они существуют.</w:t>
      </w:r>
    </w:p>
    <w:p>
      <w:pPr>
        <w:pStyle w:val="21"/>
        <w:ind w:left="0" w:right="279" w:firstLine="709"/>
        <w:jc w:val="both"/>
        <w:rPr/>
      </w:pPr>
      <w:r>
        <w:rPr>
          <w:sz w:val="36"/>
        </w:rPr>
        <w:t>В отличие от форм жизни, обитающих в дру</w:t>
        <w:softHyphen/>
        <w:t>гих мирах, которые точно соответствуют структуре и законам своих миров, человек принад</w:t>
        <w:softHyphen/>
        <w:t>лежит одновременно многим планам бытия, в связи с этим человек имеет неизмеримо большие возможно</w:t>
        <w:softHyphen/>
        <w:t xml:space="preserve">сти эволюции своего сознания. </w:t>
      </w:r>
    </w:p>
    <w:p>
      <w:pPr>
        <w:pStyle w:val="21"/>
        <w:ind w:left="0" w:right="279" w:firstLine="709"/>
        <w:jc w:val="both"/>
        <w:rPr/>
      </w:pPr>
      <w:r>
        <w:rPr>
          <w:sz w:val="36"/>
        </w:rPr>
        <w:t>Сущности планов бытия низшей сферы миров не эволюционируют. Восприятие ими всего сущего ограничивается пределами воз</w:t>
        <w:softHyphen/>
        <w:t>можностей их плана. Каждый план бытия можно рас</w:t>
        <w:softHyphen/>
        <w:t>сматривать как одну октаву бесконечного музыкаль</w:t>
        <w:softHyphen/>
        <w:t>ного ряда.</w:t>
      </w:r>
    </w:p>
    <w:p>
      <w:pPr>
        <w:pStyle w:val="21"/>
        <w:ind w:left="0" w:right="279" w:firstLine="709"/>
        <w:jc w:val="both"/>
        <w:rPr/>
      </w:pPr>
      <w:r>
        <w:rPr>
          <w:sz w:val="36"/>
        </w:rPr>
        <w:t>Человек – это пока еще не завершенное, пе</w:t>
        <w:softHyphen/>
        <w:t>реходное существо и не может называться венцом природы.</w:t>
      </w:r>
    </w:p>
    <w:p>
      <w:pPr>
        <w:pStyle w:val="21"/>
        <w:ind w:left="0" w:right="279" w:firstLine="709"/>
        <w:jc w:val="both"/>
        <w:rPr/>
      </w:pPr>
      <w:r>
        <w:rPr>
          <w:sz w:val="36"/>
        </w:rPr>
        <w:t>Каждая индивидуальность имеет свое пред</w:t>
        <w:softHyphen/>
        <w:t>назначение, которым может быть или бесконечное ее совершенствование, или же ей суждено быть инструментом, при помощи которого происходит рост совершенства других индивидуальностей.</w:t>
      </w:r>
    </w:p>
    <w:p>
      <w:pPr>
        <w:pStyle w:val="21"/>
        <w:ind w:left="0" w:right="279" w:firstLine="709"/>
        <w:jc w:val="both"/>
        <w:rPr/>
      </w:pPr>
      <w:r>
        <w:rPr>
          <w:sz w:val="36"/>
        </w:rPr>
        <w:t>На пути к совершенству все, менее совер</w:t>
        <w:softHyphen/>
        <w:t>шенное, когда оно выполнит свое предназначение, должно быть или трансформировано или обречено к деградации. Все современное человечество следует рассматривать как единую индивидуальность, все не</w:t>
        <w:softHyphen/>
        <w:t>совершенства которой должны быть трансформиро</w:t>
        <w:softHyphen/>
        <w:t>ваны на пути к супраментальному человечеству. Те же части этой великой индивидуальности, которые не захотят участвовать в процессе эволюции, должны будут деградировать.</w:t>
      </w:r>
    </w:p>
    <w:p>
      <w:pPr>
        <w:pStyle w:val="21"/>
        <w:ind w:left="0" w:right="279" w:firstLine="709"/>
        <w:jc w:val="both"/>
        <w:rPr/>
      </w:pPr>
      <w:r>
        <w:rPr>
          <w:sz w:val="36"/>
        </w:rPr>
        <w:t>Человек имеет две основных части своего существа. Одна из них соответствует внешнему миру во всей его многоплановости, другая – принадлежит миру запредельному земным планам бытия. Та часть человеческого существа, которая принадлежит за</w:t>
        <w:softHyphen/>
        <w:t>предельному, не только недоступна влиянию сил земных планов, но является проводником человека в его супраментальное будущее. Она называется Пси</w:t>
        <w:softHyphen/>
        <w:t>хическим существом или истинным «Я». Стремление к бесконечному познанию мира имеет своим источ</w:t>
        <w:softHyphen/>
        <w:t>ником Психическое существо.</w:t>
      </w:r>
    </w:p>
    <w:p>
      <w:pPr>
        <w:pStyle w:val="21"/>
        <w:ind w:left="0" w:right="279" w:firstLine="709"/>
        <w:jc w:val="both"/>
        <w:rPr/>
      </w:pPr>
      <w:r>
        <w:rPr>
          <w:sz w:val="36"/>
        </w:rPr>
        <w:t>Низшая природа – это силы планов бытия низшей сферы миров. Вибрации каж</w:t>
        <w:softHyphen/>
        <w:t>дого из планов, человек воспринимает как опреде</w:t>
        <w:softHyphen/>
        <w:t>ленные эмоциональные состояния, влечения и побуждения.</w:t>
      </w:r>
    </w:p>
    <w:p>
      <w:pPr>
        <w:pStyle w:val="21"/>
        <w:ind w:left="0" w:right="279" w:firstLine="709"/>
        <w:jc w:val="both"/>
        <w:rPr/>
      </w:pPr>
      <w:r>
        <w:rPr>
          <w:sz w:val="36"/>
        </w:rPr>
        <w:t>Каждый из планов бытия от низших - планов мрака и до высочайших, светлых планов богов, имеет свои формы жизни, основным предназначением ко</w:t>
        <w:softHyphen/>
        <w:t>торых является формирование человека будущего, так как современный человек – это только переход</w:t>
        <w:softHyphen/>
        <w:t>ное существо.</w:t>
      </w:r>
    </w:p>
    <w:p>
      <w:pPr>
        <w:pStyle w:val="21"/>
        <w:ind w:left="0" w:right="279" w:firstLine="709"/>
        <w:jc w:val="both"/>
        <w:rPr/>
      </w:pPr>
      <w:r>
        <w:rPr>
          <w:sz w:val="36"/>
        </w:rPr>
        <w:t>Каждый человек имеет в себе части, принад</w:t>
        <w:softHyphen/>
        <w:t>лежащие различным планам низшей сферы миров, поэтому он доступен влиянию существ (сущностей) живущих в этих мирах, которые воспринимают человека в диапазоне, доступном для их восприятия.</w:t>
      </w:r>
    </w:p>
    <w:p>
      <w:pPr>
        <w:pStyle w:val="21"/>
        <w:ind w:left="0" w:right="279" w:firstLine="709"/>
        <w:jc w:val="both"/>
        <w:rPr>
          <w:sz w:val="36"/>
        </w:rPr>
      </w:pPr>
      <w:r>
        <w:rPr>
          <w:sz w:val="36"/>
        </w:rPr>
        <w:t>При взаимодействии с внешним миром и с мирами, не воспринимаемыми традиционными орга</w:t>
        <w:softHyphen/>
        <w:t>нами чувств, истинное «Я» человека получает необ</w:t>
        <w:softHyphen/>
        <w:t>ходимый для его роста опыт. Внешняя оболочка че</w:t>
        <w:softHyphen/>
        <w:t>ловека, состоящая из витальной, ментальной и физи</w:t>
        <w:softHyphen/>
        <w:t>ческой частей (то, что люди ошибочно принимают за человека) – это только средство, при помощи кото</w:t>
        <w:softHyphen/>
        <w:t>рого истинное «Я» получает свой опыт.</w:t>
      </w:r>
    </w:p>
    <w:p>
      <w:pPr>
        <w:pStyle w:val="21"/>
        <w:ind w:left="0" w:right="279" w:firstLine="709"/>
        <w:jc w:val="both"/>
        <w:rPr/>
      </w:pPr>
      <w:r>
        <w:rPr>
          <w:sz w:val="36"/>
        </w:rPr>
        <w:t>Сознание человека – это способность высо</w:t>
        <w:softHyphen/>
        <w:t>коорганизованной материи к самоосознаванию. Оно является своеобразным мостом, соединяющим внеш</w:t>
        <w:softHyphen/>
        <w:t>нюю часть человеческого существа с его истинной внутренней частью. Под внешней частью сознания понимается сфера, окружающая человека. Верхняя часть этой сферы - наиболее светлая, что свидетель</w:t>
        <w:softHyphen/>
        <w:t>ствует о ясности сознания, нижняя – погружена во мрак несознания. В действительности, те области нашего сознания, которые мы называем подсозна</w:t>
        <w:softHyphen/>
        <w:t>нием или не сознанием, это те уровни нашего созна</w:t>
        <w:softHyphen/>
        <w:t>ния, которые слабо или совсем не воспринимаются светлой частью сознания.</w:t>
      </w:r>
    </w:p>
    <w:p>
      <w:pPr>
        <w:pStyle w:val="21"/>
        <w:ind w:left="0" w:right="279" w:firstLine="709"/>
        <w:jc w:val="both"/>
        <w:rPr/>
      </w:pPr>
      <w:r>
        <w:rPr>
          <w:sz w:val="36"/>
        </w:rPr>
        <w:t>Уровни сознания человека, соответствуют планам низшей сферы миров, от самых низших миров смерти, до потенциально бесконечно восходящих миров света.</w:t>
      </w:r>
    </w:p>
    <w:p>
      <w:pPr>
        <w:pStyle w:val="21"/>
        <w:ind w:left="0" w:right="279" w:firstLine="709"/>
        <w:jc w:val="both"/>
        <w:rPr/>
      </w:pPr>
      <w:r>
        <w:rPr>
          <w:sz w:val="36"/>
        </w:rPr>
        <w:t>Те миры, под влиянием которых человек на</w:t>
        <w:softHyphen/>
        <w:t>ходится достаточно часто, не только прокладывают мост к наиболее светлой части его сознания, которое осознается человеком как его «я», но и становятся его обителью после смерти физического тела.</w:t>
      </w:r>
    </w:p>
    <w:p>
      <w:pPr>
        <w:pStyle w:val="21"/>
        <w:ind w:left="0" w:right="279" w:firstLine="709"/>
        <w:jc w:val="both"/>
        <w:rPr/>
      </w:pPr>
      <w:r>
        <w:rPr>
          <w:sz w:val="36"/>
        </w:rPr>
        <w:t>Стремление внутренней истинной части человеческого существа к бесконечному познанию, внешняя часть воспринимает, как желание познания внешнего мира любыми способами, в том числе и при помощи научных инструментов. В действи</w:t>
        <w:softHyphen/>
        <w:t>тельности же она стремиться к бесконечному само</w:t>
        <w:softHyphen/>
        <w:t>познанию и трансформации, на пути вечного само</w:t>
        <w:softHyphen/>
        <w:t>усовершенствования.</w:t>
      </w:r>
    </w:p>
    <w:p>
      <w:pPr>
        <w:pStyle w:val="21"/>
        <w:ind w:left="0" w:right="279" w:firstLine="709"/>
        <w:jc w:val="both"/>
        <w:rPr/>
      </w:pPr>
      <w:r>
        <w:rPr>
          <w:sz w:val="36"/>
        </w:rPr>
        <w:t>Задачей духовного искателя является объе</w:t>
        <w:softHyphen/>
        <w:t>динение своего сознания с истинным «Я», чтобы стать его сознательным инструментом на пути освобожде</w:t>
        <w:softHyphen/>
        <w:t>ния от привязанностей к низшей природе. Следую</w:t>
        <w:softHyphen/>
        <w:t>щим шагом в духовной работе является трансформа</w:t>
        <w:softHyphen/>
        <w:t>ция физического тела в существо более совершенное, которое и есть тот человек, который должен быть создан на Земле. Для этого все части человеческого существа, на пути к бесконечности соз</w:t>
        <w:softHyphen/>
        <w:t>нания и бессмертия, должны стать единым целым с внутренним истинным существом.</w:t>
      </w:r>
    </w:p>
    <w:p>
      <w:pPr>
        <w:pStyle w:val="21"/>
        <w:ind w:left="0" w:right="279" w:firstLine="709"/>
        <w:jc w:val="both"/>
        <w:rPr>
          <w:sz w:val="36"/>
        </w:rPr>
      </w:pPr>
      <w:r>
        <w:rPr>
          <w:sz w:val="36"/>
        </w:rPr>
        <w:t>Путь духовного искателя пролегает не только через его сердце, но и во внешнем мире, кото</w:t>
        <w:softHyphen/>
        <w:t>рый служит для него зеркалом, определяющем на</w:t>
        <w:softHyphen/>
        <w:t>правление внутренней работы.</w:t>
      </w:r>
    </w:p>
    <w:p>
      <w:pPr>
        <w:pStyle w:val="21"/>
        <w:ind w:left="0" w:right="279" w:firstLine="709"/>
        <w:jc w:val="both"/>
        <w:rPr/>
      </w:pPr>
      <w:r>
        <w:rPr>
          <w:sz w:val="36"/>
        </w:rPr>
        <w:t>Духовный искатель продвигается вперед очень медленно, пытаясь воспринять самые тонкие влияния внешнего мира и самые тихие вибрации, идущие из его сердца, которые указывают отношение ко всему, что приходит из окружающей его реальности, и определяют направление его следующего шага.</w:t>
      </w:r>
    </w:p>
    <w:p>
      <w:pPr>
        <w:pStyle w:val="21"/>
        <w:ind w:left="0" w:right="279" w:firstLine="709"/>
        <w:jc w:val="both"/>
        <w:rPr/>
      </w:pPr>
      <w:r>
        <w:rPr>
          <w:sz w:val="36"/>
        </w:rPr>
        <w:t>Духовному искателю не принадлежит, что бы то ни было во внешнем мире, и ему не принадлежит то, что внутри него самого реагирует на любые влия</w:t>
        <w:softHyphen/>
        <w:t>ния материального мира. Он это тот, кто свидетель</w:t>
        <w:softHyphen/>
        <w:t>ствует реальность проявленного мира и своего суще</w:t>
        <w:softHyphen/>
        <w:t>ства в этом мире.</w:t>
      </w:r>
    </w:p>
    <w:p>
      <w:pPr>
        <w:pStyle w:val="21"/>
        <w:ind w:left="0" w:right="279" w:firstLine="709"/>
        <w:jc w:val="both"/>
        <w:rPr/>
      </w:pPr>
      <w:r>
        <w:rPr>
          <w:sz w:val="36"/>
        </w:rPr>
        <w:t>Для духовного искателя не существует оце</w:t>
        <w:softHyphen/>
        <w:t>нок тому, что окружает его, потому что все происхо</w:t>
        <w:softHyphen/>
        <w:t>дящее существует только для того, чтобы он мог вы</w:t>
        <w:softHyphen/>
        <w:t>полнить свое предназначение.</w:t>
      </w:r>
    </w:p>
    <w:p>
      <w:pPr>
        <w:pStyle w:val="21"/>
        <w:ind w:left="0" w:right="279" w:firstLine="709"/>
        <w:jc w:val="both"/>
        <w:rPr/>
      </w:pPr>
      <w:r>
        <w:rPr>
          <w:sz w:val="36"/>
        </w:rPr>
        <w:t>Узкий путь, которым идет духовный иска</w:t>
        <w:softHyphen/>
        <w:t>тель, подобен лезвию бритвы. Смысл этого заключа</w:t>
        <w:softHyphen/>
        <w:t>ется в том, что человек, идущий духовным путем, не позволяет, чему бы то ни было, выводить его из со</w:t>
        <w:softHyphen/>
        <w:t>стояния полного внутреннего равновесия. Центром этого равновесия является его сердце. Идя узким пу</w:t>
        <w:softHyphen/>
        <w:t>тем, человек осознает, что нет пределов внутреннему покою, который приводит к все возрастающему внутреннему равновесию.</w:t>
      </w:r>
    </w:p>
    <w:p>
      <w:pPr>
        <w:pStyle w:val="21"/>
        <w:ind w:left="0" w:right="279" w:firstLine="709"/>
        <w:jc w:val="both"/>
        <w:rPr/>
      </w:pPr>
      <w:r>
        <w:rPr>
          <w:sz w:val="36"/>
        </w:rPr>
        <w:t>У духовного искателя при любой внешней деятельности и любых внутренних состояниях, глав</w:t>
        <w:softHyphen/>
        <w:t>ным является все возрастающая восприимчивость и способность к различению влияний, идущих из его сердца и любых других источников.</w:t>
      </w:r>
    </w:p>
    <w:p>
      <w:pPr>
        <w:pStyle w:val="21"/>
        <w:ind w:left="0" w:right="279" w:firstLine="709"/>
        <w:jc w:val="both"/>
        <w:rPr/>
      </w:pPr>
      <w:r>
        <w:rPr>
          <w:sz w:val="36"/>
        </w:rPr>
        <w:t>Духовный искатель во внешнем мире может иметь цели, ведущие его к успешности деятельности в материальной сфере, но у него не может быть цели на духовном пути, которая располагалась бы в буду</w:t>
        <w:softHyphen/>
        <w:t>щем, так как духовная работа ведется «здесь и сей</w:t>
        <w:softHyphen/>
        <w:t>час». И в то же время у него может быть целью ис</w:t>
        <w:softHyphen/>
        <w:t>креннее стремление к Божественному.</w:t>
      </w:r>
    </w:p>
    <w:p>
      <w:pPr>
        <w:pStyle w:val="21"/>
        <w:ind w:left="0" w:right="279" w:firstLine="709"/>
        <w:jc w:val="both"/>
        <w:rPr/>
      </w:pPr>
      <w:r>
        <w:rPr>
          <w:sz w:val="36"/>
        </w:rPr>
        <w:t>Человек, идущий духовным путем, должен постоянно делать выбор между тем, что предлагает ему низшая природа и тем, что позволяет ему сохра</w:t>
        <w:softHyphen/>
        <w:t>нять полное внутреннее равновесие. При правильном отношении к выбору путей, все привлекательное, предлагаемое человеку материальным миром, стано</w:t>
        <w:softHyphen/>
        <w:t>вится для него средством, приобретения все возрас</w:t>
        <w:softHyphen/>
        <w:t>тающего внутреннего равновесия.</w:t>
      </w:r>
    </w:p>
    <w:p>
      <w:pPr>
        <w:pStyle w:val="31"/>
        <w:ind w:firstLine="709"/>
        <w:rPr/>
      </w:pPr>
      <w:r>
        <w:rPr/>
        <w:t>Смыслом существования человека является повышение уровня его сознания, но ни в коем случае не повышение его благосостояния. Человек, встав</w:t>
        <w:softHyphen/>
        <w:t>ший на путь повышения благосостояния, и оставив</w:t>
        <w:softHyphen/>
        <w:t>ший ради него духовный путь – идет в никуда.</w:t>
      </w:r>
    </w:p>
    <w:p>
      <w:pPr>
        <w:pStyle w:val="31"/>
        <w:ind w:firstLine="709"/>
        <w:rPr/>
      </w:pPr>
      <w:r>
        <w:rPr/>
      </w:r>
    </w:p>
    <w:p>
      <w:pPr>
        <w:pStyle w:val="31"/>
        <w:ind w:firstLine="709"/>
        <w:rPr/>
      </w:pPr>
      <w:r>
        <w:rPr/>
      </w:r>
    </w:p>
    <w:p>
      <w:pPr>
        <w:pStyle w:val="Heading1"/>
        <w:ind w:right="279" w:firstLine="709"/>
        <w:rPr>
          <w:b/>
          <w:b/>
        </w:rPr>
      </w:pPr>
      <w:r>
        <w:rPr>
          <w:b/>
        </w:rPr>
        <w:t>СИМВОЛИЧЕСКАЯ ВСЕЛЕННАЯ</w:t>
      </w:r>
    </w:p>
    <w:p>
      <w:pPr>
        <w:pStyle w:val="Normal"/>
        <w:ind w:right="279" w:firstLine="709"/>
        <w:jc w:val="both"/>
        <w:rPr>
          <w:b/>
          <w:b/>
          <w:sz w:val="36"/>
        </w:rPr>
      </w:pPr>
      <w:r>
        <w:rPr>
          <w:b/>
          <w:sz w:val="36"/>
        </w:rPr>
      </w:r>
    </w:p>
    <w:p>
      <w:pPr>
        <w:pStyle w:val="Normal"/>
        <w:ind w:right="279" w:firstLine="709"/>
        <w:jc w:val="both"/>
        <w:rPr>
          <w:sz w:val="36"/>
        </w:rPr>
      </w:pPr>
      <w:r>
        <w:rPr>
          <w:sz w:val="36"/>
        </w:rPr>
      </w:r>
    </w:p>
    <w:p>
      <w:pPr>
        <w:pStyle w:val="TextBody"/>
        <w:ind w:right="279" w:firstLine="709"/>
        <w:jc w:val="both"/>
        <w:rPr/>
      </w:pPr>
      <w:r>
        <w:rPr>
          <w:rFonts w:cs="Times New Roman" w:ascii="Times New Roman" w:hAnsi="Times New Roman"/>
          <w:sz w:val="36"/>
          <w:lang w:val="ru-RU"/>
        </w:rPr>
        <w:t>Люди могут познавать Вселенную в пределах своих возможностей, и это будет продолжаться бесконечно, так как Вселенная не имеет пределов. Но человек не только задает вопросы типа: «что это?», он задает и другие вопросы типа: «почему?», «для чего?» и многие другие, ответы на которые знает только Бог, и любой уровень человеческих знаний и человеческих возможностей, всегда будет ограниченным. Ну и, конечно же, Бог не обязан отчитываться перед человеком и докладывать ему о своих намерениях, и объяснять ему свои цели. Люди могут только предполагать, почему все происходит так, а не иначе. Они могут отвечать на свои собственные вопросы, но уровень ответов будет всегда адекватен им самим. Но, задавая вопросы, которые соответствуют их уровню сознания, они могут понять только те ответы, которые соответствуют возможностям их разума и не более того и, поэтому, смысла в такого рода ответах никакого нет. Однажды Шри Ауробиндо сказал, что Бог ничего не создавал, он сам стал всем этим, но он не сказал, почему Бог стал именно такой вселенной, а не какой-либо другой. Но людям нравиться задавать вопросы даже в тех случаях, когда ответы для них не имеют ни какого значения.</w:t>
      </w:r>
    </w:p>
    <w:p>
      <w:pPr>
        <w:pStyle w:val="TextBody"/>
        <w:ind w:right="279" w:firstLine="709"/>
        <w:jc w:val="both"/>
        <w:rPr/>
      </w:pPr>
      <w:r>
        <w:rPr>
          <w:rFonts w:cs="Times New Roman" w:ascii="Times New Roman" w:hAnsi="Times New Roman"/>
          <w:sz w:val="36"/>
          <w:lang w:val="ru-RU"/>
        </w:rPr>
        <w:t>При помощи своих органов чувств, которые воспринимают реальность этого мира непосредственно или же при помощи телескопов и микроскопов, человек воспринимает не реальную Вселенную, а только ее символическу сторону, и эти символы уже изначально существовали и до настоящего времени существуют только в его голове. Человек описывает цвет объектов, измеряет температуру воды в пробирке, и температуру в недрах звезд и галактик. Определяет «на кончике пера» вес космических тел, описывает их формы и высчитывает их размеры, определяет скорость и траекторию их движения, и даже определил время рождения и смерти Вселенной. Но Вселенная совсем не такая, какой её человек воспринимает – все качества, которые он приписывает ей, на самом деле не существуют, но есть только бесконечный океан энергии-сознания, в котором вращаются вихри энергии, как бесконечно малые, назваемых людьми кварками, до чудовищных по размерам и массе – галактик. То же самое мы можем говорить и о протяженности времени и пространства, которые также существуют как некие иллюзорные величины, изначально вложеные в сознание человека.</w:t>
      </w:r>
    </w:p>
    <w:p>
      <w:pPr>
        <w:pStyle w:val="TextBody"/>
        <w:ind w:right="279" w:firstLine="709"/>
        <w:jc w:val="both"/>
        <w:rPr/>
      </w:pPr>
      <w:r>
        <w:rPr>
          <w:rFonts w:cs="Times New Roman" w:ascii="Times New Roman" w:hAnsi="Times New Roman"/>
          <w:sz w:val="36"/>
          <w:lang w:val="ru-RU"/>
        </w:rPr>
        <w:t>Исходя из этого, можно предполагать, что Вселенная для человека навсегда останется непознаваемой, так как он воспринимает её через пелену иллюзий, отделяющей его от Бога. И второй причиной, которая делает невозможным познание Вселенной, – чрезвычайно ограниченные возможности познания реальности этого мира, которыми наделен современный человек. Но всё-таки в конце тоннеля непознаваемой Вселенной, можно увидеть некоторый просвет. Божественный создавая Вселенную из самого себя, не мог что-то создать отличное от того, кем он сам является. Но тогда каждый из людей – это копия Божественного, и познавая самого себя, мы этим самым можем познать и творца этой Вселенной. Здесь следует вспомнить, что в каждой клетке нашего тела имеется набор хромосом, характеризующий все наше тело. Следовательно, в человеке есть те части, которые содержат в себе знания, характеризующие все бесконечное тело Божественного. Не случайно Сократ произнес фразу: «Познай самого себя».</w:t>
      </w:r>
    </w:p>
    <w:p>
      <w:pPr>
        <w:pStyle w:val="31"/>
        <w:ind w:firstLine="709"/>
        <w:rPr>
          <w:rFonts w:ascii="Times New Roman" w:hAnsi="Times New Roman" w:cs="Times New Roman"/>
          <w:sz w:val="36"/>
          <w:lang w:val="ru-RU"/>
        </w:rPr>
      </w:pPr>
      <w:r>
        <w:rPr>
          <w:rFonts w:cs="Times New Roman"/>
          <w:sz w:val="36"/>
          <w:lang w:val="ru-RU"/>
        </w:rPr>
      </w:r>
    </w:p>
    <w:p>
      <w:pPr>
        <w:pStyle w:val="31"/>
        <w:ind w:firstLine="709"/>
        <w:rPr/>
      </w:pPr>
      <w:r>
        <w:rPr/>
      </w:r>
    </w:p>
    <w:p>
      <w:pPr>
        <w:pStyle w:val="Heading1"/>
        <w:ind w:right="279" w:firstLine="709"/>
        <w:rPr>
          <w:b/>
          <w:b/>
        </w:rPr>
      </w:pPr>
      <w:r>
        <w:rPr>
          <w:b/>
        </w:rPr>
        <w:t>ОТ НЕЖИВОГО К ЖИВОМУ</w:t>
      </w:r>
    </w:p>
    <w:p>
      <w:pPr>
        <w:pStyle w:val="Normal"/>
        <w:ind w:firstLine="709"/>
        <w:rPr>
          <w:b/>
          <w:b/>
        </w:rPr>
      </w:pPr>
      <w:r>
        <w:rPr>
          <w:b/>
        </w:rPr>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09"/>
        <w:jc w:val="both"/>
        <w:rPr/>
      </w:pPr>
      <w:r>
        <w:rPr>
          <w:rFonts w:cs="Times New Roman" w:ascii="Times New Roman" w:hAnsi="Times New Roman"/>
          <w:sz w:val="36"/>
          <w:lang w:val="ru-RU"/>
        </w:rPr>
        <w:t xml:space="preserve">Современные астрофизики предполагают, что наша вселенная имеет около восьмидесяти миллиардов световых лет в диаметре, и что она продолжает расширяться после первичного взрыва, произошедшего четырнадцать миллиардов лет тому назад, со скоростью шестьдесят тысяч километров в секунду. Если мы представим, что Вселенная до начала своего взрыва, была сосредоточена в одной точке, имеющей бесконечную массу и энергию, и после взрыва вся эта масса и энергия стали разлетаться во все стороны, то в сегодняшней Вселенной вся первичная масса должна бы находиться на ее окраинах, как это обычно происходит при взрывах. В действительности же ее масса, находящаяся в бесчисленных галактиках, пылевых облаках и темной материи, равномерно распределена по всему бесконечному ее пространству и имеет определенную внутреннюю </w:t>
      </w:r>
      <w:r>
        <w:rPr>
          <w:rFonts w:cs="Times New Roman" w:ascii="Times New Roman" w:hAnsi="Times New Roman"/>
          <w:sz w:val="36"/>
        </w:rPr>
        <w:t xml:space="preserve">структуру, напоминающую шестигранники. </w:t>
      </w:r>
      <w:r>
        <w:rPr>
          <w:rFonts w:cs="Times New Roman" w:ascii="Times New Roman" w:hAnsi="Times New Roman"/>
          <w:sz w:val="36"/>
          <w:lang w:val="ru-RU"/>
        </w:rPr>
        <w:t>Следовательно, первичный взрыв не был взрывом и расширение Вселенной из прежней гипотетической точки, происходило равномерно во всех ее частях. Это станет понятным, если мы представим двумерную модель нашей вселенной на плоскости, состоящей из эластичного материала. На этой плоскости точками обозначим множество галактик и еще каких-либо объектов. Пусть эта плоскость изначально имеет исчезающе малые размеры. А теперь начнем эту плоскость равномерно растягивать во все стороны, то все объекты, расположенные на ее поверхности, начнут равномерно удаляться друг от друга. При этом те объекты, которые находятся близко от точки откуда ведется наблюдение, будут удаляться медленнее, чем те, которые находятся на большем удалении. И тогда наблюдатель может сказать, что скорость расширения вселенной возрастает. А все дело в том, что прежде человек не мог видеть более отдаленные объекты, а сегодня, в связи с развитием техники, такая возможность у него появилась. При взрыве же скорость удаления объектов от точки своего взрыва будет большей, а на периферии – наименьшей. Исходя из этого, можно быть уверенным, что никакого первичного взрыва не было, но было начало расширения, уже имевшейся структуры Вселенной.</w:t>
      </w:r>
    </w:p>
    <w:p>
      <w:pPr>
        <w:pStyle w:val="TextBody"/>
        <w:ind w:right="-81" w:firstLine="709"/>
        <w:jc w:val="both"/>
        <w:rPr/>
      </w:pPr>
      <w:r>
        <w:rPr>
          <w:rFonts w:cs="Times New Roman" w:ascii="Times New Roman" w:hAnsi="Times New Roman"/>
          <w:sz w:val="36"/>
          <w:lang w:val="ru-RU"/>
        </w:rPr>
        <w:t>Большинство людей считают, что до первичного взрыва существовало пустое бесконечное пространство, которое и сейчас существует, но только сегодня определенная часть его заполнена объектами нашей Вселенной. Такого рода представления не далеко уходят от древних гипотез, в которых плоская, как большая лепешка, земля находится на трех слонах, которые стоят на трех китах, покоящихся в бесконечном океане воды. В действительности, расширяется пространство, которое находится не только между объектами, но и внутри объектов, как бы малыми или великими он ни были, т. е. соотношения между размерами объектов и расстояния между ними остаются, при такого рода расширении, пропорционально неизменными. О том, что пространство не просто пустое место, но является одним из проявлений материи, свидетельствуют геометрии Лобачевского и Римана, которые показали, что пространство может быть искривлено. И это пространство есть только внутри Вселенной и его не существует за ее пределами. Поэтому, размеры Вселенной, равны ли они точке, или же ее диаметр равен восьмидесяти миллиардам световых лет, для внутреннего наблюдателя будут одинаковыми, и скорость света из одного конца ее в другой, будет лететь в течении восьмидесяти миллиардов световых лет и в первом и во втором случаях. Говоря о пределах Вселенной, не зависимо от ее размеров, мы приходим к парадоксу восприятия мира. Предел – это всегда   конец чего-то и начало чего-то еще. Но за пределами нашей вселенной ничего нет, есть только единственное, бесконечно великое тело, которое мы называем Абсолютом, Вселенной или Богом. Говоря о Вселенной, мы можем попасть в ловушку невозможного, так как наш ум не способен воспринять «ничто», которое не является даже небытием. Остановившись перед этим «ничто» за пределами Вселенной, человек начнет строить свои бесконечные гипотезы, которые будут опираться на что-либо известное ему внутри Вселенной. Он будет представлять себе бесконечное пространство, заполненное каким-нибудь сверхвакуумом. По-видимому, эта тайна Вселенной будет раскрыта тогда, когда человек в своей эволюции станет божественным космическим существом.</w:t>
      </w:r>
    </w:p>
    <w:p>
      <w:pPr>
        <w:pStyle w:val="TextBody"/>
        <w:ind w:right="-81" w:firstLine="709"/>
        <w:jc w:val="both"/>
        <w:rPr/>
      </w:pPr>
      <w:r>
        <w:rPr>
          <w:rFonts w:cs="Times New Roman" w:ascii="Times New Roman" w:hAnsi="Times New Roman"/>
          <w:sz w:val="36"/>
          <w:lang w:val="ru-RU"/>
        </w:rPr>
        <w:t>Но, возможно, сейчас это не имеет никакого значения, потому что человек пока еще находится в полном неведении даже того, что происходит в нем самом, и на той Земле, на которой он живет – он все еще находится в самом начале своего бесконечного пути. В настоящее время человек завершает технологический этап своего прогресса, за которым последует этап его духовного роста.</w:t>
      </w:r>
    </w:p>
    <w:p>
      <w:pPr>
        <w:pStyle w:val="TextBody"/>
        <w:ind w:right="-81" w:firstLine="709"/>
        <w:jc w:val="both"/>
        <w:rPr/>
      </w:pPr>
      <w:r>
        <w:rPr>
          <w:rFonts w:cs="Times New Roman" w:ascii="Times New Roman" w:hAnsi="Times New Roman"/>
          <w:sz w:val="36"/>
          <w:lang w:val="ru-RU"/>
        </w:rPr>
        <w:t>Взгляды и цели человечества радикально изменятся, как только оно осознает, что реальность окружающего мира в действительности не соответствует его прежним взглядам, что видимая часть Вселенной – это только незначительная часть того, что он способен воспринимать. Мало того, даже то, что воспринимается человеком, осознается им в виде разорванной мозаики, в которой отдельные проявления внешнего мира не связаны между собой. Не осознавая всеобщей связи, человек не может быть адекватным этому миру. Но сегодняшнее человечество еще не готово осознать всеобщее единство и взаимозависимость. Более того, даже получив знания о всеобщей взаимозависимости, оно постарается не заметить его, потому что это может стать препятствием к его ненасытному благополучию. Но это касается только тех, которые держат в своих руках власть и богатства, ради которых они готовы жертвовать даже своими жизнями. Но эволюция неумолима, и чтобы выжить в этом постоянно меняющемся мире, необходимо о нем знать как можно больше. По крайней мере, о той земной реальности, которая сегодня окружает человека.</w:t>
      </w:r>
    </w:p>
    <w:p>
      <w:pPr>
        <w:pStyle w:val="TextBody"/>
        <w:ind w:right="-81" w:firstLine="709"/>
        <w:jc w:val="both"/>
        <w:rPr/>
      </w:pPr>
      <w:r>
        <w:rPr>
          <w:rFonts w:cs="Times New Roman" w:ascii="Times New Roman" w:hAnsi="Times New Roman"/>
          <w:sz w:val="36"/>
          <w:lang w:val="ru-RU"/>
        </w:rPr>
        <w:t>Сегодня большинство людей не знают, что позади проявленной жизни, существующей на Земле во множестве всевозможных форм, есть промежуточные формы, занимающие место между живой и не живой природой. Эти формы бытия появились задолго до возникновения органической жизни на Земле и представляют собой энергетические образования, имеющие осознанную индивидуальность и выраженный инстинкт самосохранения. Это странные образования, продолжительность существования которых равна тысячелетиям, и по сравнению с человеком они практически бессмертны и это обусловлено тем, что они не эволюционируют и остаются неизменными, хотя и являются носителями индивидуального сознания. В арсенале их стремления жить во что бы то ни стало, существует множество проявлений, которые мы можем, к сожалению наблюдать и среди современного человечества. Так как это не безразлично для человечества, то следует перечислить некоторые главные из них. Самое главное – это стремление к значимости, а отсюда к богатству, власти и славе. Они прилагают не мало усилий для того, чтобы получать максимальные удовольствия и в этом они непревзойденные изобретатели. Это связано с тем, что удовольствия для этих промежуточных форм бытия являются символом их существования. У них нет цели, не только познавать мир, но вообще что-либо менять в своем существовании. Они могут объединяться вокруг какой-нибудь общей цели или идеи, если это способствует утверждению их принципов. Одной из важных особенностей этих форм жизни является их бездушие, вследствие чего их отношение к реальности мира для человека выглядит, по меньшей мере, цинично. На человеческом языке это можно выразить по сути сходными между собой, метафорами: «деньги не пахнут», «все, что выгодно, – морально», «спасибо в карман не положишь», прекрасным примером их морали может служить «Иудушка Головлев» Салтыкова-Щедрина. Еще одним, очень важным качеством этих форм бытия является отсутствие совести. Эта человеческая категория для них совершенно не понятна, так как источником ее  является душа, которой у них нет. В том случае, если им удается овладеть человеком, то они постепенно трансформируют его по образу и подобию своему. И мы в настоящее время видим множество народов, следующих путем этих форм бытия. Я не называю их живыми, только потому, что многое присущее проявлениям жизни, у них отсутствует. Их нельзя назвать существами не только потому, что они не имеют физических тел, но и потому, что у них нет многих психологических особенностей, характерных для живых существ и тем более таких, которые присущи людям с открытым сердцем. Их нельзя назвать живыми, так же как нельзя назвать человеком какой-либо суперкомпьютер, с которым можно общаться на уровне человеческого ума.</w:t>
      </w:r>
    </w:p>
    <w:p>
      <w:pPr>
        <w:pStyle w:val="TextBody"/>
        <w:ind w:right="-81" w:firstLine="709"/>
        <w:jc w:val="both"/>
        <w:rPr/>
      </w:pPr>
      <w:r>
        <w:rPr>
          <w:rFonts w:cs="Times New Roman" w:ascii="Times New Roman" w:hAnsi="Times New Roman"/>
          <w:sz w:val="36"/>
          <w:lang w:val="ru-RU"/>
        </w:rPr>
        <w:t>Они не могут эволюционировать, потому что в их природе не заложены необходимые для эволюции возможности, и они никогда не захотят обратиться к Божественному, потому что для них существует только то, что в пределах их возможностей, а Бог в их возможностях отсутствует. Разумеется, здесь не идет речь о слове Бог или идее Бога. Для этих энергетических существ (сущностей, бесов, олли, асуров, ракшасов, пишачей  и т. д.) существует свой бог, который соответствует их стремлениям, о которых говорилось выше. И это парадоксально, что промежуточные формы жизни, которые еще не являются полноценными живыми организмами, сегодня оккупировали все живое на земле и в первую очередь человека!</w:t>
      </w:r>
    </w:p>
    <w:p>
      <w:pPr>
        <w:pStyle w:val="31"/>
        <w:ind w:firstLine="709"/>
        <w:rPr/>
      </w:pPr>
      <w:r>
        <w:rPr/>
        <w:t>Когда Мать – соратница Шри Ауробиндо, говорила, что если все эти сущности низших миров обратятся к Богу, то они будут прощены, то, по-видимому, она не подумала о том, что они не могут обратиться к Богу, потому что не имеют души. Именно душа является той лестницей, по которой существо может восходить в своей эволюции к Богу. Возможно, слова Матери больше были обращены ни к этим полуживым существам, а к Божественному милосердию, который примет каждого, кто обратиться к нему. Но почему же тогда Кришна вошел в Шри Ауробиндо в заключительном этапе его работы? Потому что в мирах богов – высочайших сущностей, обитающих на грани миров земли и супраментальных миров, присутствуют влияния абсолютной Божественной истины, и они не могут не знать о ней. Правда, «пропуск» к ней они могут получить, только пройдя человеческий цикл, так как только человек несет в себе божественную искру – психическое существо или истинное «Я», которое может служить проводником в миры истины, могущества и бессмертия.</w:t>
      </w:r>
    </w:p>
    <w:p>
      <w:pPr>
        <w:pStyle w:val="31"/>
        <w:ind w:firstLine="709"/>
        <w:rPr/>
      </w:pPr>
      <w:r>
        <w:rPr/>
      </w:r>
    </w:p>
    <w:p>
      <w:pPr>
        <w:pStyle w:val="31"/>
        <w:ind w:firstLine="709"/>
        <w:rPr/>
      </w:pPr>
      <w:r>
        <w:rPr/>
      </w:r>
    </w:p>
    <w:p>
      <w:pPr>
        <w:pStyle w:val="Heading1"/>
        <w:ind w:right="279" w:firstLine="709"/>
        <w:rPr>
          <w:b/>
          <w:b/>
        </w:rPr>
      </w:pPr>
      <w:r>
        <w:rPr>
          <w:b/>
        </w:rPr>
        <w:t>ВСЕ В РУКАХ БОГА</w:t>
      </w:r>
    </w:p>
    <w:p>
      <w:pPr>
        <w:pStyle w:val="TextBody"/>
        <w:ind w:right="-81"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09"/>
        <w:jc w:val="both"/>
        <w:rPr/>
      </w:pPr>
      <w:r>
        <w:rPr>
          <w:rFonts w:cs="Times New Roman" w:ascii="Times New Roman" w:hAnsi="Times New Roman"/>
          <w:sz w:val="36"/>
          <w:lang w:val="ru-RU"/>
        </w:rPr>
        <w:t>Действительно, все в руках Бога, но что мы понимаем под руками Бога? Что делают эти руки? Руки Бога – это силы, создавшие мир таким, каким мы его знаем, и которые совершают во вселенной ее бесконечное восхождение. Но тогда следует задать еще один вопрос: как они это делают? В каждом живом существе проявлено какое-то количество возможностей, необходимых для его существования. И среди этих возможностей есть те, которые ведут не только к сохранению его жизни, но и его совершенствованию, и есть те, которые ведут к разрушению и гибели. В человеке присутствует максимально возможная для земных условий гамма возможностей. Поэтому можно встретить людей, ведущих совершенно примитивный, животный образ жизни и тех, которые стремятся к высочайшей Божественной истине. На человека одновременно воздействуют две силы, одна из них пытается поднять его до более высокого сознания, раскрывая в нем высокие возможности, другая стремиться опустить его вниз, до животного уровня и даже еще ниже, увлекая его к разрушению. Первую силу люди традиционно называют Богом, вторую – дьяволом. Эти две силы, похоже, разрывают человека на две части, и каждая из них увлекает его в свою сторону. Мы знаем, что обе эти силы принадлежат Божественному, но нам известно и другое, что темные силы пытаются сделать все для них возможное, чтобы увлечь человека в разложение, ложь и, в конечном счете, разрушение. Божественные же силы воздействуют в человеке на все высокое, наиболее совершенное, стремясь раскрыть в нем те возможности, которые способствуют восхождению его сознания. Дьявольские силы чаще всего воздействуют на человека извне, привлекая его всевозможными соблазнами, и это часто им удается, потому что человек содержит в себе все возможности, от самых низких до высочайших, которые отзываются на всевозможные внешние события. Но когда внутреннее и внешнее начинают звучать в унисон, то между ними возникает мост, который не может быть безразличным для формирования человеческой личности. В действительности это мост не только между силами низшей природы, которые через внешние обстоятельства пытаются захватить человека и подчинить своему влиянию, но это мост между теми планами бытия, в которых эти силы обитают и человеческим планом. Поэтому такого рода мосты, даже если они немногочисленны, не могут быть безраздичными для других людей, так как вибрации, идущие по ним заразны, их опасность еще и в том, что начало их влияния может остаться для человека незаметным и, следовательно, он ничего противопоставить им не сможет.</w:t>
      </w:r>
    </w:p>
    <w:p>
      <w:pPr>
        <w:pStyle w:val="31"/>
        <w:ind w:firstLine="709"/>
        <w:rPr>
          <w:rFonts w:ascii="Times New Roman" w:hAnsi="Times New Roman" w:cs="Times New Roman"/>
          <w:sz w:val="36"/>
          <w:lang w:val="ru-RU"/>
        </w:rPr>
      </w:pPr>
      <w:r>
        <w:rPr>
          <w:rFonts w:cs="Times New Roman"/>
          <w:sz w:val="36"/>
          <w:lang w:val="ru-RU"/>
        </w:rPr>
      </w:r>
    </w:p>
    <w:p>
      <w:pPr>
        <w:pStyle w:val="31"/>
        <w:ind w:firstLine="709"/>
        <w:rPr/>
      </w:pPr>
      <w:r>
        <w:rPr/>
      </w:r>
    </w:p>
    <w:p>
      <w:pPr>
        <w:pStyle w:val="Heading1"/>
        <w:ind w:right="279" w:firstLine="709"/>
        <w:rPr>
          <w:b/>
          <w:b/>
        </w:rPr>
      </w:pPr>
      <w:r>
        <w:rPr>
          <w:b/>
        </w:rPr>
        <w:t>КАК СОВЕРШАЕТСЯ ЭВОЛЮЦИЯ</w:t>
      </w:r>
    </w:p>
    <w:p>
      <w:pPr>
        <w:pStyle w:val="TextBody"/>
        <w:ind w:right="-81"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09"/>
        <w:jc w:val="both"/>
        <w:rPr/>
      </w:pPr>
      <w:r>
        <w:rPr>
          <w:rFonts w:cs="Times New Roman" w:ascii="Times New Roman" w:hAnsi="Times New Roman"/>
          <w:sz w:val="36"/>
          <w:lang w:val="ru-RU"/>
        </w:rPr>
        <w:t>Эволюция – это движение к совершенству.… Все во вселенной, движущееся в определенном направлении, имеет позади себя силу, которая определяет это направление. Так, гравитация на земле определяет направление роста растений и направление потока рек; разность температур на поверхности земли создает направленное движение потоков воздуха и морских течений, реактивные силы заставляют объекты двигаться в противоположном направлении; центробежные силы, противодействуя гравитационному притяжению, удерживают планеты на своих орбитах. Ничто не происходит случайно, даже наши мысли, чувства или желания, наши стремления – все позади себя имеет причину, которая подталкивает нас в нужном направлении.</w:t>
      </w:r>
    </w:p>
    <w:p>
      <w:pPr>
        <w:pStyle w:val="TextBody"/>
        <w:ind w:right="-81" w:firstLine="709"/>
        <w:jc w:val="both"/>
        <w:rPr/>
      </w:pPr>
      <w:r>
        <w:rPr>
          <w:rFonts w:cs="Times New Roman" w:ascii="Times New Roman" w:hAnsi="Times New Roman"/>
          <w:sz w:val="36"/>
          <w:lang w:val="ru-RU"/>
        </w:rPr>
        <w:t xml:space="preserve">В нужном направлении, что такое «нужное направление»? кто определяет его? В действительности, любое направленное движение, любой процесс, который так же является направленным движением, возможен только при взаимодействии как минимум двух сил, которые и создают определенность. Все живое и не живое находится между этими силами, которые и определяют их направленную эволюцию. </w:t>
      </w:r>
    </w:p>
    <w:p>
      <w:pPr>
        <w:pStyle w:val="TextBody"/>
        <w:ind w:right="-81" w:firstLine="709"/>
        <w:jc w:val="both"/>
        <w:rPr/>
      </w:pPr>
      <w:r>
        <w:rPr>
          <w:rFonts w:cs="Times New Roman" w:ascii="Times New Roman" w:hAnsi="Times New Roman"/>
          <w:sz w:val="36"/>
          <w:lang w:val="ru-RU"/>
        </w:rPr>
        <w:t>Попробуем представить себе, что не существует каких бы то ни было сил, которые упорядочивают механическое движение или какой-либо химический или физический процесс. Например. В космосе отсутствует гравитация и растения, которые на земле тянуться вверх, в невесомости дают бесформенный клубок зелени; вода не может течь, а движение воздуха становится возможным только при механическом его перемешивании. Всевозможные направленные химические процессы в основном зависят от других сил и поэтому такого рода реакции возможны и в невесомости.</w:t>
      </w:r>
    </w:p>
    <w:p>
      <w:pPr>
        <w:pStyle w:val="TextBody"/>
        <w:ind w:right="-81" w:firstLine="709"/>
        <w:jc w:val="both"/>
        <w:rPr/>
      </w:pPr>
      <w:r>
        <w:rPr>
          <w:rFonts w:cs="Times New Roman" w:ascii="Times New Roman" w:hAnsi="Times New Roman"/>
          <w:sz w:val="36"/>
          <w:lang w:val="ru-RU"/>
        </w:rPr>
        <w:t xml:space="preserve">Зная все это, мы можем быть уверенны, что позади эволюции жизни на земле и эволюции сознания человека, так же есть две силы, которые и определяют это направление. Но остановимся подробнее на том, как эти силы определяют направление эволюции на земле. Одноклеточные организмы не могли бы выжить, если бы им не была дана способность различать что для них полезно и что вредно. Другими словами, позади них находятся знания, позволяющие им выжить. Но позади них есть и другого рода знания, которые определяют смерть и разрушение. В живых организмах, преобладают знания, способствующие выживанию. И что примечательно, так это то, что знания, необходимые для выживания какого-либо организма,  всегда адекватны реальности внешнего мира, что способствует его выживанию. Можно сказать, что эти знания учитывают всё, что необходимо для жизни организма и, осознавая внешние обстоятельства, направляют этот организм к нужному источнику питания или размножения, а при надобности определяют его активность для защиты или нападения, необходимые для его выживания. Если бы в первой живой клетке, когда-то появившейся на земле, не было этих знаний, то она могла бы употребить в пищу то, что для нее разрушительно. Такого рода знания сохранились и у человека, поэтому ребенок, которому нехватает солей кальция, пытается есть известь, или яичную скорлупу, он может предпочесть один пищевой продукт другому по непонятным для взрослых причинам. То же самое происходит и с взрослыми людьми, просто их восприимчивость в значительной степени искажена современной цивилизацией, и они иногда могут предпочитать то, что заведомо разрушительно для их организма. </w:t>
      </w:r>
    </w:p>
    <w:p>
      <w:pPr>
        <w:pStyle w:val="TextBody"/>
        <w:ind w:right="-81" w:firstLine="709"/>
        <w:jc w:val="both"/>
        <w:rPr/>
      </w:pPr>
      <w:r>
        <w:rPr>
          <w:rFonts w:cs="Times New Roman" w:ascii="Times New Roman" w:hAnsi="Times New Roman"/>
          <w:sz w:val="36"/>
          <w:lang w:val="ru-RU"/>
        </w:rPr>
        <w:t>Но человек уже поднял голову над животной природой и умение защищаться и нападать, умение размножаться и находить необходимую для выживания пищу, перестало быть основой жизни многих людей. Теперь человек должен отличать истину от лжи, и пути, нисходящие к деградации от путей, ведущих к его духовному восхождению. Но это возможно только в одном случае, когда есть две силы, определяющие направление эволюции его сознания, и очень важно, чтобы эти силы встречались в самом человеке. Став сознательным существом, человек совершенно осознанно должен участвовать в своей собственной эволюции, он должен уметь делать выбор среди путей, раскрывающихся перед ним, большинство из которых, в лучшем случае, ведут в никуда, а в худшем – к разрушению. Но для этого он должен быть способным к различению. Если ему природа не даст этого механизма, то ни о каком выборе путей для него не будет и речи. Другими словами, прежде чем человек сможет сделать свой шаг в направлении, необходимом для его эволюции, природа должна подготовить все необходимое, чтобы этот шаг стал для него возможным. Мало того, она должна указать ему нужное направление. Без этого человек будет подобен растению, выращенному в невесомости. В подтверждение этому рассмотрим пример с южноафриканскими бушменами, которые и в настоящее время ведут первобытное существование. Природа уже подготовило их ум для того, чтобы они могли сделать свой следующий эволюционный шаг. И бушмен, взятый на обучение смог освоить знания в объеме высшего учебного заведения и получить соответствующую профессию. Хотя по Ф. Энгельсу этого не должно было быть, потому что «труд создал человека», а труд бушмена изначально был примитивным, следовательно, и ум этого пигмея должен быть примитивным. Чтобы сделать в своей эволюции очередной шаг, природа создает не только внешние, необходимые для этой эволюции условия, но она раскрывает в человеке необходимые знания, используя которые он может сделать этот шаг. Но эволюция – это не увеличение того, что было прежде – это прорастание нового, более совершенного из старого. Для человека это восхождение над своей животной природой. И это новое должно быть показано человеку, иначе он не будет знать, в каком направлении ему следует двигаться. Мало того, ему должно быть показано и то, от чего он должен освободиться. Можно с уверенностью говорить о том, что человека в его духовной эволюции ведут силы, которые знают, в каком направлении он должен эволюционировать. Одну из этих сил человек называет Богом, а другую – дьяволом. Особенностью дьявольской силы является то, что она не просто должна довольствоваться тем, что должно уйти из человеческой жизни, но она должна еще испытывать человека на искренность в его выборе духовного пути. Поэтому эта сила особенно изощренна в способах привлечения человека на свой путь и человек, не будучи достаточно искренним очень часто попадает в ловушки темной силы. И человека вполне можно понять, так как дьявол особенно изобретателен в тех ловушках, которые он расставляет на пути человека.</w:t>
      </w:r>
    </w:p>
    <w:p>
      <w:pPr>
        <w:pStyle w:val="31"/>
        <w:ind w:firstLine="709"/>
        <w:rPr/>
      </w:pPr>
      <w:r>
        <w:rPr/>
        <w:t>Из всего сказанного, можно сделать такой вывод, что позади всего живого существует знание направления эволюции. Эти знания содержат в себе способы различения того, что должно быть преодолено и направление, в котором человек должен расти; в этих знаниях есть методы, необходимые в духовной работе человека и есть внутреннее осознание того, от чего он должен освободиться на духовном пути.</w:t>
      </w:r>
    </w:p>
    <w:p>
      <w:pPr>
        <w:pStyle w:val="31"/>
        <w:ind w:firstLine="709"/>
        <w:rPr/>
      </w:pPr>
      <w:r>
        <w:rPr/>
      </w:r>
    </w:p>
    <w:p>
      <w:pPr>
        <w:pStyle w:val="31"/>
        <w:ind w:firstLine="709"/>
        <w:rPr/>
      </w:pPr>
      <w:r>
        <w:rPr/>
      </w:r>
    </w:p>
    <w:p>
      <w:pPr>
        <w:pStyle w:val="Heading1"/>
        <w:ind w:right="279" w:firstLine="709"/>
        <w:rPr/>
      </w:pPr>
      <w:r>
        <w:rPr>
          <w:b/>
        </w:rPr>
        <w:t>ЕДИНСТВЕННО ВОЗМОЖНОЕ НАПРАВЛЕНИЕ ЭВОЛЮЦИИ</w:t>
      </w:r>
    </w:p>
    <w:p>
      <w:pPr>
        <w:pStyle w:val="TextBody"/>
        <w:ind w:right="85"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5" w:firstLine="709"/>
        <w:jc w:val="both"/>
        <w:rPr/>
      </w:pPr>
      <w:r>
        <w:rPr>
          <w:rFonts w:cs="Times New Roman" w:ascii="Times New Roman" w:hAnsi="Times New Roman"/>
          <w:sz w:val="36"/>
          <w:lang w:val="ru-RU"/>
        </w:rPr>
        <w:t>Все, что находится в потоке времени, имеет начало, но это совсем не означает, что оно обязательно будет иметь конец. Если началом температуры считать абсолютный нуль, то увеличивать температуру можно бесконечно, так как даже к самой высокой температуре можно прибавить еще один градус. То же самое мы можем говорить о движении, которое начинается от точки неподвижности или покоя, и как бы велика ни была скорость, ее теоретически можно увеличить еще на какую-то величину. Конечно, найдутся не мало людей, которым известна предельная скорость в нашем проявленном мире, равная 300 000 км сек. Но эта константа в настоящее время подвергается сомнению. Фактически эта скорость скорее характеризует пределы наших знаний и не более того. Можно приводить еще множество примеров, в которых начало равно нулю, но которые не имеют конца. Исходя из этого, мы можем говорить о том, что любые изменения возможны только в одном случае, если энергия, в каком бы виде она ни была проявлена, не равна нулю. В состоянии «нуля», не может быть никакой активности, но только вечная неподвижность. Следовательно эволюция возможна только в той материи, которая не находится в «нулевом» состоянии и вечно движется в противоположную от нуля сторону. Вселенная содержит в себе особенность: она постоянно стремится к возрастанию энтропии, финалом которой может быть только «ничто» или «нуль». Поэтому ее существование возможно только в том случае, если в ней есть сила стремящаяся к уменьшению энтропии.</w:t>
      </w:r>
    </w:p>
    <w:p>
      <w:pPr>
        <w:pStyle w:val="TextBody"/>
        <w:ind w:right="85" w:firstLine="709"/>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И так, на основании того, что здесь было сказано, можно утверждать, что во Вселенной существует два основных ее движения – одно из них стремится к «нулю», другое – к бесконечности. Тот поток, который стремится к бесконечности и есть поток жизни. Но чтобы такое разделение на два потока произошло, необходимо было изначально неподвижную бесконечную субстанцию вселенной разделить на две подвижных части, которые, пронизывая друг друга, двигались бы в противоположных направлениях. Конечно, когда здесь говориться о движении, то под ним понимаются процессы распада и созидания. И эти распад и созидание происходят на всех уровнях, начиная с доклеточных форм жизни и заканчивая высочайшими уровнями сознания и это верно как для органических, так и для неорганических форм жизни.  И над обоими потоками возвышается божественное сознание и воля. Тот поток, который стремится к «нулю» своим финалом имеет небытие или смерть, встречный же ему поток устремляется в бессмертие и вечность. Начало потока жизни находится в смерти, а смерть берет свое начало в вечности. И кажется, что во вселенной есть только эти два, уравновешивающие друг друга процесса. Уравновешивающие потому, что они берут свое начало друг в друге. И это было бы действительно так, если бы поток жизни и поток смерти не взаимодействовали друг с другом, порождая опыт. </w:t>
      </w:r>
    </w:p>
    <w:p>
      <w:pPr>
        <w:pStyle w:val="TextBody"/>
        <w:ind w:right="85" w:firstLine="709"/>
        <w:jc w:val="both"/>
        <w:rPr/>
      </w:pPr>
      <w:r>
        <w:rPr>
          <w:rFonts w:cs="Times New Roman" w:ascii="Times New Roman" w:hAnsi="Times New Roman"/>
          <w:sz w:val="36"/>
          <w:lang w:val="ru-RU"/>
        </w:rPr>
        <w:t>Процессы жизни и смерти – это две силы бесконечного Божественного, посредством которых Он совершает свою бесконечную эволюцию. Одну из этих сил, ведущую к примитивизиции, упрощению и разрушению, люди называют дьяволом, другую - Богом. Людям следует понять принцип дьявола в нашем мире и его способы управления миром. Не имея этих знаний, они принимают дьявольское за божественное, а божественные проявления – за дьявольское. И так же как Божественный пребывает не только в потоках жизни и смерти, но и над ними и управляет ими, так и человек осознав эти силы в себе и во внешнем мире, должен находится не только в этих потоках, но и над ними, чтобы, осознав их управлять ими.</w:t>
      </w:r>
    </w:p>
    <w:p>
      <w:pPr>
        <w:pStyle w:val="TextBody"/>
        <w:ind w:firstLine="709"/>
        <w:jc w:val="both"/>
        <w:rPr/>
      </w:pPr>
      <w:r>
        <w:rPr>
          <w:rFonts w:cs="Times New Roman" w:ascii="Times New Roman" w:hAnsi="Times New Roman"/>
          <w:sz w:val="36"/>
          <w:lang w:val="ru-RU"/>
        </w:rPr>
        <w:t>Опыт, о котором мы упоминали выше, можно рассматривать, как результат взаимодействия потоков жизни и смерти. Вселенная сознательна и два встречных потока жизни и смерти так же несут в себе сознание. Но в зависимости от того, находятся эти потоки в живой или мертвой материи они проявляют себя не одинаково. В мертвой материи сознание только воспринимает, не имея какого-либо отношения к воспринимаемому. Это одна из причин, почему мертвая материя не эволюционирует и, поэтому, неустанно движется от сложного к простому. В живой материи, в ее потоках жизни и смерти, сознание не только воспринимает, но и формирует определенное отношение к воспринимаемому. И это начало эволюции, потому что без отношения к воспринимаемому не возможны какие бы то ни было реакции. И это действительно так, потому что отношение формируется под влиянием осознавания качества того, что воспринимается. Следовательно, живая материя имеет в себе сознание, способное оценивать все, с чем оно соприкасается. Говоря об осознающей живой материи, мы имеем в виду, что осознающей и оценивающей является не только та часть живой материи, которая стремиться к своему восхождению, но и та, процессы которой направлены к разложению и смерти. И на различных уровнях сознания и на различных этапах эволюции это происходит по-разному.</w:t>
      </w:r>
    </w:p>
    <w:p>
      <w:pPr>
        <w:pStyle w:val="TextBody"/>
        <w:ind w:firstLine="709"/>
        <w:jc w:val="both"/>
        <w:rPr/>
      </w:pPr>
      <w:r>
        <w:rPr>
          <w:rFonts w:cs="Times New Roman" w:ascii="Times New Roman" w:hAnsi="Times New Roman"/>
          <w:sz w:val="36"/>
          <w:lang w:val="ru-RU"/>
        </w:rPr>
        <w:t>В начале любого эволюционного процесса есть знания, определяющие его направление. Эти знания не могут быть случайными и в основании каждого шага эволюции, даже если этот шаг ничтожно мал, лежит предшествующий опыт. Это может показаться странным, но наша, известная нам Вселенная, является местом, в котором реализуются результаты опыта, полученного или в предыдущий день Брамы, или же в тех Вселенных, которые существуют параллельно нашей, но в другом времени.</w:t>
      </w:r>
    </w:p>
    <w:p>
      <w:pPr>
        <w:pStyle w:val="TextBody"/>
        <w:ind w:firstLine="709"/>
        <w:jc w:val="both"/>
        <w:rPr/>
      </w:pPr>
      <w:r>
        <w:rPr>
          <w:rFonts w:cs="Times New Roman" w:ascii="Times New Roman" w:hAnsi="Times New Roman"/>
          <w:sz w:val="36"/>
          <w:lang w:val="ru-RU"/>
        </w:rPr>
        <w:t xml:space="preserve">Однажды Шри Ауробиндо сказал, что в нашем мире должны быть реализованы все возможности. Тот путь, которому следует эволюция сознания на Земле – это один из бесконечного множества путей, которые в сумме равны нулю. Т. е. если сложить все направления, в которых могут быть реализованы все мыслимые возможности, то они нейтрализуют друг друга и никакого движения, куда бы то ни было, не произойдет. И, тем не менее, за сравнительно короткое время на земле возникла жизнь, раскрываясь в строго определенном направлении от первой клетки, и в современном человеке осознала самую себя! Другими словами, из всех бесчисленных направлений эволюция придерживалась только того, который вел к самоосознаванию материи. Все остальные бесчисленные возможности, в конечном счете, были отброшены, что не могло произойти без предварительной их оценки на пригодность для эволюции. Но для того, чтобы такой выбор стал возможным, необходимо раскрывающимся возможностям позволить пройти какую-то часть своих путей, чтобы избрать из них тот единственный, который пригоден в условиях нашего проявленного мира. </w:t>
      </w:r>
    </w:p>
    <w:p>
      <w:pPr>
        <w:pStyle w:val="TextBody"/>
        <w:ind w:firstLine="709"/>
        <w:jc w:val="both"/>
        <w:rPr/>
      </w:pPr>
      <w:r>
        <w:rPr>
          <w:rFonts w:cs="Times New Roman" w:ascii="Times New Roman" w:hAnsi="Times New Roman"/>
          <w:sz w:val="36"/>
          <w:lang w:val="ru-RU"/>
        </w:rPr>
        <w:t>Исходное состояние Вселенной, до того взрыва, который возвестил начало нового дня Брамы, было уравновешенным, но не аморфным. Это не был хаос, и это не было небытием. Скорее, это было состояние готовности к бытию в своих новых проявлениях, которые были подготовлены в предыдущем дне Брамы. Наш день Брамы, в котором существует Вселенная, не только реализует то, что было подготовлено в предыдущий день, но и, раскрывая все мыслимые возможности этого дня Брамы, готовит Вселенную к следующей реализации.</w:t>
      </w:r>
    </w:p>
    <w:p>
      <w:pPr>
        <w:pStyle w:val="31"/>
        <w:ind w:firstLine="709"/>
        <w:rPr/>
      </w:pPr>
      <w:r>
        <w:rPr/>
        <w:t>На основании того, что было здесь сказано, можно подумать, что Вселенная подобна упругому шару, который то расширяется  до бесконечности, реализуя день Брамы, то сжимается в точку, переходя к ночи Брамы. Но в действительности Вселенная многопланова и когда на одних планах раскрывается день Брамы, на другие опускается ночь Брамы.</w:t>
      </w:r>
    </w:p>
    <w:p>
      <w:pPr>
        <w:pStyle w:val="31"/>
        <w:ind w:firstLine="709"/>
        <w:rPr/>
      </w:pPr>
      <w:r>
        <w:rPr/>
      </w:r>
    </w:p>
    <w:p>
      <w:pPr>
        <w:pStyle w:val="31"/>
        <w:ind w:firstLine="709"/>
        <w:rPr/>
      </w:pPr>
      <w:r>
        <w:rPr/>
      </w:r>
    </w:p>
    <w:p>
      <w:pPr>
        <w:pStyle w:val="Heading1"/>
        <w:ind w:right="279" w:firstLine="709"/>
        <w:rPr>
          <w:b/>
          <w:b/>
        </w:rPr>
      </w:pPr>
      <w:r>
        <w:rPr>
          <w:b/>
        </w:rPr>
        <w:t>ЧТО ТАКОЕ ХАОС</w:t>
      </w:r>
    </w:p>
    <w:p>
      <w:pPr>
        <w:pStyle w:val="TextBody"/>
        <w:ind w:right="85"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5" w:firstLine="709"/>
        <w:jc w:val="both"/>
        <w:rPr>
          <w:rFonts w:ascii="Times New Roman" w:hAnsi="Times New Roman" w:cs="Times New Roman"/>
          <w:sz w:val="36"/>
          <w:lang w:val="ru-RU"/>
        </w:rPr>
      </w:pPr>
      <w:r>
        <w:rPr>
          <w:rFonts w:cs="Times New Roman" w:ascii="Times New Roman" w:hAnsi="Times New Roman"/>
          <w:sz w:val="36"/>
          <w:lang w:val="ru-RU"/>
        </w:rPr>
      </w:r>
    </w:p>
    <w:p>
      <w:pPr>
        <w:pStyle w:val="Normal"/>
        <w:ind w:firstLine="709"/>
        <w:jc w:val="both"/>
        <w:rPr/>
      </w:pPr>
      <w:r>
        <w:rPr>
          <w:sz w:val="36"/>
        </w:rPr>
        <w:t xml:space="preserve">Все произошло из Хаоса, который не является ни бытием, ни небытием. Хаос – это не есть Ничто и в то же время Хаос нельзя назвать Всем. Хаос – больше, чем Ничто или Все, потому что они вышли из Него. Если границей «Ничто» является точка, к которой устремлена нисходящая часть Вселенной, то границей Всего, является беспредельный Хаос. Хаос – это спящий Бог, Все – это Бог, просыпающийся, Ничто – это Бог умирающий, находящийся на пути к состояния Хаоса. Аморфный, недифференцированный Хаос, не имеющий, каких бы то ни было измерений и качеств, однажды проснулся. Его сон можно сравнить с далекой аналогией состояния переохлажденной воды, которая при малейшем движении внутри нее, вызванного внешними или внутренними причинами, превращается в ледяной кристалл. Такого рода переход от аморфного состояния, пребывающего в абсолютном покое, к пробужденному состоянию Вселенной, мог быть вызван движением искры Божественного сознания в глубинах бесконечного океана Хаоса. </w:t>
      </w:r>
    </w:p>
    <w:p>
      <w:pPr>
        <w:pStyle w:val="Normal"/>
        <w:ind w:firstLine="709"/>
        <w:jc w:val="both"/>
        <w:rPr/>
      </w:pPr>
      <w:r>
        <w:rPr>
          <w:sz w:val="36"/>
        </w:rPr>
        <w:t>Такого рода мысли для рационального ума кажутся не имеющими достаточных оснований и в свою очередь порождают некоторые вопросы: первый из них состоит в том, что аморфные состояния материи в большей своей части относительны, так как при определенных условиях легко приобретают конкретную структуру. Например, пар</w:t>
      </w:r>
      <w:r>
        <w:rPr>
          <w:b/>
          <w:sz w:val="36"/>
        </w:rPr>
        <w:t>ы</w:t>
      </w:r>
      <w:r>
        <w:rPr>
          <w:sz w:val="36"/>
        </w:rPr>
        <w:t xml:space="preserve"> воздуха при температурах ниже нуля по Цельсию превращаются в снежинки определенной формы или в узоры на окнах домов. Следовательно, аморфный пар потенциально уже содержал в себе будущие формы снежинок или узоров на окнах. То же самое происходит и при образовании кристаллов многих драгоценных камней. И вообще пар, жидкости и расплавы потенциально уже содержат в себе будущие кристаллические структуры. Кстати, аминокислоты, составляющие структуру белков, так же имеют свойства кристаллов, а воду называют жидким кристаллом. Поэтому, не будет преувеличением, если мы скажем, что все формы жизни, проявленные на земле, в конечном счете, являются кристаллическими существами. Конечно, можно с этим не соглашаться, потому что такого рода утверждение не нравится нашему эго, но биологи, возможно, поддержат эту мысль, так как они знают, что некоторые разновидности вирусов при неблагоприятных для них условиях, переходят в кристаллическое состояние. </w:t>
      </w:r>
    </w:p>
    <w:p>
      <w:pPr>
        <w:pStyle w:val="Normal"/>
        <w:ind w:firstLine="709"/>
        <w:jc w:val="both"/>
        <w:rPr/>
      </w:pPr>
      <w:r>
        <w:rPr>
          <w:sz w:val="36"/>
        </w:rPr>
        <w:t xml:space="preserve">В мегамире мы также встречаем структуры, которые своими формами напоминают кристаллы. Так, галактики, располагаются в пространстве Вселенной по углам гигантских космических шестигранников и поэтому можно говорить, что вся бесконечная Вселенная, или все пространство Вселенной от микро до мегамира имеет определенную упорядоченную структуру. В состоянии хаоса эта структура была непроявленной, и вообще все какие бы то ни было структуры, были непроявленными, но потенциально уже существовали. </w:t>
      </w:r>
    </w:p>
    <w:p>
      <w:pPr>
        <w:pStyle w:val="31"/>
        <w:ind w:firstLine="709"/>
        <w:rPr/>
      </w:pPr>
      <w:r>
        <w:rPr/>
        <w:t>Но тогда небытие – это хаос, в котором бытие существует  в скрытом состоянии? Это не так, небытие – это разрушение какой-либо структуры, в результате чего она теряет свою прежнюю индивидуальность, опускаясь на более низкую ступень существования. Если мы говорим о жизни, но небытие – это смерть. Если же говорим о личности, то она может уйти в небытие даже если человек продолжает существовать, но по социальной лестнице опустился на самое дно. В этом случае прежняя личность  ушла в небытие. Одна из гор Качканарского горного массива на Урале перестала существовать и ушла в небытие, так как состояла из железной руды, которая потребовалась людям.</w:t>
      </w:r>
    </w:p>
    <w:p>
      <w:pPr>
        <w:pStyle w:val="31"/>
        <w:ind w:firstLine="709"/>
        <w:rPr/>
      </w:pPr>
      <w:r>
        <w:rPr/>
      </w:r>
    </w:p>
    <w:p>
      <w:pPr>
        <w:pStyle w:val="31"/>
        <w:ind w:firstLine="709"/>
        <w:rPr/>
      </w:pPr>
      <w:r>
        <w:rPr/>
      </w:r>
    </w:p>
    <w:p>
      <w:pPr>
        <w:pStyle w:val="Heading1"/>
        <w:ind w:right="279" w:firstLine="709"/>
        <w:rPr>
          <w:b/>
          <w:b/>
        </w:rPr>
      </w:pPr>
      <w:r>
        <w:rPr>
          <w:b/>
        </w:rPr>
        <w:t>РАДОСТЬ ПРЕОДОЛЕНИЯ</w:t>
      </w:r>
    </w:p>
    <w:p>
      <w:pPr>
        <w:pStyle w:val="1"/>
        <w:ind w:firstLine="709"/>
        <w:jc w:val="both"/>
        <w:rPr>
          <w:b/>
          <w:b/>
          <w:sz w:val="36"/>
          <w:lang w:val="ru-RU"/>
        </w:rPr>
      </w:pPr>
      <w:r>
        <w:rPr>
          <w:b/>
          <w:sz w:val="36"/>
          <w:lang w:val="ru-RU"/>
        </w:rPr>
      </w:r>
    </w:p>
    <w:p>
      <w:pPr>
        <w:pStyle w:val="1"/>
        <w:ind w:firstLine="709"/>
        <w:jc w:val="both"/>
        <w:rPr/>
      </w:pPr>
      <w:r>
        <w:rPr>
          <w:sz w:val="36"/>
          <w:lang w:val="ru-RU"/>
        </w:rPr>
        <w:t>Преодоление даже  мельчайшей материальной трудности порождает радость, которая несет в себе энергию. Если мы осознаем эту радость, то энергия усваивается нами, если нет, то она остается как не использованная возможность. Но в любом случае, радость, рожденная преодолением, является наградой за опыт, потому что опыт можно получить только в результате преодоления каких-либо препятствий, ведущих к созиданию. В то же время, радость удовлетворенного желания, которое не содержало в себе преодоления, всегда отнимает энергию. Это одна из причин, диктующих необходимость отстраненности.</w:t>
      </w:r>
    </w:p>
    <w:p>
      <w:pPr>
        <w:pStyle w:val="1"/>
        <w:ind w:firstLine="709"/>
        <w:jc w:val="both"/>
        <w:rPr/>
      </w:pPr>
      <w:r>
        <w:rPr>
          <w:sz w:val="36"/>
          <w:lang w:val="ru-RU"/>
        </w:rPr>
        <w:t>Современную цивилизацию можно назвать потребительской, потому что она стремится к максимальному удовлетворению желаний. И это для человека – путь разрушения и деградации сознания. Это ловушка, в которую очередной раз попадает разумная жизнь на Земле. К ловушкам относятся не только удовлетворение желаний, но и различного рода развлечения, которые для многих современных людей являются целью их бытия.</w:t>
      </w:r>
    </w:p>
    <w:p>
      <w:pPr>
        <w:pStyle w:val="1"/>
        <w:ind w:firstLine="709"/>
        <w:jc w:val="both"/>
        <w:rPr/>
      </w:pPr>
      <w:r>
        <w:rPr>
          <w:sz w:val="36"/>
          <w:lang w:val="ru-RU"/>
        </w:rPr>
        <w:t>Только то имеет значение для совершенствования человеческого сознания, что приносит ему знание и опыт, ведущий к совершенству.</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Heading1"/>
        <w:ind w:right="279" w:firstLine="709"/>
        <w:rPr>
          <w:b/>
          <w:b/>
        </w:rPr>
      </w:pPr>
      <w:r>
        <w:rPr>
          <w:b/>
        </w:rPr>
        <w:t>ВОЗМОЖНО ЛИ НАЧАЛО?</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Мы говорим, что пространство имеет свою структуру, которая может быть непроявленной и проявленной. То же самое можно говорить и о времени, которое может быть непрерывным (бесструктурным) и тогда оно не имеет начала и оно может быть дискретным и тогда  мы говорим о прошлом и будущем, о начале и конце. Но совершенно бессмысленно рассуждать о первичности сознания или материи, или что было первым – курица или яйцо, потому что любое начало является концом чего-либо, существовавшего прежде. Поэтому, Вселенная вечна и любые дискретные во времени и в пространстве события имели своих предшественников и сами являются предшественниками грядущих событий. Начало возможно только как форма очередного проявления в бесконечной цепи проявлений. Если нам говорят, что двадцать четыре миллиарда лет тому назад было начало нашей Вселенной, то это можно понимать так, что в те далекие времена Вселенная от предшествующего цикла своего существования перешла в новое проявление, которое в настоящее время усердно изучают земные астрофизики и вообще армии всевозможных ученых.</w:t>
      </w:r>
    </w:p>
    <w:p>
      <w:pPr>
        <w:pStyle w:val="31"/>
        <w:ind w:firstLine="709"/>
        <w:rPr/>
      </w:pPr>
      <w:r>
        <w:rPr/>
        <w:t>Тогда можно спросить: если Вселенная дискретна в своих проявлениях, то не ходит ли она по кругу, или она подобна бесконечной матрешке, рождается из предыдущей вселенной, и в каждом своем очередном проявлении, учитывая свой прошлый опыт, становится все более совершенной? Если мы согласимся с этим предположением, то неизбежно придем к выводу, что Вселенная имела свое начало множество дней и ночей Брамы назад, потому что все восходящее имеет начало своего восхождения. В действительности, то, что происходит во Вселенной не является ее восхождением от меньшего совершенства к большему, хотя в каждом из ее проявлений, я имею в виду в каждом дне Брамы, она раскрывается в сторону большего совершенства, но в своей вечности она никуда не восходит. Благодаря опыту, который она приобретает в потоках жизни, она рождает новые возможности, которых в ней не было в предыдущем дне Брамы и в своем следующем воплощении она уже не будет копировать себя прежнюю, но проявится в другой своей ипостаси. Будет ли в этом она более совершенной или нет, это не имеет никакого значения. Значимо только одно – в каждом своем следующем проявлении Вселенная другая, и в этом скрыта причина ее вечности.</w:t>
      </w:r>
    </w:p>
    <w:p>
      <w:pPr>
        <w:pStyle w:val="31"/>
        <w:ind w:firstLine="709"/>
        <w:rPr/>
      </w:pPr>
      <w:r>
        <w:rPr/>
      </w:r>
    </w:p>
    <w:p>
      <w:pPr>
        <w:pStyle w:val="31"/>
        <w:ind w:firstLine="709"/>
        <w:rPr/>
      </w:pPr>
      <w:r>
        <w:rPr/>
      </w:r>
    </w:p>
    <w:p>
      <w:pPr>
        <w:pStyle w:val="Heading1"/>
        <w:ind w:right="279" w:firstLine="709"/>
        <w:rPr>
          <w:b/>
          <w:b/>
        </w:rPr>
      </w:pPr>
      <w:r>
        <w:rPr>
          <w:b/>
        </w:rPr>
        <w:t>СПАСЕНИЕ ОТ ЗНАНИЙ</w:t>
      </w:r>
    </w:p>
    <w:p>
      <w:pPr>
        <w:pStyle w:val="TextBody"/>
        <w:ind w:right="-81"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09"/>
        <w:jc w:val="both"/>
        <w:rPr/>
      </w:pPr>
      <w:r>
        <w:rPr>
          <w:rFonts w:cs="Times New Roman" w:ascii="Times New Roman" w:hAnsi="Times New Roman"/>
          <w:sz w:val="36"/>
          <w:lang w:val="ru-RU"/>
        </w:rPr>
        <w:t xml:space="preserve">Знания существуют независимо от воспринимающего, который может осознать их, потому что знания – это сила взаимодействия между как угодно малыми или как угодно большими объектами Вселенной, и не имеет никакого значения живые или не живые эти объекты. Взаимодействуют между собой электроны и ядро атома, взаимодействуют и внутриядерные структуры; находятся в состоянии взаимодействия бесконечно удаленные друг от друга гигантские звездные скопления – Галактики. Существование всей бесконечной Вселенной возможно только потому, что все ее части взаимодействуют между собой. И существует мера взаимодействия, которая определяет состояние всего, что взаимодействует. Эта мера взаимодействия определяется восприятием. Мера взаимодействия необходима для того, чтобы между взаимодействующими объектами могла быть гармония отношений. Так, планета Земля может находиться на своей орбите, если скорость ее вращения вокруг Солнца достаточна, чтобы создать центробежную силу, противостоящую притяжению солнца. То же самое можно сказать об электронах и атомном ядре, и это все определяется мерой отношений. Мера взаимодействия или отношения имеет две границы – внутренние и внешние. Внутренние границы определяют абсолютную гармонию, приводящую к тому, что два становятся одним. Внешние – определяются невозможностью взаимоотношений объектов, и это приводит к тому, что их взаимодействия прекращаются. Все это приобретает свой смысл, когда каждая, даже самая мельчайшая частица мироздания, способна к восприятию, без которого невозможна мера взаимодействия. Люди называют знаниями только то, что может быть ими осознано, или точнее, только те восприятия, которые могут быть ими осознаны. На все остальное, что пока не подвластно человеческому осознанию, люди навесили всевозможные ярлыки, позади которых находится человеческая неспособность осознавания воспринятого. Но это совсем не означает, что неосознанное не существует. Многое из того, что человек двадцать первого века осознает в настоящее время, существовало и тысячу лет тому назад, когда он в силу ограниченности своих возможностей все это осознать еще не мог, но это совсем не означает, что не осознаваемого им тогда не существовало, знания существуют независимо от того, осознает их человек или не осознает. </w:t>
      </w:r>
    </w:p>
    <w:p>
      <w:pPr>
        <w:pStyle w:val="TextBody"/>
        <w:ind w:right="-81" w:firstLine="709"/>
        <w:jc w:val="both"/>
        <w:rPr/>
      </w:pPr>
      <w:r>
        <w:rPr>
          <w:rFonts w:cs="Times New Roman" w:ascii="Times New Roman" w:hAnsi="Times New Roman"/>
          <w:sz w:val="36"/>
          <w:lang w:val="ru-RU"/>
        </w:rPr>
        <w:t xml:space="preserve">Взаимодействие и восприятие существовали всегда, и не имеет значение расстояние между объектами, но имеет значение само осознавание, потому что в этом случае взаимодействие происходит уже не только на подсознательном или несознательном уровне, но и на уровне сознания. </w:t>
      </w:r>
    </w:p>
    <w:p>
      <w:pPr>
        <w:pStyle w:val="TextBody"/>
        <w:ind w:right="-81" w:firstLine="709"/>
        <w:jc w:val="both"/>
        <w:rPr/>
      </w:pPr>
      <w:r>
        <w:rPr>
          <w:rFonts w:cs="Times New Roman" w:ascii="Times New Roman" w:hAnsi="Times New Roman"/>
          <w:sz w:val="36"/>
          <w:lang w:val="ru-RU"/>
        </w:rPr>
        <w:t>Когда мы говорим об уровнях взаимодействия, восприятия и осознавания, то мы имеем в виду различные виды материи. Чем более грубой является материя, тем менее разнообразными могут быть ее взаимодействия, а восприятия только в узком диапазоне несознания. Такова вся неживая материя.</w:t>
      </w:r>
    </w:p>
    <w:p>
      <w:pPr>
        <w:pStyle w:val="TextBody"/>
        <w:ind w:right="-81" w:firstLine="709"/>
        <w:jc w:val="both"/>
        <w:rPr/>
      </w:pPr>
      <w:r>
        <w:rPr>
          <w:rFonts w:cs="Times New Roman" w:ascii="Times New Roman" w:hAnsi="Times New Roman"/>
          <w:sz w:val="36"/>
          <w:lang w:val="ru-RU"/>
        </w:rPr>
        <w:t xml:space="preserve">Говоря о более тонкой материи, проявления которой неизмеримо более разнообразны. Вней существуют энергетические шаблоны, которые являются основанием тел самых разнообразных форм жизни. Примером этому могут быть кораллы. И позади всего этого есть бесконечно более тонкая материя, способная не только к взаимодействию, но и к тотальному восприятию. </w:t>
      </w:r>
    </w:p>
    <w:p>
      <w:pPr>
        <w:pStyle w:val="TextBody"/>
        <w:ind w:right="-81" w:firstLine="709"/>
        <w:jc w:val="both"/>
        <w:rPr/>
      </w:pPr>
      <w:r>
        <w:rPr>
          <w:rFonts w:cs="Times New Roman" w:ascii="Times New Roman" w:hAnsi="Times New Roman"/>
          <w:sz w:val="36"/>
          <w:lang w:val="ru-RU"/>
        </w:rPr>
        <w:t xml:space="preserve">Нет большей ценности для человека на Земле, как получение знаний. Проявленная Вселенная, и та ее часть, которая пока еще не доступна нашему восприятию – это все реализованные знания. Даже не реализованные возможности, сквозь которые пролегает каждая человеческая жизнь, так же являются знаниями, которым еще не пришло время раскрыться.  Существует много путей, ведущих к знаниям, но только некоторые из них доступны человеку. Тот способ получения знаний, который использует современное человечество, позволяет ему расти экстенсивно, но такого рода рост может продолжаться бесконечно долго. Это объясняется тем, что уровень Вселенной, который исследуется в настоящее время человеком, бесконечен и человечество в охоте за знаниями, можно сказать, идет по кольцевой дороге, пределы которой безграничны. </w:t>
      </w:r>
    </w:p>
    <w:p>
      <w:pPr>
        <w:pStyle w:val="TextBody"/>
        <w:ind w:right="-81" w:firstLine="709"/>
        <w:jc w:val="both"/>
        <w:rPr/>
      </w:pPr>
      <w:r>
        <w:rPr>
          <w:rFonts w:cs="Times New Roman" w:ascii="Times New Roman" w:hAnsi="Times New Roman"/>
          <w:sz w:val="36"/>
          <w:lang w:val="ru-RU"/>
        </w:rPr>
        <w:t xml:space="preserve">Не следует понимать под знаниями только ту информацию, которую получает человек от людей, которые воспитывают и обучают его. Не достаточными будут и те знания, которые можно получить через внутренний или внешний опыт. </w:t>
      </w:r>
    </w:p>
    <w:p>
      <w:pPr>
        <w:pStyle w:val="31"/>
        <w:ind w:firstLine="709"/>
        <w:rPr>
          <w:color w:val="FF0000"/>
        </w:rPr>
      </w:pPr>
      <w:r>
        <w:rPr/>
        <w:t>Существуют бесконечные потоки знаний, не воспринимаемые самыми изощренными органами восприятия, но которые можно осознать, став частью этих потоков. На духовном пути это однажды обязательно происходит, когда сознание человека однажды становится единым с Божественным.</w:t>
      </w:r>
    </w:p>
    <w:p>
      <w:pPr>
        <w:pStyle w:val="31"/>
        <w:ind w:firstLine="709"/>
        <w:rPr>
          <w:color w:val="FF0000"/>
        </w:rPr>
      </w:pPr>
      <w:r>
        <w:rPr>
          <w:color w:val="FF0000"/>
        </w:rPr>
      </w:r>
    </w:p>
    <w:p>
      <w:pPr>
        <w:pStyle w:val="31"/>
        <w:ind w:firstLine="709"/>
        <w:rPr/>
      </w:pPr>
      <w:r>
        <w:rPr/>
      </w:r>
    </w:p>
    <w:p>
      <w:pPr>
        <w:pStyle w:val="Heading1"/>
        <w:ind w:right="279" w:firstLine="709"/>
        <w:rPr>
          <w:b/>
          <w:b/>
        </w:rPr>
      </w:pPr>
      <w:r>
        <w:rPr>
          <w:b/>
        </w:rPr>
        <w:t>ФРАКТАЛЬНАЯ ВСЕЛЕННАЯ</w:t>
      </w:r>
    </w:p>
    <w:p>
      <w:pPr>
        <w:pStyle w:val="TextBody"/>
        <w:ind w:right="-81"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09"/>
        <w:jc w:val="both"/>
        <w:rPr/>
      </w:pPr>
      <w:r>
        <w:rPr>
          <w:rFonts w:cs="Times New Roman" w:ascii="Times New Roman" w:hAnsi="Times New Roman"/>
          <w:sz w:val="36"/>
          <w:lang w:val="ru-RU"/>
        </w:rPr>
        <w:t>Все открытия и изобретения, которые в разные времена были сделаны людьми; все структуры живых и неживых тел и их отношения между собой; все идеи научные, или социальные, когда-либо возникавшие на земле, все это только отражение космической реальности. Ничего нового на Земле не происходит, на ней только отражается в определенной последовательности динамика реальности Вселенной. Можно сказать, что на Земле расцветает бесконечный цветок Вселенной, который является только тенью или бледной копией невыразимо прекрасного в каждой точке своей бесконечного мироздания. Каждый объект на Земле и каждая часть его структуры является отражением одной из бесконечных граней беспредельной Вселенной. Человек в своем познании мира способен прикасаться только к точке бесконечности, пытаясь через это прикосновение познать бесконечность.</w:t>
      </w:r>
    </w:p>
    <w:p>
      <w:pPr>
        <w:pStyle w:val="TextBody"/>
        <w:ind w:right="-81" w:firstLine="709"/>
        <w:jc w:val="both"/>
        <w:rPr/>
      </w:pPr>
      <w:r>
        <w:rPr>
          <w:rFonts w:cs="Times New Roman" w:ascii="Times New Roman" w:hAnsi="Times New Roman"/>
          <w:sz w:val="36"/>
          <w:lang w:val="ru-RU"/>
        </w:rPr>
        <w:t xml:space="preserve"> </w:t>
      </w:r>
      <w:r>
        <w:rPr>
          <w:rFonts w:cs="Times New Roman" w:ascii="Times New Roman" w:hAnsi="Times New Roman"/>
          <w:sz w:val="36"/>
          <w:lang w:val="ru-RU"/>
        </w:rPr>
        <w:t>Слова, которыми пользуются люди, принадлежат Земле, и язык человеческий не в силах выразить многое из того, что принадлежит Вселенной. Мы говорим, что познаем Вселенную, и при этом не замечаем, что похожи на слепцов, ощупью изучающих пространство вокруг себя. Много ли может познать такого рода ученый слепец? Вероятно, не более того, до чего могут дотянуться его руки и услышать его уши.</w:t>
      </w:r>
    </w:p>
    <w:p>
      <w:pPr>
        <w:pStyle w:val="TextBody"/>
        <w:ind w:right="-81" w:firstLine="709"/>
        <w:jc w:val="both"/>
        <w:rPr/>
      </w:pPr>
      <w:r>
        <w:rPr>
          <w:rFonts w:cs="Times New Roman" w:ascii="Times New Roman" w:hAnsi="Times New Roman"/>
          <w:sz w:val="36"/>
          <w:lang w:val="ru-RU"/>
        </w:rPr>
        <w:t>Слова – это не только символы, при помощи которых человек может передавать информацию о знаниях, они в то же время разрушают знания, оставляя от них ту часть, которая соответствует земному плану реальности. Поэтому, слова могут стать препятствиями на духовном пути, если они не соответствуют опыту духовного искателя. Попробуйте представить, что у вас получится, если вы попытаетесь сыграть «Лунную сонату» на барабане. Вы получите то же самое, что произойдет у человека, пытающегося передать словами свой духовный опыт. Но это еще полбеды. Настоящая же беда состоит в том, что когда духовный искатель пытается выразить в словах свой духовный опыт, то он удаляется от этого опыта в сторону слов, которые могут отражать только земную реальность, но не духовную. При этом человек постепенно теряет связь с духовным переживанием. В этом состоит трудность, которую испытывает каждый человек, идущий духовным путем.</w:t>
      </w:r>
    </w:p>
    <w:p>
      <w:pPr>
        <w:pStyle w:val="TextBody"/>
        <w:ind w:right="-81" w:firstLine="709"/>
        <w:jc w:val="both"/>
        <w:rPr/>
      </w:pPr>
      <w:r>
        <w:rPr>
          <w:rFonts w:cs="Times New Roman" w:ascii="Times New Roman" w:hAnsi="Times New Roman"/>
          <w:sz w:val="36"/>
          <w:lang w:val="ru-RU"/>
        </w:rPr>
        <w:t>Но есть и другие трудности, обойти которые духовному искателю, ведущему традиционный образ жизни практически невозможно. Любые формы активности человека, будут ли они носить ментальный, витальный или физический характер, принадлежат материальному миру, в то же время духовный опыт этому миру не принадлежит, следовательно, традиционная жизнь в материальном мире для духовного искателя будет балластом в его духовных устремлениях. Правда, несоответствие внешнего способа существования внутренним устремлениям, человек осознает не сразу, а только тогда, когда противоречия между ними становятся несовместимы с духовной работой. Эта несовместимость осознается тогда, когда человек не может удержать в себе состояние порожденное духовным опытом, но это может быть осознанно теми духовными искателями, которые уже имеют не только достаточную восприимчивость, но и способность к различению.</w:t>
      </w:r>
    </w:p>
    <w:p>
      <w:pPr>
        <w:pStyle w:val="TextBody"/>
        <w:ind w:right="-81" w:firstLine="709"/>
        <w:jc w:val="both"/>
        <w:rPr/>
      </w:pPr>
      <w:r>
        <w:rPr>
          <w:rFonts w:cs="Times New Roman" w:ascii="Times New Roman" w:hAnsi="Times New Roman"/>
          <w:sz w:val="36"/>
          <w:lang w:val="ru-RU"/>
        </w:rPr>
        <w:t xml:space="preserve">Это утверждение можно пояснить примером из практики воспоминания сновидений: сновидение может быть отражением реальной жизни или же предшествовать каким-либо событиям, которые должны произойти со сновидящим во внешнем мире, и может быть еще множество других вариантов сновидений, но все они имеют одну особенность, они формируются на другом плане бытия. Сразу после пробуждения сознание человека воспринимает и тот план бытия, на котором происходило сновидение и этот, на котором он уже проснулся. Благодаря чему содержание сновидения человек еще хорошо помнит. Но иногда даже шевеление пальцем затуманивает картину сновидения, не говоря уж о том, чтобы удержать его в памяти через несколько минут, после того как человек встал с постели и умылся. Физические действия человека «перетянули» его сознание во внешнюю </w:t>
      </w:r>
      <w:r>
        <w:rPr>
          <w:rFonts w:cs="Times New Roman" w:ascii="Times New Roman" w:hAnsi="Times New Roman"/>
          <w:sz w:val="36"/>
        </w:rPr>
        <w:t xml:space="preserve">реальность, в связи с чем содержание сновидения </w:t>
      </w:r>
      <w:r>
        <w:rPr>
          <w:rFonts w:cs="Times New Roman" w:ascii="Times New Roman" w:hAnsi="Times New Roman"/>
          <w:sz w:val="36"/>
          <w:lang w:val="ru-RU"/>
        </w:rPr>
        <w:t>оказалось</w:t>
      </w:r>
      <w:r>
        <w:rPr>
          <w:rFonts w:cs="Times New Roman" w:ascii="Times New Roman" w:hAnsi="Times New Roman"/>
          <w:sz w:val="36"/>
        </w:rPr>
        <w:t xml:space="preserve"> совсем забыто. </w:t>
      </w:r>
      <w:r>
        <w:rPr>
          <w:rFonts w:cs="Times New Roman" w:ascii="Times New Roman" w:hAnsi="Times New Roman"/>
          <w:sz w:val="36"/>
          <w:lang w:val="ru-RU"/>
        </w:rPr>
        <w:t>То же самое происходит с человеком, погруженным в духовный опыт, который всегда принадлежит запредельным мирам: опыт прекращается, как только сознание человека увлекается в мир материальной реальности. И чем более высоким или глубоким будет опыт, тем легче его прекратить даже простыми физическими движениями, например, ходьбой, а в некоторых случаях даже фиксацией взгляда на каком-то внешнем объекте. Из этого можно легко сделать вывод, что люди, находящиеся на определенном этапе духовного пути, чтобы сделать свой духовный опыт непрерывным, должны уйти от возможных захваченностей внешним миром, хотя бы в относительное одиночество на время, пока их сознание не закрепится на достигнутом ими уровне. Здесь необходимо понять, что уход в одиночество, людей следующих духовным путем, необходим не для будущих успехов на духовном поприще, а ради сегодняшнего пребывания на высоком духовном уровне сознания. Такой человек вновь вернется в мир, когда его высокое внутреннее состояние станет устойчивым. Внешний мир интересен тем, что он дает духовному искателю пищу на любом этапе его внутренней работы, трудность состоит только в том, что у человека иногда не достает восприимчивости, чтобы осознать, когда эта «пища» необходима для него, а когда следует удалиться от «стола», чтобы «переварить и усвоить» ее.</w:t>
      </w:r>
    </w:p>
    <w:p>
      <w:pPr>
        <w:pStyle w:val="TextBody"/>
        <w:ind w:right="-81" w:firstLine="709"/>
        <w:jc w:val="both"/>
        <w:rPr/>
      </w:pPr>
      <w:r>
        <w:rPr>
          <w:rFonts w:cs="Times New Roman" w:ascii="Times New Roman" w:hAnsi="Times New Roman"/>
          <w:sz w:val="36"/>
          <w:lang w:val="ru-RU"/>
        </w:rPr>
        <w:t>Здесь так много говорилось на эту тему только потому, что столкнувшись с трудностью удержать то космическое состояние сознания, обрушившееся как цунами, которое было похоже на неожиданно распахнувшуюся совершенно незнакомую прежде Вселенную, настолько необычную и прекрасную, что ум замолчал парализованный, невозможностью описать ее, а все чувства рассыпались в невозможности пережить то восхищение величием, заполнившим все мое существо. Но попытаюсь все-таки хотя бы что-то выразить человеческим языком. Каждая точка пространства во Вселенной, как только сознание прикасалось к ней, раскрывалась новой бесконечной Вселенной, в чем-то отличной от той, в которой находилась эта точка, а каждое мгновение времени содержало в себе бесконечное множество времен, отличных по скорости и направлению течения. Все бесконечное разнообразие миров было не иллюзией, но полной реальностью, которая сохранялась относительно неизменной только потому, что не было между этими вселенными никакого взаимодействия, каждая из них была индивидуальной и независимой. В этот период особенно остро осознавалось, что не существует непроявленных миров и вселенных, а есть только ограниченность человеческого восприятия.</w:t>
      </w:r>
    </w:p>
    <w:p>
      <w:pPr>
        <w:pStyle w:val="31"/>
        <w:ind w:firstLine="709"/>
        <w:rPr>
          <w:rFonts w:ascii="Times New Roman" w:hAnsi="Times New Roman" w:cs="Times New Roman"/>
          <w:sz w:val="36"/>
          <w:lang w:val="ru-RU"/>
        </w:rPr>
      </w:pPr>
      <w:r>
        <w:rPr>
          <w:rFonts w:cs="Times New Roman"/>
          <w:sz w:val="36"/>
          <w:lang w:val="ru-RU"/>
        </w:rPr>
      </w:r>
    </w:p>
    <w:p>
      <w:pPr>
        <w:pStyle w:val="31"/>
        <w:ind w:firstLine="709"/>
        <w:rPr/>
      </w:pPr>
      <w:r>
        <w:rPr/>
      </w:r>
    </w:p>
    <w:p>
      <w:pPr>
        <w:pStyle w:val="Heading1"/>
        <w:ind w:right="279" w:firstLine="709"/>
        <w:rPr>
          <w:b/>
          <w:b/>
        </w:rPr>
      </w:pPr>
      <w:r>
        <w:rPr>
          <w:b/>
        </w:rPr>
        <w:t>ИДЕЯ АБСОЛЮТНОГО</w:t>
      </w:r>
    </w:p>
    <w:p>
      <w:pPr>
        <w:pStyle w:val="TextBody"/>
        <w:ind w:right="2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09"/>
        <w:jc w:val="both"/>
        <w:rPr/>
      </w:pPr>
      <w:r>
        <w:rPr>
          <w:rFonts w:cs="Times New Roman" w:ascii="Times New Roman" w:hAnsi="Times New Roman"/>
          <w:sz w:val="36"/>
          <w:lang w:val="ru-RU"/>
        </w:rPr>
        <w:t xml:space="preserve">Абсолютное не имеет предела и поэтому Бог – абсолютен. Правда, могут быть и частные случаи абсолютного. Какая-либо сила может быть непреодолимой для человека, и она для него будет абсолютной. Но Абсолют Божественного имеет те качества, которые не могут присутствовать в любых частных случаях. Одним из его качеств, если это можно назвать качеством, является то, что ему никто не противостоит, и он также никому не противостоит. Конечно, кто-нибудь может спросить: </w:t>
      </w:r>
    </w:p>
    <w:p>
      <w:pPr>
        <w:pStyle w:val="TextBody"/>
        <w:numPr>
          <w:ilvl w:val="0"/>
          <w:numId w:val="2"/>
        </w:numPr>
        <w:ind w:left="0" w:right="279" w:firstLine="709"/>
        <w:jc w:val="both"/>
        <w:rPr>
          <w:rFonts w:ascii="Times New Roman" w:hAnsi="Times New Roman" w:cs="Times New Roman"/>
          <w:sz w:val="36"/>
          <w:lang w:val="ru-RU"/>
        </w:rPr>
      </w:pPr>
      <w:r>
        <w:rPr>
          <w:rFonts w:cs="Times New Roman" w:ascii="Times New Roman" w:hAnsi="Times New Roman"/>
          <w:sz w:val="36"/>
          <w:lang w:val="ru-RU"/>
        </w:rPr>
        <w:t>А дьявол?</w:t>
      </w:r>
    </w:p>
    <w:p>
      <w:pPr>
        <w:pStyle w:val="TextBody"/>
        <w:numPr>
          <w:ilvl w:val="0"/>
          <w:numId w:val="2"/>
        </w:numPr>
        <w:ind w:left="0" w:right="278" w:firstLine="709"/>
        <w:jc w:val="both"/>
        <w:rPr/>
      </w:pPr>
      <w:r>
        <w:rPr>
          <w:rFonts w:cs="Times New Roman" w:ascii="Times New Roman" w:hAnsi="Times New Roman"/>
          <w:sz w:val="36"/>
          <w:lang w:val="ru-RU"/>
        </w:rPr>
        <w:t xml:space="preserve">Дьявол не противостоит Богу, хотя и предполагает, что он на это способен. Он послушно выполняет Божественную волю, будучи уверенным, что это его собственная воля. Но, рассматривая только результаты взаимодействия этих сил можно думать, что дьявол вечно борется с Богом, а иногда даже начинает побеждать Бога. В связи с неведением и невозможностью воспринять реальность мироздания такой, какова она ест, дьявол не ведает о реальных путях Божественной абсолютной воли. Это можно сравнить со сложным часовым механизмом с множеством шестеренок, которые могут вращаться в противоположные стороны, что может создать видимость, что они противостоят друг другу. Но они делают одно общее дело. И однажды одна из шестеренок решила стать всем механизмом часов, и самой определять их работу. Но она могла вращаться только в ту сторону, которая необходима для того, чтобы часы шли, и поэтому у нее ничего из этого не вышло. То, что является абсолютным, не может быть преодолено чем или кем бы то ни было. </w:t>
      </w:r>
    </w:p>
    <w:p>
      <w:pPr>
        <w:pStyle w:val="31"/>
        <w:ind w:firstLine="709"/>
        <w:rPr/>
      </w:pPr>
      <w:r>
        <w:rPr/>
        <w:t>Абсолютное не может быть познано, потому что процесс познания имеет свои ограничения. И оно не может иметь тех, которые противостоят ему, потому что абсолют может быть только в единственном числе. Его могущество, знания и возможности также не имеют предела. Абсолютное не может иметь пределов своего восхождения к бесконечному совершенству, поэтому тот проявленный мир, в котором существуют люди, будет со временем сменяться другими более высокими и совершенными проявлениям и этой восходящей череде проявлений не будет конца.</w:t>
      </w:r>
    </w:p>
    <w:p>
      <w:pPr>
        <w:pStyle w:val="31"/>
        <w:ind w:firstLine="709"/>
        <w:rPr/>
      </w:pPr>
      <w:r>
        <w:rPr/>
      </w:r>
    </w:p>
    <w:p>
      <w:pPr>
        <w:pStyle w:val="31"/>
        <w:ind w:firstLine="709"/>
        <w:rPr/>
      </w:pPr>
      <w:r>
        <w:rPr/>
      </w:r>
    </w:p>
    <w:p>
      <w:pPr>
        <w:pStyle w:val="Heading1"/>
        <w:ind w:right="279" w:firstLine="709"/>
        <w:rPr>
          <w:b/>
          <w:b/>
        </w:rPr>
      </w:pPr>
      <w:r>
        <w:rPr>
          <w:b/>
        </w:rPr>
        <w:t>ВРЕМЯ</w:t>
      </w:r>
    </w:p>
    <w:p>
      <w:pPr>
        <w:pStyle w:val="3"/>
        <w:numPr>
          <w:ilvl w:val="0"/>
          <w:numId w:val="0"/>
        </w:numPr>
        <w:ind w:firstLine="709"/>
        <w:outlineLvl w:val="0"/>
        <w:rPr>
          <w:b/>
          <w:b/>
        </w:rPr>
      </w:pPr>
      <w:r>
        <w:rPr>
          <w:b/>
        </w:rPr>
      </w:r>
    </w:p>
    <w:p>
      <w:pPr>
        <w:pStyle w:val="3"/>
        <w:ind w:firstLine="709"/>
        <w:rPr/>
      </w:pPr>
      <w:r>
        <w:rPr/>
      </w:r>
    </w:p>
    <w:p>
      <w:pPr>
        <w:pStyle w:val="3"/>
        <w:ind w:firstLine="709"/>
        <w:rPr/>
      </w:pPr>
      <w:r>
        <w:rPr/>
        <w:t>Время – это волны энергии, мгновения которых проявляют прежде непроявленный мир. Есть более крупные волны времени, которые несут в себе знания направления внешней активности людей. Эта знания налагаются на особые состояния, необходимые для реализации этой активности, которые переживаются отдельными личностями как интерес к чему-либо, а иногда как смутные желания или влечения. Существуют еще более крупные волны времени, которые определяют направление эволюции целых эпох, и которые стоят позади истории народов земли. И есть гигантские волны, которые определяют направление эволюции жизни на Земле. В глубинах этих волн гибнут множество форм жизни, завершивших свою эволюцию. И эти волны выносят на земной берег новые более прогрессивные формы жизни и новые эволюционные идеи, осознаваемые немногими Божественными посланниками. Время – это самоосознающая энергия, поддерживающая жизнь всего сущего и раскрывающая его возможности. Источником времени является непроявленная вечность. В каждом из живых существ время существует в виде вихрей энергии, которые имеют свой собственный ритм и поэтому можно говорить об индивидуальном времени каждого сознательного и несознательного существа. Человек, осознавший в себе ритмы времени, может управлять ими, и этому примером могут быть воины – берсерки, которые по своему желанию могут значительно ускорять внутренние ритмы времени, что субъективно переживается ими как замедление любых событий происходящих здесь и сейчас в их окружении. Когда же человек прикасается к источнику времени, который мы назвали вечностью, то в это время он осознает себя вечным. Такое осознавание может продолжаться минуту или какое-либо другое время, после чего человек входит в осознавание обычного для него, потока времени. Тогда он начинает понимать, что вечность – это не время, но источник всех времен, и жить в вечности – это не означает бессмертия, потому что вечность – это только состояни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БОЖЕСТВЕННЫЙ ЛОТОС</w:t>
      </w:r>
    </w:p>
    <w:p>
      <w:pPr>
        <w:pStyle w:val="3"/>
        <w:numPr>
          <w:ilvl w:val="0"/>
          <w:numId w:val="0"/>
        </w:numPr>
        <w:ind w:firstLine="709"/>
        <w:outlineLvl w:val="0"/>
        <w:rPr>
          <w:b/>
          <w:b/>
        </w:rPr>
      </w:pPr>
      <w:r>
        <w:rPr>
          <w:b/>
        </w:rPr>
      </w:r>
    </w:p>
    <w:p>
      <w:pPr>
        <w:pStyle w:val="3"/>
        <w:ind w:firstLine="709"/>
        <w:rPr/>
      </w:pPr>
      <w:r>
        <w:rPr/>
      </w:r>
    </w:p>
    <w:p>
      <w:pPr>
        <w:pStyle w:val="3"/>
        <w:ind w:firstLine="709"/>
        <w:rPr/>
      </w:pPr>
      <w:r>
        <w:rPr/>
        <w:t xml:space="preserve">Божественное никуда не стремится, потому что оно живет вне времени. Слово «стремление» всегда подразумевает что-то находящееся в будущем. Но Божественное – источник всего проявленного мира, находится в запредельном в своей вечности, в которой нет ни прошлого, ни будущего. Поэтому Он никуда не стремится. Можем ли мы сказать, что цветок стремится к своему раскрытию? Наверное, нет. Он просто расцветает и он не может это не делать, потому что это его суть. Божественное подобно неиссякаемому источнику, который из самого себя творит бесконечные в своем разнообразии материальные миры, в которых возникают неисчислимые в своем разнообразии формы жизни, соединяющие проявленное и непроявленное. Среди планов бытия есть те, которые взаимодействуют с минералами и есть те, которые взаимодействуют с низшими формами жизни. Существует много все более сложных форм жизни, одновременно взаимодействующих со многими мирами. И чем сложнее формы жизни, тем многочисленнее миры, с которыми они взаимодействуют одновременно. </w:t>
      </w:r>
    </w:p>
    <w:p>
      <w:pPr>
        <w:pStyle w:val="3"/>
        <w:ind w:firstLine="709"/>
        <w:rPr/>
      </w:pPr>
      <w:r>
        <w:rPr/>
        <w:t xml:space="preserve">Человек, среди проявленной жизни на земле, уникален тем, что он взаимодействует со всеми планами бытия низшей сферы миров, основанием которых является Земля. Результатом и ценностью любого уровня взаимодействия является опыт, который несет в себе очень тонкую могущественную энергию, возвращающуюся к своему источнику. Все, что взаимодействует, порождает энергию опыта. И если человек внутри своего существа осознает взаимодействия различных сил, то это дает ему возможность получать частицу энергии осознаваемого опыта. Осознавание – это всегда приобщение к осознаваемому. Каждый уровень взаимодействия от самого низкого, минерального, до высочайшего, порождают не только свой уровень опыта, но и свой уровень энергии. Опыт – это благоухание распускающегося цветка; это дитя взаимодействия духа и материи не только в пределах нашей Земли, но и во всей проявленной и не проявленной вселенной; это эманации сознания, при взаимодействии всего сущего. Все, что существует, не может не взаимодействовать и не порождать опыт, который является основой бесконечного раскрытия лотоса эволюции вселенной. И он же порождает то, что мы называем эволюцией видов жизни на Земле. И над всем этим царит Высочайший и Непостижимый, Созидающий и Разрушающий ради бесконечно восходящего опыта. </w:t>
      </w:r>
    </w:p>
    <w:p>
      <w:pPr>
        <w:pStyle w:val="31"/>
        <w:ind w:firstLine="709"/>
        <w:rPr/>
      </w:pPr>
      <w:r>
        <w:rPr/>
        <w:t>Человек – это пока единственное существо на Земле, способное осознавать опыт, без которого невозможно никакая духовная работа. Другие формы жизни, производя опыт каждый на своем уровне, не способны осознавать его. Только сознательно прикоснувшись к опыту, возможно ускорить свою собственную эволюцию.</w:t>
      </w:r>
    </w:p>
    <w:p>
      <w:pPr>
        <w:pStyle w:val="31"/>
        <w:ind w:firstLine="709"/>
        <w:rPr/>
      </w:pPr>
      <w:r>
        <w:rPr/>
      </w:r>
    </w:p>
    <w:p>
      <w:pPr>
        <w:pStyle w:val="31"/>
        <w:ind w:firstLine="709"/>
        <w:rPr/>
      </w:pPr>
      <w:r>
        <w:rPr/>
      </w:r>
    </w:p>
    <w:p>
      <w:pPr>
        <w:pStyle w:val="Heading1"/>
        <w:ind w:right="279" w:firstLine="709"/>
        <w:rPr>
          <w:b/>
          <w:b/>
        </w:rPr>
      </w:pPr>
      <w:r>
        <w:rPr>
          <w:b/>
        </w:rPr>
        <w:t>О БЕСКОНЕЧНОСТИ</w:t>
      </w:r>
    </w:p>
    <w:p>
      <w:pPr>
        <w:pStyle w:val="TextBodyIndent"/>
        <w:numPr>
          <w:ilvl w:val="0"/>
          <w:numId w:val="0"/>
        </w:numPr>
        <w:ind w:firstLine="709"/>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firstLine="709"/>
        <w:outlineLvl w:val="0"/>
        <w:rPr/>
      </w:pPr>
      <w:r>
        <w:rPr>
          <w:rFonts w:cs="Times New Roman" w:ascii="Times New Roman" w:hAnsi="Times New Roman"/>
        </w:rPr>
        <w:t>Так же как время и вечность, являются двумя сторонами одного целого, так и бесконечное и конечное, являются проявлением двух сторон Единого. Так же как в вечности нет прошлого и будущего, так и в бесконечности нет «здесь» и «там». Все находится «здесь». И тогда о бесконечности мы можем говорить как о бесконечной протяженности, разделенной на бесчисленное количество индивидуальностей. И в то же время между ними нет никакой пространственной разделенности, так как все они находятся «здесь». И тогда о бесконечности мы можем говорить как о точке, в которой заключена вся вселенная и в то же время она имеет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 и поэтому им не суждено никогда встретиться. Наука идет к познанию мира внешним путем и поэтому способна познать только то, что проявлено от мега до микро уровней. В то время как духовный путь пролегает внутри нас и не может быть измерен или оценен какими-либо внешними средствами.</w:t>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pPr>
      <w:r>
        <w:rPr>
          <w:b/>
        </w:rPr>
        <w:t>ВОЗМОЖНОСТИ И НЕВЕДЕНИЕ</w:t>
      </w:r>
    </w:p>
    <w:p>
      <w:pPr>
        <w:pStyle w:val="Normal"/>
        <w:rPr>
          <w:b/>
          <w:b/>
          <w:sz w:val="36"/>
        </w:rPr>
      </w:pPr>
      <w:r>
        <w:rPr>
          <w:b/>
          <w:sz w:val="36"/>
        </w:rPr>
      </w:r>
    </w:p>
    <w:p>
      <w:pPr>
        <w:pStyle w:val="TextBody"/>
        <w:ind w:right="279"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09"/>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Степень раскрытия возможностей определяет выраженность неведения человека и любых других существ и сущностей. Каждая из возможностей это не только знание, но и способность воспринимать и взаимодействовать с реальностью мира. Человек сложное существо и каждая часть его имеет свои раскрытые и раскрывающиеся возможности, за пределами которых распространяется неведение. Можно представить себе человека, окруженного светящейся аурой раскрытых возможностей, которые позволяют ему воспринимать мир, познавать его и взаимодействовать с ним. У одних людей эта аура небольшая, у некоторых же обширная, с преобладанием золотого цвета в ней. Но она могла бы быть бесконечной. Внутренние слои ауры темные – это сознание клеток тела, витальные слои ауры имеют от дымно-багрового цвета до желтого. Ментальные – зеленые с примесью синего и даже голубого. Сознание человека может иметь цвета тех структур, которыми оно захвачено. </w:t>
      </w:r>
    </w:p>
    <w:p>
      <w:pPr>
        <w:pStyle w:val="TextBody"/>
        <w:ind w:right="279" w:firstLine="709"/>
        <w:jc w:val="both"/>
        <w:rPr/>
      </w:pPr>
      <w:r>
        <w:rPr>
          <w:rFonts w:cs="Times New Roman" w:ascii="Times New Roman" w:hAnsi="Times New Roman"/>
          <w:sz w:val="36"/>
          <w:lang w:val="ru-RU"/>
        </w:rPr>
        <w:t>Человек может не замечать что-либо или же быть совсем безразличным к чему-то и это может быть связано с тем, что какие-то возможности еще не раскрылись или уже закрылись. Но может быть и другая причина, например, на переднем плане у него какая-то определенная субличность, имеющая свои конкретные возможности, и тогда человек воспринимает только то, что соответствует этой субличности.</w:t>
      </w:r>
    </w:p>
    <w:p>
      <w:pPr>
        <w:pStyle w:val="TextBody"/>
        <w:ind w:right="279" w:firstLine="709"/>
        <w:jc w:val="both"/>
        <w:rPr/>
      </w:pPr>
      <w:r>
        <w:rPr>
          <w:rFonts w:cs="Times New Roman" w:ascii="Times New Roman" w:hAnsi="Times New Roman"/>
          <w:sz w:val="36"/>
          <w:lang w:val="ru-RU"/>
        </w:rPr>
        <w:t xml:space="preserve">Сами по себе возможности по своим характеристикам не имеют четких пределов, потому что в каждой из них представлены как высшие ее проявления, так и низшие. Поэтому, любая возможность – это своеобразная лестница, по которой человек может спускаться вниз и подниматься вверх. Примером этому может быть творческая возможность: при нисхождении вниз мы получаем животную похоть, поднимаясь вверх, приобретаем способность создавать прекрасные произведения, в нас пробуждается дух исследователя и другие высокие состояния. Если у человека не открыты какие-либо ментальные возможности, то для него будут совершенно чужды соответствующие ментальные идеи. Если же не открыты или уже закрылись какие-либо витальные возможности, то все что связано с ними не будет представлять для него какого бы то ни было интереса. Но если бы произошел исключительный случай, и клетки физического тела перестали бы воспринимать материю окружающего человека мира, то такой человек мог бы совершенно свободно проходить сквозь стены или скалы. Его невозможно было бы убить теми средствами, которые смертельны для всего живого. Человека в этом материальном мире удерживают раскрытые возможности его тела. Если бы человеку удалось раскрыть в своем теле другие возможности, которые соответствуют другим мирам, то он перестал бы воспринимать и взаимодействовать с привычным для нас миром, а оказался бы в совершенно другом мире, в своем теле, но без одежды. Кроме того, возможности какой-либо части человеческого существа, раскрываясь, приведут к трансформации этой части. Правда, это происходит не сразу, необходимо время, в течение которого произойдет накопление внутренних ресурсов, чтобы произошло изменение. Это одно из необходимых условий эволюции жизни на Земле, в том числе и эволюции человеческого сознания. </w:t>
      </w:r>
    </w:p>
    <w:p>
      <w:pPr>
        <w:pStyle w:val="TextBody"/>
        <w:ind w:right="279" w:firstLine="709"/>
        <w:jc w:val="both"/>
        <w:rPr/>
      </w:pPr>
      <w:r>
        <w:rPr>
          <w:rFonts w:cs="Times New Roman" w:ascii="Times New Roman" w:hAnsi="Times New Roman"/>
          <w:sz w:val="36"/>
          <w:lang w:val="ru-RU"/>
        </w:rPr>
        <w:t xml:space="preserve">За пределами миров низшей сферы возможности представляют собой единый неделимый поток не раскрытых знаний, который распадается на множество ветвей, так же как солнечный свет, проходя через призму, распадается на гамму цветов. Каждая из ветвей прежде единого потока возможностей (или знаний, что одно и то же) образует свой план бытия, соответствующий какому-либо цвету солнечного спектра. И тогда миры или планы бытия могут соответствовать инфракрасному цвету, который воспринимается человеком как полный мрак, далее идут все более светлые миры и, наконец – высочайшие миры, подобны ультрафиолетовому цвету, которые для человека, живущего интересами материального мира, так же недоступны для восприятия, как и миры инфракрасного диапазона. Каждый из миров не только выражает собой определенную часть спектра возможностей, но и содержит необходимый для его эволюции нераскрытый их диапазон. Для миров низшей сферы этот диапазон чрезвычайно мал и поэтому сущности этих миров не имеют возможности сколь либо эффективно эволюционировать. Все, что за пределом их возможностей не только для них недоступно, но и непонятно и не вызывает у них ни малейшей потребности познания, потому что потребности познания – это стремление еще не раскрытых возможностей раскрыться с тем, чтобы реализовать себя. </w:t>
      </w:r>
    </w:p>
    <w:p>
      <w:pPr>
        <w:pStyle w:val="TextBody"/>
        <w:ind w:right="279" w:firstLine="709"/>
        <w:jc w:val="both"/>
        <w:rPr/>
      </w:pPr>
      <w:r>
        <w:rPr>
          <w:rFonts w:cs="Times New Roman" w:ascii="Times New Roman" w:hAnsi="Times New Roman"/>
          <w:sz w:val="36"/>
          <w:lang w:val="ru-RU"/>
        </w:rPr>
        <w:t>Любые раскрытые возможности нуждаются в пище, которая осознается как стремление к реализации. Здесь необходимо уточнение: стремление к реализации – это не есть стремление к познанию чего-то прежде неизвестного. Стремление к познанию неизвестного возможно только тогда, когда есть нераскрытые возможности. Именно они вызывают побуждение раскрыть их. Это человек воспринимает как жажду знаний, будет ли это открытием Америки или же покорение какой-либо из высочайших вершин мира. Жажда знаний может проявиться в любой области человеческой деятельности. Для сущностей любого плана бытия все обстоит иначе, так как каждому из планов предоставлен узкий набор возможностей, которые уже изначально  открыты. Поэтому сущности этих планов реальности уже изначально содержат в себе необходимые для их существования знания. в этом смысле они подобны насекомым. Конечно, они стремятся к реализации своих возможностей, но они не стремятся к познанию неизвестного.  Сущности самых низших витальных миров, будут стремиться реализовать свою жестокость, ярость наслаждений; сущности ментальных планов – асуры, обладая самоконтролем и интеллектом, будут стремиться реализовать неутолимую жажду власти, используя для этого ложь и все, допустимые и недопустимые для человека средства. Но у них никогда не появится стремление познать Божественное, потому что потенциально они не способны эволюционировать. У них нет возможностей ни стремиться к чему-либо более высокому, ни познавать Божественное. Но тогда почему они противостоят Божественному? Известно, что для противостояния чему бы то ни было необходимо хотя бы воспринимать это. Они противостоят тому, что может разрушительно воздействовать на них и тому, что –мешает реализации их раскрытых возможностей. Они не хотят стремиться к свету истины, потому что для них этого света не существует и они не могут хотеть каких-либо эволюционных изменений, потому что для этого Бог не оставил им ни одной возможности. Так, Люцифер может гореть неугасимым огнем жажды власти, но он никогда не захочет покаяться в своих грехах, потому что покаяние – это стремление стать другим, настолько насколько этому позволяют еще не раскрытые возможности, а у Люцифера их просто нет. Кроме того, силы всех миров низшей сферы принадлежат только своим планам и не взаимодействуют с силами других миров, так как между ними существует пелена неведения, которую сущности этих миров преодолеть не в силах. И только в человеке все они могут встретиться, так как в отличие от сущностей всех миров низшей сферы человеку даны беспредельные возможности и те, которыми обладают сущности и те, которые превосходят их. Здесь уместно будет упомянуть аксиому, к которой опытным путем пришли толтеки, в ней мир разделен на познанный, познаваемый и непознаваемый. Познанным может быть только то, что имеет открытые возможности. К познаваемому относится то, что содержит в себе возможности закрытые, а непознаваемое является таким, потому что в познающем существе нет соответствующих возможностей, необходиимых для познания. Примером этому могут быть всевозможные сущности низших миров, ограниченные своим миром и пытающиеся сохранить свою целостность при влиянии на них непознаваемых для них сил. Бог для них непознаваем, потому что он за пределами их восприятия и в то же время они испытывают состояния неприятия при воздействии на них сил, неадекватных их возможностям.</w:t>
      </w:r>
    </w:p>
    <w:p>
      <w:pPr>
        <w:pStyle w:val="TextBody"/>
        <w:ind w:right="279" w:firstLine="709"/>
        <w:jc w:val="both"/>
        <w:rPr/>
      </w:pPr>
      <w:r>
        <w:rPr>
          <w:rFonts w:cs="Times New Roman" w:ascii="Times New Roman" w:hAnsi="Times New Roman"/>
          <w:sz w:val="36"/>
          <w:lang w:val="ru-RU"/>
        </w:rPr>
        <w:t>Почему силы низших миров иногда называют силами неведения? Потому что они живут по своим законам, которые адекватны их возможностям и условиям их существования, но используя человека как средство своей реализации в материальном мире, они делают его не просто неадекватным самому себе и тем обстоятельствам, с которыми он взаимодействует, но делают его ограниченным в такой же степени, в какой ограничены они сами. Ограниченность и неведение в этом случае можно рассматривать как синонимы.</w:t>
      </w:r>
    </w:p>
    <w:p>
      <w:pPr>
        <w:pStyle w:val="TextBody"/>
        <w:ind w:right="279" w:firstLine="709"/>
        <w:jc w:val="both"/>
        <w:rPr/>
      </w:pPr>
      <w:r>
        <w:rPr>
          <w:rFonts w:cs="Times New Roman" w:ascii="Times New Roman" w:hAnsi="Times New Roman"/>
          <w:sz w:val="36"/>
          <w:lang w:val="ru-RU"/>
        </w:rPr>
        <w:t xml:space="preserve">Что касается познаваемого, но еще не познанного и непознаваемого, то реально все обстоит несколько не так, как это стало нам известно из литературы, посвященной учению толтеков. Начало познаваемого и непознаваемого лежит в познанном, которое является открытой частью бесконечных знаний, состоящих из бесчисленный возможностей. Соотношения знаний и возможностей можно сравнивать с океаном и каплями, из которых он состоит. Каждая из возможностей имеет свои пределы, но океан знаний безграничен. Только познав в достаточной полноте какую-либо возможность можно подойти к ее границам, за пределами которых лежит непознанное. На границах познанного и непознанного всегда существуют мосты созвучия, что дает возможность человеку перешагнуть какую-либо из граней познанного в область прежде ему неизвестную и познавать ее. Каждая возможность имеет бесконечное число граней и когда человек познает какую-либо из возможностей, которая для человека в этом проявленном мире является знанием, то он неизбежно приближается к какому-либо ее пределу, что и ведет его к встрече с еще нераскрытой и, следовательно, непознанной возможностью. За пределами непознанных лежать непознаваемые возможности. Таковыми они будут являться до тех пор, пока непознанное станет познанным и теперь прежде непознаваемое станет достижимым для познания. </w:t>
      </w:r>
    </w:p>
    <w:p>
      <w:pPr>
        <w:pStyle w:val="TextBody"/>
        <w:ind w:right="279" w:firstLine="709"/>
        <w:jc w:val="both"/>
        <w:rPr/>
      </w:pPr>
      <w:r>
        <w:rPr>
          <w:rFonts w:cs="Times New Roman" w:ascii="Times New Roman" w:hAnsi="Times New Roman"/>
          <w:sz w:val="36"/>
          <w:lang w:val="ru-RU"/>
        </w:rPr>
        <w:t xml:space="preserve">Все, что человек познал, становится частью его существа, поэтому процесс познания – это еще и рост человека, его расширение, при котором границы неведения раздвигаются, но, тем не менее, всегда остаются, благодаря чему сохраняется его индивидуальность. Чем в большей степени раздвигаются границы неведения, тем больше у человека возможностей познания нового и дальнейшего своего роста. Это понятно, потому что при этом растет протяженность границы неведения, за пределами которой соответственно находится больше возможностей, ждущих своего раскрытия. </w:t>
      </w:r>
    </w:p>
    <w:p>
      <w:pPr>
        <w:pStyle w:val="TextBody"/>
        <w:ind w:right="279" w:firstLine="709"/>
        <w:jc w:val="both"/>
        <w:rPr/>
      </w:pPr>
      <w:r>
        <w:rPr>
          <w:rFonts w:cs="Times New Roman" w:ascii="Times New Roman" w:hAnsi="Times New Roman"/>
          <w:sz w:val="36"/>
          <w:lang w:val="ru-RU"/>
        </w:rPr>
        <w:t xml:space="preserve">Знания и возможности Вселенной следует рассматривать как определенное статическое состояние реальности. Для того, чтобы возможность могла раскрыться и  взаимодействовать с другими раскрытыми возможностями, необходима направленная энергия сознания и воли Божественного, а она не может быть не направленной, так как в этом случае, ни о какой эволюции речи бы не было, потому что эволюция – это направленное восхождение сознания, а не хаотичное его проявление. Энергия Божественной воли – это динамическая сторона Вселенной, без влияния ее направленной энергии Вселенная была бы похожа на бесконечный склад возможностей. Динамическая часть Божественного, его воля, в настоящее время является для человека и для любых существ и сил Вселенной абсолютно непознаваемым аспектом реальности. Только Он один знает направление эволюции и ее смысл. Человек осознает динамическую часть Божественной воли, как жажду знаний, жажду духовности, и жажду богатства и власти. Все это зависит он направления потоков динамической воли Божественного. </w:t>
      </w:r>
    </w:p>
    <w:p>
      <w:pPr>
        <w:pStyle w:val="TextBody"/>
        <w:ind w:right="279" w:firstLine="709"/>
        <w:jc w:val="both"/>
        <w:rPr/>
      </w:pPr>
      <w:r>
        <w:rPr>
          <w:rFonts w:cs="Times New Roman" w:ascii="Times New Roman" w:hAnsi="Times New Roman"/>
          <w:sz w:val="36"/>
          <w:lang w:val="ru-RU"/>
        </w:rPr>
        <w:t xml:space="preserve">Но тогда почему бы ни эволюционировать Люциферу – древнему богу Израиля и многим другим сущностям миров низшей сферы? Чтобы ответить на этот вопрос необходимо внимательнее рассмотреть динамический аспект Божественного. Когда мы говорили о возможностях, то сравнили их с солнечным светом, который, пройдя через призму, разделился на множество цветов, составляющих его, от инфракрасного, до ультрафиолетового. То же самое мы можем осознать, прикоснувшись к динамической части Божественного. В спектре воли Божественного мы видим силы, имеющие самое разнообразное направление. В мирах низшей сферы динамическая воля Божественного делится на потоки направленные вниз, что ведет к торжеству идей распада и разрушения. В более высоких мирах направление этих потоков принимают преимущественно экстенсивное направление, хотя в нем могут быть и нисходящие и восходящие струи. В еще более высоких мирах преобладают восходящее направление потока. Там, где в динамическом аспекте Божественного нет потоков восходящих, там никогда не появится стремления к совершенству, в тех же мирах, где присутствует преимущественно экстенсивное движение потока Божественной воли, могут быть движения как ведущие к деградации, так и к восхождению; в высоких же мирах будут преобладать стремления к прекрасному и гармоничному во всех их проявлениях. Это одна из причин, почему Люцифер не хочет, скорее даже не может эволюционировать – он является сущностью темного мира, в котором динамическая воля Божественного направлена не на созидание, а на разрушение и деградацию. Есть еще одна существенная этому причина: Творцом Люциферу не даны возможности, которые бы позволили ему эволюционировать, так как у него и у сущностей миров низшей сферы это не входит в их предназначение. </w:t>
      </w:r>
    </w:p>
    <w:p>
      <w:pPr>
        <w:pStyle w:val="TextBody"/>
        <w:ind w:right="279" w:firstLine="709"/>
        <w:jc w:val="both"/>
        <w:rPr/>
      </w:pPr>
      <w:r>
        <w:rPr>
          <w:rFonts w:cs="Times New Roman" w:ascii="Times New Roman" w:hAnsi="Times New Roman"/>
          <w:sz w:val="36"/>
          <w:lang w:val="ru-RU"/>
        </w:rPr>
        <w:t>Человек, будучи универсальным существом, среди всего сущего низшей сферы миров, является местом встречи всех этих сил. Именно ради него они были сотворены Творцом, и время отведенное для их существования определяется началом выхода человека за пределы миров низшей сферы. Конечно, они не могут знать во всей полноте замыслы Божественного, но чувствуют, что некоторые из людей уходят из-под их контроля, переставая быть их послушными исполнителями. И, кроме того, рост сознания человека доставляет им много неприятностей и чтобы сохранить за собой власть над человеком они создают систему ловушек, в которые он по своему неведению попадает. Они осознают, что в человеке есть непонятная и неподвластная им часть, которая побуждает его уходить от их влияния и делают все, чтобы этого не произошло.</w:t>
      </w:r>
    </w:p>
    <w:p>
      <w:pPr>
        <w:pStyle w:val="TextBody"/>
        <w:ind w:right="279" w:firstLine="709"/>
        <w:jc w:val="both"/>
        <w:rPr/>
      </w:pPr>
      <w:r>
        <w:rPr>
          <w:rFonts w:cs="Times New Roman" w:ascii="Times New Roman" w:hAnsi="Times New Roman"/>
          <w:sz w:val="36"/>
          <w:lang w:val="ru-RU"/>
        </w:rPr>
        <w:t xml:space="preserve">Неживая природа также имеет свои возможности, благодаря которым она может воспринимать, содержать в себе знания и взаимодействовать с реальностью. Правда, ее восприятия окружающей действительности, не рождают в ней тех отношений, которые характерны для чувствующих существ, и, кроме того, она за исключением кристаллов, не эволюционирует. Следует отличать восприятие от чувства, так как последнее содержит в себе определенный эмоциональный оттенок. Поэтому, мы можем утверждать, что и в неживой природе проявляется динамический аспект Божественного, но только нисходящий его поток. В связи с этим, плотную материю мы можем отнести к темным мирам несознания или неведения. Человеческое тело состоит из элементов плотной материи и поэтому оно наименее сознательное и к тому же оно находится под преимущественным влиянием нисходящих потоков динамической ипостаси Божественного, что делает его жизнь непродолжительной. </w:t>
      </w:r>
    </w:p>
    <w:p>
      <w:pPr>
        <w:pStyle w:val="TextBody"/>
        <w:ind w:right="279" w:firstLine="709"/>
        <w:jc w:val="both"/>
        <w:rPr/>
      </w:pPr>
      <w:r>
        <w:rPr>
          <w:rFonts w:cs="Times New Roman" w:ascii="Times New Roman" w:hAnsi="Times New Roman"/>
          <w:sz w:val="36"/>
          <w:lang w:val="ru-RU"/>
        </w:rPr>
        <w:t xml:space="preserve">Так как во Вселенной все – есть сознание, то чтобы поднять тело из области несознательного и смертного состояния, необходимо повысить уровень его сознания, что станет для него возможным только в том случае, если супраментальные влияния трансформируют материю тела. Но для этого необходимо для супраментальных потоков жизни создать мост, т. е. сделать тело более сознательным, чем оно есть в настоящее время. Это и является той духовной работой, которую должен выполнить человек здесь, на Земле. </w:t>
      </w:r>
    </w:p>
    <w:p>
      <w:pPr>
        <w:pStyle w:val="TextBody"/>
        <w:ind w:right="279" w:firstLine="709"/>
        <w:jc w:val="both"/>
        <w:rPr/>
      </w:pPr>
      <w:r>
        <w:rPr>
          <w:rFonts w:cs="Times New Roman" w:ascii="Times New Roman" w:hAnsi="Times New Roman"/>
          <w:sz w:val="36"/>
          <w:lang w:val="ru-RU"/>
        </w:rPr>
        <w:t xml:space="preserve">Неведение – это не какая-то пелена или область, находящаяся во внешнем мире, – это неспособность сознания воспринимать что-либо за пределами своих возможностей. И это верно как для примитивных форм жизни, так и для высокоорганизованных и сознательных существ и сущностей. Эволюция – это всегда стремление к преодолению неведения независимо от того будет ли это делаться силами Божественного или же усилиями сознательного существа, позади которых опять-таки стоит Божественное. </w:t>
      </w:r>
    </w:p>
    <w:p>
      <w:pPr>
        <w:pStyle w:val="TextBody"/>
        <w:ind w:right="279" w:firstLine="709"/>
        <w:jc w:val="both"/>
        <w:rPr/>
      </w:pPr>
      <w:r>
        <w:rPr>
          <w:rFonts w:cs="Times New Roman" w:ascii="Times New Roman" w:hAnsi="Times New Roman"/>
          <w:sz w:val="36"/>
          <w:lang w:val="ru-RU"/>
        </w:rPr>
        <w:t xml:space="preserve">Целью духовной работы является расширение области ясного восприятия того, что прежде не могло быть воспринятым в связи с ограниченными возможностями сознания. Но преодоление неведения содержит в себе не одинаковый смысл для человека, стремящегося к успешности в материальном мире и для духовного искателя. Для людей, живущих интересами материального мира, преодоление неведения осуществляется на уровне информации. В то же время, для идущих духовным путем, расширение сознания направлено к восприятию истины запредельного. И если для людей, имеющих материальные цели, расширение сознания имеет целью успех, то для духовных искателей целью может быть только Божественная истина. Но на каком-то этапе духовной работы у них исчезает и эта цель, потому что приходит осознание, что всю эту работу делает Божественный. </w:t>
      </w:r>
    </w:p>
    <w:p>
      <w:pPr>
        <w:pStyle w:val="TextBody"/>
        <w:ind w:right="279" w:firstLine="709"/>
        <w:jc w:val="both"/>
        <w:rPr/>
      </w:pPr>
      <w:r>
        <w:rPr>
          <w:rFonts w:cs="Times New Roman" w:ascii="Times New Roman" w:hAnsi="Times New Roman"/>
          <w:sz w:val="36"/>
          <w:lang w:val="ru-RU"/>
        </w:rPr>
        <w:t>Любые духовные пути начинаются в проявленном материальном мире, который можно сравнить с поверхностью океана, покрытому рябью. Правда, иногда эта рябь сменяется волнами и даже бурями, но все равно это происходит только на его поверхности. Возможности людей, интересы которых сосредоточены только на поверхности материального мира, открыты только в своей низшей гамме вибраций. Они могут продолжать раскрывать новые элементы возможностей материального мира, которые все-таки  дальше поверхностного слоя идти не могут. И только немногие люди науки, у которых открыто сердце, благодаря чему они могут погружаться в более глубокие уровни океана знаний, способны делать открытия, иногда меняющие представления людей о материальном мире. В этом случае мы также можем говорить об эволюции сознания человека, но только в сфере материального мира. Такого рода эволюция может быть бесконечной, но ее экстенсивное направление не соответствует предназначению человека на Земле. И не для того Земля была принесена в жертву, чтобы выращивать на ней уродливое всепоглощающее, ненасытное эго, эта жертва была необходима для создания человека гностического, домом которого станет вся Вселенная.</w:t>
      </w:r>
    </w:p>
    <w:p>
      <w:pPr>
        <w:pStyle w:val="TextBody"/>
        <w:ind w:right="279" w:firstLine="709"/>
        <w:jc w:val="both"/>
        <w:rPr/>
      </w:pPr>
      <w:r>
        <w:rPr>
          <w:rFonts w:cs="Times New Roman" w:ascii="Times New Roman" w:hAnsi="Times New Roman"/>
          <w:sz w:val="36"/>
          <w:lang w:val="ru-RU"/>
        </w:rPr>
        <w:t>Динамика возможностей человека имеет полезную для эволюции особенность: вокруг открытой возможности начинают раскрываться те, которые прежде были, возможно, едва приоткрыты. Поэтому, человек, утверждая себя в какой-либо материальной сфере, не только предельно расширяет соответствующую часть какой-либо возможности, но и стимулирует к раскрытию те из них, которые функционально находятся «по соседству». Таким образом, раскрытие возможностей  может быть только постепенным и последовательным. Есть и еще одна интересная особенность, которую можно наблюдать при раскрытии возможностей: каждая из возможностей, потенциально готовая к раскрытию, раскроется только тогда, когда в ней достаточно накопится соответствующих импульсов. Поэтому, усилия человека на духовном пути никогда не бывают напрасными, но в то же время эффект накопления может сыграть и разрушительную роль, например, если человек длительное время смотрит фильмы, в которых постоянно совершается агрессия, то это однажды раскроет в нем агрессивные склонности. Это же могут сделать и компьютерные игры, в которых играющий может выжить только в том случае, если его поведение в виртуальной реальности достаточно агрессивно.</w:t>
      </w:r>
    </w:p>
    <w:p>
      <w:pPr>
        <w:pStyle w:val="TextBody"/>
        <w:ind w:right="279" w:firstLine="709"/>
        <w:jc w:val="both"/>
        <w:rPr/>
      </w:pPr>
      <w:r>
        <w:rPr>
          <w:rFonts w:cs="Times New Roman" w:ascii="Times New Roman" w:hAnsi="Times New Roman"/>
          <w:sz w:val="36"/>
          <w:lang w:val="ru-RU"/>
        </w:rPr>
        <w:t xml:space="preserve"> </w:t>
      </w:r>
      <w:r>
        <w:rPr>
          <w:rFonts w:cs="Times New Roman" w:ascii="Times New Roman" w:hAnsi="Times New Roman"/>
          <w:sz w:val="36"/>
          <w:lang w:val="ru-RU"/>
        </w:rPr>
        <w:t>Сама по себе открытая возможность не может проявиться без направленной энергии. Ее можно сравнить с автомобилем, у которого не работает зажигание – вполне исправный, он будет стоять неподвижно, потому что не работает мотор. Но может быть и такой случай, когда возможность не в состоянии реализоваться в материальном мире, потому что она не адекватна окружающей ее реальности.  Возможность может только тогда реализоваться, когда встретится с тем, что созвучно ей. Но если она не находит созвучия во внешнем мире, то она найдет созвучие в непроявленном и откроется навстречу ему. Дело в том, что позади проявленного мира находится та часть непроявленного, в которой заключен смысл происходящего на Земле. Людей отделяет от непроявленного неспособность их сознания воспринимать эту сторону реальности (эту неспособность воспринимать, мы иногда называем неведением). Но в непроявленном человек может встретиться и с Богом и с дьяволом, все зависит от того какую возможность стремился реализовать человек в окружающем его проявленном мире.</w:t>
      </w:r>
    </w:p>
    <w:p>
      <w:pPr>
        <w:pStyle w:val="31"/>
        <w:ind w:firstLine="709"/>
        <w:rPr/>
      </w:pPr>
      <w:r>
        <w:rPr/>
        <w:t>Как мы уже говорили, каждая из возможностей является частью всеобщего спектра божественных возможностей и в свою очередь последовательно делится на возможности второго, третьего и т. д. порядка.</w:t>
      </w:r>
    </w:p>
    <w:p>
      <w:pPr>
        <w:pStyle w:val="31"/>
        <w:ind w:firstLine="709"/>
        <w:rPr/>
      </w:pPr>
      <w:r>
        <w:rPr/>
      </w:r>
    </w:p>
    <w:p>
      <w:pPr>
        <w:pStyle w:val="31"/>
        <w:ind w:firstLine="709"/>
        <w:rPr/>
      </w:pPr>
      <w:r>
        <w:rPr/>
      </w:r>
    </w:p>
    <w:p>
      <w:pPr>
        <w:pStyle w:val="Heading1"/>
        <w:ind w:right="279" w:firstLine="709"/>
        <w:rPr>
          <w:b/>
          <w:b/>
        </w:rPr>
      </w:pPr>
      <w:r>
        <w:rPr>
          <w:b/>
        </w:rPr>
        <w:t>ВСЕЛЕННАЯ И ОПЫТ</w:t>
      </w:r>
    </w:p>
    <w:p>
      <w:pPr>
        <w:pStyle w:val="TextBody"/>
        <w:ind w:right="-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79" w:firstLine="709"/>
        <w:jc w:val="both"/>
        <w:rPr/>
      </w:pPr>
      <w:r>
        <w:rPr>
          <w:rFonts w:cs="Times New Roman" w:ascii="Times New Roman" w:hAnsi="Times New Roman"/>
          <w:sz w:val="36"/>
          <w:lang w:val="ru-RU"/>
        </w:rPr>
        <w:t>Каждый человек и вообще каждый живой орга</w:t>
        <w:softHyphen/>
        <w:t xml:space="preserve">низм является копией Вселенной, которая находится в нем в виде скрытых возможностей. Каждое живое существо содержит в себе практически бесконечную иерархию возможностей, ничтожно малая часть которых реализована в его существовании, со всеми его индивидуальными особенностями. </w:t>
      </w:r>
    </w:p>
    <w:p>
      <w:pPr>
        <w:pStyle w:val="TextBody"/>
        <w:ind w:right="-79" w:firstLine="709"/>
        <w:jc w:val="both"/>
        <w:rPr/>
      </w:pPr>
      <w:r>
        <w:rPr>
          <w:rFonts w:cs="Times New Roman" w:ascii="Times New Roman" w:hAnsi="Times New Roman"/>
          <w:sz w:val="36"/>
          <w:lang w:val="ru-RU"/>
        </w:rPr>
        <w:t>Чтобы проиллюстрировать иерархию возможно</w:t>
        <w:softHyphen/>
        <w:t>стей, которые последовательно открывались по мере эволюции жизни на Земле, следует вспомнить самую первую живую клетку, которая содержала в себе возможности всего бесконечного разнообразия жизни на Земле. При определенных обстоятельствах возможности могут замкнуться сами на себя, и тогда эволюция прекращается и живые организмы, попавшие в кольцо повторений, или должны исчезнуть с лица Земли или измениться, преодолев инерцию однообразия. Так, у одноклеточных организмов, размножающихся простым делением, для преодоления однообразия размножения, периодиче</w:t>
        <w:softHyphen/>
        <w:t xml:space="preserve">ски наступает процесс конъюгации, при котором происходит обмен между отдельными клетками генетическим материалом, без чего была бы   невозможной изменчивость этих организмов. Но совсем не обязательно обмен генетическим материалом может быть прогрессивным, иногда он ведет к деградации. Например, мул – гибрид кобылы и осла, не способен к размножению. Таким образом, любая возможность имеет два пути: в одном случае она может бесконечно раскрываться, пока не станет единой со своим источником – Богом. В других условиях она может придти к своему тупику и закрыться, возможно, навсегда. </w:t>
      </w:r>
    </w:p>
    <w:p>
      <w:pPr>
        <w:pStyle w:val="TextBody"/>
        <w:ind w:right="-79" w:firstLine="709"/>
        <w:jc w:val="both"/>
        <w:rPr/>
      </w:pPr>
      <w:r>
        <w:rPr>
          <w:rFonts w:cs="Times New Roman" w:ascii="Times New Roman" w:hAnsi="Times New Roman"/>
          <w:sz w:val="36"/>
          <w:lang w:val="ru-RU"/>
        </w:rPr>
        <w:t>Человек – это очередной этап раскрытия первич</w:t>
        <w:softHyphen/>
        <w:t xml:space="preserve">ной возможности, которая миллиарды лет назад в одноклеточном организме проявилась на Земле как начальная возможность жизни. Не следует думать, что эта возможность, которая когда-то начала раскрываться в человеке, уже исчерпала себя. Конечная цель каждой возможности – это единение со своим Божественным источником. Человек стоит еще в начале своего эволюционного пути. </w:t>
      </w:r>
    </w:p>
    <w:p>
      <w:pPr>
        <w:pStyle w:val="TextBody"/>
        <w:ind w:right="-79" w:firstLine="709"/>
        <w:jc w:val="both"/>
        <w:rPr/>
      </w:pPr>
      <w:r>
        <w:rPr>
          <w:rFonts w:cs="Times New Roman" w:ascii="Times New Roman" w:hAnsi="Times New Roman"/>
          <w:sz w:val="36"/>
          <w:lang w:val="ru-RU"/>
        </w:rPr>
        <w:t>Для того, чтобы стал понятен принцип раскры</w:t>
        <w:softHyphen/>
        <w:t>тия возможностей, необходимо остановиться на условиях, которые для этого необходимы. Интересно то, что каждая возможность имеет целый спектр направлений, в которых они могут быть раскрыты. Некоторые из этих направлений ведут к тупикам и дальнейшему разрушению, другие раскрываются в прекрасных творениях, проявляющих в себе свет истины. Хотя в начале своего раскрытия ничто в этих возможностях не предвещало таких крайностей.</w:t>
      </w:r>
    </w:p>
    <w:p>
      <w:pPr>
        <w:pStyle w:val="TextBody"/>
        <w:ind w:right="-79" w:firstLine="709"/>
        <w:jc w:val="both"/>
        <w:rPr/>
      </w:pPr>
      <w:r>
        <w:rPr>
          <w:rFonts w:cs="Times New Roman" w:ascii="Times New Roman" w:hAnsi="Times New Roman"/>
          <w:sz w:val="36"/>
          <w:lang w:val="ru-RU"/>
        </w:rPr>
        <w:t xml:space="preserve">Каждая возможность начинает открываться исподволь, и этому способствуют как внутренние, так и внешние причины. Внутренние причины заключаются в критической величине энергий тех возможностей, которые или должны раскрыться или же уже раскрываются. Метафорой, иллюстрирующей эту особенность возможностей, может быть сказка о царе Салтане Пушкина, в которой царевич рос в бочке до тех пор, пока не «вышиб дно и вышел вон». </w:t>
      </w:r>
    </w:p>
    <w:p>
      <w:pPr>
        <w:pStyle w:val="TextBody"/>
        <w:ind w:right="-79" w:firstLine="709"/>
        <w:jc w:val="both"/>
        <w:rPr/>
      </w:pPr>
      <w:r>
        <w:rPr>
          <w:rFonts w:cs="Times New Roman" w:ascii="Times New Roman" w:hAnsi="Times New Roman"/>
          <w:sz w:val="36"/>
          <w:lang w:val="ru-RU"/>
        </w:rPr>
        <w:t>Любую возможность можно рассматривать как дверь, ведущую в зал, возвращение из которого невозможно, но в этом зале есть много других дверей, которые ведут в другие аналогичные залы. Каждая из дверей выкрашена в один из цветов радуги и человек волен выбирать одну из них. Низшая природа прилагает все свои усилия, чтобы соблазнить человека, приглашая его к тем дверям, которые окрашены в более темные тона. При этом она обращает особое внимание человека на те удовольст</w:t>
        <w:softHyphen/>
        <w:t>вия и ту значимость, которые он будет иметь, если послушается ее советов. И есть всего одна дверь, солнечного цвета, возле которой стоит светлое существо и с состраданием смотрит на человека, который ловится на всевозможные соблазны низшей природы. Он тоже приглашает его войти в свою дверь, за которой бесконечный путь, ведущий к истине. На том пути он так же встретит всевозмож</w:t>
        <w:softHyphen/>
        <w:t xml:space="preserve">ные соблазны, предлагаемые низшей природой, но там он будет осознавать их истинное значение и использовать их на своем пути. Очень немногие люди идут к двери, ведущие к истине, потому что человеческий ум и витал, принадлежащие низшей природе, предпочитают идти в ее ловушки, считая, что они ведут к тому, что является его естественным способом существования. </w:t>
      </w:r>
    </w:p>
    <w:p>
      <w:pPr>
        <w:pStyle w:val="TextBody"/>
        <w:ind w:right="-79" w:firstLine="709"/>
        <w:jc w:val="both"/>
        <w:rPr/>
      </w:pPr>
      <w:r>
        <w:rPr>
          <w:rFonts w:cs="Times New Roman" w:ascii="Times New Roman" w:hAnsi="Times New Roman"/>
          <w:sz w:val="36"/>
          <w:lang w:val="ru-RU"/>
        </w:rPr>
        <w:t>Когда человек, вставший на путь, предлагаемый низшей природой, входит в одну из ее дверей, он вновь оказывается перед выбором. Дверь, через которую он вошел, закрылась за ним, и вернуться в предыдущий зал у него нет ни какой возможности. В этом зале уже нет той двери, которая ведет к истине, но есть одна из них, которая более светлая, чем все остальные. Возможно, если он войдет в нее и пройдет в следующий зал, он вновь увидит дверь, ведущую к истине. Но низшая природа, делает все, чтобы он не обращал внимания на эту более светлую дверь, и всячески отвлекает его к остальным, более темным дверям, обещая ему всевозможные блага, которые по ее мнению и являются целью его жизни. И человек, почти всегда, покорно следует ее рекламе, опускаясь во все темные залы, в которых получает свою долю обещанных, но кратковременных удовольствий, которые не дают насыщения и поэтому неизбежно, вновь и вновь притягивают его, чтобы насытив, оставить его голодным. И еще человек замечает, что по мере того, как он увлекается низшей природой в ее все более темные царства, он теряет силы. Правда, их еще достаточно, чтобы следовать ей, потому что ее пути ведут вниз, но их уже нехватает, чтобы следовать путями, ведущими к истине. И тогда человек сдается низшей природе. В этот период он может вспомнить, что в самом начале своего пути, где-то в глубине своего сердца он знал, что путь, предлагаемый ему низшей природой, содержит в себе ложь, но его влечения ко всему, что она предлагала ему было сильнее, чем эти знания.</w:t>
      </w:r>
    </w:p>
    <w:p>
      <w:pPr>
        <w:pStyle w:val="TextBody"/>
        <w:ind w:right="-79" w:firstLine="709"/>
        <w:jc w:val="both"/>
        <w:rPr/>
      </w:pPr>
      <w:r>
        <w:rPr>
          <w:rFonts w:cs="Times New Roman" w:ascii="Times New Roman" w:hAnsi="Times New Roman"/>
          <w:sz w:val="36"/>
          <w:lang w:val="ru-RU"/>
        </w:rPr>
        <w:t>Во вселенной существуют сети однозвучных возможностей, которые стремятся сохранить частоту своих вибраций, поэтому так трудно человеку идти путем света, сопротивляясь давлению низшей природы.</w:t>
      </w:r>
    </w:p>
    <w:p>
      <w:pPr>
        <w:pStyle w:val="TextBody"/>
        <w:ind w:right="-79" w:firstLine="709"/>
        <w:jc w:val="both"/>
        <w:rPr>
          <w:rFonts w:ascii="Times New Roman" w:hAnsi="Times New Roman" w:cs="Times New Roman"/>
          <w:sz w:val="36"/>
          <w:lang w:val="ru-RU"/>
        </w:rPr>
      </w:pPr>
      <w:r>
        <w:rPr>
          <w:rFonts w:cs="Times New Roman" w:ascii="Times New Roman" w:hAnsi="Times New Roman"/>
          <w:sz w:val="36"/>
          <w:lang w:val="ru-RU"/>
        </w:rPr>
        <w:t>У возможностей – бесконечное будущее, так же как в системе фракталов. Но всего два пути – один из них ведет к свету, другой во тьму разрушения и смерти.</w:t>
      </w:r>
    </w:p>
    <w:p>
      <w:pPr>
        <w:pStyle w:val="TextBody"/>
        <w:ind w:right="-79" w:firstLine="709"/>
        <w:jc w:val="both"/>
        <w:rPr>
          <w:rFonts w:ascii="Times New Roman" w:hAnsi="Times New Roman" w:cs="Times New Roman"/>
          <w:sz w:val="36"/>
          <w:lang w:val="ru-RU"/>
        </w:rPr>
      </w:pPr>
      <w:r>
        <w:rPr>
          <w:rFonts w:cs="Times New Roman" w:ascii="Times New Roman" w:hAnsi="Times New Roman"/>
          <w:sz w:val="36"/>
          <w:lang w:val="ru-RU"/>
        </w:rPr>
        <w:t>Каждая возможность может раскрыться только при взаимодействии с другими возможностями. Такого рода взаимодействия приносят опыт. ……..</w:t>
      </w:r>
    </w:p>
    <w:p>
      <w:pPr>
        <w:pStyle w:val="TextBody"/>
        <w:ind w:right="-79" w:firstLine="709"/>
        <w:jc w:val="both"/>
        <w:rPr/>
      </w:pPr>
      <w:r>
        <w:rPr>
          <w:rFonts w:cs="Times New Roman" w:ascii="Times New Roman" w:hAnsi="Times New Roman"/>
          <w:sz w:val="36"/>
          <w:lang w:val="ru-RU"/>
        </w:rPr>
        <w:t>Опыт необходим не только для того, чтобы возможности были раскрыты, но и определяет уровень сознания того существа, которое этот опыт получает.</w:t>
      </w:r>
    </w:p>
    <w:p>
      <w:pPr>
        <w:pStyle w:val="TextBody"/>
        <w:ind w:right="-79" w:firstLine="709"/>
        <w:jc w:val="both"/>
        <w:rPr/>
      </w:pPr>
      <w:r>
        <w:rPr>
          <w:rFonts w:cs="Times New Roman" w:ascii="Times New Roman" w:hAnsi="Times New Roman"/>
          <w:sz w:val="36"/>
          <w:lang w:val="ru-RU"/>
        </w:rPr>
        <w:t xml:space="preserve">Все сходные по частоте вибраций возможностей объединены в общую космическую сеть. </w:t>
      </w:r>
    </w:p>
    <w:p>
      <w:pPr>
        <w:pStyle w:val="TextBody"/>
        <w:ind w:right="-79" w:firstLine="709"/>
        <w:jc w:val="both"/>
        <w:rPr/>
      </w:pPr>
      <w:r>
        <w:rPr>
          <w:rFonts w:cs="Times New Roman" w:ascii="Times New Roman" w:hAnsi="Times New Roman"/>
          <w:sz w:val="36"/>
          <w:lang w:val="ru-RU"/>
        </w:rPr>
        <w:t>Получение опыта – это открытие некоторых возможностей, что приводит к высвобождению энергий и  не только в том организме, который получает этот опыт, но и в тех частях Вселенной, которые соответствуют аналогичным частям этого живого организма. Жизнь возможна только потому, что живых существах открываются возможности, находившиеся прежде в скрытом состоянии. Всегда при их раскрытии выделяется энергия, которая и поддерживает жизнь во Вселенной.</w:t>
      </w:r>
    </w:p>
    <w:p>
      <w:pPr>
        <w:pStyle w:val="31"/>
        <w:ind w:firstLine="709"/>
        <w:rPr/>
      </w:pPr>
      <w:r>
        <w:rPr/>
        <w:t>Существует бесконечное количество возможно</w:t>
        <w:softHyphen/>
        <w:t>стей, энергии которых равны энергии целой Вселенной.</w:t>
      </w:r>
    </w:p>
    <w:p>
      <w:pPr>
        <w:pStyle w:val="31"/>
        <w:ind w:firstLine="709"/>
        <w:rPr/>
      </w:pPr>
      <w:r>
        <w:rPr/>
      </w:r>
    </w:p>
    <w:p>
      <w:pPr>
        <w:pStyle w:val="31"/>
        <w:ind w:firstLine="709"/>
        <w:rPr/>
      </w:pPr>
      <w:r>
        <w:rPr/>
      </w:r>
    </w:p>
    <w:p>
      <w:pPr>
        <w:pStyle w:val="Heading1"/>
        <w:ind w:right="279" w:firstLine="709"/>
        <w:rPr>
          <w:b/>
          <w:b/>
        </w:rPr>
      </w:pPr>
      <w:r>
        <w:rPr>
          <w:b/>
        </w:rPr>
        <w:t>ЖИТЬ ДЛЯ БОЖЕСТВЕННОГО</w:t>
      </w:r>
    </w:p>
    <w:p>
      <w:pPr>
        <w:pStyle w:val="TextBody"/>
        <w:ind w:right="-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79"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79" w:firstLine="709"/>
        <w:jc w:val="both"/>
        <w:rPr/>
      </w:pPr>
      <w:r>
        <w:rPr>
          <w:rFonts w:cs="Times New Roman" w:ascii="Times New Roman" w:hAnsi="Times New Roman"/>
          <w:sz w:val="36"/>
          <w:lang w:val="ru-RU"/>
        </w:rPr>
        <w:t>У каждого человека свое предназначение и нет ни одного существа на Земле, которое жило бы только для себя. Конечно, какая-то часть активности любого живого существа направлена на самовыживание, другая часть – на сохранение равновесия жизни в окружающем его мире и третья часть – предназначена для получения Божественным опыта. В такого рода активности жизни на Земле проявляют себя как силы, способствующие эволюции, так и те, которые ведут к деградации и разрушению. В конечном счете, все, происходящее во Вселенной, существует для получения Божественного опыта, который возможен только при взаимодействии многих сил.</w:t>
      </w:r>
    </w:p>
    <w:p>
      <w:pPr>
        <w:pStyle w:val="TextBody"/>
        <w:ind w:right="-79" w:firstLine="709"/>
        <w:jc w:val="both"/>
        <w:rPr>
          <w:rFonts w:ascii="Times New Roman" w:hAnsi="Times New Roman" w:cs="Times New Roman"/>
          <w:color w:val="FF0000"/>
          <w:sz w:val="36"/>
          <w:lang w:val="ru-RU"/>
        </w:rPr>
      </w:pPr>
      <w:r>
        <w:rPr>
          <w:rFonts w:cs="Times New Roman" w:ascii="Times New Roman" w:hAnsi="Times New Roman"/>
          <w:color w:val="FF0000"/>
          <w:sz w:val="36"/>
          <w:lang w:val="ru-RU"/>
        </w:rPr>
      </w:r>
    </w:p>
    <w:p>
      <w:pPr>
        <w:pStyle w:val="Heading1"/>
        <w:ind w:right="279" w:firstLine="709"/>
        <w:rPr>
          <w:b/>
          <w:b/>
        </w:rPr>
      </w:pPr>
      <w:r>
        <w:rPr>
          <w:b/>
        </w:rPr>
        <w:t xml:space="preserve">В ЧЕМ СМЫСЛ ОХОТЫ НА СИЛУ </w:t>
      </w:r>
    </w:p>
    <w:p>
      <w:pPr>
        <w:pStyle w:val="TextBody"/>
        <w:ind w:right="85"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5"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5" w:firstLine="709"/>
        <w:jc w:val="both"/>
        <w:rPr/>
      </w:pPr>
      <w:r>
        <w:rPr>
          <w:rFonts w:cs="Times New Roman" w:ascii="Times New Roman" w:hAnsi="Times New Roman"/>
          <w:sz w:val="36"/>
          <w:lang w:val="ru-RU"/>
        </w:rPr>
        <w:t>В реальности во Вселенной есть только две силы, без которых какая бы то ни было эволюция невозможна. И не только эволюция, даже само существование Вселенной было бы невозможно. Есть внешняя сила, которая открывает возможности и управляет их взаимодействием, и сила, заложенная в самих возможностях. Причем, сила, заложенная в возможностях – бесконечна. Будет более правильным, если эти силы мы будем называть сознательными энергиями, или энергией сознания. Нет смысла говорить о происхождении этих энергий и для любого, даже самого разумного существа, останется вечной загадкой феномен возможностей. И если говорить о человеке, то он может только констатировать факты проявления возможностей и их взаимодействие друг с другом.</w:t>
      </w:r>
    </w:p>
    <w:p>
      <w:pPr>
        <w:pStyle w:val="TextBody"/>
        <w:ind w:right="85" w:firstLine="709"/>
        <w:jc w:val="both"/>
        <w:rPr/>
      </w:pPr>
      <w:r>
        <w:rPr>
          <w:rFonts w:cs="Times New Roman" w:ascii="Times New Roman" w:hAnsi="Times New Roman"/>
          <w:sz w:val="36"/>
          <w:lang w:val="ru-RU"/>
        </w:rPr>
        <w:t>В каждой, исчезающе малой частице материи заложена бесконечная Вселенная, и эта бесконечность имеет два направления. На первый взгляд это кажется абсурдным, потому что какие бы то ни было направления в бесконечности,  не имеют смысла. Но есть одно исключение, вектор может отражать в себе направление процесса. Если рассматривать исчезающе малую частицу атома – кварк как исходное состояние возможности, которая находится в свернутом или закрытом состоянии, то, углубляясь в него, мы будем встречаться с бесконечным разветвленным деревом возможностей. Но все они, как в матрешке, заложены друг в друге. Хотя такое сравнение возможно только в принципе, реально же в каждой возможности после первичного ее проявления на передний план, выходят множество других возможностей, каждая из которых, в случае ее реализации, выведет на передний план одновременно далеко не одну возможность. Это можно сравнить с бесконечно ветвящимся деревом, в основании которого находится прежде первичная возможность. Но, основанием дерева возможностей может быть любая из них, так как она может быть родоначальницей всех последующих возможностей, вышедших из нее. Таким образом, идя внутрь какой-либо возможности, мы находим бесконечное дерево скрытой реальности, которая может раскрыться, если испытает на себе, необходимые для этого, внешние влияния.</w:t>
      </w:r>
    </w:p>
    <w:p>
      <w:pPr>
        <w:pStyle w:val="TextBody"/>
        <w:ind w:right="85" w:firstLine="709"/>
        <w:jc w:val="both"/>
        <w:rPr/>
      </w:pPr>
      <w:r>
        <w:rPr>
          <w:rFonts w:cs="Times New Roman" w:ascii="Times New Roman" w:hAnsi="Times New Roman"/>
          <w:sz w:val="36"/>
          <w:lang w:val="ru-RU"/>
        </w:rPr>
        <w:t xml:space="preserve"> </w:t>
      </w:r>
      <w:r>
        <w:rPr>
          <w:rFonts w:cs="Times New Roman" w:ascii="Times New Roman" w:hAnsi="Times New Roman"/>
          <w:sz w:val="36"/>
          <w:lang w:val="ru-RU"/>
        </w:rPr>
        <w:t>Внешние влияния, о которых мы здесь говорим, не относятся к внешним обстоятельствам, под которыми понимаются условия, способствующие более полному раскрытию возможностей. В то же время влияния способствуют раскрытию тех возможностей, которые еще находятся в их глубине и потенциально представляют собой следующую ступень эволюции. Примером этому могут быть давние времена, когда ментальные планы прорвались в сферу Земли и люди стали ментальными существами, но зато потеряли непосредственную связь с источником знаний, которым было их истинное сердце. Ментальные сущности, обитатели ментальных планов, отделили человеческое сознание от его источника знаний и сегодня на Земле мы имеем ментальную цивилизацию, полную противоречий и ложных устремлений.</w:t>
      </w:r>
    </w:p>
    <w:p>
      <w:pPr>
        <w:pStyle w:val="TextBody"/>
        <w:ind w:right="85" w:firstLine="709"/>
        <w:jc w:val="both"/>
        <w:rPr/>
      </w:pPr>
      <w:r>
        <w:rPr>
          <w:rFonts w:cs="Times New Roman" w:ascii="Times New Roman" w:hAnsi="Times New Roman"/>
          <w:sz w:val="36"/>
          <w:lang w:val="ru-RU"/>
        </w:rPr>
        <w:t xml:space="preserve">Для хотя бы поверхностного понимания принципа строения Вселенной можно использовать сказочную метафору: «Направо пойдешь, войдешь во Вселенную скрытых возможностей, которая не имеет своего предела. Налево пойдешь, выйдешь в проявленную </w:t>
      </w:r>
      <w:r>
        <w:rPr>
          <w:rFonts w:cs="Times New Roman" w:ascii="Times New Roman" w:hAnsi="Times New Roman"/>
          <w:sz w:val="36"/>
        </w:rPr>
        <w:t xml:space="preserve">Вселенную, в которой возможности вечно раскрываются, устремляясь к непостижимому Божественному свету». </w:t>
      </w:r>
      <w:r>
        <w:rPr>
          <w:rFonts w:cs="Times New Roman" w:ascii="Times New Roman" w:hAnsi="Times New Roman"/>
          <w:sz w:val="36"/>
          <w:lang w:val="ru-RU"/>
        </w:rPr>
        <w:t xml:space="preserve">И в том, и в другом направлении – бесконечность. </w:t>
      </w:r>
    </w:p>
    <w:p>
      <w:pPr>
        <w:pStyle w:val="TextBody"/>
        <w:ind w:right="85" w:firstLine="709"/>
        <w:jc w:val="both"/>
        <w:rPr/>
      </w:pPr>
      <w:r>
        <w:rPr>
          <w:rFonts w:cs="Times New Roman" w:ascii="Times New Roman" w:hAnsi="Times New Roman"/>
          <w:sz w:val="36"/>
          <w:lang w:val="ru-RU"/>
        </w:rPr>
        <w:t xml:space="preserve">На своем пути к слиянию с Божественным, раскрывающиеся возможности взаимодействуют с возможностями более высокого или более низкого уровня, потому что не существует возможностей равноценных, в результате чего возникает опыт – нечто третье, не похожее на исходные возможности. Энергия опыта имеет более высокие вибрации, чем вибрации, породивших его возможностей, благодаря чему она способна открыть следующие возможности, более высокого спектра. Тогда, энергия опыта, будучи сходной, по характеристике своих влияний с внешней энергией, направленно раскрывающей возможности бесконечного эволюционного дерева, способствует восходящей эволюции сознания. Но опыт может рождаться и на путях деградации и тогда его энергия раскрывает те возможности, которые ведут к разрушению и смерти. </w:t>
      </w:r>
    </w:p>
    <w:p>
      <w:pPr>
        <w:pStyle w:val="TextBody"/>
        <w:ind w:right="85" w:firstLine="709"/>
        <w:jc w:val="both"/>
        <w:rPr>
          <w:rFonts w:ascii="Times New Roman" w:hAnsi="Times New Roman" w:cs="Times New Roman"/>
          <w:color w:val="FF0000"/>
          <w:sz w:val="36"/>
          <w:lang w:val="ru-RU"/>
        </w:rPr>
      </w:pPr>
      <w:r>
        <w:rPr>
          <w:rFonts w:cs="Times New Roman" w:ascii="Times New Roman" w:hAnsi="Times New Roman"/>
          <w:sz w:val="36"/>
          <w:lang w:val="ru-RU"/>
        </w:rPr>
        <w:t>Дерево бесконечных возможностей, содержит в себе бесконечную энергию, необходимую для его раскрытия. Внешние влияния только включают начало раскрытия возможностей, после чего условия внешней среды способствуют их полному раскрытию. Человек, сознательно участвуя в этом процессе, многократно ускоряет эволюцию своего собственного сознания, и вообще всего своего существа. Осознавая в себе всевозможные состояния или движения различных эмоций, осознавая реакции эго на различные обстоятельства материального мира и побуждения, которым ему приходится противостоять, духовный искатель делается все более восприимчивым. Повышение способности осознавать то, что прежде было на уровне подсознания или даже надсознания, человек этим самым открывает в себе новые возможности, а в месте с тем и новые источники энергии или силы, без чего духовная работа не может быть эффективной.</w:t>
      </w:r>
    </w:p>
    <w:p>
      <w:pPr>
        <w:pStyle w:val="TextBody"/>
        <w:ind w:right="-79" w:firstLine="709"/>
        <w:jc w:val="both"/>
        <w:rPr>
          <w:rFonts w:ascii="Times New Roman" w:hAnsi="Times New Roman" w:cs="Times New Roman"/>
          <w:color w:val="FF0000"/>
          <w:sz w:val="36"/>
          <w:lang w:val="ru-RU"/>
        </w:rPr>
      </w:pPr>
      <w:r>
        <w:rPr>
          <w:rFonts w:cs="Times New Roman" w:ascii="Times New Roman" w:hAnsi="Times New Roman"/>
          <w:color w:val="FF0000"/>
          <w:sz w:val="36"/>
          <w:lang w:val="ru-RU"/>
        </w:rPr>
      </w:r>
    </w:p>
    <w:p>
      <w:pPr>
        <w:pStyle w:val="Heading1"/>
        <w:ind w:right="279" w:firstLine="709"/>
        <w:rPr>
          <w:b/>
          <w:b/>
        </w:rPr>
      </w:pPr>
      <w:r>
        <w:rPr>
          <w:b/>
        </w:rPr>
        <w:t>О НИЗШЕЙ СФЕРЕ МИРОВ</w:t>
      </w:r>
    </w:p>
    <w:p>
      <w:pPr>
        <w:pStyle w:val="Normal"/>
        <w:ind w:firstLine="709"/>
        <w:rPr>
          <w:b/>
          <w:b/>
        </w:rPr>
      </w:pPr>
      <w:r>
        <w:rPr>
          <w:b/>
        </w:rPr>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09"/>
        <w:jc w:val="both"/>
        <w:rPr/>
      </w:pPr>
      <w:r>
        <w:rPr>
          <w:rFonts w:cs="Times New Roman" w:ascii="Times New Roman" w:hAnsi="Times New Roman"/>
          <w:sz w:val="36"/>
          <w:lang w:val="ru-RU"/>
        </w:rPr>
        <w:t>Атмосфера мира, в котором живет человек, пронизана вибрациями (или атмосферами) всех миров, низшей сферы. Мы можем говорить, что основанием всех этих миров является планета Земля и это утверждение будет относительно верно, потому что мы, люди, рассматриваем этот факт только с позиции планеты Земля. Но перед человеком предстала бы совершенно другая картина, если бы он смог воспринимать одновременно вибрации всех миров низшей сферы. Он увидел бы не только Землю, которую он изучал в школе, и которую сегодня можно наблюдать из космоса, но множество сферических тел или планет, входящих одна в другую, как матрешки. Причем самой темной и сравнительно небольшой по размеру, является планета несущая в себе вибрации смерти, атмосфера которой совершенно непереносима для человеческого сознания. Прикосновение к ее вибрациям вызывает у человека ужас смерти, страдания, состояния безысходности. Если рассматривать все эти миры со стороны, то один из них, который мы называем Землей, окружен сумрачной атмосферой, и есть более высокие миры, которые люди ассоциируют с местом, где обитают боги.</w:t>
      </w:r>
    </w:p>
    <w:p>
      <w:pPr>
        <w:pStyle w:val="TextBody"/>
        <w:ind w:right="-81" w:firstLine="709"/>
        <w:jc w:val="both"/>
        <w:rPr/>
      </w:pPr>
      <w:r>
        <w:rPr>
          <w:rFonts w:cs="Times New Roman" w:ascii="Times New Roman" w:hAnsi="Times New Roman"/>
          <w:sz w:val="36"/>
          <w:lang w:val="ru-RU"/>
        </w:rPr>
        <w:t xml:space="preserve">Но вернемся на поверхность нашей сумрачной планеты-Земля. Самые низкие миры для нас будут находиться глубоко под ее поверхностью, а более высокие, чем привычный для нас мир, высоко над ее поверхностью. Поэтому греки говорят о подземных мирах ада и богах, обитающих на Олимпе. Действительно, низкие по вибрациям миры для людей находятся под Землей, а высокие над нею. Но вибрации как низших, так и высших миров одновременно присутствуют и вокруг человека, и внутри его самого. Поэтому, человека можно сравнить с полифоническим инструментом, который может резонировать на звук любой частоты. Но, говоря о резонансе человека на различные частоты, присущие различным мирам, мы должны помнить, что каждая из этих частот переживается человеком как определенная эмоция. Хотя для обитателей этих миров, вибрации их атмосферы не вызывает у них каких-то особенных состояний. Они могут чувствовать себя комфортно в тех условиях, которые для человека совершенно непереносимы. Примером неодинаковых отношений к тому, что воспринимает человек и другие виды живых существ, могут служить насекомые. Для них запах гнилого мяса может быть чрезвычайно привлекательным, и в то же время для человека – отвратителен. Корова с удовольствием может съесть пучок полыни, в то же время для человека это растение содержит в себе едва переносимую горечь. </w:t>
      </w:r>
    </w:p>
    <w:p>
      <w:pPr>
        <w:pStyle w:val="31"/>
        <w:ind w:firstLine="709"/>
        <w:rPr/>
      </w:pPr>
      <w:r>
        <w:rPr/>
        <w:t>В то же время, когда в низшие миры проникают вибрации более высоких уровней жизни, то они могут вызывать у аборигенов этих миров страдания и другие отрицательные состояния. Это же относится и к мирам, которые находятся выше поверхности Земли. Если в их атмосферу будут проникать вибрации более высокие, чем те, которые привычны для них, то такого рода вибрации будут нарушать гармонию их миров. Поэтому формы жизни, обитающие как в низших, так и в высших мирах, будут делать все для того, чтобы человек, как покорный баран, был послушен их воле, и не помышлял о какой бы то ни было духовной работе. Сущности низших миров могут увлечь человека сатанизмом и идеями материального богатства, власти и удовольствий, которые по их мнению, должны быть смыслом существования человека на Земле. Сущности более высоких планов бытия могут предложить человеку различные религиозные идеи. Конечно, более высокие планы бытия находятся ближе к абсолютной Божественной истине и лучше быть религиозным, чем атеистом, и тем более сатанистом, или предпочитать материальные блага другим ценностям нашего мира. В человеке сосредоточены влияния всех миров низшей сферы, и поэтому от человека в значительной мере зависит путь эволюции сознания на Земле. Будущее Земли во многом связано с тем, какой выбор сделает человек. Предпочтет ли он те проявления на Земле, которые содержат в себе вибрации низших миров, или же те, которые нисходят на Землю из миров богов. Именно в человеке встречаются светлые высшие силы и силы подземных миров. Битва богов и титанов продолжается уже миллионы лет и сегодня исход этой битвы может решить человек. Что он выберет, на чью сторону станет. Именно сегодня этот вопрос очень остро стоит для Земли. Но победа богов так же не может быть окончательной, потому что человек потенциально превосходит их. Его будущее – за пределами их влияний и они не могут допустить супраментальной трансформации человеческого существа. Это главная причина того, что Шри Ауробиндо, оставив свое тело, ушел в эти высокие миры, чтобы преодолеть их сопротивление.</w:t>
      </w:r>
    </w:p>
    <w:p>
      <w:pPr>
        <w:pStyle w:val="31"/>
        <w:ind w:firstLine="709"/>
        <w:rPr/>
      </w:pPr>
      <w:r>
        <w:rPr/>
      </w:r>
    </w:p>
    <w:p>
      <w:pPr>
        <w:pStyle w:val="31"/>
        <w:ind w:firstLine="709"/>
        <w:rPr/>
      </w:pPr>
      <w:r>
        <w:rPr/>
      </w:r>
    </w:p>
    <w:p>
      <w:pPr>
        <w:pStyle w:val="Heading1"/>
        <w:ind w:right="279" w:firstLine="709"/>
        <w:rPr>
          <w:b/>
          <w:b/>
        </w:rPr>
      </w:pPr>
      <w:r>
        <w:rPr>
          <w:b/>
        </w:rPr>
        <w:t>ТОНАЛЬ И  НАГВАЛЬ</w:t>
      </w:r>
    </w:p>
    <w:p>
      <w:pPr>
        <w:pStyle w:val="TextBody"/>
        <w:ind w:right="-81"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09"/>
        <w:jc w:val="both"/>
        <w:rPr/>
      </w:pPr>
      <w:r>
        <w:rPr>
          <w:rFonts w:cs="Times New Roman" w:ascii="Times New Roman" w:hAnsi="Times New Roman"/>
          <w:sz w:val="36"/>
          <w:lang w:val="ru-RU"/>
        </w:rPr>
        <w:t>Все события внешнего проявленного мира – это та часть реальности, которую толтеки относят к тоналю. И все это было бы очень просто, если бы мы считали проявленный мир тоналем, а не проявленный – нагвалем. Возможно, на этом закончились бы все познания Вселенной, так как нагваль – непознаваем. Многое из того, что для человечества находится позади завесы неизвестного, так как оно еще не способно познать пока еще не познанное, относится к проявленному, но невоспринимаемому миру. следует считать, что тональ так же бесконечен, как и нагваль.</w:t>
      </w:r>
    </w:p>
    <w:p>
      <w:pPr>
        <w:pStyle w:val="TextBody"/>
        <w:ind w:right="-81" w:firstLine="709"/>
        <w:jc w:val="both"/>
        <w:rPr/>
      </w:pPr>
      <w:r>
        <w:rPr>
          <w:rFonts w:cs="Times New Roman" w:ascii="Times New Roman" w:hAnsi="Times New Roman"/>
          <w:sz w:val="36"/>
          <w:lang w:val="ru-RU"/>
        </w:rPr>
        <w:t>Когда духовный искатель погружается за пределы проявленного мира в своем собственном существе, то он встречает слой или уровень, которые воспринимаются им, как различные состояния, погружаясь в которые он может осознать не просто влияния всевозможных миров, в океане которых он живет, но и сами миры, которые постепенно, по мере роста его восприимчивости, становятся для него такой же реальностью, как и тот мир, в котором он живет. И только позади слоя состояний начинается непознаваемое, которое может быть разрушительным не только для проявленной реальности, в которой существует человек, но и для сущностей всевозможных миров, пытающихся постоянно использовать –человека в своих целях. Бесконечный океан нагваля – это поле будущей эволюции человека и это кладбище для сущностей всевозможных миров. В этом состоит одна из причин, почему всевозможные сущности прилагают максимально возможные для них усилия, чтобы удержать внимание человека на поверхности материального мира, создавая в человеке драматическое отношение к реальности или же предлагая ему ложные выходы из ловушек проблем.</w:t>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Heading1"/>
        <w:ind w:right="279" w:firstLine="709"/>
        <w:rPr>
          <w:b/>
          <w:b/>
        </w:rPr>
      </w:pPr>
      <w:r>
        <w:rPr>
          <w:b/>
        </w:rPr>
        <w:t>ОКОВЫ ИЗ ЦВЕТОВ И ЦЕПЕЙ</w:t>
      </w:r>
    </w:p>
    <w:p>
      <w:pPr>
        <w:pStyle w:val="Normal"/>
        <w:ind w:firstLine="709"/>
        <w:rPr>
          <w:b/>
          <w:b/>
          <w:sz w:val="36"/>
        </w:rPr>
      </w:pPr>
      <w:r>
        <w:rPr>
          <w:b/>
          <w:sz w:val="36"/>
        </w:rPr>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09"/>
        <w:jc w:val="both"/>
        <w:rPr/>
      </w:pPr>
      <w:r>
        <w:rPr>
          <w:rFonts w:cs="Times New Roman" w:ascii="Times New Roman" w:hAnsi="Times New Roman"/>
          <w:sz w:val="36"/>
          <w:lang w:val="ru-RU"/>
        </w:rPr>
        <w:t xml:space="preserve">Все проблемы, с которыми встречается человек, существуют в нем самом. Реально, никаких проблем у людей не должно быть, потому что жизнь в материальном мире – это только проявление непроявленного, который избрал человека для выполнения на земле своей воли. Но такого рода утверждение может на какое-то время удовлетворить запросы ума, оставив не решенными множество вопросов, которые при этом возникают. Одним из самых актуальных является вопрос страданий живых существ. </w:t>
      </w:r>
    </w:p>
    <w:p>
      <w:pPr>
        <w:pStyle w:val="TextBody"/>
        <w:ind w:right="-81" w:firstLine="709"/>
        <w:jc w:val="both"/>
        <w:rPr/>
      </w:pPr>
      <w:r>
        <w:rPr>
          <w:rFonts w:cs="Times New Roman" w:ascii="Times New Roman" w:hAnsi="Times New Roman"/>
          <w:sz w:val="36"/>
          <w:lang w:val="ru-RU"/>
        </w:rPr>
        <w:t xml:space="preserve">Современная наука утверждает, что боль – это сигнал опасности, а страдание – это набат, не позволяющий забыть о существующей или надвигающейся опасности. Но тогда нет никакого смысла в страданиях умирающего, потому что он уже ничего изменить не может, будь это животное или человек, и также нет никакого смысла в страданиях душевнобольных. Но может быть люди не там ищут смысл страданий, которые каждый раз возникают, когда у них появляются проблемы? Возможно, страдания имеют другое значение? </w:t>
      </w:r>
    </w:p>
    <w:p>
      <w:pPr>
        <w:pStyle w:val="TextBody"/>
        <w:ind w:right="-81" w:firstLine="709"/>
        <w:jc w:val="both"/>
        <w:rPr/>
      </w:pPr>
      <w:r>
        <w:rPr>
          <w:rFonts w:cs="Times New Roman" w:ascii="Times New Roman" w:hAnsi="Times New Roman"/>
          <w:sz w:val="36"/>
          <w:lang w:val="ru-RU"/>
        </w:rPr>
        <w:t xml:space="preserve">Материальный мир – это только одна из проявленных граней бесконечной Вселенной. Наша земля – это место встречи множества миров. Встречи, которая необходима для их взаимодействия между собой, без чего невозможна какая бы то ни была эволюция сознания. Правы были древние христиане, которые в апокрифах донесли до современного человечества знания, что человек создавался многими богами, представлявшими собой как темные низшие, так и светлые высшие сферы миров. Биологические тела живых существ – это места обитания многих сущностей, – представителей как низших миров страдания и смерти, так и высших – несущих в себе гармонию жизни. Тогда человека можно рассматривать как некое составное существо, внешней частью которого является биологический робот, способный к питанию, размножению, имеющий манипуляторы для взаимодействия с внешним миром и органы восприятия, без которых эти взаимодействия невозможны. А вся остальная начинка этого биоробота принадлежит множеству миров, сущности которых используют его в своих собственных целях. Фактически, страх, страдания, боль радость, наслаждения, желания – принадлежат им. В человеке они могут взаимодействовать друг с другом, и эти взаимодействия далеко не всегда гармоничны и безболезненны, потому что они не только принадлежать разным планам Бытия, но их взаимодействия могут носить драматический характер. </w:t>
      </w:r>
    </w:p>
    <w:p>
      <w:pPr>
        <w:pStyle w:val="TextBody"/>
        <w:ind w:right="-81" w:firstLine="709"/>
        <w:jc w:val="both"/>
        <w:rPr/>
      </w:pPr>
      <w:r>
        <w:rPr>
          <w:rFonts w:cs="Times New Roman" w:ascii="Times New Roman" w:hAnsi="Times New Roman"/>
          <w:sz w:val="36"/>
          <w:lang w:val="ru-RU"/>
        </w:rPr>
        <w:t>Кроме того, человек, который здесь назван биороботом, имеет свой независимый от этих сущностей источник энергии, который представляет для них определенный интерес. Но самое важное, без чего человек не может называться человеком, это присутствие в нем центрального существа, которое по праву может пользоваться человеческим телом и психического существа или истинного «Я», без которого невозможна какая бы то ни была эволюция сознания.</w:t>
      </w:r>
    </w:p>
    <w:p>
      <w:pPr>
        <w:pStyle w:val="TextBody"/>
        <w:ind w:right="-81" w:firstLine="709"/>
        <w:jc w:val="both"/>
        <w:rPr/>
      </w:pPr>
      <w:r>
        <w:rPr>
          <w:rFonts w:cs="Times New Roman" w:ascii="Times New Roman" w:hAnsi="Times New Roman"/>
          <w:sz w:val="36"/>
          <w:lang w:val="ru-RU"/>
        </w:rPr>
        <w:t>Сущности различных планов бытия фиксируют внимание человека на внешних фактах, представляя их человеку как проблемы. Для того чтобы человек был надежно привязан к внешнему миру они эти проблемы выкрасили в противоположные цвета. Одни из них привлекательны, другие – отталкивающие. Но в действительности, как те, так и другие – ловушки для человека, в которых сущности улавливают человеческую энергию. Пытаясь выбраться из одной, человек, не понимая сути происходящего, стремится в противоположном направлении – от оков из железа к оковам из цветов. И он не видит других способов существования в этом мире, считая, что это и есть та жизнь, ради которой он появился на свет.</w:t>
      </w:r>
    </w:p>
    <w:p>
      <w:pPr>
        <w:pStyle w:val="TextBody"/>
        <w:ind w:right="-81" w:firstLine="709"/>
        <w:jc w:val="both"/>
        <w:rPr/>
      </w:pPr>
      <w:r>
        <w:rPr>
          <w:rFonts w:cs="Times New Roman" w:ascii="Times New Roman" w:hAnsi="Times New Roman"/>
          <w:sz w:val="36"/>
          <w:lang w:val="ru-RU"/>
        </w:rPr>
        <w:t xml:space="preserve">Страдания и боль человеку не принадлежат. Ни внутреннее истинное существо, ни истинное «Я» человека не знают страдания. Эти мучительные состояния принадлежат низшим мирам, вибрации которых переживаются человеком как нечто невыносимое. Человек осознает проблемы как принадлежащие внешнему миру, но для того, чтобы решать их ему требуется прилагать внутренние усилия. Большинство людей, решающих свои проблемы, не осознают того, что суть всех этих проблем заложена не во внешнем мире, а внутри каждого человека, встречающегося с ними. Там, внутри каждого человека, происходит встреча сил и состояний, осознаваемых им как проблемы. Люди думают, что решение проблем, возможно только двумя способами, один из них принадлежит силам тамаса, под влиянием которых человек пытается уйти от трудностей и страданий, другой – принадлежит силам раджаса, призывающих человека действовать для преодоления проблем. Основной причиной в этих обстоятельствах, по мнению людей, являются внешние факторы. Но при более близком рассмотрении все выглядит значительно более интересно. Практически все происходящее во Вселенной в конечном счете является взаимодействием энергий. Чтобы это было понятней, рассмотрим взаимодействие различных сил, которые заинтересованы в человеческой энергии. Для примера можем взять случай, когда ментальная сущность, которую люди привыкли называть своим умом, создает у человека потребность. Известно, что все человеческие потребности могут быть удовлетворены в будущем времени. Но на пути к этому будущему создаются всевозможные препятствия, которые должны быть преодолены, без чего невозможно удовлетворение потребности. Другие сущности, возможно, витальных планов, создают у человека внутреннее противостояние эмоций. Одни из которых направлены на уход от возникших трудностей, что человек воспринимает как нежелание быть активным и преодолевать препятствия, другие – создают желание действовать немедленно. Для того, чтобы решить это противоречие человек вынужден не только взвесить все «за и против», но и потратить какое-то количество энергии своей воли. В действительности никаких проблем или препятствий в этом случае не существовало, кроме субъективного восприятия обстоятельств. Это можно пояснить таким примером: человеку необходимо идти в каком-то направлении, но для этого надо встать со стула, одеться, затем переставлять ноги и ко всему этому он должен прилагать усилия. Если у него мало энергии, то для всех этих движений потребуется значительные усилия воли. Но можно согласиться с теми силами, которые проявляют себя в тамасе, не желании действовать и остаться сидеть на стуле или лежать как Обломов на диване. Но иногда проблемы могут казаться человеку непреодолимыми и тогда сущности витальных и ментальных миров готовят такому человеку «приятные» ловушки. У человека появляется возможность выбора между неприятной ситуацией, в которой он находится и возможностью выхода из нее более «легким» способом. Например, человеку нужно идти на нелюбимую работу и он принимает решение срочно заболеть. Но эта ловушка ничего не решает, она только откладывает решение неприятной проблемы и, возможно, создает проблему дополнительную. И если мы внимательно всмотримся в свою жизнь, то увидим что тот путь, которым мы идем, сплошь усеян маленькими или большими проблемами. Но для одних людей это проблемы, для других же – проза жизни, в которой нет никаких проблем; или то, что для одного составляет большие трудности, для другого – нечто незначительное. Следовательно, все трудности и проблемы внутри нас самих, – очень многое зависит от количества энергии, чем ее у нас больше, тем проблем меньше. </w:t>
      </w:r>
    </w:p>
    <w:p>
      <w:pPr>
        <w:pStyle w:val="TextBody"/>
        <w:ind w:right="-81" w:firstLine="709"/>
        <w:jc w:val="both"/>
        <w:rPr/>
      </w:pPr>
      <w:r>
        <w:rPr>
          <w:rFonts w:cs="Times New Roman" w:ascii="Times New Roman" w:hAnsi="Times New Roman"/>
          <w:sz w:val="36"/>
          <w:lang w:val="ru-RU"/>
        </w:rPr>
        <w:t>Но если бы дело заключалось только в проблемах и количестве энергии, необходимой для их решения, то отношения между людьми не были бы так сложны. Есть еще один фактор, который очень многое определяет в человеческой судьбе, который достаточно полно иллюстрируется с позиции толтеков. Учение мексиканских магов, которые себя называют толтеками, утверждает, что характер личности человека и его энергетический потенциал зависят от положения «точки сборки», которая находится на поверхности энергетического кокона человека на уровне его лопаток. В зависимости от ее положения и способности совершать движения зависит и количество энергии у человека, и характеристики его личности, и его стремления к знаниям. И в то же время, положение «точки сборки» определяет возможность духовной работы и рост восприятия, без чего никакая внутренняя работа невозможна.</w:t>
      </w:r>
    </w:p>
    <w:p>
      <w:pPr>
        <w:pStyle w:val="TextBody"/>
        <w:ind w:right="-81" w:firstLine="709"/>
        <w:jc w:val="both"/>
        <w:rPr/>
      </w:pPr>
      <w:r>
        <w:rPr>
          <w:rFonts w:cs="Times New Roman" w:ascii="Times New Roman" w:hAnsi="Times New Roman"/>
          <w:sz w:val="36"/>
          <w:lang w:val="ru-RU"/>
        </w:rPr>
        <w:t>Осталось ответить на еще один вопрос: для чего реально существуют те проблемы-ловушки, которые управляют судьбами всего человечества? Все существующие во Вселенной пути эволюции сознания, находятся под влиянием двух Божественных сил. И если одна из них проявляет себя как низшая природа и представлена материальным миром на Земле, то другая – действует скрыто, находясь за пределом влияния низшей природы – это высшая природа, проявляющая себя в человеке как его внутреннее истинное существо и его истинное «Я». Эти две силы формируют человека гностического – бессмертного супраментального существа, домом которого будет вся Вселенная. Современный человек находится одновременно под влиянием этих двух сил, каждая из которых выполняет в нем свою работу. Оказавшись между ними, современный человек получил право выбора своего пути, который может пролегать как путями материального мира, так и путями восхождения к своему великому будущему. В настоящее время взаимодействие этих двух сил достигло своего апогея. Можно сказать, что они разрывают человека на две части, пытаясь, каждая по-своему определить его будущее. И от выбора человека, чью сторону он примет, зависит будущее всей человеческой цивилизации.</w:t>
      </w:r>
    </w:p>
    <w:p>
      <w:pPr>
        <w:pStyle w:val="31"/>
        <w:ind w:firstLine="709"/>
        <w:rPr>
          <w:rFonts w:ascii="Times New Roman" w:hAnsi="Times New Roman" w:cs="Times New Roman"/>
          <w:sz w:val="36"/>
          <w:lang w:val="ru-RU"/>
        </w:rPr>
      </w:pPr>
      <w:r>
        <w:rPr>
          <w:rFonts w:cs="Times New Roman"/>
          <w:sz w:val="36"/>
          <w:lang w:val="ru-RU"/>
        </w:rPr>
      </w:r>
    </w:p>
    <w:p>
      <w:pPr>
        <w:pStyle w:val="31"/>
        <w:ind w:firstLine="709"/>
        <w:rPr/>
      </w:pPr>
      <w:r>
        <w:rPr/>
      </w:r>
    </w:p>
    <w:p>
      <w:pPr>
        <w:pStyle w:val="Heading1"/>
        <w:ind w:right="279" w:firstLine="709"/>
        <w:rPr>
          <w:b/>
          <w:b/>
        </w:rPr>
      </w:pPr>
      <w:r>
        <w:rPr>
          <w:b/>
        </w:rPr>
        <w:t>ЧТО ТАКОЕ НЕСОВЕРШЕНСТВА</w:t>
      </w:r>
    </w:p>
    <w:p>
      <w:pPr>
        <w:pStyle w:val="TextBody"/>
        <w:ind w:right="2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09"/>
        <w:jc w:val="both"/>
        <w:rPr/>
      </w:pPr>
      <w:r>
        <w:rPr>
          <w:rFonts w:cs="Times New Roman" w:ascii="Times New Roman" w:hAnsi="Times New Roman"/>
          <w:sz w:val="36"/>
          <w:lang w:val="ru-RU"/>
        </w:rPr>
        <w:t>Вся бесконечная Вселенная – это и есть Бог. Бог ничего не создавал, он сам стал всем этим. Бог совершенен. Можно еще многое добавить к сказанному, но для нас важно понять, что такое несовершенство. Если вся Вселенная – это и есть Бог, и если он совершенен, то откуда тогда у него несовершенства, по крайней мере, у людей, которые являются его частью или каких-то существ на других планетах – все должно быть совершенным. Если мы видим нечто прекрасное, то говорим, что это само совершенство. Но если под совершенством мы понимаем нечто в превосходной степени, то совершенным может быть и уродство. Но тогда совершенство не может быть относительным, оно абсолютно и поэтому неизменно, оно подобно вечной смерти, его можно сравнить с абсолютным нулем, к которому невозможно что-либо еще добавить. Совершенство – это величайшее препятствие – любого эволюционного процесса. И если бы Бог был совершенен в превосходной степени, то он бы давно уже умер.</w:t>
      </w:r>
    </w:p>
    <w:p>
      <w:pPr>
        <w:pStyle w:val="TextBody"/>
        <w:ind w:right="279" w:firstLine="709"/>
        <w:jc w:val="both"/>
        <w:rPr/>
      </w:pPr>
      <w:r>
        <w:rPr>
          <w:rFonts w:cs="Times New Roman" w:ascii="Times New Roman" w:hAnsi="Times New Roman"/>
          <w:sz w:val="36"/>
          <w:lang w:val="ru-RU"/>
        </w:rPr>
        <w:t xml:space="preserve">Слова, используемые людьми, необходимы при их взаимодействии друг с другом. Некоторые из слов применимы в магических отношениях людей с сущностями непроявленных миров. Духовные искатели для обозначения духовной реальности на внутреннем пути пользуются этим же самым словарем, потому что у них нет другого. И, кроме того, человек, идущий духовным путем, должен однажды указать людям направление этого пути и это он может сделать, если использует слова, применяемые людьми при общении друг с другом. </w:t>
      </w:r>
    </w:p>
    <w:p>
      <w:pPr>
        <w:pStyle w:val="TextBody"/>
        <w:ind w:right="279" w:firstLine="709"/>
        <w:jc w:val="both"/>
        <w:rPr/>
      </w:pPr>
      <w:r>
        <w:rPr>
          <w:rFonts w:cs="Times New Roman" w:ascii="Times New Roman" w:hAnsi="Times New Roman"/>
          <w:sz w:val="36"/>
          <w:lang w:val="ru-RU"/>
        </w:rPr>
        <w:t>Слова «совершенство», «несовершенство» в духовной практике имеют смысл, отличающийся от смысла, общепринятого в материальной жизни человека. Совершенство – это полнота, в которой есть все и к ней ничего нельзя добавить. Но в каждом следующем мгновении – она другая и в то же время она остается полнотой. То, что сегодня было совершенством, завтра – перестанет быть им. Время – это вечный страж на пути к будущему. Из совершенства этого мгновения оно отбирает только то, что пригодно для существования в следующем мгновении. Все остальное отбрасывается как «несовершенное». То же самое оно будет делать в следующее мгновение. Поэтому каждое мгновение времени – это место встречи жизни и смерти, встречи двух потоков, несущих в себе знания: каким должно быть совершенство в каждое следующее мгновение и что необходимо убрать, как не соответствующее совершенству будущего. Божественная полнота совершенства, содержит в себе возможности, которые когда-то раскроются в немыслимом будущем, и те, которые завтра уже закроются и станут знаками истории совершенства Земли, или всей бескрайней Вселенной. Она подобно неудержимому потоку стремится к своему бесконечному восхождению, увлекая за собой все проявленные и непроявленные миры. Поэтому в каждом мгновении настоящего нет ни добра, ни зла, нет абсолютного и неизменного совершенства; жизнь и смерть в нем не противопоставляются друг другу, так же как Бог не противопоставляется Дьяволу, но есть только две силы, сотрудничающие друг с другом, чтобы сохранить бесконечное восхождение полноты совершенства.</w:t>
      </w:r>
    </w:p>
    <w:p>
      <w:pPr>
        <w:pStyle w:val="TextBody"/>
        <w:ind w:right="279" w:firstLine="709"/>
        <w:jc w:val="both"/>
        <w:rPr>
          <w:rFonts w:ascii="Times New Roman" w:hAnsi="Times New Roman" w:cs="Times New Roman"/>
          <w:sz w:val="36"/>
          <w:lang w:val="ru-RU"/>
        </w:rPr>
      </w:pPr>
      <w:r>
        <w:rPr>
          <w:rFonts w:cs="Times New Roman" w:ascii="Times New Roman" w:hAnsi="Times New Roman"/>
          <w:sz w:val="36"/>
          <w:lang w:val="ru-RU"/>
        </w:rPr>
      </w:r>
    </w:p>
    <w:p>
      <w:pPr>
        <w:pStyle w:val="Heading1"/>
        <w:ind w:right="279" w:firstLine="709"/>
        <w:rPr/>
      </w:pPr>
      <w:r>
        <w:rPr>
          <w:b/>
        </w:rPr>
        <w:t>НЕ ПРИВЯЗЫВАЙСЯ К ВНЕШНЕЙ ЗНАЧИМОСТИ ВЕЩЕЙ</w:t>
      </w:r>
    </w:p>
    <w:p>
      <w:pPr>
        <w:pStyle w:val="TextBody"/>
        <w:ind w:right="2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8" w:firstLine="709"/>
        <w:jc w:val="both"/>
        <w:rPr/>
      </w:pPr>
      <w:r>
        <w:rPr>
          <w:rFonts w:cs="Times New Roman" w:ascii="Times New Roman" w:hAnsi="Times New Roman"/>
          <w:sz w:val="36"/>
          <w:lang w:val="ru-RU"/>
        </w:rPr>
        <w:t xml:space="preserve">В потоке эволюции не бывает случайностей, так как во Вселенной все взаимосвязано. Она перестала бы быть единой, если хотя бы в какой-то малой своей части в ней были бы нарушены связи. Следовательно, мы не можем думать, что этот земной мир возник случайно, не случайны вся история войн, лжи и стремления к власти и богатству определенных людей. </w:t>
      </w:r>
    </w:p>
    <w:p>
      <w:pPr>
        <w:pStyle w:val="TextBody"/>
        <w:ind w:right="279" w:firstLine="709"/>
        <w:jc w:val="both"/>
        <w:rPr/>
      </w:pPr>
      <w:r>
        <w:rPr>
          <w:rFonts w:cs="Times New Roman" w:ascii="Times New Roman" w:hAnsi="Times New Roman"/>
          <w:sz w:val="36"/>
          <w:lang w:val="ru-RU"/>
        </w:rPr>
        <w:t xml:space="preserve">Существует общая цель не только жизни на Земле, но и восхождения сознания в его эволюции во всей Вселенной. И ни одного шага в этой эволюции не может быть случайным. На человеческое сознание наброшена вуаль неведения и это тоже неслучайно. И если мы где-то читаем, что однажды на Землю явились сущности, невоспринимаемые человеком, и набросили на его сознание вуаль неведения, отделив этим самым внешнюю </w:t>
      </w:r>
      <w:r>
        <w:rPr>
          <w:rFonts w:cs="Times New Roman" w:ascii="Times New Roman" w:hAnsi="Times New Roman"/>
          <w:sz w:val="36"/>
        </w:rPr>
        <w:t xml:space="preserve">часть его существа от внутренней истинной части, то это только метафора, объясняющая факт, но не цели мироздания. </w:t>
      </w:r>
      <w:r>
        <w:rPr>
          <w:rFonts w:cs="Times New Roman" w:ascii="Times New Roman" w:hAnsi="Times New Roman"/>
          <w:sz w:val="36"/>
          <w:lang w:val="ru-RU"/>
        </w:rPr>
        <w:t>Все происходящие на земле события не могли не происходить или быть другими, потому что они находятся в едином потоке эволюции сознания и подчиняются его закону единства. Осознание человеком мира проявленным, таким, каким он его воспринимает, так же имело определенную цель. Привязывание человека к материальному миру и его иллюзорным ценностям, было необходимостью в эволюции сознания на Земле.</w:t>
      </w:r>
    </w:p>
    <w:p>
      <w:pPr>
        <w:pStyle w:val="TextBody"/>
        <w:ind w:right="279" w:firstLine="709"/>
        <w:jc w:val="both"/>
        <w:rPr/>
      </w:pPr>
      <w:r>
        <w:rPr>
          <w:rFonts w:cs="Times New Roman" w:ascii="Times New Roman" w:hAnsi="Times New Roman"/>
          <w:sz w:val="36"/>
          <w:lang w:val="ru-RU"/>
        </w:rPr>
        <w:t>Для каждого вида жизни на Земле, и для каждого периода ее развития соответствовал определенный объем возможностей выбора. В конечном счете, эволюция жизни – это эволюция сознания и сознание первых одноклеточных форм жизни, управлявшее всеми процессами, необходимыми для их выживания, соответствовало их способу существования. Современный человек – это также производное сознания, но несравненно более высокого, чем это было в случае с одноклеточными организмами. В соответствии с этим возможность выбора обстоятельств и способа реализации себя в этих обстоятельствах, у человека неизмеримо шире, чем у примитивных видов жизни, впервые появившихся на Земле. Все без исключения формы жизни на Земле имели свободу выбора, который мог быть осознанным или неосознанным, но, тем не менее, влиял на эволюцию этих форм жизни. Позади этой эпопеи эволюции жизни и ее основой было взаимодействие двух сил – одна из них разрушительная, другая – созидающая. Именно эти силы в настоящее время в полной мере проявляют себя через человека. Одна из этих сил, которую человек ассоциировал с Сатаной или Дьяволом, увлекает его к славе, власти, богатству, прельщает его удовольствиями и всевозможными ложными идеями, чтобы выявить в нем все, от чего он должен освободиться, чтобы стал возможен его следующий эволюционный шаг. Но для современного человека именно эти качества кажутся наиболее привлекательными, и он оказывает им предпочтение, предполагая, что они и есть то, ради чего он появился на Земле. Но если человек держится за то, что не войдет в завтрашний день, то ему суждено будет сойти со сцены эволюции жизни на земле. Эволюция не может остановиться или даже повернуть вспять только потому, что человек выбирает для себя путь, ведущий к разрушению. В этом случае необходимо смотреть на всевозможные происки Дьявола, как на стремлении сил разрушения увлечь за собой то, что не пригодно для следующего более совершенного вида.</w:t>
      </w:r>
    </w:p>
    <w:p>
      <w:pPr>
        <w:pStyle w:val="TextBody"/>
        <w:ind w:right="279" w:firstLine="709"/>
        <w:jc w:val="both"/>
        <w:rPr/>
      </w:pPr>
      <w:r>
        <w:rPr>
          <w:rFonts w:cs="Times New Roman" w:ascii="Times New Roman" w:hAnsi="Times New Roman"/>
          <w:sz w:val="36"/>
          <w:lang w:val="ru-RU"/>
        </w:rPr>
        <w:t>Когда мы говорим о значимости всевозможных вещей, принадлежащих материальному миру, то мы имеем в виду совсем не вещи, а внутреннее влечение человека ко всему, что имеет отношение к низшей природе. Материальные ценности – это только одна из граней проявления низшей природы, и внешний мир существует совсем не для того, чтобы человеку было удобно в нем существовать и получать в безразмерном количестве удовольствия. Возможно, люди еще не готовы понять, что эволюция – это поток, из которого все живое выходит и оказывается выброшенным на берег, если оно не соответствует движению этого потока.</w:t>
      </w:r>
    </w:p>
    <w:p>
      <w:pPr>
        <w:pStyle w:val="31"/>
        <w:ind w:firstLine="709"/>
        <w:rPr>
          <w:rFonts w:ascii="Times New Roman" w:hAnsi="Times New Roman" w:cs="Times New Roman"/>
          <w:sz w:val="36"/>
          <w:lang w:val="ru-RU"/>
        </w:rPr>
      </w:pPr>
      <w:r>
        <w:rPr>
          <w:rFonts w:cs="Times New Roman"/>
          <w:sz w:val="36"/>
          <w:lang w:val="ru-RU"/>
        </w:rPr>
      </w:r>
    </w:p>
    <w:p>
      <w:pPr>
        <w:pStyle w:val="Heading1"/>
        <w:ind w:right="279" w:firstLine="709"/>
        <w:rPr>
          <w:b/>
          <w:b/>
        </w:rPr>
      </w:pPr>
      <w:r>
        <w:rPr>
          <w:b/>
        </w:rPr>
        <w:t>ЧЕМУ УЧИТ УЧИТЕЛЬ</w:t>
      </w:r>
    </w:p>
    <w:p>
      <w:pPr>
        <w:pStyle w:val="TextBody"/>
        <w:ind w:right="279"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09"/>
        <w:jc w:val="both"/>
        <w:rPr/>
      </w:pPr>
      <w:r>
        <w:rPr>
          <w:rFonts w:cs="Times New Roman" w:ascii="Times New Roman" w:hAnsi="Times New Roman"/>
          <w:sz w:val="36"/>
          <w:lang w:val="ru-RU"/>
        </w:rPr>
        <w:t xml:space="preserve">Каждый человек содержит в себе всю </w:t>
      </w:r>
      <w:r>
        <w:rPr>
          <w:rFonts w:cs="Times New Roman" w:ascii="Times New Roman" w:hAnsi="Times New Roman"/>
          <w:sz w:val="36"/>
        </w:rPr>
        <w:t xml:space="preserve">Вселенную, но для него раскрыта только малая часть ее возможностей. </w:t>
      </w:r>
      <w:r>
        <w:rPr>
          <w:rFonts w:cs="Times New Roman" w:ascii="Times New Roman" w:hAnsi="Times New Roman"/>
          <w:sz w:val="36"/>
          <w:lang w:val="ru-RU"/>
        </w:rPr>
        <w:t xml:space="preserve">Степень раскрытия возможностей внутренней вселенной человека зависит от направленности его интересов. Это можно понять так, что интересы человека являются ключом, раскрывающим возможности. Но тогда те возможности, которые раскрыты у человека в настоящее время, связаны с его прошлыми интересами, а те, которые будут раскрыты в будущем, зависят от его интересов в настоящее время. Но что же было первым, курица или яйцо? Если у человека открыта возможность к восприятию внешнего мира, то связано ли это с его конкретным предшествующим интересом к этому процессу? По-видимому, такого рода схема не может быть единственно правильной, потому что у человека не может появиться интерес к тому, о чем он ничего не знает и даже не предполагает. А знания у человека могут быть только тогда, когда в его внутренней вселенной раскрыты соответствующие им возможности.  Тогда Бог, создавая проявленные формы жизни, одновременно наградил их стремлением к познанию мира и самих себя. Без этого стремления не было бы у людей науки, и не могла бы возникнуть современная цивилизация. Кроме стремления познать внешний проявленный мир, многие из людей стремятся познать свою собственную природу и скрытую трансцендентную сторону реальности. Если бы в человеке изначально не горел огонь самопознания, то все люди, живущие на Земле, были бы вполне удовлетворены своими физиологическими потребностями. Следовательно, уже изначально в человеке должны быть открыты, или хотя бы приоткрыты, возможности, рождающие в нем стремление к познанию мира и себя самого. Что это за возможности? Разве само стремление к познанию не изолировано от познающего и познаваемого? Нет, не изолировано, потому что познающий и познаваемый – одно и то же. Рассмотрим это утверждение подробнее. </w:t>
      </w:r>
    </w:p>
    <w:p>
      <w:pPr>
        <w:pStyle w:val="TextBody"/>
        <w:ind w:right="279" w:firstLine="709"/>
        <w:jc w:val="both"/>
        <w:rPr/>
      </w:pPr>
      <w:r>
        <w:rPr>
          <w:rFonts w:cs="Times New Roman" w:ascii="Times New Roman" w:hAnsi="Times New Roman"/>
          <w:sz w:val="36"/>
          <w:lang w:val="ru-RU"/>
        </w:rPr>
        <w:t xml:space="preserve">Возможности человека могут находиться в закрытом или архивном состоянии и в состоянии открытости. Конечно же, существуют и переходные состояния, когда возможности могут быть едва открыты и когда возможности уже исчерпали себя и находятся в состоянии увядания. Когда какая-либо возможность закрыта, то у человека это будет проявляться в полном равнодушии к чему-либо. Например, у человека отсутствуют какие-либо музыкальные способности и в значительной мере отсутствует музыкальный слух. Такой человек, скорее всего, будет равнодушен к музыке, особенно высокой. Возможно, его будет привлекать только современная рок-музыка, с ее оглушительными низкими ритмами. Или еще пример: при отсутствии у человека осознания красоты окружающего его мира, он оценивает его с позиции материальной выгоды для себя, а при отсутствии сострадания, человек никогда не будет руководствоваться «голосом совести» и на первом месте у такого человека будут меркантильные соображения. Если же в человеке раскрыты возможности восприятия единства всего сущего на Земле, то это будет проявляться в нем как патриотизм, ностальгия по утраченной родине, способность к самопожертвованию и т. д. Если у человека не раскрыты возможности воспринимать высокие вибрации реальности, или другими словами, не открыто сердце, то такому человеку не будет интересно все, что имеет отношение к духовности, но зато для него будут очень важны Богатство, власть, наслаждения и т. п. </w:t>
      </w:r>
    </w:p>
    <w:p>
      <w:pPr>
        <w:pStyle w:val="TextBody"/>
        <w:ind w:right="279" w:firstLine="709"/>
        <w:jc w:val="both"/>
        <w:rPr/>
      </w:pPr>
      <w:r>
        <w:rPr>
          <w:rFonts w:cs="Times New Roman" w:ascii="Times New Roman" w:hAnsi="Times New Roman"/>
          <w:sz w:val="36"/>
          <w:lang w:val="ru-RU"/>
        </w:rPr>
        <w:t>Любая раскрывающаяся возможность требует для себя пищи. Человек этот голод воспринимает как стремление к знаниям, богатству, к чему-то прекрасному или безобразному, созидательному или разрушительному. И тогда человек начинает предпочитать во внешнем мире то, что созвучно его открывающимся или уже раскрытым возможностям. Любые возможности имеют такую очень важную особенность – аппетит их разрастается по мере того, как их кормят. И может прийти время, когда все остальные возможности останутся на голодном пайке ради какой-то одной, скорее всего, не самой ценной возможности. Правда, к этому времени человек начинает считать эту возможность смыслом своей жизни и ради нее может жертвовать всеми остальными ценностями мира.</w:t>
      </w:r>
    </w:p>
    <w:p>
      <w:pPr>
        <w:pStyle w:val="TextBody"/>
        <w:ind w:right="279" w:firstLine="709"/>
        <w:jc w:val="both"/>
        <w:rPr/>
      </w:pPr>
      <w:r>
        <w:rPr>
          <w:rFonts w:cs="Times New Roman" w:ascii="Times New Roman" w:hAnsi="Times New Roman"/>
          <w:sz w:val="36"/>
          <w:lang w:val="ru-RU"/>
        </w:rPr>
        <w:t>Возможности можно воспитывать или, если сказать иначе, их можно раскрывать внешними средствами. Но это становится реальностью только тогда, когда уже имеющиеся возможности должны быть хотя бы немного приоткрыты. В этот период они могут проявлять себя как некоторое любопытство или даже отвержение чего-либо. Другими словами, для раскрытия возможностей требуются как внешние, так и внутренние условия. Какие-то из них могут быть преобладающими и это в конечном счете приводит к предпочтению человеком одних ценностей другим. Приведу пример способов намеренного раскрытия определенных возможностей у человека внешними средствами. Если человека поставить в такие условия, при которых его выживание будет зависеть от количества денег, которые он имеет в наличии, то со временем для него они станут самыми главными ценностями в его жизни. Все абстрактные ценности, которые не приносят ему денег, такие как духовность, культура, патриотизм, дружба, любовь и т. п. потеряют для него значение. Если же для выживания будет важен труд, и человек будет видеть это на многочисленных примерах вокруг себя, то эта сторона жизни станет для него более важной, чем все остальные. Если же выживанию будет способствовать единство народа и как одно из проявлений этого единства – взаимная помощь, то люди будут объединяться для того, чтобы это выживание стало наиболее эффективным. Примером этому может быть израильский народ, для консолидации которого лидеры этого народа устраивают всевозможные события, которые выглядят как гонения, геноцид и даже холокост. Идея, что весь мир ополчается против этого народа, заставляет его максимально объединяться. Способов, при помощи которых возможно выживание множество: к ним можно отнести различные виды власти, например, финансовая, политическая, религиозная. Власть может проявлять себя при помощи насилия, авторитета, веры, созданием безвыходных ситуаций и другими способами. Поэтому, человек и даже целый народ для того, чтобы выжить может использовать любой путь или же все пути сразу.</w:t>
      </w:r>
    </w:p>
    <w:p>
      <w:pPr>
        <w:pStyle w:val="TextBody"/>
        <w:ind w:right="279" w:firstLine="709"/>
        <w:jc w:val="both"/>
        <w:rPr/>
      </w:pPr>
      <w:r>
        <w:rPr>
          <w:rFonts w:cs="Times New Roman" w:ascii="Times New Roman" w:hAnsi="Times New Roman"/>
          <w:sz w:val="36"/>
          <w:lang w:val="ru-RU"/>
        </w:rPr>
        <w:t>Очень важным элементом стратегии выживания является создание обстоятельств, в которых это выживание будет наиболее успешным. Если этими обстоятельствами являются другие народы, то необходимо подавить в них стремление к власти, духовности, единству; подавить в них чувство национальной гордости, потому что это чувство ведет к объединению этого народа, посеять в них неуверенность в свои собственные возможности, и утвердить в этом народе идею индивидуальной самодостаточности, взять под собственный контроль деньги и другие ценности этого народа, который, став зависимым уже не будет опасным для покоривших его. И, конечно же, деньги в этом процессе должны играть основную роль, потому что они являются универсальным инструментом, который можно использовать как для созидания, так и для разрушения.</w:t>
      </w:r>
    </w:p>
    <w:p>
      <w:pPr>
        <w:pStyle w:val="TextBody"/>
        <w:ind w:right="279" w:firstLine="709"/>
        <w:jc w:val="both"/>
        <w:rPr/>
      </w:pPr>
      <w:r>
        <w:rPr>
          <w:rFonts w:cs="Times New Roman" w:ascii="Times New Roman" w:hAnsi="Times New Roman"/>
          <w:sz w:val="36"/>
          <w:lang w:val="ru-RU"/>
        </w:rPr>
        <w:t xml:space="preserve">Итак, мы рассмотрели в общих чертах проявление возможностей, необходимых для выживания или отдельного человека, или даже целого народа. Но существует множество других возможностей, которые также, раскрываясь, нуждаются в пище для себя. Эти возможности могут определять стремление человека к духовности, или проявляться в нем как способности или таланты к самым разнообразным проявлениям человеческой деятельности. Одной из особенностей раскрытия возможностей является то, что начало их раскрытия, совпадает с началом формирования внешних условий, в которых это раскрытие должно произойти. Но это всего лишь один из вариантов раскрытия возможностей. В реальности многие возможности человека, приоткрывшись и не встретив подходящих условий, так и не открываются полностью, а иногда могут и совсем закрыться. </w:t>
      </w:r>
    </w:p>
    <w:p>
      <w:pPr>
        <w:pStyle w:val="31"/>
        <w:ind w:firstLine="709"/>
        <w:rPr/>
      </w:pPr>
      <w:r>
        <w:rPr/>
        <w:t>Окружающий человека мир чрезвычайно разнообразен в своих проявлениях и это соответствует многим возможностям в человеке, которые могут быть или полностью открыты или же только приоткрыты. Только в этом случае человек может взаимодействовать со всем разнообразием внешнего мира. Среди многих особенностей возможностей человека одна из них наиболее загадочна. Суть ее состоит в том, что раскрывающиеся возможности человека, влияют на формирование внешних условий, в которых эти возможности могли бы раскрыться. И в то же время, если человек оказывается в таких внешних условиях, которые направленно активируют раскрытие определенных возможностей или же направленно подавляют их, то эти возможности могут за сравнительно короткий срок раскрыться и стать доминирующими над всеми другими, или же в других обстоятельствах – закрыться. Следовательно, люди, имеющие одинаковые склонности, невольно формируют вокруг себя соответствующие обстоятельства и наоборот, интенсивно выраженные определенные внешние обстоятельства, будут формировать человека определенного типа, с конкретными потребностями и определенным мировоззрением. Исходя из этого, становится понятным, почему в определенные периоды времени к людям приходят духовные учителя. Достаточное количество людей, духовные возможности которых начинают раскрываться, как бы призывают учителя теми вибрациями, которые связаны с этими возможностями. При этом происходит своеобразная суммация вибраций возможностей многих людей и чем больше будет их количество, тем более эффективным будет такой «призыв». Следовательно, учителя приходят к людям только тогда, когда потребности в учительстве среди людей достигают достаточно высокого уровня. Потребности же в свою очередь появляются только тогда, когда начинают раскрываться соответствующие им возможности. Но может быть тогда роль учителей является второстепенной, так как он помогает людям полнее раскрыть те возможности, которые уже и без его участия начинали раскрываться. Но такого рода выводы преждевременны. Основная задача учителя – указать человеку и даже человечеству направление, в котором духовная работа должна совершаться. Каждый из учителей это будет делать по-своему. Духовные пути не пролегают во внешнем мире, хотя он и используется как составная часть духовной работы. Поэтому, учитель должен вначале помочь людям построить в своем сознания такую внутреннюю вселенную, которая соответствовала бы их духовным устремлениям. И только после этого он расставит на этом пути указатели и даст необходимые инструкции. И все же, несмотря на такую помощь учителя, ученик сам должен будет преодолевать все сложности духовного пути, и набирать свой индивидуальный духовный опыт.</w:t>
      </w:r>
    </w:p>
    <w:p>
      <w:pPr>
        <w:pStyle w:val="31"/>
        <w:ind w:firstLine="709"/>
        <w:rPr/>
      </w:pPr>
      <w:r>
        <w:rPr/>
      </w:r>
    </w:p>
    <w:p>
      <w:pPr>
        <w:pStyle w:val="31"/>
        <w:ind w:firstLine="709"/>
        <w:rPr/>
      </w:pPr>
      <w:r>
        <w:rPr/>
      </w:r>
    </w:p>
    <w:p>
      <w:pPr>
        <w:pStyle w:val="Heading1"/>
        <w:ind w:right="279" w:firstLine="709"/>
        <w:rPr>
          <w:b/>
          <w:b/>
        </w:rPr>
      </w:pPr>
      <w:r>
        <w:rPr>
          <w:b/>
        </w:rPr>
        <w:t>ДЛЯ ЧЕГО ДОЛЖНЫ БЫТЬ РАСКРЫТЫ ВОЗМОЖНОСТИ</w:t>
      </w:r>
    </w:p>
    <w:p>
      <w:pPr>
        <w:pStyle w:val="TextBody"/>
        <w:ind w:right="-81"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09"/>
        <w:jc w:val="both"/>
        <w:rPr/>
      </w:pPr>
      <w:r>
        <w:rPr>
          <w:rFonts w:cs="Times New Roman" w:ascii="Times New Roman" w:hAnsi="Times New Roman"/>
          <w:sz w:val="36"/>
          <w:lang w:val="ru-RU"/>
        </w:rPr>
        <w:t>Возможности только тогда могут быть трансформированы, когда они открыты. В закрытом состоянии они неизменны и защищены от любых воздействий на них. Следовательно, эволюция невозможна там, где возможности не проявлены. Существует множество уровней, через которые Бог проявляет себя и в то же время Он за пределами всех своих проявлений. Каждая возможность бесконечна, но для того чтобы происходило ее раскрытие необходимы адекватные внешние обстоятельства. Следовательно, каждая из форм жизни уже содержит в себе свое будущее. Но как же тогда возможно, что каждая возможность имеет свое начало, расцвет и увядание? И почему человек находится на пути вечной эволюции, а сущности многих планов Земли эволюционировать не могут? Есть еще множество других вопросов, на которые может быть получен ответ только после того, как в достаточной полноте будет понята идея возможности.</w:t>
      </w:r>
    </w:p>
    <w:p>
      <w:pPr>
        <w:pStyle w:val="TextBody"/>
        <w:ind w:right="-81" w:firstLine="709"/>
        <w:jc w:val="both"/>
        <w:rPr/>
      </w:pPr>
      <w:r>
        <w:rPr>
          <w:rFonts w:cs="Times New Roman" w:ascii="Times New Roman" w:hAnsi="Times New Roman"/>
          <w:sz w:val="36"/>
          <w:lang w:val="ru-RU"/>
        </w:rPr>
        <w:t xml:space="preserve">Возможности – это элементы сознания, представляющие бесконечное Божественное тело Вселенной. Каждая из возможностей соединена с другими подобными ей, в беспредельную многоплановую пространственную сеть, в которой возможности находятся в нейтральных отношениях друг с другом до тех пор, пока не раскроются. Если представить себе, что бесконечная Вселенная состоит только из непроявленных возможностей, то такую </w:t>
      </w:r>
      <w:r>
        <w:rPr>
          <w:rFonts w:cs="Times New Roman" w:ascii="Times New Roman" w:hAnsi="Times New Roman"/>
          <w:sz w:val="36"/>
        </w:rPr>
        <w:t>Вселенную можно воспринимать как глубокий вакуум, не имеющий каких бы то ни было качеств, потому что качества присущи только проявленной Вселенной.</w:t>
      </w:r>
    </w:p>
    <w:p>
      <w:pPr>
        <w:pStyle w:val="TextBody"/>
        <w:ind w:right="-81" w:firstLine="709"/>
        <w:jc w:val="both"/>
        <w:rPr/>
      </w:pPr>
      <w:r>
        <w:rPr>
          <w:rFonts w:cs="Times New Roman" w:ascii="Times New Roman" w:hAnsi="Times New Roman"/>
          <w:sz w:val="36"/>
        </w:rPr>
        <w:t xml:space="preserve"> </w:t>
      </w:r>
      <w:r>
        <w:rPr>
          <w:rFonts w:cs="Times New Roman" w:ascii="Times New Roman" w:hAnsi="Times New Roman"/>
          <w:sz w:val="36"/>
          <w:lang w:val="ru-RU"/>
        </w:rPr>
        <w:t xml:space="preserve">Наша Вселенная, как предполагает современная наука, началась где-то двадцать четыре миллиарда лет тому назад. Какой она была до этого, и что привело ее к первичному взрыву? Что же реально произошло при возникновении проявленной Вселенной? Чтобы понять это необходимо погрузиться в Непроявленную </w:t>
      </w:r>
      <w:r>
        <w:rPr>
          <w:rFonts w:cs="Times New Roman" w:ascii="Times New Roman" w:hAnsi="Times New Roman"/>
          <w:sz w:val="36"/>
        </w:rPr>
        <w:t xml:space="preserve">Бесконечность. </w:t>
      </w:r>
      <w:r>
        <w:rPr>
          <w:rFonts w:cs="Times New Roman" w:ascii="Times New Roman" w:hAnsi="Times New Roman"/>
          <w:sz w:val="36"/>
          <w:lang w:val="ru-RU"/>
        </w:rPr>
        <w:t xml:space="preserve">Но вначале вспомним результаты исследований Российского ученого-физика Александра Александровича Фридмана, который на «кончике пера, как Леверье, открывший планету Нептун», открыл мельчайшую субатомную частицу – кварк, которая по его расчетам, при определенных условиях может раскрыться в такую же, практически, бесконечную </w:t>
      </w:r>
      <w:r>
        <w:rPr>
          <w:rFonts w:cs="Times New Roman" w:ascii="Times New Roman" w:hAnsi="Times New Roman"/>
          <w:sz w:val="36"/>
        </w:rPr>
        <w:t xml:space="preserve">Вселенную, в которой живем мы с вами. </w:t>
      </w:r>
      <w:r>
        <w:rPr>
          <w:rFonts w:cs="Times New Roman" w:ascii="Times New Roman" w:hAnsi="Times New Roman"/>
          <w:sz w:val="36"/>
          <w:lang w:val="ru-RU"/>
        </w:rPr>
        <w:t>Вполне вероятно, что одна из бесконечного числа возможностей, которую мы можем назвать кварком, или как угодно еще, четырнадцать миллиардов лет тому назад оказалась в неравновесном состоянии, что создало для нее условия, ведущие к ее раскрытию. Наша проявленная Вселенная с бесконечным множеством Галактик и бесчисленными планами бытия – это только одна из мириадов возможностей Божественной реальности.</w:t>
      </w:r>
    </w:p>
    <w:p>
      <w:pPr>
        <w:pStyle w:val="TextBody"/>
        <w:ind w:right="-81" w:firstLine="709"/>
        <w:jc w:val="both"/>
        <w:rPr/>
      </w:pPr>
      <w:r>
        <w:rPr>
          <w:rFonts w:cs="Times New Roman" w:ascii="Times New Roman" w:hAnsi="Times New Roman"/>
          <w:sz w:val="36"/>
          <w:lang w:val="ru-RU"/>
        </w:rPr>
        <w:t xml:space="preserve">Когда мы говорим, что Вселенная и есть Бог, то это так же верно, как и утверждение человека, осознавшего в себе Бога, что он и есть Бог. Да, Вселенная – это Бог, «который сам стал всем этим», но не следует его ограничивать только тем, что доступно для человеческого осознания. Если мы будем ограничивать существование Бога только той Вселенной, которой он стал, то тогда можно будет говорить о рождении Бога двадцать четыре миллиарда лет тому назад, но тогда придет время, когда Бог состарится и умрет и нашей Вселенной вместе с нами не станет. Тогда какой смысл в эволюции. Жизнь человека становится бессмысленной, если он живет только для самого себя. Даже бабочки-однодневки не живут для самих себя, они живут для своего потомства. Человеческая жизнь приобретает смысл, если человек живет для будущего, которое будет продолжаться и тогда, когда он умрет. В этом будущем будет жить не он, а его дети, внуки, будет жить его народ. В них отдельный человек может жить неопределенно долго, и тогда есть смысл эволюционировать, накапливать богатства, но все это не для себя, а для будущего, в котором человек продолжается в своих детях или в своем народе. Правда, у людей есть еще один стимул эволюционировать – удовольствия, которые, по его мнению, будут возрастать, по мере его эволюции. Но в природе эволюция совершается ради будущего совершенства вида, и удовольствия не являются в эволюции определяющими. Тогда, глядя на современную цивилизацию, в которой людям предлагаются всевозможные удовольствия как высший принцип жизни, мы можем говорить о сатанинском пути, на который она свернула. Власть, богатство, насилие, как над отдельными людьми, так и над целыми народами приносят определенной категории людей удовольствие. Возможно, если бы у Бога не было будущего, если, возникнув двадцать четыре миллиарда лет тому назад, он должен бы однажды прекратить свое существование, то он предпочел бы эволюции удовольствия, да и люди и все живое на земле сплошь состояли бы из органов, которые приносили бы им максимальные удовольствия. И с этим можно было бы согласиться, так как человек создан по образу и подобию </w:t>
      </w:r>
      <w:r>
        <w:rPr>
          <w:rFonts w:cs="Times New Roman" w:ascii="Times New Roman" w:hAnsi="Times New Roman"/>
          <w:sz w:val="36"/>
        </w:rPr>
        <w:t xml:space="preserve">Божию. </w:t>
      </w:r>
      <w:r>
        <w:rPr>
          <w:rFonts w:cs="Times New Roman" w:ascii="Times New Roman" w:hAnsi="Times New Roman"/>
          <w:sz w:val="36"/>
          <w:lang w:val="ru-RU"/>
        </w:rPr>
        <w:t>Но дерево возможностей бесконечно, так как несет в себе бесчисленные семена возможностей будущего, которые при определенных обстоятельствах раскроются в новые бесконечно-прекрасные Вселенные. Бог был всегда. Это Он создал необходимые условия, чтобы одна из бесчисленных возможностей раскрылась в нашу Вселенную.</w:t>
      </w:r>
    </w:p>
    <w:p>
      <w:pPr>
        <w:pStyle w:val="TextBody"/>
        <w:ind w:right="-81" w:firstLine="709"/>
        <w:jc w:val="both"/>
        <w:rPr/>
      </w:pPr>
      <w:r>
        <w:rPr>
          <w:rFonts w:cs="Times New Roman" w:ascii="Times New Roman" w:hAnsi="Times New Roman"/>
          <w:sz w:val="36"/>
          <w:lang w:val="ru-RU"/>
        </w:rPr>
        <w:t>У каждой из возможностей после их раскрытия есть два пути – один из них, ведущий к расширению, а другой – ведет к ее росту, который открывает в ней все более высокие вибрации. Но все это возможно только при взаимодействии проявленных возможностей. Расширение возможностей всегда происходит на уровне проявленного мира и не влечет за собой возрастание сознания.</w:t>
      </w:r>
    </w:p>
    <w:p>
      <w:pPr>
        <w:pStyle w:val="TextBody"/>
        <w:ind w:right="-81" w:firstLine="709"/>
        <w:jc w:val="both"/>
        <w:rPr/>
      </w:pPr>
      <w:r>
        <w:rPr>
          <w:rFonts w:cs="Times New Roman" w:ascii="Times New Roman" w:hAnsi="Times New Roman"/>
          <w:sz w:val="36"/>
          <w:lang w:val="ru-RU"/>
        </w:rPr>
        <w:t>Что же необходимо, чтобы возможности прогрессивно раскрывались? Можно предположить, что существует три способа. Один из них – это отдача себя. Направлений отдачи себя какой-либо идее или каким-то интересам может быть сколько угодно много. Второй – неподвижная внимательность к тому, что попадает в поле зрения нашего внимания не только во внешнем мире, но и внутри нас самих. И третий способ – принадлежит Божественному, который может понизить пороги восприятия или же увеличить интенсивность вибраций, которые мы воспринимаем. Хотя в действительности, все три способа раскрытия возможностей принадлежат Божественному, потому что все в этом мире делает Бог.</w:t>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1"/>
        <w:ind w:firstLine="709"/>
        <w:jc w:val="center"/>
        <w:rPr>
          <w:b/>
          <w:b/>
          <w:sz w:val="36"/>
          <w:lang w:val="ru-RU"/>
        </w:rPr>
      </w:pPr>
      <w:r>
        <w:rPr>
          <w:b/>
          <w:sz w:val="36"/>
          <w:lang w:val="ru-RU"/>
        </w:rPr>
        <w:t>ВСЕ ВО ВСЕМ</w:t>
      </w:r>
    </w:p>
    <w:p>
      <w:pPr>
        <w:pStyle w:val="1"/>
        <w:ind w:firstLine="709"/>
        <w:jc w:val="center"/>
        <w:rPr>
          <w:b/>
          <w:b/>
          <w:sz w:val="36"/>
          <w:lang w:val="ru-RU"/>
        </w:rPr>
      </w:pPr>
      <w:r>
        <w:rPr>
          <w:b/>
          <w:sz w:val="36"/>
          <w:lang w:val="ru-RU"/>
        </w:rPr>
      </w:r>
    </w:p>
    <w:p>
      <w:pPr>
        <w:pStyle w:val="1"/>
        <w:ind w:firstLine="709"/>
        <w:jc w:val="both"/>
        <w:rPr>
          <w:b/>
          <w:b/>
          <w:sz w:val="36"/>
          <w:lang w:val="ru-RU"/>
        </w:rPr>
      </w:pPr>
      <w:r>
        <w:rPr>
          <w:b/>
          <w:sz w:val="36"/>
          <w:lang w:val="ru-RU"/>
        </w:rPr>
      </w:r>
    </w:p>
    <w:p>
      <w:pPr>
        <w:pStyle w:val="TextBody"/>
        <w:ind w:right="-81" w:firstLine="709"/>
        <w:jc w:val="both"/>
        <w:rPr>
          <w:rFonts w:ascii="Times New Roman" w:hAnsi="Times New Roman" w:cs="Times New Roman"/>
          <w:i/>
          <w:i/>
          <w:sz w:val="36"/>
          <w:lang w:val="ru-RU"/>
        </w:rPr>
      </w:pPr>
      <w:r>
        <w:rPr>
          <w:rFonts w:cs="Times New Roman" w:ascii="Times New Roman" w:hAnsi="Times New Roman"/>
          <w:sz w:val="36"/>
          <w:lang w:val="ru-RU"/>
        </w:rPr>
        <w:t>Вы берете черенок комнатного или садового растения, сажаете его в землю и некоторое время спустя из этого черенка вырастает такое же растение, от которого вы взяли черенок. Вы берете семя этого растения и получаете его относительную копию. Если бы вы могли взять одну клетку этого растения, и размножить ее, то в результате вы получили бы такое же растение с определенными цветами и запахом этих цветов. Т. е. в каждой клетке растения содержится все растение, но в "архивном" виде. Прорастание этого растения и достижение им зрелости - это развертывание той информации, которая содержалась в клетке. То же самое мы можем сказать о животной клетке, в которой "содержится" все животное со всеми его особенностями, но для того, чтобы это животное появилось из клетки, информацию, содержащуюся в ней, необходимо развернуть. Вся вселенная в ее бесконечном разнообразии построена по одному и тому же принципу: не проявленная часть вселенной содержит в себе копию проявленной, но в архивном виде. И это в каждой точке пространства. Но тогда каждая из этих бесконечных по численности точек должна содержать в себе бесконечную энергию, которая дала бы возможность при необходимости из нее родиться такой же вселенной, как и та, которая существует в настоящее время. И тут мы встречаемся с неразрешимым парадоксом, который заключается в том, что, несмотря на то, что в каждой точке заключена в свернутом виде вся бесконечная Вселенная, в развернутом виде может существовать только одна из бесконечного их множества. И только тогда, когда Вселенная, пройдя свою проявленную стадию, и изменившись в ней в более совершенное сознание (материя в любом виде - это ни что иное, как сознание), вновь войдет в свое не проявленное состояние, отдав свою энергию и накопленную информацию в бесчисленные точки - зародыши новых вселенных, вновь появиться Вселенная - родное дитя предыдущей, усовершенствованной, чтобы в следующей спирали своего восхождения, породить очередную, более совершенную Вселенную. Но парадокс, о котором мы говорили в начале, заключается в том, что бесконечная вселенная не может эволюционировать. Она не может возникать и вновь уходить в небытие. И если сегодняшняя наука говорит о расширяющейся вселенной, то это свидетельствует о том, что раскрытие вселенной еще не завершено и что она конечна. Бесконечность не может расширяться, так как для этого она должна иметь место за пределами своей бесконечности, что в данном случае является абсурдным, так как существование конечной бесконечности невозможно. Но все-таки она расширяется. Бесчисленные галактики удаляются одна от другой с немыслимыми скоростями. Наша Вселенная еще не закончила свое развертывание и не только в космических далях, но и в каждой своей точке, в каждом организме и в каждой сущности. А что там за пределами развертывающейся Вселенной? Другие миры? Которые так же проделывают свои циклы? И в бесконечности Абсолюта исчезают и появляются целые Вселенные в какой-то им одной известной последовательности? Но я вижу за пределами нашей метагалактики бесконечное НИЧТО. В нем нет времени и нет протяженности пространства. В нем нет движения и нет неподвижности. Оно не имеет форм, и ему не присущи какие-либо качества, и нет в нем внутренних стремлений к изменениям. Это бесформенное, безымянное, бессознательное, Оно кажется непреодолимым в своей плотности и инертности и любые искры сознания, случайно залетевшие в это безымянное, безвозвратно гаснут. И в этом безымянном, как светлый остров, существует раскрывающийся в своей эволюции абсолют, который мы называем Богом. Он тот, кто рожден в безымянном, бесформенном в своем безвременье, бессознательном. Он, осознавший себя в глубоком бессознательном, породил собой бесконечное число форм и сознаний, которые являются частью его формы и бесформенности и частью его сознания и бессознательности. Бесконечное, инертное и темное поле бессознательного безвременья - Его поле, на котором произрастает вечно растущее пламя сознания и в то же время это Он сам в своей еще не пробудившейся бессознательности. В бесконечной дали времен, когда в бессознательном НИЧТО Божественное стало осознавать себя, оно породило расширяющиеся миры сознания, в самом низу которых было все то же самое НИЧТО, дающее начало мирам смерти. Но нет у Божественного ни низа ни верха и поэтому бесформенное НИЧТО стало началом каждого витка спирали Его бесконечного восхождения. Поэтому позади миров смерти всегда есть следующая более высокая спираль Божественной реальности. Человек и все сущее во вселенной построено по единому принципу. Каждый проходит свою спираль восхождения из НИЧТО и заканчивает ее, уходя в НИЧТО. Не может человек перешагнуть через свою смерть в полном сознании, чтобы подняться на следующую спираль своего восхождения, потому что мир, к которому он привязан, дает ему в начале жизни энергию сознания и забирает ее в конце его жизни. И в следующем рождении приходится человеку все начинать сначала. Но дал Бог человеку шанс, используя который может он пройти через смерть, не теряя нить своего сознания и войти в новую более высокую жизнь, в которой нет смерти. Этот Божественный дар - божественное сознание, в каждом из людей спрятан позади его сердца. И неизбежно, каждый из получивших этот дар, пройдя многие жизни, осознает его в себе и соединившись с ним, получает право своей индивидуальной трансформации всего своего существа, без чего переход на другую сторону спирали жизни невозможен. Но большинство людей, получив этот пропуск, не знают, что с ним делать, только потому, что они не знают своего второго шага. В действительности весь путь бесконечного духовного восхождения, который открывается перед человеком, уже есть в нем. И надо быть предельно внимательным к тому, что открылось в сердце, чтобы увидеть, что от истинного сердца путь ведет наверх. И это восхождение становится возможным, если опорой духовного путника становится его истинное "Я". Человек может осознать свой восходящий путь, если все свое сознание направит вверх, к тем уровням, куда указывает свет идущий из его сердца.</w:t>
      </w:r>
    </w:p>
    <w:p>
      <w:pPr>
        <w:pStyle w:val="TextBody"/>
        <w:ind w:right="-81" w:firstLine="709"/>
        <w:jc w:val="both"/>
        <w:rPr>
          <w:rFonts w:ascii="Times New Roman" w:hAnsi="Times New Roman" w:cs="Times New Roman"/>
          <w:i/>
          <w:i/>
          <w:sz w:val="36"/>
          <w:lang w:val="ru-RU"/>
        </w:rPr>
      </w:pPr>
      <w:r>
        <w:rPr>
          <w:rFonts w:cs="Times New Roman" w:ascii="Times New Roman" w:hAnsi="Times New Roman"/>
          <w:i/>
          <w:sz w:val="36"/>
          <w:lang w:val="ru-RU"/>
        </w:rPr>
      </w:r>
    </w:p>
    <w:p>
      <w:pPr>
        <w:pStyle w:val="Heading1"/>
        <w:ind w:right="279" w:firstLine="709"/>
        <w:rPr/>
      </w:pPr>
      <w:r>
        <w:rPr>
          <w:b/>
        </w:rPr>
        <w:t>ХАОС – ЭТО ФОРМА СОЗНАНИЯ</w:t>
      </w:r>
    </w:p>
    <w:p>
      <w:pPr>
        <w:pStyle w:val="TextBody"/>
        <w:ind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09"/>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09"/>
        <w:jc w:val="both"/>
        <w:rPr/>
      </w:pPr>
      <w:r>
        <w:rPr>
          <w:rFonts w:cs="Times New Roman" w:ascii="Times New Roman" w:hAnsi="Times New Roman"/>
          <w:sz w:val="36"/>
          <w:lang w:val="ru-RU"/>
        </w:rPr>
        <w:t>Энергия – это сознание. Когда исследователи глубин материи на субатомном уровне говорят о том, что вакуум – это бесконечный океан кипящей энергии, то мы можем думать, что вся наша Вселенная – это одно из проявлений этого вакуума. Вакуум иногда называют хаосом, потому что, как предполагают, хаос не имеет какой-либо структуры и качеств, он – неподвижен и неизменен, он был всегда и будет всегда, но в действительности, Вакуум – это не пустота, но материя, обладающая абсолютной текучестью, для которой не существует каких бы то ни было препятствий и в свою очередь она не является препятствием для прохождения сквозь нее любых объектов, другими словами, вакуум прозрачен для них, потому что не только имеет абсолютную текучесть, но в нем отсутствует инерция покоя и движения.</w:t>
      </w:r>
    </w:p>
    <w:p>
      <w:pPr>
        <w:pStyle w:val="TextBody"/>
        <w:ind w:firstLine="709"/>
        <w:jc w:val="both"/>
        <w:rPr/>
      </w:pPr>
      <w:r>
        <w:rPr>
          <w:rFonts w:cs="Times New Roman" w:ascii="Times New Roman" w:hAnsi="Times New Roman"/>
          <w:sz w:val="36"/>
          <w:lang w:val="ru-RU"/>
        </w:rPr>
        <w:t xml:space="preserve"> </w:t>
      </w:r>
      <w:r>
        <w:rPr>
          <w:rFonts w:cs="Times New Roman" w:ascii="Times New Roman" w:hAnsi="Times New Roman"/>
          <w:sz w:val="36"/>
          <w:lang w:val="ru-RU"/>
        </w:rPr>
        <w:t>Но абсолютно прозрачная материя не может взаимодействовать с чем бы то ни было, и наша Вселенная, в которой мы живем, не могла возникнуть из того, что совершенно прозрачно, потому что абсолютно прозрачная материя не может вступать во взаимодействие с чем бы то ни было, в том числе с теми устройствами, которые используются учеными для изучения вакуума. Тогда мы можем говорить, что абсолютный вакуум непознаваем. Для человеческого разума – это все равно, что вакуума не существует. Но, несуществующее не может иметь названия или имени и оно не может изучаться. У человека даже не возникнет побуждения, чтобы дать имя тому, чего не существует. Когда же мы говорим о чем-то конкретном, то, следовательно, мы соприкасаемся с этим, даже если это соприкосновение происходит только в нашей памяти. Кроме того, чудовищная энергия вакуума породила весь этот проявленный мир и питает его, следовательно, вакуум, при определенных условиях, не является абсолютно текучим или прозрачным во всех своих частях, иначе он не смог бы породить непрозрачные объекты материального мира, благодаря чему они могут взаимодействовать друг с другом. И, кроме того, вакуум не бесформен, в противном случае он не породил бы формы нашей проявленной Вселенной. Сознание вакуума не аморфно, иначе невозможно было бы существование сознания индивидуальностей. Возможно, наша проявленная Вселенная действительно имеет восемьдесят миллиардов световых лет в диаметре, но сам вакуум бесконечен и наша Вселенная, какой бы большой для нас она ни казалась, лишь ничтожно малая пылинка в бесконечности сознательного хаоса, который мы называем вакуумом.</w:t>
      </w:r>
    </w:p>
    <w:p>
      <w:pPr>
        <w:pStyle w:val="TextBody"/>
        <w:ind w:right="-81" w:firstLine="709"/>
        <w:jc w:val="both"/>
        <w:rPr>
          <w:rFonts w:ascii="Times New Roman" w:hAnsi="Times New Roman" w:cs="Times New Roman"/>
          <w:sz w:val="36"/>
          <w:lang w:val="ru-RU"/>
        </w:rPr>
      </w:pPr>
      <w:r>
        <w:rPr>
          <w:rFonts w:cs="Times New Roman" w:ascii="Times New Roman" w:hAnsi="Times New Roman"/>
          <w:sz w:val="36"/>
          <w:lang w:val="ru-RU"/>
        </w:rPr>
      </w:r>
    </w:p>
    <w:p>
      <w:pPr>
        <w:pStyle w:val="Heading1"/>
        <w:ind w:right="279" w:firstLine="709"/>
        <w:rPr>
          <w:b/>
          <w:b/>
        </w:rPr>
      </w:pPr>
      <w:r>
        <w:rPr>
          <w:b/>
        </w:rPr>
        <w:t>НЕ БЫВАЕТ ПУСТОЙ ЖИЗНИ</w:t>
      </w:r>
    </w:p>
    <w:p>
      <w:pPr>
        <w:pStyle w:val="TextBody"/>
        <w:ind w:firstLine="709"/>
        <w:jc w:val="both"/>
        <w:rPr>
          <w:rFonts w:ascii="Times New Roman" w:hAnsi="Times New Roman" w:cs="Times New Roman"/>
          <w:b/>
          <w:b/>
          <w:sz w:val="36"/>
        </w:rPr>
      </w:pPr>
      <w:r>
        <w:rPr>
          <w:rFonts w:cs="Times New Roman" w:ascii="Times New Roman" w:hAnsi="Times New Roman"/>
          <w:b/>
          <w:sz w:val="36"/>
        </w:rPr>
      </w:r>
    </w:p>
    <w:p>
      <w:pPr>
        <w:pStyle w:val="TextBody"/>
        <w:ind w:firstLine="709"/>
        <w:jc w:val="both"/>
        <w:rPr>
          <w:rFonts w:ascii="Times New Roman" w:hAnsi="Times New Roman" w:cs="Times New Roman"/>
          <w:sz w:val="36"/>
        </w:rPr>
      </w:pPr>
      <w:r>
        <w:rPr>
          <w:rFonts w:cs="Times New Roman" w:ascii="Times New Roman" w:hAnsi="Times New Roman"/>
          <w:sz w:val="36"/>
        </w:rPr>
        <w:t>Рассказывают, что однажды из Эш-Шидада в Эль-Джавара, что на берегу аравийского моря, шел караван. И вместе с этим караваном совершали свой путь два дервиша – старый и молодой. И когда, после нескольких дней пути караван прибыл в Эль-Джа</w:t>
        <w:softHyphen/>
        <w:t xml:space="preserve">вара, молодой дервиш сказал своему старшему другу: </w:t>
      </w:r>
    </w:p>
    <w:p>
      <w:pPr>
        <w:pStyle w:val="TextBody"/>
        <w:ind w:firstLine="709"/>
        <w:jc w:val="both"/>
        <w:rPr>
          <w:rFonts w:ascii="Times New Roman" w:hAnsi="Times New Roman" w:cs="Times New Roman"/>
          <w:sz w:val="36"/>
        </w:rPr>
      </w:pPr>
      <w:r>
        <w:rPr>
          <w:rFonts w:cs="Times New Roman" w:ascii="Times New Roman" w:hAnsi="Times New Roman"/>
          <w:sz w:val="36"/>
        </w:rPr>
        <w:t>- Очень долгим и скучным был путь. Мы поте</w:t>
        <w:softHyphen/>
        <w:t>ряли много времени. Немного подумав, старший дер</w:t>
        <w:softHyphen/>
        <w:t xml:space="preserve">виш ответил: </w:t>
      </w:r>
    </w:p>
    <w:p>
      <w:pPr>
        <w:pStyle w:val="TextBody"/>
        <w:ind w:firstLine="709"/>
        <w:jc w:val="both"/>
        <w:rPr>
          <w:rFonts w:ascii="Times New Roman" w:hAnsi="Times New Roman" w:cs="Times New Roman"/>
          <w:sz w:val="36"/>
        </w:rPr>
      </w:pPr>
      <w:r>
        <w:rPr>
          <w:rFonts w:cs="Times New Roman" w:ascii="Times New Roman" w:hAnsi="Times New Roman"/>
          <w:sz w:val="36"/>
        </w:rPr>
        <w:t>- Если бы не было этого пути, то мы никогда бы не пришли в Эль-Джавара. …</w:t>
      </w:r>
    </w:p>
    <w:p>
      <w:pPr>
        <w:pStyle w:val="Normal"/>
        <w:ind w:firstLine="709"/>
        <w:jc w:val="both"/>
        <w:rPr/>
      </w:pPr>
      <w:r>
        <w:rPr>
          <w:sz w:val="36"/>
        </w:rPr>
        <w:t>Люди, очень часто оглядываясь на свою про</w:t>
        <w:softHyphen/>
        <w:t>шлую жизнь, находят в ней много, по их мнению, пустых дел, на которые не стоило бы тратить время. Но все пустые дела – это путь, ведущий к осозна</w:t>
        <w:softHyphen/>
        <w:t>нию, которое однажды приходит к человеку. И пусть это осознание придет к нему на склоне лет, пусть это произойдет даже перед самой смертью – осознание своей прошлой жизни такой, какой она была в действительности, более ценно, чем вся пустота, ко</w:t>
        <w:softHyphen/>
        <w:t>торой мы, не осознавая этого, заполняем свою жизнь. Такое осознание – это рост человеческого сознания, это его шаг вверх, хотя для того, чтобы он был сделан, возможно, по</w:t>
        <w:softHyphen/>
        <w:t>требовалась целая человеческая жизнь. Поэтому не существует пустых жизней или пустой траты вре</w:t>
        <w:softHyphen/>
        <w:t>мени, даже тогда, когда мы "убиваем" это время. Ка</w:t>
        <w:softHyphen/>
        <w:t>ждый человек по-своему получает опыт.</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ОБ ОЧИЩЕНИИ</w:t>
      </w:r>
    </w:p>
    <w:p>
      <w:pPr>
        <w:pStyle w:val="TextBody"/>
        <w:ind w:firstLine="709"/>
        <w:jc w:val="both"/>
        <w:rPr>
          <w:rFonts w:ascii="Times New Roman" w:hAnsi="Times New Roman" w:cs="Times New Roman"/>
          <w:b/>
          <w:b/>
          <w:sz w:val="36"/>
        </w:rPr>
      </w:pPr>
      <w:r>
        <w:rPr>
          <w:rFonts w:cs="Times New Roman" w:ascii="Times New Roman" w:hAnsi="Times New Roman"/>
          <w:b/>
          <w:sz w:val="36"/>
        </w:rPr>
      </w:r>
    </w:p>
    <w:p>
      <w:pPr>
        <w:pStyle w:val="TextBodyIndent"/>
        <w:ind w:firstLine="709"/>
        <w:rPr/>
      </w:pPr>
      <w:r>
        <w:rPr>
          <w:rFonts w:cs="Times New Roman" w:ascii="Times New Roman" w:hAnsi="Times New Roman"/>
        </w:rPr>
        <w:t>Когда мы говорим об опыте, то имеем в виду осознавание различного рода внутренних состояний, которые возникают в связи с какими-то внешними событиями. Но мы должны не только наблюдать, за своими несовершенствами, которые резонируют в ответ на различного рода обстоятельства. Мы должны отстраняться от них, и это отстранение всегда происходит в сторону повышения восприимчивости сознания в сторону все более тонких и высоких вибраций. И это дает нам возможность не только быть все более восприимчивыми к нашим внутренним реакциям, возникающим на внешние обстоятельства, но одновременно с этим растет наша восприимчивость и к влияниям нашего внутреннего истинного "Я". Когда мы находимся в состоянии отстраненности, ничто внешнее не способно захватить нас и сделать нас своим инструментом. Мы этим самым не потакаем ни внешним влияниям, ни реакциям нашего эго на эти влияния. И это делать необходимо постоянно. Со временем мы заметим что "накаты" внешней природы делаются все более и более слабыми, и однажды мы осознаем, что внутри нас установился глубокий покой. Такого рода работа называется очищением. Большую трудность составляет работа с эго. Оно, не смотря ни на что, продолжает настаивать на том, чтобы защищать нас, подчеркивая нашу значимость и значимость нашей внутренней работы. Именно эго хочет быть продвинутым и просветленным, так как это повысит его значимость.</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b/>
          <w:b/>
        </w:rPr>
      </w:pPr>
      <w:r>
        <w:rPr>
          <w:b/>
        </w:rPr>
        <w:t>ЕЩЕ ОБ ОТСТРАНЕННОСТИ</w:t>
      </w:r>
    </w:p>
    <w:p>
      <w:pPr>
        <w:pStyle w:val="Normal"/>
        <w:ind w:firstLine="709"/>
        <w:rPr>
          <w:b/>
          <w:b/>
        </w:rPr>
      </w:pPr>
      <w:r>
        <w:rPr>
          <w:b/>
        </w:rPr>
      </w:r>
    </w:p>
    <w:p>
      <w:pPr>
        <w:pStyle w:val="TextBody"/>
        <w:ind w:firstLine="709"/>
        <w:jc w:val="both"/>
        <w:rPr>
          <w:rFonts w:ascii="Times New Roman" w:hAnsi="Times New Roman" w:cs="Times New Roman"/>
          <w:sz w:val="36"/>
        </w:rPr>
      </w:pPr>
      <w:r>
        <w:rPr>
          <w:rFonts w:cs="Times New Roman" w:ascii="Times New Roman" w:hAnsi="Times New Roman"/>
          <w:sz w:val="36"/>
        </w:rPr>
      </w:r>
    </w:p>
    <w:p>
      <w:pPr>
        <w:pStyle w:val="TextBody"/>
        <w:ind w:firstLine="709"/>
        <w:jc w:val="both"/>
        <w:rPr>
          <w:rFonts w:ascii="Times New Roman" w:hAnsi="Times New Roman" w:cs="Times New Roman"/>
          <w:sz w:val="36"/>
        </w:rPr>
      </w:pPr>
      <w:r>
        <w:rPr>
          <w:rFonts w:cs="Times New Roman" w:ascii="Times New Roman" w:hAnsi="Times New Roman"/>
          <w:sz w:val="36"/>
        </w:rPr>
        <w:t>Весь мир человек поделил на две части – добро и зло, прекрасное и безобразное, жизнь и смерть, горе и радость, ад и рай и т. д. Не следует думать, что выполняя духовную практику, человек должен стремиться от того полюса, который он считает отрицательным, к тому, который противоположен ему. Это делают все люди на земле и это происходит в каждой религии. Такого рода стремления ни куда не ведут, потому что противоположности, как противовес продолжают существовать. Они только переходят на второй план, и как только появится для них возможность, не преминут проявиться на переднем плане. Эти противоположности необходимы в проявленном мире для установления баланса отношений между существами на земле. Они определяют все - и уровень взаимодействия, и вид, и способ, и, конечно же, значимость тех, которые взаимодействуют. Когда мы говорим о духовности, то имеем в виду стремление сознания к Божественной истине, которая над этими противоположностями, но в религиях, которые претендуют на духовность в действительности действует тот же механизм – манипулирование добром и злом: она каждому своему прихожанину показывает одновременно кнут и пряник, ад и рай. И эти противоположности религии так же нужны, чтобы удерживать человека в определенных рамках, как и светской власти, с той разницей, что в миру это будет наказание и поощрение, тюрьма и свобода. Любые взаимоотношения между людьми основаны на балансе добра и зла, прекрасного и безобразного. Правда, точно дозировать эти величины не удается и поэтому существует постоянный дисбаланс отношений, который никогда не придет к абсолютной гармонии. Когда мы говорим о борьбе со злом, то имеем в виду стремление перейти на более высокий уровень общения, на котором преобладает добро. Но и на этом уровне "зло" необходимо, так как без него невозможно достичь, хотя бы относительного равновесия. Для установления равновесия в материальной жизни пусть даже на самом высоком уровне, необходимы обе противоположности. И это условия, необходимые для существования и эволюции нашего мира. Существует некий уровень равновесия между противоположностями, который позволяет сохраняться жизни в оптимальном ее варианте. Если равновесие сдвигается вниз, то это ведет к постепенному разрушению жизненного принципа. Если же вверх, то ведет к неограниченной экспансии жизни вплоть до нарушения равновесия между живой и не живой природой.</w:t>
      </w:r>
    </w:p>
    <w:p>
      <w:pPr>
        <w:pStyle w:val="Normal"/>
        <w:ind w:firstLine="709"/>
        <w:jc w:val="both"/>
        <w:rPr/>
      </w:pPr>
      <w:r>
        <w:rPr>
          <w:sz w:val="36"/>
        </w:rPr>
        <w:t>Когда человек становится на духовный путь, то первое чему он должен научиться – это отстраненности. Если человек хочет подняться на более высокий уровень сознания, то он должен быть отстраненным не от зла этого мира, а от его принципов, которые содержат в себе очень тесное переплетение его противоположностей. Но это совсем не значит, что во внешнем мире он должен быть безразличным к проявлению добра и зла. Отстраненность – это состояние внутреннее, внешне же человек должен, на сколько это возможно, следовать принципу добра.</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pPr>
      <w:r>
        <w:rPr>
          <w:b/>
        </w:rPr>
        <w:t>НАКОПЛЕНИЕ И УСВОЕНИЕ ИНФОРМАЦИИ</w:t>
      </w:r>
    </w:p>
    <w:p>
      <w:pPr>
        <w:pStyle w:val="Normal"/>
        <w:ind w:firstLine="709"/>
        <w:rPr>
          <w:b/>
          <w:b/>
        </w:rPr>
      </w:pPr>
      <w:r>
        <w:rPr>
          <w:b/>
        </w:rPr>
      </w:r>
    </w:p>
    <w:p>
      <w:pPr>
        <w:pStyle w:val="TextBody"/>
        <w:ind w:firstLine="709"/>
        <w:jc w:val="both"/>
        <w:rPr>
          <w:rFonts w:ascii="Times New Roman" w:hAnsi="Times New Roman" w:cs="Times New Roman"/>
          <w:sz w:val="36"/>
        </w:rPr>
      </w:pPr>
      <w:r>
        <w:rPr>
          <w:rFonts w:cs="Times New Roman" w:ascii="Times New Roman" w:hAnsi="Times New Roman"/>
          <w:sz w:val="36"/>
        </w:rPr>
      </w:r>
    </w:p>
    <w:p>
      <w:pPr>
        <w:pStyle w:val="TextBody"/>
        <w:ind w:firstLine="709"/>
        <w:jc w:val="both"/>
        <w:rPr/>
      </w:pPr>
      <w:r>
        <w:rPr>
          <w:rFonts w:cs="Times New Roman" w:ascii="Times New Roman" w:hAnsi="Times New Roman"/>
          <w:sz w:val="36"/>
        </w:rPr>
        <w:t>Между накоплением информации, которую мы называем знаниями, и усвоением ее существуют кардинальные отличия. Накопленная информация путем ли образования или просто чтением книг</w:t>
      </w:r>
      <w:r>
        <w:rPr>
          <w:rFonts w:cs="Times New Roman" w:ascii="Times New Roman" w:hAnsi="Times New Roman"/>
          <w:sz w:val="36"/>
          <w:lang w:val="ru-RU"/>
        </w:rPr>
        <w:t>,</w:t>
      </w:r>
      <w:r>
        <w:rPr>
          <w:rFonts w:cs="Times New Roman" w:ascii="Times New Roman" w:hAnsi="Times New Roman"/>
          <w:sz w:val="36"/>
        </w:rPr>
        <w:t xml:space="preserve"> или же слушанием того, кто или что может быть источником информации, означает, что вы содержите в себе эту информацию и не более того. Усвоенная информация меняет вашу личность в соответствии с этой информацией. В этом случае информация становится знанием. Это происходит потому, что вся структура человеческого существа – это реализованные Божественные знания и когда информация усваивается человеком, она входит в структуру этих знаний. Но тогда человек меняется, так как изменилась его структура. </w:t>
      </w:r>
    </w:p>
    <w:p>
      <w:pPr>
        <w:pStyle w:val="TextBody"/>
        <w:ind w:firstLine="709"/>
        <w:jc w:val="both"/>
        <w:rPr/>
      </w:pPr>
      <w:r>
        <w:rPr>
          <w:rFonts w:cs="Times New Roman" w:ascii="Times New Roman" w:hAnsi="Times New Roman"/>
          <w:sz w:val="36"/>
        </w:rPr>
        <w:t>Есть два способа, при помощи которых информация может быть усвоена. Первый, который</w:t>
      </w:r>
      <w:r>
        <w:rPr>
          <w:rFonts w:cs="Times New Roman" w:ascii="Times New Roman" w:hAnsi="Times New Roman"/>
          <w:sz w:val="36"/>
          <w:lang w:val="ru-RU"/>
        </w:rPr>
        <w:t>,</w:t>
      </w:r>
      <w:r>
        <w:rPr>
          <w:rFonts w:cs="Times New Roman" w:ascii="Times New Roman" w:hAnsi="Times New Roman"/>
          <w:sz w:val="36"/>
        </w:rPr>
        <w:t xml:space="preserve"> чаще всего несознательно</w:t>
      </w:r>
      <w:r>
        <w:rPr>
          <w:rFonts w:cs="Times New Roman" w:ascii="Times New Roman" w:hAnsi="Times New Roman"/>
          <w:sz w:val="36"/>
          <w:lang w:val="ru-RU"/>
        </w:rPr>
        <w:t>,</w:t>
      </w:r>
      <w:r>
        <w:rPr>
          <w:rFonts w:cs="Times New Roman" w:ascii="Times New Roman" w:hAnsi="Times New Roman"/>
          <w:sz w:val="36"/>
        </w:rPr>
        <w:t xml:space="preserve"> применяется большинством людей - длительная фиксация на какой либо информации или же частое ее повторение. При этом надо иметь в виду, что информация это не только то, что дает пищу нашему уму</w:t>
      </w:r>
      <w:r>
        <w:rPr>
          <w:rFonts w:cs="Times New Roman" w:ascii="Times New Roman" w:hAnsi="Times New Roman"/>
          <w:sz w:val="36"/>
          <w:lang w:val="ru-RU"/>
        </w:rPr>
        <w:t>,</w:t>
      </w:r>
      <w:r>
        <w:rPr>
          <w:rFonts w:cs="Times New Roman" w:ascii="Times New Roman" w:hAnsi="Times New Roman"/>
          <w:sz w:val="36"/>
        </w:rPr>
        <w:t xml:space="preserve"> </w:t>
      </w:r>
      <w:r>
        <w:rPr>
          <w:rFonts w:cs="Times New Roman" w:ascii="Times New Roman" w:hAnsi="Times New Roman"/>
          <w:sz w:val="36"/>
          <w:lang w:val="ru-RU"/>
        </w:rPr>
        <w:t>она</w:t>
      </w:r>
      <w:r>
        <w:rPr>
          <w:rFonts w:cs="Times New Roman" w:ascii="Times New Roman" w:hAnsi="Times New Roman"/>
          <w:sz w:val="36"/>
        </w:rPr>
        <w:t xml:space="preserve"> может быть витальной и в этом случае она дает пищу нашему виталу, и она может быть физической, при этом она дает пищу физическому телу.</w:t>
      </w:r>
    </w:p>
    <w:p>
      <w:pPr>
        <w:pStyle w:val="TextBody"/>
        <w:ind w:firstLine="709"/>
        <w:jc w:val="both"/>
        <w:rPr/>
      </w:pPr>
      <w:r>
        <w:rPr>
          <w:rFonts w:cs="Times New Roman" w:ascii="Times New Roman" w:hAnsi="Times New Roman"/>
          <w:sz w:val="36"/>
        </w:rPr>
        <w:t xml:space="preserve"> </w:t>
      </w:r>
      <w:r>
        <w:rPr>
          <w:rFonts w:cs="Times New Roman" w:ascii="Times New Roman" w:hAnsi="Times New Roman"/>
          <w:sz w:val="36"/>
        </w:rPr>
        <w:t>Божественные знания несут в себе весь диапазон Божественных возможностей от отрицательных до положительных. Это так же как солнечный свет содержит в себе весь спектр цветов от инфракрасного до ультрафиолетового. И та информация, которую получает человек, стимулирует рост какой</w:t>
      </w:r>
      <w:r>
        <w:rPr>
          <w:rFonts w:cs="Times New Roman" w:ascii="Times New Roman" w:hAnsi="Times New Roman"/>
          <w:sz w:val="36"/>
          <w:lang w:val="ru-RU"/>
        </w:rPr>
        <w:t>-</w:t>
      </w:r>
      <w:r>
        <w:rPr>
          <w:rFonts w:cs="Times New Roman" w:ascii="Times New Roman" w:hAnsi="Times New Roman"/>
          <w:sz w:val="36"/>
        </w:rPr>
        <w:t>либо из уже существующих в нем возможностей, соединяясь с ней, и проявляя ее, поэтому</w:t>
      </w:r>
      <w:r>
        <w:rPr>
          <w:rFonts w:cs="Times New Roman" w:ascii="Times New Roman" w:hAnsi="Times New Roman"/>
          <w:sz w:val="36"/>
          <w:lang w:val="ru-RU"/>
        </w:rPr>
        <w:t>,</w:t>
      </w:r>
      <w:r>
        <w:rPr>
          <w:rFonts w:cs="Times New Roman" w:ascii="Times New Roman" w:hAnsi="Times New Roman"/>
          <w:sz w:val="36"/>
        </w:rPr>
        <w:t xml:space="preserve"> могут быть зрелища, воспитывающие в человеке агрессию, секс, стяжательства. Воспитание детей в семье или же в воспитательных организациях, имеет тот же самый механизм. При этом</w:t>
      </w:r>
      <w:r>
        <w:rPr>
          <w:rFonts w:cs="Times New Roman" w:ascii="Times New Roman" w:hAnsi="Times New Roman"/>
          <w:sz w:val="36"/>
          <w:lang w:val="ru-RU"/>
        </w:rPr>
        <w:t>,</w:t>
      </w:r>
      <w:r>
        <w:rPr>
          <w:rFonts w:cs="Times New Roman" w:ascii="Times New Roman" w:hAnsi="Times New Roman"/>
          <w:sz w:val="36"/>
        </w:rPr>
        <w:t xml:space="preserve"> то, что человек видит, становится для него примером и дает ему способ реализации воспитываемых в нем возможностей. Но если человек слышит одно, а видит другое, то это может вызвать у него или невротическое состояние или же сделать из него ханжу, так как подобного рода лицемерие так же может стать для него примером.</w:t>
      </w:r>
    </w:p>
    <w:p>
      <w:pPr>
        <w:pStyle w:val="TextBody"/>
        <w:ind w:firstLine="709"/>
        <w:jc w:val="both"/>
        <w:rPr/>
      </w:pPr>
      <w:r>
        <w:rPr>
          <w:rFonts w:cs="Times New Roman" w:ascii="Times New Roman" w:hAnsi="Times New Roman"/>
          <w:sz w:val="36"/>
        </w:rPr>
        <w:t>С другой стороны, человек может сам намеренно усваивать информацию, получаемую из внешнего мира, а не быть просто</w:t>
      </w:r>
      <w:r>
        <w:rPr>
          <w:rFonts w:cs="Times New Roman" w:ascii="Times New Roman" w:hAnsi="Times New Roman"/>
          <w:sz w:val="36"/>
          <w:lang w:val="ru-RU"/>
        </w:rPr>
        <w:t xml:space="preserve"> складировать</w:t>
      </w:r>
      <w:r>
        <w:rPr>
          <w:rFonts w:cs="Times New Roman" w:ascii="Times New Roman" w:hAnsi="Times New Roman"/>
          <w:sz w:val="36"/>
        </w:rPr>
        <w:t xml:space="preserve"> ее.</w:t>
      </w:r>
      <w:r>
        <w:rPr>
          <w:rFonts w:cs="Times New Roman" w:ascii="Times New Roman" w:hAnsi="Times New Roman"/>
          <w:sz w:val="36"/>
          <w:lang w:val="ru-RU"/>
        </w:rPr>
        <w:t xml:space="preserve"> Усвоение информации – это динамический аспект получения знаний из внешнего мира.</w:t>
      </w:r>
      <w:r>
        <w:rPr>
          <w:rFonts w:cs="Times New Roman" w:ascii="Times New Roman" w:hAnsi="Times New Roman"/>
          <w:sz w:val="36"/>
        </w:rPr>
        <w:t xml:space="preserve"> Внутренний принцип остается тем же самым, но внешне это все выглядит иначе. метод заключается в том, что человек, получивший информацию, пытается как можно чаще применять ее на практике. Например, получив информацию о том, что растения живые и чувствующие организмы, человек после этого обращаться с ними соответственно с полученной информацией - проявлять к ним нежность, заботиться и ни в коем случае намеренно не причинять им боль. Узнав о том, что насекомые – это относительно самостоятельные клетки живого организма, который существует в виде энергетического информационного субстрата</w:t>
      </w:r>
      <w:r>
        <w:rPr>
          <w:rFonts w:cs="Times New Roman" w:ascii="Times New Roman" w:hAnsi="Times New Roman"/>
          <w:sz w:val="36"/>
          <w:lang w:val="ru-RU"/>
        </w:rPr>
        <w:t>,</w:t>
      </w:r>
      <w:r>
        <w:rPr>
          <w:rFonts w:cs="Times New Roman" w:ascii="Times New Roman" w:hAnsi="Times New Roman"/>
          <w:sz w:val="36"/>
        </w:rPr>
        <w:t xml:space="preserve"> и координирует жизнь материальной части своего существа, вы начинаете иначе относиться к муравьям, пчелам и другим коллективным насекомым. И в то же время вы осознаете, что домашние паразиты не заслуживают такого отношения к себе. Зная географию Земли и зная, что она является чувствующим разумным космическим телом, вы начинаете сострадать ей, так как несознательная человеческая деятельность приносит ей много неприятностей. И если вы будете достаточно сознательны, то такого рода информация начнет перестраивать ваше сознание</w:t>
      </w:r>
      <w:r>
        <w:rPr>
          <w:rFonts w:cs="Times New Roman" w:ascii="Times New Roman" w:hAnsi="Times New Roman"/>
          <w:sz w:val="36"/>
          <w:lang w:val="ru-RU"/>
        </w:rPr>
        <w:t>,</w:t>
      </w:r>
      <w:r>
        <w:rPr>
          <w:rFonts w:cs="Times New Roman" w:ascii="Times New Roman" w:hAnsi="Times New Roman"/>
          <w:sz w:val="36"/>
        </w:rPr>
        <w:t xml:space="preserve"> и вы осознаете, что ваше отношение ко всему живому и не живому на Земле стало другим. Вы начинаете осознавать свою долю ответственности перед жизнью на Земле и перед Землей, как планетой. </w:t>
      </w:r>
    </w:p>
    <w:p>
      <w:pPr>
        <w:pStyle w:val="Normal"/>
        <w:ind w:firstLine="709"/>
        <w:jc w:val="both"/>
        <w:rPr>
          <w:sz w:val="36"/>
        </w:rPr>
      </w:pPr>
      <w:r>
        <w:rPr>
          <w:sz w:val="36"/>
        </w:rPr>
        <w:t>Если вновь коснуться воспитания детей, то в этом случае самым лучшим воспитывающим фактором будет отношение родителей друг к другу и к окружающему их миру. И еще важно, чтобы их слова не расходились с их внутренними состояниями и их делами.</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ДЛЯ ЧЕГО НУЖНЫ ТЕХНИКИ</w:t>
      </w:r>
    </w:p>
    <w:p>
      <w:pPr>
        <w:pStyle w:val="Normal"/>
        <w:ind w:firstLine="709"/>
        <w:rPr>
          <w:b/>
          <w:b/>
        </w:rPr>
      </w:pPr>
      <w:r>
        <w:rPr>
          <w:b/>
        </w:rPr>
      </w:r>
    </w:p>
    <w:p>
      <w:pPr>
        <w:pStyle w:val="TextBody"/>
        <w:ind w:firstLine="709"/>
        <w:jc w:val="both"/>
        <w:rPr>
          <w:rFonts w:ascii="Times New Roman" w:hAnsi="Times New Roman" w:cs="Times New Roman"/>
          <w:sz w:val="36"/>
        </w:rPr>
      </w:pPr>
      <w:r>
        <w:rPr>
          <w:rFonts w:cs="Times New Roman" w:ascii="Times New Roman" w:hAnsi="Times New Roman"/>
          <w:sz w:val="36"/>
        </w:rPr>
      </w:r>
    </w:p>
    <w:p>
      <w:pPr>
        <w:pStyle w:val="TextBody"/>
        <w:ind w:firstLine="709"/>
        <w:jc w:val="both"/>
        <w:rPr>
          <w:rFonts w:ascii="Times New Roman" w:hAnsi="Times New Roman" w:cs="Times New Roman"/>
          <w:sz w:val="36"/>
          <w:lang w:val="ru-RU"/>
        </w:rPr>
      </w:pPr>
      <w:r>
        <w:rPr>
          <w:rFonts w:cs="Times New Roman" w:ascii="Times New Roman" w:hAnsi="Times New Roman"/>
          <w:sz w:val="36"/>
        </w:rPr>
        <w:t>Во внутренней духовной работе никакие техники или методики не нужны, потому что эту работу делает Бог. У каждого человека, прежде чем он утвердиться в своей духовной работе, существует переходный период, когда он еще принадлежит какой-то своей частью низшей природе</w:t>
      </w:r>
      <w:r>
        <w:rPr>
          <w:rFonts w:cs="Times New Roman" w:ascii="Times New Roman" w:hAnsi="Times New Roman"/>
          <w:sz w:val="36"/>
          <w:lang w:val="ru-RU"/>
        </w:rPr>
        <w:t>,</w:t>
      </w:r>
      <w:r>
        <w:rPr>
          <w:rFonts w:cs="Times New Roman" w:ascii="Times New Roman" w:hAnsi="Times New Roman"/>
          <w:sz w:val="36"/>
        </w:rPr>
        <w:t xml:space="preserve"> и в то же время другая его часть уже устремлена к Божественному. В этот период методики нужны для того, чтобы он мог осознавать в себе те несовершенства, за которые пытается удержать его низшая природа. В этот период его сознание еще не устремлено достаточно к Божественному, когда смыслом жизни для человека становится его внутренний путь ведущий к истине. Можно сказать, что Божественное еще не стало для него смыслом жизни и способом его существования на земле. В это время методики могут оказать очень большую помощь. Можно сказать, что методика – это земное средство для Божественной работы, когда одна рука человека еще держится за прежний привычный берег, а другая уже тянется к берегу противоположному. Когда человек отпускает руку и весь, целиком устремляется к другому берегу, ему уже никакие методики не нужны, потому что в это время Божественное полностью берет себя все его трудности.</w:t>
      </w:r>
    </w:p>
    <w:p>
      <w:pPr>
        <w:pStyle w:val="TextBody"/>
        <w:ind w:firstLine="709"/>
        <w:jc w:val="both"/>
        <w:rPr>
          <w:rFonts w:ascii="Times New Roman" w:hAnsi="Times New Roman" w:cs="Times New Roman"/>
          <w:sz w:val="36"/>
          <w:lang w:val="ru-RU"/>
        </w:rPr>
      </w:pPr>
      <w:r>
        <w:rPr>
          <w:rFonts w:cs="Times New Roman" w:ascii="Times New Roman" w:hAnsi="Times New Roman"/>
          <w:sz w:val="36"/>
          <w:lang w:val="ru-RU"/>
        </w:rPr>
      </w:r>
    </w:p>
    <w:p>
      <w:pPr>
        <w:pStyle w:val="Normal"/>
        <w:ind w:firstLine="709"/>
        <w:jc w:val="both"/>
        <w:rPr>
          <w:rFonts w:ascii="Times New Roman" w:hAnsi="Times New Roman" w:cs="Times New Roman"/>
          <w:sz w:val="36"/>
          <w:lang w:val="ru-RU"/>
        </w:rPr>
      </w:pPr>
      <w:r>
        <w:rPr>
          <w:rFonts w:cs="Times New Roman"/>
          <w:sz w:val="36"/>
          <w:lang w:val="ru-RU"/>
        </w:rPr>
      </w:r>
    </w:p>
    <w:p>
      <w:pPr>
        <w:pStyle w:val="Heading1"/>
        <w:ind w:right="279" w:firstLine="709"/>
        <w:rPr>
          <w:b/>
          <w:b/>
        </w:rPr>
      </w:pPr>
      <w:r>
        <w:rPr>
          <w:b/>
        </w:rPr>
        <w:t>О КОМПЕНСАЦИИ СТРАХА</w:t>
      </w:r>
    </w:p>
    <w:p>
      <w:pPr>
        <w:pStyle w:val="Normal"/>
        <w:ind w:firstLine="709"/>
        <w:rPr>
          <w:b/>
          <w:b/>
        </w:rPr>
      </w:pPr>
      <w:r>
        <w:rPr>
          <w:b/>
        </w:rPr>
      </w:r>
    </w:p>
    <w:p>
      <w:pPr>
        <w:pStyle w:val="TextBody"/>
        <w:ind w:firstLine="709"/>
        <w:jc w:val="both"/>
        <w:rPr>
          <w:rFonts w:ascii="Times New Roman" w:hAnsi="Times New Roman" w:cs="Times New Roman"/>
          <w:sz w:val="36"/>
        </w:rPr>
      </w:pPr>
      <w:r>
        <w:rPr>
          <w:rFonts w:cs="Times New Roman" w:ascii="Times New Roman" w:hAnsi="Times New Roman"/>
          <w:sz w:val="36"/>
        </w:rPr>
      </w:r>
    </w:p>
    <w:p>
      <w:pPr>
        <w:pStyle w:val="TextBody"/>
        <w:ind w:firstLine="709"/>
        <w:jc w:val="both"/>
        <w:rPr>
          <w:rFonts w:ascii="Times New Roman" w:hAnsi="Times New Roman" w:cs="Times New Roman"/>
          <w:sz w:val="36"/>
        </w:rPr>
      </w:pPr>
      <w:r>
        <w:rPr>
          <w:rFonts w:cs="Times New Roman" w:ascii="Times New Roman" w:hAnsi="Times New Roman"/>
          <w:sz w:val="36"/>
        </w:rPr>
        <w:t xml:space="preserve">Нередко в спортивных залах мы можем встретить молодых людей, которые пытаются компенсировать свой страх. Они могут заниматься восточными единоборствами, боксом, поднимать штанги, плавать и заниматься гимнастикой. Они могут заниматься чем угодно, лишь бы компенсировать это свое несовершенство. Эти люди хотят быть уверенными в себе и конечно же хотят быть значимыми. Но такого рода боксер или дзюдоист, оказавшись в реальных обстоятельствах, где необходимо его мастерство, приобретенное на тренировках, почти всегда оказывается несостоятельным. Это связано с тем, что страх парализует возможности человека. Единственно правильным в этом случае может быть только преодоление страха. Пусть вначале это будут не слишком напряженные эпизоды, в которых следует себя держать в руках. Затем могут быть эпизоды более напряженные. Например, можно преодолевать страх в прыжках с парашютом. Это могут быть ночные хождения в лесу или даже на кладбище. Важным в такие периоды преодоления страха, наблюдать за ним – откуда он появляется и как распространяется внутри вашего существа. При этом внешне вы должны оставаться совершенно невозмутимыми. </w:t>
      </w:r>
    </w:p>
    <w:p>
      <w:pPr>
        <w:pStyle w:val="TextBody"/>
        <w:ind w:firstLine="709"/>
        <w:jc w:val="both"/>
        <w:rPr>
          <w:rFonts w:ascii="Times New Roman" w:hAnsi="Times New Roman" w:cs="Times New Roman"/>
          <w:sz w:val="36"/>
        </w:rPr>
      </w:pPr>
      <w:r>
        <w:rPr>
          <w:rFonts w:cs="Times New Roman" w:ascii="Times New Roman" w:hAnsi="Times New Roman"/>
          <w:sz w:val="36"/>
        </w:rPr>
        <w:t>Страх всегда сопровождается неуверенностью в себе. И обычно она проявляется еще до того, как человеком овладеет страх. Эта неуверенность может проявляться в самых разнообразных обстоятельствах, которые в действительности не являются опасными для жизни или для здоровья. И, конечно же, надо настойчиво ее преодолевать. Это одновременно будет началом преодоления страха.</w:t>
      </w:r>
    </w:p>
    <w:p>
      <w:pPr>
        <w:pStyle w:val="Normal"/>
        <w:ind w:firstLine="709"/>
        <w:jc w:val="both"/>
        <w:rPr/>
      </w:pPr>
      <w:r>
        <w:rPr>
          <w:sz w:val="36"/>
        </w:rPr>
        <w:t>Кроме того, люди, которыми легко овладевает страх, легко впадают в добровольную зависимость от других людей. Им нравится быть за чьей-то широкой спиной. Поэтому они с трудом принимают решения и предпочитают, чтобы это сделали за них другие люди. Заискивание перед сильными мира сего, пусть даже в местном масштабе, еще одна их особенность. Они могут терпеливо сносить самодурства своего начальника или вообще человека, от которого они зависят. В данном случае выход может быть только один – осознавать в этих обстоятельствах свое состояние и постепенно брать инициативу в свои руки. Или же, хотя бы взаимодействовать на равных.</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ИНТЕРЕС И БДИТЕЛЬНОСТЬ</w:t>
      </w:r>
    </w:p>
    <w:p>
      <w:pPr>
        <w:pStyle w:val="TextBody"/>
        <w:ind w:firstLine="709"/>
        <w:jc w:val="both"/>
        <w:rPr>
          <w:rFonts w:ascii="Times New Roman" w:hAnsi="Times New Roman" w:cs="Times New Roman"/>
          <w:b/>
          <w:b/>
          <w:sz w:val="36"/>
        </w:rPr>
      </w:pPr>
      <w:r>
        <w:rPr>
          <w:rFonts w:cs="Times New Roman" w:ascii="Times New Roman" w:hAnsi="Times New Roman"/>
          <w:b/>
          <w:sz w:val="36"/>
        </w:rPr>
      </w:r>
    </w:p>
    <w:p>
      <w:pPr>
        <w:pStyle w:val="TextBody"/>
        <w:ind w:firstLine="709"/>
        <w:jc w:val="both"/>
        <w:rPr>
          <w:rFonts w:ascii="Times New Roman" w:hAnsi="Times New Roman" w:cs="Times New Roman"/>
          <w:sz w:val="36"/>
        </w:rPr>
      </w:pPr>
      <w:r>
        <w:rPr>
          <w:rFonts w:cs="Times New Roman" w:ascii="Times New Roman" w:hAnsi="Times New Roman"/>
          <w:sz w:val="36"/>
        </w:rPr>
        <w:t>Это два процесса, на первый взгляд, кажутся противоположностями друг друга. При бдительности человек остается внутренне неподвижным, как приемник, готовый принять любой из ожидаемых сигналов в самом начале его возникновения. В случае интереса, сознание человека не статично, оно в постоянной динамике и постоянно стремится к объекту своего интереса.</w:t>
      </w:r>
    </w:p>
    <w:p>
      <w:pPr>
        <w:pStyle w:val="Normal"/>
        <w:ind w:firstLine="709"/>
        <w:jc w:val="both"/>
        <w:rPr/>
      </w:pPr>
      <w:r>
        <w:rPr>
          <w:sz w:val="36"/>
        </w:rPr>
        <w:t xml:space="preserve"> </w:t>
      </w:r>
      <w:r>
        <w:rPr>
          <w:sz w:val="36"/>
        </w:rPr>
        <w:t>В духовной работе ценны оба эти состояния, и одно без другого быть не могут. Духовный искатель постоянно бдителен не только к тому, что связано с его несовершенствами, но и к высоким Божественным влияниям. И в то же время его сознание остается всегда в состоянии интереса, состояния устремленности к Божественному. Этот интерес можно сравнить с неутолимой жаждой, неугасимым огнем стремления, который сжигает человека изнутри.</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КОНТРОЛИРУЕМОЙ ГЛУПОСТИ</w:t>
      </w:r>
    </w:p>
    <w:p>
      <w:pPr>
        <w:pStyle w:val="Normal"/>
        <w:ind w:firstLine="709"/>
        <w:rPr>
          <w:b/>
          <w:b/>
        </w:rPr>
      </w:pPr>
      <w:r>
        <w:rPr>
          <w:b/>
        </w:rPr>
      </w:r>
    </w:p>
    <w:p>
      <w:pPr>
        <w:pStyle w:val="3"/>
        <w:ind w:firstLine="709"/>
        <w:rPr/>
      </w:pPr>
      <w:r>
        <w:rPr/>
      </w:r>
    </w:p>
    <w:p>
      <w:pPr>
        <w:pStyle w:val="3"/>
        <w:ind w:firstLine="709"/>
        <w:rPr/>
      </w:pPr>
      <w:r>
        <w:rPr/>
        <w:t xml:space="preserve">Контролируемая глупость - это не только отстраненность от событий, происходящих вокруг человека. Это состояние, при котором человек осознает себя чуждым тому, что происходит вокруг него. Он подобно инопланетянину, который пытается понять правила и законы, которым руководствуются люди в своем взаимодействии друг с другом и с окружающей их природой. Он всматривается в людей, пытаясь понять мотивы, которыми они руководствуются в своей жизни и, конечно же, копирует их, чтобы не казаться "белой вороной". При этом он остается в каждое мгновенье внимательным ко всему происходящему и смиренным. В своем смирении он не только осознает свои слабые и сильные стороны, но и слабые и сильные стороны окружающей его реальности. И поэтому, он живет "здесь и сейчас", будучи максимально текучим и адекватным постоянно меняющейся ситуации. Быть текучим возможно только "здесь и сейчас", в противоположность большинству людей, которые живут, удерживая свое сознание или в будущем или в прошлом. Люди, которые заглядывают в будущее, хотя бы на один шаг, хотят видеть себя в нем успешным, и значимым, но тогда они не способны видеть то, что происходит прямо сейчас и им приходится постоянно подправлять результаты своего взаимодействия с миром. И чем дальше вперед смотрит человек, тем более грубые ошибки он делает "здесь и сейчас". Опираясь на свое прошлое, он предполагает, что будущее будет похожим на то, что было у него прежде и поэтому он не видит реальность такой, какова она есть в действительности, потому что накладывает на нее опыт прошлого. </w:t>
      </w:r>
    </w:p>
    <w:p>
      <w:pPr>
        <w:pStyle w:val="3"/>
        <w:ind w:firstLine="709"/>
        <w:rPr/>
      </w:pPr>
      <w:r>
        <w:rPr/>
        <w:t xml:space="preserve">Но, говоря о текучести человека, который живет "здесь и сейчас", мы не упомянули очень важный момент, без которого эта текучесть не возможна. Каждый духовный искатель должен иметь внутреннюю устойчивость, которая является не только основой его восприимчивости, но и его внутренней силы и уверенности. Внутренняя устойчивость дает человеку опору при взаимодействии с вечно меняющимся внешним миром. Внутренняя устойчивость воспринимается как состояние нерушимого покоя, который находится в вашей груди. Его можно сравнить со стержнем, за который вы держитесь при взаимодействии с внешним миром, и можно сравнить со щитом, который защищает вас от возможности быть захваченным любыми внешними ситуациями. Он является вашей опорой, позволяющей вам быть более восприимчивым к любым внутренним движениям на подсознательном уровне. </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ОБ УСТРЕМЛЕННОСТИ</w:t>
      </w:r>
    </w:p>
    <w:p>
      <w:pPr>
        <w:pStyle w:val="Normal"/>
        <w:ind w:firstLine="709"/>
        <w:rPr>
          <w:b/>
          <w:b/>
        </w:rPr>
      </w:pPr>
      <w:r>
        <w:rPr>
          <w:b/>
        </w:rPr>
      </w:r>
    </w:p>
    <w:p>
      <w:pPr>
        <w:pStyle w:val="3"/>
        <w:ind w:firstLine="709"/>
        <w:rPr/>
      </w:pPr>
      <w:r>
        <w:rPr/>
      </w:r>
    </w:p>
    <w:p>
      <w:pPr>
        <w:pStyle w:val="3"/>
        <w:ind w:firstLine="709"/>
        <w:rPr/>
      </w:pPr>
      <w:r>
        <w:rPr/>
        <w:t>Не следует смешивать устремленность с желанием. Внешняя часть человеческого существа не может иметь устремленности, так же как ум не может иметь знаний. Эта часть имеет только более или менее интенсивные желания. Любые эмоциональные состояния - это только желания. Даже то, что мы называем любовью или ненавистью - это не более как желания. Любые традиционные взаимоотношения людей с материальным миром основаны на желаниях.</w:t>
      </w:r>
    </w:p>
    <w:p>
      <w:pPr>
        <w:pStyle w:val="3"/>
        <w:ind w:firstLine="709"/>
        <w:rPr/>
      </w:pPr>
      <w:r>
        <w:rPr/>
        <w:t xml:space="preserve">Состояние устремленности не может иметь какую-либо цель во внешнем мире, не важно, будет ли это любимый человек или какая-либо любимая вещь или привлекательная идея. Устремленность не принадлежит человеку и поэтому она имеет другую, не человеческую природу - она принадлежит Богу. Способность к различению состояния устремленности и состояния желаний становится возможной только тогда, когда человек осознает природу устремленности. Только тогда он может отличить внешнее от внутреннего. </w:t>
      </w:r>
    </w:p>
    <w:p>
      <w:pPr>
        <w:pStyle w:val="3"/>
        <w:ind w:firstLine="709"/>
        <w:rPr/>
      </w:pPr>
      <w:r>
        <w:rPr/>
        <w:t>Устремленность человек воспринимает как непоколебимое внутреннее состояние, которое можно сравнить с внутренней опорой. Можно его сравнивать и со спокойным негасимым пламенем, устремленным к Божественному. Но при этом сама устремленность или состояние устремленности воспринимается как Божественное. И тогда человек осознает свою двойственную природу. С одной стороны он - Бог, а с другой - нечто внешнее, не совершенное, заполненное различного рода желаниями и потребностями. Устремленность - это поток вечности, проходящий через человеческое сердце. Ее можно сравнить и с лучом света, идущим из человеческого сердца в направлении бесконечного океана света. Ее можно ассоциировать с неподвижной скалой среди землетрясений и штормов, над которой всегда чистое небо и ни чем не замутненный солнечный луч. Устремленность - это состояние спокойной радости, состояние надежности, в которой нет никаких сомнений и в которой нет места для уныния. Когда мы осознаем состояние устремленности, мы одновременно начинаем осознавать иллюзорность наших желаний и ложность наших оценок, мы начинаем осознавать, что наша внешняя часть является только инструментом Божественного. В этом состоянии осознавания мы видим, что внешняя часть в действительности является только тенью внутреннего истинного существа. Эта внешняя часть имеет свою индивидуальность, которая иллюзию своей самостоятельности принимает за реальность. Внешнюю активность человека можно сравнить с хвостом ящерицы, который она оставляет своему врагу. Этот хвост совершает всевозможные движения, создающие иллюзию его самостоятельности. Состояние устремленности - это знание истины и возможность распознавания лжи в самых тонких ее проявлениях не только во внешней части своего существа, но и в окружающем мире. Это состояние создает вокруг человека своеобразное пространство, которое способно распознавать все ложное, соприкасающееся с ним или пытающееся войти в него. Это пространство является расширением Божественного сознания за пределы физического тела человека. Оно воспринимается как нерушимый покой, чистота и свет. В этом состоянии невозможна какая бы то ни была ложь, в любых ее проявлениях. Если, осознавая устремленность, человек достаточно внимателен, то он сможет осознать, что она имеет два полюса - один из которых находится внутри нас, другой - неизмеримо превосходит нас. И тогда возможно осознавание, что устремленность - это взаимодействие Божественного космического с Божественным, который внутри нас. Это время, когда человек осознает, что он только инструмент Божественного здесь на Земле.</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О НЕПРОТИВЛЕНИИ ЗЛУ НАСИЛИЕМ</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 xml:space="preserve">Когда мы говорим о непротивлении злу насилием, то мы имеем в виду не только тот факт, что когда мы отвечаем на насилие насилием, то в это время мы ничуть не лучше того, кто совершает насилие, мы в этом случае опускаемся до уровня насильника, но еще мы имеем в виду, что все новое, которое должно придти на смену старому, для этого старого является врагом. Появляющееся прогрессивное новое – всегда является злом для старого, так как со временем оно, это новое, станет могильщиком для старого. Но вначале оно еще очень слабое, еще не сформировалось, не утвердилось, и старое может без особого труда расправиться с этим новым. Идея непротивления злу насилием имеет отношение к любому сопротивлению низшей природы, любому препятствию, которое она устраивает человеку, стремящемуся к духовности и совершенству. </w:t>
      </w:r>
    </w:p>
    <w:p>
      <w:pPr>
        <w:pStyle w:val="Normal"/>
        <w:ind w:firstLine="709"/>
        <w:jc w:val="both"/>
        <w:rPr/>
      </w:pPr>
      <w:r>
        <w:rPr>
          <w:sz w:val="36"/>
        </w:rPr>
        <w:t xml:space="preserve">Человек - насильственное существо и его насильственность проявляется на каждом его шагу. В чем же смысл человеческой насильственности? Обычно насильственность человека проявляется тогда, когда, по его мнению, кто-либо угрожает его ценностям: его значимости, его идеям, его привязанностям, его целостности, когда кто-либо препятствует его стремлениям получать удовольствия. Он может совершать насилия, если платой за него опять таки ему будет удовольствие. Он может совершать насилия над собой, если этим самым он получит в глазах людей определенную значимость. </w:t>
      </w:r>
    </w:p>
    <w:p>
      <w:pPr>
        <w:pStyle w:val="TextBodyIndent"/>
        <w:ind w:firstLine="709"/>
        <w:rPr/>
      </w:pPr>
      <w:r>
        <w:rPr>
          <w:rFonts w:cs="Times New Roman" w:ascii="Times New Roman" w:hAnsi="Times New Roman"/>
        </w:rPr>
        <w:t>Для человека, ставшего на духовный путь должна быть приемлемой только одна форма насилия - не потакать своим слабостям и несовершенствам, не позволять тамасу овладевать человеком, когда необходимо совершить усилие на пути к совершенству. Но это уже путь воина духа. Человек может сражаться только тогда за свое совершенство, когда он хотя бы какой-то частью своего сознания прикоснется к более высокой природе, которая подчиняется другим более высоким программам. И уже с этой позиции он может не только наблюдать влияния низшей природы, но и противостоять ей. Для каждого человека это возможно, так как в нас пересекаются все уровни бытия, до высочайших Божественных, и человек может осознать их, если он будет готов к этому.</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b/>
          <w:b/>
        </w:rPr>
      </w:pPr>
      <w:r>
        <w:rPr>
          <w:b/>
        </w:rPr>
        <w:t>О ПУТИ</w:t>
      </w:r>
    </w:p>
    <w:p>
      <w:pPr>
        <w:pStyle w:val="3"/>
        <w:ind w:firstLine="709"/>
        <w:rPr>
          <w:b/>
          <w:b/>
        </w:rPr>
      </w:pPr>
      <w:r>
        <w:rPr>
          <w:b/>
        </w:rPr>
      </w:r>
    </w:p>
    <w:p>
      <w:pPr>
        <w:pStyle w:val="3"/>
        <w:ind w:firstLine="709"/>
        <w:rPr/>
      </w:pPr>
      <w:r>
        <w:rPr/>
        <w:t xml:space="preserve">У каждой части человеческого существа свой путь и поэтому трудно однозначно говорить о направлении, в котором движется человек. Внутренняя истинная часть человеческого существа постоянно стремится вверх, ментальная, витальная и физическая части совершают постоянные колебания вверх и вниз, относительно прямой времени, идущей из будущего в прошлое. </w:t>
      </w:r>
    </w:p>
    <w:p>
      <w:pPr>
        <w:pStyle w:val="3"/>
        <w:ind w:firstLine="709"/>
        <w:rPr/>
      </w:pPr>
      <w:r>
        <w:rPr/>
        <w:t>То, что мы называем духовным путем, в действительности им не является. Нет духовного пути, есть состояние духовности. Это состояние возникает тогда, когда внутренняя истинная часть начинает трансформировать сознание и увлекать его вверх, вслед за которым возникает трансформация ума и, наконец, витала. Трансформация физического тела становится возможной только тогда, когда более подвижные части человеческого существа будут трансформированы супраментальным сознанием, мостом к которому станет внутреннее истинное "Я" человека.</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МЕСТО СОЗНАНИЯ В ДУХОВНОЙ</w:t>
      </w:r>
    </w:p>
    <w:p>
      <w:pPr>
        <w:pStyle w:val="Heading1"/>
        <w:ind w:right="279" w:firstLine="709"/>
        <w:rPr>
          <w:b/>
          <w:b/>
        </w:rPr>
      </w:pPr>
      <w:r>
        <w:rPr>
          <w:b/>
        </w:rPr>
        <w:t>ПРАКТИКЕ</w:t>
      </w:r>
    </w:p>
    <w:p>
      <w:pPr>
        <w:pStyle w:val="Normal"/>
        <w:ind w:firstLine="709"/>
        <w:rPr>
          <w:b/>
          <w:b/>
        </w:rPr>
      </w:pPr>
      <w:r>
        <w:rPr>
          <w:b/>
        </w:rPr>
      </w:r>
    </w:p>
    <w:p>
      <w:pPr>
        <w:pStyle w:val="3"/>
        <w:ind w:firstLine="709"/>
        <w:rPr/>
      </w:pPr>
      <w:r>
        <w:rPr/>
      </w:r>
    </w:p>
    <w:p>
      <w:pPr>
        <w:pStyle w:val="3"/>
        <w:ind w:firstLine="709"/>
        <w:rPr/>
      </w:pPr>
      <w:r>
        <w:rPr/>
        <w:t xml:space="preserve">Опорой при взаимодействии с внешним миром для духовного искателя служит его сердце. Если вы представите расширяющийся луч, идущий из вашего сердца к органам чувств и от них, этот луч, продолжая расширяться, идет во внешний мир для того, чтобы воспринимать его, то ваше представление будет соответствовать реальности. Вы в этом случае можете с уверенностью сказать, что воспринимаете мир своим сердцем. И еще вы можете сказать, что вы не захвачены какими бы то ни было событиями этого мира. Быть отстраненным, занять позицию "недеяния", жить изнутри - имеет одно и то же значение. </w:t>
      </w:r>
    </w:p>
    <w:p>
      <w:pPr>
        <w:pStyle w:val="3"/>
        <w:ind w:firstLine="709"/>
        <w:rPr/>
      </w:pPr>
      <w:r>
        <w:rPr/>
        <w:t>В начале духовной практики удерживание сознания в сердце представляет некоторые трудности и похоже на стремление удержать сосуд, наполненный до краев водой в равновесии и не расплескать ее. В дальнейшем эта позиция для духовного искателя становится естественной, что дает возможность ему постоянно удерживать состояние внутреннего равновесия.</w:t>
      </w:r>
    </w:p>
    <w:p>
      <w:pPr>
        <w:pStyle w:val="3"/>
        <w:ind w:firstLine="709"/>
        <w:rPr/>
      </w:pPr>
      <w:r>
        <w:rPr/>
        <w:t>Но это не все. Если вы продолжаете сохранять внутренний покой, что позволяет вам иметь высокую восприимчивость, вы начинаете осознавать некую сферу вокруг головы и над головой, которая так же участвует в восприятии, но в отличии от сердца, восприятие, происходящее в этой области, еще более отстраненно и, похоже, не причастно ко всему происходящему во внешнем мире. Вы даже можете определить атмосферу осознавания как теплую и солнечную, идущую из сердца и прохладную и прозрачную у себя над головой.</w:t>
      </w:r>
    </w:p>
    <w:p>
      <w:pPr>
        <w:pStyle w:val="3"/>
        <w:ind w:firstLine="709"/>
        <w:rPr/>
      </w:pPr>
      <w:r>
        <w:rPr/>
      </w:r>
    </w:p>
    <w:p>
      <w:pPr>
        <w:pStyle w:val="3"/>
        <w:ind w:firstLine="709"/>
        <w:rPr/>
      </w:pPr>
      <w:r>
        <w:rPr/>
      </w:r>
    </w:p>
    <w:p>
      <w:pPr>
        <w:pStyle w:val="Heading1"/>
        <w:ind w:right="279" w:firstLine="709"/>
        <w:rPr>
          <w:b/>
          <w:b/>
        </w:rPr>
      </w:pPr>
      <w:r>
        <w:rPr>
          <w:b/>
        </w:rPr>
        <w:t>ОСОБЕННОСТЬ ДУХОВНОЙ РАБОТЫ</w:t>
      </w:r>
    </w:p>
    <w:p>
      <w:pPr>
        <w:pStyle w:val="Normal"/>
        <w:ind w:firstLine="709"/>
        <w:rPr>
          <w:b/>
          <w:b/>
        </w:rPr>
      </w:pPr>
      <w:r>
        <w:rPr>
          <w:b/>
        </w:rPr>
      </w:r>
    </w:p>
    <w:p>
      <w:pPr>
        <w:pStyle w:val="3"/>
        <w:ind w:firstLine="709"/>
        <w:rPr/>
      </w:pPr>
      <w:r>
        <w:rPr/>
      </w:r>
    </w:p>
    <w:p>
      <w:pPr>
        <w:pStyle w:val="3"/>
        <w:ind w:firstLine="709"/>
        <w:rPr/>
      </w:pPr>
      <w:r>
        <w:rPr/>
        <w:t>Работа, проводимая в материальном мире, располагается на одной прямой и поэтому она может планироваться, можно предполагать ее возможные результаты и в ней легко определить, что должно следовать за чем.</w:t>
      </w:r>
    </w:p>
    <w:p>
      <w:pPr>
        <w:pStyle w:val="3"/>
        <w:ind w:firstLine="709"/>
        <w:rPr/>
      </w:pPr>
      <w:r>
        <w:rPr/>
        <w:t xml:space="preserve"> </w:t>
      </w:r>
      <w:r>
        <w:rPr/>
        <w:t>Духовная работа - это ходьба в лабиринте, когда перед тобой открывается следующий шаг только тогда, когда сделан предыдущий. И чем глубже входишь в лабиринт духовной работы, тем круче становятся его повороты и тем более осторожными и короткими должны быть шаги.</w:t>
      </w:r>
    </w:p>
    <w:p>
      <w:pPr>
        <w:pStyle w:val="3"/>
        <w:ind w:firstLine="709"/>
        <w:rPr/>
      </w:pPr>
      <w:r>
        <w:rPr/>
        <w:t>Все, что может быть сделано во внешнем мире находится в поле зрения и поэтому в значительной мере предсказуемо и предопределено, все имеет свое начало и свой конец.</w:t>
      </w:r>
    </w:p>
    <w:p>
      <w:pPr>
        <w:pStyle w:val="3"/>
        <w:ind w:firstLine="709"/>
        <w:rPr/>
      </w:pPr>
      <w:r>
        <w:rPr/>
        <w:t>Внутренняя работа полна неизвестного и каждое новое мгновение может принести какие-либо новые неожиданности и новые опыты. Поэтому внутреннюю работу можно сравнить с постоянным не прекращающимся приключением.</w:t>
      </w:r>
    </w:p>
    <w:p>
      <w:pPr>
        <w:pStyle w:val="3"/>
        <w:ind w:firstLine="709"/>
        <w:rPr/>
      </w:pPr>
      <w:r>
        <w:rPr/>
        <w:t>Во внешнем мире каждый следующий шаг является результатом предыдущих шагов, и поэтому могут существовать всевозможные кармические правила и предупреждения. Внешний материальный мир можно сравнить с таблицей умножения, в которой произведение всегда равно умноженным друг на друга сомножителям.</w:t>
      </w:r>
    </w:p>
    <w:p>
      <w:pPr>
        <w:pStyle w:val="3"/>
        <w:ind w:firstLine="709"/>
        <w:rPr/>
      </w:pPr>
      <w:r>
        <w:rPr/>
        <w:t>На внутреннем пути не существует такой логической зависимости, и каждый следующий шаг может иметь свой неожиданный поворот и не является следствием предыдущего шага.</w:t>
      </w:r>
    </w:p>
    <w:p>
      <w:pPr>
        <w:pStyle w:val="3"/>
        <w:ind w:firstLine="709"/>
        <w:rPr/>
      </w:pPr>
      <w:r>
        <w:rPr/>
        <w:t>В материальном мире каждый следующий шаг является своеобразным материальным вознаграждением за шаг предыдущий, и это вознаграждение может быть как со знаком плюс, так и со знаком минус.</w:t>
      </w:r>
    </w:p>
    <w:p>
      <w:pPr>
        <w:pStyle w:val="3"/>
        <w:ind w:firstLine="709"/>
        <w:rPr/>
      </w:pPr>
      <w:r>
        <w:rPr/>
        <w:t>На духовном пути не существует адекватного внешнему пути вознаграждения. На внутреннем пути не существует поощрения и наказания, как следствия каких-то внутренних усилий. Каждый следующий шаг можно, оценивая внешними мерками, считать и как наказание и как милость. Все зависит от позиции того, кто пытается давать эту оценку.</w:t>
      </w:r>
    </w:p>
    <w:p>
      <w:pPr>
        <w:pStyle w:val="3"/>
        <w:ind w:firstLine="709"/>
        <w:rPr/>
      </w:pPr>
      <w:r>
        <w:rPr/>
        <w:t>Во внешнем мире в любой человеческой деятельности существует начало ее и ее завершение, и она всегда идет проторенными кем-то прежде путями.</w:t>
      </w:r>
    </w:p>
    <w:p>
      <w:pPr>
        <w:pStyle w:val="3"/>
        <w:ind w:firstLine="709"/>
        <w:rPr/>
      </w:pPr>
      <w:r>
        <w:rPr/>
        <w:t>Внутренний путь не имеет своего начала, так как он не принадлежит человеку, человек будет присваивать его себе до тех пор, пока не поймет, что люди - только исполнители Божественной воли. Будет правильным сказать, что истина внутреннего пути до поры до времени скрыта неведением внешнего материального мира.</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ВСЛУШИВАНИЕ</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В духовной работе не может быть цели, направление к которой определяется "всматриванием" в нее, в связи с ее предпочтением. Я говорю "всматриванием", потому что такого рода фиксация сознания на внешних целях, связана с фокусированием на них своего сознания, что очень похоже на всматривание.</w:t>
      </w:r>
    </w:p>
    <w:p>
      <w:pPr>
        <w:pStyle w:val="Normal"/>
        <w:ind w:firstLine="709"/>
        <w:jc w:val="both"/>
        <w:rPr/>
      </w:pPr>
      <w:r>
        <w:rPr>
          <w:sz w:val="36"/>
        </w:rPr>
        <w:t>Духовная работа - это не "всматривание" в какую-либо цель, так как то, что необходимо для духовного искателя, уже есть в нем. Он должен только приложить некоторые усилия, чтобы проявить это. Ему нечего искать и не к чему, лежащему за пределами его самого, стремиться, потому что искомое уже в нем. На внутреннем пути человек не всматривается, как это необходимо на пути внешнем, он вслушивается. Вслушиваться - это, значит, быть в состоянии восприимчивости, спокойной и глубокой. В человеке уже все есть. Единственно, что ему следует делать - это постоянно повышать свою восприимчивость, чтобы стало возможным осознание все более глубокого покоя в котором заключен голос Божественного.</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БЕЗУПРЕЧНОСТЬ</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Безупречность воина в духовной практике направлена не на победу над внешним врагом, а на сознательное восприятие самого себя. Безупречный воин постоянно выслеживает самого себя, и возникающие сложные ситуации порождают в нем радость внутренней битвы. Воин ищет такие битвы, чтобы не только победить свои несовершенства, но и для того, чтобы испытать радость сражения со своими несовершенствами. Безупречный воин никогда не бывает жертвой любых обстоятельств. И не имеет значения, как складывается внешняя ситуация, истинного воина победить невозможно.</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ДАРЫ СИЛЫ</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Внешние обстоятельства порождают в человеке волну состояния, содержащего в себе силу. Но параллельно с этим внутри каждого человека поднимается определенная эмоция, которая определяет внешнее поведение человека. Если человек действует, идя наповоду у эмоций, то при этом дар силы, как пришедшая волна, уходит, не оставляя следа. В этом случае человек теряет свою энергию, которая выплескивается вместе с эмоцией. Очень важно для духовного искателя осознать в себе волну состояния, несущую в себе дар силы. Если человек используя эмоцию, преодолевает проблему, то это приносит ему облегчение, иногда – опустошение. В том случае, когда человек использует дар силы, он испытывает подъем энергии, воодушевление и радость или состояние счастья. В этот период происходит соприкосновение к состоянию, когда все возможно и нет ничего непреодолимого.</w:t>
      </w:r>
    </w:p>
    <w:p>
      <w:pPr>
        <w:pStyle w:val="Normal"/>
        <w:ind w:firstLine="709"/>
        <w:jc w:val="both"/>
        <w:rPr/>
      </w:pPr>
      <w:r>
        <w:rPr>
          <w:sz w:val="36"/>
        </w:rPr>
        <w:t>Для человека очень важно осознать присутствие в себе дара силы, которая всегда находится глубже, чем эмоциональное состояние, точнее, позади него. Дар силы воспринимается как сладостное состояние или предвкушение его и одновременно в нем воспринимается определенная степень напряжения готовности к действию. Дар силы несет в себе радость ожидания, и нет в нем страха неопределенности или поражения.</w:t>
      </w:r>
    </w:p>
    <w:p>
      <w:pPr>
        <w:pStyle w:val="Normal"/>
        <w:ind w:firstLine="709"/>
        <w:jc w:val="both"/>
        <w:rPr/>
      </w:pPr>
      <w:r>
        <w:rPr>
          <w:sz w:val="36"/>
        </w:rPr>
        <w:t xml:space="preserve">Дар силы не предполагает победы или поражения, он содержит в себе опыт, который не возможен без раскрытия внутреннего полюса сознания. </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 xml:space="preserve">ЕЩЕ О ПРИВЯЗАННОСТЯХ </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 xml:space="preserve">Есть такое выражение древних: "что вверху, то и внизу". Они имели в виду, что макрокосм равен микрокосму, Вселенная - человеку, внешнее - внутреннему. Отсюда - "царство Божие внутри нас". Весь внешний мир отражен внутри человека, и все внешние связи имеют свое отражение во внутренних связях человека. Человек - точно зеркало отражает внешний мир внутри себя, и между всеми внутренними и внешними аналогичными элементами существуют мосты. Поэтому утверждение - "что вверху, то и внизу", несет в себе не только констатацию внешнего и внутреннего, но и функциональные связи, благодаря которым возникает взаимная зависимость между внешним и внутренним. </w:t>
      </w:r>
    </w:p>
    <w:p>
      <w:pPr>
        <w:pStyle w:val="Normal"/>
        <w:ind w:firstLine="709"/>
        <w:jc w:val="both"/>
        <w:rPr/>
      </w:pPr>
      <w:r>
        <w:rPr>
          <w:sz w:val="36"/>
        </w:rPr>
        <w:t>Всевозможные магические ритуалы основаны на существовании этих связей. Определенные внутренние состояния порождают соответствующие внешние изменения, поэтому можно сказать и так: "что внизу, то и на верху".</w:t>
      </w:r>
    </w:p>
    <w:p>
      <w:pPr>
        <w:pStyle w:val="Normal"/>
        <w:ind w:firstLine="709"/>
        <w:jc w:val="both"/>
        <w:rPr/>
      </w:pPr>
      <w:r>
        <w:rPr>
          <w:sz w:val="36"/>
        </w:rPr>
        <w:t>Связи между внешним и внутренним имеют два вида: между внешней оболочкой человека, состоящей из физического, витального и ментального тел, и внешним миром, эта связь осуществляется через захватывание, присвоение; между внутренним истинным существом, состоящим из истинного физического, витального и ментального, а так же психического существа и внешним миром, связь осуществляется через отождествление. Первого типа связь рождает зависимость и несвободу, второй - единство и чувство свободы и ненасилия. Первый тип связи концентрирует окружающий мир вокруг человека, делая его центральным существом, ради которого существует мир со всеми его благами; второй тип связи - объединяет человека со всем миром в общей Божественной гармонии. Первый тип связи разделяет мир на "я" и "не я", даже тогда, когда происходит захватывание. В этом случае происходит поглощение одного другим и разрушение поглощенного в угоду другого. Во втором случае происходит объединение внутреннего и внешнего, и обогащение, и усиление их. Первый тип связи ведет к повторению событий и результатов, вовлекая человека в бесконечное кольцо безысходности, второй - возвышает сознание человека, ведя его по бесконечной спирали эволюции духа.</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ИСТИННОЕ ЗНАЧЕНИЕ ОТСТРАНЁННОСТИ</w:t>
      </w:r>
    </w:p>
    <w:p>
      <w:pPr>
        <w:pStyle w:val="Normal"/>
        <w:ind w:firstLine="709"/>
        <w:jc w:val="both"/>
        <w:rPr>
          <w:b/>
          <w:b/>
          <w:sz w:val="36"/>
        </w:rPr>
      </w:pPr>
      <w:r>
        <w:rPr>
          <w:b/>
          <w:sz w:val="36"/>
        </w:rPr>
      </w:r>
    </w:p>
    <w:p>
      <w:pPr>
        <w:pStyle w:val="Normal"/>
        <w:ind w:firstLine="709"/>
        <w:jc w:val="both"/>
        <w:rPr/>
      </w:pPr>
      <w:r>
        <w:rPr>
          <w:sz w:val="36"/>
        </w:rPr>
        <w:t xml:space="preserve">Отстраненность бывает двух видов. Можно отстраняться во времени, и оглядываясь в прошлое, оценивать происходившие прежде события, с сегодняшних позиций. Такого рода отстраненность дает только констатацию фактов, но не влияет на само событие. Информация после такого рода отстраненности может быть полезной только частично, так как в будущем невозможно возникновение абсолютно такого же события. </w:t>
      </w:r>
    </w:p>
    <w:p>
      <w:pPr>
        <w:pStyle w:val="Normal"/>
        <w:ind w:firstLine="709"/>
        <w:jc w:val="both"/>
        <w:rPr/>
      </w:pPr>
      <w:r>
        <w:rPr>
          <w:sz w:val="36"/>
        </w:rPr>
        <w:t>Человек - двойственное существо и отстраненность первого рода происходит во внешней его части. И если внешняя часть ограничена размерами физического ментального и витального тел, то внутренняя часть - бесконечна. Между внешней и внутренней частью существует очень "узкий проход". Узкий не в смысле его размеров, а в смысле трудности войти в эту часть. И если человеку удается это сделать, то он может осознать истинную отстраненность, при которой осознание активности внешней части существа происходит одновременно с ктивностью внутренней его части, которая в ответ на внешние усилия, совершает собственные движения в направлении к внешней части человеческого существа. Это создает условия, при которых возможно влияние на любую внешнюю деятельность. И так как внутренняя часть содержит в себе бесконечные знания и основана на истине, то будучи отстраненным в эту часть, человек может каждый раз, оказавшись в условиях необходимости, делать правильный выбор направления активности во внешнем мире.</w:t>
      </w:r>
    </w:p>
    <w:p>
      <w:pPr>
        <w:pStyle w:val="Normal"/>
        <w:ind w:firstLine="709"/>
        <w:jc w:val="both"/>
        <w:rPr/>
      </w:pPr>
      <w:r>
        <w:rPr>
          <w:sz w:val="36"/>
        </w:rPr>
        <w:t>Чтобы отстраненность второго рода стала возможной, необходимо хорошо знать технику отстраненности. Но если человек при этом будет опираться на свой ум, то отстраненность, обязательным условием для которой, является "быть здесь и сейчас", станет невозможной. Ум всегда пытается забежать вперед или отступить назад. Он не может быть текучим, так как не может быть "здесь и сейчас".</w:t>
      </w:r>
    </w:p>
    <w:p>
      <w:pPr>
        <w:pStyle w:val="Normal"/>
        <w:ind w:firstLine="709"/>
        <w:jc w:val="both"/>
        <w:rPr/>
      </w:pPr>
      <w:r>
        <w:rPr>
          <w:sz w:val="36"/>
        </w:rPr>
        <w:t>Техника отстраненности заключается в том, что духовный искатель постоянно пытается осознавать свои состояния, в период общения с внешним миром - свои эмоции, желания, влечения. Когда такого рода отстраненность становится для него привычной, он пытается осознать в глубине своего существа, позади сердца, состояние наиболее глубокого покоя. Именно в этом направлении происходит отстранение в "здесь и сейчас". Найдя в себе это состояние, человек пытается удержать его достаточно долго, чтобы полнее его осознать. При этом возникает осознание, что достигнутый покой, не является наибольшим, что существует возможность сдвинуть свое сознание к еще большему покою. И такое пошаговое движение к все большему покою может продолжаться сколь угодно долго. Но в какой-то период этой работы приходит состояние расширения сознания до бесконечности и осознавание состояния вечности. Это происходит только тогда, когда человек вошел в свою вторую - истинную часть.</w:t>
      </w:r>
    </w:p>
    <w:p>
      <w:pPr>
        <w:pStyle w:val="Normal"/>
        <w:ind w:firstLine="709"/>
        <w:jc w:val="both"/>
        <w:rPr/>
      </w:pPr>
      <w:r>
        <w:rPr>
          <w:sz w:val="36"/>
        </w:rPr>
        <w:t>Но все это происходит, в действительности, не так легко, как кажется на первый взгляд. Трудности состоят в том, что человек привык жить в своей внешней части и считает ее единственной своей реальностью. Ментальные и витальные сущности, ограниченные законами своих миров, под властью которых находится человек, постоянно стремятся удерживать его сознания, направленным на материальный мир. Поэтому в период внутренней концентрации могут постоянно возникать отвлечения на посторонние раздражители, как внешние, так и внутренние, так и на различные мысли. При этом духовный искатель должен быть особенно бдительным, так возникновение такого рода отвлечений бывает очень тонким, подкрадывается незаметно, исподволь. При работе такого рода необходимо, чтобы одна часть сознания была постоянно на страже и не позволяла уму отвлекаться на всевозможные внешние раздражители, при этом другая часть сознания должна быть предельно чуткой к восприятию внутреннего покоя. И только в этом случае работа может быть сделана.</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ТО НЕДОЛЕТ, ТО ПЕРЕЛЕТ</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Сознание каждого человека функционирует на его индивидуальной амплитуде и частоте вибраций. И если самая малая частота вибраций, которая практически равна нулю, характерна для смерти, то говорить о самой высокой частоте вибраций невозможно, так как ей нет предела. Амплитуда выражает яркость каких-либо состояний и если минимальная амплитуда, характерная для смерти, равна нулю, то максимальная - характерная для выраженности эмоционального состояния или отношения - может быть бесконечно великой и тогда человек может испытывать или вселенское счастье или мировую скорбь. Каждый человек имеет свой диапазон вибраций и чем больше в этом диапазоне высоких вибраций, тем успешнее может идти духовная работа.</w:t>
      </w:r>
    </w:p>
    <w:p>
      <w:pPr>
        <w:pStyle w:val="Normal"/>
        <w:ind w:firstLine="709"/>
        <w:jc w:val="both"/>
        <w:rPr/>
      </w:pPr>
      <w:r>
        <w:rPr>
          <w:sz w:val="36"/>
        </w:rPr>
        <w:t>Основной целью духовной работы является попасть в точку между наиболее высокой частотой вибраций и наиболее низкой их амплитудой. Наибольшая частота воспринимается человеком как состояние, в котором нет никаких вибраций и в то же время это состояние наибольшего бодрствования. Состояние, когда амплитуда равна нулю - это состояние смерти. Выйти за пределы внешней части своего существа в ту часть, которая содержит в себе космическое сознание - это, значит, начать функционировать во внешнем мире на более высоких частотах, характерных для космического сознания, которые человеком осознаются как глубокий покой. Между внешней и внутренней частью человеческого существа существует своеобразная узкая дверь, или канал, который находится позади сердца. Человеческое сознание только тогда может проникнуть через этот канал, когда его вибрации будут соответствовать размерам этого канала. Т. е. частота должна быть высокой, а амплитуда низкой.</w:t>
      </w:r>
    </w:p>
    <w:p>
      <w:pPr>
        <w:pStyle w:val="Normal"/>
        <w:ind w:firstLine="709"/>
        <w:jc w:val="both"/>
        <w:rPr/>
      </w:pPr>
      <w:r>
        <w:rPr>
          <w:sz w:val="36"/>
        </w:rPr>
        <w:t>Это становится возможным только в одном случае, когда человек научается неделанию или, что то же самое, начинает жить изнутри. Духовный искатель должен помнить, что свидетелем, который может отстраненно наблюдать за различными внутренними состояниями, может быть только та часть сознания, которая имеет наиболее высокие частоты вибраций. Стараться создать свидетеля это насущная необходимость, без которой никакая внутренняя работа не может быть сделана.</w:t>
      </w:r>
    </w:p>
    <w:p>
      <w:pPr>
        <w:pStyle w:val="Normal"/>
        <w:ind w:firstLine="709"/>
        <w:jc w:val="both"/>
        <w:rPr/>
      </w:pPr>
      <w:r>
        <w:rPr>
          <w:sz w:val="36"/>
        </w:rPr>
        <w:t>Когда человек стремиться попасть в точку покоя, в которой вибрации не только имеют высокую частоту, но и наименьшую амплитуду, то он очень часто не может достичь желаемого, потому что его собственная частота и амплитуда, выходят за пределы необходимого. Каждый человек, находясь под влиянием внешнего мира невольно приобретает его частоту и амплитуду вибраций, которые не соответствуют размерам внутреннего пути. поэтому вся жизнь человека, которая посвящена духовному восхождению, должна все больше и больше приближаться к состоянию наибольшего покоя и в то же время - наиболее высокого бодрствования.</w:t>
      </w:r>
    </w:p>
    <w:p>
      <w:pPr>
        <w:pStyle w:val="Normal"/>
        <w:ind w:firstLine="709"/>
        <w:jc w:val="both"/>
        <w:rPr/>
      </w:pPr>
      <w:r>
        <w:rPr>
          <w:sz w:val="36"/>
        </w:rPr>
        <w:t>Необходимо помнить, что любые формы захваченности оставляют в человеке свой след. И до тех пор, пока этот след не потерял своей силы, он продолжает привязывать человека к определенному уровню вибраций. Человек должен быть постоянно бдительным, пока его захваченность божественным не станет окончательной и неизменной. Тогда человек может сказать, что он уже пришел и ни куда ему идти больше не нужно. С этого времени всю необходимую работу будет за него делать Бог. С этого времени человек уже никуда не стремится, он просто живет, стараясь во всем следовать Божественным указаниям.</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ЕЩЕ ОБ ОСОЗНАНИИ ВОЗМОЖНОСТЕЙ</w:t>
      </w:r>
    </w:p>
    <w:p>
      <w:pPr>
        <w:pStyle w:val="Normal"/>
        <w:ind w:firstLine="709"/>
        <w:rPr>
          <w:b/>
          <w:b/>
          <w:sz w:val="36"/>
        </w:rPr>
      </w:pPr>
      <w:r>
        <w:rPr>
          <w:b/>
          <w:sz w:val="36"/>
        </w:rPr>
      </w:r>
    </w:p>
    <w:p>
      <w:pPr>
        <w:pStyle w:val="Normal"/>
        <w:ind w:firstLine="709"/>
        <w:jc w:val="both"/>
        <w:rPr>
          <w:sz w:val="36"/>
        </w:rPr>
      </w:pPr>
      <w:r>
        <w:rPr>
          <w:sz w:val="36"/>
        </w:rPr>
      </w:r>
    </w:p>
    <w:p>
      <w:pPr>
        <w:pStyle w:val="Normal"/>
        <w:ind w:firstLine="709"/>
        <w:jc w:val="both"/>
        <w:rPr/>
      </w:pPr>
      <w:r>
        <w:rPr>
          <w:sz w:val="36"/>
        </w:rPr>
        <w:t>Осознавание возможностей или каких-либо состояний, которые в действительности являются симптомами проявляющихся или проявленных возможностей, происходит в тот период, когда эти возможности находятся в состоянии трансформации. Практически, все внешние реакции, которые мы относим к различного рода состояний, эмоциям, эгоистическим реакциям и различным отношениям - являются внешним отзвуком на внутренние состояния нашего внутреннего истинного существа и нашего истинного "Я". Если мы осознаем какое-либо состояние, то это означает, что это состояние внешней нашей части уже освещено внутренней частью нашего сознания, которое находится в соприкосновении с внутренним истинным существом и нашим истинным "Я". Истинное осознавание происходит только в момент проявления какого-либо внешнего состояния, а не тогда, когда оно уже прошло. Таким образом, осознавание это не только опыт, но и трансформация.</w:t>
      </w:r>
    </w:p>
    <w:p>
      <w:pPr>
        <w:pStyle w:val="Normal"/>
        <w:ind w:firstLine="709"/>
        <w:jc w:val="both"/>
        <w:rPr/>
      </w:pPr>
      <w:r>
        <w:rPr>
          <w:sz w:val="36"/>
        </w:rPr>
        <w:t>Наше сознание можно представить себе как мост, соединяющий внешний мир с внутренним истинным существом. Ментальные сущности создали своеобразный блок между внешним и внутренним полюсом сознания, в связи с чем стало невозможным одновременным осознавание со стороны внутреннего полюса сознания того, что происходит во внешней части человеческого существа. Человеку была оставлена только одна возможность - осознавать возникающие во внешней части его существа состояния после того, как они будут уже в прошлом. Для того чтобы внешняя природа могла быть трансформирована, необходимо, чтобы внутренняя часть сознания постепенно пропитывала своими высокими вибрациями осознания внешнюю часть. Но для этого во внешней части должны возникать такой интенсивности состояния, которые могли быть осознаны. Для этой цели во внешнем мире происходят различного рода события, организованные внутренним истинным существом, которые и приводят к различным эмоциональным и эгоистическим состояниям, что делает их различимыми, а следовательно, их изменение становится возможным. Зная все это, можно с уверенностью сказать, что человек присваивает себе работу внутреннего истинного существа и своего истинного "Я", которые, зная свое предназначение, последовательно и неустанно проводят свою работу по трансформации материи и, конечно же, в первую очередь сознания.</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ОТКРЫТОСТЬ – ЭТО ВОСПРИИМЧИВОСТЬ</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Ум не может быть открытым и восприимчивым, потому что он воспринимает мир через символы, а если воспринятое еще не имеет символической формы, то он спешит на воспринятое навесить ярлыки символов. Ум в растерянности, когда у него нет возможности оперировать символами. Все должно состоять из конечных частей, все должно быть "квадратным" и только тогда, все это становится понятным. Ум всегда пребывает в капсуле своих принципов и формул, без которых он не может понять происходящее вокруг него. Он точно окружен со всех сторон экранами, на которых отражается окружающая его реальность и не вступая в непосредственное соприкосновение с ней, он считывает с этих экранов отражение материального мира, не приходя с ним в соприкосновение.</w:t>
      </w:r>
    </w:p>
    <w:p>
      <w:pPr>
        <w:pStyle w:val="Normal"/>
        <w:ind w:firstLine="709"/>
        <w:jc w:val="both"/>
        <w:rPr/>
      </w:pPr>
      <w:r>
        <w:rPr>
          <w:sz w:val="36"/>
        </w:rPr>
        <w:t>В отличие от ума, который всегда находится в глухой обороне и который рассчитывает все, с чем он встречается, - сердце человека способно воспринимать все текучее, изменчивое, не имеющее жесткой формы. Оно способно проникать в такие тончайшие структуры, которые для ума навсегда останутся недоступными и непостижимыми. Поэтому, восприимчивым может быть только сердце. Но для этого сердце должно быть открытым. При беседах с людьми и при общении с животными, когда вы находитесь наедине с природой, будьте молчаливы, не торопитесь что-либо констатировать своим умом. Будьте внимательны и молчаливы. Старайтесь осознавать целиком все, что находится перед вами. При беседе с людьми не спешите со своими мнениями или примерами, пока вас не просит об этом ваш собеседник, впитывайте не только его слова, но и атмосферу, в которой эта беседа происходит. Следует помнить, что любые контакты с внешним миром имеют для вас определенную цель, они как загадки, которые вы должны отгадать. Тогда ваше сердце, будучи востребованным, откроется и вместе с этим, вы осознаете, насколько богаче стало ваше восприятие материального мира.</w:t>
      </w:r>
    </w:p>
    <w:p>
      <w:pPr>
        <w:pStyle w:val="Normal"/>
        <w:ind w:firstLine="709"/>
        <w:jc w:val="both"/>
        <w:rPr>
          <w:sz w:val="36"/>
        </w:rPr>
      </w:pPr>
      <w:r>
        <w:rPr>
          <w:sz w:val="36"/>
        </w:rPr>
      </w:r>
    </w:p>
    <w:p>
      <w:pPr>
        <w:pStyle w:val="Heading1"/>
        <w:ind w:right="279" w:firstLine="709"/>
        <w:rPr>
          <w:b/>
          <w:b/>
        </w:rPr>
      </w:pPr>
      <w:r>
        <w:rPr>
          <w:b/>
        </w:rPr>
        <w:t>РАДОСТЬ ПРЕОДОЛЕНИЯ</w:t>
      </w:r>
    </w:p>
    <w:p>
      <w:pPr>
        <w:pStyle w:val="Normal"/>
        <w:ind w:firstLine="709"/>
        <w:rPr>
          <w:b/>
          <w:b/>
          <w:sz w:val="36"/>
        </w:rPr>
      </w:pPr>
      <w:r>
        <w:rPr>
          <w:b/>
          <w:sz w:val="36"/>
        </w:rPr>
      </w:r>
    </w:p>
    <w:p>
      <w:pPr>
        <w:pStyle w:val="Normal"/>
        <w:ind w:firstLine="709"/>
        <w:jc w:val="both"/>
        <w:rPr>
          <w:sz w:val="36"/>
        </w:rPr>
      </w:pPr>
      <w:r>
        <w:rPr>
          <w:sz w:val="36"/>
        </w:rPr>
      </w:r>
    </w:p>
    <w:p>
      <w:pPr>
        <w:pStyle w:val="Normal"/>
        <w:ind w:firstLine="709"/>
        <w:jc w:val="both"/>
        <w:rPr/>
      </w:pPr>
      <w:r>
        <w:rPr>
          <w:sz w:val="36"/>
        </w:rPr>
        <w:t>Радость преодоления не принадлежит уму, который всегда во всем сомневается и из двух зол, всегда предпочитает меньшее, потому что не любит преодолевать. Существует такая пословица, которая с этой стороны хорошо характеризует ум: "Умный в гору не пойдет, умный гору обойдет". Ум может принимать участие в преодолении, если позади него стоит сердце, которое всегда стремиться к преодолению и для которого радость преодоления, радость познания, радость испытания неизведанного имеет очень высокую цену. Ум имеет свои границы, за пределы которых он никогда не стремиться выйти. Это сердце толкает его к познанию и преодолению, без чего ум никогда бы не переступил через границы возможного для него. Когда мы говорим о неспокойном уме, который вечно к чему-то стремиться, то при этом мы должны знать, что к любым подвигам его подталкивает сердце. Стремление сердца к познанию, извращенное в человеческом витале, порождает желания. Сами по себе ум и витал, не имели бы никаких желаний и стремлений. Единственно, что они бы делали - это защищали свою неизменность. Поэтому тамас - это производное ума и витала, но не сердца. Любые стремления человека, в конечном счете, обусловлены стремлением сердца к истине и познанию Божественного и все что мы можем увидеть вокруг себя - все это только извращенное стремление сердца. Радость познания и радость преодоления - это естественное состояние и стремление сердца</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С ЧЕМ СРАЖАЕТСЯ ВОИН</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В действительности он ни с чем не сражается, вся его проблема состоит в выборе между тем, что ему предлагают обстоятельства и тем, что предлагается Истинным внутренним существом. Трудности при этом бывают двух видов. Во-первых, сложность состоит в самом выборе, так как внешний мир, к которому апеллируют сущности, и все его соблазны преподносятся человеку как нечто крайне необходимое, без чего не возможно существование, поэтому все это выглядит привлекательным и заманчивым. Во-вторых, после того, как выбор сделан не в угоду внешнему миру, возникают трудности в удержании направления этого выбора. Сущности устраивают всяческие препятствия для внутренней работы, и делают внешние соблазны более привлекательными и необходимыми, чем это было прежде.</w:t>
      </w:r>
    </w:p>
    <w:p>
      <w:pPr>
        <w:pStyle w:val="Normal"/>
        <w:ind w:firstLine="709"/>
        <w:jc w:val="both"/>
        <w:rPr/>
      </w:pPr>
      <w:r>
        <w:rPr>
          <w:sz w:val="36"/>
        </w:rPr>
        <w:t>Основная причина, почему это им удается, находится в человеческих привязанностях к внешнему миру во всем его разнообразии, привязанностях к своим реакциям и своим желаниям, которые так тесно срослись с его личностью, что стали ее частью. Используя эти привязанности, всевозможные силы сознательно или не сознательно, разворачивают сознание человека к внешнему миру.</w:t>
      </w:r>
    </w:p>
    <w:p>
      <w:pPr>
        <w:pStyle w:val="Normal"/>
        <w:ind w:firstLine="709"/>
        <w:jc w:val="both"/>
        <w:rPr/>
      </w:pPr>
      <w:r>
        <w:rPr>
          <w:sz w:val="36"/>
        </w:rPr>
        <w:t>На определенном этапе своей эволюции человеческое сознание начинает осознавать вибрации как идущие из внешнего мира, так и от внутреннего истинного существа. Вибрации, идущие изнутри в восприятии человека присутствовали и прежде, но они были слишком слабы и поэтому им не осознавались. И только тогда, когда влияния внутреннего истинного существа достигают порога восприятия, они становятся достижимы для осознавания. Первым признаком влияния вибраций, идущих от внутреннего истинного существа, является снижение внешних ценностей и уменьшения степени захваченности этими ценностями. Благодаря этому, человек становится способным более критически относится ко многим соблазнам внешнего мира, и начинает происходить переоценка прежних ценностей.</w:t>
      </w:r>
    </w:p>
    <w:p>
      <w:pPr>
        <w:pStyle w:val="Normal"/>
        <w:ind w:firstLine="709"/>
        <w:jc w:val="both"/>
        <w:rPr/>
      </w:pPr>
      <w:r>
        <w:rPr>
          <w:sz w:val="36"/>
        </w:rPr>
        <w:t xml:space="preserve"> </w:t>
      </w:r>
      <w:r>
        <w:rPr>
          <w:sz w:val="36"/>
        </w:rPr>
        <w:t>У человека всегда было стремление получать удовольствия, не зависимо от того заслужил он их или нет. Для сущностей метальных и витальных планов это еще один способ держать сознание человека развернутым к внешнему миру, убеждая его, что любые удовольствия он может получать только из внешнего мира.</w:t>
      </w:r>
    </w:p>
    <w:p>
      <w:pPr>
        <w:pStyle w:val="Normal"/>
        <w:ind w:firstLine="709"/>
        <w:jc w:val="both"/>
        <w:rPr/>
      </w:pPr>
      <w:r>
        <w:rPr>
          <w:sz w:val="36"/>
        </w:rPr>
        <w:t>У обычного человека не существует выбора между внешним и внутренним. Этот выбор возникает только тогда, когда сознание человека уже достаточно изменено, и когда человек начинает ставить под сомнение абсолютную ценность того, что предлагает материальный мир. И в этой точке происходит разделение человечества на тех, которые выбирают внутренний путь и на тех, для которых внешний мир является носителем абсолютных ценностей.</w:t>
      </w:r>
    </w:p>
    <w:p>
      <w:pPr>
        <w:pStyle w:val="Normal"/>
        <w:ind w:firstLine="709"/>
        <w:jc w:val="both"/>
        <w:rPr/>
      </w:pPr>
      <w:r>
        <w:rPr>
          <w:sz w:val="36"/>
        </w:rPr>
        <w:t>Человеческое сознание содержит в себе точку ясного видения. Эта же самая точка является и центром восприятия. И положение этой точки может быть обращено в большей степени во внешний мир или же направлено к внутреннему истинному существу. Это совсем не значит, что человек воспринимает мир суженым сознанием. Открытость сознания миру субъективно остается полной, но может быть радикально изменена оценка восприятия. При этом, возможно, будут восприниматься те детали, которые при другом состоянии сознания оставались не замеченными.</w:t>
      </w:r>
    </w:p>
    <w:p>
      <w:pPr>
        <w:pStyle w:val="Normal"/>
        <w:ind w:firstLine="709"/>
        <w:jc w:val="both"/>
        <w:rPr/>
      </w:pPr>
      <w:r>
        <w:rPr>
          <w:sz w:val="36"/>
        </w:rPr>
        <w:t>Для того, чтобы стал возможным выбор, необходимо научиться осознавать состояния сознания, при которых внешний мир с его соблазнами, может успешно захватывать сознание; и те состояния, когда все внешние ценности как бы отодвигаются на второй план, теряют свою прежнюю притягательность и способность захватывать наше сознание. Когда человек осознает эту точку, он начинает воспринимать, как от внешних соблазнов и внутренних реакций эго, к нему протягиваются своеобразные силовые нити, которые пытаются утвердить его в прежнем привычном положении, когда внешний мир и он были одним целым.</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ЕЩЕ О РАБОТЕ НАД НЕСОВЕРШЕНСТВАМИ</w:t>
      </w:r>
    </w:p>
    <w:p>
      <w:pPr>
        <w:pStyle w:val="Normal"/>
        <w:ind w:firstLine="709"/>
        <w:rPr>
          <w:b/>
          <w:b/>
          <w:sz w:val="36"/>
        </w:rPr>
      </w:pPr>
      <w:r>
        <w:rPr>
          <w:b/>
          <w:sz w:val="36"/>
        </w:rPr>
      </w:r>
    </w:p>
    <w:p>
      <w:pPr>
        <w:pStyle w:val="Normal"/>
        <w:ind w:firstLine="709"/>
        <w:jc w:val="both"/>
        <w:rPr>
          <w:sz w:val="36"/>
        </w:rPr>
      </w:pPr>
      <w:r>
        <w:rPr>
          <w:sz w:val="36"/>
        </w:rPr>
      </w:r>
    </w:p>
    <w:p>
      <w:pPr>
        <w:pStyle w:val="Normal"/>
        <w:ind w:firstLine="709"/>
        <w:jc w:val="both"/>
        <w:rPr/>
      </w:pPr>
      <w:r>
        <w:rPr>
          <w:sz w:val="36"/>
        </w:rPr>
        <w:t>Вселенная гармонична и каждое свое следующее мгновение она восходит от своей предыдущей гармонии к последующей. Вселенная - это Бог, который восходит от совершенства сегодняшнего, к совершенству завтрашнему. Бог не может быть не совершенным даже на уровне атома или еще более мелких частиц его. Поэтому мы, являясь составной частью Бога, так же не можем быть не совершенными. В любой своей части все живое на земле - совершенно и человек в своем духовном восхождении поднимается от одного совершенства к другому, более высокому. Мы говорим "плохой" или "хороший", основываясь на сравнении. Но если бы человеку не с чем было сравнивать, то вероятно даже этих слов не существовало, потому что они не имели бы смысла.</w:t>
      </w:r>
    </w:p>
    <w:p>
      <w:pPr>
        <w:pStyle w:val="Normal"/>
        <w:ind w:firstLine="709"/>
        <w:jc w:val="both"/>
        <w:rPr/>
      </w:pPr>
      <w:r>
        <w:rPr>
          <w:sz w:val="36"/>
        </w:rPr>
        <w:t xml:space="preserve"> </w:t>
      </w:r>
      <w:r>
        <w:rPr>
          <w:sz w:val="36"/>
        </w:rPr>
        <w:t xml:space="preserve">Более правильно будет понимать не с позиций сравнения, что создает каждому явлению какие-то качественные рамки и не только в его настоящем, но и в его будущем, а с позиций реальности разнообразия. Может быть, более правильным будет говорить не хороший или плохой, а "другой". В таком случае эволюцией будет называться не улучшение чего-то или кого-то, а переход в другое состояние или в другую форму. Быть другим - это не хорошо и не плохо. Это состояние, подобное реке, которая каждый раз другая, хотя и ограничена формой своих берегов. Следовательно, идея работы над несовершенствами должна быть выражена по-другому - не от худшего к лучшему, а от одного состояния к другому. И это не только слова, потому что в этом случае и отношение к объекту, с которым человек собирается работать, будет другим, а, следовательно, и результат так же будет другим. </w:t>
      </w:r>
    </w:p>
    <w:p>
      <w:pPr>
        <w:pStyle w:val="Normal"/>
        <w:ind w:firstLine="709"/>
        <w:jc w:val="both"/>
        <w:rPr/>
      </w:pPr>
      <w:r>
        <w:rPr>
          <w:sz w:val="36"/>
        </w:rPr>
        <w:t xml:space="preserve">И если мы все же хотим оставить понятие - несовершенства, то к этому скорее надо отнести наши привязанности к каким-то нашим качествам или особенностям, что делает нас ригидными и не способными стать другими. То, к чему мы привязаны, становится для нас клеткой, определяющей наше состояние и поведение. Привязанности - это всегда зависимость и несвобода. </w:t>
      </w:r>
    </w:p>
    <w:p>
      <w:pPr>
        <w:pStyle w:val="Normal"/>
        <w:ind w:firstLine="709"/>
        <w:jc w:val="both"/>
        <w:rPr/>
      </w:pPr>
      <w:r>
        <w:rPr>
          <w:sz w:val="36"/>
        </w:rPr>
        <w:t>Наши сегодняшние особенности - это ступени, по которым мы можем или подниматься вверх или опускаться вниз.</w:t>
      </w:r>
    </w:p>
    <w:p>
      <w:pPr>
        <w:pStyle w:val="Normal"/>
        <w:ind w:firstLine="709"/>
        <w:jc w:val="both"/>
        <w:rPr/>
      </w:pPr>
      <w:r>
        <w:rPr>
          <w:sz w:val="36"/>
        </w:rPr>
        <w:t xml:space="preserve">Но если не существует несовершенных качеств или особенностей у отдельно взятого индивидуума, и не имеет смысла сравнивать качества личности одного человека с качествами личности другого человека, то, как определить направление, в котором при духовной работе должен двигаться человек? как узнать, поднимаемся или опускаемся мы по духовной лестнице? </w:t>
      </w:r>
    </w:p>
    <w:p>
      <w:pPr>
        <w:pStyle w:val="Normal"/>
        <w:ind w:firstLine="709"/>
        <w:jc w:val="both"/>
        <w:rPr/>
      </w:pPr>
      <w:r>
        <w:rPr>
          <w:sz w:val="36"/>
        </w:rPr>
        <w:t>Каждый человек несет в себе проявление каких-то Божественных возможностей. Они могут быть как разрушительными, так и созидательными, могут нести в себе свет и содержать в себе тьму. И только их взаимодействие между собой может проявить нечто третье, несущее в себе наивысший свет, большую истину. Они подобно молоту и наковальне, без которых не возможно выковать нечто прекрасное, отличное от молота и наковальни, и если считать противоположностями жизнь и смерть, то их взаимодействие приведет к появлению нечто третьего, отличающегося и от жизни, и от смерти. Каждый человек несет в себе какую-то гамму Божественных возможностей, позволяющей ему достичь третьего состояния. Что же в человеке служит молотом и что является наковальней? И что является точкой приложения этих двух сил или, другими словами, двух возможностей? И, наконец, какой смысл содержится во всем этом? Может быть творение чего-то нового, или что? Попытаемся ответить на эти вопросы. Мы не сможем правильно ответить ни на один из них, если традиционно будем считать, что в своей духовной работе человек борется со своими несовершенствами, чтобы подняться к совершенству. Мы не сможем правильно ответить на эти вопросы, если будем считать человеком ту его внешнюю часть, которая полна желаний и стремлений к наслаждениям и постоянно страдает в связи с неудачами, постигающими ее на каждом шагу. Это как раз та часть, которая должна быть изменена и ради которой, на этом этапе эволюции совершается Божественная работа. В ней внешний мир - только наковальня, на которой выковывается будущее человека, а молотом служит его истинное Я. То, что мы называем нашими усилиями в действительности принадлежит не нам, а истинному Я, а то что мы называем трансформацией, являющейся результатом этих усилий, в действительности является проявлением того, что прежде было не проявлено. Эволюция - это всегда реализация того, что потенциально уже существует в непроявленном, а усилия - это необходимая направленная энергия для проявления непроявленного.</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СЛУЖЕНИИ</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Служение возможно только при сознательном отождествлении с тем, кому служишь. Очень важным элементом служения является отношение к объекту, которому служишь (этим объектом может быть кто угодно и человек и Бог). Он должен быть или источником смысла жизни или самой жизни, или одним из путей, ведущих к смыслу жизни. Он должен быть важной частью вашей жизни. и в отношениях с тем, кому вы служите вы должны занимать место на шаг позади него. Это в какой-то мере напоминает отношение Кощея бессмертного к своей жизни, когда он сделал все, чтобы эта жизнь была вне опасности. Служение может быть выражено словами: не я, а ты. Не для меня, а для тебя. Все лучшее не мне, а тебе и т. п. При этом тот, кто служит, ни в коей мере не претендует на ответное служение или какие-либо ответные шаги. В служении не может быть корысти. В служении всегда присутствует радость единства, общности и стремление не причинить огорчения тому, кому служишь, даже в малой степени. В служении не может быть недоверия или сомнения и не может быть утаивания ни мыслей, ни чувств. Тот, кто служит, всегда открыт навстречу тому, кому он служит и у него никогда не возникает насыщения или отвержения в своем служении. Служение можно сравнить с потоком, источником которого является тот, кому ты служишь и в то же время служение это состояние наивысшей и бескорыстной любви. Служение – это безусловная преданность, которая не знает усталости и не нуждается в перерывах, оно не может быть закрыто тенью каких-либо проблем или чувств, и является частью Божественного состояния безусловной любви. Если духовный искатель попытается найти начало состоянию служения, то найдет его в вечности и поэтому оно может служить путеводной нитью на духовном пути.</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right="279" w:firstLine="709"/>
        <w:rPr>
          <w:b/>
          <w:b/>
        </w:rPr>
      </w:pPr>
      <w:r>
        <w:rPr>
          <w:b/>
        </w:rPr>
        <w:t>ОБ УСИЛИЯХ</w:t>
      </w:r>
    </w:p>
    <w:p>
      <w:pPr>
        <w:pStyle w:val="Normal"/>
        <w:ind w:firstLine="709"/>
        <w:rPr>
          <w:b/>
          <w:b/>
        </w:rPr>
      </w:pPr>
      <w:r>
        <w:rPr>
          <w:b/>
        </w:rPr>
      </w:r>
    </w:p>
    <w:p>
      <w:pPr>
        <w:pStyle w:val="Normal"/>
        <w:ind w:firstLine="709"/>
        <w:jc w:val="both"/>
        <w:rPr>
          <w:sz w:val="36"/>
        </w:rPr>
      </w:pPr>
      <w:r>
        <w:rPr>
          <w:sz w:val="36"/>
        </w:rPr>
      </w:r>
    </w:p>
    <w:p>
      <w:pPr>
        <w:pStyle w:val="Normal"/>
        <w:ind w:firstLine="709"/>
        <w:jc w:val="both"/>
        <w:rPr/>
      </w:pPr>
      <w:r>
        <w:rPr>
          <w:sz w:val="36"/>
        </w:rPr>
        <w:t>Мы прилагаем усилия, когда что-то в нас сопротивляется и, поэтому идея усилия на духовном пути имеет два значения. Если что-то отвлекает вас от духовной устремленности, то это значит только одно, что соблазн внешнего мира более интенсивен, чем духовная устремленность. Все, что преобладает по интенсивности, будет находиться на переднем плане. Но почему же тогда что-то в нас предпочитает одно другому, не смотря на их интенсивность? Значит, есть в нас некая независимая часть, которая может не быть захваченной соблазнами материального мира, и в то же время это не наше истинное "Я", которому совсем нет надобности совершать усилия, чтобы быть повернутым к Божественному, потому что оно и так является его частью. Это и не часть нашего рассуждающего ума, который является инструментом внешнего материального мира, и которому чужд внутренний путь. Это та часть нашего сознания, которая уже в значительной мере трансформирована изнутри, и имеет больше притяжение к внутреннему истинному "Я", чем к внешнему материальному миру. Но эта часть нашего сознания еще не трансформирована в такой степени, чтобы не замечать притяжения внешнего мира. В этом случае усилие всегда стремление нашего сознания к истинному "Я" и это всегда притягивает более высокие влияния, идущие от Него. Любое усилие содержит в себе направление, и любое усилие – это способ прокладывания мостов в том направлении, в котором это усилие совершается.</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КТО ДЕЛАЕТ ДУХОВНУЮ РАБОТУ</w:t>
      </w:r>
    </w:p>
    <w:p>
      <w:pPr>
        <w:pStyle w:val="Normal"/>
        <w:ind w:firstLine="709"/>
        <w:rPr>
          <w:b/>
          <w:b/>
          <w:sz w:val="36"/>
        </w:rPr>
      </w:pPr>
      <w:r>
        <w:rPr>
          <w:b/>
          <w:sz w:val="36"/>
        </w:rPr>
      </w:r>
    </w:p>
    <w:p>
      <w:pPr>
        <w:pStyle w:val="3"/>
        <w:ind w:firstLine="709"/>
        <w:rPr>
          <w:sz w:val="36"/>
        </w:rPr>
      </w:pPr>
      <w:r>
        <w:rPr>
          <w:sz w:val="36"/>
        </w:rPr>
      </w:r>
    </w:p>
    <w:p>
      <w:pPr>
        <w:pStyle w:val="3"/>
        <w:ind w:firstLine="709"/>
        <w:rPr/>
      </w:pPr>
      <w:r>
        <w:rPr/>
        <w:t>Когда люди говорят о необходимых усилиях на духовном пути и о многом другом, что имеет отношение к духовной работе, то можно сказать, что они находятся под покровом неведения. Этот покров не прозрачен со стороны индивидуальностей и совершенно прозрачен со стороны Божественного. Этот покров наброшен не только на человека, но и на низшую природу и на всех сущностей и существ, которые в действительности являются инструментами Божественной воли, при помощи которых он совершает свое бытие. Но в действительности даже это выражение не верно, потому что в мире ничего, что не являлось бы Богом, не существует. Поэтому даже то, что мы называем инструментами Божественного в действительности является Им Самим. Именно наше неведение создает у нас иллюзию, что мы делаем усилия, в каком либо направлении, хотя все делает Он и Он, знающий меру всего, определяет не только степень нашего неведения, но и все наши поступки, и все наши состояния. Он формирует наше сознание в клетках неведения, от осознавания нашей индивидуальности и отделенности до осознавания полного нашего единства с Ним. Для того, чтобы это осознавание произошло Он создает всевозможные ситуации, через переживание которых, человек в начале смутно, но затем во все большей степени осознает, что позади его жизни и всех ситуаций, в которых он оказывается, стоит нечто, определяющее его судьбу. При дальнейшей эволюции сознания человека, он начинает осознавать, что не только его жизнью управляет некая сознательная сила, но что он сам имеет определенное предназначение. Но не следует думать, что все эти клетки неведения располагаются где-то снаружи нас. Они в нашем сознании и все иллюзии нашего мира так же являются иллюзиями нашего сознания. Иллюзорные клетки нашего сознания, которые мы можем в процессе духовной работы осознать - это только первый рубеж иллюзий, за которым следуют клетки более высокого порядка - до бесконечности и только Он - Божественный за пределами всех иллюзий и всех клеток.</w:t>
      </w:r>
    </w:p>
    <w:p>
      <w:pPr>
        <w:pStyle w:val="TextBodyIndent"/>
        <w:ind w:firstLine="709"/>
        <w:rPr/>
      </w:pPr>
      <w:r>
        <w:rPr>
          <w:rFonts w:cs="Times New Roman" w:ascii="Times New Roman" w:hAnsi="Times New Roman"/>
        </w:rPr>
        <w:t>Он, Божественный, имеет бесконечную последовательность уровней сознания от глубочайшего неведения и не сознательности до непостижимых высот своего сознания. Он нисходит в глубины неведения для того, чтобы внести туда свет сознания и поднять их до высот своего высочайшего света и могущества. Для этой цели он создал всевозможные формы жизни, от простейших ее форм до высочайших - исполненных гармонии и мудрости, которые на определенной ступени своей эволюции становятся способными осознавать покровы своего неведения и свое предназначение в трансформации материи, содержащей в себе тьму несознания в сознание света и блаженства.</w:t>
      </w:r>
    </w:p>
    <w:p>
      <w:pPr>
        <w:pStyle w:val="3"/>
        <w:numPr>
          <w:ilvl w:val="0"/>
          <w:numId w:val="0"/>
        </w:numPr>
        <w:ind w:firstLine="709"/>
        <w:outlineLvl w:val="0"/>
        <w:rPr>
          <w:rFonts w:ascii="Times New Roman" w:hAnsi="Times New Roman" w:cs="Times New Roman"/>
        </w:rPr>
      </w:pPr>
      <w:r>
        <w:rPr>
          <w:rFonts w:cs="Times New Roman"/>
        </w:rPr>
      </w:r>
    </w:p>
    <w:p>
      <w:pPr>
        <w:pStyle w:val="3"/>
        <w:numPr>
          <w:ilvl w:val="0"/>
          <w:numId w:val="0"/>
        </w:numPr>
        <w:ind w:firstLine="709"/>
        <w:outlineLvl w:val="0"/>
        <w:rPr/>
      </w:pPr>
      <w:r>
        <w:rPr/>
      </w:r>
    </w:p>
    <w:p>
      <w:pPr>
        <w:pStyle w:val="3"/>
        <w:numPr>
          <w:ilvl w:val="0"/>
          <w:numId w:val="0"/>
        </w:numPr>
        <w:ind w:firstLine="709"/>
        <w:outlineLvl w:val="0"/>
        <w:rPr/>
      </w:pPr>
      <w:r>
        <w:rPr/>
      </w:r>
    </w:p>
    <w:p>
      <w:pPr>
        <w:pStyle w:val="Heading1"/>
        <w:ind w:right="279" w:firstLine="709"/>
        <w:rPr>
          <w:b/>
          <w:b/>
        </w:rPr>
      </w:pPr>
      <w:r>
        <w:rPr>
          <w:b/>
        </w:rPr>
        <w:t>ПОЛЬЗА КОНЦЕНТРАЦИИ.</w:t>
      </w:r>
    </w:p>
    <w:p>
      <w:pPr>
        <w:pStyle w:val="Normal"/>
        <w:ind w:firstLine="709"/>
        <w:rPr>
          <w:b/>
          <w:b/>
        </w:rPr>
      </w:pPr>
      <w:r>
        <w:rPr>
          <w:b/>
        </w:rPr>
      </w:r>
    </w:p>
    <w:p>
      <w:pPr>
        <w:pStyle w:val="3"/>
        <w:ind w:firstLine="709"/>
        <w:rPr/>
      </w:pPr>
      <w:r>
        <w:rPr/>
      </w:r>
    </w:p>
    <w:p>
      <w:pPr>
        <w:pStyle w:val="Normal"/>
        <w:ind w:firstLine="709"/>
        <w:jc w:val="both"/>
        <w:rPr/>
      </w:pPr>
      <w:r>
        <w:rPr>
          <w:sz w:val="36"/>
        </w:rPr>
        <w:t>Когда мы говорим о концентрации ума, то имеем в виду ограничение его "поля зрения" в пределах какой-либо одной идеи, или какой-либо фразы, например, на повторении молитвы или мантры - такого рода концентрация называется привязыванием. Но и в этом случае активность ума остается прежней, он только прекращает прыгать от одного объекта на другой. Но если ум заставить сосредоточиваться на чем-то, не имеющем формы, или не выраженное в словах или еще каких-то определенных звуках, то он становится каналом, связывающим наше сознание с объектом такой концентрации. При этом он как бы выключается, предоставляя проход за свои пределы. Предположим, человек сосредоточился в глубине анахата-чакры, на восприятии любых, возможно, самых тонких движений. Там нет слов и нет каких-либо образов, есть только плотное безмолвие и нечто неопределимое словами, которое можно назвать "присутствием". Попытка уловить почти не воспринимаемые изменения, приводит к тому, что ум останавливается, так как ему совершенно нечего комментировать или что-то определять и к тому же в нем всегда больше шуму, чем в том, что необходимо распознать.</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ЕЩЕ О ДУХОВНОЙ РАБОТЕ</w:t>
      </w:r>
    </w:p>
    <w:p>
      <w:pPr>
        <w:pStyle w:val="Normal"/>
        <w:ind w:firstLine="709"/>
        <w:rPr>
          <w:b/>
          <w:b/>
        </w:rPr>
      </w:pPr>
      <w:r>
        <w:rPr>
          <w:b/>
        </w:rPr>
      </w:r>
    </w:p>
    <w:p>
      <w:pPr>
        <w:pStyle w:val="3"/>
        <w:ind w:firstLine="709"/>
        <w:rPr/>
      </w:pPr>
      <w:r>
        <w:rPr/>
      </w:r>
    </w:p>
    <w:p>
      <w:pPr>
        <w:pStyle w:val="3"/>
        <w:ind w:firstLine="709"/>
        <w:rPr/>
      </w:pPr>
      <w:r>
        <w:rPr/>
        <w:t>Духовная работа всегда проводится за пределами привычного круга мнений реакций знаний и др. все, что находится внутри круга знаний и умений, относящихся к материальному миру, служит только точкой отсчета для духовной работы. Круг привычного - это маяк, который следует обходить стороной, быть всегда вне зоны опасности быть захваченным рифами. Практически любой искренний духовный искатель в своей внутренней работе всегда имеет в поле своего зрения материальный маяк, освещающий круг, в котором возможна какая-либо материальная захваченность. Поэтому пока путь духовного искателя лежит в зоне досягаемости материального круга привычных привязанностей, он остается максимально бдительным и отстраненным. Привлекательный свет маяка, притягивает, как пение сирен тех, которые страдают неведением, и служат предупреждением другим, которые осведомлены о грозящей опасности. Таким образом, одни и те же символы внешнего мира имеют различное значение, в зависимости от состояния сознания человека.</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О СВЯЗИ ВОПРОСОВ И ЗНАНИЙ</w:t>
      </w:r>
    </w:p>
    <w:p>
      <w:pPr>
        <w:pStyle w:val="Normal"/>
        <w:ind w:firstLine="709"/>
        <w:rPr>
          <w:b/>
          <w:b/>
        </w:rPr>
      </w:pPr>
      <w:r>
        <w:rPr>
          <w:b/>
        </w:rPr>
      </w:r>
    </w:p>
    <w:p>
      <w:pPr>
        <w:pStyle w:val="3"/>
        <w:ind w:firstLine="709"/>
        <w:rPr/>
      </w:pPr>
      <w:r>
        <w:rPr/>
      </w:r>
    </w:p>
    <w:p>
      <w:pPr>
        <w:pStyle w:val="3"/>
        <w:ind w:firstLine="709"/>
        <w:rPr/>
      </w:pPr>
      <w:r>
        <w:rPr/>
        <w:t xml:space="preserve">Знания не только преломляясь через ум, превращаются в информацию, но знания, приближаясь, вызывают в начале возбуждение ума, а при последующем еще большем приближении, в уме возникают соответствующие знаниям вопросы. Они еще не достигли ума и уму еще нечего трансформировать в информацию, но у него в связи с этим приближением уже возник соответствующий интерес и он начинает в связи с этим, задавать вопросы. </w:t>
      </w:r>
    </w:p>
    <w:p>
      <w:pPr>
        <w:pStyle w:val="TextBodyIndent"/>
        <w:ind w:firstLine="709"/>
        <w:rPr/>
      </w:pPr>
      <w:r>
        <w:rPr>
          <w:rFonts w:cs="Times New Roman" w:ascii="Times New Roman" w:hAnsi="Times New Roman"/>
        </w:rPr>
        <w:t>Если человек сумеет удержать свое внимание на возникшем вопросе, то в начале ум начнет предлагать свои мнения по этому поводу, но если все это не будет удовлетворять человека, то к нему настойчивые вопросы начнут притягивать соответствующие знания. Так делались открытия и возникали изобретения, так люди входили в трансцендентное.</w:t>
      </w:r>
    </w:p>
    <w:p>
      <w:pPr>
        <w:pStyle w:val="TextBodyIndent"/>
        <w:ind w:firstLine="709"/>
        <w:rPr>
          <w:rFonts w:ascii="Times New Roman" w:hAnsi="Times New Roman" w:cs="Times New Roman"/>
        </w:rPr>
      </w:pPr>
      <w:r>
        <w:rPr>
          <w:rFonts w:cs="Times New Roman" w:ascii="Times New Roman" w:hAnsi="Times New Roman"/>
        </w:rPr>
      </w:r>
    </w:p>
    <w:p>
      <w:pPr>
        <w:pStyle w:val="3"/>
        <w:numPr>
          <w:ilvl w:val="0"/>
          <w:numId w:val="0"/>
        </w:numPr>
        <w:ind w:firstLine="709"/>
        <w:outlineLvl w:val="0"/>
        <w:rPr>
          <w:rFonts w:ascii="Times New Roman" w:hAnsi="Times New Roman" w:cs="Times New Roman"/>
        </w:rPr>
      </w:pPr>
      <w:r>
        <w:rPr>
          <w:rFonts w:cs="Times New Roman"/>
        </w:rPr>
      </w:r>
    </w:p>
    <w:p>
      <w:pPr>
        <w:pStyle w:val="Heading1"/>
        <w:ind w:right="279" w:firstLine="709"/>
        <w:rPr>
          <w:b/>
          <w:b/>
        </w:rPr>
      </w:pPr>
      <w:r>
        <w:rPr>
          <w:b/>
        </w:rPr>
        <w:t>ДЫШАТЬ ПОКОЕМ</w:t>
      </w:r>
    </w:p>
    <w:p>
      <w:pPr>
        <w:pStyle w:val="Normal"/>
        <w:ind w:firstLine="709"/>
        <w:rPr>
          <w:b/>
          <w:b/>
        </w:rPr>
      </w:pPr>
      <w:r>
        <w:rPr>
          <w:b/>
        </w:rPr>
      </w:r>
    </w:p>
    <w:p>
      <w:pPr>
        <w:pStyle w:val="3"/>
        <w:ind w:firstLine="709"/>
        <w:rPr/>
      </w:pPr>
      <w:r>
        <w:rPr/>
      </w:r>
    </w:p>
    <w:p>
      <w:pPr>
        <w:pStyle w:val="3"/>
        <w:ind w:firstLine="709"/>
        <w:rPr/>
      </w:pPr>
      <w:r>
        <w:rPr/>
        <w:t xml:space="preserve">Тишина - это не безмолвие, хотя в этой тишине безмолвие присутствует. Тишину скорее можно сравнить с плотным неподвижным покоем, который можно осязать всем своим существом. Восприятие покоя возможно только при особом состоянии сознания, которое воспринимает его вибрации. Для этого сознание само должно стать покоем, иначе восприятие будет невозможным. Если сознание достигло состояния покоя, то оно воспринимает его во всем окружающем пространстве. Пространство вокруг нас всегда заполнено всеми уровнями вибраций, в том числе и покоем, и люди воспринимают то, что соответствует состоянию их сознания. </w:t>
      </w:r>
    </w:p>
    <w:p>
      <w:pPr>
        <w:pStyle w:val="3"/>
        <w:ind w:firstLine="709"/>
        <w:rPr/>
      </w:pPr>
      <w:r>
        <w:rPr/>
        <w:t>И если первые опыты восприятия покоя бывают мимолетными и часто осознаются, как некие прошлые состояния, то со временем человек начинает осознавать их в период их проявления и тогда он получает знания, что все его тело и все его эмоциональные состояния и даже его дыхание находится под влиянием этого покоя. Человек при этом осознает себя не только погруженным в покой, но и имеющим возможность влиять на него. Он осознает меру своей активности на всех уровнях (ментальном, витальном и физическом), необходимую для сохранения этого покоя. И еще он осознает что то, что он воспринимает, может разрушить этот покой. И, поэтому, он избирателен в своем взаимодействии с внешним миром. но все это приходит тогда, когда человек начинает осознавать состояние покоя, как часть своего духовного восхождения. С этого периода духовной работы необходимо прилагать наибольшее старание, для того, чтобы этот покой был постоянным не только внутри тебя, но и вне тебя. Необходимо делать его более глубоким и продолжительным. И это возможно только путем удерживания его. Он всегда содержится в нашем истинном "Я", и однажды, когда мы к этому готовы, оно поворачивается к нам этой стороной. И мы должны свое сознание удерживать на нем, этим самым, притягивая его к себе, все больше и больше и он, в связи с этим, заполняет не только нас, но и все окружающее нас пространство. На фоне покоя очень важно осознавать все, что отличается от него и не позволять всему, что может его нарушить, проявлять свою активность. Ничто не должно нарушать состояние нарастающего покоя.</w:t>
      </w:r>
    </w:p>
    <w:p>
      <w:pPr>
        <w:pStyle w:val="Normal"/>
        <w:ind w:firstLine="709"/>
        <w:jc w:val="both"/>
        <w:rPr/>
      </w:pPr>
      <w:r>
        <w:rPr>
          <w:sz w:val="36"/>
        </w:rPr>
        <w:t>В это время важно подчинить всю свою внешнюю активность состоянию покоя, чтобы он стал не только частью вашего сознания, но и частью ума и витала, и опустился в физическое существо, и трансформировал его, и только после этого становится возможным нисхождение более высокого сознания.</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АКТИВНАЯ СТОРОНА СМИРЕНИЯ</w:t>
      </w:r>
    </w:p>
    <w:p>
      <w:pPr>
        <w:pStyle w:val="Normal"/>
        <w:ind w:firstLine="709"/>
        <w:rPr>
          <w:b/>
          <w:b/>
        </w:rPr>
      </w:pPr>
      <w:r>
        <w:rPr>
          <w:b/>
        </w:rPr>
      </w:r>
    </w:p>
    <w:p>
      <w:pPr>
        <w:pStyle w:val="3"/>
        <w:ind w:firstLine="709"/>
        <w:rPr/>
      </w:pPr>
      <w:r>
        <w:rPr/>
      </w:r>
    </w:p>
    <w:p>
      <w:pPr>
        <w:pStyle w:val="3"/>
        <w:ind w:firstLine="709"/>
        <w:rPr/>
      </w:pPr>
      <w:r>
        <w:rPr/>
        <w:t>Смирение это не смирённость - это состояние, когда мы принимаем себя и окружающий нас мир такими, какие мы есть. Но существует смирение пассивное и смирение активное. Для духовного искателя очень важно, какой тип смирения он для себя выберет. При пассивном смирении, человек зная о своих особенностях и условиях внешнего мира, старается занять в этом мире как можно меньше места, чтобы не вступать в конфронтацию с этим миром. При этом он опирается на свои слабые стороны, защищая их. И это, похоже, ничего не меняет, а если что и меняется, то только в сторону разрушения. Все, что занимает в жизни пассивное положение, обязательно деградирует и разрушается. При активном смирении, человек принимает внешние обстоятельства как средство, которое поможет ему познать самого себя. При этом он активно воздействует на самого себя, не потакая тем своим частям, которые отзываются на зов низшей природы. Основной опорой при его взаимодействии с внешним миром в этом случае является его сильные стороны.</w:t>
      </w:r>
    </w:p>
    <w:p>
      <w:pPr>
        <w:pStyle w:val="Normal"/>
        <w:ind w:firstLine="709"/>
        <w:jc w:val="both"/>
        <w:rPr/>
      </w:pPr>
      <w:r>
        <w:rPr>
          <w:sz w:val="36"/>
        </w:rPr>
        <w:t>Если в первом случае человек ориентируется на свое "не могу" или "не смогу", то во втором - он опирается, может быть даже излишне самоуверенно, на идею: "глаза бояться, руки делают". В любом случае, для человека, который считает себя духовным искателем, важно осознавать свои побуждения иногда противостоящие друг другу, чтобы становиться на активную сторону. И только в этом случае человек может надеяться, что он будет соответствовать своему предназначению.</w:t>
      </w:r>
    </w:p>
    <w:p>
      <w:pPr>
        <w:pStyle w:val="3"/>
        <w:ind w:firstLine="709"/>
        <w:rPr>
          <w:sz w:val="36"/>
        </w:rPr>
      </w:pPr>
      <w:r>
        <w:rPr>
          <w:sz w:val="36"/>
        </w:rPr>
      </w:r>
    </w:p>
    <w:p>
      <w:pPr>
        <w:pStyle w:val="3"/>
        <w:ind w:firstLine="709"/>
        <w:rPr/>
      </w:pPr>
      <w:r>
        <w:rPr/>
      </w:r>
    </w:p>
    <w:p>
      <w:pPr>
        <w:pStyle w:val="Heading1"/>
        <w:ind w:right="279" w:firstLine="709"/>
        <w:rPr/>
      </w:pPr>
      <w:r>
        <w:rPr>
          <w:b/>
        </w:rPr>
        <w:t>О СДАЧЕ НЕСОВЕРШЕНСТВ БОЖЕСТВЕННОМУ</w:t>
      </w:r>
    </w:p>
    <w:p>
      <w:pPr>
        <w:pStyle w:val="Normal"/>
        <w:ind w:firstLine="709"/>
        <w:rPr>
          <w:b/>
          <w:b/>
        </w:rPr>
      </w:pPr>
      <w:r>
        <w:rPr>
          <w:b/>
        </w:rPr>
      </w:r>
    </w:p>
    <w:p>
      <w:pPr>
        <w:pStyle w:val="3"/>
        <w:ind w:firstLine="709"/>
        <w:rPr/>
      </w:pPr>
      <w:r>
        <w:rPr/>
      </w:r>
    </w:p>
    <w:p>
      <w:pPr>
        <w:pStyle w:val="3"/>
        <w:ind w:firstLine="709"/>
        <w:rPr/>
      </w:pPr>
      <w:r>
        <w:rPr/>
        <w:t xml:space="preserve">Некоторые люди заблуждаются, думая, что если они отдали Божественному какие-либо свои несовершенства, то могущественное Божественное теперь все за него сделает. Он будет оставаться привязанным к своему распутству, к своей нечестности и ко многим порокам этого мира, и при этом ничего из этого от Божественного не скрывать, и просить Божественного, чтобы он сам за него все это в нем исправил и трансформировал. </w:t>
      </w:r>
    </w:p>
    <w:p>
      <w:pPr>
        <w:pStyle w:val="3"/>
        <w:ind w:firstLine="709"/>
        <w:rPr/>
      </w:pPr>
      <w:r>
        <w:rPr/>
        <w:t>Вместо того чтобы приносить Божественному свою искренность стремления к Нему, он приносит Ему свои привязанности к удовольствиям, не совершая собственных усилий, чтобы избавиться от привязанности к ним. Если Богу нужно, то пусть Сам и избавляет меня от них, а пока в ожидании избавления, я буду пользоваться ими в пределах своих потребностей и возможностей.</w:t>
      </w:r>
    </w:p>
    <w:p>
      <w:pPr>
        <w:pStyle w:val="3"/>
        <w:ind w:firstLine="709"/>
        <w:rPr/>
      </w:pPr>
      <w:r>
        <w:rPr/>
        <w:t>Божественное только тогда приходит на помощь и берет ношу на свои плечи, когда человек исчерпал все свои возможности для преодоления своих привязанностей к соблазнам внешнего мира. И если человек не опускает в неверии свои руки, если он из последних сил пытается преодолеть в себе низшую природу, даже тогда, когда все надежды уже оставили его, и когда ночь неверия в свои силы заполняет его ум и сердце, то, следовательно, рассвет близок, и чем темнее ночь отчаяния, тем ярче и ближе рассвет Божественной помощи.</w:t>
      </w:r>
    </w:p>
    <w:p>
      <w:pPr>
        <w:pStyle w:val="Normal"/>
        <w:ind w:firstLine="709"/>
        <w:jc w:val="both"/>
        <w:rPr/>
      </w:pPr>
      <w:r>
        <w:rPr>
          <w:sz w:val="36"/>
        </w:rPr>
        <w:t>При истинной сдаче Божественному, духовный искатель хорошо осознает, что соблазны низшей природы - это то, что должно быть трансформировано и прося Божественного о помощи он сам прилагает все свои усилия для того, чтобы наиболее полно исследовать в себе структуру той части, которая отзывается на всевозможные внешние соблазны. И даже тогда, когда эти соблазны застают его врасплох, и он считает себя падшим, его стремление к Божественному не ослабевает. Он встает, чтобы осознать полученный опыт, отряхивает грязь со своей одежды, и вновь устремляется к Божественному, помня, что низшая природа предельно бдительна к любым его ошибкам и слабостям.</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ЖЕРТВА ИЛИ ВОИН</w:t>
      </w:r>
    </w:p>
    <w:p>
      <w:pPr>
        <w:pStyle w:val="Normal"/>
        <w:ind w:firstLine="709"/>
        <w:rPr>
          <w:b/>
          <w:b/>
        </w:rPr>
      </w:pPr>
      <w:r>
        <w:rPr>
          <w:b/>
        </w:rPr>
      </w:r>
    </w:p>
    <w:p>
      <w:pPr>
        <w:pStyle w:val="3"/>
        <w:ind w:firstLine="709"/>
        <w:rPr/>
      </w:pPr>
      <w:r>
        <w:rPr/>
      </w:r>
    </w:p>
    <w:p>
      <w:pPr>
        <w:pStyle w:val="3"/>
        <w:ind w:firstLine="709"/>
        <w:rPr/>
      </w:pPr>
      <w:r>
        <w:rPr/>
        <w:t>Став на внутренний путь, человек не может не быть воином. Внешний мир, для того, чтобы внутренняя работа была сделана, предоставит бесконечное количество случаев, при переживании которых духовный искатель может проявить или позицию жертвы или несгибаемый дух воина. Позиция жертвы - это всегда отступление перед трудностями, сопровождающееся попытками самооправдания. Позиция жертвы очень часто ведет человека к самообману, когда он заявляет, что не готов для преодоления каких-либо препятствий. В действительности ни одного случайного препятствия не возникает перед человеком. В жизни он встречается только с теми, которые предназначены для него. Материальный мир, в котором живет человек - идеальное место для духовной работы. Но в этом мире происходит не только совершенствование сознания человека, но и отбор, в котором наиболее настойчивые получают право для бесконечного духовного роста своего сознания и на трансформацию всего своего существа.</w:t>
      </w:r>
    </w:p>
    <w:p>
      <w:pPr>
        <w:pStyle w:val="3"/>
        <w:ind w:firstLine="709"/>
        <w:rPr/>
      </w:pPr>
      <w:r>
        <w:rPr/>
        <w:t xml:space="preserve">Быть воином - это не сдаваться перед любыми препятствиями, предпочитать духовные устремления любым другим устремлениям. При возникновении состояния невозможности, согласиться лучше умереть, чем потакать низшей природе. </w:t>
      </w:r>
    </w:p>
    <w:p>
      <w:pPr>
        <w:pStyle w:val="3"/>
        <w:ind w:firstLine="709"/>
        <w:rPr/>
      </w:pPr>
      <w:r>
        <w:rPr/>
        <w:t>Быть воином - это, значит, уметь различать на своем пути все ловушки и западни, все ответвления от основного пути, даже если они очень похожи на путь избранный. И, конечно же, воин должен быть максимально бдительным, потому что низшая природа имеет вредную привычку, перед тем как соблазнить духовного искателя, надеть на его глаза шоры, незаметно подкрасться и внезапно обрушиться на неподготовленного к встрече с ней человека.</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ЖИТЬ ИЗНУТРИ</w:t>
      </w:r>
    </w:p>
    <w:p>
      <w:pPr>
        <w:pStyle w:val="Normal"/>
        <w:ind w:firstLine="709"/>
        <w:rPr>
          <w:b/>
          <w:b/>
        </w:rPr>
      </w:pPr>
      <w:r>
        <w:rPr>
          <w:b/>
        </w:rPr>
      </w:r>
    </w:p>
    <w:p>
      <w:pPr>
        <w:pStyle w:val="3"/>
        <w:ind w:firstLine="709"/>
        <w:rPr/>
      </w:pPr>
      <w:r>
        <w:rPr/>
      </w:r>
    </w:p>
    <w:p>
      <w:pPr>
        <w:pStyle w:val="3"/>
        <w:ind w:firstLine="709"/>
        <w:rPr/>
      </w:pPr>
      <w:r>
        <w:rPr/>
        <w:t xml:space="preserve">Жить изнутри – это неизмеримо больше, чем быть отстраненным и не привязанным к внешнему миру. Жить изнутри – это значит, во всех своих мыслях и поступках полагаться только на свое духовное сердце. Поэтому каждый человек, который приемлет в своей духовной работе идею жизни изнутри, должен постоянно осознавать влияния своего истинного «Я», быть постоянно бдительным и абсолютно искренним перед самим собой. </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СМИРЕНИЕ И ЛИЧНАЯ ИСТОРИЯ</w:t>
      </w:r>
    </w:p>
    <w:p>
      <w:pPr>
        <w:pStyle w:val="Normal"/>
        <w:ind w:firstLine="709"/>
        <w:rPr>
          <w:b/>
          <w:b/>
        </w:rPr>
      </w:pPr>
      <w:r>
        <w:rPr>
          <w:b/>
        </w:rPr>
      </w:r>
    </w:p>
    <w:p>
      <w:pPr>
        <w:pStyle w:val="3"/>
        <w:ind w:firstLine="709"/>
        <w:rPr/>
      </w:pPr>
      <w:r>
        <w:rPr/>
      </w:r>
    </w:p>
    <w:p>
      <w:pPr>
        <w:pStyle w:val="3"/>
        <w:ind w:firstLine="709"/>
        <w:rPr/>
      </w:pPr>
      <w:r>
        <w:rPr/>
        <w:t>Толтеки говорят о необходимости стирания личной истории. Личная история - это не история жизни от рождения до сегодняшнего дня, это то, что мы думаем о себе, какими себя представляем. Личная история - это описания себя нами самими. Или, если сказать точнее, личная история - это то, какими мы себя считаем. События, происходящие вокруг нас, постоянно подчеркивают нашу личную историю, указывая на несоответствия между историей реальной, которая познается из смирения и историей воображаемой. Но у человека уже от рождения существует своеобразная слепота на самого себя и на дела своих рук. Имея субъективную слепоту, в которой он считает себя имеющим определенные качества, делающие его особенным относительно других людей, что он уникальная личность, за что он должен уважаться окружающими его людьми. Но при этом он не замечает, что преувеличивает одни свои качества и приуменьшает другие. В связи с этим его действительные особенности не известны ни ему самому, ни окружающим его людям. Внешние события как раз и указывают человеку на разницу между реальными его качествами и мнимыми, которые и описывают его личную историю. Быть смиренным – это, значит, увидеть не только свои реальные качества или особенности, но и быть способным к различению разницы между реальной и мнимой личностью. Стирание личной истории невозможно без знания того, что все внешние события указывают на нашу слепоту к особенностям, принадлежащим нам самим, сопоставления неосознанно вымышленной значимости со значимостью реальной и не потакание этой вымышленной значимости, когда она стремится проявить себя. Внешние негармоничные отношения всегда связаны с противостояниями вымышленной личности с невымышленной реальностью окружающего нас мира. Реальная личность, которая познается через смирение, не противостоит внешнему миру, а является его частью, как части нашего тела не противостоят всему телу и гармоничны с ним.</w:t>
      </w:r>
    </w:p>
    <w:p>
      <w:pPr>
        <w:pStyle w:val="Normal"/>
        <w:ind w:firstLine="709"/>
        <w:jc w:val="both"/>
        <w:rPr/>
      </w:pPr>
      <w:r>
        <w:rPr>
          <w:sz w:val="36"/>
        </w:rPr>
        <w:t>Все люди на земле ходят в вымышленных масках своей нереальной значимости и в этом не только главная причина дисгармонии отношений с внешней реальностью, но и причина человеческих страданий. Но страданий, возможно, было бы значительно меньше, если бы люди при этом не носили бы еще и очки, которые изменяют значимость всего, что их окружает. Одних людей они могут видеть как совершенно не значимых существ, других возвеличивать, третьих - извращать, приписывая им те качества, которые те не имеют. И тогда при взаимодействии люди не могут быть гармоничными, потому что они не только выдумали самих себя, но и общаются с выдуманным ими самими миром, в котором их окружает выдуманная реальность. Стирание личной истории - это стремление привести себя в соответствие со своей собственной внутренней реальностью, которую можно осознать только через смирение. Стирание личной истории это внимательное и объективное восприятие мира, потому что только это может указать на несоответствие вымышленной реальности с внутренней истинной реальностью.</w:t>
      </w:r>
    </w:p>
    <w:p>
      <w:pPr>
        <w:pStyle w:val="Normal"/>
        <w:ind w:firstLine="709"/>
        <w:jc w:val="both"/>
        <w:rPr>
          <w:sz w:val="36"/>
        </w:rPr>
      </w:pPr>
      <w:r>
        <w:rPr>
          <w:sz w:val="36"/>
        </w:rPr>
      </w:r>
    </w:p>
    <w:p>
      <w:pPr>
        <w:pStyle w:val="3"/>
        <w:numPr>
          <w:ilvl w:val="0"/>
          <w:numId w:val="0"/>
        </w:numPr>
        <w:ind w:firstLine="709"/>
        <w:outlineLvl w:val="0"/>
        <w:rPr>
          <w:sz w:val="36"/>
        </w:rPr>
      </w:pPr>
      <w:r>
        <w:rPr>
          <w:sz w:val="36"/>
        </w:rPr>
      </w:r>
    </w:p>
    <w:p>
      <w:pPr>
        <w:pStyle w:val="Heading1"/>
        <w:ind w:right="279" w:firstLine="709"/>
        <w:rPr>
          <w:b/>
          <w:b/>
        </w:rPr>
      </w:pPr>
      <w:r>
        <w:rPr>
          <w:b/>
        </w:rPr>
        <w:t>ЕЩЕ РАЗ О "ЗДЕСЬ И СЕЙЧАС"</w:t>
      </w:r>
    </w:p>
    <w:p>
      <w:pPr>
        <w:pStyle w:val="Normal"/>
        <w:ind w:firstLine="709"/>
        <w:rPr>
          <w:b/>
          <w:b/>
        </w:rPr>
      </w:pPr>
      <w:r>
        <w:rPr>
          <w:b/>
        </w:rPr>
      </w:r>
    </w:p>
    <w:p>
      <w:pPr>
        <w:pStyle w:val="3"/>
        <w:ind w:firstLine="709"/>
        <w:rPr/>
      </w:pPr>
      <w:r>
        <w:rPr/>
      </w:r>
    </w:p>
    <w:p>
      <w:pPr>
        <w:pStyle w:val="3"/>
        <w:ind w:firstLine="709"/>
        <w:rPr/>
      </w:pPr>
      <w:r>
        <w:rPr/>
        <w:t xml:space="preserve">"Здесь и сейчас" - это центр всех времен, поэтому оно не имеет времени. "Здесь и сейчас" - это лестница, ведущая к Богу и это место свидания с Богом. "Здесь и сейчас" – это место, в котором человек недоступен для низшей природы, стремящейся захватить его. И каждый человек несет свое "Здесь и сейчас" в своем сердце". Задача человека, который идет духовным путем, быть всегда повернутым к своему сердцу. Вначале это проявляется в нем как воспоминания о необходимости концентрироваться в своем сердце, потом - как потребность, затем это становится частью его жизни, а потом и всей его жизнью. </w:t>
      </w:r>
    </w:p>
    <w:p>
      <w:pPr>
        <w:pStyle w:val="3"/>
        <w:ind w:firstLine="709"/>
        <w:rPr/>
      </w:pPr>
      <w:r>
        <w:rPr/>
        <w:t>Внешний мир - это все, что окружает место, которое мы назвали "Здесь и сейчас". Его можно сравнить с огромным змеем, свернувшимся кольцом вокруг "Здесь и сейчас". Этот змей питается энергией человека и имеет свойство притяжения всего, что приближается к нему. Пока человек находится в центре этого кольца, т. е. в "Здесь и сейчас" - он не доступен посягательствам змея на его энергию. Как только он начинает отходить от своего центрального места - появляется притяжения змея и для того, чтобы вернуться в исходное положение человеку потребуются определенные усилия, может быть незначительные - все зависит от того, насколько он отошел от центра - "Здесь и сейчас".</w:t>
      </w:r>
    </w:p>
    <w:p>
      <w:pPr>
        <w:pStyle w:val="3"/>
        <w:ind w:firstLine="709"/>
        <w:rPr/>
      </w:pPr>
      <w:r>
        <w:rPr/>
        <w:t xml:space="preserve"> </w:t>
      </w:r>
      <w:r>
        <w:rPr/>
        <w:t>Для того, чтобы не быть поглощенным змеем низшей природы, сознание человека должна быть постоянно повернуто к центру, который находится в его сердце. Змей будет всячески привлекать внимание человека и в первую очередь ту его часть, которая обращена к сердцу. Для змея это важно - он знает, что до тех пор, пока сознание человека обращено к сердцу, он будет находиться в центре круга и поэтому будет недоступен для него. Удерживать внимание на своем сердце - это все равно, что держаться за прочную основу находящуюся в сердце каждого человека. Отвлечь свое внимание от своего сердца – это, значит, отпустить свою руку и потерять равновесие. И тогда начинает действовать притягательная сила змея, который создает во внешнем мире множество привлекательных вещей и событий. Пока человек находится "Здесь и сейчас" он осознает привлекательную силу низшей природы, но она не притягивает его. Чем дальше от центра находится человек, тем сильнее притягательная сила змея и наступает однажды время, когда притяжение центра становится слабее притяжения змея низшей природы и тогда она полностью захватывает его, и мы можем говорить, что человек потерян для духовной работы.</w:t>
      </w:r>
    </w:p>
    <w:p>
      <w:pPr>
        <w:pStyle w:val="3"/>
        <w:ind w:firstLine="709"/>
        <w:rPr/>
      </w:pPr>
      <w:r>
        <w:rPr/>
        <w:t>Что же есть в человеке, за что низшая природа может захватить его и притянуть к себе? Вся внешняя оболочка человека - физическое тело, витальное и ментальные тела - принадлежат этому миру и доступны для него. Каждое из этих тел содержит в себе множество своеобразных рецепторов, за которые низшая природа, как нитями паутины, удерживает человека в своих сетях. Человек может осознавать притяжения низшей природы и ее стремление захватить его, только в том случае если внутренняя часть его сознания обращена к его сердцу. И чем дальше он находится от своего сердца, тем становится менее сознательным. Когда же он совершенно оторван от восприятия "Здесь и сейчас", даже на уровне подсознания, то он в этом случае, становится послушной игрушкой в руках низшей природы. Притяжения человека низшей природой, имеет для нее определенную цель - она пользуется энергиями человека и когда он становится полностью подвластным ей, то она успокаивается и владеет им наравне со всем остальным стадом людей. В том случае, когда человек решительно стремится оторваться от привязанностей к низшей природе и прилагает все усилия, чтобы находиться в центре кольца змея, что дает ему возможность быть не зависимым от притязаний низшей природы и даже подняться над ней, она может совершать направленные атаки, иногда разрушительные, чтобы оторвать его от положения "Здесь и сейчас" и увлечь его интересы во всевозможные захваченности внешним миром. такого рода атаки всегда начинаются с того, что она ослепляет человеческое сознание, лишает его бдительности, после чего делает неожиданный бросок, используя ту его часть, которая принадлежит материальному миру. Этот бросок всегда несет в себе что-либо привлекательное и всегда сопровождается интенсивными положительными или отрицательными эмоциями.</w:t>
      </w:r>
    </w:p>
    <w:p>
      <w:pPr>
        <w:pStyle w:val="Normal"/>
        <w:ind w:firstLine="709"/>
        <w:jc w:val="both"/>
        <w:rPr/>
      </w:pPr>
      <w:r>
        <w:rPr>
          <w:sz w:val="36"/>
        </w:rPr>
        <w:t>Сам человек, только своими силами, никогда не сможет справиться со значительно превосходящей его низшей природой и, поэтому, нет никакой заслуги человека в том, что ему удается противостоять низшей природе. В действительности, противостояние выглядит следующим образом: человеческое сознание, подобно радуге, имеет два конца. Один из них опирается на "Здесь и сейчас", где находится истинное "Я", другой - открыт во внешний мир. По этому своеобразному мосту, соединяющему внешнее и внутреннее, постоянно идут влияния, несущие притяжения, как к материальному миру, так и к истинному "Я". Эти влияния постоянно перестраивают сознание, каждый со своей стороны. По мере созревания истинного "Я", которое происходит по мере накопления им опыта от одной человеческой жизни к другой, его влияния на формирование сознания становится все более интенсивным, что ведет к ослаблению притяжения сознания внешним миром. И это время, когда многие ценности низшей природы для человека становятся все менее привлекательными, и человек начинает обращать все больше внимания влияниям, идущим из его сердца. И в это время он все больше приближается к состоянию "Здесь и сейчас". И только теперь он имеет возможность делать сознательные усилия, для того, чтобы выйти из-под влияния низшей природы. До тех пор, пока его сознание в своей большей части находится под влиянием материального мира, у человека даже не появится любопытства, чтоб поинтересоваться чем-то имеющим отношение к внутренней работе. Следовательно, можно с уверенностью говорить, что не человек решает первоначально о том, каким ему идти путем. Эту проблему полностью решает его истинное "Я". Можно об этом сказать и по-другому: не человек определяет каким путем он будет идти в своей жизни - это определяют в своих взаимоотношениях высшая и низшая природа.</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ЕЩЕ ОБ ОПЫТЕ</w:t>
      </w:r>
    </w:p>
    <w:p>
      <w:pPr>
        <w:pStyle w:val="Normal"/>
        <w:ind w:firstLine="709"/>
        <w:rPr>
          <w:b/>
          <w:b/>
        </w:rPr>
      </w:pPr>
      <w:r>
        <w:rPr>
          <w:b/>
        </w:rPr>
      </w:r>
    </w:p>
    <w:p>
      <w:pPr>
        <w:pStyle w:val="3"/>
        <w:ind w:firstLine="709"/>
        <w:rPr/>
      </w:pPr>
      <w:r>
        <w:rPr/>
      </w:r>
    </w:p>
    <w:p>
      <w:pPr>
        <w:pStyle w:val="3"/>
        <w:ind w:firstLine="709"/>
        <w:rPr/>
      </w:pPr>
      <w:r>
        <w:rPr/>
        <w:t>Существование невозможно без взаимодействия сил. На конечном этапе этих взаимодействий всегда встречаются две силы, которые выглядят как противостоящие друг другу. И так как эти силы сознательны, то они, осознавая свою индивидуальность и в то же время, страдая неведением, считают, что их противостояние реально. В действительности же никакого противостояния не существует и это станет понятным, если мы сравним взаимодействие сил с резцом и деталью, которую он обрабатывает. Возможно, эти две вещи и считают, что они противостоят друг другу, но только потому, что они не видят человеческую руку, которая управляет ими. Все виды взаимодействия, в конечном счете, сводятся к взаимодействию в каждый момент двух сознаний, и скрытой от них ценностью является не результат этих взаимодействий, а опыт, который возникает в самом процессе взаимодействия. Опыт, который не похож на взаимодействующие силы и их результат. Это нечто третье, не предсказуемое, индивидуальное, потому что обе взаимодействующие сознательные силы получают свой опыт. Я говорю сознательные, имея в виду все уровни сознания от сознания неживой матери, сознания клетки, до сознания человека и существ более высоких планов бытия. И если опыт, полученный на физических и витальных планах бытия, ведет к трансформации физической и витальной, то опыт, который получает человек, может привести его к трансформации всех его уровней сознания от сознания минерала до сознания человека.</w:t>
      </w:r>
    </w:p>
    <w:p>
      <w:pPr>
        <w:pStyle w:val="3"/>
        <w:ind w:firstLine="709"/>
        <w:rPr/>
      </w:pPr>
      <w:r>
        <w:rPr/>
        <w:t>Но опыт не ограничивается осознаванием взаимодействия двух сил, потому что он должен пройти последовательно во взаимодействии со всеми возможностями, которые могут реализоваться в человеческой жизни. И, поэтому даже полностью осознанный опыт при реализации одной из возможностей не приводит к прекращению повторения того же самого опыта, но уже с другой возможностью.</w:t>
      </w:r>
    </w:p>
    <w:p>
      <w:pPr>
        <w:pStyle w:val="Normal"/>
        <w:ind w:firstLine="709"/>
        <w:jc w:val="both"/>
        <w:rPr/>
      </w:pPr>
      <w:r>
        <w:rPr>
          <w:sz w:val="36"/>
        </w:rPr>
        <w:t>Карма может быть изжита так же через опыт и иногда нам кажется непонятной и несправедливой длинная кармическая рука, протянувшаяся к нам из прошлой жизни. Для нас не менее непонятными кажется и та тень кармы, которая принадлежит нашему народу или даже государству и в то же время мы должны расплачиваться за все это. Но наши сожаления в этом случае возникают только в связи с нашим незнанием внутренней сути духовного опыта. Да, действительно карма из прошлой жизни может действовать и в нашей настоящей жизни, но это связано с тем, что в нас осталось нечто от прошлой жизни не трансформированное и поэтому подлежащее изменению. То же самое можно говорить о карме своего народа и даже о карме целого государства. В том случае, когда в результате взаимодействия сил человеческое существо получает полный опыт, эту часть кармы можно считать исчерпанной.</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ЕЩЕ РАЗ ОБ ОПЫТЕ</w:t>
      </w:r>
    </w:p>
    <w:p>
      <w:pPr>
        <w:pStyle w:val="Normal"/>
        <w:ind w:firstLine="709"/>
        <w:rPr>
          <w:b/>
          <w:b/>
        </w:rPr>
      </w:pPr>
      <w:r>
        <w:rPr>
          <w:b/>
        </w:rPr>
      </w:r>
    </w:p>
    <w:p>
      <w:pPr>
        <w:pStyle w:val="3"/>
        <w:ind w:firstLine="709"/>
        <w:rPr/>
      </w:pPr>
      <w:r>
        <w:rPr/>
      </w:r>
    </w:p>
    <w:p>
      <w:pPr>
        <w:pStyle w:val="Normal"/>
        <w:ind w:firstLine="709"/>
        <w:jc w:val="both"/>
        <w:rPr/>
      </w:pPr>
      <w:r>
        <w:rPr>
          <w:sz w:val="36"/>
        </w:rPr>
        <w:t>Опыт - это не только осознание состояния, возникающего при воздействии внешних сил на человека, но он будет всегда неполным, если человек не поймет причину этих взаимодействий, если не увидит их корни, которые, возможно находятся в его прошлой жизни. И, конечно же, при этом человек должен помнить, что эго, которое участвует в получении им опыта, имеет два лица, одно из которых предпочитает питаться страданиями, другое - удовольствиями. Духовный искатель должен понимать, что и страдания и удовольствия могут быть источником опыта.</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СКРЫТОЙ СТОРОНЕ ДУХОВНОЙ РАБОТЫ</w:t>
      </w:r>
    </w:p>
    <w:p>
      <w:pPr>
        <w:pStyle w:val="Normal"/>
        <w:ind w:firstLine="709"/>
        <w:rPr>
          <w:b/>
          <w:b/>
        </w:rPr>
      </w:pPr>
      <w:r>
        <w:rPr>
          <w:b/>
        </w:rPr>
      </w:r>
    </w:p>
    <w:p>
      <w:pPr>
        <w:pStyle w:val="3"/>
        <w:ind w:firstLine="709"/>
        <w:rPr/>
      </w:pPr>
      <w:r>
        <w:rPr/>
      </w:r>
    </w:p>
    <w:p>
      <w:pPr>
        <w:pStyle w:val="3"/>
        <w:ind w:firstLine="709"/>
        <w:rPr/>
      </w:pPr>
      <w:r>
        <w:rPr/>
        <w:t>Человек может осознавать внутренний эмоциональный отзвук на различные события происходящие вокруг него. Он может осознавать свои желания и свои отношения, осознавать в себе чувство собственного достоинства и гордости, осознавать еще многое другое, не потакая одному и позволяя раскрываться другому, но человеку не дано осознать скрытый процесс взаимодействия его сознания с теми возможностями, которые порождают различные эмоциональные состояния и самые разнообразные реакции его эго. Иногда человеку кажется, что некоторые из его витальных и эгоистических реакций совершенно неистребимы и работа с ними похожа на рытье колодца в песке. Но однажды он неожиданно для себя замечает, что его прежние отношения к некоторым ценностям изменились, нечто, прежде значимое, стало незначимым. Кроме того, изменились отношения и ко многим событиям внешнего мира, над которыми никакой внутренней работы прежде не проводилось.</w:t>
      </w:r>
    </w:p>
    <w:p>
      <w:pPr>
        <w:pStyle w:val="3"/>
        <w:ind w:firstLine="709"/>
        <w:rPr/>
      </w:pPr>
      <w:r>
        <w:rPr/>
        <w:t xml:space="preserve">Все это станет понятным, если мы осознаем, что все наши внутренние реакции на какие-либо события - есть реализация различных сторон, имеющихся у нас возможностей. Каждую возможность следует рассматривать как самостоятельную личность, имеющую определенное количество психологических граней. Причем эти возможности не соприкасаются друг с другом, а в какой-то степени накладываются одна на другую. Эти наложения происходят там, где возможности имеют сходные психологические грани. Поэтому, осознавая свою агрессивность и не потакая ей, мы одновременно освобождаемся от всех реакций, которые несут в себе стремление защититься или обвинить кого-то в совершенно недопустимом поведении. Кроме того, при работе такого рода, наступает состояние, в котором человек становится доброжелательным по отношению ко всему окружающему. </w:t>
      </w:r>
    </w:p>
    <w:p>
      <w:pPr>
        <w:pStyle w:val="3"/>
        <w:ind w:firstLine="709"/>
        <w:rPr/>
      </w:pPr>
      <w:r>
        <w:rPr/>
        <w:t xml:space="preserve">Иногда период скрытых изменений бывает настолько глубоким, что духовный искатель приходит к мысли, что Бог оставил его и поэтому никакого продвижения в духовной работе не происходит. В действительности, в этот период, возможно, идет интенсивная работа на уровне подсознания и на поверхности духовный искатель ничего не замечает. </w:t>
      </w:r>
    </w:p>
    <w:p>
      <w:pPr>
        <w:pStyle w:val="TextBodyIndent"/>
        <w:ind w:firstLine="709"/>
        <w:rPr/>
      </w:pPr>
      <w:r>
        <w:rPr>
          <w:rFonts w:cs="Times New Roman" w:ascii="Times New Roman" w:hAnsi="Times New Roman"/>
        </w:rPr>
        <w:t>Каждый человек, искренне устремленный к Божественному, может быть уверен в том, что Божественное его никогда не оставит, что даже тогда, когда кажется, что в его существе царствует низшая природа, а в его сознании утверждается уверенность, что ничего не происходит, в глубинах его подсознания и даже несознания, работа продолжается. В любом случае, Божественное не прекращает ни на мгновение свою работу по восхождению своего сознания, ни в одном существе и, ни в одной какой-либо частице мироздания.</w:t>
      </w:r>
    </w:p>
    <w:p>
      <w:pPr>
        <w:pStyle w:val="TextBodyIndent"/>
        <w:ind w:firstLine="709"/>
        <w:rPr>
          <w:rFonts w:ascii="Times New Roman" w:hAnsi="Times New Roman" w:cs="Times New Roman"/>
        </w:rPr>
      </w:pPr>
      <w:r>
        <w:rPr>
          <w:rFonts w:cs="Times New Roman" w:ascii="Times New Roman" w:hAnsi="Times New Roman"/>
        </w:rPr>
      </w:r>
    </w:p>
    <w:p>
      <w:pPr>
        <w:pStyle w:val="3"/>
        <w:numPr>
          <w:ilvl w:val="0"/>
          <w:numId w:val="0"/>
        </w:numPr>
        <w:ind w:firstLine="709"/>
        <w:outlineLvl w:val="0"/>
        <w:rPr>
          <w:rFonts w:ascii="Times New Roman" w:hAnsi="Times New Roman" w:cs="Times New Roman"/>
        </w:rPr>
      </w:pPr>
      <w:r>
        <w:rPr>
          <w:rFonts w:cs="Times New Roman"/>
        </w:rPr>
      </w:r>
    </w:p>
    <w:p>
      <w:pPr>
        <w:pStyle w:val="Heading1"/>
        <w:ind w:right="279" w:firstLine="709"/>
        <w:rPr>
          <w:b/>
          <w:b/>
        </w:rPr>
      </w:pPr>
      <w:r>
        <w:rPr>
          <w:b/>
        </w:rPr>
        <w:t>ВОЗМОЖНОСТИ И ВЫБОР</w:t>
      </w:r>
    </w:p>
    <w:p>
      <w:pPr>
        <w:pStyle w:val="Normal"/>
        <w:ind w:firstLine="709"/>
        <w:rPr>
          <w:b/>
          <w:b/>
        </w:rPr>
      </w:pPr>
      <w:r>
        <w:rPr>
          <w:b/>
        </w:rPr>
      </w:r>
    </w:p>
    <w:p>
      <w:pPr>
        <w:pStyle w:val="3"/>
        <w:ind w:firstLine="709"/>
        <w:rPr/>
      </w:pPr>
      <w:r>
        <w:rPr/>
      </w:r>
    </w:p>
    <w:p>
      <w:pPr>
        <w:pStyle w:val="3"/>
        <w:ind w:firstLine="709"/>
        <w:rPr/>
      </w:pPr>
      <w:r>
        <w:rPr/>
        <w:t>Когда мы говорим о возможностях, то всегда встречаемся с ограничениями, так как каждая возможность имеет свои пределы, и, кроме того, имеет свои пределы и количество возможностей, поэтому трансцендентный Бог не разделен возможностями, но проявляет себя через внешнюю свою разделенность.</w:t>
      </w:r>
    </w:p>
    <w:p>
      <w:pPr>
        <w:pStyle w:val="Normal"/>
        <w:ind w:firstLine="709"/>
        <w:jc w:val="both"/>
        <w:rPr/>
      </w:pPr>
      <w:r>
        <w:rPr>
          <w:sz w:val="36"/>
        </w:rPr>
        <w:t>О выборе можно говорить только тогда, когда возможности, готовые проявиться стоять близко, по своим особенностям, одна к другой. Любая возможность, с начала своего раскрытия, протягивает свои связи во внешний мир, чтобы через них реализовать себя и конечно же внешний мир отвечает ей соответствующим откликом. Отвечает адекватно только потому, что внешняя часть человека и низшая природа имею общее происхождение. Но выбор происходит не только под влиянием эго, которое во всем ищет для себя выгоду, но и под влиянием внутреннего истинного "Я". В этом случае трудно сказать, что человек сам делает выбор, тем более, что в это время происходит своеобразное сужение сознания, при котором человек не понимает и не может объяснить, почему он сделал такой, часто не адекватный прежним своим желаниям и сегодняшним обстоятельствам, выбор.</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ВНУТРЕННЕМ СОГЛАСИИ</w:t>
      </w:r>
    </w:p>
    <w:p>
      <w:pPr>
        <w:pStyle w:val="Normal"/>
        <w:ind w:firstLine="709"/>
        <w:rPr>
          <w:b/>
          <w:b/>
        </w:rPr>
      </w:pPr>
      <w:r>
        <w:rPr>
          <w:b/>
        </w:rPr>
      </w:r>
    </w:p>
    <w:p>
      <w:pPr>
        <w:pStyle w:val="3"/>
        <w:ind w:firstLine="709"/>
        <w:rPr/>
      </w:pPr>
      <w:r>
        <w:rPr/>
      </w:r>
    </w:p>
    <w:p>
      <w:pPr>
        <w:pStyle w:val="3"/>
        <w:ind w:firstLine="709"/>
        <w:rPr/>
      </w:pPr>
      <w:r>
        <w:rPr/>
        <w:t>Внутреннее согласие или внутреннее созвучие проявляется в том, что наше сознание привлекается каким-либо событием во внешнем мире, которое может быть для нас зрелищем или же источником знаний. Но внутреннее согласие или созвучие может проявляться и в деятельности различного рода. Если мы утратили, прежде имевшийся у нас интерес к чему-либо, то это означает только одно - эта часть сознания или захвачена другими его частями, которые за счет ее расширили свои возможности, или прежний интерес утратил для нас свое значение, потому что ему на смену пришли интересы другого рода, или же наше сознание стало более узким и, следовательно, менее деятельным и восприимчивым.</w:t>
      </w:r>
    </w:p>
    <w:p>
      <w:pPr>
        <w:pStyle w:val="3"/>
        <w:ind w:firstLine="709"/>
        <w:rPr/>
      </w:pPr>
      <w:r>
        <w:rPr/>
        <w:t>Духовный искатель должен хорошо осознавать то, что особенно привлекает его внимание и определять уровень своих интересов. И, если он имеет возможность, то жертвовать более низкими интересами ради интересов высоких. Даже такого рода внутренняя работа со временем будет давать свои результаты, делая сознание человека все более и более высоким.</w:t>
      </w:r>
    </w:p>
    <w:p>
      <w:pPr>
        <w:pStyle w:val="Normal"/>
        <w:ind w:firstLine="709"/>
        <w:jc w:val="both"/>
        <w:rPr/>
      </w:pPr>
      <w:r>
        <w:rPr>
          <w:sz w:val="36"/>
        </w:rPr>
        <w:t xml:space="preserve"> </w:t>
      </w:r>
      <w:r>
        <w:rPr>
          <w:sz w:val="36"/>
        </w:rPr>
        <w:t>Каждый человек имеет внутри себя канал, соприкасающийся с безграничным полем знаний, от самых низких, соответствующих низшим планам бытия, до высочайших - Божественных. Внешние интересы человека всегда соответствуют уровню планов сознания, который в это время проявляется через человека. Зная это, человек может сознательно управлять своим сознанием, направляя его к более высоким вибрациям, все больше и больше приближаясь к абсолютной истине.</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СКРЫТОЕ ЗНАЧЕНИЕ ОСОЗНАНИЯ</w:t>
      </w:r>
    </w:p>
    <w:p>
      <w:pPr>
        <w:pStyle w:val="Normal"/>
        <w:ind w:firstLine="709"/>
        <w:rPr>
          <w:b/>
          <w:b/>
        </w:rPr>
      </w:pPr>
      <w:r>
        <w:rPr>
          <w:b/>
        </w:rPr>
      </w:r>
    </w:p>
    <w:p>
      <w:pPr>
        <w:pStyle w:val="3"/>
        <w:ind w:firstLine="709"/>
        <w:rPr/>
      </w:pPr>
      <w:r>
        <w:rPr/>
      </w:r>
    </w:p>
    <w:p>
      <w:pPr>
        <w:pStyle w:val="3"/>
        <w:ind w:firstLine="709"/>
        <w:rPr/>
      </w:pPr>
      <w:r>
        <w:rPr/>
        <w:t>Осознание какого-либо внутреннего состояния может находиться в двух фазах – в одной из них оно пассивно, так как стремится только осознавать и ничего более. В другом - активно, так как у него есть цель - достичь более высокого совершенства той части, которая осознается.</w:t>
      </w:r>
    </w:p>
    <w:p>
      <w:pPr>
        <w:pStyle w:val="TextBodyIndent"/>
        <w:ind w:firstLine="709"/>
        <w:rPr/>
      </w:pPr>
      <w:r>
        <w:rPr>
          <w:rFonts w:cs="Times New Roman" w:ascii="Times New Roman" w:hAnsi="Times New Roman"/>
        </w:rPr>
        <w:t xml:space="preserve"> </w:t>
      </w:r>
      <w:r>
        <w:rPr>
          <w:rFonts w:cs="Times New Roman" w:ascii="Times New Roman" w:hAnsi="Times New Roman"/>
        </w:rPr>
        <w:t>Восприятие осознаваемого состояния, всегда ведет к возникновению "моста" между сознанием и объектом наблюдения. Этот "мост" может быть пустым и тогда объект осознавания останется неизменным и "мост" может нести на себе стремление сознания изменить наблюдаемое состояние. В этом случае восприятие каких-либо особенностей нашего существа, ведет к их изменению в нужном направлении. В тех случаях, когда воспринимающее сознание остается пассивным к воспринимаемому состоянию, то оно может подвергнуться атакам со стороны тех сил, которые в своих целях вызывают у человека различные эмоциональные состояния или реакции эго. Для любого рода сил является очень важным захватить сознание человека и через него сделать человека своим инструментом в этом мире. Тогда они могут навязывать человеку свою волю, свои идеи и через него проводить во внешнем мире свою разрушительную работу. Очень часто они завладевают человеком, опираясь на его эгоистические чаяния, что обычно снимает всякое сопротивление с его стороны, и тогда ловушка захлопывается, и редко кому удается в дальнейшем освободиться от их влияния. Из всего сказанного можно сделать только один вывод: наблюдение за различными состояниями, в которых может находиться человек, должно иметь свою цель и свое значение, пассивное наблюдение за своими состояниями в некоторых случаях может привести к осложнениям.</w:t>
      </w:r>
    </w:p>
    <w:p>
      <w:pPr>
        <w:pStyle w:val="TextBodyIndent"/>
        <w:ind w:firstLine="709"/>
        <w:rPr>
          <w:rFonts w:ascii="Times New Roman" w:hAnsi="Times New Roman" w:cs="Times New Roman"/>
        </w:rPr>
      </w:pPr>
      <w:r>
        <w:rPr>
          <w:rFonts w:cs="Times New Roman" w:ascii="Times New Roman" w:hAnsi="Times New Roman"/>
        </w:rPr>
      </w:r>
    </w:p>
    <w:p>
      <w:pPr>
        <w:pStyle w:val="3"/>
        <w:numPr>
          <w:ilvl w:val="0"/>
          <w:numId w:val="0"/>
        </w:numPr>
        <w:ind w:firstLine="709"/>
        <w:outlineLvl w:val="0"/>
        <w:rPr>
          <w:rFonts w:ascii="Times New Roman" w:hAnsi="Times New Roman" w:cs="Times New Roman"/>
        </w:rPr>
      </w:pPr>
      <w:r>
        <w:rPr>
          <w:rFonts w:cs="Times New Roman"/>
        </w:rPr>
      </w:r>
    </w:p>
    <w:p>
      <w:pPr>
        <w:pStyle w:val="Heading1"/>
        <w:ind w:right="279" w:firstLine="709"/>
        <w:rPr>
          <w:b/>
          <w:b/>
        </w:rPr>
      </w:pPr>
      <w:r>
        <w:rPr>
          <w:b/>
        </w:rPr>
        <w:t>СОСТОЯНИЯ И ТРАНСФОРМАЦИЯ</w:t>
      </w:r>
    </w:p>
    <w:p>
      <w:pPr>
        <w:pStyle w:val="Normal"/>
        <w:ind w:firstLine="709"/>
        <w:rPr>
          <w:b/>
          <w:b/>
        </w:rPr>
      </w:pPr>
      <w:r>
        <w:rPr>
          <w:b/>
        </w:rPr>
      </w:r>
    </w:p>
    <w:p>
      <w:pPr>
        <w:pStyle w:val="3"/>
        <w:ind w:firstLine="709"/>
        <w:rPr/>
      </w:pPr>
      <w:r>
        <w:rPr/>
      </w:r>
    </w:p>
    <w:p>
      <w:pPr>
        <w:pStyle w:val="Normal"/>
        <w:ind w:firstLine="709"/>
        <w:jc w:val="both"/>
        <w:rPr/>
      </w:pPr>
      <w:r>
        <w:rPr>
          <w:sz w:val="36"/>
        </w:rPr>
        <w:t>Состояния - это внутренняя основа всех наших жизненных процессов и состояние - это атмосфера, в которой находится наше сознание. Состояние - это то, что трансформирует человека. И, конечно же, первым будет трансформироваться то, что наиболее податливо и подвижно - это сознание, затем может быть трансформирован ум, и после этого возможна трансформация человеческого витала, и в последнюю очередь - физическое тело. Но в любом случае, чтобы произошла трансформация, необходимо определенное состояние и достаточная его продолжительность. Обязательно должна быть определенная последовательность трансформации, нарушение ее может привести к неудаче. В духовной практике невозможно шагать через ступень, пытаясь ускорить восхождение. Когда мы что-то одно предпочитаем другому, то это свидетельствует о состоянии нашего сознания. Когда эти предпочтения становятся преобладающими, то можно говорить, что трансформация нашего сознания в сторону этих предпочтений идет успешно. Когда предпочтения стали для нас естественным состоянием, которое определяет все наши интересы, то можно сказать, что трансформация сознания завершена. Оно приняло свою форму и потребуется очень энергичное воздействие для того, чтобы оно потеряло ее, если это потребует духовная работа. Если мы часто бываем в каких-то конкретных ситуациях, часто встречаемся с определенного типа людьми, предпочитаем читать определенную литературу, смотреть определенные фильмы и играть в определенные компьютерные игры, то все это порождает определенные конкретные состояния, которые меняют структуру нашего сознания по образу и подобию своему. Поэтому важен не текст книги, не сюжет фильма, не тема разговора, важно то состояние, которое при этом возникает. Именно оно делает нас или высоко духовными или же опускает на дно витальных увлечений и потребностей, делает нас серыми и не интересными или же яркими и отважными.</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ЕЩЕ О СОСТОЯНИИ</w:t>
      </w:r>
    </w:p>
    <w:p>
      <w:pPr>
        <w:pStyle w:val="Normal"/>
        <w:ind w:firstLine="709"/>
        <w:rPr>
          <w:b/>
          <w:b/>
        </w:rPr>
      </w:pPr>
      <w:r>
        <w:rPr>
          <w:b/>
        </w:rPr>
      </w:r>
    </w:p>
    <w:p>
      <w:pPr>
        <w:pStyle w:val="3"/>
        <w:ind w:firstLine="709"/>
        <w:rPr/>
      </w:pPr>
      <w:r>
        <w:rPr/>
      </w:r>
    </w:p>
    <w:p>
      <w:pPr>
        <w:pStyle w:val="3"/>
        <w:ind w:firstLine="709"/>
        <w:rPr/>
      </w:pPr>
      <w:r>
        <w:rPr/>
        <w:t>Наблюдения за внутренними состояниями - очень важная часть духовной работы. Чтобы это наблюдение стало возможным, необходима полная внутренняя неподвижность и должна быть цель этого наблюдения. Внутренняя неподвижность воспринимается как неподвижный луч сознания, который входит во внутреннее пространство. Цель этой работы - повышение восприимчивости сознания, что необходимо для его роста. Тогда внутреннее состояние воспринимается как некое пространство, в котором могут возникать объемные образы воспоминаний, окрашенные в естественные цвета и если восприятие пространства устойчиво, то можно осознать, что оно имеет свою собственную окраску, которую с большими ограничениями можно назвать эмоциональной, оно имеет собственный цвет, упругость, степень неподвижности. В этом пространстве постоянно поднимаются и опадают мягкие волны, которые можно сравнить с нарастающей и убывающей его плотностью. Если это наблюдение продолжается достаточно долго, то возникает осознавание, что среда внутреннего пространства распространяется и за пределы человеческого тела. Если же продолжать осознавание, то некоторое время спустя внутреннее и внешнее пространство становятся одним и тем же пространством и тело перестает быть чем-то разделяющим между внутренним и внешним. Но границей могут быть слова, которые отделяют наблюдающее сознание от наблюдаемого внутреннего пространства. Внутреннее пространство не является пространством ума, которое расположено над ним и значительно больше ограничено и имеет совершенно другие характерные особенности. Скорее всего, во внутреннее пространство ведут двери, расположенные в нашем сердце и если эти двери закрыты, то вход во внутреннее пространство становится невозможным.</w:t>
      </w:r>
    </w:p>
    <w:p>
      <w:pPr>
        <w:pStyle w:val="3"/>
        <w:ind w:firstLine="709"/>
        <w:rPr/>
      </w:pPr>
      <w:r>
        <w:rPr/>
        <w:t xml:space="preserve">Атмосфера внутреннего пространства имеет власть и над умом и над эмоциональными состояниями и над физическим телом, которые воспринимаются как нечто внешнее относительно его. В период восприятия состояния внутреннего пространства, замолкает ум, стихают эмоции, и тело начинает соответствовать спокойным вибрациям этого пространства. Оно становится уравновешенным, исчезают резкие негармоничные движения, и во всем внешнем существе наступает медитативное состояние с ясным и неподвижным сознанием. </w:t>
      </w:r>
    </w:p>
    <w:p>
      <w:pPr>
        <w:pStyle w:val="3"/>
        <w:ind w:firstLine="709"/>
        <w:rPr/>
      </w:pPr>
      <w:r>
        <w:rPr/>
        <w:t>В пространстве внутреннего состояния проявляются все желания, все эмоции и все влечения еще до того, как они могут проявить себя на сознательном уровне и в этом же пространстве рождаются все мыслеобразы.</w:t>
      </w:r>
    </w:p>
    <w:p>
      <w:pPr>
        <w:pStyle w:val="3"/>
        <w:ind w:firstLine="709"/>
        <w:rPr/>
      </w:pPr>
      <w:r>
        <w:rPr/>
        <w:t xml:space="preserve"> </w:t>
      </w:r>
      <w:r>
        <w:rPr/>
        <w:t xml:space="preserve">Дальнейшее осознавание внутреннего пространства приводит к знанию, что оно легче осознается внутри нас, но в действительности оно есть везде, не только в окружающем нас пространстве, но и во всей бесконечной вселенной. Осознавание же внутреннего пространства приходит вместе с успокоением сознания. И, вообще, духовному искателю следует знать, что восприятие становится возможным только тогда, когда наше сознание становится созвучным с воспринимаемым объектом. И не важно, что будет этим объектом или какая-либо звезда или же пространство внутри нас. </w:t>
      </w:r>
    </w:p>
    <w:p>
      <w:pPr>
        <w:pStyle w:val="3"/>
        <w:ind w:firstLine="709"/>
        <w:rPr/>
      </w:pPr>
      <w:r>
        <w:rPr/>
        <w:t>Но в восприятии внутреннего пространства есть еще один вопрос, на который следует ответить. Почему, входя во внутреннее пространство, которое находится позади сердца, мы оказываемся в зоне глубокого покоя, соприкоснувшись с которым мы начинаем воспринимать такой же покой и в окружающем нас пространстве. Вероятно, атмосфера покоя, с которой встречается духовный искатель, является каким-то планом бытия, соответствующим одному из лепестков сердечной чакры? Но существует множество планов бытия, которые окружают землю и если человек будет концентрироваться на внутреннем пространстве, входя в него не через "дверь" расположенную в сердце, а через какую-либо другую дверь, находящуюся в другой чакре, то найдет ли он там тот же самый глубокий покой, какой он находил, концентрируясь на сердечном центре? Конечно, нет, потому что он окажется в контакте с другими планами бытия, которые будут иметь совершенно другой уровень вибраций и иначе будут влиять на сознание человека. Отсюда опасность концентрации на низших чакрах и на том, что несет в себе сходные с ними вибрации.</w:t>
      </w:r>
    </w:p>
    <w:p>
      <w:pPr>
        <w:pStyle w:val="Normal"/>
        <w:ind w:firstLine="709"/>
        <w:jc w:val="both"/>
        <w:rPr/>
      </w:pPr>
      <w:r>
        <w:rPr>
          <w:sz w:val="36"/>
        </w:rPr>
        <w:t>Длительное переживание какого-либо состояния ведет к изменению сознания в этом направлении и ведет к возникновению порочного круга, в котором образуется хроническая связь с тем планом бытия, который соответствует этому переживанию. В этом случае сознание человека находится в постоянной зависимости от вибраций этого плана, что в дальнейшем, когда физическое тело будет оставлено, приведет сознание человека на этот план бытия.</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ЖАЖДА ЗНАНИЙ</w:t>
      </w:r>
    </w:p>
    <w:p>
      <w:pPr>
        <w:pStyle w:val="Normal"/>
        <w:ind w:firstLine="709"/>
        <w:rPr>
          <w:b/>
          <w:b/>
        </w:rPr>
      </w:pPr>
      <w:r>
        <w:rPr>
          <w:b/>
        </w:rPr>
      </w:r>
    </w:p>
    <w:p>
      <w:pPr>
        <w:pStyle w:val="3"/>
        <w:ind w:firstLine="709"/>
        <w:rPr/>
      </w:pPr>
      <w:r>
        <w:rPr/>
      </w:r>
    </w:p>
    <w:p>
      <w:pPr>
        <w:pStyle w:val="3"/>
        <w:ind w:firstLine="709"/>
        <w:rPr/>
      </w:pPr>
      <w:r>
        <w:rPr/>
        <w:t>Жажда знаний никакого отношения к уму не имеет, потому что ум умеет только расщеплять знания и придавать его осколкам форму. Но такой способ познания всегда делает познаваемое мертвым. Все живое познается человеком именно таким способом и это приводит к тому, что ум не может понять идею жизни, не может понять единство всего сущего и поэтому для него не постижим Бог. Знания не могут быть разделенными и проявляются всегда, как нечто целое. Все формы, которые может использовать ум, ограничены в своих возможностях, в то время как знания – бесконечны. Знания подобны вечно подвижному океану. Если человек проникает в океан знаний через свое сердце, то у него возникает состояние всезнания, которое совершенно не выразимо словами. Но если в этот океан он проникает через ум, который захвачен информационной жаждой конкретных знаний, как это было у Менделеева, у Эйнштейна и многих других великих ученых, то в этом случае он в океане знаний встречается именно с той областью, которая соответствует его первоначальным устремлениям. Такого рода проникновение в океан знаний можно сравнить со строительством канала, который притягивает только те знания, для которых он предназначен.</w:t>
      </w:r>
    </w:p>
    <w:p>
      <w:pPr>
        <w:pStyle w:val="3"/>
        <w:ind w:firstLine="709"/>
        <w:rPr/>
      </w:pPr>
      <w:r>
        <w:rPr/>
      </w:r>
    </w:p>
    <w:p>
      <w:pPr>
        <w:pStyle w:val="3"/>
        <w:numPr>
          <w:ilvl w:val="0"/>
          <w:numId w:val="0"/>
        </w:numPr>
        <w:ind w:firstLine="709"/>
        <w:outlineLvl w:val="0"/>
        <w:rPr/>
      </w:pPr>
      <w:r>
        <w:rPr/>
      </w:r>
    </w:p>
    <w:p>
      <w:pPr>
        <w:pStyle w:val="Heading1"/>
        <w:ind w:right="279" w:firstLine="709"/>
        <w:rPr>
          <w:b/>
          <w:b/>
        </w:rPr>
      </w:pPr>
      <w:r>
        <w:rPr>
          <w:b/>
        </w:rPr>
        <w:t>ОТ СОВЕРШЕНСТВА К СОВЕРШЕНСТВУ</w:t>
      </w:r>
    </w:p>
    <w:p>
      <w:pPr>
        <w:pStyle w:val="Normal"/>
        <w:ind w:firstLine="709"/>
        <w:rPr>
          <w:b/>
          <w:b/>
        </w:rPr>
      </w:pPr>
      <w:r>
        <w:rPr>
          <w:b/>
        </w:rPr>
      </w:r>
    </w:p>
    <w:p>
      <w:pPr>
        <w:pStyle w:val="3"/>
        <w:ind w:firstLine="709"/>
        <w:rPr/>
      </w:pPr>
      <w:r>
        <w:rPr/>
      </w:r>
    </w:p>
    <w:p>
      <w:pPr>
        <w:pStyle w:val="3"/>
        <w:ind w:firstLine="709"/>
        <w:rPr/>
      </w:pPr>
      <w:r>
        <w:rPr/>
        <w:t xml:space="preserve">Это только маленькая заметка об использовании некоторых идей в духовной практике. Если мы будем считать, что духовная работа ведет человека от несовершенства к совершенству, которое в дальнейшем оказывается так же несовершенством, что будет для нас стимулятором для последующих усилий подняться и над этими несовершенствами к более высокому совершенству, то мы попадаем в колею несовершенств. Подниматься от одного несовершенства к несовершенству другому не несет в себе воодушевления и удовлетворения. Это звучит пессимистически – «от одного несовершенства к несовершенству другому», пусть более высокому, но тоже несовершенству. Мы как бы находимся в русле несовершенств, из которого нам никогда не выбраться. </w:t>
      </w:r>
    </w:p>
    <w:p>
      <w:pPr>
        <w:pStyle w:val="3"/>
        <w:ind w:firstLine="709"/>
        <w:rPr/>
      </w:pPr>
      <w:r>
        <w:rPr/>
        <w:t>В действительности все выглядит иначе. То состояние, в котором мы пребываем в настоящее время, является совершенным. Не надо сравнивать свое состояние с состоянием и достижением кого-то другого. Это его совершенство, но не ваше. Можно сравнивать себя только с самим собой.</w:t>
      </w:r>
    </w:p>
    <w:p>
      <w:pPr>
        <w:pStyle w:val="3"/>
        <w:ind w:firstLine="709"/>
        <w:rPr/>
      </w:pPr>
      <w:r>
        <w:rPr/>
        <w:t>Будет более правильным, если мы станем говорить, что мы поднимаемся от одного совершенства к другому. Это придаст нам больше уверенности и оптимизма. Ведь в русле совершенств плыть всегда более значимо, чем в русле несовершенств.</w:t>
      </w:r>
    </w:p>
    <w:p>
      <w:pPr>
        <w:pStyle w:val="3"/>
        <w:ind w:firstLine="709"/>
        <w:rPr/>
      </w:pPr>
      <w:r>
        <w:rPr/>
        <w:t>Подобного рода рассуждения имеют значение только для людей, начало пути которых, все еще пролегает во внешнем мире. Оно теряет свой смысл, когда для духовного искателя, внешний мир со всеми его соблазнами и значимостями займет подобающее ему второстепенное место.</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ЧЕЛОВЕК НИКОГДА НЕ ВЫБИРАЕТ</w:t>
      </w:r>
    </w:p>
    <w:p>
      <w:pPr>
        <w:pStyle w:val="Normal"/>
        <w:ind w:firstLine="709"/>
        <w:rPr>
          <w:b/>
          <w:b/>
        </w:rPr>
      </w:pPr>
      <w:r>
        <w:rPr>
          <w:b/>
        </w:rPr>
      </w:r>
    </w:p>
    <w:p>
      <w:pPr>
        <w:pStyle w:val="3"/>
        <w:ind w:firstLine="709"/>
        <w:rPr/>
      </w:pPr>
      <w:r>
        <w:rPr/>
      </w:r>
    </w:p>
    <w:p>
      <w:pPr>
        <w:pStyle w:val="3"/>
        <w:ind w:firstLine="709"/>
        <w:rPr/>
      </w:pPr>
      <w:r>
        <w:rPr/>
        <w:t>Все живое существует во времени, и каждый человек идет по своей линии времени. На этой линии, которая идет из не проявленного будущего, проявляется в настоящем и уходит в прошлое могут встретиться только двое. Это могут быть два человека или же человек и что-то еще. Такого рода встречи никогда не бывают случайными, даже тогда, когда они происходят неожиданно. Мы встречаемся и взаимодействуем только с тем, что адекватно нам самим в этом мгновении. Все остальное проходит мимо нас или полу-замеченным или совсем незамеченным. Впоследствии мы можем осознавать такого рода мимолетные встречи с людьми, и это создает у нас иллюзию возможности выбора, для которого нужно было сделать всего один шаг. В действительности, чтобы произошло взаимодействие, необходимо определенной степени притяжение с обеих сторон. В том случае, когда притяжение существует только с одной стороны, то это грозит возможностью насилия в любой форме, от чисто вербального, до физического. На линии времени, как на узком мосту, могут встретиться только двое, и если мы будем достаточно внимательными и честными перед собой, то увидим, что все события, в которые мы оказались, добровольно с нашей стороны, вовлечены, всегда соответствовали нашим состояниям и нашим желаниям. Но нам уже известно, что низшая природа цепко держит всех нас в своей паутине и почти во всем определяет и наши состояния, и наши стремления. Поэтому можно сказать, что мы даже индивидуального выбора не можем сделать самостоятельно, не зависимо от низшей природы. У большинства людей судьбу решает не человек, а низшая природа. Для того, чтобы выйти из под ее власти, необходимо изменить себя изнутри. Каковы мы сами, таков и наш путь во внешнем мире.</w:t>
      </w:r>
    </w:p>
    <w:p>
      <w:pPr>
        <w:pStyle w:val="Normal"/>
        <w:ind w:firstLine="709"/>
        <w:jc w:val="both"/>
        <w:rPr/>
      </w:pPr>
      <w:r>
        <w:rPr>
          <w:sz w:val="36"/>
        </w:rPr>
        <w:t>Но как же тогда объяснить ложь, которая в действительности не соответствует внутреннему состоянию и тем не менее с ее помощью человек иногда добивается своей корыстной цели, например, стремится попасть в государственную думу? В этом случае ложь следует рассматривать как замаскированное ментальное насилие, основанное на надеждах других людей на свое лучшее будуще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ВОЗМОЖЕН ЛИ ВЫБОР</w:t>
      </w:r>
    </w:p>
    <w:p>
      <w:pPr>
        <w:pStyle w:val="Normal"/>
        <w:ind w:firstLine="709"/>
        <w:rPr>
          <w:b/>
          <w:b/>
        </w:rPr>
      </w:pPr>
      <w:r>
        <w:rPr>
          <w:b/>
        </w:rPr>
      </w:r>
    </w:p>
    <w:p>
      <w:pPr>
        <w:pStyle w:val="3"/>
        <w:ind w:firstLine="709"/>
        <w:rPr/>
      </w:pPr>
      <w:r>
        <w:rPr/>
      </w:r>
    </w:p>
    <w:p>
      <w:pPr>
        <w:pStyle w:val="3"/>
        <w:ind w:firstLine="709"/>
        <w:rPr/>
      </w:pPr>
      <w:r>
        <w:rPr/>
        <w:t xml:space="preserve">В одной из русских народных сказок богатырь подъехал к перекрестку трех дорог, где лежал камень с указателями судьбы, которая ждет его, если он поедет по одной из них. Идея этого эпизода заключалась в том, что человек сам выбирает свою судьбу. Но в действительности, это совсем не так. Направление судьбы человека определяется не его выбором, а его неведением. На основании своего прошлого опыта, или опыта других людей, человек может предполагать, что ждет его в будущем, но такого рода предположения еще не являются знанием реальности. Человек, идущий по линии времени из прошлого в будущее, не может знать своей истинной судьбы, иначе жизнь потеряла бы свой смысл. Можно представить себе человека, который должен прожить заново свою прежнюю жизнь, с абсолютно теми же самыми событиями, которые он уже переживал прежде. В такой жизни, человек ничего не мог бы выбирать или менять. Его судьба потеряла бы всякий смысл. Он повторял бы свои неудачи, не только зная, что так произойдет, но, не имея возможности, что-либо изменить. Он обязан был бы участвовать в рождении своих детей, уже зная их, не родившихся, судьбу. Он знал бы, в каком возрасте, что с ним произойдет, и не имел бы возможности что-либо изменить. Это был бы не только абсурд, но и постоянно повторяющееся насилие. </w:t>
      </w:r>
    </w:p>
    <w:p>
      <w:pPr>
        <w:pStyle w:val="3"/>
        <w:ind w:firstLine="709"/>
        <w:rPr/>
      </w:pPr>
      <w:r>
        <w:rPr/>
        <w:t xml:space="preserve">Можно представить себе этого же самого человека, который повторно проживает свою, прежде прожитую, внешнюю жизнь, и заново переживает те же самые эмоциональные состояния, которые были у него прежде. В нем появлялись бы те же самые желания и отношения, которые уже были в его жизни когда-то. Тогда это было бы двойное насилие, так как в этом случае он не мог бы изменить не только внешнюю ситуацию, но и свои внутренние отношения к ней. Такой человек был бы похож на наблюдателя за происходящим, который все понимает, но бессилен что-либо сделать. Он даже не может ни кому об этом сказать. </w:t>
      </w:r>
    </w:p>
    <w:p>
      <w:pPr>
        <w:pStyle w:val="3"/>
        <w:ind w:firstLine="709"/>
        <w:rPr/>
      </w:pPr>
      <w:r>
        <w:rPr/>
        <w:t>Когда мы говорим, что Бог всеведущ, то какой смысл мы вкладываем в это слово? Если Он знает каждый следующий свой шаг, то в этом случае нам остается только пожалеть Его. Наблюдать и переживать то, что ты уже знаешь – не самое интересное и продуктивное занятие. Следовательно, Бог в своем бытии имеет что-то еще. И это станет понятным, если мы посмотрим на третий вариант повторной жизни этого же самого человека.</w:t>
      </w:r>
    </w:p>
    <w:p>
      <w:pPr>
        <w:pStyle w:val="3"/>
        <w:ind w:firstLine="709"/>
        <w:rPr/>
      </w:pPr>
      <w:r>
        <w:rPr/>
        <w:t xml:space="preserve">Вся жизнь такого человека проходит так, как она проходила прежде. Те же встречи, те же действия, те же эмоции и то же знание своего будущего – ничего нового, хоть в петлю лезь, но и это не возможно, так как такого события не было в предыдущей жизни. И тогда человек стал наблюдать за своими внутренними реакциями на различные внешние обстоятельства. Этот человек наблюдал за своими эмоциями, желаниями, отношениями и состояниями. Теперь каждое следующее событие ожидается им с большим интересом, так как он знает, что из него он узнает для себя что-то новое, которое ему было неизвестно прежде. И теперь жизнь для него стала праздником, потому что каждый день он узнает нечто новое, не известное ему прежде. Его жизнь приобрела смысл, возможно, на множество повторений его, внешне одинаковых, судеб, потому что в каждой следующей жизни он сможет осознавать все более и более тонкие внутренние реакции на одни и те же события. </w:t>
      </w:r>
    </w:p>
    <w:p>
      <w:pPr>
        <w:pStyle w:val="3"/>
        <w:ind w:firstLine="709"/>
        <w:rPr/>
      </w:pPr>
      <w:r>
        <w:rPr/>
        <w:t>Но и это не все. В связи с такого рода внутренней работой, начнет все боле меняться его сознание, и он начнет видеть во внешнем мире новые, скрытые от него прежде, закономерности. Вследствие этого тот же самый мир станет для него другим и станет невозможным повторение его прежней жизни. Она так же станет другой, хотя бы в силу того, что он будет уже не стандартно реагировать на хорошо известные ему события.</w:t>
      </w:r>
    </w:p>
    <w:p>
      <w:pPr>
        <w:pStyle w:val="TextBodyIndent"/>
        <w:ind w:firstLine="709"/>
        <w:rPr/>
      </w:pPr>
      <w:r>
        <w:rPr>
          <w:rFonts w:cs="Times New Roman" w:ascii="Times New Roman" w:hAnsi="Times New Roman"/>
        </w:rPr>
        <w:t>Следовательно, жизнь приобретает смысл, если она приносит опыт. И мы можем думать, что такая жизнь имеет определенную ценность и для Бога, потому что наш опыт – это его опыт.</w:t>
      </w:r>
    </w:p>
    <w:p>
      <w:pPr>
        <w:pStyle w:val="TextBodyIndent"/>
        <w:ind w:firstLine="709"/>
        <w:rPr>
          <w:rFonts w:ascii="Times New Roman" w:hAnsi="Times New Roman" w:cs="Times New Roman"/>
        </w:rPr>
      </w:pPr>
      <w:r>
        <w:rPr>
          <w:rFonts w:cs="Times New Roman" w:ascii="Times New Roman" w:hAnsi="Times New Roman"/>
        </w:rPr>
      </w:r>
    </w:p>
    <w:p>
      <w:pPr>
        <w:pStyle w:val="3"/>
        <w:numPr>
          <w:ilvl w:val="0"/>
          <w:numId w:val="0"/>
        </w:numPr>
        <w:ind w:firstLine="709"/>
        <w:outlineLvl w:val="0"/>
        <w:rPr>
          <w:rFonts w:ascii="Times New Roman" w:hAnsi="Times New Roman" w:cs="Times New Roman"/>
        </w:rPr>
      </w:pPr>
      <w:r>
        <w:rPr>
          <w:rFonts w:cs="Times New Roman"/>
        </w:rPr>
      </w:r>
    </w:p>
    <w:p>
      <w:pPr>
        <w:pStyle w:val="Heading1"/>
        <w:ind w:right="279" w:firstLine="709"/>
        <w:rPr>
          <w:b/>
          <w:b/>
        </w:rPr>
      </w:pPr>
      <w:r>
        <w:rPr>
          <w:b/>
        </w:rPr>
        <w:t>МУДРОСТЬ И ЗНАНИЯ</w:t>
      </w:r>
    </w:p>
    <w:p>
      <w:pPr>
        <w:pStyle w:val="Normal"/>
        <w:ind w:firstLine="709"/>
        <w:rPr>
          <w:b/>
          <w:b/>
        </w:rPr>
      </w:pPr>
      <w:r>
        <w:rPr>
          <w:b/>
        </w:rPr>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pPr>
      <w:r>
        <w:rPr>
          <w:sz w:val="36"/>
        </w:rPr>
        <w:t>Когда человек живет в состоянии вечности, то время для него теряет свое значение и смысл. Неважно, сколько времени он проживет по земным меркам. Важно только то, что он должен сделать. Все это потому, что в вечности человек не только отстранен от всевозможных проявлений материального мира и не захватывается ими, но он отстранен и от времени. Состояние вечности дает человеку полное внутреннее равновесие, отрешенность от реальности и в то же время дает действительное понимание всего, что стоит позади слов и деятельности человека. Одновременно с состояние вечности человек осознает в себе состояние мудрости. И одновременно он осознает, что мудрость парадоксальна, потому что она содержит в себе абсолютно все знания и в то же время она аморфна. Поэтому, находясь в ее океане и будучи всезнающим, он осознает, что ничего не знает. Рассмотрим этот феномен несколько более подробно. Если человек проникает в океан мудрости через проявленные знания, так как это делал Д. Менделеев или Н. Лобачевский и делали многие другие до них, то в этом случае он видит только ту ипостась океана мудрости, которая соответствует его специальным интересам. Об этом можно сказать, что океан мудрости, бывший прежде непроявленным, приобретает материальность. Но если проникнуть в него, минуя свое наиболее яркое стремление, к какому-либо виду знаний, то тогда встречаешься с океаном, который содержит в себе все, и в то же время ничего конкретного. Можно привести как пример, еще одну аналогию, которая позволит более полно понять мудрость, не имеющую ни форм, ни пределов и конкретные знания, которые человек может получить из этого океана. Как известно, океанская вода содержит в себе множество различных солей в растворенном состоянии, в связи с этим мы воспринимаем ее как нечто однородное. На берегу этого океана находится человек, который изучает соли магния. Эту соль он находит на песчинках, на которых оседали брызги океанских волн. Человек, изучая соли магния, имеет всевозможные устройства, которые настроены на восприятии структуры этой соли. По мере своего изучения он продвигается все ближе к источнику солей магния и однажды, благодаря своему терпению и настойчивости, оказывается в океане. Но там он видит только соли магния, его устройства воспринимают только ее и ничто другое. В этой аналогии, соли магния - это любые научные интересы, которыми поглощен ученый. Устройства, при помощи которых человек изучает эти соли – это его собственное сознание, настроенное на достижение конкретных знаний. Достигнув океана мудрости через усилия добыть необходимые для него факты, человек начинает воспринимать всю необъятность конкретных знаний и получает ответ на все вопросы, над которыми бился его ум в течении длительного времени. Все выглядит иначе, если человек без конкретных целей вошел в этот океан. Тогда он осознает его во всей его целостности, не расщепленной на отдельные зна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ЗНАНИЯ И ДУХОВНОСТЬ</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Стремления к знаниям могут иметь в своей основе эго, и к знаниям может вести жажда, горящая в сердце. В первом случае человек может стать энциклопедистом, но его знания не изменят его самого, разве что в худшую сторону, так как он будет гордиться своей эрудицией и смотреть свысока на людей, которые не достаточно начитаны.</w:t>
      </w:r>
    </w:p>
    <w:p>
      <w:pPr>
        <w:pStyle w:val="TextBodyIndent"/>
        <w:ind w:firstLine="709"/>
        <w:rPr/>
      </w:pPr>
      <w:r>
        <w:rPr>
          <w:rFonts w:cs="Times New Roman" w:ascii="Times New Roman" w:hAnsi="Times New Roman"/>
        </w:rPr>
        <w:t>Существует два пути получения информации, которая может заполнить нашу память. Первый путь, который чаще всего используют люди, – они берут информацию из книг и из других источников в готовом виде. И такого рода информация не несет в себе знания, хотя и отражает их находящихся где-то в другом месте.</w:t>
      </w:r>
    </w:p>
    <w:p>
      <w:pPr>
        <w:pStyle w:val="TextBodyIndent"/>
        <w:ind w:firstLine="709"/>
        <w:rPr/>
      </w:pPr>
      <w:r>
        <w:rPr>
          <w:rFonts w:cs="Times New Roman" w:ascii="Times New Roman" w:hAnsi="Times New Roman"/>
        </w:rPr>
        <w:t xml:space="preserve">Другой путь получения информации основан на внешнем или внутреннем опыте и имеет позади себя истинные знания. </w:t>
      </w:r>
    </w:p>
    <w:p>
      <w:pPr>
        <w:pStyle w:val="Normal"/>
        <w:ind w:firstLine="709"/>
        <w:jc w:val="both"/>
        <w:rPr/>
      </w:pPr>
      <w:r>
        <w:rPr>
          <w:sz w:val="36"/>
        </w:rPr>
        <w:t>Любая информация, когда достигает своей критической величины, начинает притягивать к себе знания, внешней формой которых она является. Поэтому насыщение однородной информацией может перестроить сознание, которое является не только проводником знаний, идущих из сердца, но и призмой, через которую мы смотрим на мир. Привлечение знаний происходит более успешно, если человек не манипулирует этой информацией, руководствуясь своей значимостью. Если человек достаточно развил в себе восприимчивость, то с приходом знаний, он почувствует своеобразную полноту, будто бы информация приобрела вес. При этом появляется еще одна особенность приобретенных знаний, – они приобретают своеобразные магнитные свойства, и начинают притягивать из внешнего мира информацию, а из глубин своего сердца знания. Кроме того, формирующиеся знания начинают определять не только поведение человека, но и отношения к внешнему миру.</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ТРАНСФОРМАЦИЯ СОЗНАН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Человек сам не может трансформировать свое сознание по трем причинам: во-первых, он не знает направление этой трансформации, во- вторых, он не знает, как это делается и, в-третьих, слишком велика связь его сознания с материальным миром, который удерживает его привязанным к себе. Конечно, он может говорить, что хочет сделать свое сознание более совершенным, но что он понимает под совершенством сознания? И знает ли он, в каком направлении следует совершенствовать свое сознание? И что он вообще знает о своем сознании? В связи с этим можно думать, что трансформация сознания человека возможна только при участии в этом той силы, которая не только знает все ответы на эти вопросы, но и хотела бы сделать эту работу. Такой силой является сила Шакти, которая заключена в нашем истинном «Я».</w:t>
      </w:r>
    </w:p>
    <w:p>
      <w:pPr>
        <w:pStyle w:val="TextBodyIndent"/>
        <w:ind w:firstLine="709"/>
        <w:rPr/>
      </w:pPr>
      <w:r>
        <w:rPr>
          <w:rFonts w:cs="Times New Roman" w:ascii="Times New Roman" w:hAnsi="Times New Roman"/>
        </w:rPr>
        <w:t>Когда человек испытывает состояние ананды или Божественной любви, то он осознает это какой-то частью своего сознания, которую как бы отделяет от восприятия внешнего мира и направляет на то пространство, в котором он осознает Божественную любовь. Этим самым он погружает некоторую часть своего сознания в поле ананды, в котором и начинает происходить трансформация этой части сознания. Но результат этой трансформации может быть заметен только в том случае, если концентрация сознания в поле ананды будет достаточно длительной и достаточно частой. При этом те части сознания, которые обращены во внешний мир, не только остаются привязанными к нему, но пытаются утянуть за собой и ту часть, которая в это время осознает состояние ананды, и это они делают по-разному. В одних случаях они отвлекают на какие-то внешние пустяки, в других привлекают к каким-либо воспоминаниям, а иногда может неожиданно возникнуть побуждение к какой-либо деятельности, которая почему-то в это время кажется необходимой. Неожиданно может проснуться чувство голода или жажды, или же захочется отдохнуть или почитать книгу, посмотреть телевизор и т.д. Нередко человек осознает, что он отвлекся, уже тогда, когда воспринимает только тень уходящего состояния ананды. Но постепенно осознание состояния ананды становится все более продолжительным, а внимание устойчивым. Спустя месяцы, а в некоторых случаях и годы, человек неожиданно осознает, что многие прежние интересы и привязанности оставили его.</w:t>
      </w:r>
    </w:p>
    <w:p>
      <w:pPr>
        <w:pStyle w:val="Normal"/>
        <w:ind w:firstLine="709"/>
        <w:jc w:val="both"/>
        <w:rPr>
          <w:sz w:val="36"/>
        </w:rPr>
      </w:pPr>
      <w:r>
        <w:rPr>
          <w:sz w:val="36"/>
        </w:rPr>
        <w:t>Так что же остается в этой работе для человека, если всю ее делает Шакти? Человек принимает в ней участие как свидетель или наблюдатель и это очень важно, так как позволяет внешней части сознания входить в ту область, в которой происходит его трансформация.</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РЕДЛОЖИТЬ БОГУ СВОИ СЛАБОСТ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Предложить Богу свои несовершенства это не значит взвалить их на Него. Первое, что требуется от духовного искателя – это честность. Второе – он должен использовать все свои силы и возможности в преодолении соблазнов, и только после этого предлагать их Богу. Третье – уметь оставить их, когда они предложены Богу.</w:t>
      </w:r>
    </w:p>
    <w:p>
      <w:pPr>
        <w:pStyle w:val="TextBodyIndent"/>
        <w:ind w:firstLine="709"/>
        <w:rPr/>
      </w:pPr>
      <w:r>
        <w:rPr>
          <w:rFonts w:cs="Times New Roman" w:ascii="Times New Roman" w:hAnsi="Times New Roman"/>
        </w:rPr>
        <w:t xml:space="preserve">Честность может быть проявлена в стремлении, не потакать самому себе при всевозможных внешних соблазнах. Любой соблазн только тогда может захватить человека, и сделать его своим инструментом, если он получит на это его согласие. Человек уже от рождения несет в себе ростки всевозможных стремлении и желаний, за которые внешние обстоятельства могут захватить его. У одних эти ростки находятся в зародышевом состоянии и для того, чтобы соблазн мог зацепиться за них, как бы проложив мостик из внешнего мира во внутреннее существо человека, необходима определенная его интенсивность. Все зависит от двух причин: когда ростки предрасположенности к соблазнам расцвели в человеке пышным цветом, то достаточно адекватному соблазну хотя бы в слабой степени где-то замаячить во внешнем мире, как человек с готовностью раскрывается ему полностью. В других случаях предрасположенность к соблазну едва выражена и тогда требуется или очень ярко выраженный и интенсивный внешний соблазн, или же многократное его повторение. Второй причиной является человеческая воля, которая имеет в своем арсенале терпение и отвержение. Используя эти инструменты воли, человек может не позволить внешним соблазнам пустить корни в своем существе. Не потакать себе, это, значит, не позволять соблазнам даже в малой степени овладевать собой. Здесь как нельзя более подходит пословица – «Коготок увяз - всей птичке пропасть». </w:t>
      </w:r>
    </w:p>
    <w:p>
      <w:pPr>
        <w:pStyle w:val="TextBodyIndent"/>
        <w:ind w:firstLine="709"/>
        <w:rPr/>
      </w:pPr>
      <w:r>
        <w:rPr>
          <w:rFonts w:cs="Times New Roman" w:ascii="Times New Roman" w:hAnsi="Times New Roman"/>
        </w:rPr>
        <w:t>Второе – человек должен использовать все свои силы и возможности в преодолении соблазнов и только после этого предлагать их Богу. То, что мы называем соблазнами, в действительности являются своеобразными указателями, на наши предрасположенности к ним, через которые низшая природа управляет человеком. Следовательно, преодолевать соблазны – это, значит, освобождаться от притяжения низшей природой. Но человеческой воли достаточно только для того чтобы не потакать низшей природе, в ее стремлениях сделать человека своим инструментом. В этом случае наши предрасположенности к различного рода захваченностям, не имея возможности реализоваться через соблазны, постепенно ослабевают, но полное освобождение от них возможно только с помощью божественной милости.</w:t>
      </w:r>
    </w:p>
    <w:p>
      <w:pPr>
        <w:pStyle w:val="TextBodyIndent"/>
        <w:ind w:firstLine="709"/>
        <w:rPr/>
      </w:pPr>
      <w:r>
        <w:rPr>
          <w:rFonts w:cs="Times New Roman" w:ascii="Times New Roman" w:hAnsi="Times New Roman"/>
        </w:rPr>
        <w:t xml:space="preserve">Самое трудное для человека – это полностью оставить свои предрасположенности к всевозможным внешним соблазнам, согласиться с тем, что никогда и ни при каких обстоятельствах он не воспользуется теми механизмами, которыми наградила его природа. И даже более того, он должен согласиться с тем, что отвергает эти механизмы в своем существе, как ему не принадлежащие. Такой отказ не может быть только ментальным, при котором всегда остается сомнения в его полноте, он должен идти из сердца. Но и в этом случае он будет еще не полным. Работа с отказом будет только тогда завершена, когда Божественное возьмет на себя эту проблему. Но чтобы это произошло, необходимо каждый раз, как только человеком овладевает соблазн, просить Божественное избавить вас от этого соблазна. И когда в своих неустанных попытках противостоять соблазну, человек осознает, что он бессилен справиться со своей природой, и не смотря на то, что не потакает ей, она без устали продолжает свои атаки, Божественное придет на помощь и освободит его от возможности быть захваченным низшей природой. Здесь не имеется в виду полное освобождение от всех захваченностей, а только от той, которая была предложена Божественному. </w:t>
      </w:r>
    </w:p>
    <w:p>
      <w:pPr>
        <w:pStyle w:val="TextBodyIndent"/>
        <w:ind w:firstLine="709"/>
        <w:rPr/>
      </w:pPr>
      <w:r>
        <w:rPr>
          <w:rFonts w:cs="Times New Roman" w:ascii="Times New Roman" w:hAnsi="Times New Roman"/>
        </w:rPr>
        <w:t>Когда мы говорим об опыте, который получает человек в работе с захваченностями, то имеем в виду не только освобождение от привязанностей к низшей природе, но и изменении восприимчивости сознания, а, следовательно, и структуры его. Но природа имеет великое множество всевозможных средств, при помощи которых она может удерживать человека при себе, и человеку не хватит даже нескольких жизней, чтобы освободиться от всех своих предрасположенностей, привязывающих его к низшей природе. Но это для духовного искателя и не является необходимым, потому что в духовной работе более важна искренность, чем продвинутость. Когда в результате такой работы будет получено необходимое количество опыта, когда в связи с усилиями, направленными на освобождение от привязанностей и захваченностей, сознание человека трансформируется в достаточной степени, что определяется не человеком, тогда Божественное возьмет на себя всю тяжесть внутренней работы для ее полного завершения.</w:t>
      </w:r>
    </w:p>
    <w:p>
      <w:pPr>
        <w:pStyle w:val="Normal"/>
        <w:ind w:firstLine="709"/>
        <w:jc w:val="both"/>
        <w:rPr/>
      </w:pPr>
      <w:r>
        <w:rPr>
          <w:sz w:val="36"/>
        </w:rPr>
        <w:t>Любая работа может быть успешной, если человек, для ее выполнения занимает правильную позицию. Для того, чтобы работа по освобождению от привязанностей и захваченностей была успешной, необходимо занять позицию отстраненности, при которой сознание человека не может быть чем-либо захвачено, только в этом случае, оно получает необходимый опыт, который по мере увеличения восприимчивости сознания становится все более тонким. И это связано не только с изменением сознания, но и с изменяющейся тактикой низшей природы, которая становится все более изощренной в построении своих ловушек.</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МИРЕНИЕ ПЕРЕД СОБОЙ И БОГОМ</w:t>
      </w:r>
    </w:p>
    <w:p>
      <w:pPr>
        <w:pStyle w:val="Normal"/>
        <w:ind w:firstLine="709"/>
        <w:rPr>
          <w:b/>
          <w:b/>
        </w:rPr>
      </w:pPr>
      <w:r>
        <w:rPr>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 xml:space="preserve">Невозможно быть смиренным перед Богом, если нет смирения перед собой. Быть смиренным перед Богом – это, значит, предлагать Ему себя таким, каков ты есть. Но кто из нас задает себе вопрос: - Почему я такой? А если быть более точным, то – для чего я такой? Будет совершенно не правильно предлагать себя Богу, не ответив на этот вопрос. Ничто в мире не случайно. Если я родился и стал таким, то для чего-то это нужно. Вы предлагаете Богу себя, по-видимому, с той целью, чтобы он усовершенствовал вас, но еще раз спрашиваю, почему он создал вас таким? Совершенный Бог не может создавать из самого себя несовершенства. Ответить на этот вопрос, заняв какую-либо ментальную позицию, невозможно, потому что все человеческое существо – это лаборатория, имеющая все необходимое, чтобы сделать сознание более совершенным. У каждого человека сознание имеет свои особенности и в соответствии с этим человеческое существо имеет те психологические грани, используя которые, человек может сделать свое сознание более совершенным. Каждый человек несет в себе все необходимое, для того, чтобы сделать свое сознание совершенным. Сознание отдельных людей не может быть одинаковым как по своим проявлениям, так и по потенциальным возможностям. Отсюда и человеческое существо содержит не одинаковый набор свойств, необходимых для того, чтобы сделать сознание более совершенным, чем оно являлось изначально. И так, мы имеем сознание, совершенное в определенной степени, и инструменты, благодаря которым оно может стать еще более совершенным. Но ничего не происходит, – миллиарды людей носят с собой эту замечательную лабораторию и ничего не делают. Для них вполне достаточным является их ум. Но если бы сознание и все человеческое существо были бы единственным факторами, то их взаимодействие было бы не возможным. Без воздействия внешнего мира, каждая из возможностей человека, каждая его особенность, будут всегда находиться в непроявленном состоянии и недоступном для осознания. Вечно изменчивый внешний мир, является своеобразным катализатором, пробуждающим те или иные особенности нашего существа. Это пробуждение выглядит как некое взаимодействие человека с внешним миром, при котором его внутренняя структура становится доступной для осознания. Но и этого не достаточно, для того, чтобы человек начал изучать самого себя и в процессе такого изучения мог бы сделать свое сознание более совершенным. Еще необходимо стремление к изучению и осознаванию самого себя. И такое стремление приходит из нашего истинного «Я». Человек является только его оболочкой, а сознание – мостом, который связывает эту оболочку с истинным «Я». Но и это еще не все. Можно осознавать самые различные качества самого себя и оставаться таким, каков есть. Должна быть оценка осознаваемого, которая возможна только в том случае, когда есть эталон истины. Этим эталоном так же является наше истинное «Я». И должна быть еще одна очень важная особенность - стремление измениться в сторону большего совершенства. Эталоном совершенства и стремлением сделать не только сознание, но и все человеческое существо совершенным, несет в себе так же человеческое истинное «Я». </w:t>
      </w:r>
    </w:p>
    <w:p>
      <w:pPr>
        <w:pStyle w:val="TextBodyIndent"/>
        <w:ind w:firstLine="709"/>
        <w:rPr/>
      </w:pPr>
      <w:r>
        <w:rPr>
          <w:rFonts w:cs="Times New Roman" w:ascii="Times New Roman" w:hAnsi="Times New Roman"/>
        </w:rPr>
        <w:t>Внешняя часть человеческого существа стремится выжить и для этого достаточно стремлений его животной природы. Ум придает этому стремлению выжить не только большое разнообразие, но и стратегию выживания, которая включает в себя все средства современной цивилизации. И когда мы говорим о стремлении от меньшего совершенства к совершенству большему, то мы не можем отнести его к внешней части человека. Стремление к совершенству принадлежит Божественной искре, которую хранит в себе человеческое сердце.</w:t>
      </w:r>
    </w:p>
    <w:p>
      <w:pPr>
        <w:pStyle w:val="TextBodyIndent"/>
        <w:ind w:firstLine="709"/>
        <w:rPr/>
      </w:pPr>
      <w:r>
        <w:rPr>
          <w:rFonts w:cs="Times New Roman" w:ascii="Times New Roman" w:hAnsi="Times New Roman"/>
        </w:rPr>
        <w:t xml:space="preserve">Одухотворение сознания не может быть окончательной целью духовной работы, в которой не только растет его восприимчивость. Но начинает меняться и внешняя часть человеческого существа. Те ее структуры, через которые низшая природа прежде успешно управляла человеком, постепенно настолько трансформируются, что становятся не подвластными ей. И то, в человеке, что прежде привязывало его к окружающему миру, теперь становится приложением Божественных сил. Таким образом, очевидно, что основной задачей сознания и жизни на земле, является одухотворение человеческой природы, и через трансформацию такого рода, одухотворение материи. </w:t>
      </w:r>
    </w:p>
    <w:p>
      <w:pPr>
        <w:pStyle w:val="Normal"/>
        <w:ind w:firstLine="709"/>
        <w:jc w:val="both"/>
        <w:rPr/>
      </w:pPr>
      <w:r>
        <w:rPr>
          <w:sz w:val="36"/>
        </w:rPr>
        <w:t>Почему же во внутренней работе, которую фактически проводит истинное «Я» человека, важно быть смиренным перед собой? Человеческое эго – это часть внешнего сознания, которая стремиться к неизменности, но для того, чтобы сохранить эту неизменность необходимо, чтобы эта часть сознания считала себя вполне самодостаточной, не нуждающейся в каких-либо внутренних усовершенствованиях. Эта часть в человеке полностью обращена во внешний мир и все проблемы, которые перед ней возникают, она решает внешними способами. Для эго внутренних проблем не существует. В виду своей самодостаточности, эго пытается скрыть некоторые свои особенности даже от самого себя. Например, человек утверждает, что он щедрый и не понимает, что такое скупость. Очень часто, такого рода утверждения основываются на позициях эго, которое пытается скрыть от самого себя какую-то свою недостаточность. Если этот щедрый человек будет внимательным к себе в период, когда он должен кому-то что-то «отстегнуть» от своей собственности, то он без особых усилий обнаружит у себя внутреннее сопротивление этому акту. То, что человек скрывает от самого себя, сопротивляется трансформации, и не восприимчиво влияниям истинного «Я». Быть смиренным перед собой – это ничего не таить перед собой и только тогда, когда все стороны нашей личности обнажены перед нашим сознанием, они могут быть предложены Божественному и трансформированы.</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ЛАЦЕБО ДЛЯ НАМЕРЕНИЯ</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pPr>
      <w:r>
        <w:rPr>
          <w:rFonts w:cs="Times New Roman" w:ascii="Times New Roman" w:hAnsi="Times New Roman"/>
        </w:rPr>
        <w:t>Все, что бы ни делал человек, прикрепляет его к определенной части бесконечного спектра намерения. И когда человек прикрепился к выбранному им намерению, то вся его последующая жизнь примет соответствующее направление. В действительности же, для каждого человека определена своя судьба, т. е. каждый человек, после своего рождения, попадает в свой, индивидуальный поток намерения, уготованный ему судьбой. Чаще всего человек остается в этом потоке всю свою жизнь. Зная это, астрологи могут составить астрологический прогноз на всю человеческую жизнь.</w:t>
      </w:r>
    </w:p>
    <w:p>
      <w:pPr>
        <w:pStyle w:val="TextBodyIndent"/>
        <w:ind w:firstLine="709"/>
        <w:rPr/>
      </w:pPr>
      <w:r>
        <w:rPr>
          <w:rFonts w:cs="Times New Roman" w:ascii="Times New Roman" w:hAnsi="Times New Roman"/>
        </w:rPr>
        <w:t xml:space="preserve">Но если все действительно так, то человеческая жизнь ничем не отличается от жизни животных, которым судьбой уготовано, вечно ходить по кругу. Далекие предки животных следовали тем же неизменным принципам существования, которые остались такими же и в настоящее время. Но это не так, потому что человеку дана свободная воля, используя которую он может выйти за пределы предназначенному ему судьбой круга. В действительности же человек использует свою волю для расширения своих возможностей только внутри круга и тем не менее, из всего спектра намерения, который может использовать человек, находясь внутри круга, многое остается неиспользованным, в связи с его инертностью. </w:t>
      </w:r>
    </w:p>
    <w:p>
      <w:pPr>
        <w:pStyle w:val="Normal"/>
        <w:ind w:firstLine="709"/>
        <w:jc w:val="both"/>
        <w:rPr/>
      </w:pPr>
      <w:r>
        <w:rPr>
          <w:sz w:val="36"/>
        </w:rPr>
        <w:t>Духовный человек стремится выйти за пределы круга и для этого он использует те возможности, которые для последней надежды даны каждому человеку, и этот божественный дар каждый из людей носит в своем сердце. Только у одних людей он запрятан так далеко, что кроме внешнего мира и его интересов они ничего не видят и все свои стремления замыкают на материальных ценностях, другие же, не удовлетворенные предложенной природой судьбой, становятся ищущими. В действительности, все практики, которые использует духовный искатель, являются средством формирования намерения, лежащего за пределами традиционного круга бытия. Каждому человеку, идущему духовным путем, дается то количество энергии, которое необходимо для того, чтобы сделать очередной шаг. И в то же время каждое волевое усилие, раскрывает через опыт, источник дополнительной энергии, необходимой для следующего шага.</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НЕУДАЧ НЕ БЫВАЕТ</w:t>
      </w:r>
    </w:p>
    <w:p>
      <w:pPr>
        <w:pStyle w:val="Normal"/>
        <w:ind w:firstLine="709"/>
        <w:rPr>
          <w:b/>
          <w:b/>
        </w:rPr>
      </w:pPr>
      <w:r>
        <w:rPr>
          <w:b/>
        </w:rPr>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pPr>
      <w:r>
        <w:rPr>
          <w:sz w:val="36"/>
        </w:rPr>
        <w:t>Внешняя деятельность человека оценивается удачами и неудачами, может быть то, что по нашему мнению выглядит хорошо и то, что выглядит плохо. Ни одна из внешних оценок, насколько бы точными они ни были, не пригодна для определения результатов, достигнутых на внутреннем пути, потому что оценки на внутреннем пути не приемлемы. Одержал ли ты победу, или потерпел поражения во внешнем мире, на внутреннем пути это может принести опыт. Радостен ты или по какому-то поводу печален, для внутреннего пути это тоже может быть опытом. Если ты отстранен и бдителен, то любые события внешнего мира, не зависимо от их важности, могут быть твоим опытом. Даже различного рода внутренние состояния, не зависящие от внешних обстоятельств, которым мы можем дать какую-либо оценку, так же могут вести к опыту, который никаких оценок не имеет. Каждый опыт – это ступенька, ведущая вверх, поэтому, для искреннего духовного искателя, вся жизнь превращается в непрерывное восхождение.</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ТРЕЗВОСТЬ</w:t>
      </w:r>
    </w:p>
    <w:p>
      <w:pPr>
        <w:pStyle w:val="Normal"/>
        <w:ind w:firstLine="709"/>
        <w:rPr>
          <w:b/>
          <w:b/>
        </w:rPr>
      </w:pPr>
      <w:r>
        <w:rPr>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Можно всю свою жизнь наблюдать за различными эмоциональными состояниями, которые возникают у нас по какому-либо поводу, можно исследовать свои желания и свои отношения к внешнему миру и к самому себе и знать обо всем этом достаточно много, но все эти знания мало что меняют. Когда внешние обстоятельства вызывают у нас какое-то состояние, то, как мы понимаем, это значит только одно – мы должны обратить свое внимание на это состояние или на какое-то качество, чтобы в дальнейшем быть не зависимым от него. И этот путь осознавания может быть бесконечным и заполнить всю нашу жизнь, потому что наши внутренние реакции на внешние события могут меняться не только по своему разнообразию, но и по интенсивности. При этом восприимчивость растет и осознание, прежде не осознаваемого, так же возрастает. Но в действительности – это только часть той работы, которая должна быть сделана. Необходимо научиться предвидеть ситуацию и свои собственные ответные реакции на те обстоятельства, которые еще не возникли. Решение этой задачи возможно только в том случае, если мы очень внимательны к окружающим нас обстоятельствам, и к тем людям, с которыми общаемся. Такого рода работа похожа на танец вдвоем, когда нашим партнером может быть кто угодно, даже весь мир. Любому событию, каким бы незначительным оно ни было, всегда предшествует определенная аура, или предвестники, которые каждый духовный искатель способен осознавать, если он будет постоянно внимательным к событиям, которые происходят вокруг него. Быть внимательным к событиям – это, значит, воспринимать все, происходящее вокруг вас, при помощи внешних органов чувств, и одновременно вслушиваться во внутрь самого себя, в свое сердце. И очень скоро такого рода практика, приведет к безошибочному знанию направления изменений обстоятельств, и послужит началом эффективной импровизации. Осознавая предвестники событий, духовный искатель получает возможность сознательно выбирать способ реагирования на приближающиеся обстоятельства. Разумеется, он не станет выбирать позицию жертвы и ему претит позиция хищника. Стремясь к внутренней гармонии, он будет постоянно пытаться установить гармонию внешнюю. Но это возможно только в том случае, когда человек не захвачен ситуацией, а, как известно, объективные реакции всегда более адекватны, чем субъективные. Люди редко учитывают, как отреагирует другой человек на его эмоциональную реакцию, потому что все, за редким исключением замкнуты на себя. При этом люди слабого типа реагируют как жертвы и совсем не из тактических соображений, а потому что для них более привычна реакция жертвы. А люди сильного агрессивного типа обычно действуют как хищники, пытаясь подавить свою жертву. Нам нужно всегда помнить, что хищники нуждаются в жертвах, и однажды став ею, мы, возможно, будем играть эту роль всю нашу жизнь. Научившись отстраняться от ситуации, а не только от своих собственных реакций мы сможем выйти из порочного круга, по которому прежде вынуждены были, бегать в качестве жертвы. Но для того, чтобы это стало возможным, необходима трезвость. Трезвость – это состояние незахваченности, когда мы, будучи отстраненными, одновременно осознаем не только себя, но и ситуацию, в которой мы находимся. Это очень похоже на игру в шахматы, когда мы осознаем не только свои позиции, но и позиции нашего противника. Но в отличии от шахмат, нам не нужна победа, нашей целью может быть только игра, потому что именно она дает нам необходимый опыт.</w:t>
      </w:r>
    </w:p>
    <w:p>
      <w:pPr>
        <w:pStyle w:val="Normal"/>
        <w:ind w:firstLine="709"/>
        <w:jc w:val="both"/>
        <w:rPr/>
      </w:pPr>
      <w:r>
        <w:rPr>
          <w:sz w:val="36"/>
        </w:rPr>
        <w:t>Научившись быть отстраненными, при взаимодействии с окружающими нас обстоятельствами, в начале мы действуем как ведомые в парном танце, в дальнейшем мы становимся равноправными танцорами, но придет время, и мы станем хозяевами любой ситуации.</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ДУХОВНОСТЬ ПО ПРИНУЖДЕНИЮ</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Можно по-разному принуждать человека к духовности. Например, в одном случае можно заставить его платить за обучение большие суммы денег, этим самым как бы поднимая цену духовности, или же невольно подсказывая человеку мысль, что надо отрабатывать ту большую сумму, которую заплатил. Можно принуждать или приучать к духовности, раздавая задания на дом. В этом случае люди чувствуют себя школьниками, которые обязаны выучить или хотя бы прочитать то, что им рекомендовано учителем. А еще лучше раздавать доклады на какую-либо конкретную тему, и тогда у человека будет стремление сделать этот доклад как можно более полным, чтобы не выглядеть среди других людей посредственностью или же не придти в тот день, когда должен быть его доклад. Но все эти способы стимуляции духовности никакого отношения к ней не имеют. Это обычный эгоистический путь, которым могут идти все, кому не лень. Этот принцип может привести к тому, что появятся люди в большей или меньшей степени осведомленные в духовности и не более того.</w:t>
      </w:r>
    </w:p>
    <w:p>
      <w:pPr>
        <w:pStyle w:val="Normal"/>
        <w:ind w:firstLine="709"/>
        <w:jc w:val="both"/>
        <w:rPr/>
      </w:pPr>
      <w:r>
        <w:rPr>
          <w:sz w:val="36"/>
        </w:rPr>
        <w:t>В действительности духовным искателем может стать только тот человек, которого позовет сердце. Но тогда его духовную судьбу будут определять ни деньги и не какие-то внешние обязанности, его будет вести зов его истинного сердца.</w:t>
      </w:r>
    </w:p>
    <w:p>
      <w:pPr>
        <w:pStyle w:val="Normal"/>
        <w:ind w:firstLine="709"/>
        <w:jc w:val="both"/>
        <w:rPr>
          <w:sz w:val="36"/>
        </w:rPr>
      </w:pPr>
      <w:r>
        <w:rPr>
          <w:sz w:val="36"/>
        </w:rPr>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СОГЛАС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Ничто в человеческой жизни не происходит без его согласия, даже в том случае, когда человек выбирает для себя позицию жертвы. Выбор – это всегда согласие, которое соответствует какой-то части нас самих. Даже тогда, когда над нами совершают насилие, или когда мы умираем. Без согласия невозможна даже насильственная смерть. Иногда согласие – это выбор пути с неожиданным, а иногда и нежелательным для нас финишем. В этом случае согласие вызывается нашим неведением.</w:t>
      </w:r>
    </w:p>
    <w:p>
      <w:pPr>
        <w:pStyle w:val="TextBodyIndent"/>
        <w:ind w:firstLine="709"/>
        <w:rPr/>
      </w:pPr>
      <w:r>
        <w:rPr>
          <w:rFonts w:cs="Times New Roman" w:ascii="Times New Roman" w:hAnsi="Times New Roman"/>
        </w:rPr>
        <w:t>Согласие и выбор – это всегда реализация какой-либо возможности. Но каждая возможность имеет свое начало и свой конец. Начало раскрытия возможности всегда подсознательно и смутно и не возможно для определения. Прежде установившиеся возможности должны потесниться и дать место возможности новой, они должны пустить ее в свой хоровод, в котором все взаимозависимо. И эту перестройку человек переживает, как нечто тревожащее своей неопределенностью, как некий зов в неизвестное. По мере дальнейшего раскрытия возможности, неопределенность сменяется стремлением к конкретной реализации и у человека проявляется какая-либо черта характера, прежде скрытая или же какое-то новое стремление. Каждая раскрывающаяся возможность для своего расцвета требует согласия человека, без чего ее раскрытие невозможно. Согласие – это внешний или внутренний выбор, это всегда ветвь дерева нашей жизни и это всегда опыт, ради которого существуют наши возможности. Согласие – это всегда начало пути, конец которого почти всегда неизвестен. Мы должны согласиться с тем, что все проблемы, которые возникают в нашей жизни, вызваны предшествующим нашим согласием. Если у человека не раскрыта какая-либо возможность, то она никогда не станет ветвью, в основании которой находится наше согласие.</w:t>
      </w:r>
    </w:p>
    <w:p>
      <w:pPr>
        <w:pStyle w:val="TextBodyIndent"/>
        <w:ind w:firstLine="709"/>
        <w:rPr/>
      </w:pPr>
      <w:r>
        <w:rPr>
          <w:rFonts w:cs="Times New Roman" w:ascii="Times New Roman" w:hAnsi="Times New Roman"/>
        </w:rPr>
        <w:t>Каждый человек имеет бесконечное число возможностей, от самых низких и разрушительных, и до высочайших Божественных, и все эти возможности существуют в человеке изначально. Ни одну из этих возможностей человек не может приобрести для себя по собственному желанию. Две силы управляют раскрытием этих возможностей, а отсюда и всей человеческой жизнью с ее согласием и несогласием. Одна из этих сил относится к низшей природе, которая управляет всеми процессами в материальном мире, другая – это Божественная воля. У человека появляются желания, стремления, побуждения, которые в действительности рождены не его волей и не волей его эго. Причиной этому является раскрытие его возможностей, которым управляют Низшая природа и Божественная воля. Но тогда человек не делает никакого выбора, не дает никакого согласия - позади него есть, неосознаваемый им, «кукловод», который и определяет согласие или несогласие человека. И тогда человек не более как говорящее животное.</w:t>
      </w:r>
    </w:p>
    <w:p>
      <w:pPr>
        <w:pStyle w:val="TextBodyIndent"/>
        <w:ind w:firstLine="709"/>
        <w:rPr/>
      </w:pPr>
      <w:r>
        <w:rPr>
          <w:rFonts w:cs="Times New Roman" w:ascii="Times New Roman" w:hAnsi="Times New Roman"/>
        </w:rPr>
        <w:t xml:space="preserve">Если бы это было бы только так, то тогда будущее человека было бы совершенно безнадежным. Тогда нельзя было бы говорить, о какой бы то ни было духовной работе. В действительности человеку дано самому определять степень реализации, раскрывающихся возможностей. Он может осознанно продлить существование какой-либо возможности и сократить срок ее активности, истощив ее преждевременно. Он даже может препятствовать ее раскрытию, переводя ее в прежнее неактивное состояние. </w:t>
      </w:r>
    </w:p>
    <w:p>
      <w:pPr>
        <w:pStyle w:val="TextBodyIndent"/>
        <w:ind w:firstLine="709"/>
        <w:rPr/>
      </w:pPr>
      <w:r>
        <w:rPr>
          <w:rFonts w:cs="Times New Roman" w:ascii="Times New Roman" w:hAnsi="Times New Roman"/>
        </w:rPr>
        <w:t>И, далее: наборы возможностей, которые имеет Низшая природа, являются только отражением или тенью аналогичных наборов возможностей, которые использует природа Высшая, но уже на более высоком уровне. Возможности низшие и высшие связаны друг с другом и это для человека очень важно, так как божественные возможности не увядают и не исчезают, а переходят одна в другую более высокую, без какого-либо разрыва между ними. Любые возможности низшей природы могут быть реализованы только в материальном мире, но если человек сознателен и отстраняется от требований возможностей, то это отстранение всегда происходит в сторону аналогичной Божественной возможности. При этом человека как бы поднимается на ступень выше прежних реализаций. Это приводит к тому, что со временем такой человек все больше и больше приближается к духовному пути, на котором его тропой станут уже возможности более высокого уровня. Зная о том, что возможности высшей природы не иссякают, а переходят одна в другую, более высокую, человек может, начав свой путь с ограничения возможностей низшей природы, этим самым перейти на внутренний путь, на котором путеводной звездой будут уже возможности, предела раскрытию которых не существует.</w:t>
      </w:r>
    </w:p>
    <w:p>
      <w:pPr>
        <w:pStyle w:val="Normal"/>
        <w:ind w:firstLine="709"/>
        <w:jc w:val="both"/>
        <w:rPr/>
      </w:pPr>
      <w:r>
        <w:rPr>
          <w:sz w:val="36"/>
        </w:rPr>
        <w:t>Когда человек утвердился на пути раскрытия возможностей Высшей природы, то это совсем не означает, что у него исчезли все проблемы в окружающем его мире. Несмотря на то, что его сознание освещено Божественным светом, Ум, витал, и физическое все еще принадлежат материальному миру, и сущности различных планов не прекратят свои атаки на духовного искателя до тех пор, пока и эти части человека не будут трансформированы.</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ДУХОВНЫЙ ИСКАТЕЛЬ - ЭТО ОХОТНИК</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Обычно люди находятся или в состоянии сна или полусна, при котором всевозможные внутренние состояния управляют им, и он послушный им, плетется в нужном для них направлении. Он не осознает, что всевозможные проблемы, встречающиеся ему на пути, возникли совершенно не случайно, что к этим проблемам его привели внутренние побуждения или эмоциональные состояния. В своем неведении человек, встречаясь со всевозможными проблемами во внешнем мире, винит эти проблемы и совершенно не осознает, что эти проблемы возникают только для того, чтобы он осознал первоначальную причину, которая заключена в нем самом. Если бы он мог это осознать, то он понял бы, что все трудности жизни – это великая Божественная милость, которая делает все возможное для того, чтобы он стал более совершенным. Истинный духовный искатель – это охотник, который внимательно всматривается во внешние обстоятельства и сопоставляет их со своими внутренними состояниями, помня, что они всегда адекватны друг другу. Ни одно внешнее обстоятельство не бывает случайным и ни одно внутреннее состояние не бывает бесцельным даже тогда, когда внешние обстоятельства могут в какой-то мере не совпадать с внутренним состоянием. Если возникает подобного рода диссонанс внешнего и внутреннего, то духовный искатель должен искать другую причину, которая, возможно находится в нем самом. Например, состояние здоровья так же может породить определенные эмоциональные состояния. Зная это человек должен воспринимать свое тело так же внешним фактором, который отражает его внутреннее состояние.</w:t>
      </w:r>
    </w:p>
    <w:p>
      <w:pPr>
        <w:pStyle w:val="TextBodyIndent"/>
        <w:ind w:firstLine="709"/>
        <w:rPr/>
      </w:pPr>
      <w:r>
        <w:rPr>
          <w:rFonts w:cs="Times New Roman" w:ascii="Times New Roman" w:hAnsi="Times New Roman"/>
        </w:rPr>
        <w:t>Но могут быть и такие причины, о которых духовный искатель может сразу и не догадаться. В нашей прошедшей жизни было множество событий, в которых по определенным обстоятельствам мы не могли отреагировать внешне и, этим самым, возникшее на обстоятельства эмоциональное состояние, загнали в свое подсознание. В дальнейшем это обстоятельство было забыто, а эмоциональное состояние стало фоном нашего подсознания. Влияя оттуда, оно создает готовность к определенным эмоциональным состояниям, которые по какому-либо поводу могут возникать в будущем. В этом случае, духовный искатель должен прибегнуть к воспоминаниям, которые могут резонировать с тем состоянием, в котором он находится в настоящее время. Для этого, осознав свое состояние, необходимо при полном внутреннем молчании всматриваться в свое прошлое, ожидая те события, которые всплывут в его памяти. Если условия были соблюдены и духовный искатель всматриваясь в прошлое, удерживал свое внимание на осознаваемом эмоциональном состоянии, то это позволит ему войти в событие, которое было не до конца пережито и заново, осознавая внутреннее эмоциональное состояние, пережить это событие. Сам процесс осознавания, освободит эмоцию из-под сознания, и в дальнейшем она уже не будет влиять на эмоциональный фон, не обусловленный внешними причинами.</w:t>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36"/>
        </w:rPr>
      </w:pPr>
      <w:r>
        <w:rPr>
          <w:rFonts w:cs="Times New Roman"/>
          <w:sz w:val="36"/>
        </w:rPr>
      </w:r>
    </w:p>
    <w:p>
      <w:pPr>
        <w:pStyle w:val="Heading1"/>
        <w:ind w:right="279" w:firstLine="709"/>
        <w:rPr>
          <w:b/>
          <w:b/>
        </w:rPr>
      </w:pPr>
      <w:r>
        <w:rPr>
          <w:b/>
        </w:rPr>
        <w:t>СОСТОЯНИЯ И СИМВОЛЫ</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Проявленная часть вселенной, которую человек может воспринимать при помощи своих органов чувств, является лишь ничтожно малой частью универсума. И не имеют значения, все те инструменты, которые использует человек, чтобы расширить границы своего восприятия. При общении люди используют слова, которыми они определяют все проявленное в его взаимодействии и изменении. Для не проявленного, которое все еще не доступно человеческому уму, в человеческих языках не существует слов и, поэтому, когда человек встречается с трансцендентным, ему приходится использовать всевозможные метафоры и сравнения. </w:t>
      </w:r>
    </w:p>
    <w:p>
      <w:pPr>
        <w:pStyle w:val="TextBodyIndent"/>
        <w:ind w:firstLine="709"/>
        <w:rPr/>
      </w:pPr>
      <w:r>
        <w:rPr>
          <w:rFonts w:cs="Times New Roman" w:ascii="Times New Roman" w:hAnsi="Times New Roman"/>
        </w:rPr>
        <w:t>Но в некоторых случаях и этого бывает недостаточно и человек, переживший опыт, может долго ходить вокруг да около, пытаясь выразить его в словах. Дело в том, что для многих трансцендентных состояний слова в человеческом языке существуют, но они людьми, не пережившими такой же, понимаются искаженно в лучшем случае, но чаще всего совсем не отражают действительной реальности. Если человек говорит о вечности, то обычно под этим понимает некую протяженность времени, которая не имеет ни начала, ни конца. И этот человек не поймет того, кто пережил состояние вечности, которое ко времени, никакого отношения не имеет. Переживший опыт вечности, осознает себя бессмертным, которым он был всегда. Это состояние бессмертия, или что то же самое - состояние вечности, существует в момент его переживания и если сознание человека в это время отвлечется на что-то внешнее, то состояние вечности проходит, и человек вновь попадает в поток времени. Секрет этого состояния в том, что вечность есть всегда и везде, в любое мгновение времени, в любой точке пространства, и каждый человек носит его в себе. Трудность состоит во вхождение в это мгновение. Быть «Здесь и сейчас» - это трудновыполнимое задание, но не невозможное. Но продолжим наш разговор о состояниях, которые возникают у человека, когда он входит в «Здесь и сейчас». Если бы человеческое сознание было способно одновременно воспринимать несколько состояний, то оно могло бы осознать одновременно с вечностью, состояние свободы, которое так же не связано с идеей свободы от кого-то или от чего-то. Это состояние свободы человек может переживать в любых самых стесненных и жестоких обстоятельствах. Одновременно с вечностью человек в этом случае мог бы находится в состоянии любви и сострадания, которые просто переполняли бы его. И эти состояния не были бы направлены на кого-либо конкретного, но ко всему сущему. Одновременно с состоянием вечности, свободы, любви и сострадания в мгновении «здесь и сейчас» в полной мере проявлено и состояние служения, которое не несет в себе чувства долга, но оно выше долга и всегда содержит в себе состояние восторга и блаженства. Находясь в этом состоянии человек все, происходящее с ним, воспринимает с радостью, осознавая, что вся вселенная от величайших галактик до мельчайшего одноклеточного существа, находятся в состоянии служения. Находясь в этом состоянии, человек осознает свое единство с каждой живой клеткой, с каждым живым существом на земле и еще он осознает, что все объединяется любовью и состраданием. Находясь в «здесь и сейчас» человек воспринимает все материальные ценности, такие как деньги, власть и все привязанности, которые имеют для человека значимость, как нечто виртуальное и не значимое.</w:t>
      </w:r>
    </w:p>
    <w:p>
      <w:pPr>
        <w:pStyle w:val="TextBodyIndent"/>
        <w:ind w:firstLine="709"/>
        <w:rPr>
          <w:rFonts w:ascii="Times New Roman" w:hAnsi="Times New Roman" w:cs="Times New Roman"/>
        </w:rPr>
      </w:pPr>
      <w:r>
        <w:rPr>
          <w:rFonts w:cs="Times New Roman" w:ascii="Times New Roman" w:hAnsi="Times New Roman"/>
        </w:rPr>
        <w:t xml:space="preserve">Так почему же так трудно человеку войти в «здесь и сейчас»? </w:t>
      </w:r>
    </w:p>
    <w:p>
      <w:pPr>
        <w:pStyle w:val="TextBodyIndent"/>
        <w:ind w:firstLine="709"/>
        <w:rPr/>
      </w:pPr>
      <w:r>
        <w:rPr>
          <w:rFonts w:cs="Times New Roman" w:ascii="Times New Roman" w:hAnsi="Times New Roman"/>
        </w:rPr>
        <w:t xml:space="preserve">Все эти трудности зависят от того, что человек слишком привязан к внешнему миру. Человек может осознавать себя или частью материального мира и тогда свою судьбу он связывает только с миром, окружающим его. И он может осознавать принадлежащим себя Божественному, быть не просто Его частью, а быть единым с Ним. И тогда для него не представляется трудным войти в «здесь и сейчас». Внешний мир не позволяет человеку быть в состоянии внутреннего покоя и равновесия. Живя интересами внешнего мира, человек постоянно идет от одной захваченности к другой, и низшая природа в течение всей человеческой жизни, цепко держит его в ловушках желаний и связанных с ними всевозможными проблемами и состояниями. Внешний мир находится в потоке горизонтального времени, которое растягивает человека от прошлого до будущего, которого может реально никогда и не быть. Человеку некогда быть в настоящем. Он постоянно что-то делает для будущего или вспоминает прошлое, чтобы сравнить с тем, что ему предоставляет жизнь. И, поэтому его ум постоянно привлекает сознание к всевозможным проблемам, интересам, планам и способам все это решать. Захваченному внешним миром, сознанию не остается времени, чтобы быть в настоящем и это главное препятствие, не позволяющее быть «здесь и сейчас». </w:t>
      </w:r>
    </w:p>
    <w:p>
      <w:pPr>
        <w:pStyle w:val="TextBodyIndent"/>
        <w:ind w:firstLine="709"/>
        <w:rPr/>
      </w:pPr>
      <w:r>
        <w:rPr>
          <w:rFonts w:cs="Times New Roman" w:ascii="Times New Roman" w:hAnsi="Times New Roman"/>
        </w:rPr>
        <w:t xml:space="preserve">Через каждого человека проходит поток вечности, свободы, любви, сострадания и служения, но этот поток не находится на линии времени, он перпендикулярен ей, и надо остановить свой ум, и развернуть свое сознание в сторону глубочайшего покоя, чтобы достичь этого вертикального потока. Но чтобы это стало возможным, необходимо освободиться от привязанностей к низшей природе и только после этого, станет возможным войти в вертикальный поток. </w:t>
      </w:r>
    </w:p>
    <w:p>
      <w:pPr>
        <w:pStyle w:val="TextBodyIndent"/>
        <w:ind w:firstLine="709"/>
        <w:rPr/>
      </w:pPr>
      <w:r>
        <w:rPr>
          <w:rFonts w:cs="Times New Roman" w:ascii="Times New Roman" w:hAnsi="Times New Roman"/>
        </w:rPr>
        <w:t>Для того чтобы войти в вертикальный поток необходимо своим сознанием погрузиться в Анахата чакру. Войти в Анахата чакру – это значит, часть своего сознания фиксировать позади сердца. Такого рода фиксацию можно сравнить с состоянием внимания к восприятию внутреннего пространства в своей груди. В том случае если человек захвачен внешним миром, то ум человека нуждается в постоянных переходах от одной захваченности какими-либо событиями или переживаниями, к другой, и это может быть большим препятствием для фиксации внимания во внутреннем пространстве. Там для ума нет опоры, там пустота, в которой ничто не меняется и, поэтому он спешит выйти во внешний, привычный для него мир. И кажется, что положение безнадежно, но это только потому, что мы не дали уму соответствующего задания. Его надо убедить, что он должен наблюдать покой, который так же имеет свои характеристики.… До тех пор, пока ум не остановлен, он находится в тесном соприкосновением с сознанием. Более того, он считает себя выше сознания и в их взаимодействии претендует на роль лидера. Поэтому сознанию так трудно удержаться во внутреннем пространстве. Но, зная свою задачу, духовный искатель сумеет удержаться во внутреннем пространстве и, действительно, вскоре начнет осознавать, не только внутреннее пространство, имеющее определенный объем, но и градации покоя. Это очень важно, осознать градации покоя, потому что это ступени, ведущие к совершенству. Такого рода осознавание становится бесспорным, когда духовному искателю удается закрепиться во внутреннем пространстве так, чтобы ум не вытаскивал его во внешний мир. Но это становится доступным, когда настойчивые попытки духовного искателя задержаться во внутреннем пространстве, приводят к остановке ума. В этот период приходит осознавание, что состояние покоя, которое наблюдается во внутреннем пространстве, не является окончательным, что если внутренний свидетель станет еще более неподвижным, то будет возможным осознавание еще более глубокого покоя. И после небольшой практики для духовного искателя этот более глубокий покой становится так же доступным. Но удивительно то, что после устойчивого осознания этого, казалось бы, окончательного покоя, приходит осознание, что он не является предельным, что за ним существует еще более высокий покой. И так до бесконечности. Но на каком-то этапе стремления к все более высокому покою, человек вдруг осознает, что он вошел в состояние вечности, которое может быть сохранено как угодно долго. Все зависит от степени устойчивости концентрации внимания. Вслед за этим состоянием могут быть осознаны другие божественные состояния, которые для прагматичного ума кажутся совершенно иррациональными.</w:t>
      </w:r>
    </w:p>
    <w:p>
      <w:pPr>
        <w:pStyle w:val="Normal"/>
        <w:ind w:firstLine="709"/>
        <w:jc w:val="both"/>
        <w:rPr>
          <w:rFonts w:ascii="Times New Roman" w:hAnsi="Times New Roman" w:cs="Times New Roman"/>
          <w:sz w:val="36"/>
        </w:rPr>
      </w:pPr>
      <w:r>
        <w:rPr>
          <w:rFonts w:cs="Times New Roman"/>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БЫТЬ ОТСТРАНЕННЫ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Нельзя понимать отстраненность однозначно. Некоторые понимают ее как некое пространственное отделение от какого-либо события или состояния. Духовный искатель может понимать отстраненность как перемещение сознания в другую частотную зону, в которую эмоциональные состояния, имеющие более низкую частоту вибраций, проникнуть не могут. Но вселенная бесконечна в своих проявлениях и каждое из них имеет свою частоту вибраций, которые мы не воспринимаем. Из всего этого бесконечного разнообразия частот, человек способен воспринимать только их узкую полосу. И это так же можно назвать отстраненностью, правда, неосознанной. И такого рода отстраненность служит для человека не только барьером, защищающим его от всего разрушительного, идущего из низких миров, но и высочайших вибраций, которые для не готового человека так же разрушительны. Можно сказать, что человек намеренно отстранен от всего, что может помешать его эволюции, в отведенной для него зоне частот. Это же самое мы можем сказать и о его физической оболочке, которая находится в единственно возможных, для ее существования, условиях. И это верно не только в пределах солнечной системы, но и самой земли, в недрах которой для человека было заготовлено все, что необходимо для его эволюции. Но если мы посмотрим на положение земли в космическом масштабе, то увидим, что солнечная система расположена на окраине галактики, до которой не доходят жесткие, губительные для белковых форм жизни, излучения ее центра. Такого рода насильственная отстраненность может быть преодолена, только в процессе эволюции самого человека. И в первую очередь должно эволюционировать восприимчивость, потому что именно она становится каналом, по которому в человеческое существо будут поступать трансформирующие его вибрации. Полоса, воспринимаемых человеком частот находится между теми, которые ведут к деградации – это частоты ниже человеческих, и теми, по ступеням которых человечество может эволюционировать в бесконечное совершенство. Таким образом, если мы обратим свое внимание на оккультную сторону человеческого бытия, то увидим, что и в этом случае человек находится в оптимальной зоне своей эволюции - он отстранен от всего, что может привести его к деградации и даже разрушить его, и от более высокой истины, пока он не будет готов принять ее. Конечно, это имеет отношение ко всему человечеству, а не к отдельным людям. В настоящее время еще нельзя сказать, что человечество освоило ту полосу вибраций, в которой осуществляется его эволюция. И этому есть много причин. Одна из них – вторжение сил, вибрации которых ниже человеческой зоны, в полосу человеческих частот. Эти силы делают все, чтобы остановить эволюцию человеческого сознания и делают все, чтобы опустить его до своего уровня. И это является решающей схваткой света и тьмы. В ней, те люди, которые способны быть отстраненными, остаются вне досягаемости этих сил.</w:t>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36"/>
        </w:rPr>
      </w:pPr>
      <w:r>
        <w:rPr>
          <w:rFonts w:cs="Times New Roman"/>
          <w:sz w:val="36"/>
        </w:rPr>
      </w:r>
    </w:p>
    <w:p>
      <w:pPr>
        <w:pStyle w:val="Heading1"/>
        <w:ind w:right="279" w:firstLine="709"/>
        <w:rPr>
          <w:b/>
          <w:b/>
        </w:rPr>
      </w:pPr>
      <w:r>
        <w:rPr>
          <w:b/>
        </w:rPr>
        <w:t>ВОЛЯ И НАМЕРЕНИЕ</w:t>
      </w:r>
    </w:p>
    <w:p>
      <w:pPr>
        <w:pStyle w:val="Normal"/>
        <w:ind w:firstLine="709"/>
        <w:rPr>
          <w:b/>
          <w:b/>
          <w:sz w:val="32"/>
        </w:rPr>
      </w:pPr>
      <w:r>
        <w:rPr>
          <w:b/>
          <w:sz w:val="32"/>
        </w:rPr>
      </w:r>
    </w:p>
    <w:p>
      <w:pPr>
        <w:pStyle w:val="TextBodyIndent"/>
        <w:ind w:firstLine="709"/>
        <w:rPr>
          <w:rFonts w:ascii="Times New Roman" w:hAnsi="Times New Roman" w:cs="Times New Roman"/>
          <w:sz w:val="32"/>
        </w:rPr>
      </w:pPr>
      <w:r>
        <w:rPr>
          <w:rFonts w:cs="Times New Roman" w:ascii="Times New Roman" w:hAnsi="Times New Roman"/>
          <w:sz w:val="32"/>
        </w:rPr>
      </w:r>
    </w:p>
    <w:p>
      <w:pPr>
        <w:pStyle w:val="Normal"/>
        <w:ind w:firstLine="709"/>
        <w:jc w:val="both"/>
        <w:rPr/>
      </w:pPr>
      <w:r>
        <w:rPr>
          <w:sz w:val="36"/>
        </w:rPr>
        <w:t>Воля – это сознательная сила, управляющая намерением. Каждый раз, когда человек прилагает усилия, чтобы удержать свое ускользающее внимание на каком-то действии, идее, событии и вообще, на каком-либо объекте, мы используем свою волю. Каждый раз, когда мы хотим что-либо вспомнить, мы сдвигаем свое намерение в то положение, в котором оно было в период происходившего прежде события, которое мы пытаемся вспомнить. Если мы ограничиваем поле своего внимания, отстраняясь от всевозможных помех, если мы пытаемся удержать свое внимание на позитивной стороне своего состояния или на позитивной стороне событий, во всех этих случаях мы применяем свою волю, с целью удержать необходимое для нас намерение. Намерение – это сила, которая способна дать человеку крылья и эта же сила, дает человеку возможность летать. Воля же – это сознательная энергия, которая организует силу намерения и удерживает ее в определенном русле. В мире в любом событии и в любом состоянии постоянно присутствуют две стороны – черная и белая. Это можно сравнить с зеброй, которая, не смотря на свою полосатость, все же остается сама собой. Но если мы будем смотреть только на ее черные полосы, то, в конце концов, придем к мысли, что зебра это черное животное в белую полоску. В этом случае оно будет действительно черным. Но если мы будем смотреть на ее белые полосы, то мы увидим, что зебра белая, но на ней есть черные полосы. Конечно, для нас зебра выглядит не одинаково, если мы видим ее черной или белой, пусть даже в полоску. И для того, чтобы видеть мир таким, в котором возможно осуществление надежд, мы должны приложить всю свою волю, чтобы видеть зебру белой, хоть и в черную полоску.</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ОДЛИННОЕ ЗНАН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Человек не может искать знания, потому что можно искать только то, что уже знаешь, хоть в какой-то степени. Человек может только развивать свою восприимчивость, чтобы воспринимать знания, которые приходят к нему. Мы можем воспринять только те знания, для которых есть адекватное им место в нашем внутреннем существе. Для того, чтобы знания могли придти к нам, необходимо, чтобы «сосуд», в который они должны быть помещены, был пуст или хотя бы не до верху заполнен чем-то еще. Наша память содержит много сосудов, каждый из которых предназначен для определенных знаний. Количество и объем этих «сосудов» у людей не одинаков, поэтому и широта их интересов различна. Каждый, не заполненный до верху или же пустой «сосуд» памяти, воспринимается человеком, как жажда определенных знаний. Следовательно, в человеке есть та часть, которая жаждет знаний и которая знает, какие ей знания нужны. Но этого еще слишком мало, чтобы получать необходимые знания. Человек - только воспринимающее существо, вокруг которого бесконечный океан знаний, доступных ему в очень узком диапазоне. Необходимо не только повышать свою восприимчивость, но и расширять ее. Для того, чтобы это стало возможным, необходимо осветить все темные места своего подсознания и научиться воспринимать свет более высокого сознания у себя над головой. Чтобы понять, как это должно быть сделано, необходимы некоторые разъяснения. Все пространство вокруг земли заполнено вибрациями многих миров, каждый из которых имеет свои формы жизни и свои законы, управляющие этой жизнью. Можно сказать, что в каждой точке пространства, окружающего нас содержатся все миры. Это можно сравнить с радиоволнами различной длины, каждая из которых несет в себе какую-то свою информацию, не смешиваясь с другими. Все это разнообразие миров вокруг тела человека формируется в слои, самые низшие и самые темные из которых, соответствуют уровню стоп и даже ниже их. Более высокие и несколько более светлые миры, располагаются относительно тела человека на более высоком уровне. И если витальные миры располагаются ниже вишудха-чакры, то, уже начиная с уровня этого горлового центра, располагаются миры ментальные. А выше головы человека находятся уровни более высокого разума, чем тот, которым пользуется человек в своей обычной жизни. Разумеется, свет миров разума, находящихся выше головы, неизмеримо более ярок, чем свет, которым довольствуется обычный человек в своей повседневной жизни. Свет мира, в котором человек обитает, по сравнению с более высокими мирами – сумеречный и полон вибраций страданий. Все эти миры, осознаются человеком, как определенные эмоциональные состояния, если они соответствуют чакрам, ниже вишуддхи, и ментальным потребностям и стремлениям, если они располагаются от вишуддхи и выше. Каждому из этих многочисленных планов бытия соответствуют свои знания. Но для того, чтобы эти знания стали доступными для человека, необходимо тщательно изучить всевозможные эмоциональные состояния. Это становится возможным в том случае, если человек не будет считать, какую бы то ни было эмоцию, частью самого себя. Он должен говорить себе, не я гневаюсь, а я чувствую эмоцию гнева или я воспринимаю радость. Когда мы в определенной ситуации начинаем в себе осознавать какое-либо эмоциональное состояние, то надо помнить, что оно имеет внешнее происхождение. В каждом человеке есть представитель каждого из планов бытия, который точно лазутчик, находясь внутри крепости нашего тела, под руководством человеческого эго, «открывает врата для влияния не только вибраций родственных ему планов, но и сущностей, обитающих на этих планах бытия. Осознавая различного рода эмоциональные состояния, мы этим самым изучаем те уровни нашего существа, которые уходят своими корнями во все более глубокое подсознательное. Само осознавание этих уровней является процессом, при котором мы вносим свет в прежде не осознаваемые области подсознательного.</w:t>
      </w:r>
    </w:p>
    <w:p>
      <w:pPr>
        <w:pStyle w:val="TextBodyIndent"/>
        <w:ind w:firstLine="709"/>
        <w:rPr/>
      </w:pPr>
      <w:r>
        <w:rPr>
          <w:rFonts w:cs="Times New Roman" w:ascii="Times New Roman" w:hAnsi="Times New Roman"/>
        </w:rPr>
        <w:t xml:space="preserve">Такого рода работа имеет одну интересную особенность, – чем глубже мы опускаемся в подсознательное, тем доступнее для нашего восприятия становится то, что находится выше нашего сознания. Говоря о восприятии различных состояний, в которых может находиться человек, мы совсем не имеем в виду какую-то последовательность в этой работе. Следует воспринимать те состояния, в которых человек находится в данное время. Воспринимать и осознавать различные состояния следует не задним числом, когда человек вспоминает то, что с ним происходило некоторое время назад, а воспринимать и осознавать здесь и сейчас. Для расширения своего осознавания другого способа у человека не существует. </w:t>
      </w:r>
    </w:p>
    <w:p>
      <w:pPr>
        <w:pStyle w:val="TextBodyIndent"/>
        <w:ind w:firstLine="709"/>
        <w:rPr/>
      </w:pPr>
      <w:r>
        <w:rPr>
          <w:rFonts w:cs="Times New Roman" w:ascii="Times New Roman" w:hAnsi="Times New Roman"/>
        </w:rPr>
        <w:t>Осознавая различные состояния, которые прежде были не доступны, человек приобретает способность осознавать влияния, идущие от своего истинного «Я», которое находится в глубине Анахата-чакры. Особенностью такого рода наблюдений и осознаваний является не только повышение восприимчивости сознания человека, но при этом происходит притяжение осознаваемого объекта. Это притяжение будет более правильным назвать отождествлением, которое при непрерывном осознании нарастает до полного отождествления. Но отождествление, не только дает человеку истинные знания, но одновременно меняет его личность, потому что при отождествлении происходит взаимное влияние человека на тот план бытия или на тот объект, который им воспринимается. И если человек не будет иметь достаточную защиту или достаточную волю, то он может попасть под фатальное влияние более низких планов бытия, чем тот, который присущ всему человечеству. Но в то же время эта особенность восприятия, ведущая к отождествлению, несет в себе надежду на возможность стать тождественным со своим истинным «Я», или что то же самое – стать просветленным.</w:t>
      </w:r>
    </w:p>
    <w:p>
      <w:pPr>
        <w:pStyle w:val="Normal"/>
        <w:ind w:firstLine="709"/>
        <w:jc w:val="both"/>
        <w:rPr/>
      </w:pPr>
      <w:r>
        <w:rPr>
          <w:sz w:val="36"/>
        </w:rPr>
        <w:t>Знание ускользает или становится недоступным для тех, которые стремятся сделать свою жизнь максимально упорядоченной, для которых ежедневные расписания, незыблемые привычки, неизменные идеи являются безусловной ценностью, так как создают определенность в их жизни. Жесткая определенность – это клетка, в которую не могут проникнуть, какие бы то ни было знания, потому что любые новые знания, не походят на то, из чего состоит эта клетка, или то, что находится в ней.</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АЖНОСТЬ РАВНОВЕСИЯ</w:t>
      </w:r>
    </w:p>
    <w:p>
      <w:pPr>
        <w:pStyle w:val="Normal"/>
        <w:ind w:firstLine="709"/>
        <w:rPr>
          <w:b/>
          <w:b/>
        </w:rPr>
      </w:pPr>
      <w:r>
        <w:rPr>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Для духовного искателя очень важно соблюдать полное внутреннее равновесие при любых внешних ситуациях. Даже в тех случаях, когда, просматривая некоторые эпизоды своей жизни, мы встречаемся с теми, которые можно характеризовать как драматичными. Или же, предвидя какое-то тяжелое будущее, заранее становимся возбужденными и, в связи с этим, теряем шанс, быть достаточно эффективными в надвигающихся обстоятельствах. Быть не затронутым любыми внешними событиями – это, значит, подняться над ними и стать внутренне невозмутимыми. Я хотел бы подчеркнуть слово внутренне, потому что внешняя невозмутимость может быть только маской, скрывающей внутреннее эмоциональное состояние.</w:t>
      </w:r>
    </w:p>
    <w:p>
      <w:pPr>
        <w:pStyle w:val="TextBodyIndent"/>
        <w:ind w:firstLine="709"/>
        <w:rPr/>
      </w:pPr>
      <w:r>
        <w:rPr>
          <w:rFonts w:cs="Times New Roman" w:ascii="Times New Roman" w:hAnsi="Times New Roman"/>
        </w:rPr>
        <w:t>Но внутреннее равновесие, или невозмутимость, должны быть и на ментальном уровне. Под невозмутимостью, в этом случае, следует понимать такое состояние ума, когда он не спешит со своими мнениями, и никого не судит, когда он активен только в той степени, которая необходима для оформления знаний в информацию. Находясь в состоянии внутреннего равновесия, ум не занят игрой словами, потому что любая активность ума – это уже нарушение равновесия. Поэтому, ум духовного искателя находится в состоянии активности только в тех случаях, когда это действительно необходимо. Для того, чтобы успешнее сохранять внутреннее равновесие ума, нужно помнить, что возбужденный витал, является фундаментом возбужденного ума.</w:t>
      </w:r>
    </w:p>
    <w:p>
      <w:pPr>
        <w:pStyle w:val="TextBodyIndent"/>
        <w:ind w:firstLine="709"/>
        <w:rPr/>
      </w:pPr>
      <w:r>
        <w:rPr>
          <w:rFonts w:cs="Times New Roman" w:ascii="Times New Roman" w:hAnsi="Times New Roman"/>
        </w:rPr>
        <w:t xml:space="preserve"> </w:t>
      </w:r>
      <w:r>
        <w:rPr>
          <w:rFonts w:cs="Times New Roman" w:ascii="Times New Roman" w:hAnsi="Times New Roman"/>
        </w:rPr>
        <w:t>Большое значение в поддержании внутреннего равновесия имеет физическое тело. Существует связь между состоянием тела и внутренним состоянием напряжения. Быстрые порывистые движения приводят к нарушению внутреннего эмоционального равновесия. Хаотичные движения тела, при которых человек суетится, не совершая каких-либо продуктивных действий, приводит к хаосу мыслей, в которых начинает преобладать механический ум.</w:t>
      </w:r>
    </w:p>
    <w:p>
      <w:pPr>
        <w:pStyle w:val="Normal"/>
        <w:ind w:firstLine="709"/>
        <w:jc w:val="both"/>
        <w:rPr/>
      </w:pPr>
      <w:r>
        <w:rPr>
          <w:sz w:val="36"/>
        </w:rPr>
        <w:t>В период становления внутреннего равновесия необходимо избегать всего, что может это равновесие нарушить. И только в последствии, когда приходит восприятие внутреннего покоя, не только витального, но и покоя ума и физического тела, можно начинать входить в те ситуации, которые прежде могли захватить человека и сделать его состояние не контролируемым его волей.</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КАКОГО ЦВЕТА ЗЕБРА</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Осознание человеком мира, сходно с пульсирующим светом, который скользит по окружающей его реальности, периодически выхватывая из нее отдельные объекты, чтобы осветить их дополнительной вспышкой внимания. На некоторых объектах внимание задерживается и тогда этот объект начинает приближаться к человеку. И если внимание продолжает фиксироваться на нем, то этот объект может закрыть собой весь мир, приблизившись вплотную к глазам человека.</w:t>
      </w:r>
    </w:p>
    <w:p>
      <w:pPr>
        <w:pStyle w:val="TextBodyIndent"/>
        <w:ind w:firstLine="709"/>
        <w:rPr/>
      </w:pPr>
      <w:r>
        <w:rPr/>
        <w:t>Точно так же человек воспринимает самого себя. Его внимание ненавязчиво осознает состояние, в котором он пребывает, лишь иногда останавливаясь на некоторых, привлекающих его симптомах. И если такого рода остановка затягивается, то этот симптом (образ чего-либо) приближается до такой степени, что человек кроме него ни о чем другом думать не может. В этом случае между симптомом и сознанием человека возникает своеобразная патологическая связь, когда все в своем существе человек рассматривает через восприятие этого симптома. Этот симптом становится не только очками, через которые человек видит мир и самого себя в этом мире, но и определяет все его интересы, ограничивая их пределами этого симптома. И это уже болезнь. Представьте себе, что вы с очень близкого расстояния рассматриваете черную полосу шкуры зебры. Если вы будете это делать достаточно долго, то довольно скоро у вас появится уверенность, что зебра черная в белую полоску. Но если вы будете то же самое делать, фиксируя белую полосу, то вскоре придет восприятие, что в действительности зебра белая, но в черную полоску. В жизни у человека, все - то в черную, то в белую полоску. Все зависит от того, на чем сосредоточено его внимание. Для того, чтобы внимание человека было на чем-то сосредоточено, необходимы определенные затраты энергии, не зависимо от того произвольным ли это является сосредоточением или не произвольным. Для того, чтобы оторваться от созерцания черной полосы жизни или же своего здоровья необходимо перевести свое внимание на что-либо позитивное и удерживать его в этом положении, пока оно не утвердиться в том, что зебра все-таки белая, но в черную полоску. Конечно, для этого так же нужна энергия, но не в большей степени, чем для удержания внимания на черной полосе своей жизни. Нужно прилагать вновь и вновь усилия, чтобы внимание было фиксировано на чем-либо позитивном. Всегда, когда мы намеренно переключаем внимание на что-то другое, мы несколько отодвигаемся от того, на чем были сосредоточены прежде.</w:t>
      </w:r>
    </w:p>
    <w:p>
      <w:pPr>
        <w:pStyle w:val="Heading1"/>
        <w:ind w:right="279" w:firstLine="709"/>
        <w:rPr/>
      </w:pPr>
      <w:r>
        <w:rPr/>
      </w:r>
    </w:p>
    <w:p>
      <w:pPr>
        <w:pStyle w:val="Heading1"/>
        <w:ind w:right="279" w:firstLine="709"/>
        <w:rPr/>
      </w:pPr>
      <w:r>
        <w:rPr/>
      </w:r>
    </w:p>
    <w:p>
      <w:pPr>
        <w:pStyle w:val="Heading1"/>
        <w:ind w:right="279" w:firstLine="709"/>
        <w:rPr>
          <w:b/>
          <w:b/>
        </w:rPr>
      </w:pPr>
      <w:r>
        <w:rPr>
          <w:b/>
        </w:rPr>
        <w:t>ВЗАИМООТНОШЕНИЯ С ПРОШЛЫМ</w:t>
      </w:r>
    </w:p>
    <w:p>
      <w:pPr>
        <w:pStyle w:val="Normal"/>
        <w:ind w:firstLine="709"/>
        <w:rPr>
          <w:b/>
          <w:b/>
        </w:rPr>
      </w:pPr>
      <w:r>
        <w:rPr>
          <w:b/>
        </w:rPr>
      </w:r>
    </w:p>
    <w:p>
      <w:pPr>
        <w:pStyle w:val="Normal"/>
        <w:ind w:firstLine="709"/>
        <w:rPr>
          <w:sz w:val="36"/>
        </w:rPr>
      </w:pPr>
      <w:r>
        <w:rPr>
          <w:sz w:val="36"/>
        </w:rPr>
      </w:r>
    </w:p>
    <w:p>
      <w:pPr>
        <w:pStyle w:val="TextBodyIndent"/>
        <w:ind w:firstLine="709"/>
        <w:rPr/>
      </w:pPr>
      <w:r>
        <w:rPr>
          <w:rFonts w:cs="Times New Roman" w:ascii="Times New Roman" w:hAnsi="Times New Roman"/>
        </w:rPr>
        <w:t xml:space="preserve">Прошлое постоянно влияет на нас сегодняшних. Так как человек социальное существо, то он вынужден постоянно принимать во внимание окружающие его обстоятельства, чтобы быть хотя бы в какой-то мере адекватным им. И, поэтому, постоянно сдерживая себя, он этим самым не реализованные эмоции вытесняет в свое подсознание. В течение жизни в человеческом подсознании оказываются такие залежи всего негативного, что это приводит к тому, что он становится не уверенным в себе и у него, нередко, по поводу и без повода возникают различные страхи или опасения, может быть хроническое состояние раздражения, или вообще плохого настроения и, конечно же, его взаимоотношения с внешним миром в этом случае становятся не гармоничными. </w:t>
      </w:r>
    </w:p>
    <w:p>
      <w:pPr>
        <w:pStyle w:val="TextBodyIndent"/>
        <w:ind w:firstLine="709"/>
        <w:rPr/>
      </w:pPr>
      <w:r>
        <w:rPr>
          <w:rFonts w:cs="Times New Roman" w:ascii="Times New Roman" w:hAnsi="Times New Roman"/>
        </w:rPr>
        <w:t>Наше настоящее строится на фундаменте прошлого. Если у человека достаточно энергии, то он пытается компенсировать все негативное в прошлом, стремлением получать удовольствия в настоящем, или погоней за удачей в неопределенном будущем. Отражая свое прошлое в настоящем, мы можем сетовать на несправедливое отношение к нам жизни, что все могло быть иначе, если бы… и мы находим множество объективных причин, совсем не зависящих от нас, которые не позволили нам быть удачливыми и счастливыми в нашем прошлом. Человек очень часто не осознает, что он сетует на свое прошлое, только потому, что чувствует себя несостоятельным сегодня. Он этим самым пытается оправдать себя такого, каков он есть, перед своими слушателями. Человеку иногда хочется выглядеть жалким и даже ничтожным, чтобы ему посочувствовали, а еще лучше, пожалели его. Некоторые люди, вспоминая свое прошлое, всячески пытаются преувеличить свои роли, которые они тогда играли. Этим самым они пытаются оправдать свою сегодняшнюю несостоятельность, и хотя бы в какой-то мере компенсировать ее своим героическим прошлым. Но обычно, все мы хотим выглядеть значимыми, если не своим героизмом, то своим ничтожеством, потому что и в том и в другом случае мы надеемся получить «поглаживание», свидетельствующее, что отношение к нам, окружающих нас людей все еще вполне удовлетворительное, или хотя бы мы все еще остаемся для них значимыми.</w:t>
      </w:r>
    </w:p>
    <w:p>
      <w:pPr>
        <w:pStyle w:val="Normal"/>
        <w:ind w:firstLine="709"/>
        <w:jc w:val="both"/>
        <w:rPr/>
      </w:pPr>
      <w:r>
        <w:rPr>
          <w:sz w:val="36"/>
        </w:rPr>
        <w:t>Для человека, идущего внутренним путем, его прошлое может стать полем обширного опыта. Для того, чтобы это стало возможным, необходимо произвольно вспоминая прошедшие события оценивать их с позиций сегодняшнего сознания. Такого рода переоценка обязательно приведет к изменению фундамента его личности. Это реально, потому что любые воспоминания – это мосты между прошлым и днем сегодняшним. И если человек сегодняшние позиции сознания переносит в уже прожитое время, то этим самым он меняет основу своей сегодняшней личности. До тех пор, пока прошлое не будет переоценено, он будет атаковать сегодняшнее сознание человека, пытаясь подчинить его своему влиянию.</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МЫСЛ УСИЛИЙ И ОГРАНИЧЕНИЙ</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Существует два пути, ведущих к вознаграждению. Есть путь, который не требует усилий и это путь распада, и другой путь, на котором вознаграждение получают за те усилия, которые затрачены ради созидания, в этом случае вознаграждение приходит как плата за достигнутое. Т. е. в первом случае у человека целью является вознаграждение, во втором - целью является стремление к чему-то новому. Этим новым может быть открытие чего-то прежде неизвестного, достижение какого-либо совершенства. И, конечно же, во втором случае для достижения цели требуется значительно больше усилий, чем в первом. И не только усилий, от человека требуются и ограничения, своего рода аскетизм. Необходимо отказаться от чего-либо, чтобы освобождающуюся энергию и время направить на что-то более ценное и совершенное. Это общий принцип эволюции человеческого сознания.</w:t>
      </w:r>
    </w:p>
    <w:p>
      <w:pPr>
        <w:pStyle w:val="TextBodyIndent"/>
        <w:ind w:firstLine="709"/>
        <w:rPr/>
      </w:pPr>
      <w:r>
        <w:rPr>
          <w:rFonts w:cs="Times New Roman" w:ascii="Times New Roman" w:hAnsi="Times New Roman"/>
        </w:rPr>
        <w:t xml:space="preserve"> </w:t>
      </w:r>
      <w:r>
        <w:rPr>
          <w:rFonts w:cs="Times New Roman" w:ascii="Times New Roman" w:hAnsi="Times New Roman"/>
        </w:rPr>
        <w:t>Этот же принцип лежит в основе развития человеческой цивилизации, когда государства направляют свои усилия на реализацию наиболее важных приоритетов. Можно с уверенностью утверждать, что если человек стремится достичь какого-либо прогресса, в чем бы то ни было, он должен, хотя в какой-то степени следовать принципу аскетизма и в чем-то себя ограничить. Неограниченное следование своим желаниям и сиюминутным потребностям всегда разрушительно. Для личности это деградация сознания, для общества – разрушение его целостности. Для всего человечества – разделения его на тех, кто войдет в более совершенное будущее и тех, которые пойдут путем деградации.</w:t>
      </w:r>
    </w:p>
    <w:p>
      <w:pPr>
        <w:pStyle w:val="TextBodyIndent"/>
        <w:ind w:firstLine="709"/>
        <w:rPr/>
      </w:pPr>
      <w:r>
        <w:rPr>
          <w:rFonts w:cs="Times New Roman" w:ascii="Times New Roman" w:hAnsi="Times New Roman"/>
        </w:rPr>
        <w:t>Именно эту судьбу выбрало для себя современное человечество. Дух цивилизаций всегда сопровождался его взлетами и падениями. И когда человеческое сознание опускалось ниже всего допустимого, и все уже казалось безнадежным, появлялась надежда - духовность более высокого сознания вспыхивала подобно искрам и, увлекая за собой еще не устойчивых, но уже стремящихся к свету. И всегда, прежде чем человечество достигнет дна, к людям приходили учителя, которые указывали направление следующего духовного шага и давали метод, используя который, люди могли этот шаг сделать.</w:t>
      </w:r>
    </w:p>
    <w:p>
      <w:pPr>
        <w:pStyle w:val="TextBodyIndent"/>
        <w:ind w:firstLine="709"/>
        <w:rPr/>
      </w:pPr>
      <w:r>
        <w:rPr>
          <w:rFonts w:cs="Times New Roman" w:ascii="Times New Roman" w:hAnsi="Times New Roman"/>
        </w:rPr>
        <w:t>Каждый человек может посмотреть на свои взаимоотношения со своим окружением и если он будет честен перед собой, то обязательно увидит, что перед ним всегда есть всего два пути. Один из них ведет к большей гармонии отношений, но это путь самоограничений или, если хотите, психологического аскетизма, когда вы не потакаете своим желаниям и побуждениям. Другой путь – разрушений. Это путь все дозволенности, при которой человек идет навстречу своим желаниям и потакает своим эмоциональным порывам. Это путь слабости, безволия и деградации интеллекта, это возвращение человека к своему животному состоянию.</w:t>
      </w:r>
    </w:p>
    <w:p>
      <w:pPr>
        <w:pStyle w:val="Normal"/>
        <w:ind w:firstLine="709"/>
        <w:jc w:val="both"/>
        <w:rPr/>
      </w:pPr>
      <w:r>
        <w:rPr>
          <w:sz w:val="36"/>
        </w:rPr>
        <w:t>То же самое происходит и с людьми, которые еще стоят на перепутье и даже с теми, которые уже избрали для себя духовный путь. Перед ними постоянно маячит путь, ведущий вниз, но реклама этого пути настолько соблазнительна, что избранный духовный путь нередко прерывается человеком, чтобы предаться столь привлекательному падению. В это время устремленность к истине оставляет человека, который пытается обмануть самого себя, думая, что из этого падения он получает опыт.</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ЕЩЕ О НАМЕРЕНИ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Что такое вера, невозможно описать словами, потому что она за пределами ума. Вера – это состояние, при котором сознание человека соединено с Божественным намерением. И когда человек говорит, что у него была глубокая вера, то следует понимать, что в это время у него было состояние отождествления с Божественным. Но не следует думать, что Бог хочет то, что хотим мы. Так можно подумать, потому что состояние веры может возникнуть, когда человек что-то хочет. Тогда можно предположить, что Бог идет наповоду у человека и хочет то, что хочет человек. Это становится понятным, если мы согласимся, что намерение всегда имеет цель, которая всегда несет в себе желание достичь ее. В действительности, Божественное намерение содержит в себе множество нереализованных возможностей и каждая из этих возможностей стремится к своей реализации и это может произойти, если возникнут подходящие для нее условия. Когда мы говорим об объединении человеческого намерения с намерением Божественным, то это происходит только при достаточно интенсивном конкретном желании. При этом и происходит возникновение моста между намерением человека и намерением Бога. Причем, намерение человека соединяется с соответствующей частью Божественного намерения и только тогда происходит чудо. </w:t>
      </w:r>
    </w:p>
    <w:p>
      <w:pPr>
        <w:pStyle w:val="TextBodyIndent"/>
        <w:ind w:firstLine="709"/>
        <w:rPr/>
      </w:pPr>
      <w:r>
        <w:rPr>
          <w:rFonts w:cs="Times New Roman" w:ascii="Times New Roman" w:hAnsi="Times New Roman"/>
        </w:rPr>
        <w:t xml:space="preserve">Божественное намерение содержит в себе все мыслимые возможности, и когда мы слышим о людях, делающих открытия, о гениальных творцах, о людях совершающих героические поступки, то все это возможно только при условии соединения человеческого намерения с намерением Божественным. Все, что происходит в мире, не только великое, но и низкое и разрушительное – есть реализация какой-либо из возможностей Божественного намерения. </w:t>
      </w:r>
    </w:p>
    <w:p>
      <w:pPr>
        <w:pStyle w:val="Normal"/>
        <w:ind w:firstLine="709"/>
        <w:jc w:val="both"/>
        <w:rPr/>
      </w:pPr>
      <w:r>
        <w:rPr>
          <w:sz w:val="36"/>
        </w:rPr>
        <w:t>Соединение человеческого намерения и намерения Бога осознается как вера, которая как могущество или вдохновение заполняет нас и управляет нами. Тогда человек осознает, что он только выразитель этого высокого состояния</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НЕВЕДЕН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Неведение это не отсутствие знаний, в этом случае оно не представляло бы серьезных препятствий для духовного искателя. Неведение – это некая преграда к осознаванию своих скрытых возможностей, которая создает препятствия к пользованию ими. Раскрывающиеся возможности человека проявляются в нем как намерения, и тогда неведение является причиной разделения между намерением человека и намерением Бога. И когда мы говорим о том, что на духовном пути необходимо снять покров неведения, то это означает необходимость разрушить стену, разделяющую наше сознание на внешнюю и внутреннюю его части, и объединить намерения человека и Бога. Но такого рода объединение возможно только тогда, когда божественные намерения раскроют возможности человека. Сам человек не может это сделать только потому, что до их раскрытия он ничего не знает об их существовании. У человека - бесконечные возможности и они будут раскрываться, по мере необходимости в них, и одновременно с этим будут раскрываться знания, опираясь на которые человек будет пользоваться этими возможностями.</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ЕЩЕ О ВЕР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Вера – это состояние, при котором намерение человека и намерение Бога становятся одним целым. Но божественное намерение имеет бесконечное число возможностей, каждая из которых имеет свою копию в человеке. И когда мы говорим о вере, то имеем в виду, что какая-то одна возможность человека стала единой с аналогичной Божественной возможностью. И если мы внимательно посмотрим на человеческий мир, то увидим, что существует огромное количество людей, возможности которых хоть раз в их жизни были едины с Божественными возможностями. Когда мы говорим о вдохновении поэта или музыканта, когда рука Праксителя убирает все лишнее из мраморной глыбы, чтобы освободить заключенную в ней скульптуру, когда человек делает невозможное, проявляя безумную храбрость, когда мы говорим о вере, которая может порождать то, что люди называют чудесами, хотя в действительности, они являются проявлением тех возможностей, которые прежде были скрыты. Связь человеческого намерения с намерением Божественным мы в одном случае будем называть верой, в другом - вдохновением, в третьем – безумным героизмом, в четвертом случае – это может быть безусловное самопожертвование. В любом случае, когда человеческое намерение становится единым с Божественным, в человеке проявляется самое прекрасные, самые высокие стороны его личности, и становится возможным невозможное.</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БЫТЬ ПРОЗРАЧНЫ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Было знание, что комната полна воды, по крайней мере, она доходила мне до уровня груди. Но когда я открыл дверь, чтобы войти в нее, вода осталась прозрачной и неподвижной. Сверху через окно в нее падал яркий луч света, и, не преломляясь, достигал ковра, который лежал на полу. Вода была совершенно прозрачной и если не коснуться ее рукой, то она останется совершенно не воспринимаемой для глаз. Неожиданно я осознал приглашение войти в эту воду. И когда я вошел вовнутрь, то к своему удивлению, я скорее осознал, чем увидел, что абсолютно прозрачная и неподвижная вода, устремилась вовнутрь меня. Внутри меня установилось прозрачное и непоколебимое равновесие. В это время я осознавал, что если даже ураган обрушится на меня, то он обтечет меня и оставив во мне неподвижную невозмутимость. Правда, в течение дня эта неподвижность была один или два раза поколеблена, но в незначительной степени. Теперь я знал, что в моей внутренней работе пришло время установить состояние прозрачности. Прежде это слово несло для меня смысл, в котором всевозможные внешние факторы проходят сквозь меня, не задевая меня. Теперь же я увидел, что все, что могло прежде захватить меня, не в состоянии ухватить хоть какую-то часть во мне, потому что оно не видит меня. Можно сказать, что прозрачность – это состояние, при котором человек недосягаем для всевозможных сил, прежде использовавших его, для своих эгоистических целей.</w:t>
      </w:r>
    </w:p>
    <w:p>
      <w:pPr>
        <w:pStyle w:val="TextBodyIndent"/>
        <w:ind w:firstLine="709"/>
        <w:rPr/>
      </w:pPr>
      <w:r>
        <w:rPr>
          <w:rFonts w:cs="Times New Roman" w:ascii="Times New Roman" w:hAnsi="Times New Roman"/>
        </w:rPr>
        <w:t xml:space="preserve"> </w:t>
      </w:r>
      <w:r>
        <w:rPr>
          <w:rFonts w:cs="Times New Roman" w:ascii="Times New Roman" w:hAnsi="Times New Roman"/>
        </w:rPr>
        <w:t>Сущности различных планов бытия только тогда могут захватить и подчинить себе человека, когда они видят в нем ту часть, которая подобна им самим. Когда же человек, работая над собой, освобождается от большей части того, что созвучно вибрациям этих сущностей, то приходит время, когда он может полностью стать для них не воспринимаемым, прозрачным. Для этого человеку необходимо быть не просто бдительным ко всякого рода возможным захваченностям, он частью своего сознания должен держаться за внутреннюю неподвижность и невозмутимость постоянно до тех пор, пока это состояние не станет для него естественным. Шри Ауробиндо этой работе посвятил несколько лет своей жизни. Он считал, что без полной прозрачности для низших сил, духовная работа сделана быть не может.</w:t>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36"/>
        </w:rPr>
      </w:pPr>
      <w:r>
        <w:rPr>
          <w:rFonts w:cs="Times New Roman"/>
          <w:sz w:val="36"/>
        </w:rPr>
      </w:r>
    </w:p>
    <w:p>
      <w:pPr>
        <w:pStyle w:val="Heading1"/>
        <w:ind w:right="279" w:firstLine="709"/>
        <w:rPr>
          <w:b/>
          <w:b/>
        </w:rPr>
      </w:pPr>
      <w:r>
        <w:rPr>
          <w:b/>
        </w:rPr>
        <w:t>НЕОБХОДИМОСТЬ ЖЕРТВЫ</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Если мы хотим достичь или получить чего-либо, мы должны быть готовы к жертве. Человек похож на полную чашу и если он хочет что-либо добавить в нее, то ему необходимо для этого, от чего-либо избавиться. И это что-то, совсем не обязательно должно быть материальным. Например, стремясь к богатству или власти, человек должен пожертвовать совестью; пытаясь занять социально значимое «хлебное» место, человек должен пожертвовать правдой; стремясь спастись, он иногда должен пожертвовать чувством собственного достоинства; желая получить более значимое, будет жертвовать тем, что для него менее значимо. Все это можно назвать принципом реактивного двигателя: чтобы двигаться вперед, он должен отбросить назад часть той массы, которая имеется в его распоряжении. Любой прогресс возможен только в том случае, если ему приносится в жертву то, что является для него препятствием. Даже сохранение жизни возможно только в том случае, когда жертвуется то, что менее совершенно или же то, что –препятствует сохранению жизни. </w:t>
      </w:r>
    </w:p>
    <w:p>
      <w:pPr>
        <w:pStyle w:val="TextBodyIndent"/>
        <w:numPr>
          <w:ilvl w:val="0"/>
          <w:numId w:val="0"/>
        </w:numPr>
        <w:ind w:firstLine="709"/>
        <w:outlineLvl w:val="0"/>
        <w:rPr/>
      </w:pPr>
      <w:r>
        <w:rPr>
          <w:rFonts w:cs="Times New Roman" w:ascii="Times New Roman" w:hAnsi="Times New Roman"/>
        </w:rPr>
        <w:t xml:space="preserve">Этот всеобщий принцип сохраняет свое значение и в духовной работе. Нельзя подняться на более высокую ступень сознания, не пожертвовав чем-то более низким. Если человек хочет жить Божественной жизнью, он должен освободиться от привязанностей к материальному миру. Еще раз хочу сказать, что освободиться от привязанностей и освободиться от обладания ценностями материального мира – далеко не одно и то же. Можно владеть всеми земными богатствами и в то же время не быть к ним привязанным. Если человек хочет подняться в высшие сферы сознания, он должен пожертвовать всевозможными животными витальными привязанностями. </w:t>
      </w:r>
    </w:p>
    <w:p>
      <w:pPr>
        <w:pStyle w:val="TextBodyIndent"/>
        <w:numPr>
          <w:ilvl w:val="0"/>
          <w:numId w:val="0"/>
        </w:numPr>
        <w:ind w:firstLine="709"/>
        <w:outlineLvl w:val="0"/>
        <w:rPr/>
      </w:pPr>
      <w:r>
        <w:rPr>
          <w:rFonts w:cs="Times New Roman" w:ascii="Times New Roman" w:hAnsi="Times New Roman"/>
        </w:rPr>
        <w:t xml:space="preserve">Человек, идущий духовным путем жертву приносит с радостью. И это может казаться парадоксальным. Я отказываюсь от того, что прежде было для меня дорого, и в то же время радуюсь, что наконец-то у меня не будет тех ценностей, ради которых я прежде жил. Предположим, я любил своих детей, свою жену, для меня имело большое значение все, чем я занимался во внешнем мире, и я должен отстраниться от всего этого, пожертвовать тем, что было для меня дорого. В действительности все это выглядит так драматически только при поверхностном взгляде. Любые отношения человека к себе, к людям или вещам, и даже идеям, содержат в себе свет истины, вокруг которой имеется множество ложных наслоений, часто противоположных истине, содержащейся в этих отношениях. Духовный искатель, практикующий отстраненность, жертвует не всеми отношениями, как бы они ни назывались, он жертвует только их ложной частью. Любовь к жене или мужу не приносится в жертву духовному пути, приносится в жертву только то ложное, что есть в этих отношениях. Можно сказать, что жертва – это очищение, а не подаяние Божественному, и не стремление поделиться с Божественным чем-то материальным, ценным, по общечеловеческим меркам, жертва это преподнесение Божественному всего, что являлось препятствием на духовном пути. Духовный искатель никогда не жертвует той истиной, которая содержится в его отношениях с миром. Жертвуя, он освобождается от всего нечистого, неискреннего, ложного. </w:t>
      </w:r>
    </w:p>
    <w:p>
      <w:pPr>
        <w:pStyle w:val="Normal"/>
        <w:ind w:firstLine="709"/>
        <w:jc w:val="both"/>
        <w:rPr>
          <w:rFonts w:ascii="Times New Roman" w:hAnsi="Times New Roman" w:cs="Times New Roman"/>
          <w:sz w:val="36"/>
        </w:rPr>
      </w:pPr>
      <w:r>
        <w:rPr>
          <w:rFonts w:cs="Times New Roman"/>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ИЗМЕНЕНИЯ ПРОИСХОДЯТ СРАЗУ</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Реальные изменения происходят сразу. Стремление к постепенности, чаще всего обусловлено не достаточной готовностью к изменениям, или слабостью. Радикальным изменениям всегда предшествует период накопления, который ведет к формированию будущего нового состояния, или нового вида, или же нового направления, что верно как для материального мира, так и для духовной работы. Весь период, предшествующий радикальным изменениям сознания духовного искателя, обычно полон сомнений в правильности избранного им пути. И это характерно для всех людей, потому что все люди стремятся видеть результат своих усилий, как можно скорее и если его все еще нет, то это поселяет в их сердцах уныние и неверие не только в свои силы, но и в свою избранность. Эволюция жизни на земле, при которой один вид жизни сменял другой, так же не была постепенной. Это одна из причин, почему палеонтологи не могут найти переходные типы жизни от одного вида к другому.… И если мы в своей внутренней работе будем внимательны, то обнаружим, что период накопления имеет определенную закономерность. Усилия, совершаемые в определенном направлении, которые встречают препятствия, граничащие с невозможным, накапливаются в живом существе и трансформируют его в направлении невозможного. В действительности в дверь невозможного стучит не животное, чтобы там, за дверью пройти стадию трансформации, эти усилия совершает природа, стремясь раскрыть в себе еще не раскрытые возможности. То же самое можно говорить о внутренней работе, при которой духовный искатель, прилагает усилия, чтобы преобразовать свое существо, но в действительности, осознавая в себе работу Высшей природы, он знает, что эта работа выполняется не им. Это Божественное в нем делает усилия для раскрытия своей очередной, более высокой, возможности.</w:t>
      </w:r>
    </w:p>
    <w:p>
      <w:pPr>
        <w:pStyle w:val="Normal"/>
        <w:ind w:firstLine="709"/>
        <w:jc w:val="both"/>
        <w:rPr>
          <w:rFonts w:ascii="Times New Roman" w:hAnsi="Times New Roman" w:cs="Times New Roman"/>
          <w:sz w:val="36"/>
        </w:rPr>
      </w:pPr>
      <w:r>
        <w:rPr>
          <w:rFonts w:cs="Times New Roman"/>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БДИТЕЛЬНОСТЬ</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Бдительность не может быть абстрактной, она всегда имеет конкретное направление. Человек не может быть просто бдительным, потому что бдительность не только многолика, но всегда имеет цель. Бдительность – это ожидание и это поиск, она не только внимание, но и воля, способная отстранить что-либо не желаемое, и способная удерживать внимание в необходимом направлении. Бдительность не возможна без центрального внутреннего образа, определяющего направление внимания, и это состояние готовности, в котором находится человек, когда он готов не только воспринять то, что он выслеживает, но и отвергнуть то, что для него является нежелательным. При состоянии бдительности, человек всегда отстранен, и поэтому его невозможно захватить врасплох и, кроме того, находясь в этом состоянии, человек при необходимости, может быть максимально мобилизован и в значительной степени защищен от помех. В состоянии бдительности, внимание человека удерживается или на определенном объекте или же на «поле», на котором могут происходить какие-либо изменения. Человек, при этом, пытается или удержать это поле чистым, или же следить за тем, что на нем происходит. Этим полем может быть как внутреннее состояние человека, так и внешние обстоятельства. В последнем случае бдительность может сочетаться с определенными осознанными действиями. Если бдительность является следствием или инструментом устремленности, то инструментами бдительности являются восприятие или различение. </w:t>
      </w:r>
    </w:p>
    <w:p>
      <w:pPr>
        <w:pStyle w:val="TextBodyIndent"/>
        <w:numPr>
          <w:ilvl w:val="0"/>
          <w:numId w:val="0"/>
        </w:numPr>
        <w:ind w:firstLine="709"/>
        <w:outlineLvl w:val="0"/>
        <w:rPr/>
      </w:pPr>
      <w:r>
        <w:rPr>
          <w:rFonts w:cs="Times New Roman" w:ascii="Times New Roman" w:hAnsi="Times New Roman"/>
        </w:rPr>
        <w:t>Состояния, в которых может находиться человек, вызываются различными силами, и, поэтому, направленность бдительности всегда соответствует интересам этих сил. В большинстве случаев люди привязаны к низшей природе, которая у них создает иллюзию опоры и самодостаточности. Для реализации какой-либо внешней цели бдительность таких людей находится в своеобразном пульсирующем состоянии. Она усиливается при возникновении каких-либо проблем, возникающих на пути к цели, и снижается, когда эти проблемы решены. В этом случае бдительность можно рассматривать как внимание, обращенное во внешний мир. При этом, оно становится более концентрированным, когда возникает необходимость решать какие-либо задачи и делается рассеянным, но все же обращенным во внешний мир, все остальное время. Человек, идущий духовным путем, так же постоянно бдителен, но его внимание постоянно обращено вовнутрь себя. Там он находит указание направления своей работы и там же осознает оценку своей активности и там же находится источник его интересов и стремлений – его истинное «Я». И так, человек, в этом случае выступает как исполнитель воли или инструмент определенных сил, которые определяют направление его бдительности. И это приводит к печальной мысли, что человеческая судьба не зависит от человека, а определяется двумя конкурирующими силами, одна из которых пытается привязать человека к внешнему миру, другая – к миру духовному. Но в действительности все это так выглядит только с внешней стороны, потому что между этими двумя силами существует стена неведения. Эта стена имеет свойство зеркала, пропускающего свет только в одном направлении и отражающее в другом. Силы низшей природы во всех своих проявлениях видят только свою реализацию в материальном мире, которая является отражением интересов этих сил. Они не осознают, что сами являются исполнителями воли более высокой, чем воля низшей природы.</w:t>
      </w:r>
    </w:p>
    <w:p>
      <w:pPr>
        <w:pStyle w:val="TextBodyIndent"/>
        <w:numPr>
          <w:ilvl w:val="0"/>
          <w:numId w:val="0"/>
        </w:numPr>
        <w:ind w:firstLine="709"/>
        <w:outlineLvl w:val="0"/>
        <w:rPr/>
      </w:pPr>
      <w:r>
        <w:rPr>
          <w:rFonts w:cs="Times New Roman" w:ascii="Times New Roman" w:hAnsi="Times New Roman"/>
        </w:rPr>
        <w:t>В судьбе каждого человека существуют периоды, когда ему предоставляется выбор. Обычно это происходит тогда, когда на человека одновременно действуют две силы, одинаковые по интенсивности. И это время, когда следующий шаг человеческой судьбы зависит от того, на сторону какой силы станет человек. Чаще всего он становится на сторону той силы, которая обещает ему всевозможные удачи и удовольствия и в этом случае он делает шаг вниз. Если же ему удается пожертвовать сиюминутной удачей или удовольствием, то он делает шаг вверх. И в этот критический момент позади решения человека стоит та сила, которая в это время преобладает в нем. Человеку остается только согласиться или не согласиться с этой силой. Т. е. у человека в период выбора уже есть знания, что должно быть избрано, но все таки последнее слово остается за ним и он может не согласиться с этим знанием и поступить вопреки ему. В период, когда перед человеком встает проблема выбора, его бдительность минимальна или совсем отсутствует. Конечно, такого рода утверждение может показаться спорным, так как человек, живущий интересами материального мира, или человек, идущий духовным путем, ничего не выбирает, так как предпочитает свой способ бытия. И это действительно так, потому что у людей, опорой которых является материальная или духовная определенность, не существует выбора пути. Но внутри этих определенностей на каждом шагу встречается необходимость выбора, которая не ведет за пределы избранного пути.</w:t>
      </w:r>
    </w:p>
    <w:p>
      <w:pPr>
        <w:pStyle w:val="Normal"/>
        <w:ind w:firstLine="709"/>
        <w:jc w:val="both"/>
        <w:rPr>
          <w:rFonts w:ascii="Times New Roman" w:hAnsi="Times New Roman" w:cs="Times New Roman"/>
          <w:sz w:val="36"/>
        </w:rPr>
      </w:pPr>
      <w:r>
        <w:rPr>
          <w:rFonts w:cs="Times New Roman"/>
          <w:sz w:val="36"/>
        </w:rPr>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ПУТИ К ЕДИНСТВУ СО СНОВИДЯЩИ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Человек, избравший для себя духовную судьбу, может практиковать два типа отстраненности. Один из них направлен на отстранение от всех витальных и ментальных движений, какими бы острыми или напряженными они не являлись. При этом свидетель наблюдает возникновение и развитие этих движений внутри себя самого, этим самым он делает свое сознание независимым от всего, что он наблюдает в своем существе. Другой тип отстраненности, не от каких-то внутренних движений, а от себя самого.</w:t>
      </w:r>
    </w:p>
    <w:p>
      <w:pPr>
        <w:pStyle w:val="Normal"/>
        <w:ind w:firstLine="709"/>
        <w:jc w:val="both"/>
        <w:rPr/>
      </w:pPr>
      <w:r>
        <w:rPr>
          <w:sz w:val="36"/>
        </w:rPr>
        <w:t xml:space="preserve"> </w:t>
      </w:r>
      <w:r>
        <w:rPr>
          <w:sz w:val="36"/>
        </w:rPr>
        <w:t>Для Сновидящего, которым является наше внутреннее истинное существо, тот мир, в котором рождается и умирает человек, это одно из многих его сновидений. Обычно он позволяет внешней части человеческого существа действовать в материальном мире по его усмотрению, но в некоторых экстремальных ситуациях он становится активным и исправляет эту ситуацию в благоприятную сторону для человека. Сновидящий – это вечная Божественная часть в человеке, которая сошла в миры земной низшей сферы, чтобы выполнить Божественную волю. Это она определяет направление жизни человека, и когда человек избрал для себя духовную судьбу, то на каком-то ее этапе он не сможет ей следовать, если не соединит свое сознание с сознанием Сновидящего. У Шри Ауробиндо это произошло, когда он остановил свой ум, но к единству со Сновидящим можно придти и другим путем. Начните хотя бы с того, понаблюдайте как ваши руки что-то делают, как ваши ноги куда-то идут. Разумеется, они идут не сами по себе. Во внешней части человеческого существа есть та часть, которая знает, куда следует идти, и есть на уровне подсознания контролер – корректор, удерживающий заданное направление. И когда человек начинает наблюдать за действиями своего тела, то в этом случае его сознание погружается в эманации сновидящего. Но попытайтесь одновременно осознать свое тело, выполняющее какие-либо действия, и всю окружающую ситуацию или хотя бы обстановку. А теперь то же самое проделайте, когда вы идете по улице. В том случае, если вы будете достаточно настойчивы, вы однажды осознаете, что ваше тело похоже на робота, выполняющего предназначенное для него задание, в некоторых случаях оно осознается, как находящееся в сомнамбулическом состоянии, и имеющее очень поверхностное сознание. В этот период привычная реальность неожиданно становится чуждой, а иногда даже угрожающей. Это не должно быть причиной прекращения начатой вами работы, так как страх принадлежит не вам, а тем сущностям, которые держат вас в неведении. Истинное внутреннее существо недоступно им и поэтому они приложат все свои силы, чтобы не выпустить вас из-под своей власти. Конечно, вы можете отступить, под натиском поработивших вас сил, но тогда это будет больше, чем отступление, это будет поражение.</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ЕЩЕ ОБ ОДНОМ ЗНАЧЕНИИ РАВНОВЕС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Мы знаем о том, что внутреннее равновесие необходимо для того, чтобы быть отстраненным. Равновесие считается достигнутым, когда никакие внешние факторы не нарушают вашей внутренней неподвижности. Если мы с духовных позиций посмотрим на человека, живущего обычной жизнью, то увидим, что он находится в постоянном движении из одной стороны в другую. И каждый раз, захваченный эмоциями или желаниями, он отдает часть своей энергии. Совсем не важно, что будет захватывать его -  доброе или злое. В любом случае все, что захватывает человека, отнимает у него часть энергии.</w:t>
      </w:r>
    </w:p>
    <w:p>
      <w:pPr>
        <w:pStyle w:val="Normal"/>
        <w:ind w:firstLine="709"/>
        <w:jc w:val="both"/>
        <w:rPr/>
      </w:pPr>
      <w:r>
        <w:rPr>
          <w:sz w:val="36"/>
        </w:rPr>
        <w:t>При полном внутреннем равновесии, мы видим обратный процесс, при котором, любые внешние события, которые пытаются захватить человека, отдают ему свою энергию. И чем более ярким или драматичным будет это событие, тем больше получит человек энергии, оставаясь в полном внутреннем равновесии. И не только это. Все события, которые обрушиваются на человека, пытаясь сделать его своим инструментом, делают сознание человека более подвижным, более способным к восприятию других частот реальности бытия. Сознание при этом становится не только более восприимчивым к все более тонким вибрациям, но и способным воспринимать частоты другого диапазона. Можно сказать, что внутреннее равновесие способствует расширению сознания человека.</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ЕКРЕТ ВНИМАН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Внимание человека – это часть человеческого намерения, которым он волен распоряжаться по своему усмотрению. Каждый внешний объект имеет свое намерение, и когда человек обращает на него свое внимание, то этим самым он входит в контакт с намерением этого объекта. Когда намерение человека и намерение объекта сливаются в одно целое, происходит отождествление.</w:t>
      </w:r>
    </w:p>
    <w:p>
      <w:pPr>
        <w:pStyle w:val="Normal"/>
        <w:ind w:firstLine="709"/>
        <w:jc w:val="both"/>
        <w:rPr/>
      </w:pPr>
      <w:r>
        <w:rPr>
          <w:sz w:val="36"/>
        </w:rPr>
        <w:t>Для каждого человека в каждое мгновение существует выбор между внешним и внутренним путями. Внутренний путь ведет к обожествлению человеческой природы, внешний – привязывает человека к материальному миру или, что то же самое, – к низшей природе. Внимание человека не только притягивает к себе тот объект, на который оно направлено, но одновременно притягивает и человека к нему. С тех пор как витальные и ментальные сущности овладели сознанием человека, разделив его на внешнюю и внутреннюю части, человек оказался отстраненным от управления своим вниманием. Сущности различных планов бытия, управляя вниманием человека, направляют его на те объекты внешнего мира, которые по своим вибрациям адекватны им самим… Мы всегда навязываем другим людям то, что адекватно нам самим, не исключением являются и не осознаваемые нами сущности. Это одна из причин избирательности нашего внимания, но чаще всего позади этой избирательности стоят интересы различных сущностей. навязывание человеку направления внимания люди могут осознавать как влечения или побуждения. И если человек следует им, то сущности, стоящие позади этих влечений или побуждений получают право возвращаться вновь и вновь, чтобы овладевать вниманием человека и управлять им. В тех случаях, когда человек настойчиво пытается противостоять усилиям сущностей, он постепенно приобретает власть над своим вниманием и, следовательно, влечениями и побуждениями. Любые влечения, желания и эмоциональные состояния, возникающие у человека – это средства, которыми пользуются силы низшей природы, чтобы повернуть внимание человека в нужную для них сторону. И если человек научится распознавать истинную природу этих витальных вибраций, то это приведет его к свободе не только от влияния низшей природы, но и получит господство над своим вниманием.</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ЕРА И НАМЕРЕНИЕ</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Веру можно назвать предзнанием и в то же время ее можно сравнить с аурой намерения. По мере удаления от источника, аура становится все менее насыщенной и поэтому в начале предзнание осознается как нечто смутное, а в дальнейшем все более определенным. Поэтому веру еще можно назвать предвестником намерения. Хотя в действительности трудно сказать, где кончается вера и начинается намерение. Когда Иисус Христос говорил о вере с горчичное зерно, то, вероятно, под верой он понимал намерение. Человеческое намерение проявляется во внимании и воле, которая управляет этим вниманием. Человек един со всем окружающим его миром и всей Вселенной и это единство осуществляется Божественным намерением. Если бы мы могли представит человека, изолированного от намерения Бога, то мы увидели бы совершенно пассивное существо, которое не имело бы никакой возможности, даже для поддержания своей собственной жизни. Когда мы говорим о человеческой воле, о различных его эмоциональных состояниях, о его внешней деятельности, то все это не более как отклик на различного рода внешние влияния, которые могут быть самого различного уровня, но в любом случае все эти влияния есть результат Божественного намерения. Тогда о какой свободе может идти речь, если человека, выбирающего свою судьбу, не существует?.. И это было бы действительно так, если бы человек не был носителем Божественной души - истинного «Я». Практически, тот выбор, который стоит перед человеком, почти на каждом шагу, - это не его выбор, человек присваивает себе то, что ему не принадлежит. В действительности, внешняя часть человеческого существа является объектом воздействия двух сил, каждая из которых стремиться выполнить свое предназначение. Причем, светлые силы, представленные истинным «Я», осознают свое предназначение и цели, ради которых они прилагают свои усилия, действуя в человеческом существе. Темные же силы осознают только одну сторону своего предназначения, следуя которой, пытаются опустить сознание человека на возможно более низкий уровень. Они не осознают того, что являются ассенизаторами в Божественной работе, по созданию совершенного существа – бессмертного супраментального человека. Таким образом, человек оказался в сфере воздействия двух потоков сил, одни из которых, тянут его вверх, другие – вниз. Те силы, которые тянут человека вниз, совершенно сознательно пытаются привязать его к низшей природе, но для этого они могут воздействовать только на те части человеческого существа, с которыми он должен расстаться, чтобы подняться на ступеньку выше. Если человек не хочет расстаться с этими частями, которые привязывают его к низшей природе, то он опускается весь на более низкий уровень сознания, чем он был прежде. В том случае если его сознание уже достаточно трансформировано влияниями его истинного «Я», то воздействия низших сил он воспринимает как указания направления, в котором он должен работать над собой. Можно сказать, что изменение сознания человека, которые наступают под влиянием его истинного «Я», приводят к тому, что он начинает вначале смутно чувствовать свое несоответствие внешнему миру. В дальнейшем это переходит в осознавание направления, в котором он должен прилагать свои усилия. Конечно, это направление было избрано для него его истинным «Я». Это оно подсказывало ему направление его новых интересов и изменение отношений к интересам прежним. Осознание направления духовной работы в этом случае можно назвать верой, которая приносила человеку удовлетворение каждый раз, когда он делал правильный выбор между силами света и силами низшей природы. Именно в этот период внутренней работы у духовного искателя формируется намерение следовать путем сердца. Все его усилия, я говорю «его», потому что он осознает взаимодействие этих сил, как свои собственные усилия, связанные с внутренней работой все в большей степени формируют связи с Божественным намерением. И все это время путеводителем для него являлась вера, которая росла одновременно с формирующимся намерением. </w:t>
      </w:r>
    </w:p>
    <w:p>
      <w:pPr>
        <w:pStyle w:val="TextBodyIndent"/>
        <w:numPr>
          <w:ilvl w:val="0"/>
          <w:numId w:val="0"/>
        </w:numPr>
        <w:ind w:firstLine="709"/>
        <w:outlineLvl w:val="0"/>
        <w:rPr/>
      </w:pPr>
      <w:r>
        <w:rPr>
          <w:rFonts w:cs="Times New Roman" w:ascii="Times New Roman" w:hAnsi="Times New Roman"/>
        </w:rPr>
        <w:t xml:space="preserve">В судьбе каждого духовного искателя приходит время, когда проблема его пути окончательно решена в пользу пути сердца. Это переходный период, своеобразный рубеж, перейдя который человек семимильными шагами продвигается от одного этапа –внутреннего пути к другому. И для этого периода характерен еще один симптом, – в его сердце поселяется, ничем внешним не обусловленная, радость. </w:t>
      </w:r>
    </w:p>
    <w:p>
      <w:pPr>
        <w:pStyle w:val="Normal"/>
        <w:ind w:firstLine="709"/>
        <w:jc w:val="both"/>
        <w:rPr/>
      </w:pPr>
      <w:r>
        <w:rPr>
          <w:sz w:val="36"/>
        </w:rPr>
        <w:t>Тогда какую роль играет человеческое сознание в этом взаимодействии двух сил, которые усердно трудятся над внешней частью человеческого существа? Сознание человека может дать или не дать согласие на приглашение тех или других сил следовать за ними. И это имеет очень большое значение, так как согласие – это снятие барьеров перед теми силами, которым это согласие дано. Благодаря этому работа этих сил становится беспрепятственной и эффективной, в противоположность тем, которые остались отверженным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ЧЕРНОЕ И БЕЛОЕ</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Говоря здесь о черном и белом, о добре и зле и всех остальных противоположностях, мы не имеем в виду темные и светлые силы. Здесь мы имеем в виду субъективные восприятия человеком реальности, которая окружает его и которой является он сам. Мы знаем, что внимание и воля, при помощи которой это внимание удерживается на чем-либо внешнем или внутреннем, является человеческой частью намерения. И когда человек удерживает свое внимание на каком-либо объекте, каким бы малым или великим он ни был, то происходит не только притяжения этого объекта к себе, и не только приближение самого человека к этому объекту, но такого рода сближение меняет все – меняет не только его отношения ко всему, что окружает его, но и к самому себе. А это в свою очередь меняет и его цели, и возможности их реализовать. При этом вера человека в свои возможности или надежда на успешность какой-либо его деятельности могут, как возрастать, так и разрушаться. </w:t>
      </w:r>
    </w:p>
    <w:p>
      <w:pPr>
        <w:pStyle w:val="Normal"/>
        <w:ind w:firstLine="709"/>
        <w:jc w:val="both"/>
        <w:rPr/>
      </w:pPr>
      <w:r>
        <w:rPr>
          <w:sz w:val="36"/>
        </w:rPr>
        <w:t>Говоря о всевозможных противоположностях, мы имеем в виду, что они всегда находятся рядом, скрывая друг друга. За черным – всегда белое, за болью – всегда наслаждение, за горем – всегда радость. Очень важно, какой из сторон этих пар человек дает согласие. В этом случае первоначальный ручей становится рекой, которая превращается со временем в бесконечный и непреодолимый потоп. И если человек в самом начале, при встрече с каким-либо состоянием может дать или не дать согласие, и этим самым остановить или пропустить первоначальный ручей состояния, то в дальнейшем, когда прежде слабые струи его превратятся в непреодолимый поток, человеческого согласия или не согласия будет уже не достаточно. Этот поток увлечет сознание человека в своем направлении, что может стать началом конца. Такие потоки могут привести не только к психическим расстройствам, но и самоубийствам. Интересно, что в период захваченности потоком, человек может забыть все, что не соответствует этому потоку и вспоминать множество событий, соответствующих цвету этого потока. Поэтому люди, погруженные в негативные состояния, во всем окружающем видят только подтверждение соответствия своего состояния реальности. Например, они могут быть уверенны, что все происходящее может быть только плохим, и что в прошлом ничего хорошего не было. Но и в этих случаях Божественная милость может все изменить в одно мгновение. Обычно это совершается при помощи какого-то очень значимого события, противоположного знака. Божественное, при помощи какого-либо события, как бы разворачивает сознание человека в противоположную сторону и тогда человек начинает осознавать «свет в тоннеле».</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ПЫТ, ЗНАНИЯ И МУДРОСТЬ</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Знания не могут придти к человеку через ум, они приходят только через опыт. И этот опыт может принадлежать как внешней части человеческого существа – его менталу виталу и физическому телу, но он может быть и духовным. Для внешней оболочки человека каналом для опыта может быть ум, витальное тело и тело физическое. Опыту, который может получить внешняя часть человека, всегда предшествует информация. Сама по себе она не является знанием, но, используя практически эту информацию, человек через опыт (или практику) получает знания. О том, что только практика ведет к знаниям является очевидным и научившись плавать по книге, человек еще не будет способным плыть в воде. То же самое можно говорить о любом виде информации. Правда, есть не малое количество людей, обладающих хорошей памятью, довольствующих только информацией, принимая ее за знания. Можно ли человека, владеющего большим объемом информации или обширными знаниями назвать умным? Конечно, нет! Быть умным – это, значит, уметь адекватно внешним обстоятельствам, оперировать знаниями. К сожалению, эти качества присущи очень немногим людям. </w:t>
      </w:r>
    </w:p>
    <w:p>
      <w:pPr>
        <w:pStyle w:val="Normal"/>
        <w:ind w:firstLine="709"/>
        <w:jc w:val="both"/>
        <w:rPr/>
      </w:pPr>
      <w:r>
        <w:rPr>
          <w:sz w:val="36"/>
        </w:rPr>
        <w:t>Существуют зоны адекватности, владение которыми определяется степень выраженности ума. Чем ближе зона адекватности к человеку, тем более конкретное и примитивное мышление человека. Такой человек теряется, если попадает в ситуацию, которая соответствует более отдаленной зоне, он не способен абстрагироваться от конкретных условий и стандартных реакций. Следовательно, чем увереннее себя чувствует человек в более отдаленных зонах адекватности, тем он умнее. Наконец, самая отдаленная зона адекватности позволяет видеть значительно дальше и шире, и в этом случае мы называем их мудрыми. Хотя в действительности мудрым человеком мы можем назвать того, который поднялся над всевозможными привязанностями материального мира, и понимает все происходящее с более высоких позиций духовности.</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ВНУТРЕННЕЕ ПРОСТРАНСТВО</w:t>
      </w:r>
    </w:p>
    <w:p>
      <w:pPr>
        <w:pStyle w:val="Normal"/>
        <w:ind w:firstLine="709"/>
        <w:rPr>
          <w:b/>
          <w:b/>
          <w:sz w:val="36"/>
        </w:rPr>
      </w:pPr>
      <w:r>
        <w:rPr>
          <w:b/>
          <w:sz w:val="36"/>
        </w:rPr>
      </w:r>
    </w:p>
    <w:p>
      <w:pPr>
        <w:pStyle w:val="3"/>
        <w:ind w:firstLine="709"/>
        <w:rPr>
          <w:sz w:val="36"/>
        </w:rPr>
      </w:pPr>
      <w:r>
        <w:rPr>
          <w:sz w:val="36"/>
        </w:rPr>
      </w:r>
    </w:p>
    <w:p>
      <w:pPr>
        <w:pStyle w:val="3"/>
        <w:ind w:firstLine="709"/>
        <w:rPr/>
      </w:pPr>
      <w:r>
        <w:rPr/>
        <w:t>В человеческом существе много внутренних пространств, каждое из которых соответствует различным планам бытия. В зависимости от того, какая часть человеческого сознания участвует в восприятии внутреннего пространства, можно воспринимать его как нечто незначительное по объему, до бесконечности. Не имеет никакого смысла говорить о том, с какой стороны надо входить во внутреннее пространство, потому что сознание человека, хочет он этого или нет, пронизывает все эти пространства. Надо только сосредоточиться на одном из них, и достаточно длительно удерживать свое внимание в этом пространстве, чтобы восприятие его могло развернуться до бесконечности. К сожалению, почти невозможно по своему желанию воспринимать все эти пространства (или миры), потому что мы можем сосредоточиться только на том, что уже осознаем. Другими словами, это пространство должно позволить осознать себя, или захотеть этого. И, кажется, что у духовного искателя нет никакого выхода, – он не может войти во внутреннее пространство, без осознавания врат, ведущих на этот план бытия. Но в действительности, положение не так уж безнадежно. Дело в том, что человек постоянно испытывает всевозможные влияния, идущие с этих планов, которые он воспринимает как различные эмоциональные состояния. Следовательно, врата есть и войти во внутреннее пространство можно, если остановить свое внимание на каком-либо эмоциональном состоянии. Но при попытках сделать это, необходимо помнить, что для неподготовленного человека низшие внутренние пространства (или планы бытия) – разрушительны и, второе, входя во внутреннее пространство, не следует покидать привычный мир, в котором живет ваше тело. Это вполне реально, так как человеческое сознание имеет два полюса, которые способны воспринимать одновременно. Возможно, такое одновременное осознавание внешнего и внутреннего планов бытия, может показаться невозможным, но после незначительной практики, такого рода двойное осознавание не будет представлять особых трудностей. Необходимость такого двойного осознавания состоит в том, что человек в любое мгновение может переключить свое осознавание на внешний мир, а это иногда может быть крайне необходимым. Правда, это касается только пространств низких миров, и никакой опасности нет, если человек исследует миры более высокие, начиная с миров анахата-чакры. Рассмотрим один из опытов исследования пространства, в котором эманации психического существа особенно интенсивны…</w:t>
      </w:r>
    </w:p>
    <w:p>
      <w:pPr>
        <w:pStyle w:val="3"/>
        <w:ind w:firstLine="709"/>
        <w:rPr/>
      </w:pPr>
      <w:r>
        <w:rPr/>
        <w:t>Исследование внутреннего пространства в тот период, когда часть внимания участвует во внешней активности или хотя бы осознает ее, особенно эффективно, так как создает контраст между покоем внутреннего пространства и отсутствием его в связи с внешней активностью. Обычно покой осознается больше справа, а внешняя активность вторгается слева. Находясь в зоне покоя и осознавая его, человек, этим самым, активно препятствует расширению позиций внешней активности. Активное состояние осознавания, которое выражается в том, что человек не только осознает состояние покоя, но и препятствует внешней активности распространяться в зону покоя, делает осознавание более устойчивым. Объяснение большей успешности осознавания заключается в том, что в такого рода работе участвует и внешняя часть сознания, которая по многомиллионнолетней привычке легче фиксирует свое внимание на всем подвижном или том, что требует каких-то усилий. Продолжая пребывать в зоне покоя, некоторое время спустя, человек начинает осознавать, что этот покой не абсолютный, а заполнен тончайшими волнами, которые полны нежности и любви. При длительном осознании состояния покоя, человек может заметить, что внешняя активность все больше сдвигается влево, за пределы внутреннего пространства, превращаясь в неспокойную дребезжащую оболочку. И еще приходит осознавание, что сознание способно не только осознавать, но и проявлять свой динамический аспект. Оно имеет силу препятствовать всевозможным внешним влияниям и даже способно удалять их за пределы того пространства, которое им осознается. Продолжая пребывать во внутреннем пространстве, некоторое время спустя, человек может осознать, что это пространство начинает расширяться до бесконечности. При этом осознание своей индивидуальности не исчезает, но, более того, приходит знание, что он, человек, бесконечен, а тело – это только ничтожно малая часть его спроецированная на землю. Исследуя другие планы бытия, человек каждый раз приходит к такому же осознаванию, что он бесконечное существо, а все миры, со всеми их формами жизни, находятся внутри него. И тогда человек может сказать, что и рай и ад – внутри его самого и все зависит от состояния его сознания. Это приводит к тому, что с глаз человеческого сознания спадает пелена неведения, которая отделяла его от бесконечного Божественного существа.</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ОБ ОПЫТЕ</w:t>
      </w:r>
    </w:p>
    <w:p>
      <w:pPr>
        <w:pStyle w:val="Normal"/>
        <w:ind w:firstLine="709"/>
        <w:rPr>
          <w:b/>
          <w:b/>
          <w:sz w:val="36"/>
        </w:rPr>
      </w:pPr>
      <w:r>
        <w:rPr>
          <w:b/>
          <w:sz w:val="36"/>
        </w:rPr>
      </w:r>
    </w:p>
    <w:p>
      <w:pPr>
        <w:pStyle w:val="3"/>
        <w:ind w:firstLine="709"/>
        <w:rPr>
          <w:sz w:val="36"/>
        </w:rPr>
      </w:pPr>
      <w:r>
        <w:rPr>
          <w:sz w:val="36"/>
        </w:rPr>
      </w:r>
    </w:p>
    <w:p>
      <w:pPr>
        <w:pStyle w:val="3"/>
        <w:ind w:firstLine="709"/>
        <w:rPr/>
      </w:pPr>
      <w:r>
        <w:rPr/>
        <w:t xml:space="preserve">Не следует смешивать такие понятия, как опыт и обучение. Обучение не приводит к опыту, оно только вводит человека в общество себе подобных. Чтобы быть равноправным членом человеческого общества необходимо впитать в себя необходимое количество правил и навыков, иметь определенный уровень образованности и соответствовать тому мировоззрению, которое принято в этом обществе. И, конечно же, исполнять законы этого общества. Путь к получению опыта всегда внутренний. Он не улучшает умение, и даже не увеличивает каких-либо знаний в нужной для человека области, но повышает уровень сознания. Накопление информации и приобретение навыков, не делает человека более сознательным, и, более того, часто делает его духовно более ограниченным и эгоистичным. </w:t>
      </w:r>
    </w:p>
    <w:p>
      <w:pPr>
        <w:pStyle w:val="3"/>
        <w:ind w:firstLine="709"/>
        <w:rPr/>
      </w:pPr>
      <w:r>
        <w:rPr/>
        <w:t xml:space="preserve">Опыт – это состояние души. Это раскрытие возможностей, находящихся за пределами и выше обычного сознания. Опыт невозможно купить даже за самые величайшие материальные ценности мира, его можно встретить и пережить только на пути восхождения души. И опыт – это ступени, ведущие к реализации смысла жизни. </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 xml:space="preserve">ПУТЬ РАВНОВЕСИЯ </w:t>
      </w:r>
    </w:p>
    <w:p>
      <w:pPr>
        <w:pStyle w:val="Normal"/>
        <w:ind w:firstLine="709"/>
        <w:rPr>
          <w:b/>
          <w:b/>
          <w:sz w:val="36"/>
        </w:rPr>
      </w:pPr>
      <w:r>
        <w:rPr>
          <w:b/>
          <w:sz w:val="36"/>
        </w:rPr>
      </w:r>
    </w:p>
    <w:p>
      <w:pPr>
        <w:pStyle w:val="3"/>
        <w:ind w:firstLine="709"/>
        <w:rPr>
          <w:sz w:val="36"/>
        </w:rPr>
      </w:pPr>
      <w:r>
        <w:rPr>
          <w:sz w:val="36"/>
        </w:rPr>
      </w:r>
    </w:p>
    <w:p>
      <w:pPr>
        <w:pStyle w:val="3"/>
        <w:ind w:firstLine="709"/>
        <w:rPr/>
      </w:pPr>
      <w:r>
        <w:rPr/>
        <w:t>Путь равновесия содержит в себе спокойствие ума, витала и физическую гармонию. Спокойствие ума – это его молчание и неподвижность. Спокойствие витала – это полное его равновесие при различных влияниях, которые мы относим как добру, так и к злу. Для того, чтобы такого рода равновесие стало возможным, необходимо иметь высокую восприимчивость и быть постоянно бдительным. Бдительность невозможно отделить от восприимчивости, так как они являются двумя сторонами одного и того же процесса восприятия. Будучи бдительным, человек может распознать причины нарушения его ментального или витального равновесия. Обычно это связано с тем, что луч внимания человека, при осознавании внутреннего равновесия, неожиданно отклоняется в сторону. Я сказал «луч внимания», потому что восприятие и бдительность совместно равны лучу внимания, направленному на возможный объект восприятия. Или можно сказать так: внимание – это поток восприятия в берегах бдительности. В духовной практике человеку приходится прибегать к инструментам, которые специализированы на восприятии внешнего мира, поэтому устойчивая концентрация внимания внутри своего сердца или в сфере ментала, имеют некоторые трудности. Поэтому в начале такой практики полезно осознать внутренние побуждения, пытающиеся направить внимание или к каким-либо внешним объектам, или же к воспоминаниям, которые опять-таки имеют отношение к внешнему миру. При отвлечениях не следует раздражаться или предаваться отчаянию, но следует, осознав его, тут же возвращаться к состоянию прежнего сосредоточения. В любом случае, те силы, которые пытаются отвлечь внимание от внутренней концентрации, сдаются и перестают совершать отвлекающие попытки. Но это случается только в том случае, если человек настойчив в своем стремлении, быть сосредоточенным внутри своего сердца или внутри своего ментала или же, в некоторых случаях, над головой.</w:t>
      </w:r>
    </w:p>
    <w:p>
      <w:pPr>
        <w:pStyle w:val="3"/>
        <w:ind w:firstLine="709"/>
        <w:rPr/>
      </w:pPr>
      <w:r>
        <w:rPr/>
      </w:r>
    </w:p>
    <w:p>
      <w:pPr>
        <w:pStyle w:val="Normal"/>
        <w:ind w:firstLine="709"/>
        <w:jc w:val="both"/>
        <w:rPr>
          <w:sz w:val="36"/>
        </w:rPr>
      </w:pPr>
      <w:r>
        <w:rPr>
          <w:sz w:val="36"/>
        </w:rPr>
      </w:r>
    </w:p>
    <w:p>
      <w:pPr>
        <w:pStyle w:val="Heading1"/>
        <w:ind w:right="279" w:firstLine="709"/>
        <w:rPr>
          <w:b/>
          <w:b/>
        </w:rPr>
      </w:pPr>
      <w:r>
        <w:rPr>
          <w:b/>
        </w:rPr>
        <w:t>ЖАЖДА ЗНАНИЙ И АЛЧНОСТЬ</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Истинная жажда знаний не имеет к уму никакого отношения. Жажда знаний никогда не удовлетворяется только одной информацией, она ведет к получению опыта и она никогда не имеет целью собственную значимость. Истинная жажда знаний удовлетворяется тем, что получает их, и это приносит человеку радость. Эта радость горит в человеке уже на пути к знаниям, и не нуждается ни в каких наградах в конце каждого этапа этого пути. Все, что человек получает на пути знаний, становится частью его жизни, и изменяет все части его существа. Сознание такого человека становится более восприимчивым, а сердце чутким. Но это происходит только тогда, когда человек стремиться к тому, что поднимает его дух, к тому, что поднимает его над привязанностями и захваченностями Низшей природы.</w:t>
      </w:r>
    </w:p>
    <w:p>
      <w:pPr>
        <w:pStyle w:val="TextBodyIndent"/>
        <w:numPr>
          <w:ilvl w:val="0"/>
          <w:numId w:val="0"/>
        </w:numPr>
        <w:ind w:firstLine="709"/>
        <w:outlineLvl w:val="0"/>
        <w:rPr/>
      </w:pPr>
      <w:r>
        <w:rPr>
          <w:rFonts w:cs="Times New Roman" w:ascii="Times New Roman" w:hAnsi="Times New Roman"/>
        </w:rPr>
        <w:t>Человек может стремиться к знаниям и другого рода, которые он так же может получить только через опыт. Здесь речь идет о тех знаниях, используя которые он может получить власть над людьми или хотя бы повысить свою значимость. Но знания такого рода разрушительны для сознания человека, хотя они и выводят человека за пределы обыденности, но путь, по которому они ведут его, всегда идет вниз.</w:t>
      </w:r>
    </w:p>
    <w:p>
      <w:pPr>
        <w:pStyle w:val="TextBodyIndent"/>
        <w:numPr>
          <w:ilvl w:val="0"/>
          <w:numId w:val="0"/>
        </w:numPr>
        <w:ind w:firstLine="709"/>
        <w:outlineLvl w:val="0"/>
        <w:rPr/>
      </w:pPr>
      <w:r>
        <w:rPr>
          <w:rFonts w:cs="Times New Roman" w:ascii="Times New Roman" w:hAnsi="Times New Roman"/>
        </w:rPr>
        <w:t>И, наконец, существуют знания, которые человек получает на путях материального мира. Преддверием этих знаний всегда служит информация, следуя которой человек может получить практический опыт при взаимодействии с материей. Но такого рода знания оставляют сознание человека неизменным, он просто приобретает навык в какой-либо области.</w:t>
      </w:r>
    </w:p>
    <w:p>
      <w:pPr>
        <w:pStyle w:val="TextBodyIndent"/>
        <w:numPr>
          <w:ilvl w:val="0"/>
          <w:numId w:val="0"/>
        </w:numPr>
        <w:ind w:firstLine="709"/>
        <w:outlineLvl w:val="0"/>
        <w:rPr/>
      </w:pPr>
      <w:r>
        <w:rPr>
          <w:rFonts w:cs="Times New Roman" w:ascii="Times New Roman" w:hAnsi="Times New Roman"/>
        </w:rPr>
        <w:t>Иногда люди называют знаниями саму информацию, но знания и символы, при помощи которых эти знания могут быть выражены, это не одно и то же.</w:t>
      </w:r>
    </w:p>
    <w:p>
      <w:pPr>
        <w:pStyle w:val="Normal"/>
        <w:ind w:firstLine="709"/>
        <w:jc w:val="both"/>
        <w:rPr/>
      </w:pPr>
      <w:r>
        <w:rPr>
          <w:sz w:val="36"/>
        </w:rPr>
        <w:t>Стремление к знаниям у человека может иметь две цели. В одном случае он стремится к ним, потому что сам процесс познания доставляет ему наслаждение – источником и движущей силой такого стремления является сердце. В другом случае человек стремиться получить знания ради вознаграждения, которое может иметь множество вариантов, например, он может получить хорошую оценку в школе или институте, может прослыть интересным собеседником, манипулируя полученными знаниями или запомнившейся информацией, может стать победителем в каких-либо конкурсах и т.д. Но в любом случае, позади такого стремления к знаниям находится эго, которое всегда алчно и использует малейшую возможность для утверждения и увеличения своей значимости. Духовный искатель, который осознает в себе истинную жажду знаний, должен отделить ее от алчности, которая всегда присутствует там, где балом правит ненасытное человеческое эго.</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ОЗМОЖНОСТИ СУДЬБЫ</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Если бы все было предопределено, то эволюция была бы невозможной. Существует жесткое предопределение только на бессознательном и подсознательном уровнях. В тех же случаях, когда человек может осознанно ограничивать себя и осуществлять сознательный выбор своего пути, не может быть жесткого предопределения. Кроме того, различного рода внешние и внутренние реакции человека, идущего внешним путем и при духовной работе, в значительной степени не предсказуемы и обычно не соответствуют жесткому предопределению. И от всего этого во многом зависит, будущая судьба человека. Рассмотрим это подробнее.</w:t>
      </w:r>
    </w:p>
    <w:p>
      <w:pPr>
        <w:pStyle w:val="Normal"/>
        <w:ind w:firstLine="709"/>
        <w:jc w:val="both"/>
        <w:rPr/>
      </w:pPr>
      <w:r>
        <w:rPr>
          <w:sz w:val="36"/>
        </w:rPr>
        <w:t xml:space="preserve"> </w:t>
      </w:r>
      <w:r>
        <w:rPr>
          <w:sz w:val="36"/>
        </w:rPr>
        <w:t>Каждый человек имеет бесконечное число возможностей, но только некоторые из них, относящиеся к человеческой полосе, открыты. У различных людей из всего человеческого спектра, открыты только некоторые из возможностей, и необозримое количество возможностей находятся в скрытом состоянии. Скрытые возможности можно сравнивать с семенем, в котором заложены возможности будущего растения. Поэтому, закрытая возможность – это семя будущего, возможно гигантского, растения. Прорастающее семя – это путь, который, возможно, имеет направление, совершенно не совпадающее с путем, определенным для человека судьбой. В этом случае мы можем рассматривать судьбу, как ветвистое раскидистое дерево, которое имеет изначально определенный ствол – являющийся путем предопределения этого человека, а начало ветвей этого дерева – это нераскрытые возможности, которые могут раскрыться и стать основным стволом этого дерева. Но оно, в этом случае, будет уже другим, не таким, каким было уготовано для этого человека судьбой в самом начале его жизни. Таким образом, у человека множество возможных судеб, но их выбор будет реальным только в том случае, если человек станет сознательным. Когда человек, идя путем, уготованным ему судьбой, проходит мимо очередной ветви, которая может стать для него новой судьбой, становится более бессознательным, чем он был прежде и в связи с этим, он чаще всего не замечает новую, более высокую возможность и путь его продолжает течь в русле, уготованном ему Низшей природой. Поэтому, чтобы осознать новую возможность и изменить свою судьбу, человеку необходимо быть постоянно направленно бдительным. Человек должен помнить, что Низшая природа и тогда, когда хочет удержать его в пределах предназначенного ему русла, и когда готовит для него очередную ловушку, - делает его бессознательным. Будучи бдительным, духовный искатель не пропустит возникающую перед ним новую, более высокую, возможность и не попадет в те ловушки, при помощи которых Низшая природа улавливает подавляющее большинство людей.</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ПОСОБЫ ИЗМЕНЕНИЯ СОСТОЯНИЯ</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Внутренние состояния, в которых находится человек, похожи на изменчивую погоду. Они точно набегающие волны, каждая из которых имеет свой цвет и свою величину. Обычно люди не обращают на них внимания до тех пор, пока эти волны не достигли какой-то пороговой величины. Если мы будем достаточно внимательны к своим состояниям, то очень быстро придем к осознанию, что они не только определяют наше восприятие окружающей нас реальности, но и влияют на наше отношение к ней. Наблюдая за внутренними состояниями, мы можем обнаружить зависимость нашего сегодняшнего отношения к окружающей нас реальности от состояний, которые возникали у нас прежде. Мы осознаем, что выбор внешнего пути и тех средств, которые мы использовали на нем, был связан с нашими внутренними состояниями. Такого рода зависимость, когда выбор направления наших действий, связан в нашими состояниями, показывает, что мы не объективны в такого рода выборе, и зависим от сил, которые создают наши внутренние состояния, имея в виду свои собственные цели. И если мы бдительны и достаточно внимательны, при наблюдении внутренних состояний, то однажды обнаружим, что в те периоды, когда мы оказываемся перед выбором, наше сознание становится узким и не восприимчивым к окружающей нас реальности, чтобы выбрать правильное направление нашего следующего шага. В этот период нами управляют состояния, которые и определяют наш выбор. И не только выбор. Состояния являются основой наших эмоциональных реакций и наших действий во внешнем мире, они определяют наши отношения к самим себе и даже к самой жизни. От состояний во многом зависит наша оценка ценностей материального мира и значимость нас самих. Человек не будет свободным до тех пор, пока его судьбу будут определять волны состояний.</w:t>
      </w:r>
    </w:p>
    <w:p>
      <w:pPr>
        <w:pStyle w:val="Normal"/>
        <w:ind w:firstLine="709"/>
        <w:jc w:val="both"/>
        <w:rPr/>
      </w:pPr>
      <w:r>
        <w:rPr>
          <w:sz w:val="36"/>
        </w:rPr>
        <w:t>Большинство людей считают, что причиной состояний являются внешние факторы, исходя из чего, пытаются изменить обстоятельства, идя наповоду своих состояний. Но в таком случае, на смену прежнему состоянию приходит состояние иного рода, которое так же требует определенных внешних реакций и эта цепь может никогда не кончиться. Одно это уже позволяет сделать вывод, что состояния не могут быть решены или нейтрализованы внешними средствами. Есть только один путь решения этой проблемы – научиться воспринимать эти состояния с позиций отстраненности. Отстраненность делает сознание человека недоступным для любых состояний и любых эмоций, и даже побуждений, которые почти всегда являются их производными, в этих случаях они уже не могут захватить сознание, и сделать человека послушным своим исполнителем.</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ОБЕДА ИЛИ ПОРАЖЕНИЕ</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Намерение может быть фиксировано на победе или поражении. Возможно и множество промежу</w:t>
        <w:softHyphen/>
        <w:t>точных вариантов. Фиксированное намерение – это внимание, привязанное к желаемому объекту. Таким объектом может быть идея, состояние, отношение, чувство и др. Если человек фиксирует свое внимание преимущественно на темных сторонах своей жизни или окружающей его реальности, то постепенно все его существо будет захвачено вибрациями поражения, и он будет все глубже погружаться во мрак невозможности. И тогда человек может однажды сказать, что он потерпел поражение. Но этого бы не произошло, если бы он с самого начала, когда стал осознавать, что тяготеет ко всему темному, прилагал бы усилия, чтобы фиксировать свое внимание на всем светлом. Человек должен знать, что светлое и темное, победа и поражение – это две стороны одной реальности, и все зависит от того, осознаем ли он это.</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РОБУЖДЕННЫЙ ОПЫТ</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Когда мы слушаем кого-либо или читаем о чем-либо, то это всегда вызывает в нас отклик, который соответствует глубине нашего сознания. У различных людей этот отклик может быть совсем не одинаков, что зависит от опыта, который этот человек получил прежде. Опыт, получаемый человеком, не обязательно должен быть им в это время осознанным. Он может быть и на уровне подсознания и тогда он может быть осознанным при обстоятельствах, адекватных этому опыту. Когда человек читает какую-либо книгу или слушает человека, тема разговора которого соответствует внутреннему опыту этого человека, то у него возникает состояние понимания и внутреннего согласия с содержанием книги или речи, говорящего. Следовательно, когда мы что-либо не понимаем или даже отвергаем, не разобравшись в сути предлагаемого, то это говорит, что наше сознание еще не готово, чтобы понять, предлагаемое нам. Понимание же в свою очередь, становится возможным, если человек пережил соответствующий опыт. Но понять – это не значит принять, согласиться быть открытым какой-либо идее или даже влечению. Большинство людей имеют свою позицию, которая и является мерой, определяющей, что может быть принято, а что отброшено.</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ПОСОБЫ НАУКИ И ДУХОВНОСТИ</w:t>
      </w:r>
    </w:p>
    <w:p>
      <w:pPr>
        <w:pStyle w:val="Normal"/>
        <w:ind w:firstLine="709"/>
        <w:rPr>
          <w:b/>
          <w:b/>
          <w:sz w:val="36"/>
        </w:rPr>
      </w:pPr>
      <w:r>
        <w:rPr>
          <w:b/>
          <w:sz w:val="36"/>
        </w:rPr>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pPr>
      <w:r>
        <w:rPr>
          <w:rFonts w:cs="Times New Roman" w:ascii="Times New Roman" w:hAnsi="Times New Roman"/>
        </w:rPr>
        <w:t xml:space="preserve">Если человек, сделавший научное открытие, ищет связи и закономерности в открытиях, которые были сделаны прежде, чтобы найти место тому, что он открыл, то во внутренней работе новое переживание или опыт, ведут к тому, что духовный искатель всматривается, в пришедшее переживание, но не для того, чтобы найти ему место в системе классификаций реальности, а для того, чтобы осознать то, что находится за ним, или в глубине его. При этом, очень важно, чтобы ум не вмешивался в этот внутренний процесс и не пытался как-то характеризовать его. Осознавание раскрывающегося внутреннего опыта возможно только в том случае если воспринимающее сознание максимально неподвижно и устойчиво. Любое отвлечение может привести к утрате контакта с внутренним процессом. Нужно помнить, что низшая природа совершенно не намерена отпускать человека, который прилагает усилия, чтобы идти не ее внешними путями, а путем внутренним. У нее достаточно способов, чтобы заставить человека отвлечься от не традиционной для нее внутренней работы. В этом случае у человека есть только один способ защититься от ее влияний – сохранять свое сознание неподвижно фиксированным на внутреннем переживании. </w:t>
      </w:r>
    </w:p>
    <w:p>
      <w:pPr>
        <w:pStyle w:val="Normal"/>
        <w:ind w:firstLine="709"/>
        <w:jc w:val="both"/>
        <w:rPr/>
      </w:pPr>
      <w:r>
        <w:rPr>
          <w:sz w:val="36"/>
        </w:rPr>
        <w:t>Духовному искателю следует развить в себе еще одну способность – осознавать степень неподвижности своего сознания. Это качество развивается, если духовный искатель в обстоятельствах, когда нет никаких внешних раздражителей, сосредоточивается на каких-либо внутренних состояниях. Но при этом он должен пытаться осознавать качество наблюдения, что приводит к осознаванию, что он только находится на пути полной неподвижности воспринимающего сознания. И тогда он осознает, что может стать еще более неподвижным наблюдателем, но для этого необходимо замереть или затаиться внутри самого себя.</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СОСТОЯНИЯХ ЧЕЛОВЕКА</w:t>
      </w:r>
    </w:p>
    <w:p>
      <w:pPr>
        <w:pStyle w:val="Normal"/>
        <w:ind w:firstLine="709"/>
        <w:rPr>
          <w:b/>
          <w:b/>
          <w:sz w:val="36"/>
        </w:rPr>
      </w:pPr>
      <w:r>
        <w:rPr>
          <w:b/>
          <w:sz w:val="36"/>
        </w:rPr>
      </w:r>
    </w:p>
    <w:p>
      <w:pPr>
        <w:pStyle w:val="3"/>
        <w:numPr>
          <w:ilvl w:val="0"/>
          <w:numId w:val="0"/>
        </w:numPr>
        <w:ind w:firstLine="709"/>
        <w:jc w:val="center"/>
        <w:outlineLvl w:val="0"/>
        <w:rPr>
          <w:b/>
          <w:b/>
          <w:sz w:val="36"/>
        </w:rPr>
      </w:pPr>
      <w:r>
        <w:rPr>
          <w:b/>
          <w:sz w:val="36"/>
        </w:rPr>
      </w:r>
    </w:p>
    <w:p>
      <w:pPr>
        <w:pStyle w:val="3"/>
        <w:ind w:firstLine="709"/>
        <w:rPr/>
      </w:pPr>
      <w:r>
        <w:rPr/>
        <w:t>Состояния человека могут быть самыми различными. Их можно разделить на несколько групп. В одну из них входят различные эмоциональные состояния, в другую состояния ума и физического тела, можно говорить о состояниях готовности к восприятию и состояниях готовности к действию, и могут быть состояния отношений к самому себе или к кому угодно. Наконец, могут быть состояния души и состояния сознания.</w:t>
      </w:r>
    </w:p>
    <w:p>
      <w:pPr>
        <w:pStyle w:val="3"/>
        <w:ind w:firstLine="709"/>
        <w:rPr/>
      </w:pPr>
      <w:r>
        <w:rPr/>
        <w:t xml:space="preserve"> </w:t>
      </w:r>
      <w:r>
        <w:rPr/>
        <w:t>Состояния являются фундаментом восприятия и действия, они определяют направление выбора, как во внешнем мире, так и на внутреннем пути, и они определяют выбор жизни или смерти.</w:t>
      </w:r>
    </w:p>
    <w:p>
      <w:pPr>
        <w:pStyle w:val="3"/>
        <w:ind w:firstLine="709"/>
        <w:rPr/>
      </w:pPr>
      <w:r>
        <w:rPr/>
        <w:t>Состояния человека не возникают сами по себе, они всегда являются следствием воздействия определенных сил или физических процессов в организме, которые, в конечном счете, так же являются следствием влияния этих сил. Любые воздействия сил не бывают случайными, каждая из них имеет свою цель. Практически, все силы можно разделить на разрушительные и созидательные, и отсюда все состояния так же делятся на эти две категории. В человеке постоянно присутствуют эти силы, которые и управляют его жизнью. Но человеческая воля иногда может менять мозаику взаимодействия этих сил, способствуя проявлению одной и торможению другой силы. Одни из сил стремятся удержать человека в пределах влияния низшей природы, другие предлагают человеку путь восхождения. Воздействие каких сил будет более эффективным, зависит от того, к какой из них человек направит свою волю. Воля человека это не только некоторая порция энергии, при помощи человек отдает свое предпочтение той или другой силе, и не только мост между этой силой и человеком, человеческая воля способна притягивать к себе то, на что она направлена. Можно сказать и наоборот, что человеческая воля притягивает сознание человека к тому объекту, к которому она направлена. Но все это не меняет сути процесса. Важно, что воля человека в этом противостоянии сил, может иметь решающее значение.</w:t>
      </w:r>
    </w:p>
    <w:p>
      <w:pPr>
        <w:pStyle w:val="3"/>
        <w:ind w:firstLine="709"/>
        <w:rPr/>
      </w:pPr>
      <w:r>
        <w:rPr/>
        <w:t xml:space="preserve">Все внешние объекты, с которыми взаимодействует человек, имеют характерный для них тип вибраций. А так как силы, которые воздействуют на человека, так же характеризуются уровнем вибраций, то у человека есть возможность привлекать те или другие силы, используя для этого различные внешние объекты. Имеют определенный тип вибраций и слова, произносимые человеком и действия совершаемые им. Можно сказать, что человек через объекты, созданные им, своей деятельностью и даже мыслями, постоянно привлекает те или другие силы, которые постоянно воздействуют на него. С другой стороны силы света и силы тьмы, присутствующие в человеке и воздействующие на него извне, располагают человека для создания тех объектов во внешнем мире, которые по своим вибрациям соответствуют им. Они в решающей степени влияют на склонности человека и на способ его самовыражения. Внешними объектами, могут быть какие угодно, начиная от одежды и кончая храмами, которые создают у человека определенные состояниями, в соответствии с их вибрациями. Но сами по себе состояния – это только предрасположенность к восприятию, устремленности, действиям или каким-либо внутренним процессам. Они ценны, если у человека есть цель. Состояние не может быть ради самого состояния. Оно только почва или фундамент для чего-то, что должно быть реализовано. Если внутренняя или внешняя деятельность человека адекватна его состоянию, то он будет максимально успешен в этой деятельности. Поэтому определенные ритуалы, одеяния, капища, молитвенные дома и храмы могут иметь значение, если у человека есть цель. Все это может способствовать прокладыванию мостов между человеком и определенными силами, но у человека должно быть соответствующее стремление достичь чего-то или быть кем-то. </w:t>
      </w:r>
    </w:p>
    <w:p>
      <w:pPr>
        <w:pStyle w:val="3"/>
        <w:ind w:firstLine="709"/>
        <w:rPr/>
      </w:pPr>
      <w:r>
        <w:rPr/>
        <w:t>Обычно состояния покрыты снаружи различными побуждениями, которые соответствуют этим состояниям. Очень часто, побуждения осознаются значительно легче, чем состояния, находящиеся, нередко, на подсознательном уровне. Это связано с тем, что побуждения всегда предшествуют какой-нибудь внешней реализации и осознавание их не представляет каких-либо затруднений.</w:t>
      </w:r>
    </w:p>
    <w:p>
      <w:pPr>
        <w:pStyle w:val="Normal"/>
        <w:ind w:firstLine="709"/>
        <w:jc w:val="both"/>
        <w:rPr/>
      </w:pPr>
      <w:r>
        <w:rPr>
          <w:sz w:val="36"/>
        </w:rPr>
        <w:t>Для духовного искателя необходимо осознавание состояний, потому что это не только расширяет восприимчивость, но и раскрывает перед ним еще один уровень знаний. Работая над осознаванием состояний, духовный искатель однажды придет к знаниям, что все формы жизни на земле переживают различные состояния, которые отражают не только их жизненные процессы, но и отношения к окружающей их реальности.</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ЗЛЕ</w:t>
      </w:r>
    </w:p>
    <w:p>
      <w:pPr>
        <w:pStyle w:val="Normal"/>
        <w:ind w:firstLine="709"/>
        <w:rPr>
          <w:b/>
          <w:b/>
          <w:sz w:val="36"/>
        </w:rPr>
      </w:pPr>
      <w:r>
        <w:rPr>
          <w:b/>
          <w:sz w:val="36"/>
        </w:rPr>
      </w:r>
    </w:p>
    <w:p>
      <w:pPr>
        <w:pStyle w:val="3"/>
        <w:ind w:firstLine="709"/>
        <w:rPr>
          <w:sz w:val="36"/>
        </w:rPr>
      </w:pPr>
      <w:r>
        <w:rPr>
          <w:sz w:val="36"/>
        </w:rPr>
      </w:r>
    </w:p>
    <w:p>
      <w:pPr>
        <w:pStyle w:val="3"/>
        <w:ind w:firstLine="709"/>
        <w:rPr/>
      </w:pPr>
      <w:r>
        <w:rPr/>
        <w:t xml:space="preserve">В духовной работе не существует добра и зла. Но это совсем не означает вседозволенности. Человек, идущий духовным путем, живет в человеческом обществе и должен уважать и исполнять законы этого общества, даже если он поднялся в своей духовной практике над теми правилами, которыми руководствуется каждый из окружающих его людей. Для человека, живущего в материальном мире интересами низшей природы, мерой добра и зла является он сам. Для коллектива, частью которого он является, могут быть свои меры, не совпадающие с теми, которые имеют каждый человек этого коллектива. Государство имеет свои меры добра и зла, которые могут противоречить интересам многих людей, входящих в это государство. Религии имеют свои эталоны добра и зла. Но в любом случае понятие добра и зла направлены на сохранение или разрушение целостности, независимо от времени, когда это может произойти. </w:t>
      </w:r>
    </w:p>
    <w:p>
      <w:pPr>
        <w:pStyle w:val="3"/>
        <w:ind w:firstLine="709"/>
        <w:rPr/>
      </w:pPr>
      <w:r>
        <w:rPr/>
        <w:t>Для человека, идущего духовным путем идея добра и зла является необходимой для того, чтобы отношения между различными формами жизни были упорядоченными и, в конечном счете, являлись необходимостью в эволюции сознания. Зная это, он будет поддерживать эту идею в окружающей его реальности. Но для него наиболее значимой является идея совершенства индивидуального сознания и первым на пути ее реализации будет выход из-под влияния низшей природы с ее идеей добра и зла. Поэтому, духовный искатель является исполнителем одновременно двух идей – до тех пор, пока в нем есть части, принадлежащие низшей природе, он должен соблюдать ее законы. И в то же время та его часть, которая поднялась над привязанностями низшей природы, будет руководствоваться идеями более высокого уровня. Духовный искатель в идеях добра и зла видит для себя поле внутренней работы, которая соответствует его предназначению на земле. В этих идеях он видит взаимодействие двух сил, одна из которых держит в своих руках пряник, а другая кнут – это два пастуха, которые пасут на земле все живое.</w:t>
      </w:r>
    </w:p>
    <w:p>
      <w:pPr>
        <w:pStyle w:val="3"/>
        <w:ind w:firstLine="709"/>
        <w:rPr/>
      </w:pPr>
      <w:r>
        <w:rPr/>
      </w:r>
    </w:p>
    <w:p>
      <w:pPr>
        <w:pStyle w:val="3"/>
        <w:ind w:firstLine="709"/>
        <w:rPr/>
      </w:pPr>
      <w:r>
        <w:rPr/>
      </w:r>
    </w:p>
    <w:p>
      <w:pPr>
        <w:pStyle w:val="Heading1"/>
        <w:ind w:right="279" w:firstLine="709"/>
        <w:rPr>
          <w:b/>
          <w:b/>
        </w:rPr>
      </w:pPr>
      <w:r>
        <w:rPr>
          <w:b/>
        </w:rPr>
        <w:t>ОБ ОДИНОЧЕСТВЕ</w:t>
      </w:r>
    </w:p>
    <w:p>
      <w:pPr>
        <w:pStyle w:val="Normal"/>
        <w:ind w:firstLine="709"/>
        <w:rPr>
          <w:b/>
          <w:b/>
          <w:sz w:val="36"/>
        </w:rPr>
      </w:pPr>
      <w:r>
        <w:rPr>
          <w:b/>
          <w:sz w:val="36"/>
        </w:rPr>
      </w:r>
    </w:p>
    <w:p>
      <w:pPr>
        <w:pStyle w:val="3"/>
        <w:ind w:firstLine="709"/>
        <w:rPr>
          <w:sz w:val="36"/>
        </w:rPr>
      </w:pPr>
      <w:r>
        <w:rPr>
          <w:sz w:val="36"/>
        </w:rPr>
      </w:r>
    </w:p>
    <w:p>
      <w:pPr>
        <w:pStyle w:val="Normal"/>
        <w:ind w:firstLine="709"/>
        <w:jc w:val="both"/>
        <w:rPr/>
      </w:pPr>
      <w:r>
        <w:rPr>
          <w:sz w:val="36"/>
        </w:rPr>
        <w:t>Когда человек говорит, что его не тяготит одиночество, то, возможно, это не соответствует истине. При действительном одиночестве у человека не должно быть контактов с чем бы то ни было, связанным с какими-либо объектами. Человек не одинок, если он занят какой-либо работой. Он не одинок, когда слушает радио, смотрит телевизор или читает книгу. Он не одинок, когда находится в медитации, и не одинок, когда слышит «голос» своего истинного «Я». При истинном одиночестве, у человека не будет никакой связи ни с внешним, ни с внутренним миром. При этом человек не имеет ни внешней, ни внутренней опоры и даже надежды на нее. при действительном одиночестве у человека нет прошлого и нет каких-либо даже мимолетных воспоминаний, он не помнит кто он и что он. Есть только состояние самоосознавания, которое можно назвать чистым бытием. Но это не состояние камня, который может безличностно осознавать внешний мир и не иметь к нему никакого отношения. Если не живая природа осознает окружающий мир, не заботясь об отношении этого мира к ней, то для живых объектов очень важно знать отношение мира к ним, так как от этого зависит их выживаемость. Поэтому, если бы человек оказался в истинном одиночестве, при котором не было бы ни какого восприятия, то это создало бы в человеке состояние страха сходное со смертью. Человек привязан бесчисленным количеством связей не только к окружающему его миру, но и ко всей вселенной. Поэтому истинного одиночества для человека не может быть, для него возможно только иллюзорное одиночество.</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 ЗНАНИЯХ</w:t>
      </w:r>
    </w:p>
    <w:p>
      <w:pPr>
        <w:pStyle w:val="Normal"/>
        <w:ind w:firstLine="709"/>
        <w:rPr>
          <w:b/>
          <w:b/>
          <w:sz w:val="36"/>
        </w:rPr>
      </w:pPr>
      <w:r>
        <w:rPr>
          <w:b/>
          <w:sz w:val="36"/>
        </w:rPr>
      </w:r>
    </w:p>
    <w:p>
      <w:pPr>
        <w:pStyle w:val="3"/>
        <w:ind w:firstLine="709"/>
        <w:rPr>
          <w:sz w:val="36"/>
        </w:rPr>
      </w:pPr>
      <w:r>
        <w:rPr>
          <w:sz w:val="36"/>
        </w:rPr>
      </w:r>
    </w:p>
    <w:p>
      <w:pPr>
        <w:pStyle w:val="Normal"/>
        <w:ind w:firstLine="709"/>
        <w:jc w:val="both"/>
        <w:rPr/>
      </w:pPr>
      <w:r>
        <w:rPr>
          <w:sz w:val="36"/>
        </w:rPr>
        <w:t>Когда перед человеком неожиданно раскрываются знания, то он осознает в себе наполненность этими знаниями, и он видит множество связей, распахнувшихся перед ним знаний, с другими направлениями знаний и осознает важность того, что заполняет его. Но он еще не видит ни начала, ни конца в этих знаниях и поэтому не может их высказать. Они еще бесформенны внешне, и не имеют внутренней структуры, но, тем не менее, человек осознает их как определенную область знаний, которая может быть бесконечной или ограниченной, но в любом случае очень значимой. Человек не может выразить их в символах слов или в каких-либо других символах, он не может созерцать в себе эти знания, погрузившись в них, он только осознает их, заглядывая в бесконечность через замочную скважину или в лучшем случае через окно. Но на материальном плане все требует своей реализации и со временем полнота начинает растворяться и подходит к тому рубежу, когда возможность выразить знания в словах становится доступной. И тогда человек начинает понимать, что он еще не готов вместить в себя и выразить в словах всей полноты знаний, что для этого необходимо время, когда сознание станет способным выразить всю полноту знаний. Он вспоминает те периоды своей жизни, когда знания отражались в нем точно эхо чего-то великого, неясного и запредельного. И это приводит его к пониманию, что он на пути и сегодня он не тот, каким был когда-то или даже вчера.</w:t>
      </w:r>
    </w:p>
    <w:p>
      <w:pPr>
        <w:pStyle w:val="3"/>
        <w:numPr>
          <w:ilvl w:val="0"/>
          <w:numId w:val="0"/>
        </w:numPr>
        <w:ind w:firstLine="709"/>
        <w:outlineLvl w:val="0"/>
        <w:rPr>
          <w:sz w:val="36"/>
        </w:rPr>
      </w:pPr>
      <w:r>
        <w:rPr>
          <w:sz w:val="36"/>
        </w:rPr>
      </w:r>
    </w:p>
    <w:p>
      <w:pPr>
        <w:pStyle w:val="3"/>
        <w:numPr>
          <w:ilvl w:val="0"/>
          <w:numId w:val="0"/>
        </w:numPr>
        <w:ind w:firstLine="709"/>
        <w:outlineLvl w:val="0"/>
        <w:rPr/>
      </w:pPr>
      <w:r>
        <w:rPr/>
      </w:r>
    </w:p>
    <w:p>
      <w:pPr>
        <w:pStyle w:val="Heading1"/>
        <w:ind w:right="279" w:firstLine="709"/>
        <w:rPr>
          <w:b/>
          <w:b/>
        </w:rPr>
      </w:pPr>
      <w:r>
        <w:rPr>
          <w:b/>
        </w:rPr>
        <w:t>ОБ УСИЛИЯХ</w:t>
      </w:r>
    </w:p>
    <w:p>
      <w:pPr>
        <w:pStyle w:val="Normal"/>
        <w:ind w:firstLine="709"/>
        <w:rPr>
          <w:b/>
          <w:b/>
          <w:sz w:val="36"/>
        </w:rPr>
      </w:pPr>
      <w:r>
        <w:rPr>
          <w:b/>
          <w:sz w:val="36"/>
        </w:rPr>
      </w:r>
    </w:p>
    <w:p>
      <w:pPr>
        <w:pStyle w:val="3"/>
        <w:ind w:firstLine="709"/>
        <w:rPr>
          <w:sz w:val="36"/>
        </w:rPr>
      </w:pPr>
      <w:r>
        <w:rPr>
          <w:sz w:val="36"/>
        </w:rPr>
      </w:r>
    </w:p>
    <w:p>
      <w:pPr>
        <w:pStyle w:val="Normal"/>
        <w:ind w:firstLine="709"/>
        <w:jc w:val="both"/>
        <w:rPr/>
      </w:pPr>
      <w:r>
        <w:rPr>
          <w:sz w:val="36"/>
        </w:rPr>
        <w:t>Усилия – это проявление состояния стремления Божественного в материальном мире. Все в проявленном мире имеет начало и конец, старт и финиш, поэтому усилия на материальном плане всегда имеют конкретную направленность к определенной цели свое начало и конец. Человек в течение всей своей жизни постоянно совершает усилия и он не может не делать этого, потому что внутри этих усилий находится энергия Божественного стремления, которая не может быть исчерпана. Каждое живое существо воспринимает усилия как свои собственные, потому что отделено от Божественного стеной неведения. Любые действия, совершаемые человеком, обязательно связаны с усилиями, даже в том периоде жизни, когда человек уже никуда не стремится и ведет полу растительный образ жизни. Можно сказать, что усилие – это форма, в которой реализуется стремление, и усилие – это проявленная воля. Человек может осознавать усилие, направляя его на решение своих проблем, в то же время подавляющее большинство других существ, имеющие менее совершенное сознание, направляют свои усилия, ведомые силами природы.</w:t>
      </w:r>
    </w:p>
    <w:p>
      <w:pPr>
        <w:pStyle w:val="Style11"/>
        <w:numPr>
          <w:ilvl w:val="0"/>
          <w:numId w:val="0"/>
        </w:numPr>
        <w:ind w:firstLine="709"/>
        <w:jc w:val="both"/>
        <w:outlineLvl w:val="0"/>
        <w:rPr>
          <w:sz w:val="36"/>
        </w:rPr>
      </w:pPr>
      <w:r>
        <w:rPr>
          <w:sz w:val="36"/>
        </w:rPr>
      </w:r>
    </w:p>
    <w:p>
      <w:pPr>
        <w:pStyle w:val="Style11"/>
        <w:numPr>
          <w:ilvl w:val="0"/>
          <w:numId w:val="0"/>
        </w:numPr>
        <w:ind w:firstLine="709"/>
        <w:jc w:val="both"/>
        <w:outlineLvl w:val="0"/>
        <w:rPr/>
      </w:pPr>
      <w:r>
        <w:rPr/>
      </w:r>
    </w:p>
    <w:p>
      <w:pPr>
        <w:pStyle w:val="Heading1"/>
        <w:ind w:right="279" w:firstLine="709"/>
        <w:rPr>
          <w:b/>
          <w:b/>
        </w:rPr>
      </w:pPr>
      <w:r>
        <w:rPr>
          <w:b/>
        </w:rPr>
        <w:t>НЕДОСТАТКИ И ДОСТОИНСТВА</w:t>
      </w:r>
    </w:p>
    <w:p>
      <w:pPr>
        <w:pStyle w:val="Normal"/>
        <w:ind w:firstLine="709"/>
        <w:rPr>
          <w:b/>
          <w:b/>
          <w:sz w:val="36"/>
        </w:rPr>
      </w:pPr>
      <w:r>
        <w:rPr>
          <w:b/>
          <w:sz w:val="36"/>
        </w:rPr>
      </w:r>
    </w:p>
    <w:p>
      <w:pPr>
        <w:pStyle w:val="Normal"/>
        <w:ind w:firstLine="709"/>
        <w:jc w:val="both"/>
        <w:rPr>
          <w:sz w:val="36"/>
        </w:rPr>
      </w:pPr>
      <w:r>
        <w:rPr>
          <w:sz w:val="36"/>
        </w:rPr>
      </w:r>
    </w:p>
    <w:p>
      <w:pPr>
        <w:pStyle w:val="TextBody"/>
        <w:ind w:firstLine="709"/>
        <w:jc w:val="both"/>
        <w:rPr/>
      </w:pPr>
      <w:r>
        <w:rPr>
          <w:rFonts w:cs="Times New Roman" w:ascii="Times New Roman" w:hAnsi="Times New Roman"/>
          <w:sz w:val="36"/>
        </w:rPr>
        <w:t>Не существует недостатков, и нет людей, имеющих достоинства. Все эти качества человек увидел у себя и у других людей в сравнении. Каждый человек совершенен сам по себе и каждое живое существо – совершенно, и все неживые объекты – совершенны. Человек все сравнивает, надеясь в сравнении найти истину, но все относительно, и найти истину путем сравнения – тщетная задача. Если мы начнем искать совершенства в деталях, какого либо прекрасного дворца, то найдем, что все его детали разные и их нельзя сравнивать одну с другой, потому что каждая из них необходима на своем месте, без чего прекрасный дворец существовать не может. Возможно, в фундаменте этого дворца мы увидим безобразные, по сравнению с его внешними формами, глыбы гранита, без которого этот дворец так же не мог бы существовать. И если нам предложат избавиться в этом дворце от всего, что несовершенно, то в конечном счете дворец сам по себе перестанет существовать. Дело в том, что сравнивает человеческий ум, это он ищет достоинства и недостатки и позади такого рода поисков – чувство собственной важности. Человек хочет выглядеть в чем-то выше других и неистово защищает те свои части, которые выглядят менее достойно, чем у других людей. Фактически, чувство собственной значимости – производное ложного знания своей недостаточности, которую человек всячески пытается компенсировать. Вселенная, или что то же самое, Бог – совершенн</w:t>
      </w:r>
      <w:r>
        <w:rPr>
          <w:rFonts w:cs="Times New Roman" w:ascii="Times New Roman" w:hAnsi="Times New Roman"/>
          <w:sz w:val="36"/>
          <w:lang w:val="ru-RU"/>
        </w:rPr>
        <w:t>а</w:t>
      </w:r>
      <w:r>
        <w:rPr>
          <w:rFonts w:cs="Times New Roman" w:ascii="Times New Roman" w:hAnsi="Times New Roman"/>
          <w:sz w:val="36"/>
        </w:rPr>
        <w:t>, во всех своих частях в каждое мгновение, поэтому абсурдно будет говорить, что в прошлом что-то было менее или более совершенным, чем в настоящее время. У каждой, даже самой малой части, видимого и невидимого миров, во времени свой путь, которым может следовать только эта часть и никакая другая. Если человек стремится к совершенству и за образец берет какого-то другого человека, то это все равно, что он претендует на возможности другого человека, что не соответствует истине, потому что у каждого человека свои возможности и требуются свои условия, чтобы эти возможности раскрылись. Поэтому, стремление походить в чем-то на другого человека, не имеет смысла, так как человек в этом случае лишается своего собственного пути. Достоинства</w:t>
      </w:r>
      <w:r>
        <w:rPr>
          <w:rFonts w:cs="Times New Roman" w:ascii="Times New Roman" w:hAnsi="Times New Roman"/>
          <w:sz w:val="36"/>
          <w:lang w:val="ru-RU"/>
        </w:rPr>
        <w:t>,</w:t>
      </w:r>
      <w:r>
        <w:rPr>
          <w:rFonts w:cs="Times New Roman" w:ascii="Times New Roman" w:hAnsi="Times New Roman"/>
          <w:sz w:val="36"/>
        </w:rPr>
        <w:t xml:space="preserve"> кого бы то ни было, не могут быть скопированы другим человеком, так как у каждого человека свои возможности и особенности, но люди часто игнорируют эту истину. И это порождает множество всевозможных проблем, часто патологических - таких как зависть, ревность, конкуренция, что нередко связано с насилием.</w:t>
      </w:r>
    </w:p>
    <w:p>
      <w:pPr>
        <w:pStyle w:val="TextBodyIndent"/>
        <w:ind w:firstLine="709"/>
        <w:rPr/>
      </w:pPr>
      <w:r>
        <w:rPr>
          <w:rFonts w:cs="Times New Roman" w:ascii="Times New Roman" w:hAnsi="Times New Roman"/>
        </w:rPr>
        <w:t xml:space="preserve">Бог в своих проявлениях бесконечно разнообразен и ни в одном из них не повторяется. И каждое его проявление совершенно и то, что человек называет достоинством или недостатком, определяется его неведением. Во вселенное нет ничего достойного для сравнения, с чем бы то ни было. Все совершенно в каждом своем мгновении, и в следующем мгновении оно уступит место совершенству большему. Зная это человек не должен сетовать на свое прошлое или какие-либо поступки других людей, которые привели его к проблемам сегодняшнего дня. </w:t>
      </w:r>
    </w:p>
    <w:p>
      <w:pPr>
        <w:pStyle w:val="Normal"/>
        <w:ind w:firstLine="709"/>
        <w:jc w:val="both"/>
        <w:rPr/>
      </w:pPr>
      <w:r>
        <w:rPr>
          <w:sz w:val="36"/>
        </w:rPr>
        <w:t>Если человек внимательно проследит линию своей прошлой жизни, с целью определить изменения ее направление, то он найдет, что все события его жизни имеют значение для сегодняшней судьбы. И еще он поймет, что когда он смотрит на события в период их возникновения, то большинство из них выглядят случайными, но оглядываясь в прошлое, и оценивая его с вершины сегодняшнего дня, он осознает, что случайностей в действительности не было и найдет позади всех событий судьбу, которая совершенно осознанно управляла его жизнью.</w:t>
      </w:r>
    </w:p>
    <w:p>
      <w:pPr>
        <w:pStyle w:val="Normal"/>
        <w:ind w:firstLine="709"/>
        <w:jc w:val="both"/>
        <w:rPr/>
      </w:pPr>
      <w:r>
        <w:rPr>
          <w:sz w:val="36"/>
        </w:rPr>
        <w:t xml:space="preserve">Люди знания утверждают, что человеческие недостатки являются ключами к совершенству. Но, как мы уже говорили, у людей нет недостатков, просто у каждого человека есть свои совершенства, которые другими людьми могут расцениваться как недостатки или совершенства. Тогда что же такое – совершенство? Во-первых, абсолютного совершенства не бывает. Если бы оно существовало, то это было бы пределом существования мира, за которым не было бы ни бытия, ни небытия. Совершенство – это бесконечная гора без вершины, куда совершает восхождение Бог во всех своих проявлениях, это спираль эволюции сознания, замыкающаяся на самую себя, но это не беличье колесо, в котором белка множество раз повторяет один и тот же путь. Для Бога важен ни сам путь и расстояние, пройденное на этом пути, а процесс восхождения. И на этом пути, в процессе своей эволюции, он раскрывает все свои бесконечные возможности, которые на каждом следующем витке этого восхождения видоизменяются в связи с полученным предшествующим опытом. Таким образом, основным двигателем эволюции является все возрастающий опыт. Но чтобы это было возможным, в каждое следующее мгновение необходимо, чтобы каждое разумное существо или сущность на каждом витке эволюции становились все более совершенными, потому что один и тот же опыт не может быть пищей для бесконечного восхождения совершенства. </w:t>
      </w:r>
    </w:p>
    <w:p>
      <w:pPr>
        <w:pStyle w:val="Normal"/>
        <w:ind w:firstLine="709"/>
        <w:jc w:val="both"/>
        <w:rPr/>
      </w:pPr>
      <w:r>
        <w:rPr>
          <w:sz w:val="36"/>
        </w:rPr>
        <w:t>И на этом этапе знаний, человек встречается со своеобразным фильтром, позволяющим одним людям подниматься на следующую ступень эволюции сознания, а других оставляет на повторное прохождение предыдущего витка эволюции. Таким фильтром является ложь, которая имеет множество лиц - она может быть жестокой и нежной, может улыбаться и обнадеживать и она может повергать человека в пучину сомнений. Но все формы лжи несут в себе значительную часть истины. Именно истина в любых ее проявлениях является приманкой лжи, которая заставляет человека покорно идти в ее ловушки. Так произошло и со стремлением к совершенству. Ложь сохранила стремления человека к совершенству, но в то же время побудило его искать это совершенство во внешнем мире. И под флагом совершенства возникло множество социальных идей, религий, обществ и чем интенсивнее стремились люди к совершенству, тем дальше уходили от своего действительного предназначения. И эта форма лжи и явилась той мерой, которая позволила одним удержаться на пути истины, а другим – стать на путь, который не ведет ни куда. Ложь – это покрывало неведения, которое не позволяет людям, сердце которых не готово раскрыться своему истинному предназначению, стать на путь истины. ум таких людей, не может быть проводником истины и он не может получать опыт, несущий знания. Он даже далеко не всегда может полученные знания выразить в словах или формулах. Но все-таки, что означают слова, утверждающие, что наши недостатки – это ключи к нашему совершенству? Представьте себе какую-либо поверхность из металла. Если на нее смотреть не вооруженным глазом, то она кажется матовой, но если посмотреть ее под микроскопом, то можно будет при этом увидеть множество раковин. Но если эту поверхность отполировать более тонкой полировочной пастой то, пользуясь оптической системой микроскопа, мы найдем, что прежние грубые рытвины стали значительно мельче. И этот процесс можно повторять многократно, постепенно увеличивая разрешающую способность микроскопа. Следовательно, этот процесс совершенствования стал возможным только потому, что поверхность металла была не совершенной. Кроме того, позади каждого несовершенства находится совершенство, которого можно достичь, находясь на данном уровне эволюции сознания. И только тогда, когда этот уровень совершенства будет достигнут, произойдет восхождение сознания на следующий более высокий уровень. И здесь человек встречается с интересной особенностью духовной работы. Чем выше становится уровень его сознания, тем более отстраненно он  видит реальность, что в свою очередь позволяет ему глубже проникать своим сознанием за пределы реальности, чтобы осознать истинную причину происходящего не только в материальном мире, но и с ним самим. И это приводит его к тому, что за свою жизнь он может неоднократно менять свое мировоззрение, свою позицию и даже направление духовной работы.</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Б ОТВЕТСТВЕННОСТ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Ответственность – это искренность и чувство внутреннего долга, и это всегда направленность. Поэтому в ответственности есть субъект и объект. Если человек живет интересами материальной жизни, то объектом может быть что-то находящееся вне его, например, этим может быть какая-либо идея, сообщество людей или отдельная личность. В том же случае, если человек идет духовным путем, то он ответственен перед Богом. Но слова: «быть ответственным перед Богом» еще ничего не значат, если человек не осознает в себе Бога. Быть ответственным – это, значит, быть постоянно бдительным и внимательным не только к тому, что происходит вокруг человека, но и к тем состояниям, которые возникают внутри него самого. Все, что делает человек, думает и чувствует, должно быть подчинено одной цели.</w:t>
      </w:r>
    </w:p>
    <w:p>
      <w:pPr>
        <w:pStyle w:val="Normal"/>
        <w:ind w:firstLine="709"/>
        <w:jc w:val="both"/>
        <w:rPr/>
      </w:pPr>
      <w:r>
        <w:rPr>
          <w:sz w:val="36"/>
        </w:rPr>
        <w:t>Ответственность может потребовать от человека небольших усилий, а в некоторых случаях всей его жизни, а может быть и самой жизни. И не во всех случаях виноват человек, если он окажется безответственным. Нередко, бывает так, что ответственность, которую берет на себя человек, превышает его силы. В действительности человеку посильна любая ответственность, но когда мы говорим, что переоценили себя, то это чаще всего связано с тем, что ни все субличности приняли на себя эту ответственность и тогда возникает ситуация, сходная с перетягиванием каната. Одна часть нашей личности стремиться быть ответственной, а другая имеет свои цели, которые далеки от этой ответственности. И тогда, если ситуация требует от человек напряжения всех его сил, иногда всего его внимания, человек начинает осознавать, что некая часть в нем сдается, она не хочет быть ответственной. И это всегда путь вниз, который не только не требует напряжения, но и кажется более спокойным и безопасным. Человек не может внезапно стать ответственным, это состояние он должен воспитывать в себе, не отступая от меньших трудностей к большим. Практически – это воспитание воли, хотя и не совсем так, потому что воля – понятие абстрактное, пока не появится цель. Ответственность – это всегда жертва чем-то, ради чего-то большего. Поэтому ответственность – это всегда подъем в гору от одного совершенства к другому. Некоторые люди, стремясь быть ответственными, не умеют рассчитать свои возможности, и в результате становятся совершенно неадекватными обстоятельствам. Быть ответственным для духовного искателя – это постоянный подвиг, потому что внешние обстоятельства требуют от человека общепринятых реакций, в которых он должен оставаться прозрачным для любых внешних влияний, сохраняя внутреннюю неподвижность и в то же время быть постоянно сосредоточенным на любых, даже самых тонких и малозаметных внутренних состояниях.</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БЫТЬ БЕЗУПРЕЧНЫ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23"/>
        <w:ind w:firstLine="709"/>
        <w:rPr/>
      </w:pPr>
      <w:r>
        <w:rPr>
          <w:color w:val="auto"/>
        </w:rPr>
        <w:t xml:space="preserve">Быть безупречным – это, значит, быть искренним, когда каждое мгновение своей жизни направлено к Божественному, это, значит, нужно пожертвовать своим взглядом на мир. Важнейшей составляющей этого взгляда на мир является то, что мы считаем, что у нас есть неограниченное время, хотя это в действительности не так. Мы должны считать, что каждое прожитое мгновение чрезвычайно важно. И если мы были не сознательны в нем, то это время следует считать потерянным, так как в это время, можно сказать, что мы не жили. Просто нужно помнить, что существование, в котором мы стремимся ко всевозможным внешним радостями и успехам, идем на поводу своих желаний и эмоций, еще не является жизнью. Воин предпочитает жить вызовом и не может себе позволить жить как бессмертное существо. Он не тратит время на жалобы на свою жизнь и личную силу на обвинение окружающих. Он всегда бдителен и каждое, даже мельчайшее событие или состояние, воспринимает как средство получения опыта. Безупречно сражаться, значит вкладывать все силы в совершаемое действие, следуя принципу: «сейчас или никогда». Он всегда бдителен и остается в состоянии внутреннего равновесия, имея одинаковое отношение ко всему. И он помнит, что состояние внутреннего равновесия или не захваченности возможно только благодаря отстраненности, при которой, человек поднимается над происходящими событиями, или же своими внутренними состояниями, и остается недоступным для них. Духовный искатель помнит, что не следует формулировать представления ни о чем, а просто воспринимать все насколько возможно ясно в каждое мгновение и мгновенно на все реагировать. </w:t>
      </w:r>
    </w:p>
    <w:p>
      <w:pPr>
        <w:pStyle w:val="Normal"/>
        <w:ind w:firstLine="709"/>
        <w:jc w:val="both"/>
        <w:rPr/>
      </w:pPr>
      <w:r>
        <w:rPr>
          <w:sz w:val="36"/>
        </w:rPr>
        <w:t>Он движется в соответствии с изменяющимися обстоятельствами, приостанавливается перед каждым своим действием. Благодаря этому он способен перед каждой своей внутренней реакцией сосредоточить все свое внимание, что дает ему возможность никогда не терять равновесия. Он знает, что любые изменения, к которым он стремится, возможны только в том случае, когда он принесет в жертву те свои части, которые не соответствуют его духовным устремлениям. Он отказывается от любых лишних действий, так как жизнь человека очень коротка и только тогда, когда она без остатка отдана своему предназначению, приобретает действительный смысл.</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НЕМНОГО О ЗНАНИ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Разум имеет власть лишь до тех пор, пока человек считает свой взгляд на мир реальностью». Эта фраза взята из первой вышедшей на русском языке книги Теуна Мареза. В действительности, человек видит мир таким, каким это позволяют возможности разума, состоящего из многих субличностей, которые можно сравнить со стандартным набором деталей детского конструктора. При помощи стандартного набора любого из конструкторов можно сложить только определенное количество фигур, а все бесконечное разнообразие других форм останется за пределами его возможностей.</w:t>
      </w:r>
    </w:p>
    <w:p>
      <w:pPr>
        <w:pStyle w:val="Normal"/>
        <w:ind w:firstLine="709"/>
        <w:jc w:val="both"/>
        <w:rPr/>
      </w:pPr>
      <w:r>
        <w:rPr>
          <w:sz w:val="36"/>
        </w:rPr>
        <w:t>Обычно человек слишком поглощен самим собой, своими мыслями или чувствами, которые являются искаженным отражением или реакцией на реальность, а не самой реальностью, потому что различные части человеческой личности отражают лишь то, что подобно им самим. Человек должен отказаться от всеобщего мнения, что мир таков, каким мы его воспринимаем, но это станет возможным только тогда, когда он начнет прилагать усилия, чтобы осознать то, что было на грани неосознаваемого, если он откажется от стандартных реакций, утверждений и действий. Такого рода отказ вскоре приведет его к осознаванию, что стандартные реакции и взгляды на реальность являются для него своеобразными ловушками, пытающимися удержать его сознание в пределах дозволенного умом и различного рода привычками. Обычно, стандартные решения, мысли и действия осознаются, как наиболее удобные, естественные и безопасные, и в противоположность им, действия и решения, выходящие за пределы привычного, воспринимаются как сомнительные, требующие определенных усилий. Но эти симптомы кажущиеся, и если духовный искатель достаточно внимателен к своим состояниям, то вскоре осознает, что он стал менее зависимым от прежних стандартов, и легче сопротивляется, при навязывании ему общепринятых мнений и действий. Духовный искатель должен отказаться от любых одобрений в свой адрес, особенно тех действий, которые ему диктовались его рациональным рассудком и не должен искать оправдания своему бездействию, что даст ему возможность уловить мгновение опыта. Человеческий рассудок постоянно ищет подтверждения в правильности своих суждений и защищает свою неадекватность реальности своих суждений, обвиняя внешние обстоятельства в своей несостоятельности. Человеческий рассудок подобен математику, который умеет пользоваться в своих вычислениях только целыми числами и представления не имеет о бесконечности дробных чисел. Можно привести и другое сравнение, в котором ум похож на скульптора, пытающегося из крупных бетонных блоков создать скульптуру Аполлона. И в любом случае, рассудок способен только к грубому поверхностному восприятию и суждению о реальности, которая в действительности неизмеримо более глубока и изменчива.</w:t>
      </w:r>
    </w:p>
    <w:p>
      <w:pPr>
        <w:pStyle w:val="TextBodyIndent"/>
        <w:ind w:firstLine="709"/>
        <w:rPr/>
      </w:pPr>
      <w:r>
        <w:rPr>
          <w:rFonts w:cs="Times New Roman" w:ascii="Times New Roman" w:hAnsi="Times New Roman"/>
        </w:rPr>
        <w:t xml:space="preserve">Для того чтобы прикоснуться к источнику знания необходимо выйти за пределы конструкций рассудка, что становится возможным, когда человек остановит свой ум, и научится слушать свое сердце. </w:t>
      </w:r>
    </w:p>
    <w:p>
      <w:pPr>
        <w:pStyle w:val="Normal"/>
        <w:ind w:firstLine="709"/>
        <w:jc w:val="both"/>
        <w:rPr/>
      </w:pPr>
      <w:r>
        <w:rPr>
          <w:sz w:val="36"/>
        </w:rPr>
        <w:t xml:space="preserve">Существуют специальные методики остановки ума, о чем мы говорили прежде, но для того, чтобы прикоснуться к знаниям можно начать с умения «слушать», хотя было бы более правильно сказать не «слушать», а воспринимать. Такого рода задача не может быть выполнена даже самым утонченным умом, потому что он способен воспринимать только поверхность реальности. Можно сказать, что ум может оперировать только в двумерном пространстве и не способен проникать за его пределы. Английский писатель и математик Льюис Кэрролл подарил миру термин: «плоскатики» – так назвал он вымышленных жителей двумерной вселенной, для которых третье измерение не являлось реальностью. Любой объект из трехмерного мира ими воспринимался только в месте его соприкосновения с их миром. Так, шар они воспринимали как точку, а цилиндр – как линию. Человек для них имел форму и размеры следа его ноги, а если он становился двумя ногами на их вселенную, то он воспринимался как два отдельных объекта. Объяснить трехмерность мира людей им было невозможно, потому что их ум соответствовал их двухмерному миру и мог оперировать только двумя измерениями. Человеческий ум так же не способен воспринимать то, что за пределами его возможностей. И это является причиной, почему он не может быть инструментом знаний. </w:t>
      </w:r>
    </w:p>
    <w:p>
      <w:pPr>
        <w:pStyle w:val="Normal"/>
        <w:ind w:firstLine="709"/>
        <w:jc w:val="both"/>
        <w:rPr/>
      </w:pPr>
      <w:r>
        <w:rPr>
          <w:sz w:val="36"/>
        </w:rPr>
        <w:t xml:space="preserve">Слова: «слушать сердце» не следует понимать буквально. Каждое живое существо, кроме традиционных органов чувств, имеет внутренние органы восприятия в тонких физических телах. Так человек может воспринимать состояния тоски, гнева, страха, радости, счастья, удовольствия и многие другие состояния. Обычно эти состояния воспринимаются человеком в области груди, откуда и появились слова: «слушать сердце». Глаза человека очень тесно связаны с направленным вниманием и обычно обращены в сторону объекта общения и одновременно у человека в этом же направлении открыты внутренние органы восприятия. И если человек в это время вслушивается в свое сердце, то он обязательно воспримет что-либо дополнительно, кроме того, что воспринимают внешние органы чувств. Но на пути такого восприятия почти всегда встает препятствием ум. У него на все есть свое мнение, не дослушав собеседника, он уже готовит свое возражение или же дополнение, или готовит тему для целой ответной речи. В это время ум встает стеной между сердцем и внешним миром и человек уже мало что слышит или видит, кроме самого себя. Тот, кто хочет прикоснуться к знаниям и стать человеком знания не должен позволять уму быть активным. Внимание при восприятии чего бы то ни было должно быть предельным и в то же время не напряженным. Такого рода внимание, при молчаливом уме, похоже на полную открытость всего существа навстречу восприятию, и тогда ум обязательно замолчит, и стена между воспринимающим и воспринимаемым исчезнет. В начале такой практики знания будут неясными, в дальнейшем по мере ее продолжения такого рода восприятия будут приносить все больше знаний и однажды наступит время, когда человек почувствует свое единство со всем сущим на земле и неожиданно для себя откроет, что все знания в действительности находятся в нем самом. Когда духовный искатель приближается к знанию, он готов расстаться со всеми своими прежними шаблонами, правилами, принципами и взглядами на мир и поэтому избегает ловушек своих надежд, стремлений и удовольствий. Он готов пожертвовать всем, что было ценным для него в окружающем мире, не жертвуя ни чем. </w:t>
      </w:r>
    </w:p>
    <w:p>
      <w:pPr>
        <w:pStyle w:val="Normal"/>
        <w:ind w:firstLine="709"/>
        <w:jc w:val="both"/>
        <w:rPr/>
      </w:pPr>
      <w:r>
        <w:rPr>
          <w:sz w:val="36"/>
        </w:rPr>
        <w:t>Знание перед человеком раскрываются тогда, когда он оказывается в тупике, из которого он не видит никакого выхода, но для духовного искателя тупик – это трамплин, на котором он получит крылья знаний. Для человека, живущего обычной жизнью, тупик – это начало падения на более низкий уровень бытия.</w:t>
      </w:r>
    </w:p>
    <w:p>
      <w:pPr>
        <w:pStyle w:val="Normal"/>
        <w:ind w:firstLine="709"/>
        <w:jc w:val="both"/>
        <w:rPr>
          <w:sz w:val="36"/>
        </w:rPr>
      </w:pPr>
      <w:r>
        <w:rPr>
          <w:sz w:val="36"/>
        </w:rPr>
        <w:t>Для духовного искателя жизнь – это краткое, полное приключений путешествие по этому прекрасному миру, в котором он снабжен всем необходимым, чтобы выполнить свое предназначение.</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ОСПРИИМЧИВОСТЬ И ЗАЩИЩЕННОСТЬ</w:t>
      </w:r>
    </w:p>
    <w:p>
      <w:pPr>
        <w:pStyle w:val="Normal"/>
        <w:ind w:firstLine="709"/>
        <w:rPr>
          <w:b/>
          <w:b/>
          <w:sz w:val="36"/>
        </w:rPr>
      </w:pPr>
      <w:r>
        <w:rPr>
          <w:b/>
          <w:sz w:val="36"/>
        </w:rPr>
      </w:r>
    </w:p>
    <w:p>
      <w:pPr>
        <w:pStyle w:val="Normal"/>
        <w:ind w:firstLine="709"/>
        <w:rPr>
          <w:sz w:val="36"/>
        </w:rPr>
      </w:pPr>
      <w:r>
        <w:rPr>
          <w:sz w:val="36"/>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 xml:space="preserve">Одновременно с практикой отстраненности у человека растет восприимчивость. Это утверждение, на первый взгляд, кажется не понятным и требует некоторого пояснения. Существует шкала восприимчивости, на которой сознание фиксировано в какой-то ее части. Если оно фиксировано на поверхностном восприятии материального мира, то для сознания в этом случае достаточно воспринимать только грубые вибрации этого мира. Когда же человек отстраняется от этих вибраций, для того, чтобы не быть захваченным ими, то он это может делать, сдвигаясь по шкале в сторону более тонких вибраций, что дает ему возможность воспринимать, прежде не воспринимаемый их уровень. Поэтому отстраненность не следует понимать как какую-то позицию, находящуюся вне восприятия, чего бы то ни было. При отстраненности, которую духовный искатель использует, для того, чтобы не быть захваченным тем, что имеет низкие вибрации, непроизвольно начинает раскрываться способность к восприятию той части реальности, которая несет в себе высокие вибрации. И для того, чтобы это могло быть осознанно, необходимо постоянное спокойное внимание. </w:t>
      </w:r>
    </w:p>
    <w:p>
      <w:pPr>
        <w:pStyle w:val="TextBodyIndent"/>
        <w:ind w:firstLine="709"/>
        <w:rPr/>
      </w:pPr>
      <w:r>
        <w:rPr>
          <w:rFonts w:cs="Times New Roman" w:ascii="Times New Roman" w:hAnsi="Times New Roman"/>
        </w:rPr>
        <w:t>Способность воспринимать всегда связана с резонансом вибраций воспринимающего и воспринимаемого. Если что-либо внешнее обращает на себя внимание человека, то это значит, что какая-то часть его сознания находится под влиянием вибраций, навязываемых извне. Если же человек сам, намеренно, на что-либо обращает внимание, то в этом случае он подстраивается в резонанс со звучанием внешнего объекта. И в обоих случаях возможна захваченность сознания человека, если он не будет в это время находиться в состоянии отстраненного наблюдателя. В периоды восприятия всегда возникают мосты между тем, кто воспринимает и тем, что воспринимается. Если человек не тратит никаких усилий, чтобы удерживать свое сознание на интересующем его объекте, то, следовательно, его сознание захвачено, и объект захвативший его, поддерживает целостность моста, используя энергию человека. В действительности, этой энергией пользуются силы, соответствующие уровню вибраций, которыми захвачено сознание. В том случае, когда сознание человека отстранено, то какая бы то ни было захваченность тем, что несет в себе грубые вибрации, становится невозможной.</w:t>
      </w:r>
    </w:p>
    <w:p>
      <w:pPr>
        <w:pStyle w:val="Normal"/>
        <w:ind w:firstLine="709"/>
        <w:jc w:val="both"/>
        <w:rPr/>
      </w:pPr>
      <w:r>
        <w:rPr>
          <w:sz w:val="36"/>
        </w:rPr>
        <w:t>Мосты восприимчивости, возникающие при осознании, какой бы то ни было реальности – это потоки энергии имеющие движение не только к объекту восприятия, но и к тому, кто воспринимает вибрации, идущие от этих объектов. Отсюда, для человека, сознание которого захвачено каким-либо внешним событием, возникает возможность воздействия на него этих событий. Другими словами, то, с чем взаимодействует человек, всегда влияет на него, и постепенно перестраивает его сознание в соответствии с уровнем своих вибраций. И этого не происходит, если человек отстраненно воспринимает все события, происходящие вокруг него. Всевозможные законы, обычаи, привычки, правила и привязанности возможны только потому, что в сознании человека возникают стойкие очаги вибраций определенных частот, соответствующих этим законам, правилам, обычаям, привычкам и привязанностям. Наши предпочтения так же основаны на устойчивых очагах определенных вибраций в нашем сознании. Но подобного рода устойчивые очаги вибраций возможны не только в сознании человека, но и в его уме, его витальной части и даже на уровне физического тела. Например, определенные внешние условия могут вызывать в физическом теле определенные расстройства. В дальнейшем, когда по какой-либо причине эти внешние условия повторяются, это каждый раз вызывает одни и те же физические расстройства. Другими словами, физическое тело приобрело определенную привычку. Если же человек помнит, что все происходящее с ним в любых условиях, служит одной цели – росту его сознания, то всевозможные такого рода захваченности могут стать средством получения опыта. Любой осознанный опыт делает сознание человека более совершенным, и в том случае, если этот опыт пережит полностью, то застойные очаги в сознании, уме, витале и физическом теле растворяются, и человек при этом переживает состояние своеобразного освобождения.</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ЧЕСТНОСТЬ И СМЕЛОСТЬ</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Духовный искатель на внутреннем пути должен быть предельно честным перед самим собой. Это очень важное условие, без которого невозможно сделать ни одного шага. Вся жизнь духовного искателя до мельчайших ее деталей служит его духовному пути. Предположим, человек знает, что ему необходимо делать в следующий момент, но внутри себя осознает сопротивление, прикрытое интересом к чему-то другому, но и на этом другом, он так же не может сосредоточиться, потому что возникает побуждение заняться чем-то третьим. Для того, чтобы все это осознавать, нужна честность, но для того, чтобы остановить следующие один за другим побуждения – нужна смелость. Очень многие люди не имею честности и смелости, чтобы изменить свою жизнь. Они сетуют на свою занятость и условия, которые совсем не способствуют их внутренней работе. Про таких людей можно сказать, что они не честны относительно самих себя и у них нет смелости и внутренней решимости, чтобы противостоять всевозможным побуждениям и попыткам оправдать свое безволие.</w:t>
      </w:r>
    </w:p>
    <w:p>
      <w:pPr>
        <w:pStyle w:val="TextBodyIndent"/>
        <w:ind w:firstLine="709"/>
        <w:rPr/>
      </w:pPr>
      <w:r>
        <w:rPr>
          <w:rFonts w:cs="Times New Roman" w:ascii="Times New Roman" w:hAnsi="Times New Roman"/>
        </w:rPr>
        <w:t xml:space="preserve">Честность проявляется еще и в том, чтобы принять себя таким, каков ты есть. Внешний мир – это зеркало человека и события вокруг нас происходят только потому, что они созвучны нам. Можно сказать, что мы притягиваем эти события, и еще об этом можно сказать, что внешними событиями Бог хочет указать нам на те наши части, которые требуют осознавания и трансформации. Честность и смелость в этом случае особенно важны, потому что внешние зеркала нас самих подсказывают нам то, что человеку трудно осознать в себе самому, потому что многие наши особенности прячутся на уровне подсознания или даже несознания. </w:t>
      </w:r>
    </w:p>
    <w:p>
      <w:pPr>
        <w:pStyle w:val="Normal"/>
        <w:ind w:firstLine="709"/>
        <w:jc w:val="both"/>
        <w:rPr/>
      </w:pPr>
      <w:r>
        <w:rPr>
          <w:sz w:val="36"/>
        </w:rPr>
        <w:t>Но смелость проявляется не только в противостоянии всевозможным побуждениям и попыткам противостоять своему безволию, но и в том, чтобы согласиться, с существованием в нас тех частей, которые подсказываются нам внешними зеркалам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 КОЛЬЦАХ ЭНЕРГИ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Энергия, замкнутая в кольца недоступна для ее использования. Поэтому незавершенное действие, незавершенное состояние или не завершенная мысль, всегда содержат в себе энергию, которая доступна для использования. Обычно в кольца замыкают результаты желаемого или ожидаемого. Например, спортсмен представляет себе, как он, пробежав сто метров с рекордным временем, занимает первое место, и получает соответствующую этому месту медаль и приз. Финалом своих представлений он замкнул энергию в кольцо и теперь для успешного финиширования на этой дистанции, ее стало меньше, чем было прежде. Может быть и такое: человек неуверенно себя чувствует в какой-то области, и, конечно же, невольно создавал образы своих неудач. Эти образы не обязательно могли быть зрительными, они могли возникать, как определенные состояния, что также ведет к замыканию энергии в кольцо и, конечно же, в этом случае человек обязательно потерпит поражение, потому что образ и был тем ключом, который замкнул какую-то часть энергии в это кольцо. Все, что в нашем воображении получает оценку, не важно положительную или отрицательную, и не важно в какой форме, замыкает часть нашей энергии в кольцо, и она становится для нас недоступной. </w:t>
      </w:r>
    </w:p>
    <w:p>
      <w:pPr>
        <w:pStyle w:val="TextBodyIndent"/>
        <w:ind w:firstLine="709"/>
        <w:rPr>
          <w:rFonts w:ascii="Times New Roman" w:hAnsi="Times New Roman" w:cs="Times New Roman"/>
        </w:rPr>
      </w:pPr>
      <w:r>
        <w:rPr>
          <w:rFonts w:cs="Times New Roman" w:ascii="Times New Roman" w:hAnsi="Times New Roman"/>
        </w:rPr>
        <w:t>Практически, значительной частью нашей энергией ведают определенные субличности и те из них, которые участвуют в каких-либо фантазиях или же в намеренном и направленном событии, которое строится в воображении человека, будут участвовать и в реальных аналогичных событиях, но, уже не имея достаточно энергии.</w:t>
      </w:r>
    </w:p>
    <w:p>
      <w:pPr>
        <w:pStyle w:val="TextBodyIndent"/>
        <w:ind w:firstLine="709"/>
        <w:rPr/>
      </w:pPr>
      <w:r>
        <w:rPr>
          <w:rFonts w:cs="Times New Roman" w:ascii="Times New Roman" w:hAnsi="Times New Roman"/>
        </w:rPr>
        <w:t xml:space="preserve">Любое действие человека становится возможным только после того, как будет создан энергетический фантом этого действия. И чем выше уровень энергии в этом фантоме, тем эффективнее будет действие. Но если человек не давал никакой оценки, и в его воображении это действие осталось, в связи с этим, незаконченным, то результат, возможно, будет даже лучше, чем это когда-то предполагалось. </w:t>
      </w:r>
    </w:p>
    <w:p>
      <w:pPr>
        <w:pStyle w:val="Normal"/>
        <w:ind w:firstLine="709"/>
        <w:jc w:val="both"/>
        <w:rPr/>
      </w:pPr>
      <w:r>
        <w:rPr>
          <w:sz w:val="36"/>
        </w:rPr>
        <w:t>Субличность – это своеобразный посредник между волей человека к действию и той энергией, которая для этого необходима. Когда человек собирается что-либо делать, субличность черпает энергию</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АЖНОСТЬ ЦЕЛ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Когда человек ставит перед собой незначимую цель, то для достижения ее, он получает соответственно, незначительное количество энергии. Только большая цель способна трансформировать человека в такой степени, чтобы он мог достичь ее. Когда перед человеком цель, дальний конец которой находится за пределами его жизни, и даже, возможно, не одной жизни, то его жизнь меняется, в связи с этим, радикально. Близкие цели всегда имеют своим попутчиком эго, которое заинтересовано в результатах пути, далекие цели, которые лежат за пределами человеческой жизни, не могут быть особенно привлекательной пищей для эго.</w:t>
      </w:r>
    </w:p>
    <w:p>
      <w:pPr>
        <w:pStyle w:val="Normal"/>
        <w:ind w:firstLine="709"/>
        <w:jc w:val="both"/>
        <w:rPr/>
      </w:pPr>
      <w:r>
        <w:rPr>
          <w:sz w:val="36"/>
        </w:rPr>
        <w:t>И есть еще одна особенность далекой цели, – она создает структуру, необходимую для ее достижения. Для близкой цели такая структура не нужна. Поэтому, человек, имеющий далекую или великую цель, может осознать, что она меняет его внутреннее состояние, делая его собранней и, следовательно, более эффективным. И еще, далекая цель дисциплинирует ум человека и делает его волю более сильной. В отличие от цели, которую ставит перед собой человек в материальном мире, духовная цель не имеет запланированных этапов. Человек знает, куда он идет, но он совершенно не знает ни обстоятельств, которые встретятся на его пути, ни скорости своего передвижения, потому что все это определяет Бог.</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НЕОБХОДИМОСТЬ РАЗЛИЧЕН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Ум не способен к различению, потому что он рассматривает события в двумерном пространстве времени, в котором все события происходят последовательно. Он способен только констатировать качество тех событий, которые или находятся в настоящем времени или уже прошли. Ему не из чего выбирать, потому что он не может видеть несколько событий одновременно. Всегда, наряду с происходящим событием одновременно присутствуют возможности других событий, которые могут произойти только в том случае, если человек сумеет осознать их реальность и предпочесть одно другому. Даже в том случае, когда кажется, что человек предпочитает одно событие другому, этого в действительности не происходит, потому что человек идет только тем путем, который созвучен ему в это время. Для человека не может быть одинаковых по ценности событий. Он всегда идет по пути наименьшего сопротивления, что называет своим выбором. И тогда человек подобен ручью, который избирает для себя русло в том направлении, которое имеет больший наклон.</w:t>
      </w:r>
    </w:p>
    <w:p>
      <w:pPr>
        <w:pStyle w:val="Normal"/>
        <w:ind w:firstLine="709"/>
        <w:jc w:val="both"/>
        <w:rPr/>
      </w:pPr>
      <w:r>
        <w:rPr>
          <w:sz w:val="36"/>
        </w:rPr>
        <w:t>У человека, ставшего на духовный путь, путеводителем не может быть его ум, он должен в свои проводники взять свое сердце. Только оно знает направление духовного пути, и только оно способно отличать пути истинные от ложных, но для этого необходимо заставить замолчать ум и открыть свое сердце. Если человек вслушивается в свое сердце, постоянно склоняя к нему свой духовный слух, то обязательно осознает, что ум остался позади фокуса его внимания, и он постепенно начнет различать отношение сердца к тому, что необходимо для его духовного пут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ИСТОЧНИК ВНИМАН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У человека два источника внимания – один из них находится в области ума, другой – в области сердца. Когда мы говорим об уме, то имеем в виду различные его части – ментальную и витальную. Видение и понимание мира напрямую зависит от источника внимания. Если этим источником является ум, то он всегда придерживается принципа разделения и собственной значимости. Если же – сердце, то оно основывается на принципе всеобщего единства, в котором проявляется истина. Духовный искатель, практикуя отстранение от всевозможных состояний, возникающих при воздействии на него внешнего мира, всегда приближается от ума к сердцу. Я имею в виду, что возникающий при этом свидетель, находится между умом и сердцем. Но по мере того, как продолжается практика отстраненности, расстояние между свидетелем и сердцем все больше уменьшается, и однажды свидетелем станет сердце. Когда это происходит, то ум человека замолкает.</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ТВЕТСТВЕННОСТЬ</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Ответственность – это симптом единства, в котором «я» человека занимает подчиненное положение. В этом случае личные интересы человека, осознающего себя ответственным, оказываются на втором месте. Каждый из членов семьи должен нести ответственность перед своими близкими, без чего невозможно единство этой семьи. Каждый сотрудник, какой угодно организации должен нести ответственность перед организацией, каждый человек какой-либо национальности, должен нести ответственность перед своей нацией. И каждый человек, живущий в своем государстве, должен быть ответственным за свое государство. В ответственности общее всегда более значимо, чем частное, личное менее значимо, чем общественное.</w:t>
      </w:r>
    </w:p>
    <w:p>
      <w:pPr>
        <w:pStyle w:val="TextBodyIndent"/>
        <w:ind w:firstLine="709"/>
        <w:rPr/>
      </w:pPr>
      <w:r>
        <w:rPr>
          <w:rFonts w:cs="Times New Roman" w:ascii="Times New Roman" w:hAnsi="Times New Roman"/>
        </w:rPr>
        <w:t>Но не только люди могут быть объектами, перед которыми человек несет ответственность, но и слово, данное человеком, идея, которой он служит, решения, которые он принимает в каком-либо случае, убеждения, которые являются основой личности человека. В любых случаях человек, осознающий свою ответственность, не должен стремиться выдвигать свое «я» на первое место. Перемещение человека на вторые роли – это необходимая его жертва, ради большего целого. Без подобной жертвы никакое целое существовать не может. Конечно, жертва может быть изъята насильно, для этого существует множество карательных мер, но тогда такое единство насильственно, и на каком бы уровне это насилие не совершалось, оно всегда аморально, потому что единство под насилием всегда – ложь.</w:t>
      </w:r>
    </w:p>
    <w:p>
      <w:pPr>
        <w:pStyle w:val="TextBodyIndent"/>
        <w:ind w:firstLine="709"/>
        <w:rPr/>
      </w:pPr>
      <w:r>
        <w:rPr>
          <w:rFonts w:cs="Times New Roman" w:ascii="Times New Roman" w:hAnsi="Times New Roman"/>
        </w:rPr>
        <w:t>Ответственность – это чувство долга, которое совершенно естественно рождается в человеке, осознающем себя частью человеческого общества и даже частью всеобщей жизни на земле. Это состояние, которое обязывает человека быть гармоничным со всем окружающим его миром. В ответственности всегда присутствует значительная часть усилий, направленных на удовлетворение потребностей тех, которые нуждаются в них и ответственность – это еще и сотрудничество, в котором нет лжи и насилия.</w:t>
      </w:r>
    </w:p>
    <w:p>
      <w:pPr>
        <w:pStyle w:val="Normal"/>
        <w:ind w:firstLine="709"/>
        <w:jc w:val="both"/>
        <w:rPr/>
      </w:pPr>
      <w:r>
        <w:rPr>
          <w:sz w:val="36"/>
        </w:rPr>
        <w:t>Для духовного искателя ответственность – это искренность и полная сдача Божественному. Это жертва, привязанностями к внешнему миру, ради внутренней работы, и это полнота, в которой внешнее и внутреннее уравновешены.</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ОЗВУЧИЕ ЗНАНИЙ</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Каждое живое существо и не живые объекты – это двери в бесконечный океан знаний. Этот океан имеет множество уровней, которые отражаются во всем сущем во вселенной. Причем, каждый уровень знаний этого океана имеет свои объекты, которые являются реальностью проявленных и не проявленных миров. Другими словами, во внешнем мире есть объекты, которые отражают низшие знания и есть множество других, которые являются каналами, ведущими к высоким и высочайшим знаниям. Человек – уникальное существо на земле, так как содержит в себе двери, ведущие ко всем уровням знаний и тот опыт, который человек получает при общении с окружающей его реальностью, приоткрывает какие-либо из этих дверей. Можно сказать, что человек потенциально содержит в себе абсолютно все знания, которые были и в бесконечном прошлом и те, которых, возможно, он коснется в своей будущей жизни. Дверь к знаниям открывается только в том случае, если какие-либо внешние обстоятельства заставят ее зазвучать в резонанс с ними. Этими обстоятельствами могут быть какие-нибудь события, начиная от самых незначительных до величайших, слова, прочитанные или сказанные кем-либо, ими могут быть различные проявления искусств и еще многое другое. Двери, ведущие к знаниям, имеют одну особенность – внешними средствами их можно заставить звучать настолько интенсивно, что они могут, после того, как раскроются, стать постоянным каналом, связывающим человека с тем объектом, который заставил их раскрыться. Например, виртуальная реальность компьютерных игр может соединить человека с тем уровнем знаний, который содержит в себе жестокость, страх, одиночество. Постоянный интерес к современной эстраде создаст своеобразный мост между внешними соответствующими предпочтениями человека и тем уровням знаний, которые созвучны этой внешней реальности. Частое чтение духовной литературы и беседы на духовные темы, приведут к открытию дверей, которые создадут доступ к высоким знаниям.</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ТРАХ И ПОДВИГ</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Страх, особенно страх смерти, присущ любому живому существу. Оно может не осознавать этого страха, но его поведение в значительной мере в своей основе содержит страх. Все люди, осознанно или не осознанно стремятся компенсировать страх, но не всем это удается в одинаковой степени. И нет двух людей, которые бы это делали одинаковым способом. Преодолеть страх – это, значит, превзойти его. И одни, точно альпинисты, атакуют вершины страха и поднимаются над ними, другие всю свою жизнь тренируются в предвкушении, что когда-нибудь поднимутся на вершину, вздымающуюся над ними дамокловым мечом, третьи – стараются не смотреть в сторону вершины страха и занимаются чем угодно, подменяя значимость преодоления страха, другими значимостями. Страх – это разрушитель человеческой значимости, и поэтому, мы восторгаемся теми, кто его превзошел, и поднялся над ним, и восхищаемся теми, кто удачно компенсировал его чем-либо другим. Но каждый человек однажды вступает в последнюю схватку со страхом смерти, и только очень немногие уходят из физической жизни непобежденными. Там, за пределами физической жизни может придти осознавание, что страх был иллюзией, одной из частей покрова неведения</w:t>
      </w:r>
    </w:p>
    <w:p>
      <w:pPr>
        <w:pStyle w:val="TextBodyIndent"/>
        <w:ind w:firstLine="709"/>
        <w:rPr/>
      </w:pPr>
      <w:r>
        <w:rPr>
          <w:rFonts w:cs="Times New Roman" w:ascii="Times New Roman" w:hAnsi="Times New Roman"/>
        </w:rPr>
        <w:t xml:space="preserve">Великие открыватели новых земель и скалолазы, пытающиеся пройти новыми, прежде недоступными путями к заветной цели. Все, которые пытаются совершить невозможное – это люди стремящиеся превзойти страх. Но если нет достаточно энергии и если намерение преодолеть невозможное, не выражено, то эти люди вместо того, чтобы преодолеть страх, занимаются тяжелой атлетикой, восточными единоборствами, в надежде, что при встрече с тем, что порождает страх, они смогут противостоять ему. Но как показывает жизнь, это им мало помогает. Может помочь только то, что с самого начала связано с преодолением страха. </w:t>
      </w:r>
    </w:p>
    <w:p>
      <w:pPr>
        <w:pStyle w:val="Normal"/>
        <w:ind w:firstLine="709"/>
        <w:jc w:val="both"/>
        <w:rPr/>
      </w:pPr>
      <w:r>
        <w:rPr>
          <w:sz w:val="36"/>
        </w:rPr>
        <w:t>Очень часто люди не осознают, что страх это еще и регулировщик, который, нередко, определяет направление всей жизни человека. Он создает неуверенность на некоторых путях выбора, оставляя человеку только то немногое, что он способен преодолеть. Но иногда он играет роль указателя направления, следуя которому, человек приходит к безвыходному тупику, в конце которого его ждет ловушка. Как это ни парадоксально, но страх, являясь разрушителем человеческой значимости, ведет его к этому разрушению, дорогой всевозможных значимостей – соблазнов. Существует два пути, следуя которым человек приходит к разрушению значимостей. В одном случае это внешний путь, которым идут большинство людей, но котором они однажды осознают, что значимость подобна мыльному пузырю – привлекательна внешне и пуста внутри. В другом случае, человек использует значимость для восхождения сознания на внутреннем пути. И тогда человек очень быстро осознает двойственность жизни, внешняя часть которой ведет во всевозможные тупики, не ведущие ни куда, в то же время внутренний смысл всего происходящего, ведет к заоблачным вершинам Божественного восхождения.</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ПОРА ИЛИ СМЫСЛ ЖИЗН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Каждый человек следует тому пути, который содержит в себе смысл его существования, и, поэтому, является опорой его жизни. Обычно человеческие пути неоднородны. Я говорю, неоднородны, в том смысле, что на человеческом пути могут быть фрагменты многих смыслов существования, не подчиненных единому принципу. На нем мы можем найти фрагменты удовольствий и стремления к власти, на нем могут быть участки, насыщенные стремлением к материальным благам и самопожертвованию, могут быть и религиозные потоки и попытки посвятить семье или отдать свою жизнь на благо своего народа. Но то, что является действительным смыслом их жизни, встречается на этом пути значительно чаще, чем все остальное.</w:t>
      </w:r>
    </w:p>
    <w:p>
      <w:pPr>
        <w:pStyle w:val="Normal"/>
        <w:ind w:firstLine="709"/>
        <w:jc w:val="both"/>
        <w:rPr/>
      </w:pPr>
      <w:r>
        <w:rPr>
          <w:sz w:val="36"/>
        </w:rPr>
        <w:t>Если мы окрасим различные стремления человека, которые каждый раз, как только они захватывают его, становятся смыслом его жизни, в различные цвета, то человеческий путь приобретет вид довольно пестрой ленты, в которой определить основной цвет иногда бывает очень трудно. Для духовного искателя в его работе очень важно, чтобы все попутные состояния, которые во время их существования, претендуют на смысл жизни, осознавались во время их возникновения. И еще более важным – пеструю ленту разноцветного человеческого смысла жизни сделать однородной, цвета духовности, который можно представить как золотистый или ослепительно белый. Не следует понимать цвет человеческого смысла жизни буквально. Здесь речь идет о постоянстве устремленности к Божественному и не более того. При устремленности такого рода, все остальные интересы подчинены одной высшей цели и их, так называемая окраска, выглядит как легкое изменение основного духовного цвета.</w:t>
      </w:r>
    </w:p>
    <w:p>
      <w:pPr>
        <w:pStyle w:val="TextBodyIndent"/>
        <w:numPr>
          <w:ilvl w:val="0"/>
          <w:numId w:val="0"/>
        </w:numPr>
        <w:ind w:firstLine="70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jc w:val="center"/>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ТСТРАНЕННОСТЬ БЕЗ ОТСТРАНЕННОСТ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Существует несколько факторов, влияющих на поведение человека во внешнем мире. Это могут быть различного рода внешние влияния, могут быть внутренние состояния, не обусловленные ничем очевидным внешним, возможно направленное поведение, зависящее от решения самого человека, точнее, его ума. И, наконец, поведение человека, и его отношение к внешнему миру и к самому себе, может зависеть от влияния Божественного на все стороны человеческой жизни. Те силы, которые пытаются захватить человека, чтобы управлять им и этим самым реализовать себя на человеческом плане бытия, всегда стремятся изменить восприятие человека и его волю. Если это им удается, то человек становится игрушкой в руках этих сил. Трагедия темных сил, как и всяких хищников или паразитов, состоит в том, что достижимым для них может быть только то, что прошло вершину своего совершенства. В то же время среди великих сущностей низших миров есть знания, что стремление человека к свету истины приведет к концу их существования и они прилагают все возможные усилия, чтобы отодвинут неизбежный конец своего существования и не желая этого, приближают его. Все земные миры это только средства необходимые для совершенствования человека и время, когда он уже выходит из своего ясельного возраста, чтобы стать человеком космическим, уже пришло.</w:t>
      </w:r>
    </w:p>
    <w:p>
      <w:pPr>
        <w:pStyle w:val="Normal"/>
        <w:ind w:firstLine="709"/>
        <w:jc w:val="both"/>
        <w:rPr/>
      </w:pPr>
      <w:r>
        <w:rPr>
          <w:sz w:val="36"/>
        </w:rPr>
        <w:t>В действительности, отстраненность – это переход воспринимающего сознания от поверхностной части человека к его более глубокой части, которая не может быть захвачена какими бы то ни было низшими силами. Работа духовного искателя, практикующего отстраненность, это одновременно и работа по объединению всех тел своего интегрального существа под единым сознанием и это, в то же время приближение человеческого сознания к сознанию Божественному.</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ОСПРИИМЧИВОСТЬ И НЕВЕДЕН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Неведение обусловлено пределами восприимчивости. В свою очередь, восприимчивость определяется степенью раскрытия возможностей. Можно провести такую аналогию, поясняющую это утверждение: Желудь имеет окончательную возможность стать дубом, который в свою очередь будет приносить желуди. Но для того, чтобы это произошло, необходимо последовательное раскрытие множества возможностей. В отличие от дуба, у человека бесконечное число возможностей, которые раскрываются в определенной последовательности по мере роста его сознания. В этом последовательном раскрытии возможностей есть одна особенность, – каждая предыдущая возможность является фундаментом, на котором может раскрыться возможность следующая. Кроме основной возможности, которая определяет направление предназначения человека, существует множество второстепенных возможностей, ведущих в тупики эволюции сознания, или даже к его деградации. Но не следует на второстепенные возможности смотреть так однозначно, потому что они в действительности, являются гранями возможности основной, которая ведет к Божественному предназначению. Успех в духовной работе зависит не только от устремленности и восприимчивости, но и от различения. Совсем не обязательно проходить все второстепенные пути и этим самым раскрывать тупиковые возможности. Они предназначены не для улавливания духовных искателей, чтобы завести его в какие-либо тупики, их существование необходимо для воспитания в человеке способности к различению. И если человек все-таки не распознает какую-либо из второстепенных боковых ветвей своего основного пути, и будет идти этим путем до конца своих дней, то в будущей своей жизни, он однажды окажется на этом же развилке путей, и ему вновь придется выбирать направление между основным и второстепенным путями. Таким образом, неведение обусловлено недостаточной способностью различения, что в свою очередь зависит от недостаточности восприимчивости. Здесь можно добавить, что восприимчивость зависит от устремленности. Но, если быть внимательным, то можно обнаружить, что сама по себе устремленность не рождается на пустом месте. Любые интересы возникают только после того, как появится объект или идея, вызывающие их. И, кроме того, не у всех людей возникает интерес к одним и тем же событиям. Многие проходят мимо того, что является очень важным для других. Следовательно, интерес к объекту или идее возникают только у тех, которые имеют предрасположенности к этому. Нельзя говорить, что предрасположенности возникают на пустом месте или думать, что внешняя среда определяет направление интересов человека. Так, например, у животного нет интереса ни к чтению, ни к просмотру современных боевиков по телевидению, хотя вокруг него многие люди занимаются этим. Поэтому, можно с уверенностью сказать, что интерес к чему-либо пробуждается в человеке, когда в нем раскрывается соответствующая возможность, а не потому, что кто-то подает ему хороший или дурной пример. Конечно, не полностью открытая возможность может раскрыться у человека в полной мере, при соответствующих внешних условиях. Нельзя отрицать воспитывающее значение внешних условий, но для этого необходимо то, на что это воспитание направлено. И так, если у человека есть к чему-либо предрасположенность, то сознание человека будет ориентироваться на все, что соответствует этой предрасположенности. И если мы будем внимательно исследовать себя, то найдем, что позади всех предрасположенностей, позади всех влечений есть некая сила, которая исподволь направляет человека к определенной цели. Она с одной стороны раскрывает необходимые возможности, а с другой – создает внешние обстоятельства, чтобы эти возможности раскрылись в полной мере. Осознав это, мы придем к неутешительному, на первый взгляд, выводу, что человек не волен управлять своей судьбой. Но, духовный искатель должен знать, что внутренние побуждения и внешние соблазны всегда могут быть нейтрализованы той силой воли, которая дана каждому человеку. Поэтому, нельзя говорить, что соблазн был так велик, что преодолеть его было совершенно невозможно. Во-первых, соблазн редко обрушивается на человека, но имеет своеобразную прелюдию заманивания. И так как он приходит исподволь, то у человека есть время для его восприятия и различения. Что дает ему возможность самому решать свое отношение к соблазну. И любые ссылки на слабости и предпочтения в случае падений, не являются оправданием. </w:t>
      </w:r>
    </w:p>
    <w:p>
      <w:pPr>
        <w:pStyle w:val="TextBodyIndent"/>
        <w:ind w:firstLine="709"/>
        <w:rPr/>
      </w:pPr>
      <w:r>
        <w:rPr>
          <w:rFonts w:cs="Times New Roman" w:ascii="Times New Roman" w:hAnsi="Times New Roman"/>
        </w:rPr>
        <w:t>Возможности к восприятию в человеке раскрываются ровно настолько, насколько он способен их правильно использовать и в этом случае его неведение играет защитную роль. Правда, человек не всегда склонен следовать этому правилу, но в этом случае он пожнет то, что посеет.</w:t>
      </w:r>
    </w:p>
    <w:p>
      <w:pPr>
        <w:pStyle w:val="TextBodyIndent"/>
        <w:ind w:firstLine="709"/>
        <w:rPr/>
      </w:pPr>
      <w:r>
        <w:rPr>
          <w:rFonts w:cs="Times New Roman" w:ascii="Times New Roman" w:hAnsi="Times New Roman"/>
        </w:rPr>
        <w:t>Но бывает неведение и другого рода. В одном случае люди сознательно вводят других людей в состояние неведения, в другом – они сами не хотят знать истины. это происходит потому, что многие люди заинтересованы в неведении других людей ради собственной выгоды, в другом же случае – люди хотят быть соблазненными и не хотят делать какие-либо усилия, даже в том случае, когда они для этого имеют достаточно различения и достаточно воли. Когда людей обманывают, сознательно вводя их в состояние неведения, то причиной в этом является не только тот, кто из обмана делает для себя выгоду, но и тот, кого обманывают, так как он потакает своим слабостям, на которых играют другие люди.</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b/>
          <w:b/>
        </w:rPr>
      </w:pPr>
      <w:r>
        <w:rPr>
          <w:b/>
        </w:rPr>
        <w:t>БЫТЬ ИСКРЕННИ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Степень искренности определяется устремленностью. Искренность не возможна без бдительности, в которой человек постоянно осознает, что он идет духовным путем. Для него самое важное это духовная работа, и все попытки эго привязать его сознание к каким-либо внешним событиям, в которых человек может переживать свою ущемленную или возвеличенную значимость, используются не только для самопознания, но и для того, чтобы сделать очередной шаг на духовном пути. Ни одной, даже самой малой уступки своему эго, ни одного, даже самого малого шага в сторону от своего духовного пути. Искренность – это не отвержение всего во внешнем мире, что не соответствует духовным устремлениям, наоборот, она позволяет использовать любые события и состояния для выполнения духовной работы. Искренность – это состояние сознания, которое внимательно вслушивается к знакам, идущим из глубины истинного сердца. Состояние искренности возможно только тогда, когда человек начинает «жить изнутр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ЕЩЕ ОБ ОТСТРАНЕННОСТ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Отстраненность не является отвержением, и ей не сопутствует безразличие или даже холодность. Обычный человек, интересы которого сосредоточены во внешнем мире, не может быть истинно отстраненным. Он может быть безразличным к происходящему, но действительно отстраненным может быть только человек, идущий духовным путем. Для обычного человека внешний мир является опорой и поэтому он не может быть от него отстраненным. Духовный искатель имеет опору в своем истинном сердце и поэтому для внешнего мира он является отстраненным свидетелем. Но он не может не быть захваченным своей внутренней работой и отстраненной от нее. Но тогда может возникнуть вопрос: как возможно без отстраненности быть свидетелем внутреннего опыта? Дело в том, что у духовного искателя есть два духовных полюса. Один из них находится в его истинном сердце, другой – над головой. И если в начале духовной практики отстраненным свидетелем является высшая часть его ума, то потом свидетелем становится его истинное «Я» и на определенном этапе духовной работы свидетелем становится Джива, который находится у человека над головой. И эта последняя позиция духовного искателя.</w:t>
      </w:r>
    </w:p>
    <w:p>
      <w:pPr>
        <w:pStyle w:val="Normal"/>
        <w:ind w:firstLine="709"/>
        <w:jc w:val="both"/>
        <w:rPr/>
      </w:pPr>
      <w:r>
        <w:rPr>
          <w:sz w:val="36"/>
        </w:rPr>
        <w:t>Сознание человека растет в том направлении, в котором оно захвачено. Если оно захвачено внешним миром и низшей природой, то оно постепенно уподобляется тому, чем оно захвачено. Если же оно захвачено его внутренним истинным «Я», а свидетелем в этом случае становится Джива, то оно врастает в высшую Божественную природу и трансформируется по ее подобию.</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ВНИМАНИЕ – ЭТО МОСТ</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Когда один человек разговаривает с кем-либо по телефону, то между ним и его собеседником возникает мост, состоящий из энергии, по которому информация перемещается от одного человека к другому. То же самое возникает и в том случае, когда человек направляет на что-либо свое внимание. Этим «что-либо», может быть другой человек, растение, какая ни будь часть собственного тела и любой живой или не живой объект на земле или в космосе. Известно, что вся Вселенная едина, и нет в ней ни одного изолированного объекта, – энергия и информация перетекают от одного объекта к другому. Но такое взаимодействие подчиняется двум законам. Первый - закон восприимчивости, по которому каждый объект может принять только ту энергию и информацию, которые соответствуют его собственным вибрациям. Второй закон – поток энергии и информации зависит от общей энергии объекта и расстояния от него. Поэтому поток энергии от человека к звезде будет исчезающе мал, да и поток, идущий от звезды к человеку будет так же незначительным в связи с большим расстоянием. Третий – закон накопления энергии и информации. На основании этого закона, накопленная энергия и информация, достигнув в объекте критической величины, меняет не только его восприимчивость, но и со временем его структуру.</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ТАТЬ НИЧЕ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В духовной практике существует утверждение, что человек, идущий внутренним путем, должен стать ничем. И, конечно же, некоторые люди могут понять это утверждение, как путь к предельному самоуничижению. В действительности, духовный искатель должен нести в себе чувство собственного достоинства и о самоуничижении здесь речь не идет, а реальный смысл этого утверждения в том, что человек должен быть предельно сосредоточен внутри самого себя на тех состояниях, которые возникают в нем при работе в нем силы высшей природы. В духовной практике есть два непреложных утверждения. Первое, – всю работу в человеке делает Божественная воля, потому что вся эта работа принадлежит не человеку, а Божественному. Второе, – сознание человека должно находиться там, где эта работа совершается - в этом проявляется согласие человека. В том случае, когда сознание человека предельно сосредоточено на каком-либо состоянии, например, том, которое возникает в человеке в результате работы Божественного, то происходит вхождение сознания в это состояние настолько, что человек может забыть о самом себе, как о личности, хотя при этом, и остается осознавание своей индивидуальности. Скорее даже не индивидуальности, а состояние осознающего свидетеля.</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ОГЛАСИЕ И НЕСОГЛАС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Согласие может иметь несколько уровней. Один из них самый поверхностный – это согласие ума, который на основании своей ментальной логики делает вывод, поступать одним или другим способом, и дает на это согласие. Часто при этом нет внутреннего согласия и даже, возможно, отвержение, но ум считает, что в складывающейся ситуации лучше действовать определенным образом и человек направляет свою волю на выполнение решения ума. Такое согласие не может быть истинным, хотя оно, возможно, и поддерживает внешнюю относительную гармонию. Но ум всегда ошибается, так как свои решения и планы он всегда основывает на прошлом опыте или ментальных идеях, хотя хорошо известно, что будущее никогда не повторяет прошлого, оно может быть сходным с тем, что уже прошло, но не идентичным ему. </w:t>
      </w:r>
    </w:p>
    <w:p>
      <w:pPr>
        <w:pStyle w:val="TextBodyIndent"/>
        <w:ind w:firstLine="709"/>
        <w:rPr/>
      </w:pPr>
      <w:r>
        <w:rPr>
          <w:rFonts w:cs="Times New Roman" w:ascii="Times New Roman" w:hAnsi="Times New Roman"/>
        </w:rPr>
        <w:t>В действительности, согласие – это состояние, которое созвучно с действительностью, но не с идеей и не с опытом прошлого. Чаще всего состояние согласия происходит на витальном уровне и, возможно, оно не самое целесообразное и даже более того, разрушительно, но оно всегда созвучно витальным устремлениям и не противоречит им. Нередко, такого рода согласие отвергает все доводы ума, всю его логику, предупреждающую об опасностях или ловушках. Это происходит потому, что взаимоотношения с миром большинства людей основано не на уме, а на желаниях, которые послушно обслуживаются умом.</w:t>
      </w:r>
    </w:p>
    <w:p>
      <w:pPr>
        <w:pStyle w:val="Normal"/>
        <w:ind w:firstLine="709"/>
        <w:jc w:val="both"/>
        <w:rPr/>
      </w:pPr>
      <w:r>
        <w:rPr>
          <w:sz w:val="36"/>
        </w:rPr>
        <w:t>Но существуют состояния согласия или не согласия, в основе которых находятся истинные знания. Эти состояния соответствуют эманациям психического существа. При достаточно выраженной восприимчивости, человек способен различать все три уровня согласия или не согласия, и ориентироваться на реакции своего истинного «Я» (психического существа)</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МИРОВОЗЗРЕНИЕ И ПОЗИЦ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Мировоззрение – это опора ума, а позиция имеет опору в сердце. У человека может быть мировоззрение обывателя, привязанное к собственному благополучию, научное, религиозное, политическое и оно может быть духовным. Но в любом случае оно имеет опору в уме. И все эти варианты мировоззрения отражают ту или иную сторону реальности. И так как ум всегда стремится к разделению, то люди из предложенных здесь вариантов придерживаются какого-либо одного, отбрасывая все остальные. Мировоззрение состоит из информации, правил, законов и догм, которых придерживается ум, и мировоззрение всегда имеет цель, потому что оно, как и всякая цель всегда ограничивает свободу человека и определяет его поведение во внешнем мире. Цель ума всегда лежит в будущем и стремясь к нему, человек во многом ограничивает себя в настоящем. Здесь не имеются в виду материальные ограничения - стремясь к цели, которая лежит в будущем, человек оставляет настоящее, которое не только определяет его предназначение, но и работу по выполнению этого предназначения. Но и это не все. Не следует забывать, что все сущее живет в настоящем, жизни ни в будущем, ни в прошлом не существует, там есть только или наши фантазии, или возможности, которые в прошлом уже закрылись, а в будущем еще не успели открыться.</w:t>
      </w:r>
    </w:p>
    <w:p>
      <w:pPr>
        <w:pStyle w:val="TextBodyIndent"/>
        <w:ind w:firstLine="709"/>
        <w:rPr/>
      </w:pPr>
      <w:r>
        <w:rPr>
          <w:rFonts w:cs="Times New Roman" w:ascii="Times New Roman" w:hAnsi="Times New Roman"/>
        </w:rPr>
        <w:t>Позиция – это состояние внутреннее, или состояние духа. Конечно, позиция может определять мировоззрение, но это мировоззрение будет вторичным, в отличие от мировоззрения человека, привязанного к материальному миру. Но любое мировоззрение создает внутреннюю позицию, все дело здесь в том, что первично, а что вторично. Мировоззрение, человека, живущего внешней жизнью, опирается на догмы и законы или правила, в то же время внутренняя духовная позиция не опирается на что-либо внешнее, хотя и не отворачивается от него, и в то же время все внешние условности, для человека, имеющего внутреннюю позицию, не имеют значения. Но это не означает вседозволенности, напротив, все, что не соответствует истине и содержит в себе ложь или насилие, им отвергается.</w:t>
      </w:r>
    </w:p>
    <w:p>
      <w:pPr>
        <w:pStyle w:val="TextBodyIndent"/>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36"/>
        </w:rPr>
      </w:pPr>
      <w:r>
        <w:rPr>
          <w:rFonts w:cs="Times New Roman"/>
          <w:sz w:val="36"/>
        </w:rPr>
      </w:r>
    </w:p>
    <w:p>
      <w:pPr>
        <w:pStyle w:val="Heading1"/>
        <w:ind w:right="279" w:firstLine="709"/>
        <w:rPr>
          <w:b/>
          <w:b/>
        </w:rPr>
      </w:pPr>
      <w:r>
        <w:rPr>
          <w:b/>
        </w:rPr>
        <w:t>К ЦЕНТРУ ЦИКЛОНА</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Нельзя думать, что миры отделены один от другого непроходимой китайской стеной. В любой точке пространства существуют каналы, через которые эти миры взаимодействуют друг с другом. И, кроме того, все миры в определенной степени реализуют себя друг в друге. Так, на земле мы имеем представителей всех миров, окружающих нашу землю. Разумеется, эти представители не имеют на земле той формы жизни, которая характерна для их миров, но они ведут тот способ существования, который лежит в принципах их мира. Поэтому мы можем говорить о прекрасных цветах и безобразных зубастых пираньях, об умных и удивительно грациозных дельфинах и яростных хищниках как земного, так и водного миров. Каждый из видов животных содержит в себе как основную вибрацию того мира, представителем которого он на земле является, так и земного мира. В том случае если человеку удастся синхронизировать свои вибрации с вибрациями какого-либо животного или насекомого, он этим самым войдет в канал связывающий земной мир с миром, представителем которого на Земле является это животное. Но это опасный метод, так как он приводит к изменению структуры не только психики человека, но и его эмоциональной сферы и даже некоторых физических функций. У толтеков это рассматривается как сдвиг точки сборки в звериное положение. Но человек сам является уникальным существом, потому что в нем представлены все миры, опорой которых служит земля и чтобы воспринимать другие планы бытия ему совсем не обязательно пытаться быть созвучным каким бы то ни было животным. И ему для духовного роста совсем не обязательно изучать все эти низшие миры, хотя их разнообразие неизмеримо превышает разнообразие мира земли. Можно посвятить их изучению множество жизней, и это будет путь, который толтеки называют путем великого приключения, но это не продвинет человека по пути свободы ни на йоту, потому что путь свободы ведет за пределы этих миров. Такая возможность дана только человеку, потому что он содержит в себе не только те возможности, которые принадлежат мирам низшей сферы, но и те, которые созвучны запредельным, супраментальным мирам, частота вибраций которых, превосходит все доступные обычному человеку возможности. Но это совсем не означает, что существует два типа людей, качественно отличных друг от друга, в действительности отличия состоят только в зрелости их психического существа. Для того, чтобы сознание человека могло подняться до уровня этих высших миров и низвести их вибрации на землю, необходимо научиться входить в «центр циклона», в состояние полного покоя. Именно в этой точке полного покоя есть проход в запредельное. Конечно, у каждого человека, прочитавшего эти слова, может возникнуть вопрос, а как достичь этой точки покоя? Существует только один способ – наблюдение. Для этого человек должен сосредоточить свое внимание в центре головы на уровне «аджна чакры» и оставаясь свидетелем не позволять чему бы то ни было, отвлекать его внимание от наблюдения за всем, что происходит в сфере ума. Некоторое время спустя такого устойчивого состояния наблюдателя, человек может осознать, что степень окружающей его неподвижности зависит от неподвижности его как наблюдателя. Мало того, когда это будет осознано, то человек одновременно осознает, что он способен стать более неподвижным наблюдателем, чем он был прежде. Этим самым он периодически все больше сдвигается к центру полной неподвижности и покоя. И однажды произойдет изменение его сознания. Он как бы поднимется над всем происходящим в этом мире и вокруг него самого. Все сущее примет другой смысл, прежде скрытый от него и многие ценности материального мира получат для него другое значение. Необходимо, чтобы эта новая позиция утвердилась, чтобы состояние покоя вошло во все части его существа. Для этого он не должен потакать ни чему, что может вывести его из состояния равновесия. И когда это состояние равновесия станет для него естественным, у него появится возможность войти в очередной «центр циклона».</w:t>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b/>
          <w:b/>
        </w:rPr>
      </w:pPr>
      <w:r>
        <w:rPr>
          <w:b/>
        </w:rPr>
        <w:t>БЕСПОЩАДНО ИССЛЕДУЙТЕ САМОГО</w:t>
      </w:r>
    </w:p>
    <w:p>
      <w:pPr>
        <w:pStyle w:val="Heading1"/>
        <w:ind w:right="279" w:firstLine="709"/>
        <w:rPr/>
      </w:pPr>
      <w:r>
        <w:rPr>
          <w:b/>
        </w:rPr>
        <w:t xml:space="preserve"> </w:t>
      </w:r>
      <w:r>
        <w:rPr>
          <w:b/>
        </w:rPr>
        <w:t>СЕБ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Одним из обязательных условий на внутреннем пути является исследование самого себя. Эти исследования в основном проводятся в эмоциональной и ментальной сферах. В связи с тем, что восприимчивость человека изначально не достаточно высока, то первые исследования касаются только поверхностных уровней ума и витала. Одной из трудностей в этой работе является необходимость удерживать свое внимание, на исследуемых состояниях. Эта работа может быть выполнена только в том случае, если у человека есть в ней потребность, но внешний мир настолько полон соблазнов, которые полностью поглощают внимание, что лишают человека в потребностях чего-то еще и тем более в тех, которые на первый взгляд, не имеют значения для успешности в материальном мире. Быть беспощадным при исследовании самого себя это, в первую очередь, честность перед самим собой, потому что многие особенности нашего существа рядятся во вполне положительные одежды и даже иногда в те, которые выглядят необходимыми на духовном пути. В человеке всегда есть знания, что за этой благовидной маской скрывается нечто, требующее ее трансформации. Но эти знания в нас часто похожи на тихое эхо, доносящееся издалека, и в этом случае все зависит от сознательной направленности нашей восприимчивости. Если мы вслушиваемся в этот далекий отзвук, который несет в себе способность к различению, то способность сделать правильный выбор становится бесспорной. При недостаточной честности, человек делает вид, что не замечает этого отзвука истины и оправдывает свое отношение с миром и самим собой объективными причинами. Быть бесчестным перед самим собой во внутренней работе недопустимо!</w:t>
      </w:r>
    </w:p>
    <w:p>
      <w:pPr>
        <w:pStyle w:val="Normal"/>
        <w:ind w:firstLine="709"/>
        <w:jc w:val="both"/>
        <w:rPr/>
      </w:pPr>
      <w:r>
        <w:rPr>
          <w:sz w:val="36"/>
        </w:rPr>
        <w:t>Быть беспощадным в исследованиях самого себя это еще и настойчивость во внутренней работе, и решимость не отступать ни при каких обстоятельствах. У человека всегда существует состояние неопределенности, перед тем как делать выбор. Но эта неопределенность всегда в какой-то мере окрашена в преобладающий интерес этого человека и поэтому чаще всего делается выбор в сторону этих интересов. В таком случае духовному искателю необходимо сделать над собой некоторое усилие, чтобы поступить согласно зову истины. В это время еще не требуется больших волевых усилий, так как захваченность интересом, связанным с материальным миром, еще не состоялась и все определится в каком направлении будет приложена человеческая воля. Правда, отвергнутый интерес, связанный с низшей природой или материальным миром порождает состояние сожаления, при котором отвергнутое кажется особенно привлекательным и даже содержащим в себе возможность опыта. Но одновременно с этим чувством появляется другое – чувство победы и удовлетворения этой победой и духовный искатель должен в полной мере его пережить. Отвергая в себе все, что является отзвуком низшей природы, человек ни в коей мере не уходит от внешнего мира. Просто он не позволяет этому миру захватить себя и сделать своим инструментом. В то же время он может взаимодействовать с ним всеми гранями своего существа, зная, что внешний мир помогает проявить в нем те части, которые должны быть отвергнуты или трансформированы.</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РАБОТА С ПРОШЛЫ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Личность, которую человек имеет сегодня, построена в течение всей его прошлой жизни, начиная с зачатия. И, конечно же, имеет большое значение генетическая предрасположенность. Став на внутренний путь, человек во многом меняет свою личность, что приводит не только к изменениям его отношений с окружающей его реальностью, но и отношением к самому себе. Занимаясь воспоминанием о каких-либо прошлых событиях, человек может заметить, что в каждый прошлый момент его жизни он имел конкретное для того времени отношение к миру и к самим себе, и с каждым шагом в будущее его личность менялась в связи с накопленным опытом и собственными усилиями по трансформации самого себя. Подобного рода усилия человек совершает постоянно в течение всей своей жизни, выбирая оптимальный тип реакций на окружающие его обстоятельства. Такого рода самоограничения в какой-то мере срезают острые углы человеческой личности, но в то же время всевозможные внешние обстоятельства, воздействуя на человека, раскрывают некоторые из его прежде скрытых возможностей. Особенностью раскрытых возможностей является то, что они с трудом поддаются коррекции. У человека, в этом случае, появляется достаточно веские аргументы, оправдывающие его отношения к реальности. Предположим, в каком-то возрасте он неожиданно для себя осознал, что завидует кому-либо, и это чувство будучи мучительным, с трудом, да и то на короткое время, поддается коррекции умом. Еще сложнее может обстоять дело с ревностью, потому что раскрывшаяся такого рода возможность, подчиняет не только эмоциональную сферу человека, но и его ум и волю. И тогда любой внешний фактор может служить пищей для роста этой возможности. Конечно, жесткое самоограничение может в значительной мере уменьшить такого рода реакции, но полностью освободиться от них человеку обычно не удается. Обращая свое внимание в прошлое, человек может дать трезвую оценку своим прежним реакциям, и это в значительной мере смягчит его эмоциональный фон и в его настоящем. Когда человек вспоминает какое-либо свое прошлое, то этим самым он на это прошлое накладывает свою сегодняшнюю личность. Это происходит потому, что внимание является мостом, по которому влияния идут как в прошлое, изменяя его, так и в настоящее, так же производя в нем изменения. А так как сегодняшняя личность в значительной мере зависит от тех личностей, которые были у человека в прошлом, то таким образом измененное прошлое в свою очередь меняет настоящее человека.</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ЛЕД В СЛЕД</w:t>
      </w:r>
    </w:p>
    <w:p>
      <w:pPr>
        <w:pStyle w:val="Normal"/>
        <w:ind w:firstLine="709"/>
        <w:rPr>
          <w:b/>
          <w:b/>
          <w:sz w:val="32"/>
        </w:rPr>
      </w:pPr>
      <w:r>
        <w:rPr>
          <w:b/>
          <w:sz w:val="32"/>
        </w:rPr>
      </w:r>
    </w:p>
    <w:p>
      <w:pPr>
        <w:pStyle w:val="TextBodyIndent"/>
        <w:ind w:firstLine="709"/>
        <w:rPr>
          <w:rFonts w:ascii="Times New Roman" w:hAnsi="Times New Roman" w:cs="Times New Roman"/>
          <w:sz w:val="32"/>
        </w:rPr>
      </w:pPr>
      <w:r>
        <w:rPr>
          <w:rFonts w:cs="Times New Roman" w:ascii="Times New Roman" w:hAnsi="Times New Roman"/>
          <w:sz w:val="32"/>
        </w:rPr>
      </w:r>
    </w:p>
    <w:p>
      <w:pPr>
        <w:pStyle w:val="Normal"/>
        <w:ind w:firstLine="709"/>
        <w:jc w:val="both"/>
        <w:rPr/>
      </w:pPr>
      <w:r>
        <w:rPr>
          <w:sz w:val="36"/>
        </w:rPr>
        <w:t>Человек всегда пытается следовать чьему-нибудь примеру, что, как ему кажется, обеспечит ему успех, и обычно люди мечутся от удачного опыта одного человека к опыту другого, не зная того, что самым эффективным является их собственный путь. Примеры других людей никогда не являются самыми лучшими, так как эти люди также старались следовать чьим-то примером. Ходьба «след в след» никогда не приведет человека к его предназначению и возможно то, что он считает своими ошибками и являлось движением в сторону его собственного пути. Во всем этом виноват человеческий ум, который стремится все рассчитать, и для этого ему приходится пользоваться опытом других людей. Но ошибки и удачи других людей принадлежат только им, и никто другой не может воспользоваться опытом кого-то другого. Опыт к человеку приходит всегда с одной и той же целью, чтобы что-то в нем изменить, каким же образом такого рода изменения он может произвести в ком-то еще? Даже самый высочайший пример будет для других людей бесполезен. Во-первых, не все люди могут находиться на том уровне сознания, чтобы хоть как-то подражать этому примеру, во-вторых, пытаясь следовать примеру других людей, человек всегда совершает над собой насилие. В любой практике, так же как и в работе над собой человек нуждается только в указаниях направления и общих методов, хотя каждый человек будет пользоваться этими указаниями по-своему.</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ЦЕНКИ ОКРУЖАЮЩЕЙ РЕАЛЬНОСТ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Человек постоянно всматривается в окружающую его реальность, чтобы не только соответствовать ей, что создает чувство защищенности в настоящем времени, но и позволяет ему надеяться на благополучное будущее. Это создает у человека состояние привязанности к окружающей его реальности, став единой с которой, человек лишается возможности сохранить свою индивидуальность во всей ее полноте. Человек становится «таким как все», поддерживая серое всеобщее однообразие. Это стадный инстинкт, подчиняясь которому человек жертвует не только своей исключительностью, но и своим индивидуальным будущим. Та реальность, в которой он находит свою защищенность, постоянно низводит его до своего уровня и не позволяет ему отбиваться от общего человеческого стада. Но кроме всеобщих негласных принципов, которых придерживаются все люди на земле, человеческие сообщества издают всеобщие законы, которые еще больше усредняют человека, препятствуя его индивидуальному раскрытию. Но человек не только оценивает окружающую его реальность, он оценивает и самого себя, стремясь навязать эту оценку окружающим его людям, для того, чтобы занять социальную ступеньку повыше, чем у других людей. И на это у человека уходит много времени и энергии, хотя для его реальной индивидуальности такого рода усилия, не имеют ни какого значения.</w:t>
      </w:r>
    </w:p>
    <w:p>
      <w:pPr>
        <w:pStyle w:val="Normal"/>
        <w:ind w:firstLine="709"/>
        <w:jc w:val="both"/>
        <w:rPr/>
      </w:pPr>
      <w:r>
        <w:rPr>
          <w:sz w:val="36"/>
        </w:rPr>
        <w:t>Но не только человек оценивает окружающую его реальность и в ней самого себя, эта реальность так же оценивает его, и своими влияниями определяет ему то место, которое соответствует какой-либо из граней его личности. И это место всегда не соответствует значимости человека. Он всегда хочет большего, но все это совершается на уровне серости материального мира. На человека, ставшего на внутренний путь, не должны влиять какие бы то ни было внешние оценки, и он должен, совершенно осознано, подходить к своей собственной значимости. Без тщательного изучения самого себя человек не может сделать и одного шага на внутреннем пути. Исследование самого себя – это составление своей индивидуальной карты, которую он должен принять со смирением такой, какова она есть.</w:t>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pPr>
      <w:r>
        <w:rPr>
          <w:b/>
        </w:rPr>
        <w:t>ДЛЯ ЧЕГО НУЖНЫ ПРОТИВОПОЛОЖНОСТ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Человек во всем может найти противоположности. добро и зло, страдание и радость, боль и наслаждение, ложь и истина, жизнь и смерть, Бог и Дьявол – все пронизывают идеи противоположностей. Но в действительности эти идеи существуют только в связи с человеческим неведением. Между крайностями всегда имеется множество переходных фаз, которые человек зачастую не воспринимает. И только тогда человек способен их воспринимать, когда между ними существует достаточная величина различий. Фактически, фазы, которые заполняют пространство между крайностями, это определенные возможности, которые могут быть раскрыты и тогда человек способен их воспринимать, и могут быть не раскрытыми, тогда человек, идущий внутренним путем, должен раскрыть их. Это необходимо, потому что все возможности должны быть раскрыты.</w:t>
      </w:r>
    </w:p>
    <w:p>
      <w:pPr>
        <w:pStyle w:val="Normal"/>
        <w:ind w:firstLine="709"/>
        <w:jc w:val="both"/>
        <w:rPr/>
      </w:pPr>
      <w:r>
        <w:rPr>
          <w:sz w:val="36"/>
        </w:rPr>
        <w:t xml:space="preserve"> </w:t>
      </w:r>
      <w:r>
        <w:rPr>
          <w:sz w:val="36"/>
        </w:rPr>
        <w:t>Конечно, после этих слов у человека может возникнуть сомнение в необходимости раскрывать возможности, которые несут в себе отрицательное значение? Но все зависит от того, с каких позиций мы будем смотреть на существование возможностей. Если смотреть на них с религиозных позиций, то мы будем просить, чтобы Бог нас избавил от лукавого. Если же с позиций человека, идущего духовным путем, то каждая возможность может принести человеку необходимый для роста его сознания, опыт. Раскрытые возможности люди осознают как добро или зло, но для человека необходим полный опыт, в котором должны быть использованы все возможности, а не только их крайние варианты. Осознавая в себе какое-либо состояние, человек всегда соприкасается с открытой возможностью, и если человек постоянно бдителен, когда бы эта возможность ни проявлялась, то это приводит, в конце концов, к тому, что начинают проявляться другие, близкие по звучанию возможности, которые прежде были закрыты. В конечном счете, человек может получить полный опыт, в котором будут участвовать весь спектр возможностей. И только тогда, человек может подняться на следующую ступень, более тонкую, которая имеет свои возможности. По мере того, как человек получает опыт, будучи свидетелем, все новых и новых возможностей, раскрывая в себе все более тонкое восприятие, он поднимается все выше над низшей природой, становясь недоступным ее влияниям. Но однажды придет время, когда любые бури низшей природы, любые самые хитрые ее ловушки, не смогут хоть как-то повлиять на духовного искателя. Конечно, в этом месте можно задать вопрос: для чего все это нужно и что же делать дальше? Все это крайне необходимо для работы в материи своего тела. Это тот уровень, на котором духовный искатель встретится не только с бурями, но с неистовыми штормами, для которых он должен быть недоступен.</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ПОСОБЫ РАСКРЫТИЯ СЕРДЦА</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Не существует проблемы раскрытого или закрытого сердца. Проблемы существуют только в мире разделения, к которому истинное сердце не относится… Духовный путь не возможен, когда у человека закрытое сердце, и в то же время не существует способов, при помощи которых можно было бы сердце открыть. Дело в том, что оно открывается только изнутри и открывает его психическое существо. Когда начинает открываться сердце, у человека неосознанно меняется позиция в жизни. Многое из того, что прежде для человека казалось правильным и общепринятым, может стать неприемлемым. Многие прежние интересы, могут для него потерять свою ценность и появиться новые, нетрадиционные. Вначале эти интересы все еще находятся во внешнем мире, и во многом близки к интересам других людей, но постепенно, по мере раскрытия сердца, интересы человека уходят все дальше от общепринятых и, в связи с этим, у человека все меньше остается точек соприкосновения с людьми, которые имеют свою опору только во внешнем мире. Он, все больше становится «белой вороной». Работа по раскрытию своего сердца относится к этому периоду. Любые нетрадиционные интересы, возникающие у человека, следует рассматривать как реализацию на материальном плане новой позиции. И это является очень важной частью, которая может быть использована для духовной работы. Если человек, в этот период будет больше читать духовной литературы (я не имею в виду литературы религиозной), чаще бывать на беседах духовного содержания, стремиться понять скрытый смысл высказываний великих учителей прошлого, слушать классическую музыку, стараться во всем видеть единство и стремиться к прекрасному, исключит фильмы, в которых преобладает агрессия или что-либо несущее в себе низкие вибрации, то это может привести к реализации эманаций психического существа в материальном мире. Конечно, при этом необходимо постоянно руководствоваться голосом совести, идущем из сердца, и стараться быть предельно правдивым в отношениях с окружающим миром. Быть правдивым – это, значит, не причинять всему, с чем приходишь в соприкосновение, вреда и здесь не существует каких-то стандартов отношений. Все это в значительной мере ускоряет раскрытие сердца, приближает то время, когда каждый поступок и каждое слово и даже мысль будут искренними.</w:t>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 СТИРАНИИ ЛИЧНОЙ ИСТОРИ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Стирание личной истории необходимо не только для того, чтобы освободить энергию, замкнутую в кольцах времени прошлых событий, но и для того, чтобы освободить человеческое сознание от всего поверхностного и незначимого, которое формирует внешнюю личность человека. Кольца времени образуются в связи с тем, что человек, будучи несознательным, повторяет одни и те же ошибки, совершает одни и те же действия, и все это происходит потому, что события, из которых человек не извлек для себя ни какого опыта, будут обязательно повторяться, может быть в «другой одежде» и в другой ситуации. Ни одно событие для человека не происходит случайно, каждое из них должно вести человека к опыту осознавания. И если бы человек знал, что возникновение событий имеет двойное предназначение, то он не только решал бы свои проблемы во внешнем мире, но и осознавал бы внутренние реакции на эти события. В этом случае не было бы колец времени и не было бы вихрей замкнутой энергии, которая требует своего освобождения, и субъективная продолжительность жизни была бы значительно больше. В истории каждого человека есть еще одна особенность – все неосознанные события прошлого, формируют в настоящем времени поверхностную сторону личности человека. Эту часть личности можно рассматривать как макияж, одежду или маску, позади которой есть настоящая личность человека. Стирать личную историю – это, значит, осознать, что вся внешняя история жизни, только череда заблуждений, только поверхность океана, покрытого рябью мелких волн. Осознав личную историю, человек приходит к пониманию своего предназначения на Земле. И, кроме того, в нем появляется способность различать ловушки, увлекающие человека с пути знания на путь великих приключений.</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СЛЫШАТЬ И СЛУШАТЬ</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Слышать и слушать – это не одно и то же. Можно слушать другого человека и даже делать заинтересованное лицо и в то же время быть в состоянии внутреннего диалога, готовя для него свое мнение или контраргумент. Люди редко слушают друг друга, потому что самым важным на свете являются они сами, и они прилагают много усилий и тратят значительную часть времени своей жизни, чтобы показать свою значимость или хотя бы подчеркнуть ее. Это их стремление порой бывает настолько велико, что они перебивают говорящего, вставляя свои реплики, или же торопятся объявить, что им уже все понятно и всем своим видом показывают что то, что собираются сказать они сами, значительно более интересно и важно.</w:t>
      </w:r>
    </w:p>
    <w:p>
      <w:pPr>
        <w:pStyle w:val="Normal"/>
        <w:ind w:firstLine="709"/>
        <w:jc w:val="both"/>
        <w:rPr/>
      </w:pPr>
      <w:r>
        <w:rPr>
          <w:sz w:val="36"/>
        </w:rPr>
        <w:t>Научиться слушать – это великое искусство, потому что слушающий в это время занимает второстепенное место, на что, обычно, человеческое эго не соглашается. Научиться слушать, это, значит, раскрыть свое сердце навстречу тому, что ты слушаешь. Этим может быть и отдельный человек, и растение и даже вселенная. Уметь слушать, это, значит, быть в состоянии, когда ум молчит, и между тобой и окружающим тебя миром нет никаких препятствий, когда ты и все, что тебя окружает, не более как части великого целого, в котором все происходящее необходимо для того, чтобы мы могли приобрести внутренний опыт.</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ЧТО ПРЕДШЕСТВУЕТ РАБОТЕ В ТЕЛ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Могущества человеческого ума или внешней части сознания не достаточно, чтобы низвести более высокое сознание в клетки тела. Разум клеток имеет более могущественную древнюю природу, чем внешняя часть сознания человека. поэтому путь к низведению супраментального сознания в клетки тела лежит через внутреннее истинное существо. Поэтому прежде чем станет возможным низведение супраментального сознания в тело, должно быть пройдено несколько предшествующих этапов духовной работы. Но прежде несколько слов о внутреннем Истинном существе. Оно формируется Дживой, неизменной Божественной частью, которая находится у человека над головой и является частью бесконечного Божественного сознания. Именно внутреннее истинное существо, состоящее из истинного физического, истинного витального и истинного ментального является отстраненным свидетелем активности внешней части человеческого существа. Само по себе внутреннее истинное существо, являясь производным Дживы, не содержит в себе индивидуальности, но формирует ее в процессе накопления опыта, будучи внутренним свидетелем, которое мы называем психическим существом. Фактически, внешняя часть человека, состоящая из физического тела, витала и ментала, которые имеют определенные формы и функции, так же формируются внутренним истинным существом. Внешняя часть человеческого существа полностью адекватна тому плану бытия, на котором существует человек, и необходима для того, чтобы при взаимодействии с внешним миром, внутреннее истинное существо могло получать необходимый опыт, без которого индивидуальность психического существа не может расти. И, кроме того, внешняя часть человека принадлежит низшей природе, которая должна быть трансформирована, не только в человеке, но и на всех планах бытия, основанием которых является земля. Величайшие сущности этих планов догадываются о том, с какой целью на землю пришел человек, и делают все возможное, чтобы эта цель не осуществилась. Зная об универсальности человеческого существа, они пытаются препятствовать выполнению человеком своего предназначения, воздействуя на те его части, которые принадлежат низшей природе. Они прилагают максимальные усилия, для того, чтобы внимание человека ни на минуту не могло быть направлено вовнутрь его самого. И даже тогда, когда внутреннее истинное существо уже настолько изменило восприимчивость сознания человека, что оно уже становится способным воспринимать внутреннего свидетеля, сущности низшей природы продолжают атаковать человека, пытаясь всеми средствами захватить его внимание внешними событиями или его отношением к этим событиям, чтобы внимание ни на мгновение не было обращено во внутрь его истинного сердца. В некоторых случаях им это удается и человек остается привязанным к внешнему миру на всю свою жизнь. Но некоторым людям удается преодолеть атаки низшей природы и их сознание, становясь все более восприимчивым, все в большей степени приближается к внутреннему истинному существу. Это человек осознает, как нарастающую отстраненность при наблюдении за всевозможными внутренними витальными движениями. Обычно мы при этом говорим, что внутри нас формируется свидетель, хотя в действительности, этот свидетель внутри нас был всегда, мы только приближаемся к нему. И однажды настает время, когда свидетель становится постоянным, и это время, когда свидетельствование начинает распространяться и на деятельность внешнего ума. В этот период человек осознает, что он непроизвольно осознает те мысли, которые он хотел высказать кому-либо. При этом осознается их адекватность или не адекватность. Для человека в это время уже не составляет труда удержать в себе желание что-то сказать или как-то еще выразить себя. Он все больше и больше перемещается вовнутрь себя и все свои внешние реакции не только оценивает изнутри, но и совершенно безо всяких усилий сдерживает их внутреннее развитие. В это время его внешний ум становится все в большей степени подчиненным внутренней воле и проявляет свою активность только тогда, когда это необходимо. В этот период духовной практики человек может сказать, что он воспринимает внешний мир и действует в нем изнутри. Внутреннее истинное существо воспринимает внешнее, не только на уровне ума и витала, но и на уровне физической его части. Если сознание человека станет одним целым с внутренним истинным физическим, то это приведет к тому, что человек будет осознавать свое тело заполненным покоем и каждое его физическое движение будет адекватным этому покою. И только в этот период духовной практики человек может сказать, что он живет изнутри. Обычно, к этому времени психическое существо выходит на передний план и вся жизнь человека становится подчиненной только одной цели – быть единым с Божественной волей. Это даже не является целью в человеческом понимании, так как цель – это нечто, находящееся впереди, в будущем, в то время как состояние, в котором находится человек в этот период, больше похоже на стремление быть внутри себя, подчиняясь внутреннему покою, и служить каналом или проводником Божественного света. Это время, когда начинается следующий этап внутренней работы – низведение более высокого сознания во все свое существо. Однажды мы говорили о том, что внимание человека является мостом между ним и тем объектом, на который оно направлено, и что по этому мосту идут влияния в обоих направлениях. Следовательно, если внимание человека обращено в его истинное сердце, то при этом образуется мост между источником и объектом внимания. Причем, влияния, идущие от сознания человека к внутреннему истинному существу следует рассматривать как приношение себя в жертву Божественной части внутри своего существа. </w:t>
      </w:r>
    </w:p>
    <w:p>
      <w:pPr>
        <w:pStyle w:val="Normal"/>
        <w:ind w:firstLine="709"/>
        <w:jc w:val="both"/>
        <w:rPr/>
      </w:pPr>
      <w:r>
        <w:rPr>
          <w:sz w:val="36"/>
        </w:rPr>
        <w:t>На втором этапе работы духовный искатель сосредоточивает свое внимание над головой для того, чтобы создать мост между собой и более высоким сознанием. Это движение более похоже на осознавание пространства над головой, чем на сосредоточенность на этом пространстве, и оно должно проводиться без какого-либо напряжения. Для того, чтобы понять необходимость осознавания пространства над головой, а не где-то еще, необходимо вспомнить, что человеческое существо на пересечении множества миров, является своеобразным катализатором, разделяющим эти миры по уровню вибраций и, следовательно, по уровню сознания. Низшие миры прилежат к его ногам, более высокие, соответственно к выше расположенным частям тела, над головой точно слоистое пламя свечи располагаются еще более высокие миры или уровни сознания. Когда человек поднимает свое сознание над головой, то он этим самым осознает некое пространство, имеющее определенную степень плотности и заполненное светом. Поднять сознание над головой – это не просто вообразить какую-либо точку пространства где-то над головой, возможно, под облаками, а осознать конкретную область над головой, которая со временем трансформирует сознание человека до своего уровня, после чего можно сделать следующий шаг. В период удержания сознания над головой, человек продолжает оставаться в своем истинном внутреннем существе, что создает впечатление, что он находится одновременно в двух местах – над головой и в своем сердце. В дальнейшем сформируется осознавание единого канала, проходящего внутри своего тела, по которому вниз нисходят потоки покоя и света, заполняющие не только ум и витал, но и физическое тело. Последовательными шагами восхождения сознания тело должно быть подготовлено для нисхождения в него высочайшего супраментального света и силы. Без этой предварительной подготовки он может не выдержать сокрушительную супраментальную энергию.</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ОСЛУШАН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Это стремление следовать внутреннему зову. Когда мы оказываемся внутри нашего истинного существа, то мы осознаем в нем жар стремления к своему источнику, что можно сравнить со стремлением реки к океану. Но мы не можем сказать, что у нашего внутреннего истинного существа есть намерение или желание быть единым со своим источником, так же как не можем сказать, что у реки есть намерение, соединится с океаном. Есть два типа движений, – одно из них происходит под воздействием обстоятельств, которые вынуждают к движению или притягивая к себе, или же подгоняя в каком-то направлении. Это движение происходит в результате и характерно для материального мира или царства низшей природы. Другое движение вызвано внутренним состоянием, которое проявляется как стремление, и для человека является единственно приемлемым. Это движение и есть послушание.</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УСТОТА</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Пустотой иногда называют безымянное, неопределимое, которое человек не в состоянии выразить в словах, а иногда даже удержать в своей памяти, так как во внешнем мире не существует этому даже отдаленных аналогий. И когда человек достигает этого состояния, то он говорит, что достиг пустоты и даже, что все есть пустота.</w:t>
      </w:r>
    </w:p>
    <w:p>
      <w:pPr>
        <w:pStyle w:val="Normal"/>
        <w:ind w:firstLine="709"/>
        <w:jc w:val="both"/>
        <w:rPr/>
      </w:pPr>
      <w:r>
        <w:rPr>
          <w:sz w:val="36"/>
        </w:rPr>
        <w:t>Если человек будет исследовать у себя различные эмоциональные состояния и находить, что они ему не принадлежат, этим самым как бы отбрасывать их, то некоторое время спустя он осознает, что все эти состояния являлись чем-то поверхностным для него и не существенным, какую бы значимость они прежде не имели. Отбросив, таким образом, все эмоции, затем все желания, стремления, побуждения, успокоив свой ум, наблюдая за потребностями своего физического тела, осознав, что и тело только его инструмент и им самим не является, человек этим самым приближается к нечто бесформенному, не имеющему каких-либо качеств, неопределимому и, поэтому, непознаваемому. Но это состояние неопределенности, которое можно назвать пустотой, все же ею не является. Точнее, оно является тем, что ты хочешь о нем знать. Практически, эта, так называемая пустота содержит в себе все, и поэтому ее можно было бы назвать недифференцированной полнотой. Эта пустота содержит в себе время, которое мы называем «Здесь и сейчас», в ней содержится абсолютное Божественное намерение, она содержит в себе все мыслимые и не мыслимые знания, она является основой всех проявленных и не проявленных миров, содержит в себе бесконечную мудрость и бесконечные любовь и сострадание. Что человеку откроется, в так называемой пустоте, зависит от того, через какие двери он войдет в нее. Все великие открытия, все бессмертные идеи были взяты из этой пустоты. Она является началом творения и его концом. Дверями, ведущими в пустоту, может быть человеческое сердце, и дверями могут служить любые конкретные знания. Если человек знает, что все берет свое начало в пустоте, то, настойчиво прокладывая свой путь, в пределах любых знаний он придет к знаниям пустоты. Правда, он не будет их осознавать как всезнания, или пустоту, но как распахнувшееся перед ним нечто захватывающее дух. Если отстраненно посмотреть на ту часть знаний, которые откроются в этом случае человеку, то можно увидеть, что они являются ограниченной частью всеобщих знаний, которые можно сравнить с прекрасным дворцом, а конкретно полученные знания, только отдельным камнем этого дворца. В этом случае всеобщность знаний можно сравнить еще с прекрасным звучанием оркестра, в котором все инструменты не просто дополняют друг друга, но являются необходимостью во вселенском звучании космической гармони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УТИ, ВЕДУЩИЕ К ГАРМОНИИ</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В действительности, полной гармонии во вселенной не существует. Но эти слова, порожденные умом, могут и не соответствовать субъективным состояниям, которые может переживать человек. Гармония может иметь много уровней. Градации ее могут быть на материальном уровне, и тогда мы называем ее удовольствием. И она может быть на духовном уровне, когда переживается как любовь, сострадание, готовность к самопожертвованию. Истинная гармония никогда не носит эгоистический характер и никогда не бывает для себя, она всегда воспринимается как поток, направленный к другому существу, например, человеку. Но гармония не бывает абсолютной, и это прекрасно, так как этим самым она несет в себе обещание бесконечного восхождения. Достигнув одного уровня гармонии, человек приобретает способность воспринимать другой, более высокий и тонкий ее уровень, но каждый раз она требует от человека устойчивой восприимчивости ее еще более высоких влияний. Путь все восходящей гармонии – это путь не гаснущего света, ведущий к единству с Божественным. И когда человек, ставший на внутренний путь оказывается в негармоничной для него ситуации, то выход из нее у него может быть только один – найти в себе причину дисгармонии. Когда эта причина будет найдена то или ситуация станет гармоничной или внешняя причина, вызвавшая состояние дисгармонии, будет устранена.</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ЕЩЕ ОБ ОЧИЩЕНИИ ПОДСОЗНАНИЯ</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Человеческое существо постоянно находится под влиянием волн, идущих от низшей природы. Часть из них непосредственно попадает в окружающее человека сознание и, проникая в ум, принимается им как нечто принадлежащее ему самому, другая часть попадает в подсознание и оттуда воздействует на сознание человека, третья попадает непосредственно во внутреннее истинное существо, которое отвечает на эти волны, используя их для получения внутреннего опыта. То, что мы называем опытом, не может происходить во внешней части человеческого существа, но только во внутреннем истинном существе или в человеческом истинном «Я». Кроме того, человек постоянно испытывает влияние, идущее из области надсознания, идущие сверху, проводником которых и является его внутреннее истинное существо и его истинное «Я». Все влияния идущие из-под сознания имеют только одну цель – удержание человека в сетях низшей природы. Человек для низшей природы – это ее головная боль. Все формы жизни устойчиво находятся в ее клетках, и только человек, по крайней мере, некоторые из людей, стремиться подняться над ее захваченностями, выйти за пределы ее влияний. И она атакует его из подсознания, иногда яростно, чтобы увлечь его в лоно своих влияний. То, чем человек является в настоящее время, зависит не только от событий, бывших в его прошлом и всевозможных внешних влияний, но так же и от опыта, полученного человеком в прошлых жизнях, и все это в значительной мере усложняет его работу. Одной из целей, которой должен достичь духовный искатель, является обретение устойчивой духовной позиции. Именно позиция определяет правильность пути, которым идет человек. И для этого необходимо не только соответствующее мировоззрение, но и подсознание, чистое от всего разрушительного. Можно очищать подсознание, отбрасывая те желания и мысли, которые поднимаются из этой темной области, но тогда они уходят в сферу окружающую сознание человека, и снова пытаются вернуться, чтобы реализовать себя. В этом случае человек используется как инструмент реализации этих подсознательных влечений или побуждений. Можно вновь и вновь отбрасывать их и тогда они уходят в более глубокие области подсознательного и только ищут способа, чтобы повторно атаковать сознание человека и подчинить себе его волю и заставить его идти у себя на поводу. И такого рода борьба может быть продолжительной и безуспешной и человеческой воли может быть недостаточно, чтобы довести ее до конца. Но тогда человек должен вспомнить, что он является только сознательным сотрудником Божественной воли и не его собственная воля должна противостоять влияниям низшей природы, а воля Божественная. В действительности, эти две силы могут сделать из него совершенное существо, если духовный искатель будет постоянно повернут лицом в сторону Божественного. Быть повернутым в сторону Божественного – это, значит, быть каналом, по которому Божественный свет и воля проникают в те области подсознательного, которые нуждаются в трансформации. Это становится возможным в том случае, когда сознание человека неотрывно наблюдает всевозможные волны низшей природы, которые пытаются воздействовать на него непосредственно, или же через его подсознание. Другими словами, человек должен наблюдать в себе любые проявления своего эго и не позволять ему использовать ни его тело, ни ум в своих эгоистических потребностях. Он должен наблюдать за тончайшими предвестниками всевозможных желаний, стремлений, эмоций и побуждений и не позволять им становиться хозяевами положения. И когда такого рода активное свидетельствование совершается ради одной цели – постоянно следовать указаниям Божественной воли, отвергать все, что –может привязать человека к низшей природе, то в таких случаях внимание человека становится каналом, по которому Божественная воля и свет проникают в глубины подсознания, где и возникает встреча двух сил. И только в этом случае работа по очищению подсознания может быть выполнена.</w:t>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pPr>
      <w:r>
        <w:rPr>
          <w:b/>
        </w:rPr>
        <w:t>ДЛЯ ВНУТРЕННЕГО ПУТИ СЛОВА НЕ НУЖНЫ</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Слова, используемые человеком для общения, могут определять только то, что проявлено или хоть как-то объективизировано. Кроме того, чтобы слова были понятны другому человеку, необходимо, чтобы опыт взаимодействия с реальностью у взаимодействующих людей был сходным. Что толку рассказывать дальтонику о прекрасной зелени полей или человеку, страдающему аносмией, говорить о приятном запахе роз или ландышей. Но то же самое мы можем сказать о внутреннем пути. Как может понять человека кто-либо другой, если у него не было внутреннего опыта, сходного с тем, который переживался первым человеком. Даже в тех случаях, когда мы говорим о взаимодействии с внешним миром и о своих переживаниях, которые в связи с этим возникали, то наши слушатели понимают нас только приблизительно, потому что аналогичные ситуации у них рождали несколько иные состояния, поэтому, каждый человек заполняет содержимое слов, сказанных его собеседником, используя свой опыт восприятия реальности. Человеческая речь возникла в связи с необходимостью общения во внешнем мире, так как человек – общественное существо. И, возникнув, она стала частью реальности внешнего мира, очень мало приспособленной для определения внутренних состояний, потому что они носят индивидуальный характер. Речь может обогащаться только при общении, и тем тоньше становятся ее особенности, чем больше в этом общении присутствует «мы». Значение слова «мы» содержит, кроме внешней общности в себе общность внутреннюю, которая определяется духом своего народа. По-видимому, внутренняя структура человека, не смотря на всю свою индивидуальность, имеет много общего с аналогичной структурой других людей, поэтому и внутренние переживания и духовный опыт могут быть у них так же сходными. Это обнадеживает, так как позволяет одному человеку воспользоваться опытом другого, чтобы найти свое направление на внутреннем пути. Внутренний опыт всегда непередаваем, и описать его таким, каким он был реально, очень трудно. Но указать направление, в котором можно получить этот опыт, вполне возможно. Так как слова определяют только то, что имеет отношение к внешнему миру, в том числе и к внешней части человека, то вербальные ориентиры для внутренней работы приходится расставлять во внешнем мире, а возможный внутренний опыт описывать с использованием всевозможных метафор. Возможно, придет время, когда общение будет происходить от сердца к сердцу и тогда слова сами собой перестанут быть необходимыми, но силы низшей природы упрямо сопротивляются этому, навязывая человечеству путь ментальной эволюци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ОТВЕРЖЕНИ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Идея отвержения может быть понята по-разному. Это и оттолкнуть, отстранить, отвернуться, не замечать, плохо относиться к кому-либо и др. когда речь идет о духовной работе, то под словом «отвержение» понимается нечто другое. Отвергнуть – это, значит, не согласиться быть соблазненным, или захваченным влияниями низшей природы. Но при этом духовный искатель не отворачивается от соблазна, но ничего не делает для его реализации, оставаясь только его свидетелем. Конечно, можно отвергать активно, используя свою силу воли, чтобы оттолкнуть волны низшей природы, но тогда опыт будет неполным. Можно просить Божественную Мать о помощи только в том случае, когда собственных сил не хватает для преодоления соблазна. Но тогда Мать сама решает, в каком объеме должна быть эта помощь. При этом вполне возможен и такой вариант, когда просьба о помощи приведет к обратному эффекту. </w:t>
      </w:r>
    </w:p>
    <w:p>
      <w:pPr>
        <w:pStyle w:val="Normal"/>
        <w:ind w:firstLine="709"/>
        <w:jc w:val="both"/>
        <w:rPr/>
      </w:pPr>
      <w:r>
        <w:rPr>
          <w:sz w:val="36"/>
        </w:rPr>
        <w:t>Каждому человеку дается шанс пройти дорогу внутреннего опыта, потому что у каждого человека есть внутреннее истинное существо, воспринимающее внешний мир и самого человека, действующего в этом мире. И у каждого человека был однажды опыт «голоса совести». Это могло быть началом внутреннего пути. Но чаще всего люди или не замечают его и проходят мимо своей духовной судьбы или же намеренно игнорируют его. И тогда внутреннее существо дает им еще один шанс. И оно не устает повторять свои попытки, пытаясь повернуть человека лицом к себе. Но почему люди не слышат внутреннего зова? Что причина этого? Возможно, их злая воля? Люди отвергают то, что для них неприятно и тянутся к тому, что ведет к успеху и удовольствиям. Причина во всем этом – незрелость человеческого существа. Человека можно сравнить с аксолотлем – личинкой земноводной тигровой амбистомы. Эта личинка способна к размножению, и если бы она могла осознавать самую себя, то она считала бы, что она совершенно самостоятельное существо, а не какая-то там личинка. Отвержение одного и стремление к другому – это только симптомы роста, которые таким образом проявляются у человека во внешнем мире. И не вина человека в его незрелости и не его беда, просто всему свое время. Придет время и личинка станет земноводным и в своей будущей эволюции, возможно, и сухопутным существом. Но Землю, со всеми ее удобствами, можно сравнить с пересыхающим водоемом, в котором только немногие аксолотли успеют стать амбистомам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ПРАВЫЕ И ВИНОВАТЫЕ</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Normal"/>
        <w:ind w:firstLine="709"/>
        <w:jc w:val="both"/>
        <w:rPr/>
      </w:pPr>
      <w:r>
        <w:rPr>
          <w:sz w:val="36"/>
        </w:rPr>
        <w:t>Идея правых и виноватых принадлежит людям, опорой которых служит внешний мир. Все явления и события внешнего мира люди разделили на две части, одна из которых отрицательная, другая – положительная. И люди вечно стремятся убежать от одной части, чтобы достичь другой. Будучи не сознательными и, следовательно, неадекватными, они всегда ищут в своей не успешности внешние причины и почти всегда не ищут эти причины внутри себя. Люди даже умудряются винить себя прошлых, чтобы оправдать себя сегодняшних. Такого рода отношение к реальности имеет только одно следствие, – люди пытаются изменять мир, но сами хотят оставаться неизменными. Подавляющее большинство людей не догадываются, что внешний мир существует ради внутреннего опыта, но не ради него самого, его можно рассматривать только как поле опыта, только точкой опоры, отталкиваясь от которой, можно идти внутренним путем. Внешний мир можно сравнить с земным притяжением, которое следует преодолеть, чтобы достичь, например, луны. И только тогда, когда это земное притяжение станет равным нулю и начнет преобладать притяжение лунное, тогда можно выключить усилия двигателей. И внешний мир для духовного искателя уже не будет необходим для его внутренней работы. Здесь речь идет о притяжении внутреннем, когда начинают преобладать влияния внутреннего истинного существа. Это то время, когда низшая природа уже не имеет возможности, чтобы атаковать и захватить человека в свои сети. Именно это состояние в духовной практике носит название прозрачности.</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ЧТО ТАКОЕ ЗАХВАЧЕННОСТЬ</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Человек состоит из многих частей, каждая из которых имеет свою относительную самостоятельность, но у этих частей только одно тело, через которое они могут реализовать себя во внешнем мире. Каждая из них по-своему воспринимает внешний мир, как бы выбирая из него то, что соответствует ей самой. И, конечно же, между всеми этими частями существует определенная иерархия отношений, на первом месте в которых, у одних людей находится ум, у других, в зависимости от потребности, какая-либо витальная часть. Первыми шагами человека, избравшего для себя духовный путь, являются усилия по самопознанию, что возможно только путем сознательного самонаблюдения, при котором происходит своеобразное расщепление человеческой личности, на реагирующую и наблюдающую. Знания этого может помочь увидеть не только формирование свидетелей, которые способны осознавать внутренние реакции человека, участвующего в различных событиях, но и осознать внутренние механизмы захваченности. Обычно осознание человеком мира включает в себя все уровни восприятия. В сознании человека происходит своеобразная суммация этих уровней восприятия в единый чувственный образ. В зависимости от интересов человека, одни части его участвуют в восприятии в большей степени, другие в меньшей, что проявляется в большей или меньшей ответной внутренней вибрации этих частей, на различные внешние обстоятельства. Наблюдение или свидетельствование за внутренними реакциями возможно только с позиций частей более высокого уровня. Так, например, за различного рода витальными реакциями, можно наблюдать с позиций ума, но только той его частью, которая сравнительно свободна от каких либо реакций. Для людей, в основном витального уровня, у которых ментал еще не настолько развит, чтобы быть свидетелем витальных реакций, способность наблюдения за различными витальными реакциями минимальна, и очень часто даже невозможна. Но такой человек может наблюдать за автоматизмами физического тела. В этом случае свидетель будет уже на уровне витала. И сознание человека должно быть свободным от ментальных захваченностей, чтобы человек мог наблюдать за активностью ума и даже мог остановить его. В конечном счете, единственным истинным свидетелем является внутреннее истинное существо человека, которое использует для свидетельствования различные его внешние части. </w:t>
      </w:r>
    </w:p>
    <w:p>
      <w:pPr>
        <w:pStyle w:val="Normal"/>
        <w:ind w:firstLine="709"/>
        <w:jc w:val="both"/>
        <w:rPr/>
      </w:pPr>
      <w:r>
        <w:rPr>
          <w:sz w:val="36"/>
        </w:rPr>
        <w:t>Низшая природа воспринимается человеком не только органами чувств, но и его подсознанием. Ее влияния человек чаще всего осознает, как различного рода состояния, определяющие, в конечном счете, его отношения к внешнему миру. Когда человек захвачен каким-либо внешним влиянием, то в это время находится под управлением обстоятельств, захвативших его. он может и не осознавать, что действует не по собственной воле в этих обстоятельствах, потому что и обстоятельства и взаимодействие человека с ними, зачастую формирует низшая природа. Если захваченность неполная, то человек может осознавать то состояние, в котором он находится, но зачастую сопротивляться захваченности уже не может. Имея подобный опыт в прошлом, и продолжая попытки осознания тех состояний, которые овладевают им, человек однажды обнаружит, что в нем есть та часть, которая никогда не захватывается какими бы то ни было влияниям внешнего мира, и даже теми, которые могут проникать в него через его подсознание. Это и есть его истинное внутреннее существо. Оно действительно не принадлежит проявленному миру и является дверями, ведущими к Божественным реализациям.</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ТЕРПЕНИЕ И ВЫДЕРЖКА</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То, что люди называют терпением, на самом деле является подавлением того, что стремится реализоваться. И не важно, что это может быть. Возможно, это будет боль, которой хочется избежать, или это будет гнев, не подавив который, мы можем «наломать дров». Это может быть ожидание чего-либо, что мы хотели бы приблизить или отдалить от себя, и это может быть влечением или побуждением. То, что вызывает необходимость терпения очень часто разрушительно, поэтому в большинстве случаев терпение – это способ избежать разрушения. Выдержка человека, живущего интересами материального мира, это то же самое терпение, которое, возможно, ближе к сдержанности в своих чувствах и ответных реакциях на всевозможные внешние влияния. Человек постоянно вынужден терпеть, так как невозможность быть адекватным постоянно порождает противоречия и даже противостояния. И чтобы сохранить хотя бы относительную внешнюю адекватность, человек должен терпеть.</w:t>
      </w:r>
    </w:p>
    <w:p>
      <w:pPr>
        <w:pStyle w:val="Normal"/>
        <w:ind w:firstLine="709"/>
        <w:jc w:val="both"/>
        <w:rPr/>
      </w:pPr>
      <w:r>
        <w:rPr>
          <w:sz w:val="36"/>
        </w:rPr>
        <w:t>Совершенно другое значение имеет слово «выдержка» для человека, идущего духовным путем. Здесь выдержка – это умение сохранять состояние внутреннего равновесия, как можно более длительное время. Выдержка включает в себя устойчивую внимательность, которая является следствием сознательного стремления духовного искателя к состоянию полного внутреннего покоя. Обладая выдержкой, человек становится недоступным влияниям низшей природы при ее попытках захватить его. Именно выдержка приводит человека к «прозрачности», которая позволяет ему подняться над любыми соблазнами, даже теми, которые имеют внешнюю форму святости. Выдержка невозможна, без высокой восприимчивости и способности к различению, поэтому человек, идущий духовным путем, развивает в себе эти качества, потому что без них не возможна какая бы то ни была духовная работа.</w:t>
      </w:r>
    </w:p>
    <w:p>
      <w:pPr>
        <w:pStyle w:val="TextBodyIndent"/>
        <w:numPr>
          <w:ilvl w:val="0"/>
          <w:numId w:val="0"/>
        </w:numPr>
        <w:ind w:firstLine="709"/>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09"/>
        <w:outlineLvl w:val="0"/>
        <w:rPr>
          <w:rFonts w:ascii="Times New Roman" w:hAnsi="Times New Roman" w:cs="Times New Roman"/>
        </w:rPr>
      </w:pPr>
      <w:r>
        <w:rPr>
          <w:rFonts w:cs="Times New Roman" w:ascii="Times New Roman" w:hAnsi="Times New Roman"/>
        </w:rPr>
      </w:r>
    </w:p>
    <w:p>
      <w:pPr>
        <w:pStyle w:val="Heading1"/>
        <w:ind w:right="279" w:firstLine="709"/>
        <w:rPr>
          <w:b/>
          <w:b/>
        </w:rPr>
      </w:pPr>
      <w:r>
        <w:rPr>
          <w:b/>
        </w:rPr>
        <w:t>ДИАЛОГ С МИРОМ</w:t>
      </w:r>
    </w:p>
    <w:p>
      <w:pPr>
        <w:pStyle w:val="Normal"/>
        <w:ind w:firstLine="709"/>
        <w:rPr>
          <w:b/>
          <w:b/>
          <w:sz w:val="36"/>
        </w:rPr>
      </w:pPr>
      <w:r>
        <w:rPr>
          <w:b/>
          <w:sz w:val="36"/>
        </w:rPr>
      </w:r>
    </w:p>
    <w:p>
      <w:pPr>
        <w:pStyle w:val="TextBodyIndent"/>
        <w:ind w:firstLine="709"/>
        <w:rPr>
          <w:rFonts w:ascii="Times New Roman" w:hAnsi="Times New Roman" w:cs="Times New Roman"/>
          <w:sz w:val="36"/>
        </w:rPr>
      </w:pPr>
      <w:r>
        <w:rPr>
          <w:rFonts w:cs="Times New Roman" w:ascii="Times New Roman" w:hAnsi="Times New Roman"/>
          <w:sz w:val="36"/>
        </w:rPr>
      </w:r>
    </w:p>
    <w:p>
      <w:pPr>
        <w:pStyle w:val="TextBodyIndent"/>
        <w:ind w:firstLine="709"/>
        <w:rPr/>
      </w:pPr>
      <w:r>
        <w:rPr>
          <w:rFonts w:cs="Times New Roman" w:ascii="Times New Roman" w:hAnsi="Times New Roman"/>
        </w:rPr>
        <w:t xml:space="preserve">Внешний мир в каждом живом существе создал свою виртуальную копию. Каждая из такого рода копий отражает какую-то малую часть внешней реальности. Существует много вариантов отражения мира. Так, какое-либо насекомое будет иметь внутри себя только малую часть окружающей его реальности, необходимую для его выживания. Поэтому для пчелы важно видеть мир еще и в ультрафиолетовом диапазоне, потому что определенные виды цветов излучают такого рода световые потоки. Для кротов, не имеющих зрения, мир отражается в звуках, запахах, вибрациях почвы и в этом мире для них имеются важные для них маяки, благодаря которым они могут в нем прекрасно ориентироваться без участия зрения. В перелетных птицах мир отражается в такой степени, которая позволяет им, ориентируясь по внутренней карте мира ежегодно дважды мигрировать. Многие животные имеют внутри себя проявленной только ту часть мира, которая обеспечивает их выживание. Животные ведут постоянный диалог с миром не только тем, что взаимодействуют с ним в период охоты или находясь на пастбище, но и обходя свои территории и помечая их. В виртуальной карте мира, которая позволяет животному выжить, наиболее важное место занимает оно само. Т. е. внутри каждого живого существа находится не только виртуальный мир, отражающий мир реальный, но и само животное со всеми его виртуальными частями в этом виртуальном мире. Все сказанное имеет в полной мере отношение и к человеку, с той разницей, что часть виртуального мира дается животным уже в проявленном состоянии, что позволяет им, начиная с рождения, пользоваться этим миром, а человек должен прилагать иногда большие усилия, чтобы открыть в своем подсознании хотя бы часть той виртуальной реальности, которая уже изначально, от рождения находится в нем. Центром внутреннего виртуального мира всегда является его носитель, поэтому он самая важная часть своего внутреннего мира. И чем дальше от центра находятся части какие-либо части внутреннего мира, тем менее значимы они для человека. во внутреннем мире человека есть все необходимое для его жизни в материальном мире. Там есть идеи, которым он следует в своей материальной жизни, там есть правила, законы, заповеди, которые он старается не переступать. Там содержится целый арсенал средств, витальных и ментальных, которыми человек предпочитает пользоваться в определенных условиях. В его внутреннем виртуальном мире происходят встречи и расставания, которые постоянно соотносятся с его реальными формами поведения во внешнем мире. Человек чувствует себя уверенно, если его индивидуальный внутренний мир соответствует миру внешнему, и постоянно стремится сохранять это соответствие. Правда, одни люди для этого стремятся переделать внешний мир и таких большинство, другие пытаются переделать самих себя, т. е. свой внутренний мир и таких людей очень не много. Для того, чтобы сохранялось хотя бы относительное равновесие между миром внешним и миром виртуальным, человек постоянно их сопоставляет, обновляет, переделывает, приближает к себе одни объекты внутреннего мира, придавая им большую значимость и отдаляет другие. Карта внутреннего мира совершенно не похожа на карту внешней реальности, хотя на ней есть все то, что и в окружающем человека мире, потому что на ней все объекты расположены относительно виртуального человека на расстоянии, зависящем от степени их значимости. </w:t>
      </w:r>
    </w:p>
    <w:p>
      <w:pPr>
        <w:pStyle w:val="TextBodyIndent"/>
        <w:ind w:firstLine="709"/>
        <w:rPr/>
      </w:pPr>
      <w:r>
        <w:rPr>
          <w:rFonts w:cs="Times New Roman" w:ascii="Times New Roman" w:hAnsi="Times New Roman"/>
        </w:rPr>
        <w:t xml:space="preserve">Во внутреннем виртуальном мире есть еще одна немаловажная особенность – это ее очень изменчивая своеобразная атмосфера состояний, от цвета и яркости которой, значение всего может радикально измениться. Она может быть светлой и высокой и тогда во внешнем мире человек будет источником любви, сострадания, справедливости, всепрощения, гармонии и мира. Она может быть серой, удушливой, нести в себе вибрации невозможности, страданий и тогда все во внешнем мире будет невозможным. Человек будет считать себя отверженным и одиноким, состояние безысходности наполнит его жизнь безнадежностью и отчаянием. Все, прежде привлекательное и даже прекрасное будет в еще большей степени служить отвержению реальности. Может быть еще множество других состояний, которые могут сделать радикальную перестановку во внутреннем виртуальном мире и сделать далекое – близким, не значимое – значимым, и светлое темным. Такого рода переоценка требует особенно интенсивного внутреннего диалога, потому что влечет за собой тотальный перепросмотр прежних отношений и ценностей. </w:t>
      </w:r>
    </w:p>
    <w:p>
      <w:pPr>
        <w:pStyle w:val="TextBodyIndent"/>
        <w:ind w:firstLine="709"/>
        <w:rPr/>
      </w:pPr>
      <w:r>
        <w:rPr>
          <w:rFonts w:cs="Times New Roman" w:ascii="Times New Roman" w:hAnsi="Times New Roman"/>
        </w:rPr>
        <w:t xml:space="preserve">Человеческие слова, дела и мысли, человеческие желания, стремления и оценки внешнего мира и самого себя в этом мире, человеческие отношения с окружающей его реальностью и отношения к самому себе – это только производное внутреннего диалога, это только внешнее его выражение. Сам диалог почти всегда не осознается человеком. Остановить диалог – это, значит, прервать прямые и обратные связи, которые существуют между внутренним виртуальным миром и миром внешним. В этом случае внутренний мир рухнет и человек окажется совершенно беспомощным существом, потому что внешний мир он воспринимает через призму внутреннего мира. Если исчезнет внутренний мир, то для человека исчезнет одновременно и мир внешний. Это может привести человека в состоянии полной неопределенности и незащищенности, при которой вместо внешнего упорядоченного мира, будет бесформенная мозаика хаотичной реальности. При этом возникнет полная дезориентация в своей собственной личности и своем теле. Даже восприятия верха и низа, восприятие времени станут неопределенными. </w:t>
      </w:r>
    </w:p>
    <w:p>
      <w:pPr>
        <w:pStyle w:val="TextBodyIndent"/>
        <w:ind w:firstLine="709"/>
        <w:rPr/>
      </w:pPr>
      <w:r>
        <w:rPr>
          <w:rFonts w:cs="Times New Roman" w:ascii="Times New Roman" w:hAnsi="Times New Roman"/>
        </w:rPr>
        <w:t xml:space="preserve">В действительности, остановка внутреннего диалога абсолютно невозможна, потому что человек потеряет тот мир, в котором он живет, и потеряет себя. Речь может идти о другом, – необходимо изменить акценты значимости во внутреннем мире, и вместо себя на центральное место поставить Бога. И, кроме того, необходимо изменить атмосферу своего внутреннего мира, чтобы она соответствовала Божественной истине. Но в действительности, человек невластен сделать все это. Не он создал виртуальный мир внутри себя, который в действительности включает всю Вселенную, а человек только поднимает из-под сознания отдельные его детали, что он называет познанием мира. Вся Вселенная уже в нем и все миры, основанием которых является земля, так же в нем. Внешняя часть человеческого существа с ее умом, виталом и физическим телом, принадлежит ставшим привычным для человека материальному миру и в других мирах для человека такого, каков он есть, жизнь не возможна. Человеческое существование в его внешней оболочке невозможно в других мирах, для этого необходимо расстаться с одеждами, которые человек привык называть самим собой. Возможен и другой вариант, в котором человек в своих отношениях с миром и с самим собой опирается не на внешнюю часть самого себя, а на свое внутреннее истинное существо. Это оно приспособило и трансформировало земное тело предчеловека и продолжает трансформировать его и в настоящее время, делая его все более адекватным не только внешним условиям, но и внутренней истине. Это оно содержит в себе отражение всей Вселенной, часть из которой, адекватную нашему миру отразило в подсознании человека в виртуальной форме. И окажись оно в каком-либо другом мире, оно всегда найдет там адекватную форму своего выражения. Чтобы не потерять свою личность, необходимо трансформировать ту, которую человек имеет в настоящее время, для этого необходимо постоянно «вслушиваться» в свое сердце, чтобы позволить своему внутреннему истинному существу взять на себя руководство внешней частью человека, или, что то же самое, позволить ему выйти на передний план. В этом случае остановка мира не повлечет за собой разрушения индивидуальности. </w:t>
      </w:r>
    </w:p>
    <w:p>
      <w:pPr>
        <w:pStyle w:val="Normal"/>
        <w:ind w:firstLine="709"/>
        <w:jc w:val="both"/>
        <w:rPr/>
      </w:pPr>
      <w:r>
        <w:rPr>
          <w:sz w:val="36"/>
        </w:rPr>
        <w:t>Правда, возможен и такой вариант событий, при котором разрушение виртуального мира, или что то же самое – остановка его, может закончиться тем, что человек начнет воспринимать другой план бытия, но только на уровне элементов старого мира, с которыми он встречался прежде, т. е. он увидит нечто знакомое ему из прежнего опыта его земной жизни. Так Карлос Кастанеда увидел чудовище, которое являлось стражем другого мира, и было похоже на мошку, только увеличенную до гигантских размеров. Мне неоднократно пришлось видеть миры, в чем-то напоминающие привычный для меня мир земли, но только напоминающие. Во всех этих случаях было знание, что это мир не человеческий. Но даже тогда, когда человек становится способным останавливать внутренний диалог, он должен приложить все усилия, для того, чтобы сохранить связь с прежним, привычным для него миром. Опорным объектом этой связи в известном ему мире, может быть что угодно – это может быть книга, человек, хорошо знакомое место на земле и др. Ментальный диалог, когда мы о чем-либо говорим или думаем, все наши предпочтения, желания, стремления, надежды и другие состояния – это только волны в океане бесконечного диалога человека с природой или даже вселенной. Но они, эти волны создают в человеке состояние зависимости и в то же время состояние надежности, защищенности, потому что все это стало частью его личности. Ну а если остановить ум, успокоить свой витал, избавиться от желаний, разве это не будет являться остановкой мира? Конечно, нет, это будет только успокоение поверхности виртуального океана вселенной. Но это может быть первым шагом в познании многопланового мира.</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right="279" w:firstLine="709"/>
        <w:rPr>
          <w:b/>
          <w:b/>
        </w:rPr>
      </w:pPr>
      <w:r>
        <w:rPr>
          <w:b/>
        </w:rPr>
        <w:t>НАМЕРЕНИЕ</w:t>
      </w:r>
    </w:p>
    <w:p>
      <w:pPr>
        <w:pStyle w:val="Normal"/>
        <w:ind w:firstLine="709"/>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Можно сказать, намерения правят миром. Никакое действие или состояние, эмоция или отношение не могут возникнуть, если ему не будет предшествовать намерение. Намерение - это непроявленная реальность, своеобразный фантом, несущий в себе энергию, необходимую для его проявления. Оно существует в двух формах - эмбриональной, когда его элементы еще не определены, и готовым во всех своих деталях к проявлению. Именно в это время фантом намерения имеет наибольшую энергию, и проявление его становится неизбежностью. Вся проявленная Вселенная могла возникнуть только в результате реализации намерения, которое существовало в Непроявленном. Но намерение не может возникнуть на пустом месте и оно всегда конкретно, без чего невозможны его конкретные проявления. И оно невыразимо сложно для всего разнообразия бесконечной вселенной, поэтому, говоря о времени появления намерения, мы можем только говорить, что оно было всегда. Любое семя несет в себе намерение стать растением, и в этом намерении содержится все будущее растение в его последовательном развитии. В этом намерении содержится не только эволюция жизни организма, но и его смерти. Любое намерение содержит в себе и определенную степень свободы, без которой невозможны взаимодействия проявленных объектов. Так, при одинаковой генетике в тени растения растут более высокими, чем на свету. При повреждении живых тканей, организмы способны их залечивать. С одной стороны намерение это своеобразный энергетический скелет любых материализованных объектов и поэтому намерение всегда существует совместно с ними и поддерживает их, и в то же время намерение оставляет всему проявленному свободу воли - на низших уровнях жизни это пластичность, позволяющаяся приспосабливаться к изменяющимся условиям. На человеческом уровне эта свобода воли дает ему возможность и право сознательного выбора. Точка выбора или позиция осознающего находится между миром внутренним и миром внешним. Выбор становится возможным, если осознающий воспринимает кроме мира внешнего, мир внутренний. В действительности процесс выбора заключается в том, что осознающий или отодвигается в сторону внутреннего мира или же перемещается к миру внешнему. В последнем случае он перестает ясно воспринимать зов, идущий изнутри. Степень свободы во всем проявленном или возможность выбора - это творческое начало, корни которого лежат в Запредельном Непроявленном. Все нереализованные возможности находятся в Непроявленном. Они реализуются последовательно в разных местах и в разное время. Среди этих возможностей есть и те, которые имеют высочайшее совершенство, и те, которые предельно несовершенны. Среди них проявляется и все прекрасное и истинное и все уродливое и ложное. Когда осознающий отодвигается в сторону внутреннего пространства, он получает возможность воспринимать Непроявленное, и в зависимости от направления своих интересов воспринимать его как прекрасное или же, как уродливое, реализуя их в своем творчестве. Это является причиной того, что одни люди в своем творчестве выражают насилие, разрушение и ложь, а другие прекрасное и вечное. Можно сказать, что когда человеческое сознание направлено в Непроявленное и содержит в себе остро направленный интерес, то из внутреннего пространства Непроявленного начинает течь к внешнему полюсу сознания намерение Бога, где оно встречается с намерением человека. Состояние творчества не имеет отношения к человеческому уму, который является только инструментом выражения отношений человека с внешним миром и миром Божественным.</w:t>
      </w:r>
    </w:p>
    <w:p>
      <w:pPr>
        <w:pStyle w:val="Normal"/>
        <w:ind w:firstLine="709"/>
        <w:jc w:val="both"/>
        <w:rPr/>
      </w:pPr>
      <w:r>
        <w:rPr>
          <w:color w:val="000000"/>
          <w:sz w:val="36"/>
        </w:rPr>
        <w:t>Во внешнем мире человек может действовать, создавая намерение при помощи разума (под разумом здесь понимается внешняя часть сознания), причем, духовная работа невозможна без формирования соответствующего намерения. Рассмотрим методы, при помощи которых формируется намерение для выполнения работы в материальном мире. На человеческом уровне намерение это план, схема, макет, модель того, что должно быть сделано. Намерение может быть непроизвольным, когда действия человека автоматические и произвольным, когда он действует сознательно. Наиболее эффективно действия совершаются в автоматическом режиме, но создание намерения возможно только при осознавании этого процесса. Сознательно сформированное намерение не может быть сложным, поэтому при создании намерения необходимо брать только такую ситуацию, которую вы можете видеть одновременно целиком. Например, у вас должен состояться с кем-то разговор и вы хотели бы иметь определенный его результат. Или вы собираетесь выполнять какую-то работу, даже механическую, и хотели бы, быть предельно сосредоточенными на ней. Или же в сложной, напряженной ситуации вы хотите быть спокойным и собранным. Для того, чтобы это стало возможным необходимо тщательно просмотреть последовательность событий и вашего участия в них и не только зрительно, а так, чтобы это было для вас физической реальностью, в которую вовлечены все каналы вашего восприятия. Необходимо осознать в период такой подготовки даже свое эмоциональное состояние, которое должно соответствовать ситуации. При построении намерения, в котором вы должны определенным образом действовать в конкретной ситуации, не должно быть разорванности событий. Все должно быть последовательно и логично. Если в период построения намерения вы осознали, что ничего больше добавить не можете, то, следовательно, формирование намерения завершено и можно приступать к его реализации. Формирование намерения похоже на выкладывание на качающейся поверхности мозаичной картины, которая может быть довольно быстро разрушена, так как поверхность, где она располагается, находится в постоянном движении. Если обстоятельства складываются так, что намерение не может быть реализовано сразу же после его создания, то его следует отправить в подсознание, откуда оно будет действовать в обстоятельствах, которые будут ему соответствовать. Для этого, как только намерение будет сформировано, переключите свое внимание на что угодно, лишь бы это не было связано с вашим намерением. На вчерашний футбольный матч, на ваши дачные дела, на встречу с вашим близким знакомым и т.п. и удерживайте эти воспоминания до тех пор, пока не забудете о работе по построению необходимого для вас намерения. Обычно, в начале, когда намерение готово к реализации, оно настойчиво возвращает ваше внимание к себе. Вы должны быть настойчивы в удержании своего внимания на посторонних воспоминаниях. Некоторое время спустя вам уже не трудно будет удерживать свое внимание на отвлекающих воспоминаниях. Это означает, что созданное вами намерение ушло в подсознание, и будьте уверенны, что оно обязательно начнет действовать в адекватной для него ситуации. Некоторое время спустя, эту операцию можно повторить и тогда в вашем подсознании намерение станет более устойчивым и эффективным. Мы должны помнить, что в образ предстоящего действия, который мы создаем, мы вводим необходимое для его реализации, количество энергии и если во время не использовать сформированное намерение, или не отправить его в подсознание, то эта энергия рассеется и от намерения, прежде полного энергии, останется только пустая тень. Чем больше деталей в создаваемом намерении, тем ближе к конкретному событию оно должно быть подготовлено, и чем меньше этих деталей, тем дальше в будущее оно может быть устремлено. И в том и в другом случае в намерение вводится одно и то же количество энергии, но распределяется она по-разному. В последнем случае она подобна лучу света во тьме, направленного вдаль. И такого рода намерение, так же может возникнуть несознательно или же может быть сформировано совершенно сознательно. Например, желание человека отомстить другому за что-либо, может гореть в нем в течение всей его жизни. Человек может посвятить всю свою жизнь реализации какой-либо идеи, но тогда это намерение должно быть похоже на источник света, помещенный в неопределенном будущем, который в этом случае становится путеводной звездой, компасом, показывающим направление. Такая путеводная звезда может носить и более сложный символический характер. Например, человек, ставший на духовный путь, создает для себя образ - намерение, в котором он идет по золотой тропе, берущей начало на земле и постепенно поднимающейся над нею, направляясь к солнцу, которое отстоит от горизонта приблизительно на тридцать градусов. Создав эту символическую картину, человек ежедневно возвращается к ней, и видит, что он все дальше удаляется от земного шара, приближаясь к солнцу. При этом могут уже независимо от него возникать изменения в этой символической картине, которые будут свидетельствовать о его внутренних изменениях. Обратите внимание на следующие элементы прелагаемой символике намерения: человек идет от земли к солнцу. Тропа, по которой он идет поднимается постепенно вверх к солнцу, тропа узкая, по которой может идти он один, по крайней мере, золотая часть этой тропы и она похожа на луч солнца, протянутый ему навстречу. Он ничего с собой не берет, а по дороге освобождается даже от своей земной одежды. Чем ближе он подходит к солнцу, тем больше света и радости вокруг него. В этой символике существуют определенные правила: Солнце - символ любви, мудрости, бескорыстия и вечной жизни. Земля - символ низшей природы, которая должна быть трансформирована. Дорога - постепенно поднимающаяся к солнцу - освобождение от земных привязанностей. Золотая дорога - символ чистоты, бескорыстия и любви. Путник, ничего не берущий с собой в дорогу - добровольное согласие на отказ от привязанностей. И это важно, так как на духовном пути не должно быть насилия. Отбрасывание от себя даже одежды своей, которое совершает духовный путник - осознанное отвержение тех привязанностей, которые вначале ему казались необходимостью. Но я еще раз повторяю, что отвержение привязанностей - это не значит отказ от взаимодействия с материальным миром. Это только отвержение привязанностей. И есть еще один символ, чисто психологический: чем дальше мы физически находимся от источника наших проблем, тем меньшие переживания они вызывают у нас. А когда они далеко, то в это время мы можем смотреть на них отстраненно, не будучи захваченными ими.</w:t>
      </w:r>
    </w:p>
    <w:p>
      <w:pPr>
        <w:pStyle w:val="Normal"/>
        <w:ind w:firstLine="709"/>
        <w:jc w:val="both"/>
        <w:rPr/>
      </w:pPr>
      <w:r>
        <w:rPr>
          <w:color w:val="000000"/>
          <w:sz w:val="36"/>
        </w:rPr>
        <w:t xml:space="preserve">Существуют намерения коллективные, национальные, государственные и даже общечеловеческие. Эти намерения входят в нас незаметно, на уровне подсознания и исподволь определяют наши отношения с миром. Такого рода намерения формируются эгрегорами и определяют всю социальную жизнь человека. </w:t>
      </w:r>
    </w:p>
    <w:p>
      <w:pPr>
        <w:pStyle w:val="Normal"/>
        <w:ind w:firstLine="709"/>
        <w:jc w:val="both"/>
        <w:rPr>
          <w:color w:val="000000"/>
          <w:sz w:val="36"/>
        </w:rPr>
      </w:pPr>
      <w:r>
        <w:rPr>
          <w:color w:val="000000"/>
          <w:sz w:val="36"/>
        </w:rPr>
      </w:r>
    </w:p>
    <w:p>
      <w:pPr>
        <w:pStyle w:val="Normal"/>
        <w:numPr>
          <w:ilvl w:val="0"/>
          <w:numId w:val="0"/>
        </w:numPr>
        <w:ind w:firstLine="709"/>
        <w:jc w:val="center"/>
        <w:outlineLvl w:val="0"/>
        <w:rPr>
          <w:color w:val="000000"/>
          <w:sz w:val="36"/>
        </w:rPr>
      </w:pPr>
      <w:r>
        <w:rPr>
          <w:color w:val="000000"/>
          <w:sz w:val="36"/>
        </w:rPr>
      </w:r>
    </w:p>
    <w:p>
      <w:pPr>
        <w:pStyle w:val="Heading1"/>
        <w:ind w:right="279" w:firstLine="709"/>
        <w:rPr>
          <w:b/>
          <w:b/>
        </w:rPr>
      </w:pPr>
      <w:r>
        <w:rPr>
          <w:b/>
        </w:rPr>
        <w:t>НАМЕРЕНИЕ И ВОЛЯ</w:t>
      </w:r>
    </w:p>
    <w:p>
      <w:pPr>
        <w:pStyle w:val="Normal"/>
        <w:ind w:firstLine="709"/>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sz w:val="36"/>
        </w:rPr>
        <w:t>Намерение – это сила проявления, и в то же время это – энергия, необходимая для сохранения проявленного. Намерение не существует само по себе, оно всегда связано с тем, что должно быть проявлено и с тем, что уже проявлено. То, что должно быть проявлено, изначально находится в свернутом состоянии, и оно само является намерением. Таким образом, видимый и не видимый мир - это различные формы существования намерения. Стремление человека к чему бы то ни было - это на человеческом уровне проявление намерения, но мы обычно это называем волей. В том случае, когда создаваемый человеком образ не достаточно сформирован, он имеет мало энергии намерения и поэтому он не может реализоваться. Человек эту недостаточную сформированность осознает, как нежелание действовать в определенном направлении. В действительности же позади этого нежелания находится несовершенное намерение. Как мы уже говорили, каждый объект - это проявленное намерение и в идеале каждый объект связан с бесконечной энергией намерения, так как ничто не исчезает, а только переходит от одной фазы своего существования к другой. Это мы, люди, называем уничтожением, разрушением, смертью. В действительности все сущее не имеет ни начала, ни конца, поэтому в каждом проявленном объекте содержится бесконечная энергия намерения, которая последовательно проявляется в бесконечном множестве форм. Но на каждую фазу проявления расходуется определенное количество энергии намерения. Внутри каждого проявления есть бесконечный поток энергии намерения, несущий в себе все возможные проявления в будущем и энергию для этих проявлений. Каждая проявленная форма, каждый человек, владеют только той частью этой бесконечной энергии, которая необходима для его смертного пути. Да, именно так, все проявленное, с момента своего проявления, становится на путь, ведущий к смерти. И это связано с тем, что все проявленное не имеет связи с бесконечным потоком энергии намерения. В настоящее время человеческое сознание проходи фазу индивидуализации и одновременно его расширение в начале за счет осознавания прежде подсознательного и находящегося выше уровня обычного сознания, а в дальнейшем осознавание единства всего сущего и не через посредство ума, а через опыт. Конечным результатом такого расширения сознания будет вхождение его в источник бесконечной энергии намерения и бессмертия.</w:t>
      </w:r>
    </w:p>
    <w:p>
      <w:pPr>
        <w:pStyle w:val="Normal"/>
        <w:ind w:firstLine="709"/>
        <w:rPr>
          <w:sz w:val="36"/>
        </w:rPr>
      </w:pPr>
      <w:r>
        <w:rPr>
          <w:sz w:val="36"/>
        </w:rPr>
      </w:r>
    </w:p>
    <w:p>
      <w:pPr>
        <w:pStyle w:val="Normal"/>
        <w:ind w:firstLine="709"/>
        <w:rPr/>
      </w:pPr>
      <w:r>
        <w:rPr/>
      </w:r>
    </w:p>
    <w:p>
      <w:pPr>
        <w:pStyle w:val="Normal"/>
        <w:ind w:firstLine="709"/>
        <w:rPr/>
      </w:pPr>
      <w:r>
        <w:rPr/>
      </w:r>
    </w:p>
    <w:p>
      <w:pPr>
        <w:pStyle w:val="Heading1"/>
        <w:ind w:right="279" w:firstLine="709"/>
        <w:rPr>
          <w:b/>
          <w:b/>
        </w:rPr>
      </w:pPr>
      <w:r>
        <w:rPr>
          <w:b/>
        </w:rPr>
        <w:t xml:space="preserve"> </w:t>
      </w:r>
      <w:r>
        <w:rPr>
          <w:b/>
        </w:rPr>
        <w:t>ЧТО НЕОБХОДИМО НА ВНУТРЕННЕМ</w:t>
      </w:r>
    </w:p>
    <w:p>
      <w:pPr>
        <w:pStyle w:val="Heading1"/>
        <w:ind w:right="279" w:firstLine="709"/>
        <w:rPr/>
      </w:pPr>
      <w:r>
        <w:rPr>
          <w:b/>
        </w:rPr>
        <w:t xml:space="preserve"> </w:t>
      </w:r>
      <w:r>
        <w:rPr>
          <w:b/>
        </w:rPr>
        <w:t>ПУТИ</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1. Любые события внешнего мира, совершаются для того, чтобы духовный искатель мог осознать в себе то, что должно быть трансформировано.</w:t>
      </w:r>
    </w:p>
    <w:p>
      <w:pPr>
        <w:pStyle w:val="TextBodyIndent"/>
        <w:ind w:firstLine="709"/>
        <w:rPr/>
      </w:pPr>
      <w:r>
        <w:rPr>
          <w:rFonts w:cs="Times New Roman" w:ascii="Times New Roman" w:hAnsi="Times New Roman"/>
        </w:rPr>
        <w:t>2. Необходимо осознавать любые внутренние состояния, эмоции, эгоистические реакции, желания, стремления, побуждения, для чего следует постоянно повышать восприимчивость своего внутреннего мира.</w:t>
      </w:r>
    </w:p>
    <w:p>
      <w:pPr>
        <w:pStyle w:val="TextBodyIndent"/>
        <w:ind w:firstLine="709"/>
        <w:rPr/>
      </w:pPr>
      <w:r>
        <w:rPr>
          <w:rFonts w:cs="Times New Roman" w:ascii="Times New Roman" w:hAnsi="Times New Roman"/>
        </w:rPr>
        <w:t>3. Любые внешние события направляются низшей природой, чтобы захватить сознание человека. Духовный искатель должен быть способным осознавать, как ее влияния разворачивают его сознание вниманием во внешний мир, и не позволять себе быть захваченным.</w:t>
      </w:r>
    </w:p>
    <w:p>
      <w:pPr>
        <w:pStyle w:val="TextBodyIndent"/>
        <w:ind w:firstLine="709"/>
        <w:rPr/>
      </w:pPr>
      <w:r>
        <w:rPr>
          <w:rFonts w:cs="Times New Roman" w:ascii="Times New Roman" w:hAnsi="Times New Roman"/>
        </w:rPr>
        <w:t>4. Быть постоянно отстраненным от любых внутренних состояний и реакций.</w:t>
      </w:r>
    </w:p>
    <w:p>
      <w:pPr>
        <w:pStyle w:val="TextBodyIndent"/>
        <w:ind w:firstLine="709"/>
        <w:rPr/>
      </w:pPr>
      <w:r>
        <w:rPr>
          <w:rFonts w:cs="Times New Roman" w:ascii="Times New Roman" w:hAnsi="Times New Roman"/>
        </w:rPr>
        <w:t>5. Никогда не оправдываться и никого не обвинять в произошедшем, потому что все события имеют единственную для духовного искателя цель – осознание того, что должно быть трансформировано.</w:t>
      </w:r>
    </w:p>
    <w:p>
      <w:pPr>
        <w:pStyle w:val="TextBodyIndent"/>
        <w:ind w:firstLine="709"/>
        <w:rPr/>
      </w:pPr>
      <w:r>
        <w:rPr>
          <w:rFonts w:cs="Times New Roman" w:ascii="Times New Roman" w:hAnsi="Times New Roman"/>
        </w:rPr>
        <w:t>6. Не следует спешить отвергать мнения других людей, потому что они являются гранями бесконечной истины. Слушая другого человека, будь пустым и не готовь в это время свои ответы или свое мнение, потому что они могут заткнуть твои уши.</w:t>
      </w:r>
    </w:p>
    <w:p>
      <w:pPr>
        <w:pStyle w:val="TextBodyIndent"/>
        <w:ind w:firstLine="709"/>
        <w:rPr/>
      </w:pPr>
      <w:r>
        <w:rPr>
          <w:rFonts w:cs="Times New Roman" w:ascii="Times New Roman" w:hAnsi="Times New Roman"/>
        </w:rPr>
        <w:t>7. Быть в сердце своем смиренным и в то же время во внешнем мире и на внутреннем пути – быть воином. Смирение позволяет наиболее полно ориентироваться в своем внутреннем мире и знать свои слабые и сильные стороны.</w:t>
      </w:r>
    </w:p>
    <w:p>
      <w:pPr>
        <w:pStyle w:val="TextBodyIndent"/>
        <w:ind w:firstLine="709"/>
        <w:rPr>
          <w:rFonts w:ascii="Times New Roman" w:hAnsi="Times New Roman" w:cs="Times New Roman"/>
        </w:rPr>
      </w:pPr>
      <w:r>
        <w:rPr>
          <w:rFonts w:cs="Times New Roman" w:ascii="Times New Roman" w:hAnsi="Times New Roman"/>
        </w:rPr>
        <w:t xml:space="preserve">8. Необходимо постоянно стремиться к все более полному внутреннему равновесию, без чего невозможно молчание и неподвижность ума и спокойствие витала. </w:t>
      </w:r>
    </w:p>
    <w:p>
      <w:pPr>
        <w:pStyle w:val="TextBodyIndent"/>
        <w:ind w:firstLine="709"/>
        <w:rPr/>
      </w:pPr>
      <w:r>
        <w:rPr>
          <w:rFonts w:cs="Times New Roman" w:ascii="Times New Roman" w:hAnsi="Times New Roman"/>
        </w:rPr>
        <w:t>9. Постоянно вслушиваться в «голос» своего внутреннего истинного «Я», чтобы научиться понимать язык его состояний, которые всегда безошибочно указывают возможные отклонения человека на внутреннем пути. Состояния, поднимающиеся из сердца – это истинные знания, которые духовный искатель должен научиться читать.</w:t>
      </w:r>
    </w:p>
    <w:p>
      <w:pPr>
        <w:pStyle w:val="TextBodyIndent"/>
        <w:ind w:firstLine="709"/>
        <w:rPr/>
      </w:pPr>
      <w:r>
        <w:rPr>
          <w:rFonts w:cs="Times New Roman" w:ascii="Times New Roman" w:hAnsi="Times New Roman"/>
        </w:rPr>
        <w:t>10. Необходимо быть сознательным исполнителем Божественной воли на земле. Я говорю быть, а не помнить, или знать, потому что быть исполнителем Божественной воли, это не ментальные знания, а состояние, когда человек осознает себя единым с Божественным, чувствует радость Его присутствия в своем сердце, и следует путем своего предназначения.</w:t>
      </w:r>
    </w:p>
    <w:p>
      <w:pPr>
        <w:pStyle w:val="TextBodyIndent"/>
        <w:ind w:firstLine="709"/>
        <w:rPr/>
      </w:pPr>
      <w:r>
        <w:rPr>
          <w:rFonts w:cs="Times New Roman" w:ascii="Times New Roman" w:hAnsi="Times New Roman"/>
        </w:rPr>
        <w:t>11. Необходимо быть искренним на внутреннем пути и тогда твоя жизнь станет этим путем, твоя внутренняя работа станет жизнью, у тебя не будет будущего и прошлого, а будет только «здесь и сейчас», заполненное светом Божественного присутствия.</w:t>
      </w:r>
    </w:p>
    <w:p>
      <w:pPr>
        <w:pStyle w:val="Normal"/>
        <w:ind w:firstLine="709"/>
        <w:jc w:val="both"/>
        <w:rPr/>
      </w:pPr>
      <w:r>
        <w:rPr>
          <w:sz w:val="36"/>
        </w:rPr>
        <w:t>12. Не думай о краткости своей жизни, потому что Бог дал тебе столько времени, сколь необходимо для выполнении твоего предназначения здесь на земле.</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ПЕРЕХОДНЫЙ ПЕРИОД</w:t>
      </w:r>
    </w:p>
    <w:p>
      <w:pPr>
        <w:pStyle w:val="Normal"/>
        <w:ind w:firstLine="709"/>
        <w:jc w:val="both"/>
        <w:rPr>
          <w:b/>
          <w:b/>
          <w:sz w:val="36"/>
        </w:rPr>
      </w:pPr>
      <w:r>
        <w:rPr>
          <w:b/>
          <w:sz w:val="36"/>
        </w:rPr>
      </w:r>
    </w:p>
    <w:p>
      <w:pPr>
        <w:pStyle w:val="Normal"/>
        <w:ind w:firstLine="709"/>
        <w:jc w:val="both"/>
        <w:rPr>
          <w:sz w:val="36"/>
        </w:rPr>
      </w:pPr>
      <w:r>
        <w:rPr>
          <w:sz w:val="36"/>
        </w:rPr>
      </w:r>
    </w:p>
    <w:p>
      <w:pPr>
        <w:pStyle w:val="3"/>
        <w:ind w:firstLine="709"/>
        <w:rPr/>
      </w:pPr>
      <w:r>
        <w:rPr/>
        <w:t>Идея переходного периода универсальна. Гусеница, чтобы стать бабочкой должна пройти переходный период, который мы называем стадией куколки. Семена – это переходный период растений, которые может продолжаться неопределенно долго, и заканчивается раскрытием в новое растение. Переходный период это состояние между старым и новым. Когда человек переключает свое внимание от одного объекта к другому, он обязательно проходит переходную зону, в которой прежний образ реальности, должен уступить место образу новому. Человек в течение всей своей жизни постоянно переходит от одной захваченности к другой, при помощи которых низшая природа цепко держит его в своих руках. При захваченности внимание человека удерживается на том объекте, который в этот период имеет для него наибольшее значение. Этим объектом может быть идея, состояние ожидания какого-либо события, само событие, эмоциональное состояние, желание, действия, в которых может участвовать человек, например, компьютерные игры, игры в казино, стремления и т. п. Обычно захваченность сопровождается эмоциональным подъемом. И при этом совсем не важно, какого рода была эмоция. Часто повторяемые сходные захваченности ведут к тому, что определенные субличности, принимающие участие в этих захваченностях, получают преимущественное право быть на переднем плане и определять человеческие стремления, желания, побуждения. И тогда у человека возникает своеобразная хроническая захваченность, идентичная наркомании, от которой ему в дальнейшем очень трудно освободиться. Для того, чтобы это стало возможным, необходимо возникновение захваченности другого рода, которая не созвучна с предыдущей, и тогда у человека может появиться надежда, что он войдет в переходный период между этими двумя захваченностями.</w:t>
      </w:r>
    </w:p>
    <w:p>
      <w:pPr>
        <w:pStyle w:val="Normal"/>
        <w:ind w:firstLine="709"/>
        <w:jc w:val="both"/>
        <w:rPr/>
      </w:pPr>
      <w:r>
        <w:rPr>
          <w:sz w:val="36"/>
        </w:rPr>
        <w:t>Переходный период – это своеобразный кризис прежней захваченности, но это еще не выздоровление, потому что силы, прежде управлявшие человеком, так просто никогда не сдаются. В наркомании – это абстиненция, в других случаях отстранение от захваченности ведет к недовольству, возбуждению и к всевозможным негативным реакциям.</w:t>
      </w:r>
    </w:p>
    <w:p>
      <w:pPr>
        <w:pStyle w:val="3"/>
        <w:ind w:firstLine="709"/>
        <w:rPr/>
      </w:pPr>
      <w:r>
        <w:rPr/>
        <w:t xml:space="preserve"> </w:t>
      </w:r>
      <w:r>
        <w:rPr/>
        <w:t xml:space="preserve">Переходный период – это междувластие, когда на смену одним захваченностям могут придти другие, и в то же время это надежда на большее совершенство. Отказ от прежней захваченности никогда не происходит спонтанно, только потому, что она пришла к своему финалу. В ней всегда прежде начинает зарождаться нечто противоположное по своему значению - это начало раскрытия новой возможности. Но для того, чтобы это произошло, необходимы внешние влияния, адекватные этой новой возможности. В любой реальности будет ли это отдельный человек или какой-либо народ на земли, или даже все человечество, будет ли это какая-либо форма жизни или какой-либо процесс в неживой природе, в них всегда есть какое-то количество возможностей, которые готовы раскрыться, если приближаются подходящие внешние условия. И когда мы говорим о направленной эволюции жизни или сознания на земле, то имеем в виду, что они управляются не какими-то внутренними процессами заключенными в самой материи, но внешними более высокими влияниями. В настоящее время в материи готовится появиться новое, более совершенное существо, чем все формы жизни, которые существовали прежде. И это произойдет не только потому, что в материи есть такая возможность, но только благодаря тому, что в материю вошли влияния супраментального плана бытия. Возможно, если бы материи человеческого существа коснулись бы какие-то другие, достаточно интенсивные влияния, то это бы привело к появлению на земле какой-то другой формы жизни. поэтому становится понятным почему переходные стадии развития насекомых и многих земноводных требуют определенных внешних условий, без которых невозможен переход во взрослую стадию. Зная этот механизм, мы можем понять воспитание как создание определенных внешних обстоятельств. Если мы хотим, чтобы наши дети стали на духовный путь, то это может стать реальностью, если мы создадим для этого адекватные внешние условия. </w:t>
      </w:r>
    </w:p>
    <w:p>
      <w:pPr>
        <w:pStyle w:val="Normal"/>
        <w:ind w:firstLine="709"/>
        <w:jc w:val="both"/>
        <w:rPr/>
      </w:pPr>
      <w:r>
        <w:rPr>
          <w:sz w:val="36"/>
        </w:rPr>
        <w:t xml:space="preserve">Ну а если нас беспокоят всевозможные соблазны внешнего мира, которые отвлекают нас от внутренней работы, то в этом случае мы должны помнить, что все эти соблазны захватывают нас только потому, что в нас есть адекватные этим соблазнам возможности. И если мы позволим этим соблазнам захватывать нас, то это приведет к тому, что в нас раскроются те возможности, которые адекватны этим соблазнам. </w:t>
      </w:r>
    </w:p>
    <w:p>
      <w:pPr>
        <w:pStyle w:val="Normal"/>
        <w:ind w:firstLine="709"/>
        <w:jc w:val="both"/>
        <w:rPr/>
      </w:pPr>
      <w:r>
        <w:rPr>
          <w:sz w:val="36"/>
        </w:rPr>
        <w:t xml:space="preserve">Переходный период, для человека может быть опасен тем, что в это время сознание человека не достаточно восприимчиво, а способность к различению – не высокая. Поэтому всевозможные внешние влияния в это время особенно эффективны, так как к ним у человека нет достаточной критики. Но человек может сам, сознательно, окружать себя теми обстоятельствами, которые способствуют его духовным устремлениям и тогда, какой бы то ни было переходный период, обязательно приведет его к следующей ступени восхождения его сознания. </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t xml:space="preserve">  </w:t>
      </w:r>
    </w:p>
    <w:p>
      <w:pPr>
        <w:pStyle w:val="Heading1"/>
        <w:ind w:right="279" w:firstLine="709"/>
        <w:rPr>
          <w:b/>
          <w:b/>
        </w:rPr>
      </w:pPr>
      <w:r>
        <w:rPr>
          <w:b/>
        </w:rPr>
        <w:t>ВНЕШНИЙ И ВНУТРЕННИЙ ОПЫТ</w:t>
      </w:r>
    </w:p>
    <w:p>
      <w:pPr>
        <w:pStyle w:val="Subtitle"/>
        <w:numPr>
          <w:ilvl w:val="0"/>
          <w:numId w:val="0"/>
        </w:numPr>
        <w:ind w:firstLine="709"/>
        <w:jc w:val="both"/>
        <w:outlineLvl w:val="0"/>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 xml:space="preserve">Существование Вселенной возможно только потому, что все в ней существующее получает опыт. И этот опыт существует как в проявленной части вселенной, так и в не проявленной. Если хотя бы на одно мгновение вселенная лишится получения опыта - она рухнет. Так что же такое опыт в своих двух ипостасях? Во-первых, не следует думать, что существование Бога в двух ипостасях - это его каприз, потому что ему так захотелось. Это стройная система, позволяющая Божественному сознанию восходить в своей бесконечной эволюции. Все, что есть в не проявленной его части, находящееся в свернутом состоянии, должно проявиться, обогатиться опытом и вновь войти в не проявленное состояние, но уже на другом, более высоком уровне. В человеческой жизни это происходит также на двух уровнях. Все события, которые происходят с человеком, дают ему опыт общения с окружающим миром. И, кроме того, ментальные знания, которые получены им из опыта других людей, позволяют ему не только быть адекватным в прежде не привычных для него условиях, но и проникать в глубь законов материи, чтобы, получив из этого новый опыт, превратить его в новые знания. Между всеми явлениями материального мира существуют внешние и внутренние связи, которые мы можем называть зависимостями. И если внешний опыт дает человеку знания на уровне ума, то внутренний опыт делает человеческое сознание более тонким и восприимчивым, что позволяет ему в дальнейшем воспринимать более обширные и глубокие связи между всеми явлениями окружающего его мира. Таким образом, человек приобретает другой уровень знаний, которые принадлежат только ему, и которые не могут быть использованы другими людьми, как это, возможно, было в первом случае. Опыт, получаемый сознанием, может служить только указанием направления внутренней работы, в результате которой кто-то, идущий внутренним путем, может получить свой опыт. </w:t>
      </w:r>
    </w:p>
    <w:p>
      <w:pPr>
        <w:pStyle w:val="Normal"/>
        <w:ind w:firstLine="709"/>
        <w:jc w:val="both"/>
        <w:rPr/>
      </w:pPr>
      <w:r>
        <w:rPr>
          <w:sz w:val="36"/>
        </w:rPr>
        <w:t>Каков же механизм получения опыта? Существует два этапа или два шага, которые необходимо сделать, чтобы получить опыт. Первый шаг состоит в том, что мы прилагаем некоторые усилия, чтобы сделать наше сознание более восприимчивым. Дело в том, что мы можем осознавать только то, что по уровню своих вибраций ниже, чем вибрации нашего сознания или хотя бы созвучно его высокой части. Вибрации можно сравнить с вибрациями звука. Если наше сознание будет иметь более высокие вибрации, то оно сможет воспринимать все, что имеет более низкие вибрации. Но для того, чтобы восприимчивость сознания была достаточно высокой, необходимо научиться удерживать ум неподвижным. Попытаюсь пояснить, что это такое: «удерживать ум неподвижным». Для того, чтобы это стало возможным, необходимо расфокусировать для начала зрение или слух. Известно, что состояние ума очень тесно связано с нашими глазами. Если ум спокоен, то и движения глаз будут спокойны, если же возбужден, и лихорадочно ищет решения какой-либо проблемы, то глаза человека будут в постоянном и порывистом движении. Можно глаза сосредоточить на точке и тогда ум так же остановится. Я не сказал, что он успокоиться, потому что в этом случае он будет неподвижным и в то же время напряженным. В спокойном уме не должно быть напряженности. Можно спокойно и не сосредоточено смотреть на эту же точку, но при этом обратить внимание, чтобы не были напряженными мышцы, поднимающие плечи и мышцы рук. И это скоро приведет к успокоению ума. Но еще более эффективным является расфокусировка ума. Для этого можно смотреть на чистый лист бумаги перед собой или просто в пространство, как бы ожидая, что откуда-то со стороны в это пространство что-то влетит и нужно заметить, как это произойдет. При этом человек находится в состоянии неподвижного ожидания, в котором способность к восприятию в значительной мере возрастает. Можно точно так же расфокусировать свой слух. Для этого необходимо вслушиваться в пространство вокруг себя, как бы в ожидании очень тихого звука, который должен появиться где-то в этом пространстве. Обычно, при этом, глаза остаются открытыми, а  зрение расфокусированным. Подобная работа со слухом должна проводиться ежедневно в течение длительного времени, потому что это не только успокаивает ум, но и делает сознание более восприимчивым. Необходимость такого рода работы очень хорошо поясняет сравнение с прудом. Если поверхность пруда спокойна, то человек, сидящий на берегу пруда, может легко заметить на дне движение различных форм жизни, но даже легкий ветерок, поднявший рябь на поверхности пруда, сделает недоступным наблюдение за проявлениями жизни на дне этого пруда. Ум подобен движению воздуха или чего-либо другого, что делает поверхность сознания неспокойной и не способной к восприятию каких-либо тонких влияний.</w:t>
      </w:r>
    </w:p>
    <w:p>
      <w:pPr>
        <w:pStyle w:val="Normal"/>
        <w:ind w:firstLine="709"/>
        <w:jc w:val="both"/>
        <w:rPr/>
      </w:pPr>
      <w:r>
        <w:rPr>
          <w:sz w:val="36"/>
        </w:rPr>
        <w:t>Следующий шаг, необходимый для получения опыта это «вслушивание» во внутреннее пространство, в области истинного сердца, расположенного по центру груди. Это пространство не соответствует реальному объему грудной клетки, и в нем нет никаких органов. Другими словами, вы не вслушиваетесь ни в движения легких, ни в работу сердца, а только в ту область, которая позади передней грудной стенки. При этом должно быть состояние внутреннего ожидания, которое уже известно вам, которое похоже на вслушивание. Это состояние, в котором вы стремитесь почувствовать очень слабые изменения, в неподвижной пустоте внутреннего пространства. Присутствие сознания во внутреннем пространстве может быть постоянным, даже тогда, когда вы заняты решением каких-либо внешних проблем. И тогда недалеко то время, когда вы начнете осознавать не только различного рода эмоции, поднимающиеся снизу и проходящие через внутреннее пространство, но и ответную реакцию на всевозможные внешние события, и ваши реакции на эти события, из тайной глубины вашего истинного сердца. Это и есть опыт, который позволил вам осознать реакцию внутреннего истинного «Я» на события внешнего мира. Если вы будете настойчивы в такого рода работе, то недалеко то время, когда вы начнете различать подсказки изнутри, которые не только будут оценивать ваши собственные реакции, но и направлять вас в вашей жизни. И тогда для вас станет возможным жить изнутри.</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ЕЩЕ О ФОРМИРОВАНИЯ НАМЕРЕНИЯ</w:t>
      </w:r>
    </w:p>
    <w:p>
      <w:pPr>
        <w:pStyle w:val="Normal"/>
        <w:ind w:firstLine="709"/>
        <w:rPr>
          <w:b/>
          <w:b/>
          <w:sz w:val="36"/>
        </w:rPr>
      </w:pPr>
      <w:r>
        <w:rPr>
          <w:b/>
          <w:sz w:val="36"/>
        </w:rPr>
      </w:r>
    </w:p>
    <w:p>
      <w:pPr>
        <w:pStyle w:val="Normal"/>
        <w:ind w:firstLine="709"/>
        <w:jc w:val="both"/>
        <w:rPr>
          <w:sz w:val="36"/>
        </w:rPr>
      </w:pPr>
      <w:r>
        <w:rPr>
          <w:sz w:val="36"/>
        </w:rPr>
      </w:r>
    </w:p>
    <w:p>
      <w:pPr>
        <w:pStyle w:val="Normal"/>
        <w:ind w:firstLine="709"/>
        <w:jc w:val="both"/>
        <w:rPr/>
      </w:pPr>
      <w:r>
        <w:rPr>
          <w:sz w:val="36"/>
        </w:rPr>
        <w:t>Без сформированного намерения никакая работа сделана быть не может. Любая реализация во внешнем мире возможна только в том случае, если есть модель этого действия. Модель действия или состояния - это и есть намерение. Обычно на переднем плане находится какая-либо одна из многих человеческих субличностей, которая наиболее адекватна условиям, но в любом случае эта адекватность относительна, что, конечно, отражается и на поведении человека и на его отношениях с внешним миром. У различных людей количество активных субличностей не одинаково, следовательно, и выбор тех субличностей, которые должны взаимодействовать с внешним миром, так же не одинаков. Чем меньше у человека количества субличностей, тем менее разнообразными будут его реакции на внешнюю реальность. У примитивных личностей эти реакции могут сводиться до реализации обычных животных инстинктов. И чем богаче набор субличностей, тем более тонкими и чуткими будут реакции человека на то, с чем он встречается. Количество активных субличностей во многом зависит от условий, в которых вынашивается беременность и первых трех годов после рождения. Но продолжительность активности и интенсивности субличностей зависит от того, насколько часто они используются. И здесь мы встречаемся с вопросами воли, потому что воля - это источник энергии. Не следует думать, что воля всегда находится над любыми нашими желаниями, стремлениями и эмоциями. Чаще всего бывает наоборот. И в чем бы эго не проявляло себя, оно всегда стремиться подчинить себе нашу волю, потому что в этом случае оно получает не только энергию, но и всю полноту власти над нашей индивидуальностью. Обычно эго использует те наши субличности, которые наиболее эффективны в конкретных обстоятельствах. И во всех случаях оно стремиться завладеть нашей волей. Цель духовного человека и цель эго - имеют разное направление, так как один стремится к духовному совершенству, а другой - к успешности в материальном мире. И уже с раннего возраста эго подчиняет себе волю человека. вспомните детское: "Я хочу!". Но вот человек достигает возраста самоосознавания и теперь привычный крик эго - "я хочу!", прежде подчинявший себе волю, не только свою, но и родителей, становится препятствием для духовной работы. Своими "я хочу!" эго привязывает человека к земле, потому что оно в действительности ничего не хочет, кроме того, что есть в проявленном мире. Даже тогда, когда оно стремится к духовности, к просветлению - причины этому чисто земные.</w:t>
      </w:r>
    </w:p>
    <w:p>
      <w:pPr>
        <w:pStyle w:val="Normal"/>
        <w:ind w:firstLine="709"/>
        <w:jc w:val="both"/>
        <w:rPr/>
      </w:pPr>
      <w:r>
        <w:rPr>
          <w:sz w:val="36"/>
        </w:rPr>
        <w:t xml:space="preserve"> </w:t>
      </w:r>
      <w:r>
        <w:rPr>
          <w:sz w:val="36"/>
        </w:rPr>
        <w:t xml:space="preserve">Человеческие субличности можно представить себе как виноградины, присосавшиеся к ветви винограда - которая в этой схеме символизирует волю и каждая из этих субличностей для своей реализации, а, в конечном счете, реализации эго, использует энергию человеческой воли, в нашем сравнении тот сок, который находится в ветви виноградной лозы. Но это только сравнение. В действительности энергия воли и сознания должна быть выше ее потребителей и чтобы это стало реальностью духовный искатель должен приложить в своей работе немало усилий. </w:t>
      </w:r>
    </w:p>
    <w:p>
      <w:pPr>
        <w:pStyle w:val="Normal"/>
        <w:ind w:firstLine="709"/>
        <w:jc w:val="both"/>
        <w:rPr/>
      </w:pPr>
      <w:r>
        <w:rPr>
          <w:sz w:val="36"/>
        </w:rPr>
        <w:t xml:space="preserve">Для того, чтобы можно было создать намерение, которое должно быть смыслом и целью целой жизни, необходимо начинать с того, что в начале вы приучаете себя делать ту необходимую работу, которую делать совершенно не хочется. И эго найдет тысячи причин, которые будут оправдывать нежелание делать эту работу. Оно может даже спровоцировать болезнь или создать невозможную ситуацию, но и в этих трудных эпизодах, духовный искатель должен трезво оценивать ситуацию и не идти наповоду какой-либо из субличностей. Но это совсем не значит, что духовный искатель должен быть для своих субличностей диктатором. Он должен быть для них другом. Каждая субличность в какой-то мере самостоятельна и даже имеет свой витальный ум и поэтому с ними необходимо обращаться как с друзьями, потому что они хотят, чтобы нам было хорошо, правда, это не всегда так получается. </w:t>
      </w:r>
    </w:p>
    <w:p>
      <w:pPr>
        <w:pStyle w:val="Normal"/>
        <w:ind w:firstLine="709"/>
        <w:jc w:val="both"/>
        <w:rPr/>
      </w:pPr>
      <w:r>
        <w:rPr>
          <w:sz w:val="36"/>
        </w:rPr>
        <w:t>Когда духовный искатель начинает работать со своими субличностями, он к этому времени должен иметь свою позицию, т. е. должен знать, что он хочет. и Эти знания должны быть совершенно конкретными и никак не привязаны к устремлениям его эго. Не следует быть с самого начала чрезмерно настойчивым и категоричным с субличностями. Они еще не привыкли к дисциплине и хотят быть свободными в своих проявлениях. Их надо приучать - хвалить за успехи и мягко выговаривать за нерадивость и непоследовательность, излишнее усердие не приведет к лучшим результатам. И только тогда, когда все ваши субличности станут единым оркестром, а вы их дирижером, вы можете сформировать необходимое для вас намерение. При формировании намерения существует принцип тени, который проявляет себя в том, что одна из сущностей, будучи вашей единомышленницей, будет звучать одну и ту же "мелодию" и если это будет продолжаться достаточно долго, то все остальные постепенно начнут ей подпевать. И это может продолжаться до тех пор, пока не образуется единый хор, исполняющий одну и ту же мелодию. В создании намерения, если мы хотим, чтобы оно было действенным, должны участвовать все субличности и тогда, оно преодолеет любые трудности. Симптомом, показывающим, что намерение создано, является глубокая вера в то, что ожидаемое совершится.</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ПУТИ К РАСКРЫТИЮ СЕРДЦА</w:t>
      </w:r>
    </w:p>
    <w:p>
      <w:pPr>
        <w:pStyle w:val="Normal"/>
        <w:numPr>
          <w:ilvl w:val="0"/>
          <w:numId w:val="0"/>
        </w:numPr>
        <w:ind w:firstLine="709"/>
        <w:jc w:val="both"/>
        <w:outlineLvl w:val="0"/>
        <w:rPr>
          <w:b/>
          <w:b/>
          <w:color w:val="000000"/>
          <w:sz w:val="36"/>
        </w:rPr>
      </w:pPr>
      <w:r>
        <w:rPr>
          <w:b/>
          <w:color w:val="000000"/>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 xml:space="preserve">Сердцем мы не только воспринимаем мир и самих себя, сердце может быть еще и нашим компасом, указывающим направление, картой нашей жизни, по которой пролегает наша судьба, оно несет в себе стремление ко всему новому, может быть никем не изведанному, и оно может подчинить все помыслы человека, все его действия, и всю его жизнь следовать его устремлениям. И еще, путь сердца не имеет конца, поэтому человек, ставший на тропу сердца не строит планы на свое будущее, но он постоянно придерживается направления, которое указывает ему его сердце. Но существует немало людей, сердце которых закрыто и поэтому они вынуждены жить умом, который тускло освещает небольшое пространство вокруг себя и может только предполагать, основываясь на своем прошлом опыте, ожидаемое будущее. Человек, живущий только своим умом, подобен слепому, который воспринимает мир на расстоянии вытянутой руки. Человек, живущий сердцем, подобен зрячему, поднимающемуся в гору, перед которым раскрываются все новые и новые горизонты реальности. Для каждого полноценного человека очень важно осознавание того, что воспринимает сердце, важно видеть путь, который указывает сердце и важно быть исполнителем стремлений сердца. Но для этого необходимо иметь "открытое сердце". В действительности "сердце" открыто у каждого человека, но не каждый человек осознает и слышит его. Следовательно, смысл слов: "открыть свое сердце" лежит в осознавании его. Человек никогда и ничего не будет делать добровольно, если не осознает необходимость этого или не будет принужден к этому. Поэтому работа, направленная на осознавание своего сердца, возможно только тогда, когда у человека возникнет в этом потребность. Физически слепой человек хорошо осознает свой дефект, общаясь со зрячими людьми, и конечно, он хотел бы воспринимать мир, так же как и они. Совершенно иначе выглядит душевная слепота, при которой человек не осознает своего дефекта, он просто другой, не такой, как некоторые. Но таких как он много и, кроме того, такой человек чувствует себя совершенно не обделенным, потому что на уровне ума и эмоций, как он считает, вполне достаточно, взаимодействует с внешним миром. </w:t>
      </w:r>
    </w:p>
    <w:p>
      <w:pPr>
        <w:pStyle w:val="Normal"/>
        <w:ind w:firstLine="709"/>
        <w:jc w:val="both"/>
        <w:rPr/>
      </w:pPr>
      <w:r>
        <w:rPr>
          <w:color w:val="000000"/>
          <w:sz w:val="36"/>
        </w:rPr>
        <w:t>Для духовного искателя крайне важно воспринимать и себя и окружающий его мир не только своим умом, но и сердцем и каждый человек, осознавший необходимость духовной работы, должен раскрыть свое сердце. Еще раз хочу повторить, что раскрыть свое сердце означает сделать свою восприимчивость более высокой и не на витальном уровне, а на духовном, при котором человек становится способным воспринимать реакции своего сердца на мир, в котором он живет. Итак, рассмотрим некоторые упражнения, которые могут повысить восприимчивость нашего сознания к вибрациям, идущим из нашего сердца.</w:t>
      </w:r>
    </w:p>
    <w:p>
      <w:pPr>
        <w:pStyle w:val="Normal"/>
        <w:ind w:firstLine="709"/>
        <w:jc w:val="both"/>
        <w:rPr/>
      </w:pPr>
      <w:r>
        <w:rPr>
          <w:color w:val="000000"/>
          <w:sz w:val="36"/>
        </w:rPr>
        <w:t>Постоянно пытайтесь осознавать свои состояния, после прочтения какого-либо произведения. Особенно если это произведения написаны талантливыми писателями - классиками. Современная бульварная литература с ее боевиками, ужасами и сексом, который почему-то в ней называется любовью, к этому отношение не имеет. Такого рода литература может вызвать только определенного рода, не самые лучшие витальные реакции, воспитывая в людях низкие влечения, стремления к насилию и чувства страха или отвращения. Ум черпает из произведений информацию, а сердце - состояния. Обратите внимание на то, что произведения великих поэтов легко вызывают у вас состояния, соответствующие содержанию произведения. Некоторые из них, например, произведения Лермонтова, несут в себе могучую, иногда мрачную силу, стоящую позади событий, описанных автором. Другие, светлые и легкие, как лучи восходящего солнца - у А. С. Пушкина. Осознайте, читая "Таис Афинскую" И. Ефремова и Лолиту Набокова, что у И. Ефремова отношения гетеры - Таис с мужчинами не воспринимаются как грязные и извращенные по сравнению с аналогичными отношениями в произведении Набокова. Старайтесь любые прочитанные книги, прослушанную музыку, просмотренные картины или другие произведения искусства воспринимать не только умом, как несущие определенную информацию, но и сердцем, в котором рождается при встрече с миром определенные состояния. Осознавайте в вашем сердце состояния и старайтесь предпочитать те контакты с миром, которые порождают в вас состояния высокие и чистые. Осознав, старайтесь облечь его в словесную форму, и это будет помогать вам, связывать ваше сердце с вашим умом. И это очень важно, потому что "зорко только сердце". Пусть ваш ум будет попутчиком сердца, но не его путеводителем.</w:t>
      </w:r>
    </w:p>
    <w:p>
      <w:pPr>
        <w:pStyle w:val="Normal"/>
        <w:ind w:firstLine="709"/>
        <w:jc w:val="both"/>
        <w:rPr/>
      </w:pPr>
      <w:r>
        <w:rPr>
          <w:color w:val="000000"/>
          <w:sz w:val="36"/>
        </w:rPr>
        <w:t>Человеческий ум является инструментом эго и поэтому причины всему ищет во внешнем мире, в то же время сердце человека не подвластно эго, благодаря чему возможно внутреннее совершенствование. Человек, ставший на духовный путь, не может им идти, если будет опираться на ум. Внутреннее совершенствование возможно только под руководством сердца. Поэтому духовный искатель при любых событиях, происходящих с ним должен искать их причину внутри себя. И если в этом он будет искренним, то его сердце подскажет, что внешним событиям были его внутренние причины. Чтобы открыть сердце необходимо в любых случаях искать причины внутри себя.</w:t>
      </w:r>
    </w:p>
    <w:p>
      <w:pPr>
        <w:pStyle w:val="Normal"/>
        <w:ind w:firstLine="709"/>
        <w:jc w:val="both"/>
        <w:rPr/>
      </w:pPr>
      <w:r>
        <w:rPr>
          <w:color w:val="000000"/>
          <w:sz w:val="36"/>
        </w:rPr>
        <w:t>И не только причины. Человек на различные обстоятельства внешнего мира отвечает реакциями своего ума, витала, физического тела и реакциями своего духовного сердца. Но для того, чтобы осознавать эти реакции необходимо приложить все усилия, все свое внимание, чтобы не идти наповоду своего ума, который способен только нападать или защищаться, взаимодействуя с материальным миром.</w:t>
      </w:r>
    </w:p>
    <w:p>
      <w:pPr>
        <w:pStyle w:val="Normal"/>
        <w:ind w:firstLine="709"/>
        <w:jc w:val="both"/>
        <w:rPr/>
      </w:pPr>
      <w:r>
        <w:rPr>
          <w:color w:val="000000"/>
          <w:sz w:val="36"/>
        </w:rPr>
        <w:t>И еще. Какими бы ни были ответные реакции на внешний мир нашего существа, не давать им возможность захватывать нас и делать нас своим инструментом. Человек должен быть отстраненным от любых внутренних состояний и желаний. А так как отстраненность возможна только в одном направлении - в сторону нашего духовного сердца, то это приводит к тому, что оно становится в процессе такой работы все более открытым.</w:t>
      </w:r>
    </w:p>
    <w:p>
      <w:pPr>
        <w:pStyle w:val="Normal"/>
        <w:ind w:firstLine="709"/>
        <w:jc w:val="both"/>
        <w:rPr/>
      </w:pPr>
      <w:r>
        <w:rPr>
          <w:color w:val="000000"/>
          <w:sz w:val="36"/>
        </w:rPr>
        <w:t>В духовном сердце не бывает ни зла, ни зависти, ни ревности или еще каких-то отрицательных состояний и эмоций. И если духовный искатель будет искренним в отвержении всех отрицательных эмоциональных состояний, всех желаний, то скоро он осознает основную вибрацию истинного сердца, несущую в себе истинную любовь и покой.</w:t>
      </w:r>
    </w:p>
    <w:p>
      <w:pPr>
        <w:pStyle w:val="Normal"/>
        <w:ind w:firstLine="709"/>
        <w:jc w:val="both"/>
        <w:rPr/>
      </w:pPr>
      <w:r>
        <w:rPr>
          <w:color w:val="000000"/>
          <w:sz w:val="36"/>
        </w:rPr>
        <w:t>И, конечно, человек, который хочет, чтобы его сердце было открытым, должен постоянно помнить, что весь, окружающий его мир - это в действительности единый организм, имеющий единственное предназначение, направленное на восхождение сознания. Он должен помнить, что все части этого организма одинаково важны, чтобы это восхождение состоялось. Он должен знать, что использование им этого всеземного организма в угоду своему эго - разрушительно и поэтому стремиться к сохранению гармонии взаимоотношения с окружающим его миром.</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right="279" w:firstLine="709"/>
        <w:rPr>
          <w:b/>
          <w:b/>
        </w:rPr>
      </w:pPr>
      <w:r>
        <w:rPr>
          <w:b/>
        </w:rPr>
        <w:t>КОЕ-ЧТО О ВЫБОРЕ</w:t>
      </w:r>
    </w:p>
    <w:p>
      <w:pPr>
        <w:pStyle w:val="Normal"/>
        <w:ind w:firstLine="709"/>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Разумность человека предполагает свободу выбора идей, мнений, состояний, действий и т.д. но давайте попытаемся рассмотреть отношения факторов свободы и возможности выбора. Но сначала о многогранности человека. Мы часто слышим и от многих людей, что человек - многогранное существо, но почему-то не задумываемся о том, для чего это нужно человеку. Если мы говорим о многоцелевом каком-то устройстве, то нам всегда объяснят, для чего это нужно. Каждый организм имеет достаточное количество возможностей или граней, которые позволяют ему выжить. Он умеет добывать пищу и есть ее. Он умеет защищать свою территорию, находить особь противоположного пола, вступать с ней в брачные отношения, воспитывать своих детей. И если мы будем особенно внимательны, то найдем, что у каждого живого организма таких возможностей достаточное количество, чтобы быть адекватным практически любой ситуации, в которой он может оказаться. Вы, вероятно, уже догадались, что живое существо всегда действует в адекватном для него направлении в конкретной ситуации. Эта адекватность складывается из потребности и возможности организма, которая в настоящее время находится на его переднем плане, и возможностей внешней среды, удовлетворить эту потребность. Предположим, какое-то живое существо испытывает голод, то оно среди многих возможностей внешнего мира будет искать ту, которая может утолить этот голод. Но утолен голод и на первое место выходит какая-то другая потребность со своей возможностью и во внешнем мире ведется поиск условий, при которых эта возможность может быть реализована. И этот принцип - поиск организмом реализации своей внутренней потребности через свои возможности, во внешнем мире, присущ всему живому на земле. Для реализации любых потребностей организм имеет определенные возможности, которые и являются тем компасом, который определяет поведение организма во внешнем мире. Другими словами, мы ищем во внешнем мире то, что в это время соответствует нам самим. Выбора практически не существует, потому что организм улитки или человека взаимодействует в конкретное время с тем, что наиболее точно соответствует его возможностям и его потребностям. Эта истина верна и на ментальном и на витальном и на физическом уровнях. Судьбой человека управляет не внешний мир, а его внутренние потребности, рождающиеся из влечений и предпочтений. Конечно, внешний мир может не предоставить организму что-либо полностью адекватное его потребностям или предпочтениям, но тогда этот организм будет довольствоваться тем, что хоть в какой-то мере совпадает с его потребностями и возможностями, которые в это время определяют его поведение. И это верно и для человека не только на физиологическом, но и на психологическом и социальном уровне. следовательно, в судьбе человека мы должны искать причину в первую очередь в нем самом и только потом пытаться определять в какой мере внешняя среда повлияла на внутренний выбор тех или других реакций человека.</w:t>
      </w:r>
    </w:p>
    <w:p>
      <w:pPr>
        <w:pStyle w:val="Normal"/>
        <w:ind w:firstLine="709"/>
        <w:jc w:val="both"/>
        <w:rPr/>
      </w:pPr>
      <w:r>
        <w:rPr>
          <w:color w:val="000000"/>
          <w:sz w:val="36"/>
        </w:rPr>
        <w:t>Что определяет внутренний выбор возможных внешних реакций вполне понятно, если мы помним, что животный организм стремится к выживанию и размножению. Если мы будем говорить о человеке, то на психологическом и социальном плане действуют те же самые принципы, только в значительно более сложных и разнообразных формах. Когда же человек вначале неосознанно, а потом сознательно воспринимает потребность в духовной работе, то и эти потребности не определяются внешними условиями, хотя последние и оказывают на них определенное влияние, они определяются изменением его сознания под влиянием его психического существа. Но в любом случае внешние стремления человека определяются его внутренним состоянием, которое определяет направление стремления. Для примера возьмем один из случаев семейных разногласий, когда жена упрекает мужа в его черствости или грубости и при этом упоминает о том времени, когда она еще не была за ним замужем, и у нее был большой выбор женихов. Возможно, все именно так и было, но среди большого количества женихов в то время только один из них соответствовал ее внутреннему состоянию и в связи с этим, у нее никакого выбора практически не было. Было только он, который в настоящее время является ее мужем. Для того чтобы поставить окончательную точку в вопросе возможности выбора, представим себе, что все внутренние потребности человека пронумерованы, и все возможности внешнего мира так же имеют свои номера. Предположим, в данное время на переднем плане человека находится потребность под номером пять, в этом случае он будет искать во внешнем мире возможность так же под номером пять. Это не выбор, а только поиск соответствия внутренней потребности и внешней возможности, с целью дальнейшего их совмещения. Это похоже на полет пчелы на запах меда. Она не выбирает, ее внутреннее состояние, которое можно определить как знание, ведет ее в направлении реализации ее потребностей. Человек в отличие от животных помнит и другие внешние возможности, которые в действительности не соответствовали в то время его состоянию, и не помнит свои реальные потребности в тот период, ведущие его к единственному пути, на котором эти потребности могут быть удовлетворены. Следовательно, для духовной работы должно осознаваться в первую очередь внутреннее состояние, определяемое потребностью или предпочтением, и если мы хотим изменить свою судьбу, то эту работу мы должны проделать внутри самих себя.</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right="279" w:firstLine="709"/>
        <w:rPr>
          <w:b/>
          <w:b/>
        </w:rPr>
      </w:pPr>
      <w:r>
        <w:rPr>
          <w:b/>
        </w:rPr>
        <w:t>ВНЕШНИЕ И ВНУТРЕННИЕ ОРГАНЫ ЧУВСТВ</w:t>
      </w:r>
    </w:p>
    <w:p>
      <w:pPr>
        <w:pStyle w:val="Normal"/>
        <w:ind w:firstLine="709"/>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Для восприятия внешнего мира нам достаточно пяти органов чувств, но мир, в котором мы живем, не исчерпывается тем, что мы воспринимаем ими - мир неизмеримо более разнообразен, чем это кажется на первый взгляд. Человек живет на перекрестке многих десятков миров и, конечно же, природа побеспокоилась, чтобы он мог воспринимать то, что окружает его. Но человек ясно осознает только то, что находится на поверхности его сознания. Возможно, были времена, когда он осознавал одновременно с реальностью материального мира, реальность и других миров, но так как более значимым и понятным для него был только мир, воспринимаемый им при помощи его внешних органов чувств, то весь остальной спектр миров постепенно опустился до уровня подсознания и даже несознания. И с тех пор вибрации других миров человек стал воспринимать, как некий эмоциональный фон, а иногда и как эмоциональные всплески.</w:t>
      </w:r>
    </w:p>
    <w:p>
      <w:pPr>
        <w:pStyle w:val="Normal"/>
        <w:ind w:firstLine="709"/>
        <w:jc w:val="both"/>
        <w:rPr/>
      </w:pPr>
      <w:r>
        <w:rPr>
          <w:color w:val="000000"/>
          <w:sz w:val="36"/>
        </w:rPr>
        <w:t>Каким образом люди могли воспринимать другие миры? Для того чтобы стал понятен механизм внутреннего восприятия, мы должны вспомнить, что в индийских традициях центрами сознания являются чакры. Скорее чакры являются каналами, по которым вибрации миров низшей полусферы проникают в человека и достигая сознания меняют его состояние, что приводит к тому, что человек начинает иначе воспринимать внешний мир и в соответствии со своим измененным восприятием, относится к нему. Вокруг каждой чакры группируются представители тех миров, проводником которых является чакра. Когда вибрации, имеющие определенную частоту, достигают представителей других миров внутри человеческого существа, то один из них, в соответствии со своей изначальной настройкой, начинает в унисон вибрировать на этой же частоте. И эти вибрации устремляются вверх, к сознанию, достигнув которого они заставляют его звучать в унисон с ними, что ставит сознание в подчиненное положение к тем мирам, которые являются первичным источником этих вибраций. Таким образом, от того, какая чакра является проводником вибраций, идущих из других миров, зависит состояние нашего сознания. А это в свою очередь влияет на наши отношения во внешнем материальном мире. Взаимоотношения человека с внешним миром, в зависимости от влияния на него вибраций других миров можно более точно понять, если сравнить это с одним из эпизодов, взятых из сказок братьев Гримм. В сказке о храбром портном, главный ее герой расправляется с разбойниками, во время их сна, бросая с дерева шишки то в одного, то в другого. Не видя того, кто бросал в них шишки, они обвиняли один другого в этом злодеянии, и в такой степени разозлились, что поубивали друг друга. Этот пример хорошо иллюстрирует влияние сущностей других планов на человека и его реакции на эти влияния. Но почему открываются чакры? Если бы их возможно было держать закрытыми, то тогда и взаимоотношения с внешним материальным миром были бы более адекватными. Дело в том, что их открывают "представители" других планов низшей полусферы, о которых мы говорили выше. Это происходит следующим образом: сущность какого-либо из планов, желая полакомиться человеческой энергией, приближается в плотную к его защитной энергетической оболочке. На ее вибрации откликается находящийся внутри человеческого существа соответствующий "представитель" и открывает тот канал (лепесток) чакры, который соответствует плану бытия этой сущности. А дальше происходит то, о чем мы говорили выше - вибрации проникают через открытую чакру вовнутрь человека и воспринимаются им, как определенные эмоциональные состояния. Всегда, когда у человека возникают эмоции, какой бы то ни было окраски, происходит выброс энергии, которая и является желанным лакомством для сущностей, окружающих человека миров. Всему этому можно привести аналогию с внутренним слуховым органом человека. в этом органе, который называется улиткой, (он действительно похож на улитку) есть тончайшие нити различной длины, от чего зависит частота их колебаний. И если извне, от барабанной перепонки передается какая-то звуковая частота, то в унисон с ней начинает звучать соответствующая нить в улитке. А дальше это звучание передается в слуховые отделы головного мозга. При внутреннем восприятии вибраций других миров, такими "нитями" являются "представители" различных планов низшей сферы, которые "звучат" на приближение "родственной им души". При этом, если сознание человека становится захваченным какой либо эмоцией, то энергию этой эмоции получает как сущность, желающая полакомиться, так и "представитель" этого плана миров. Но человек, не зная истинной природы того, что люди называют эмоциями и желаниями, считает, что они принадлежат ему, а это приводит к тому, что он становится слепым несознательным инструментом витальных и ментальных сил. Такого рода неведение имеет еще одно очень важное последствие. Сущности множества миров, среди которых живет человек, будучи не осознаваемыми им, привязывают его к материальному миру как на уровне ментала, так и витала. Это привело к тому, что человек стал похож на существо, которое ходит, опустив голову, и не видит, что над ним прекрасное бесконечное небо, усеянное светилами. Можно продолжить это сравнение с человеком, который видит свою тень и считает ее частью своего существа, так как она постоянно сопутствует ему. Но он не видит источника света, без которого этой тени бы не было. Но неведение человека может быть разрушено, если он согласиться с тем, что желания и эмоции ему не принадлежат, и будет отстраненно наблюдать за ними. Это приведет к тому, что восприимчивость его сознания в такой степени возрастет, что те эмоции, которые он прежде присваивал, обретут свой реальный источник. И если человек будет достаточно настойчив, то он начнет видеть не только миры, но и формы жизни, обитающие в них. Но для того, чтобы стала возможной практика раскрытия внутреннего видения, необходимо иметь уравновешенный ум, эмоциональную отстраненность и бесстрашие. Эти качества необходимы потому, что все, что мы, начинаем воспринимать, став на духовный путь, становится доступным для нашего взаимодействия с тем, что мы воспринимаем. И не только это. Сущности миров, которые человек начинает воспринимать, великолепно видят, что человек их осознает и в связи с этим может оказаться неподвластным им как прежде, когда он находился в состоянии неведения. И тогда они становятся особенно агрессивными и начинают нападать на него. И если человек обладает бесстрашием, то он очень скоро осознает, что он недосягаем для них, так как он и эти сущности живут в разных измерениях. Но он может стать не воспринимаемым для сущностей других миров, если преодолеет в себе те несовершенства, которые имеют корни в осознаваемых им мирах.</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right="279" w:firstLine="709"/>
        <w:rPr>
          <w:b/>
          <w:b/>
        </w:rPr>
      </w:pPr>
      <w:r>
        <w:rPr>
          <w:b/>
        </w:rPr>
        <w:t>ОБ УСИЛИИ</w:t>
      </w:r>
    </w:p>
    <w:p>
      <w:pPr>
        <w:pStyle w:val="Normal"/>
        <w:ind w:firstLine="709"/>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 xml:space="preserve">Существует два направления времени - горизонтальное, в котором живет весь проявленный мир и вертикальное, которое начинается в точке "здесь и сейчас". Эта точка - соприкосновение двух путей: внешнего и внутреннего. И у человека в каждом мгновении есть шанс стать на путь внутренний. Это похоже на то, что рядом с каждой человеческой жизнью, в каждом мгновении времени от рождения и до смерти, присутствует путь вертикальный - духовный. Но человек практически никогда не живет в настоящем времени - он или в будущем, или в прошлом и поэтому не замечает духовного пути. Но все люди когда-то в своей жизни прикасались к вертикальному времени, и симптомами этого прикосновения было полное молчание ума и остановка всяких эмоциональных реакций, но почти никто об этом не помнит. Прикосновение к вертикальному времени похоже на взгляд в бесконечную пустоту, в ничто. Но это только потому, что человек не достаточно восприимчив. Если глухой не слышит звуков, а слепой не видит света, это не значит, что их нет. </w:t>
      </w:r>
    </w:p>
    <w:p>
      <w:pPr>
        <w:pStyle w:val="Normal"/>
        <w:ind w:firstLine="709"/>
        <w:jc w:val="both"/>
        <w:rPr/>
      </w:pPr>
      <w:r>
        <w:rPr>
          <w:color w:val="000000"/>
          <w:sz w:val="36"/>
        </w:rPr>
        <w:t xml:space="preserve">Вертикальное время и внутренний путь проходят через сердце человека и поэтому путь к истине, бесконечный путь восхождения начинается в нашем сердце. Можно бесконечное число лет рассуждать о возвышенном и бесконечном, можно говорить о святом и чтить это святое, можно скрупулезно соблюдать всевозможные обряды и следовать догмам - все это ни на миллиметр не приблизит нас к внутреннему пути - пути сердца. Когда человек будет готов, сердце само позовет его. Но первый зов еще слаб и поэтому человек еще не знает, куда он должен идти и что делать. Догмы ума и витальные привычки и желания еще препятствуют зову и извращают его. И все же, если прежде человек направлял все свои усилия на выживание или успешное ведение своих дел в материальном мире, то теперь он начинает осознавать недостаточность всего этого. У него появляется влечение к не традиционному, необычному, тому, что прежде лежало за пределами его интересов. Это переходный период, когда низшая природа подготовила для начинающих искателей истины множество ловушек, религиозных, сектантских, лжедуховных групп, ведущих в никуда. Среди них особенно опасны те, которые возглавляются различного рода контактерами, объявляющими себя воплощениями всевозможных прежних великих учителей или через которых вещает высший разум. Но пройдет некоторое время и внутренний зов станет более ясным и человек поймет, что он зашел в одну из множества ловушек, расставленных на его пути. Не исключено, что он попадет в следующую западню, которая будет не похожа на первую. И возможно будет еще много движений в поисках истинного пути. И если стремление человека найти свой внутренний путь будет искренним, то сердце его обязательно приведет к его учителю. Есть такое выражение: "когда ученик готов, учитель приходит". И не обязательно этот учитель придет к нему на двух ногах. Возможно, он придет в виде книги или случайной беседы с кем-либо, возможно, кто-то подскажет ему, а может быть, он вдруг осознает сам, что прежний его путь был ложным. Но если сердце позвало человека и ум его не окончательно захвачен эгоистической значимостью, то учитель обязательно придет. Зов сердца - это звучание истины, на фоне которой очень скоро становится очевидной ложь тех путей, которые предлагает материальный мир, но на пути этого зова могут стать витальные предпочтения и захваченности и тогда человек может попасть в еще одну клетку, желания исключительности или принадлежности к чему-то значимому. </w:t>
      </w:r>
    </w:p>
    <w:p>
      <w:pPr>
        <w:pStyle w:val="Normal"/>
        <w:ind w:firstLine="709"/>
        <w:jc w:val="both"/>
        <w:rPr/>
      </w:pPr>
      <w:r>
        <w:rPr>
          <w:color w:val="000000"/>
          <w:sz w:val="36"/>
        </w:rPr>
        <w:t>Но зов сердца мы "слышим" только потому, что он меняет наше сознание, и эти изменения становятся все более интенсивными. И постепенно, хотим мы этого или нет, наше отношение к окружающему нас миру меняется все больше и больше. И приходит время, когда мы находим свой путь.</w:t>
      </w:r>
    </w:p>
    <w:p>
      <w:pPr>
        <w:pStyle w:val="Normal"/>
        <w:ind w:firstLine="709"/>
        <w:jc w:val="both"/>
        <w:rPr/>
      </w:pPr>
      <w:r>
        <w:rPr>
          <w:color w:val="000000"/>
          <w:sz w:val="36"/>
        </w:rPr>
        <w:t>Изберем ли мы путь внешний, или пойдем путем внутренним, в любом случае мы должны прилагать усилия, чтобы этот путь стал для нас возможным. Что же препятствует нам идти тем путем, который мы избрали для себя? Основных препятствий на духовном пути - два. Первое - это раджасическое устремление, которое обязательно приводит к страданиям и разрушениям на внешнем пути и в то же время препятствует получению полноценного опыта на пути внутреннем. Второе - это тамас, который стремится сохранить за собой то, что уже достигнуто человеком и отвергает все новое, к чему может быть устремлен человек. И если человек постоянно бдителен, то легко преодолеет эти препятствия. Бдительность это привычная внимательность к определенным сигналам или реакциям. Это своеобразное внутреннее состояние, при котором мать, например, может быть постоянно бдительна относительно своего ребенка. Человек, ставший на духовный путь постоянно бдителен относительно всего, с чем он встречается в своей духовной работе. И для того, чтобы бдительность не ослабевала, необходимо постоянное усилие, которое ее поддерживает. И если в начале человек напоминает самому себе, что необходимо быть бдительным, то некоторое время спустя его бдительность становится автоматической. И он не чувствует никакого усилия, чтобы сохранять ее. Бдительность - это еще и отстраненность, которая со временем становится все более выраженной, что приводит к возрастающей восприимчивости сознания.</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right="279" w:firstLine="709"/>
        <w:rPr>
          <w:b/>
          <w:b/>
        </w:rPr>
      </w:pPr>
      <w:r>
        <w:rPr>
          <w:b/>
        </w:rPr>
        <w:t>НАСИЛИЕ И НЕНАСИЛИЕ</w:t>
      </w:r>
    </w:p>
    <w:p>
      <w:pPr>
        <w:pStyle w:val="Normal"/>
        <w:ind w:firstLine="709"/>
        <w:rPr>
          <w:b/>
          <w:b/>
          <w:sz w:val="36"/>
        </w:rPr>
      </w:pPr>
      <w:r>
        <w:rPr>
          <w:b/>
          <w:sz w:val="36"/>
        </w:rPr>
      </w:r>
    </w:p>
    <w:p>
      <w:pPr>
        <w:pStyle w:val="1"/>
        <w:ind w:firstLine="709"/>
        <w:jc w:val="both"/>
        <w:rPr>
          <w:sz w:val="36"/>
          <w:lang w:val="ru-RU"/>
        </w:rPr>
      </w:pPr>
      <w:r>
        <w:rPr>
          <w:sz w:val="36"/>
          <w:lang w:val="ru-RU"/>
        </w:rPr>
      </w:r>
    </w:p>
    <w:p>
      <w:pPr>
        <w:pStyle w:val="1"/>
        <w:ind w:firstLine="709"/>
        <w:jc w:val="both"/>
        <w:rPr/>
      </w:pPr>
      <w:r>
        <w:rPr>
          <w:sz w:val="36"/>
          <w:lang w:val="ru-RU"/>
        </w:rPr>
        <w:t xml:space="preserve">Очень трудно определить границу в духовной работе между насилием и ненасилием. Это связано с тем, что во вселенной существует одновременно две силы, два состояния. Одно из них, хочет остаться неизменным, другое вечно стремится к переменам, к прогрессу. Эти состояния не противоречат одно другому и не борются друг с другом. Они сотрудничают, дополняя друг друга. Когда эволюция в своем движении делает шаг вперед, то результаты этого шага должны быть зафиксированы, прежде чем будет сделан следующий шаг. Это можно сравнить с войсками, передовые части которых, заняв часть вражеской территории, удерживают ее некоторое время до подхода основных сил. И только потом эти передовые части делают следующий шаг. Здесь статичное состояние, которое выглядит как внешняя неподвижность, является периодом, в котором происходит накопление сил и утверждение прежде достигнутого состояния. Некоторое время спустя, возможно даже через мгновение, начнется следующий шаг, который, как и предыдущий, завершится временной остановкой и т.д. Этот эволюционный принцип верен как для эволюции атома, так и для эволюции живых существ. Например, электрон, постепенно накапливая энергию, затем скачком меняет свою орбиту. Гусеница превращается в бабочку. Существо, предшествующее человеку, на определенном этапе своего развития, вдруг превращается в “человека разумного”. Сейчас человечество накопило в себе достаточно изменений, чтобы породить новое существо, значительно превосходящее современного человека по своим возможностям. </w:t>
      </w:r>
    </w:p>
    <w:p>
      <w:pPr>
        <w:pStyle w:val="1"/>
        <w:ind w:firstLine="709"/>
        <w:jc w:val="both"/>
        <w:rPr/>
      </w:pPr>
      <w:r>
        <w:rPr>
          <w:sz w:val="36"/>
          <w:lang w:val="ru-RU"/>
        </w:rPr>
        <w:t>Очевидно, что такого рода смена “неподвижности” последующим движением, нельзя рассматривать, как насилие над тем, что не хочет меняться. Насилие всегда в чем-то разрушительно, оно совершается, когда нет согласия, нет готовности, насилие всегда несет в себе неадекватность, нарушение гармонии. Насилием была октябрьская революция, апологетом которой был Владимир Ильич. Насилием были Беловежские соглашения, которые ради собственной власти, а не ради блага народа, устроил Борис Николаевич. И в одном и в другом случае, стремление к власти одних приводило к разрухе и глубоким страданиям целых народов. Но человек странно устроен, по своему неведению он может даже благодарить тех, кто принес им страдание. В обычной жизни люди постоянно совершают насилие по отношению друг к другу, которое иногда выглядит как доброе согласие или даже выдается за благодеяние по отношению к другому человеку.</w:t>
      </w:r>
    </w:p>
    <w:p>
      <w:pPr>
        <w:pStyle w:val="1"/>
        <w:ind w:firstLine="709"/>
        <w:jc w:val="both"/>
        <w:rPr/>
      </w:pPr>
      <w:r>
        <w:rPr>
          <w:sz w:val="36"/>
          <w:lang w:val="ru-RU"/>
        </w:rPr>
        <w:t>На тему насилия или ненасилия можно говорить еще бесконечно долго и не интересно, с социальных, воспитательных, политических, моральных и т.д. позиций. Но так как нашей задачей является рассмотрение этой проблемы с позиций Божественной работы, то остановимся только на одном вопросе: оправдано ли насилие над собой или другим человеком, во имя духовной цели?</w:t>
      </w:r>
    </w:p>
    <w:p>
      <w:pPr>
        <w:pStyle w:val="1"/>
        <w:ind w:firstLine="709"/>
        <w:jc w:val="both"/>
        <w:rPr/>
      </w:pPr>
      <w:r>
        <w:rPr>
          <w:sz w:val="36"/>
          <w:lang w:val="ru-RU"/>
        </w:rPr>
        <w:t>Эволюционный принцип содружества двух сил, о котором мы говорили в начале этой главы, оставался действенным среди всех мыслимых миров низшей полусферы до тех пор, пока не пробил для человека час, когда его сознание должно было выйти за пределы влияния низшей природы.</w:t>
      </w:r>
    </w:p>
    <w:p>
      <w:pPr>
        <w:pStyle w:val="Normal"/>
        <w:ind w:firstLine="709"/>
        <w:jc w:val="both"/>
        <w:rPr/>
      </w:pPr>
      <w:r>
        <w:rPr>
          <w:sz w:val="36"/>
        </w:rPr>
        <w:t xml:space="preserve"> </w:t>
      </w:r>
      <w:r>
        <w:rPr>
          <w:sz w:val="36"/>
        </w:rPr>
        <w:t>Миры низшей сферы, – миры разделения и лжи извращают любую истину, иногда превращая ее в свою противоположность. И то, что для истины было единым процессом, в мирах низшей сферы разделилось на два самостоятельных процесса. То, что для миров высшей сферы было остановкой ради накопления энергии для следующего эволюционного шага, для низших миров, когда пришла необходимость трансформации человеческого сознания, стало препятствием эволюционных изменений. Низшие миры не хотят эволюционировать в другое, более совершенное состояние, и силы миров низшей сферы совершают насилие против всего, что угрожает их изменению. Они постоянно препятствуют восхождению человеческого сознания, и прилагают все усилия, чтобы разрушить все, что человеку удалось достичь в течение своей духовной работы. Можно сказать, что насилие характерно для существования жизни в мирах низшей сферы, это один из наиболее важных инструментов, которым пользуются ее силы. Внешняя часть человеческого существа является творением низшей природы и подчиняется ее законам, и в то же время она является ее инструментом. Следовательно, в человеческой природе заложен принцип насилия, и взаимодействия между внешними частями человека так же в основном опираются на принципы насилия. Но тогда, если низшая часть человеческого существа не соглашается на трансформацию, для того, чтобы это все-таки стало возможным, так же необходимо насилие. И только тогда, когда низшая и высшая природа человека станут единым целым, необходимость в насилии отпадет. Поэтому, необходимо для человека, ставшего на духовный путь, иметь терпение и настойчивость, постоянную бдительность и усилия, для того, чтобы работа была сделана. Поэтому так важно не соглашаться с требованиями низшей природы, и отстранять все, что препятствует духовным устремлениям человека.</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ЦЕННОСТЬ ОПЫТА</w:t>
      </w:r>
    </w:p>
    <w:p>
      <w:pPr>
        <w:pStyle w:val="BodyTextIndent2"/>
        <w:widowControl/>
        <w:ind w:firstLine="709"/>
        <w:rPr>
          <w:b/>
          <w:b/>
          <w:color w:val="000000"/>
          <w:sz w:val="36"/>
        </w:rPr>
      </w:pPr>
      <w:r>
        <w:rPr>
          <w:b/>
          <w:color w:val="000000"/>
          <w:sz w:val="36"/>
        </w:rPr>
      </w:r>
    </w:p>
    <w:p>
      <w:pPr>
        <w:pStyle w:val="BodyTextIndent2"/>
        <w:widowControl/>
        <w:ind w:firstLine="709"/>
        <w:rPr>
          <w:color w:val="000000"/>
          <w:sz w:val="36"/>
        </w:rPr>
      </w:pPr>
      <w:r>
        <w:rPr>
          <w:color w:val="000000"/>
          <w:sz w:val="36"/>
        </w:rPr>
        <w:t xml:space="preserve"> </w:t>
      </w:r>
    </w:p>
    <w:p>
      <w:pPr>
        <w:pStyle w:val="BodyTextIndent2"/>
        <w:widowControl/>
        <w:ind w:firstLine="709"/>
        <w:rPr/>
      </w:pPr>
      <w:r>
        <w:rPr>
          <w:color w:val="000000"/>
          <w:sz w:val="36"/>
        </w:rPr>
        <w:t xml:space="preserve">Опыт это всегда процесс, в котором участвует наше сознание. Без осознавания не может быть никакого опыта. Но есть еще один элемент, без которого не может быть получен опыт - стремление к  знаниям. Чем  интенсивнее стремление к знаниям, тем в большей мере мы можем использовать окружающие нас условия для получения знаний. И не только внешние условия. Если человек стал на внутренний путь, то его стремление к знаниям приведут его к духовному опыту. Возможно, жажда знаний и толкнула Адама к соблазну съесть с древа познания добра и зла плод. Тем более что запретный плод «сладок». Своим запретом Бог подталкивал Адама совершить грех.  Все живое на Земле несет в себе стремление к знаниям, и это стремление реализуется в зависимости от уровня развития сознания. </w:t>
      </w:r>
    </w:p>
    <w:p>
      <w:pPr>
        <w:pStyle w:val="BodyTextIndent2"/>
        <w:widowControl/>
        <w:ind w:firstLine="709"/>
        <w:rPr/>
      </w:pPr>
      <w:r>
        <w:rPr>
          <w:color w:val="000000"/>
          <w:sz w:val="36"/>
        </w:rPr>
        <w:t xml:space="preserve">Есть два типа людей, и в соответствии с этим два способа получения опыта. Первый стремится получить опыт, устремляясь в неизвестное. Второй - стремится найти связи между уже известными элементами знаний. Адам относился к первому типу людей. Именно из этой категории людей вышли все авантюристы, открыватели, изобретатели. И эта  же категория людей дала человечеству великих проходимцев на всех уровнях человеческого бытия. </w:t>
      </w:r>
    </w:p>
    <w:p>
      <w:pPr>
        <w:pStyle w:val="BodyTextIndent2"/>
        <w:widowControl/>
        <w:ind w:firstLine="709"/>
        <w:rPr/>
      </w:pPr>
      <w:r>
        <w:rPr>
          <w:color w:val="000000"/>
          <w:sz w:val="36"/>
        </w:rPr>
        <w:t>Опыт - это завершенный процесс осознавания, в результате которого, к имеющейся информации добавляется новая, что делает наши знания в какой-либо области более полными и вся эта область становится другой по своему значению. Это является наглядным примером перехода количества в новое качество. Практически, никакая эволюция не возможна без стремления к  знаниям через  опыт. Все, что не движется от одного  знания к другому, с целью получения все возрастающего опыта - умирает. В неживой природе - это энергетический импульс, без которого какая-то цельная прежде система разрушается, в живой - квант знания. И энергетический импульс, и квант знания делают систему более устойчивой. Без такого процесса все умирает. Умрет спутник, выведенный на орбиту земли, когда его кинетическая энергия иссякнет, умрет человек, выведенный на орбиту жизни, когда будет расходован его информационный запас. Спутник на орбите постоянно падает на землю и только благодаря избытку кинетической энергии он успевает продвинуться вперед и его постоянное падение превращается в постоянное движение по орбите вокруг земли. Но можно продлить жизнь спутника и жизнь человека, если им сообщить дополнительный импульс в одном случае – энергии, в другом - информации. Жизнь получает информацию на всех ее уровнях - на ментальном, витальном и физическом. Ментальная информация и ментальные знания мало влияют на продолжительность жизни человека. Человеческая жизнь может быть существенно продлена при притоке витальной информации, потому что всегда вместе с ней организм получает и дополнительную порцию энергии, необходимую для физического тела, но этого недостаточно, чтобы физическая жизнь могла быть продлена на неопределенно долгий срок. Для того чтобы это стало  возможным, необходима соответствующая  информация для физического тела. Известно, что за рост, обновление и старение организма отвечают человеческие  хромосомы, и через них организм получает необходимую для его существования информацию. По мере того, как в теле человека   происходит замена одних клеток на другие, хромосомы молодых клеток, пришедшим на смену старым, становятся функционально менее полноценными, на производство себе подобных они теряют часть информации. В связи с  этим, приходит время, когда оставшейся в хромосомах информации становится недостаточно, чтобы дать следующее поколение молодых клеток. Организм умирает. Правда, такого рода информационного оскудения не происходит в половых клетках, и они могут делиться бесконечное число раз, не теряя информации. Какой смысл вкладывает низшая природа  в старение и смерть?  Следует согласиться, что процесс старения и смерти, так же как и все остальное, относящееся к низшей полусфере, является ложью, которая должна быть трансформирована  божественной волей в  бессмертие. Мы должны помнить, что позади всех проблем и вопросов находятся их решения и ответы. Когда знания подходят вплотную к человеку, всегда вначале появляются вопросы. Это происходит потому, что ум человека уже  чувствует вибрации этих знаний, и еще не различая их, начинает интересоваться соответствующей областью знаний - интересоваться, искать и спрашивать. Следовательно, ответ близок и, конечно он находится не во внешней природе низшей полусферы, а внутри нас, там, где находится источник истины.</w:t>
      </w:r>
    </w:p>
    <w:p>
      <w:pPr>
        <w:pStyle w:val="Normal"/>
        <w:ind w:firstLine="709"/>
        <w:jc w:val="both"/>
        <w:rPr/>
      </w:pPr>
      <w:r>
        <w:rPr>
          <w:color w:val="000000"/>
          <w:sz w:val="36"/>
        </w:rPr>
        <w:t xml:space="preserve">  </w:t>
      </w:r>
      <w:r>
        <w:rPr>
          <w:color w:val="000000"/>
          <w:sz w:val="36"/>
        </w:rPr>
        <w:t>Любые знания, к которым когда-либо может прийти  человек, в скрытой форме существовали всегда, человек только открывает их для себя. И из этого бесконечного океана знаний все живое черпает для себя информацию, чтобы сохранить свою жизнь и сделать свое существование более совершенным. Но путь к бесконечному океану  знаний лежит только через опыт.</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right="279" w:firstLine="709"/>
        <w:rPr>
          <w:b/>
          <w:b/>
        </w:rPr>
      </w:pPr>
      <w:r>
        <w:rPr>
          <w:b/>
        </w:rPr>
        <w:t>КТО   МОЖЕТ   ВЫПОЛНЯТЬ   ДУХОВНУЮ  РАБОТУ</w:t>
      </w:r>
    </w:p>
    <w:p>
      <w:pPr>
        <w:pStyle w:val="BodyTextIndent2"/>
        <w:widowControl/>
        <w:ind w:firstLine="709"/>
        <w:rPr>
          <w:b/>
          <w:b/>
          <w:color w:val="000000"/>
          <w:sz w:val="36"/>
        </w:rPr>
      </w:pPr>
      <w:r>
        <w:rPr>
          <w:b/>
          <w:color w:val="000000"/>
          <w:sz w:val="36"/>
        </w:rPr>
      </w:r>
    </w:p>
    <w:p>
      <w:pPr>
        <w:pStyle w:val="BodyTextIndent2"/>
        <w:widowControl/>
        <w:ind w:firstLine="709"/>
        <w:rPr>
          <w:color w:val="000000"/>
          <w:sz w:val="36"/>
        </w:rPr>
      </w:pPr>
      <w:r>
        <w:rPr>
          <w:color w:val="000000"/>
          <w:sz w:val="36"/>
        </w:rPr>
      </w:r>
    </w:p>
    <w:p>
      <w:pPr>
        <w:pStyle w:val="Normal"/>
        <w:ind w:firstLine="709"/>
        <w:jc w:val="both"/>
        <w:rPr/>
      </w:pPr>
      <w:r>
        <w:rPr>
          <w:color w:val="000000"/>
          <w:sz w:val="36"/>
        </w:rPr>
        <w:t>Духовную работу может выполнять каждый психически здоровый человек, который осознает необходимость трансформации человеческой природы. Но если человек приходит на духовный путь в позднем возрасте, то у него может возникнуть сомнение, что он может успеть выполнить необходимую духовную работу за оставшееся время жизни. В утешение следует сказать, что время, когда человеку суждено начать духовную работу, определяется не им, каждому ищущему отведено его время завершения поисков. Нужно помнить слова Христа: «много званных да мало избранных». Вы пришли на духовный путь, потому что были избраны для этой работы и почувствовали внутренний зов. Ваш возраст для начала духовной работы, не имеет ни какого значения.</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right="279" w:firstLine="709"/>
        <w:rPr>
          <w:b/>
          <w:b/>
        </w:rPr>
      </w:pPr>
      <w:r>
        <w:rPr>
          <w:b/>
        </w:rPr>
        <w:t>ПОЧЕМУ ХОРОШЕЕ РОЖДАЕТ ПЛОХОЕ</w:t>
      </w:r>
    </w:p>
    <w:p>
      <w:pPr>
        <w:pStyle w:val="Normal"/>
        <w:ind w:firstLine="709"/>
        <w:rPr>
          <w:b/>
          <w:b/>
          <w:sz w:val="36"/>
        </w:rPr>
      </w:pPr>
      <w:r>
        <w:rPr>
          <w:b/>
          <w:sz w:val="36"/>
        </w:rPr>
      </w:r>
    </w:p>
    <w:p>
      <w:pPr>
        <w:pStyle w:val="Normal"/>
        <w:ind w:firstLine="709"/>
        <w:jc w:val="both"/>
        <w:rPr>
          <w:sz w:val="36"/>
        </w:rPr>
      </w:pPr>
      <w:r>
        <w:rPr>
          <w:sz w:val="36"/>
        </w:rPr>
      </w:r>
    </w:p>
    <w:p>
      <w:pPr>
        <w:pStyle w:val="Normal"/>
        <w:ind w:firstLine="709"/>
        <w:jc w:val="both"/>
        <w:rPr/>
      </w:pPr>
      <w:r>
        <w:rPr>
          <w:sz w:val="36"/>
        </w:rPr>
        <w:t>В мифе об аргонавтах есть эпизод, когда они должны были пройти между Сциллой и Харибдой, что нужно понимать как между добром и злом. Но почему добро так же опасно, как и зло? Не является ли добро и зло двумя сторонами одной и той же медали? Каким образом может добро быть добром, если оно делается с позиции эго. Каким образом зло может уничтожить другое зло, если оно так же делается с позиции эго. Следовательно, реальная оценка поступка или мысли зависит не от того, на кого она направлена и какой она произведет эффект во внешнем мире – хороший или плохой. Важно, – что было в основе этого добра или зла, на чем было замешано это добро или зло. Если на эго, то результат может быть только один – ложь в самых разнообразных ее формах.</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ВСЕ ПУТИ ВЕДУТ К БОГУ</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rPr>
        <w:t>Все в бесконечной Вселенной стремится к Богу. Но Бог это и есть Вселенная, со всеми ее планами бытия и бесконечным разнообразием форм жизни и, поэтому, такого рода утверждение может показаться абсурдным, так как содержит в себе мысль, что Бог стремится к самому себе. В действительности, речь идет о внутреннем эволюционном процессе Вселенной, которая постоянно восходит от меньшего совершенства к большему, оставаясь в каждом своем мгновении совершенной, потому что в ее бесконечности нет ничего, кроме ее самой.</w:t>
      </w:r>
    </w:p>
    <w:p>
      <w:pPr>
        <w:pStyle w:val="TextBodyIndent"/>
        <w:ind w:firstLine="709"/>
        <w:rPr/>
      </w:pPr>
      <w:r>
        <w:rPr>
          <w:rFonts w:cs="Times New Roman" w:ascii="Times New Roman" w:hAnsi="Times New Roman"/>
        </w:rPr>
        <w:t xml:space="preserve"> </w:t>
      </w:r>
      <w:r>
        <w:rPr>
          <w:rFonts w:cs="Times New Roman" w:ascii="Times New Roman" w:hAnsi="Times New Roman"/>
        </w:rPr>
        <w:t>Вселенная имеет статический аспект своего бытия и аспект динамический, который не следует рассматривать как движение небесных тел или даже расширение самой вселенной. Здесь под динамическим аспектом понимается эволюция сознания Вселенной. В своих различных частях эта эволюция идет различными путями, в то же время, имея единую направленность. Поэтому Вселенную можно рассматривать как единый восходящий поток жизни, восходящий поток сознания. Все стремится к Богу и это значит, что все находится в этом потоке и все следует его принципу восхождения от меньшего совершенства к совершенству большему. Нет ничего, что могло бы быть за пределами Бога, потому что Он есть – Все, и когда мы говорим о стремлении, то имеем в виду восходящую направленность этого потока и всего, что находится в нем. Восходящий поток сознания содержит в себе внутреннюю или духовную часть, которая несет в себе все Божественные возможности, и внешнюю, которая является своеобразной оболочкой внутреннего восходящего потока сознания. Эта «оболочка», которая по спирали устремляется в том же направлении, что и внутренний поток сознания, и является местом, реализации возможностей внутреннего восходящего потока. Эти два потока и являются основой жизни всех эволюционирующих существ Вселенной.</w:t>
      </w:r>
    </w:p>
    <w:p>
      <w:pPr>
        <w:pStyle w:val="TextBodyIndent"/>
        <w:ind w:firstLine="709"/>
        <w:rPr/>
      </w:pPr>
      <w:r>
        <w:rPr>
          <w:rFonts w:cs="Times New Roman" w:ascii="Times New Roman" w:hAnsi="Times New Roman"/>
        </w:rPr>
        <w:t xml:space="preserve"> </w:t>
      </w:r>
      <w:r>
        <w:rPr>
          <w:rFonts w:cs="Times New Roman" w:ascii="Times New Roman" w:hAnsi="Times New Roman"/>
        </w:rPr>
        <w:t xml:space="preserve">Статический аспект Вселенной – это ее состояние непроявленности, в котором она неизменна, а скрытые в ней возможности содержат в себе потенциально всю ее бесконечную эволюцию, которые проявляются при соприкосновении с восходящим потоком Божественного сознания. К этим возможностям относятся не только те, которые адекватны росту сознания живых существ, но и те, которые увлекают все живое во тьму разрушения. В каждом живом существе эти силы проявляют себя неравномерно на различных стадиях его жизни, и если в первой половине жизни происходит рост живого существа, накопление им необходимого опыта, то во второй стадии – происходит постепенная утрата приобретенного опыта, старение организма и все это заканчивается его смертью. Каждому существу отведено столько времени жизни на земле, сколь необходимо для выполнения его предназначения. И, кроме восходящего, эволюционирующего потока жизни были созданы не эволюционирующие миры, обитатели которых, не воспринимаемые человеческими органами чувств, должны были проявлять в живых существах, и разрушать все возможности, которые не подлежат дальнейшей эволюции. Деятельность этих сил, которых люди называют сущностями, неорганическими формами жизни, бесами, а иногда даже Богами, необходима как часть общего эволюционного процесса, только до периода одухотворения материи. После того, как этот этап эволюции будет завершен, не эволюционирующие миры за ненадобностью будут трансформированы. </w:t>
      </w:r>
    </w:p>
    <w:p>
      <w:pPr>
        <w:pStyle w:val="TextBodyIndent"/>
        <w:ind w:firstLine="709"/>
        <w:rPr/>
      </w:pPr>
      <w:r>
        <w:rPr>
          <w:rFonts w:cs="Times New Roman" w:ascii="Times New Roman" w:hAnsi="Times New Roman"/>
        </w:rPr>
        <w:t xml:space="preserve">С появлением человека на земле, как существа, в котором материя осознала самую себя, возникло множество эволюционных направлений, которые можно разнести в две группы. Первая группа включает в себя всех, которые стремятся к своему индивидуальному спасению от всех страданий земной жизни. Сюда можно отнести тех, которые стремятся, оставив свое тело, уйти в нирвану и других, которые пытаются праведной религиозной жизнью здесь на земле, заслужить индульгенцию, гарантирующую ему посмертную жизнь в раю. Вторая группа – это подавляющее большинство остального человечества, которое стремиться к познанию земного мира и даже вселенной и реализации полученных знаний для расцвета человеческой цивилизации. Такого рода направление так же побуждается внутренним стремлением к восхождению разума, но внешними средствами. Это спиральный путь эволюционного восхождения сознания в материи. В дальнейшем, обе эти  эволюционные группы в основе своей стали вырождаться. Первая из них принимала все более схоластический характер, вторая же, стала все в большей степени использовать познание мира для удовлетворения своих собственных потребностей в сфере власти и удовольствий. Ни первая, ни вторая группа эволюционных направлений, не отвечали тем задачам, ради выполнения которых, на земле возникло человечество. Для того, чтобы материя могла быть одухотворена, необходимо единство как внешнего, так и внутреннего путей. Истинная духовная работа не может иметь своей целью нирвану или рай на небе, и тем более рай на земле. Современный человек не венец природы, а только переходное существо на пути к человеку гностическому, домом для которого будет не земля, а вселенная. Земля только колыбель человечества и уже подошло время, когда оно должно сделать свой следующий эволюционный шаг, принимая непосредственное участие в своем собственном восхождении к будущему виду. Этот шаг не может быть сделан только при помощи внешних средств, и он не может быть сделан людьми, уходящими в нирвану или стремящимися заслужить себе место в раю. Материя человеческого тела должна быть одухотворена здесь, на земле, и человек должен принять осознанное участие в работе, в которой одинаково важным является как внутренний, так и внешний пути, потому что работа может быть сделана только в единстве духа и материи. Этот третий путь был провозглашен аватаром нашего времени - Шри Ауробиндо. </w:t>
      </w:r>
    </w:p>
    <w:p>
      <w:pPr>
        <w:pStyle w:val="TextBodyIndent"/>
        <w:ind w:firstLine="709"/>
        <w:rPr/>
      </w:pPr>
      <w:r>
        <w:rPr>
          <w:rFonts w:cs="Times New Roman" w:ascii="Times New Roman" w:hAnsi="Times New Roman"/>
        </w:rPr>
        <w:t>Особенностью этого пути является то, что внешний мир со всеми его проблемами и сложностями является необходимой составной частью внутренних устремлений человека. Для того, чтобы духовная работа была сделана, человек должен воспринимать все окружающее его, как указание направления его внутренней работы. И чтобы эта работа была более успешной, он должен считать, что внешний мир это только зеркало его самого. На пути своего духовного восхождения низшая природа каждому духовному искателю расставляет множество ловушек и если человек имеет устойчивую позицию, соответствующую его духовным устремлениям, то каждая из ловушек станет  ступенью его восхождения к истине. И, конечно же, те, которые уже прошли хотя бы часть этого пути, оставили последователям знаки пути. И пусть эти знаки не являются руководством, определяющим каждый шаг духовного искателя, только начинающего свой путь, но они могут стать для него маяками, указывающими направление внутренней работы.</w:t>
      </w:r>
    </w:p>
    <w:p>
      <w:pPr>
        <w:pStyle w:val="TextBodyIndent"/>
        <w:ind w:firstLine="709"/>
        <w:rPr>
          <w:rFonts w:ascii="Times New Roman" w:hAnsi="Times New Roman" w:cs="Times New Roman"/>
        </w:rPr>
      </w:pPr>
      <w:r>
        <w:rPr>
          <w:rFonts w:cs="Times New Roman" w:ascii="Times New Roman" w:hAnsi="Times New Roman"/>
        </w:rPr>
        <w:t xml:space="preserve"> </w:t>
      </w:r>
    </w:p>
    <w:p>
      <w:pPr>
        <w:pStyle w:val="TextBodyIndent"/>
        <w:ind w:firstLine="709"/>
        <w:rPr>
          <w:rFonts w:ascii="Times New Roman" w:hAnsi="Times New Roman" w:cs="Times New Roman"/>
        </w:rPr>
      </w:pPr>
      <w:r>
        <w:rPr>
          <w:rFonts w:cs="Times New Roman" w:ascii="Times New Roman" w:hAnsi="Times New Roman"/>
        </w:rPr>
      </w:r>
    </w:p>
    <w:p>
      <w:pPr>
        <w:pStyle w:val="Heading1"/>
        <w:ind w:right="279" w:firstLine="709"/>
        <w:rPr/>
      </w:pPr>
      <w:r>
        <w:rPr>
          <w:b/>
        </w:rPr>
        <w:t>О ГАРМОНИЗАЦИИ ЧЕЛОВЕЧЕСКОГО СУЩЕСТВА</w:t>
      </w:r>
    </w:p>
    <w:p>
      <w:pPr>
        <w:pStyle w:val="Subtitle"/>
        <w:ind w:firstLine="709"/>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sz w:val="36"/>
        </w:rPr>
      </w:pPr>
      <w:r>
        <w:rPr>
          <w:rFonts w:cs="Times New Roman"/>
          <w:b/>
          <w:sz w:val="36"/>
        </w:rPr>
      </w:r>
    </w:p>
    <w:p>
      <w:pPr>
        <w:pStyle w:val="TextBodyIndent"/>
        <w:ind w:firstLine="709"/>
        <w:rPr/>
      </w:pPr>
      <w:r>
        <w:rPr>
          <w:rFonts w:cs="Times New Roman" w:ascii="Times New Roman" w:hAnsi="Times New Roman"/>
        </w:rPr>
        <w:t xml:space="preserve">Гармонизация человеческого существа возможна только в том случае, если человек будет жить изнутри. Восприятие мира и отношение к нему у человека происходит на двух уровнях. Его внешней частью – физическим, ментальным  и витальным телами, и его внутренней частью - внутренним истинным существом и психическим существом. В том случае, когда человек научается быть отстраненным в свое внутреннее пространство, то он имеет возможность в своих отношениях с материальным миром, опираться на внутреннюю свою часть. И в том случае, когда происходит какое-либо событие и духовный искатель осознает отношение к этому событию своей внутренней истинной части, он стремится подчинить свои внешние реакции своему внутреннему отношению, хотя в это время его внешняя часть так же предлагает или даже навязывает свой тип реакции на это событие. Можно сказать, что в это время на передний план выходит одна из витальных или ментальных субличностей, но духовный искатель продолжает удерживать это состояние до тех пор, пока реакция внешней части его существа не утихнет. Эту ситуацию можно понять следующим образом: если человек погружен в свое внутренне пространство и отстраненно наблюдает не только за происходящим во внешнем мире, но и за реакциями своих субличностей на это событие, то это ведет к тому, что субличности оказываются в потоке вибраций, идущих изнутри. И каждый раз, как только возникает какая либо реакция на внешние события, внешняя часть человека (его субличности) попадает в поток вибраций, идущих от внутреннего истинного и психического существа. И так как это продолжается постоянно, в связи с тем, что человек постоянно осознает мир, и самого себя в этом мире, изнутри, то происходит своеобразная перенастройка субличностей в соответствии с вибрациями, идущими изнутри. Приходит время, когда все существо подчиняется внутренней истине и для него становится невозможным захваченность любыми соблазнами внешнего мира. Можно сказать, что постепенно происходит гармонизация внешней части человеческого существа, и формирование ее вокруг внутренней истинной его части. </w:t>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r>
    </w:p>
    <w:p>
      <w:pPr>
        <w:pStyle w:val="Heading1"/>
        <w:ind w:right="279" w:firstLine="709"/>
        <w:rPr>
          <w:b/>
          <w:b/>
        </w:rPr>
      </w:pPr>
      <w:r>
        <w:rPr>
          <w:b/>
        </w:rPr>
        <w:t xml:space="preserve">О НЕСОВЕРШЕНСТВАХ И ИСТОЧНИКАХ </w:t>
      </w:r>
    </w:p>
    <w:p>
      <w:pPr>
        <w:pStyle w:val="Heading1"/>
        <w:ind w:right="279" w:firstLine="709"/>
        <w:rPr>
          <w:b/>
          <w:b/>
        </w:rPr>
      </w:pPr>
      <w:r>
        <w:rPr>
          <w:b/>
        </w:rPr>
        <w:t>СИЛЫ</w:t>
      </w:r>
    </w:p>
    <w:p>
      <w:pPr>
        <w:pStyle w:val="Normal"/>
        <w:ind w:right="-199" w:firstLine="709"/>
        <w:jc w:val="center"/>
        <w:rPr>
          <w:b/>
          <w:b/>
          <w:sz w:val="36"/>
        </w:rPr>
      </w:pPr>
      <w:r>
        <w:rPr>
          <w:b/>
          <w:sz w:val="36"/>
        </w:rPr>
      </w:r>
    </w:p>
    <w:p>
      <w:pPr>
        <w:pStyle w:val="Normal"/>
        <w:ind w:right="-199" w:firstLine="709"/>
        <w:jc w:val="both"/>
        <w:rPr>
          <w:sz w:val="36"/>
        </w:rPr>
      </w:pPr>
      <w:r>
        <w:rPr>
          <w:sz w:val="36"/>
        </w:rPr>
      </w:r>
    </w:p>
    <w:p>
      <w:pPr>
        <w:pStyle w:val="Normal"/>
        <w:ind w:right="-199" w:firstLine="709"/>
        <w:jc w:val="both"/>
        <w:rPr/>
      </w:pPr>
      <w:r>
        <w:rPr>
          <w:sz w:val="36"/>
        </w:rPr>
        <w:t xml:space="preserve">Внешняя часть человеческого существа состоит из переплетения несовершенств. Поэтому любая истинная вибрация, идущая из глубин человеческого существа, которая стремится пробиться во внешний мир, встречает на своем пути оболочку из несовершенств, каждое из которых, представляет собой своеобразный энергетический комплекс. В связи с этим, наши взаимодействия с внешним миром не могут быть совершенными и не могут дать совершенных результатов. Наши органы чувств и наш ум, воспринимающие внешний мир, так же несовершенны, поэтому вся информация, доходящая до нашего сознания, не отражает реальность такой, какова она есть. А отсюда, наше осознание и ответные реакции так же далеки от истины. Другими словами, мы видим мир в ограниченном спектре вибраций и наши действия в этом мире соответствуют нашему видению его. Наши несовершенства создают своеобразный фильтр, через который до нашего сознания доходит только то, что соответствует нам самим, что определяет наше видение окружающей нас реальности. Это можно сравнить со светофильтрами, которые одеты на глаза, если они красные, то весь мир мы видим только в красных тонах, ну а если эти светофильтры зеленые, то и мир, который мы воспринимаем, будет зеленым. Если я злобный по своей природе, то я буду воспринимать людей, как агрессивно настроенных против меня. А если я подозрителен, то буду воспринимать людей так, как будто они не искренни и возможно что-нибудь замышляют против меня. </w:t>
      </w:r>
    </w:p>
    <w:p>
      <w:pPr>
        <w:pStyle w:val="Normal"/>
        <w:ind w:firstLine="709"/>
        <w:jc w:val="both"/>
        <w:rPr/>
      </w:pPr>
      <w:r>
        <w:rPr>
          <w:sz w:val="36"/>
        </w:rPr>
        <w:t>Мы знаем, что внутреннее истинное существо, которое в действительности и является человеком, не имеет несовершенств, характерных для внешней части человеческого существа. Но мы должны знать и то, что все несовершенства человека в действительности являются своеобразными препятствиями, закрывающими собою, соответствующие совершенства. Таким образом, позади ненависти находится любовь, а позади жажды власти и разделения ради власти - стремление к единству и т. д. Поэтому наши несовершенства являются вратами к совершенству. Осознавая свои несовершенства и стремясь к их трансформации, мы тем самым открываем путь к совершенству и кроме того, та энергия, которая содержала в себе форму несовершенства, при этом высвобождается и повышает наш общий энергетический потенциал.</w:t>
      </w:r>
    </w:p>
    <w:p>
      <w:pPr>
        <w:pStyle w:val="Normal"/>
        <w:ind w:firstLine="709"/>
        <w:jc w:val="both"/>
        <w:rPr>
          <w:sz w:val="36"/>
        </w:rPr>
      </w:pPr>
      <w:r>
        <w:rPr>
          <w:sz w:val="36"/>
        </w:rPr>
      </w:r>
    </w:p>
    <w:p>
      <w:pPr>
        <w:pStyle w:val="Normal"/>
        <w:ind w:firstLine="709"/>
        <w:jc w:val="both"/>
        <w:rPr>
          <w:sz w:val="36"/>
        </w:rPr>
      </w:pPr>
      <w:r>
        <w:rPr>
          <w:sz w:val="36"/>
        </w:rPr>
      </w:r>
    </w:p>
    <w:p>
      <w:pPr>
        <w:pStyle w:val="Heading1"/>
        <w:ind w:right="279" w:firstLine="709"/>
        <w:rPr>
          <w:b/>
          <w:b/>
        </w:rPr>
      </w:pPr>
      <w:r>
        <w:rPr>
          <w:b/>
        </w:rPr>
        <w:t>ПРОБУЖДЕННОСТЬ</w:t>
      </w:r>
    </w:p>
    <w:p>
      <w:pPr>
        <w:pStyle w:val="Normal"/>
        <w:ind w:firstLine="709"/>
        <w:rPr>
          <w:b/>
          <w:b/>
        </w:rPr>
      </w:pPr>
      <w:r>
        <w:rPr>
          <w:b/>
        </w:rPr>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TextBody"/>
        <w:ind w:right="-81" w:firstLine="709"/>
        <w:jc w:val="both"/>
        <w:rPr>
          <w:rFonts w:ascii="Times New Roman" w:hAnsi="Times New Roman" w:cs="Times New Roman"/>
          <w:sz w:val="36"/>
        </w:rPr>
      </w:pPr>
      <w:r>
        <w:rPr>
          <w:rFonts w:cs="Times New Roman" w:ascii="Times New Roman" w:hAnsi="Times New Roman"/>
          <w:sz w:val="36"/>
        </w:rPr>
        <w:t xml:space="preserve">Существует как угодно много уровней пробужденности, которые люди называют по-разному. В одном случае это будет сатори, в другом - трезвость, в третьем – здравый смысл, в четвертом – отождествление, в пятом – пробужденность, в шестом – человека могут назвать дважды рожденным. </w:t>
      </w:r>
    </w:p>
    <w:p>
      <w:pPr>
        <w:pStyle w:val="TextBody"/>
        <w:ind w:right="-81" w:firstLine="709"/>
        <w:jc w:val="both"/>
        <w:rPr>
          <w:rFonts w:ascii="Times New Roman" w:hAnsi="Times New Roman" w:cs="Times New Roman"/>
          <w:sz w:val="36"/>
        </w:rPr>
      </w:pPr>
      <w:r>
        <w:rPr>
          <w:rFonts w:cs="Times New Roman" w:ascii="Times New Roman" w:hAnsi="Times New Roman"/>
          <w:sz w:val="36"/>
        </w:rPr>
        <w:t>Обычно люди взаимодействуют с окружающим их миром на уровне автоматизмов, и на какие-либо внешние воздействия отвечают стандартными реакциями, которые могут быть на физическом, витальном и ментальном уровнях. В любом живом организме есть механизм, конструирующий последовательность ответных реакций на какие либо внешние воздействия. Для примера могут быть взяты структуры различных языков. Строй предложения в английском, немецком и русском языках не одинаков. Но человек, для которого один из этих языков является родным, не задумывается о порядке и форме слов, которые необходимы для выражения его мысли. Он просто знает, о чем следует говорить, а все остальное за него делает этот внутренний «конструктор». Это может касаться не только какого-либо одного предложения, но и целой речи, для которой этот «конструктор» извлечет из памяти необходимую информацию. То же самое мы можем говорить о различного рода витальных реакциях, которые так же индивидуальны, т. е. подчиняются определенным стандартам, характерным для этого человека. Не менее консервативным является и физическое тело человека, которое имеет свой язык общения с окружающим его миром. В этом смысле человек, самодостаточный, самообучающийся робот, который может в течении всей своей жизни не осознавать всех этих автоматизмов и успешно пользоваться ими. Точнее, автоматизмы будут пользоваться им. Этот самообучающийся робот, которого мы называем человеком, задает определенные программы поведения своим детям, чтобы в дальнейшем они повторяли его судьбу и он предпочел бы, чтобы и его окружение основывало свое взаимоотношения с окружающим миром на основании таких же самых принципах автоматизма. Такого рода состояния в духовной практике называются сном. Но иногда человек вдруг осознает, что он был подобен автомату в своих действиях всего несколько минут тому назад, хотя его поведение и было упорядоченным и ничем не отличалось от поведения других людей. Но такого рода пробуждения могут быть кратковременными, и человек очень быстро вновь погружается в сон. Возможен и такой случай, когда во время ходьбы человек вдруг осознает, что его тело идет совершенно самостоятельно в тот период, когда он о чем-то беседует со своим попутчиком. Иногда он может неожиданно для себя осознать, что тело его ведет беседу, при этом он, осознающий эту беседу, в ней никакого участия не принимает. Он только свидетель и не более того. Такого рода временные непроизвольные пробуждения являются преддверием к осознанному пробуждению.</w:t>
      </w:r>
    </w:p>
    <w:p>
      <w:pPr>
        <w:pStyle w:val="TextBody"/>
        <w:ind w:right="-81" w:firstLine="709"/>
        <w:jc w:val="both"/>
        <w:rPr>
          <w:rFonts w:ascii="Times New Roman" w:hAnsi="Times New Roman" w:cs="Times New Roman"/>
          <w:sz w:val="36"/>
        </w:rPr>
      </w:pPr>
      <w:r>
        <w:rPr>
          <w:rFonts w:cs="Times New Roman" w:ascii="Times New Roman" w:hAnsi="Times New Roman"/>
          <w:sz w:val="36"/>
        </w:rPr>
        <w:t>Иногда упорные размышления над какой-либо проблемой неожиданно раскрывают перед человеком целое поле знаний, на котором эта проблема занимает адекватное ей место. И это похоже на открытие. Это озарение - сатори, пробуждение.</w:t>
      </w:r>
    </w:p>
    <w:p>
      <w:pPr>
        <w:pStyle w:val="TextBody"/>
        <w:ind w:right="-81" w:firstLine="709"/>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о возможно и такого рода пробуждение, когда полностью меняется миропонимание человека, в котором отношение к себе и ко всей окружающей человека реальности, становится совершенно иным, когда события материального мира становятся похожими на поверхностную рябь бесконечного океана покоя и тогда человек начинает понимать суть всего, что происходит в окружающем его мире. При этом человек, соприкасаясь с вечностью, осознает не только мимолетность физической жизни, но и свое собственное бессмертие. К нему приходит знание, что все живое на земле – это только средства, которые необходимы для проявления бесконечных возможностей Божественного, который восходит в своем сознании от простейших живых организмов к человеку, в котором материя осознает самую себя. И тогда человек осознает, что эволюция сознания не имеет своего предела и человек, назвавший себя венцом природы, в действительности является только переходной формой жизни к более совершенному космическому существу.</w:t>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НЕБЫТИЕ</w:t>
      </w:r>
    </w:p>
    <w:p>
      <w:pPr>
        <w:pStyle w:val="Normal"/>
        <w:ind w:firstLine="709"/>
        <w:rPr>
          <w:b/>
          <w:b/>
          <w:sz w:val="36"/>
        </w:rPr>
      </w:pPr>
      <w:r>
        <w:rPr>
          <w:b/>
          <w:sz w:val="36"/>
        </w:rPr>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TextBody"/>
        <w:ind w:right="-81" w:firstLine="709"/>
        <w:jc w:val="both"/>
        <w:rPr>
          <w:rFonts w:ascii="Times New Roman" w:hAnsi="Times New Roman" w:cs="Times New Roman"/>
          <w:sz w:val="36"/>
        </w:rPr>
      </w:pPr>
      <w:r>
        <w:rPr>
          <w:rFonts w:cs="Times New Roman" w:ascii="Times New Roman" w:hAnsi="Times New Roman"/>
          <w:sz w:val="36"/>
        </w:rPr>
        <w:t>Небытие – это не хаос, в котором, как предполагается, нет никакого порядка, нет ничего определенного, и в котором все элементы перемешаны в нечто однородное. В небытии нет ничего, даже хаоса. В нем нет времени и нет пространства и, следовательно, нет никаких качеств. Небытие подобно черной дыре, которая является концом всего, даже хаоса и началом всего, что мы называем вселенной или Богом. Небытие не может быть границей или пределом бытия и поэтому все, что оно рождает – беспредельно. Для человеческого ума небытие это термин, который ничего не объясняет и, более того, делает непонятным и даже недоступным реальность бытия. Нельзя говорить, что небытие является фоном бытия или чем-то непознаваемым, потому что непознаваемое -  это только то, что недоступно современному уровню сознания человека, в то же время небытие – это то, что за пределами любого сознания, даже самого высочайшего и поэтому оно всегда будет за пределами возможностей познания. Это можно проиллюстрировать такой фантастической метафорой: «… Перед астронавтами была стена глубокой тьмы. Их звездолет, носивший древнее имя – «Ковчег» висел, почти прикасаясь к ней. Она была бархатно-черной и почему-то вызывала состояние ужаса. Егоров висел перед ней, и гибкий страховочный фал был почти натянут. В руке астронавта был красный камень, которой он однажды поднял с поверхности Марса. Егоров легко толкнул камень по направлению стены и тот медленно переворачиваясь поплыл к бархатно черной поверхности и исчез в ней. Нейлоновый шнур, который таким же образом был послан по направлению стены, медленно исчезал, по мере погружения в нее. Когда Егоров потянул на себя оставшийся в руке конец шнура, то сумел вернуть только часть его. То, что вошло в стену мрака навсегда исчезло в ней. Луч света, которым астронавт  освещал, плывущий к стене камень, а затем и нейлоновый шнур, обрывался, как только предмет входил в стену мрака… Там было Ничто. Вселенная, которая стала домом людей, была окружена тем, что не имело никаких качеств… Егоров удлинил страховочный фал и почти вплотную приблизился к стене. Неожиданно для себя он увидел впереди мириады звезд и гигантский звездолет, как две капли воды похожий на «ковчег». Он висел между двух звездолетов, и от каждого из них к нему шел страховочный фал. Бархатно-черной стены не было… и тогда Егоров, потянул на себя фал, который шел от двойника «ковчега» и неожиданно для себя потерял тот прежний, который соединял его с родным ковчегом. Он понял, что если он приблизиться вновь к стене мрака, то легко пройдет сквозь нее и сможет вернуться на свой звездолет. Но все оказалось не так, как он предполагал, потому что в зеркальной вселенной отражалось все до мельчайших деталей. Даже родинка над правой бровью капитана…</w:t>
      </w:r>
    </w:p>
    <w:p>
      <w:pPr>
        <w:pStyle w:val="TextBody"/>
        <w:ind w:right="-81" w:firstLine="709"/>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вездолет взял курс на Землю. Пройдя через нуль – пространство, он через несколько минут абсолютного времени будет на орбите Земли. А может быть только ее двойника, и там, на Земле, будет ждать его возвращения жена и его трехлетний сын. Егорова заполнило чувство безвозвратной утраты прошлого и неизбежной встречи с будущим…</w:t>
      </w:r>
    </w:p>
    <w:p>
      <w:pPr>
        <w:pStyle w:val="TextBody"/>
        <w:ind w:right="-81" w:firstLine="709"/>
        <w:jc w:val="both"/>
        <w:rPr>
          <w:rFonts w:ascii="Times New Roman" w:hAnsi="Times New Roman" w:cs="Times New Roman"/>
          <w:sz w:val="36"/>
        </w:rPr>
      </w:pPr>
      <w:r>
        <w:rPr>
          <w:rFonts w:cs="Times New Roman" w:ascii="Times New Roman" w:hAnsi="Times New Roman"/>
          <w:sz w:val="36"/>
        </w:rPr>
        <w:t>Люди никогда не найдут пределов своего звездного дома и будут бесчисленное число раз возвращаться в солнечную систему, до мельчайших подробностей совпадающую с той, которую они оставили в поисках пределов своей звездной родины. И самое печальное то, что они навсегда унесут в своем сердце ностальгию по своей когда-то оставленной Земле, как две капли воды похожей на ту, которая с радостью встретит их возвращение».</w:t>
      </w:r>
    </w:p>
    <w:p>
      <w:pPr>
        <w:pStyle w:val="TextBody"/>
        <w:ind w:right="-81" w:firstLine="709"/>
        <w:jc w:val="both"/>
        <w:rPr>
          <w:rFonts w:ascii="Times New Roman" w:hAnsi="Times New Roman" w:cs="Times New Roman"/>
          <w:sz w:val="36"/>
        </w:rPr>
      </w:pPr>
      <w:r>
        <w:rPr>
          <w:rFonts w:cs="Times New Roman" w:ascii="Times New Roman" w:hAnsi="Times New Roman"/>
          <w:sz w:val="36"/>
        </w:rPr>
        <w:t xml:space="preserve">Небытие – это ничто, в котором нет никаких связей. Это даже не мертвая материя, о которой мы хоть что-то можем сказать, это скорее антинирвана, в которой царствует вечный ужас. И если человек достигший нирваны растворяется в ней, как капля в океане и становится всем, и теряет свою индивидуальность, то в небытии  возможно только мгновение одиночества, которое переживается как вечный ужас, превосходящий ужас миллионов смертей, которые могут одновременно обрушиться на живое воспринимающее существо. </w:t>
      </w:r>
    </w:p>
    <w:p>
      <w:pPr>
        <w:pStyle w:val="TextBody"/>
        <w:ind w:right="-81" w:firstLine="709"/>
        <w:jc w:val="both"/>
        <w:rPr>
          <w:rFonts w:ascii="Times New Roman" w:hAnsi="Times New Roman" w:cs="Times New Roman"/>
          <w:sz w:val="36"/>
        </w:rPr>
      </w:pPr>
      <w:r>
        <w:rPr>
          <w:rFonts w:cs="Times New Roman" w:ascii="Times New Roman" w:hAnsi="Times New Roman"/>
          <w:sz w:val="36"/>
        </w:rPr>
        <w:t>Нельзя открыть или встретиться с тем, что является небытием. Но когда человек будет готов к этой встрече, оно само предстанет перед ним со всей бесконечностью своих загадок.</w:t>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О ПОДВИЖНИЧЕСТВЕ</w:t>
      </w:r>
    </w:p>
    <w:p>
      <w:pPr>
        <w:pStyle w:val="Normal"/>
        <w:ind w:firstLine="709"/>
        <w:rPr>
          <w:b/>
          <w:b/>
          <w:sz w:val="36"/>
        </w:rPr>
      </w:pPr>
      <w:r>
        <w:rPr>
          <w:b/>
          <w:sz w:val="36"/>
        </w:rPr>
      </w:r>
    </w:p>
    <w:p>
      <w:pPr>
        <w:pStyle w:val="1"/>
        <w:ind w:firstLine="709"/>
        <w:jc w:val="both"/>
        <w:rPr>
          <w:sz w:val="36"/>
          <w:lang w:val="ru-RU"/>
        </w:rPr>
      </w:pPr>
      <w:r>
        <w:rPr>
          <w:sz w:val="36"/>
          <w:lang w:val="ru-RU"/>
        </w:rPr>
      </w:r>
    </w:p>
    <w:p>
      <w:pPr>
        <w:pStyle w:val="1"/>
        <w:ind w:firstLine="709"/>
        <w:jc w:val="both"/>
        <w:rPr/>
      </w:pPr>
      <w:r>
        <w:rPr>
          <w:sz w:val="36"/>
          <w:lang w:val="ru-RU"/>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 разрушает стену и строит мост к тому, что позади нее.</w:t>
      </w:r>
    </w:p>
    <w:p>
      <w:pPr>
        <w:pStyle w:val="1"/>
        <w:ind w:firstLine="709"/>
        <w:jc w:val="both"/>
        <w:rPr/>
      </w:pPr>
      <w:r>
        <w:rPr>
          <w:sz w:val="36"/>
          <w:lang w:val="ru-RU"/>
        </w:rPr>
        <w:t xml:space="preserve"> </w:t>
      </w:r>
      <w:r>
        <w:rPr>
          <w:sz w:val="36"/>
          <w:lang w:val="ru-RU"/>
        </w:rPr>
        <w:t>Но не только негативные состояния являются препятствиями к достижению силы и власти и различного рода возможностей, которые называются сиддхами. Можно терпеливо отстраняться от всевозможного рода приятностей, и этим самым разрушить стену, отделяющую нас от потенциальных возможностей, которые заложены в каждого человека. Мост, который возникает между нашим сознанием и прежде скрытыми возможностями это и есть намерение, формирующее начало бесконечного пути духовного восхождения.</w:t>
      </w:r>
    </w:p>
    <w:p>
      <w:pPr>
        <w:pStyle w:val="TextBody"/>
        <w:ind w:right="-81" w:firstLine="709"/>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го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 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w:t>
      </w:r>
    </w:p>
    <w:p>
      <w:pPr>
        <w:pStyle w:val="TextBody"/>
        <w:ind w:right="-81" w:firstLine="709"/>
        <w:jc w:val="both"/>
        <w:rPr>
          <w:rFonts w:ascii="Times New Roman" w:hAnsi="Times New Roman" w:cs="Times New Roman"/>
          <w:sz w:val="36"/>
        </w:rPr>
      </w:pPr>
      <w:r>
        <w:rPr>
          <w:rFonts w:cs="Times New Roman" w:ascii="Times New Roman" w:hAnsi="Times New Roman"/>
          <w:sz w:val="36"/>
        </w:rPr>
      </w:r>
    </w:p>
    <w:p>
      <w:pPr>
        <w:pStyle w:val="1"/>
        <w:ind w:firstLine="709"/>
        <w:jc w:val="center"/>
        <w:rPr>
          <w:sz w:val="36"/>
          <w:lang w:val="ru-RU"/>
        </w:rPr>
      </w:pPr>
      <w:r>
        <w:rPr>
          <w:b/>
          <w:sz w:val="36"/>
          <w:lang w:val="ru-RU"/>
        </w:rPr>
        <w:t>СТЕРЕОТИПЫ ПЛАНОВ БЫТИЯ</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Все планы бытия низшей сферы, к которой принадлежит и Земля, имеют свое предназначение, в котором они должны определенным образом воздействовать на человека, чтобы привести его к более совершенному сознанию. Все это можно сравнить с мастерской, в которой создается человеческое существо. Для того, чтобы человек был окончательно завершен, в этой мастерской есть серия роботов, каждый из которых определенным образом и в определенных пределах может воздействовать на человека. Эти роботы наделены интеллектом и свободой воли в пределах отпущенных им возможностей. Все эти многочисленные роботы в «мастерской», которую мы называем Землей, существуют только для того, чтобы выполнить свое предназначение по формированию человека будущего. Но они не только формируют его, воздействуя на различные его части, принадлежащие низшей природе, но и отделяют тех, которые всецело принадлежат низшей природе и пока еще не пригодны для следующего эволюционного шага. Эту работу они выполняют совершенно несознательно, не понимая ее истинного предназначения. Их постоянные попытки воздействовать на различные витальные и ментальные части человека и в первую очередь на его эго, преследуют единственную для них цель – вызвать в человеке определенные реакции, что, в конечном счете, ведет к выбросу энергии, необходимой для них. И человек, живущий обычными материальными интересами, послушно и адекватно реагирует на такого рода влияния, не осознавая, что все эти реакции ему не принадлежат. Он считает, что это он сам сердится, чего-то хочет или наоборот, ничего не хочет, он обижается, гордится, испытывает удовольствия и т. п. И до тех пор, пока он будет осознавать подобные всевозможные реакции, как свои собственные, старательные работники (сущности) низших миров, будут удерживать его во власти низшей природы. Но на человека одновременно воздействуют и другого рода силы, которые стремятся пробудить в нем стремления, выходящие за пределы интересов низшей природы, стремятся пробудить в человеке те Божественные возможности, которые заложены в нем. И эти две силы растаскивают человека, одни из них тянут человека вниз, другие – вверх и победа будет за теми из них, на сторону которых станет человек. И большинство людей ловятся во всевозможные ловушки, которые им расставляют силы низшей природы и переходят на их сторону, что приводит к тому, что человек перестает духовно расти, а ходит по кругу предопределения. Но те же самые воздействия сил на человека могут стать для него средством его духовного роста, и это становится возможным только тогда, когда он становится на сторону сил света, которые действуют через его сердце, и отстранившись наблюдает за всевозможными реакциями, стремясь не быть захваченным ими. Отстранение, в этом случае, всегда происходит в сторону сил света, что приводит к тому, что человек начинает осознавать в себе «свидетеля», который способен отличить влияние сил низшей природы от сил света.</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БЕСКОНЕЧНОСТИ</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Так же как время и вечность, являются двумя сторонами одного целого, так и бесконечное и конечное, являются проявлением двух сторон Единого. Так же как в вечности нет прошлого и будущего, так и в бесконечности нет «здесь» и «там». Все находится «здесь». И тогда о бесконечности мы можем говорить как о бесконечной протяженности, разделенной на бесчисленное количество индивидуальностей. И в то же время между ними нет никакой пространственной разделенности, так как все они находятся «здесь». И тогда о бесконечности мы можем говорить как о точке, в которой заключена вся Вселенная и в то же время она имеет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 и поэтому им не суждено никогда встретиться. Наука идет к познанию мира внешним путем и поэтому способна познать только то, что проявлено от мега до микро уровней. В то время как духовный путь пролегает внутри нас и не может быть измерен или оценен какими-либо внешними средствам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ЧЕТВЕРТАЯ ФОРМА ЖИЗНИ</w:t>
      </w:r>
    </w:p>
    <w:p>
      <w:pPr>
        <w:pStyle w:val="1"/>
        <w:ind w:firstLine="709"/>
        <w:jc w:val="center"/>
        <w:rPr>
          <w:b/>
          <w:b/>
          <w:sz w:val="36"/>
          <w:lang w:val="ru-RU"/>
        </w:rPr>
      </w:pPr>
      <w:r>
        <w:rPr>
          <w:b/>
          <w:sz w:val="36"/>
          <w:lang w:val="ru-RU"/>
        </w:rPr>
      </w:r>
    </w:p>
    <w:p>
      <w:pPr>
        <w:pStyle w:val="1"/>
        <w:ind w:firstLine="709"/>
        <w:jc w:val="both"/>
        <w:rPr>
          <w:b/>
          <w:b/>
          <w:sz w:val="36"/>
          <w:lang w:val="ru-RU"/>
        </w:rPr>
      </w:pPr>
      <w:r>
        <w:rPr>
          <w:b/>
          <w:sz w:val="36"/>
          <w:lang w:val="ru-RU"/>
        </w:rPr>
      </w:r>
    </w:p>
    <w:p>
      <w:pPr>
        <w:pStyle w:val="1"/>
        <w:ind w:firstLine="709"/>
        <w:jc w:val="both"/>
        <w:rPr/>
      </w:pPr>
      <w:r>
        <w:rPr>
          <w:sz w:val="36"/>
          <w:lang w:val="ru-RU"/>
        </w:rPr>
        <w:t>Люди привыкли считать, что существует три формы жизни на земле: вирусы, одноклеточные организмы, и многоклеточные, к которым люди относят и себя. И, удивительно, что они не обнаруживают четвертую форму жизни, которая встречается человеку на каждом шагу. Так, муравьи ведут вполне разумную жизнь, которая превосходит по своей организации жизнь любого из существующих животных, за исключением человека. Они строят инженерные сооружения с вентиляционными шахтами, чтобы поддерживать в своих муравейниках определенную температуру и влажность, тщательно ухаживают за личинками, выращивают грибы, иногда других насекомых, которые в дальнейшем идут им в пищу, запасают корм, могут поддерживать намеренно дружественные отношения с другими муравейниками и даже обмениваться с ними пищей, совместно оборонять свои кормовые территории и вести войны с другими видами муравьев. Нервная система отдельно взятого муравья представляет собой нервную цепочку с петлей на головном конце. И, конечно, такой мозг не способен руководить столь сложной жизнью. Однажды мне пришлось наблюдать как муравьи решили довольно драматичную для них проблему: их кормовые угодья оказались на противоположной стороне пригородной железной дороги. И муравьи фуражиры гибли под колесами пригородных поездов в большом количестве. Однажды вновь проходя мимо этого трагического для муравьев места, я увидел, что ручеек муравьев уже не течет через поверхность рельсов – они устроили для себя тоннель под рельсами. Конечно, петелька нейронов в головном конце муравья не могла бы додуматься, чтобы изменить ситуацию и прекратить бессмысленную гибель муравьиного народа. Вполне очевидно, что муравьи имеют коллективный разум, который через свои проекции в физических телах этих насекомых, воспринимает ситуацию в своем мире и руководит их совместной жизнью. Каждый отдельно взятый муравей – это только клетка большого организма, который мы можем назвать муравейником. В отличие от клеток животных, которые соединены в органы и затем в организм, который имеет в связи с этим определенную форму – насекомые – это тоже клетки, но бегающие или летающие и поэтому такого рода вид жизни не имеет физической формы, но это тоже организмы, объединенные общим для них, думающим и взаимодействующим с материальным миром, полем. Такое существо можно представить как некую текучую энергетическую, в какой-то степени разумную субстанцию, которая имеет свое материальное представительство на земле в виде какого-то вида насекомых. Еще один пример с нашим городским комаром. Известно, что в природе кровососущими являются только комары - самки, самцы же вегетарианцы. Став городским, комар быстро мутировал и комары-самцы быстро приобрели возможности и вкусы своих кровожадных подруг. Мало того, он быстро научился не только летать как скаковая лошадь, но и прятаться не на потолках, как это они делали прежде, а в темных углах и щелях.</w:t>
      </w:r>
    </w:p>
    <w:p>
      <w:pPr>
        <w:pStyle w:val="1"/>
        <w:ind w:firstLine="709"/>
        <w:jc w:val="both"/>
        <w:rPr/>
      </w:pPr>
      <w:r>
        <w:rPr>
          <w:sz w:val="36"/>
          <w:lang w:val="ru-RU"/>
        </w:rPr>
        <w:t>Опустошительные налеты саранчи происходят так же под влиянием объединяющей их разумной силы. Знать направление, в котором должна лететь вся стая саранчи, может знать только то, что объединяет ее. То же самое мы можем говорить о различного рода вирусах и микробах. Каждый вид этих микроорганизмов имеет объединяющую энергетическую сущность, которая через материальных своих представителей – вирусов или микробов, определенным образом существует в земных условиях. Эпидемии можно представить как некие энергетические облака, стелющиеся по земле и через своих материальных одноклеточных представителей снимающие с людей или животных свою жатву.</w:t>
      </w:r>
    </w:p>
    <w:p>
      <w:pPr>
        <w:pStyle w:val="1"/>
        <w:ind w:firstLine="709"/>
        <w:jc w:val="both"/>
        <w:rPr/>
      </w:pPr>
      <w:r>
        <w:rPr>
          <w:sz w:val="36"/>
          <w:lang w:val="ru-RU"/>
        </w:rPr>
        <w:t>Практически каждый вид жизни на Земле имеет свой объединяющий разум. Человечеством управляют множество сущностей, несущих в себе национальные или религиозные идеи, или же идеи государственности. Между этими великими сущностями имеются определенные взаимоотношения, которые отражаются в отношениях между народами. Так, в 1941году сошлись в единоборстве две великих сущности, одна из которых олицетворяла Советский Союз, другая – Фашистскую Германию.</w:t>
      </w:r>
    </w:p>
    <w:p>
      <w:pPr>
        <w:pStyle w:val="1"/>
        <w:ind w:firstLine="709"/>
        <w:jc w:val="both"/>
        <w:rPr/>
      </w:pPr>
      <w:r>
        <w:rPr>
          <w:sz w:val="36"/>
          <w:lang w:val="ru-RU"/>
        </w:rPr>
        <w:t xml:space="preserve">Кроме того, когда мы говорим о планах бытия низшей сферы миров, то в действительности эти планы имеют так же свои принципы существования и свой способ выражения реализации на материальном плане. Можно сказать, что каждый план бытия имеет свой характер и свое предназначение, что дает возможность говорить, что каждый план бытия – это самостоятельная великая сущность, частями которой являются сущности меньшего масштаба. И каждый план бытия имеет свои формы жизни на земле. </w:t>
      </w:r>
    </w:p>
    <w:p>
      <w:pPr>
        <w:pStyle w:val="1"/>
        <w:ind w:firstLine="709"/>
        <w:jc w:val="both"/>
        <w:rPr/>
      </w:pPr>
      <w:r>
        <w:rPr>
          <w:sz w:val="36"/>
          <w:lang w:val="ru-RU"/>
        </w:rPr>
        <w:t>Единственным существом на земле, которое находится под влиянием всех планов бытия, является человек. И, кроме того человек находится под прямым воздействием миров высшей супраментальной сферы и в человеке она имеет своего прямого представителя – Дживу, который в человеке называется истинным внутренним существом. Человек до тех пор будет являться инструментом сил низшей сферы миров, пока не осознает в себе присутствие Истинного Человека. После чего он получит возможность сознательно взаимодействовать с этими планами бытия, влияя на них. Следовательно, у человека есть возможность, став инструментом Божественных сил, выйти из-под их влияния и даже трансформировать их, чтобы они соответствовали Божественной истин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ТИТАНЫ</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Асуры или титаны тьмы – могущественные существа (или сущности) миров витально-ментальных и низших ментальных. Для них характерна устремленность, аскетизм, непреклонность, бдительность. Но все это во имя своего эго. Очень многие христианские подвижники были одержимы асурами. Практически все фанатично устремленные люди к реализации какой-либо цели, презирающие любые виды слабости на своем пути – ведомы асурами. Позади каждого витального лидера, позади каждого лжепророка, позади каждого обличителя и неистового борца за истину, стоит асур. Ярким примером асурической борьбы за истину был средневековый великий инквизитор Томас де Торквемада. Кровавые походы рыцарей для освобождения гроба Господня в Палестину, всевозможные религиозные чистки и религиозные гонения, так же как и в советское время партийные чистки – это все дела неутомимых и непреклонных асуров.</w:t>
      </w:r>
    </w:p>
    <w:p>
      <w:pPr>
        <w:pStyle w:val="1"/>
        <w:ind w:firstLine="709"/>
        <w:jc w:val="both"/>
        <w:rPr/>
      </w:pPr>
      <w:r>
        <w:rPr>
          <w:sz w:val="36"/>
          <w:lang w:val="ru-RU"/>
        </w:rPr>
        <w:t xml:space="preserve"> </w:t>
      </w:r>
      <w:r>
        <w:rPr>
          <w:sz w:val="36"/>
          <w:lang w:val="ru-RU"/>
        </w:rPr>
        <w:t>Стремление к жесткому, неукоснительному порядку и в то же время стремление к абсолютной власти любыми средствами, которые не принимают внимания ни страдания людей, ни разрушения, которые последуют за результатами такого рода стремлений, стремление к обладанию материальными благами, ради силы и власти – это все поле деятельности вездесущих и неистовых асуров – титанов темных миров.</w:t>
      </w:r>
    </w:p>
    <w:p>
      <w:pPr>
        <w:pStyle w:val="1"/>
        <w:ind w:firstLine="709"/>
        <w:jc w:val="both"/>
        <w:rPr/>
      </w:pPr>
      <w:r>
        <w:rPr>
          <w:sz w:val="36"/>
          <w:lang w:val="ru-RU"/>
        </w:rPr>
        <w:t xml:space="preserve">Когда мы слышим как спорят между собой люди пытаясь доказать друг другу истину, как они пытаются докопаться до истоков лжи, которую они нашли в своем противнике, и готовы ценою даже своей жизни выкорчевать ее – это тоже неутомимые и вездесущие асуры. Но титаны подвизаются и в религиях. </w:t>
      </w:r>
    </w:p>
    <w:p>
      <w:pPr>
        <w:pStyle w:val="1"/>
        <w:ind w:firstLine="709"/>
        <w:jc w:val="both"/>
        <w:rPr/>
      </w:pPr>
      <w:r>
        <w:rPr>
          <w:sz w:val="36"/>
          <w:lang w:val="ru-RU"/>
        </w:rPr>
        <w:t>Ревностные блюстители нравов, способные жестоко подавлять все безнравственное, карать заблудших, накладывать анафему или выкрикивать проклятья в адрес непокорных, не могли бы иметь необходимой для такой деятельности энергии, без помощи асуров.</w:t>
      </w:r>
    </w:p>
    <w:p>
      <w:pPr>
        <w:pStyle w:val="1"/>
        <w:ind w:firstLine="709"/>
        <w:jc w:val="both"/>
        <w:rPr/>
      </w:pPr>
      <w:r>
        <w:rPr>
          <w:sz w:val="36"/>
          <w:lang w:val="ru-RU"/>
        </w:rPr>
        <w:t xml:space="preserve"> </w:t>
      </w:r>
      <w:r>
        <w:rPr>
          <w:sz w:val="36"/>
          <w:lang w:val="ru-RU"/>
        </w:rPr>
        <w:t xml:space="preserve">Истязающие себя ради стремления к истине, накладывающие на себя всевозможные епитимьи, морящие себя постом и молитвой, ради умершевления своего греховного тела, оскопляющие себя ради освобождения от соблазна – это тоже следствия неустанных стараний асуров. </w:t>
      </w:r>
    </w:p>
    <w:p>
      <w:pPr>
        <w:pStyle w:val="1"/>
        <w:ind w:firstLine="709"/>
        <w:jc w:val="both"/>
        <w:rPr/>
      </w:pPr>
      <w:r>
        <w:rPr>
          <w:sz w:val="36"/>
          <w:lang w:val="ru-RU"/>
        </w:rPr>
        <w:t xml:space="preserve">Вечно и неустанно стремящиеся к истине, которую они ищут в материальном мире, гордо отвергающие все слабости и соблазны этого мира, ради той религии, которой они неуклонно до мелочей следуют и которой заполняю всю свою жизнь. И в то же время им чужда Божественная истина, и поэтому нет их влияний ни в учениях великих духовных учителей, ни среди их последователей. </w:t>
      </w:r>
    </w:p>
    <w:p>
      <w:pPr>
        <w:pStyle w:val="1"/>
        <w:ind w:firstLine="709"/>
        <w:jc w:val="both"/>
        <w:rPr/>
      </w:pPr>
      <w:r>
        <w:rPr>
          <w:sz w:val="36"/>
          <w:lang w:val="ru-RU"/>
        </w:rPr>
        <w:t xml:space="preserve"> </w:t>
      </w:r>
      <w:r>
        <w:rPr>
          <w:sz w:val="36"/>
          <w:lang w:val="ru-RU"/>
        </w:rPr>
        <w:t>Стремление отстраниться от всевозможных соблазнов в монастырях или прикрыть их чадрой, раздать все свое имущество нищим, чтобы, в конечном счете, развратить их – это тоже проделки асуров, которые ищут истину там, где ее нет, а встретившись с ней, не узнают ее и облекают в различного рода формы, чтобы поклоняться им, превращают в догмы, чтобы следовать им.</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ПОДВИЖНИЧЕСТВЕ</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 разрушает стену и строит мост к тому, что позади нее.</w:t>
      </w:r>
    </w:p>
    <w:p>
      <w:pPr>
        <w:pStyle w:val="1"/>
        <w:ind w:firstLine="709"/>
        <w:jc w:val="both"/>
        <w:rPr/>
      </w:pPr>
      <w:r>
        <w:rPr>
          <w:sz w:val="36"/>
          <w:lang w:val="ru-RU"/>
        </w:rPr>
        <w:t xml:space="preserve"> </w:t>
      </w:r>
      <w:r>
        <w:rPr>
          <w:sz w:val="36"/>
          <w:lang w:val="ru-RU"/>
        </w:rPr>
        <w:t>Но не только негативные состояния являются препятствиями к достижению силы и власти и различного рода возможностей, которые называются сиддхами. Можно терпеливо отстраняться от всевозможного рода приятностей, и этим самым разрушить стену, отделяющую нас от потенциальных возможностей, которые заложены в каждого человека. Мост, который возникает между нашим сознанием и прежде скрытыми возможностями – это и есть намерение, формирующее начало бесконечного пути духовного восхождения.</w:t>
      </w:r>
    </w:p>
    <w:p>
      <w:pPr>
        <w:pStyle w:val="1"/>
        <w:ind w:firstLine="709"/>
        <w:jc w:val="both"/>
        <w:rPr/>
      </w:pPr>
      <w:r>
        <w:rPr>
          <w:sz w:val="36"/>
          <w:lang w:val="ru-RU"/>
        </w:rPr>
        <w:t xml:space="preserve"> </w:t>
      </w:r>
      <w:r>
        <w:rPr>
          <w:sz w:val="36"/>
          <w:lang w:val="ru-RU"/>
        </w:rPr>
        <w:t xml:space="preserve">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му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 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 </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ТЕМНЫХ СИЛАХ</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Мы говорим о темных силах, потому что все привыкли как-то обозначать, без чего затруднена наша ориентация в окружающем мире. Названия - это этикетка на объекте, а ум - это инструмент, который играет этими этикетками, вместо того, чтобы манипулировать самими объектами. Существует множество миров низшей сферы, одним из которых является наша Земля и у каждого из них своя октава звучаний от самых низких, которые можно сравнить с инфразвуками или с инфракрасным светом, который не слышим для ушей и не видим для глаз. Эти вибрации подобны температурам близким к абсолютному нулю, где замирает и останавливается всякая жизнь. Эти же вибрации можно сравнить с непроницаемым мраком, из которого нет никакого выхода. Выше следуют все более светлые миры, имеющие все более высокие вибрации. И все эти миры имеют свои формы жизни, каждая из которых имеет свой предел продолжительности своего существования и предел своих возможностей. Жизнь этих существ и сущностей только тогда приходит к концу, когда прекращает свое существование отведенная для него возможность. Но возможности всех форм жизни, как кружева вплетаются одна в другую, и нет им ни начала, ни конца. Каждый из миров имеет свои ограничения, которые определены его предназначением. И наиболее темные миры имеют очень узкий диапазон созвучий своих вибраций и человеческая душа, оказавшаяся волею судьбы в этих мирах осознает над собой очень низкое небо, которое и определяет предел возможностей этих миров. И только вновь вернувшись на землю, и возродившись в человеке она осознает бесконечность у себя над головой. Это свидетельствует о бесконечных возможностях человека и вечности его восхождения.</w:t>
      </w:r>
    </w:p>
    <w:p>
      <w:pPr>
        <w:pStyle w:val="1"/>
        <w:ind w:firstLine="709"/>
        <w:jc w:val="both"/>
        <w:rPr/>
      </w:pPr>
      <w:r>
        <w:rPr>
          <w:sz w:val="36"/>
          <w:lang w:val="ru-RU"/>
        </w:rPr>
        <w:t>В каждом живом существе и сущности, обитающих в этом каскаде миров от холода, мрака и неподвижности миров смерти, до высоких миров света и разума, где обитают высшие сущности, которых люди называют Богами, есть стремление выжить любыми способами, и есть стремление умереть, когда жизнь становится невыносимой. Но в каждом человеке, в отличие от всех других форм жизни, обитающих в низшей сфере миров, есть высочайший дух, способный превзойти как смерть, так и любые притяжения материального мира, чтобы подняться над ними.</w:t>
      </w:r>
    </w:p>
    <w:p>
      <w:pPr>
        <w:pStyle w:val="1"/>
        <w:ind w:firstLine="709"/>
        <w:jc w:val="both"/>
        <w:rPr/>
      </w:pPr>
      <w:r>
        <w:rPr>
          <w:sz w:val="36"/>
          <w:lang w:val="ru-RU"/>
        </w:rPr>
        <w:t xml:space="preserve">Все формы жизни выполняют свои предназначения, для которых есть время и место приложения. Каждой форме жизни дана своя эволюционная лестница, имеющая определенной количество ступенек, и только для человека эта лестница не имеет своего предела. Низшая сфера миров - это место, где рождаются и воспитываются существа, которые должны под Божественным руководством трансформировать материю в высочайшее Божественное совершенство. И на Земле для этого созданы все необходимые условия, дано необходимое время и проложен путь, по которому должно пройти человеческое существо, чтобы войти в бесконечное совершенство. </w:t>
      </w:r>
    </w:p>
    <w:p>
      <w:pPr>
        <w:pStyle w:val="1"/>
        <w:ind w:firstLine="709"/>
        <w:jc w:val="both"/>
        <w:rPr/>
      </w:pPr>
      <w:r>
        <w:rPr>
          <w:sz w:val="36"/>
          <w:lang w:val="ru-RU"/>
        </w:rPr>
        <w:t>Каждая форма жизни на Земле, и формы жизни, населяющей миры низшей сферы, имеет только одно предназначение - сделать человека совершенным космическим существом. Но ни одна из форм жизни не знает об этом. Все, что совершают сущности, не воспринимаемые человеком, в действительности делают только то, что им предназначено Богом. И даже тогда, когда мы говорим, что они восстают против Бога, даже тогда они делают то, что предназначено им Богом. Не ведая этого, они являются обязательными исполнителями Божественной воли.</w:t>
      </w:r>
    </w:p>
    <w:p>
      <w:pPr>
        <w:pStyle w:val="1"/>
        <w:ind w:firstLine="709"/>
        <w:jc w:val="both"/>
        <w:rPr/>
      </w:pPr>
      <w:r>
        <w:rPr>
          <w:sz w:val="36"/>
          <w:lang w:val="ru-RU"/>
        </w:rPr>
        <w:t>Люди называют их темными силами, бесами, нечистыми духами и многими другими именами и прозвищами, не зная о том, что они работники Бога, на этом этапе эволюции сознания на Земле. Но если сказанное не пояснить, как эти темные силы выполняют предназначенную для них работу, то люди, неправильно поняв их методы, станут поклоняться им, отходя все дальше от собственного предназначения. Поэтому здесь необходимо сказать о предназначении всех этих темных и светлых сил, которых мы называем бесами и богами и которые находятся с нами в постоянном контакте. С человеческих позиций влияние этих сил можно оценивать как разрушительные или привлекательные, но эта позиция всегда субъективна и, поэтому, не соответствует истине. Земля является колыбелью человека, и появление его изначально происходило в наиболее близких к плотной материи тёмных витальных мирах. Это одна из причин, почему одноклеточные организмы так не долговечны и вынуждены постоянно делиться, чтобы сохранить свою жизнь. Затем жизнь как бы врастала в следующие миры, становясь все более сложной и совершенной. Для ментальных миров, в которые уже вошел современный человек, продолжительность жизни по сравнению с низшими витальными мирами, значительно возросла. И каждый раз, при вхождении в более высокие миры внешний облик человеческого существа соответственно менялся, и в то же время в человеке оставалось то, что принадлежало его прошлому, животному существованию, и было необходимо для выживания в новых условиях. Другими словами, современный человек несет в себе и своего одноклеточного предка, и динозавра, и акула сестра ему, и все растения братья ему, в нем течет кровь пещерных львов и могучих мамонтов, и мастодонтов, и со всех сторон его окружают бестелесные его родственники всех уровней его прошлого бытия - витальные и ментальные сущности.</w:t>
      </w:r>
    </w:p>
    <w:p>
      <w:pPr>
        <w:pStyle w:val="1"/>
        <w:ind w:firstLine="709"/>
        <w:jc w:val="both"/>
        <w:rPr/>
      </w:pPr>
      <w:r>
        <w:rPr>
          <w:sz w:val="36"/>
          <w:lang w:val="ru-RU"/>
        </w:rPr>
        <w:t xml:space="preserve">Когда человек становится на духовный путь, то вся прошлая его витальная и биологическая биография становится препятствием для его врастания в более высокое Божественное Сознание. Сущности всех уровней целыми стаями окружают людей, "объедая" те их части, которые им родственны по частоте вибраций. Это человеком переживается как различного рода эмоциональные состояния, желания и побуждения. В тех случаях, когда человек живет обычной жизнью, то всевозможные далеко не самые лучшие витальные проявления, возникающие на различные внешние обстоятельства, оправдываются человеком, который винит во всем возникающие внешние обстоятельства. </w:t>
      </w:r>
    </w:p>
    <w:p>
      <w:pPr>
        <w:pStyle w:val="1"/>
        <w:ind w:firstLine="709"/>
        <w:jc w:val="both"/>
        <w:rPr/>
      </w:pPr>
      <w:r>
        <w:rPr>
          <w:sz w:val="36"/>
          <w:lang w:val="ru-RU"/>
        </w:rPr>
        <w:t>В действительности же происходит то, что необходимо для духовного роста человека: не воспринимаемые человеком сущности пытаются "оторвать" от человека то, что родственно им. И в этом они похожи на хищников, отрывающих от своей жертвы лакомые для себя куски. Эти "хищники", не желая этого, пытаются освободить человека от того, что мешает его эволюции. Но человек не торопится расстаться с наследием прошлого, что приводит к всевозможным социальным и психологическим проблемам. Эти сущности даже создают определенные ситуации, в которых их действия могут быть наиболее эффективными, но человеческое эго цепляется за свои "жернова", не желая расстаться с ними.</w:t>
      </w:r>
    </w:p>
    <w:p>
      <w:pPr>
        <w:pStyle w:val="1"/>
        <w:ind w:firstLine="709"/>
        <w:jc w:val="both"/>
        <w:rPr>
          <w:b/>
          <w:b/>
          <w:sz w:val="36"/>
          <w:lang w:val="ru-RU"/>
        </w:rPr>
      </w:pPr>
      <w:r>
        <w:rPr>
          <w:sz w:val="36"/>
          <w:lang w:val="ru-RU"/>
        </w:rPr>
        <w:t>Духовный искатель, в этом случае бывает благодарен, когда его "бьют по правой щеке, и подставляет левую", потому что без темных сущностей он не распознал бы те свои части, от которых должен избавиться, чтобы сделать очередной эволюционный шаг. Существует рассказ, как в средневековой Японии готовили ниндзя.</w:t>
      </w:r>
      <w:r>
        <w:rPr>
          <w:b/>
          <w:sz w:val="36"/>
          <w:lang w:val="ru-RU"/>
        </w:rPr>
        <w:t xml:space="preserve"> </w:t>
      </w:r>
      <w:r>
        <w:rPr>
          <w:sz w:val="36"/>
          <w:lang w:val="ru-RU"/>
        </w:rPr>
        <w:t xml:space="preserve">Уже с раннего младенческого возраста их приучали к всевозможным опасным условиям существования, и это делало их совершенными воинами. Для того чтобы создать совершенство во внешнем мире - необходима внешняя работа, а чтобы достичь совершенства самого себя, необходима работа внутренняя. Чтобы сделать внешнюю работу мы можем воспользоваться помощью другого человека, – на внутреннем пути никто из людей не может быть помощником, и эту работу человек может сделать только сам. </w:t>
      </w:r>
    </w:p>
    <w:p>
      <w:pPr>
        <w:pStyle w:val="1"/>
        <w:ind w:firstLine="709"/>
        <w:jc w:val="both"/>
        <w:rPr>
          <w:b/>
          <w:b/>
          <w:sz w:val="36"/>
          <w:lang w:val="ru-RU"/>
        </w:rPr>
      </w:pPr>
      <w:r>
        <w:rPr>
          <w:b/>
          <w:sz w:val="36"/>
          <w:lang w:val="ru-RU"/>
        </w:rPr>
      </w:r>
    </w:p>
    <w:p>
      <w:pPr>
        <w:pStyle w:val="1"/>
        <w:ind w:firstLine="709"/>
        <w:jc w:val="both"/>
        <w:rPr>
          <w:b/>
          <w:b/>
          <w:sz w:val="36"/>
          <w:lang w:val="ru-RU"/>
        </w:rPr>
      </w:pPr>
      <w:r>
        <w:rPr>
          <w:b/>
          <w:sz w:val="36"/>
          <w:lang w:val="ru-RU"/>
        </w:rPr>
      </w:r>
    </w:p>
    <w:p>
      <w:pPr>
        <w:pStyle w:val="1"/>
        <w:ind w:firstLine="709"/>
        <w:jc w:val="center"/>
        <w:rPr/>
      </w:pPr>
      <w:r>
        <w:rPr>
          <w:b/>
          <w:sz w:val="36"/>
          <w:lang w:val="ru-RU"/>
        </w:rPr>
        <w:t>ПОЧЕМУ СУЩНОСТИ НЕ ЭВОЛЮЦИОНИРУЮТ</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Планету Земля со всеми ее мирами можно сравнить с хорошо оборудованной мастерской по производству космического существа, который носит имя - Человек. В этой мастерской есть все необходимые для этого условия, и есть все необходимые инструменты и приспособления. Земные условия еще можно сравнить со спортивным залом, в котором есть все необходимые для тренировки тренажеры. Каждый из тренажеров в этом зале идеально приспособлен к выполнению определенных упражнений. Но внешняя часть человека - это не только тело, но еще и его витал и ум, поэтому и тренажеры этого зала соответствуют той задаче, которая с их помощью выполняется. Наилучший и наиболее эффективный способ обучения - ситуационный, любые теории не могут сравниться с ним. И именно такого рода тренировки проходит из жизни в жизнь человеческий род. Тренажерам при этом совсем не обязательно меняться, достаточно только изменить их сочетания и интенсивность нагрузок. Так вот, всевозможные сущности витальных и ментальных планов - это не более как сознательные тренажерные устройства, которые могут оставаться вечно неизменными, создавая человеку те условия, которые необходимы для его духовного восхождения. Эти невидимые существа или, что то же самое, сущности, не осознавая своего истинного предназначения, аккуратны и последовательны в выполнении своей работы, которая к тому же для них привлекательна. Всячески терзая и тренируя человека, они не знают для чего все это они делают, им просто все это очень нравится, потому что это способ их бытия. В этом они получают необходимую для них энергию и удовольствия, и, кроме того, свою реализацию в материальном мир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МИРЫ И СУЩНОСТИ</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Различные планы бытия низшей сферы миров – это жилища, в которых живут сотрудники, выполняющие работу по созданию человека будущего. Для каждой категории сотрудников определена та область, над которой они должны работать, но никто из них не знает ни смысла, ни конечной цели той работы, участниками которой они являются, об этом знает только Создатель. То, что происходит на Земле, можно сравнить с работой папы Карло, который из полена выстрагивал Буратино. Но он эту работу делал один, в то время как над человеком трудится целая армия очень внимательных и бдительных сотрудников, которые не пропустят ни одной человеческой слабости, чтобы не постараться убрать ее. Но человек не хочет расставаться со своими слабостями и другими частями своего существа, которые в нем принадлежат низшей природе и тогда эти «сотрудники», пытаясь убрать какую-либо слабость из человеческого существа, увлекают за ней всего человека. Совсем как в пословице: «коготок увяз – всей птичке пропасть». Вся эта армия сущностей имеет власть только над тем, что принадлежит низшей природе, но для того, чтобы человек не был увлечен ими на дно низшей природы, он должен отпустить, отдать низшей природе то, что ей принадлежит. Что такое «отдать низшей природе то, что ей принадлежит»? вначале он должен осознать в себе то, что ей принадлежит и это возможно только путем наблюдения в себе того, что реагирует на различные внешние обстоятельства. Затем он должен отказаться потакать всевозможным реакциям, которые в нем при этом возникают. Отказаться потакать, а не подавлять, потому что подавленное вытесняется в подсознание и превращается в нечто похожее на вялотекущую хроническую болезнь. При отказе потакать, внутренние реакции постепенно гаснут, и отверженные уходят за пределы человеческого существа.</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НИ ТЕРЯЮТ СИЛЫ</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Сущности многих миров, в которые погружен человек, только тогда могут воздействовать на него, когда в нем есть то, за что они могут зацепиться. Основное, через что они могут воздействовать на человека – это страх. Практически, основным двигателем эволюции на материальном плане, является страх, в самых разнообразных его проявлениях. Страх оставляет человеку узкую тропинку, по обе стороны которой, он навешивает всевозможной формы красные флажки – запреты. Человек может оглянуться назад только в своих воспоминаниях, которые даже если они несут радость, содержат в себе звучание страха, что эта радость скоро окончиться или же, что она была иллюзорной. Страх по своей природе не присущ человеку, он навязывается ему всевозможными сущностями, как одно из самых эффективных состояний, при помощи которого они могут управлять им. </w:t>
      </w:r>
    </w:p>
    <w:p>
      <w:pPr>
        <w:pStyle w:val="1"/>
        <w:ind w:firstLine="709"/>
        <w:jc w:val="both"/>
        <w:rPr/>
      </w:pPr>
      <w:r>
        <w:rPr>
          <w:sz w:val="36"/>
          <w:lang w:val="ru-RU"/>
        </w:rPr>
        <w:t>Одним из эффективных способов преодоления влияний всевозможных сил, которые могут вызывать у человека различные эмоциональные состояния, желания, стремления и отношения к окружающей реальности, может быть изменение точки фиксации нашего внимания. Обычно мы фиксируем свое внимание на тех состояниях или симптомах, которые наиболее ярко выражены и это порождает порочный круг, при котором фиксированное внимание на каком-либо симптоме усиливает его. Для того, чтобы этого не происходило, необходимо найти другую точку фиксации внимания, за пределами беспокоящих нас симптомов или за пределами тех состояний, которые являются препятствиями в духовной работе. Конечно, можно сказать, что любые состояния не случайны и необходимы для того, чтобы духовная работа была сделана. Но, практически, это не всегда может быть приемлемым. При некоторых, чрезвычайно мучительных состояниях человеку следует приложить все свои усилия, чтобы удерживать свое внимание ни на состоянии, а на чем-то важном, но не имеющем отношение к этому состоянию. Это приводит к тому, что силы, заинтересованные в таких состояниях, так как они дают им желанную для них пищу, не могут длительное время удерживать в человеке это состояние и отпускают его. Они становятся как бы прозрачными для человека и он проходит сквозь них, не входя с ними в контакт. Но это всегда временно. Некоторое время спустя они возобновляют свои атаки и очень часто, небезуспешно. В такого рода взаимодействии человека и низших сил, человек обязан выйти победителем, так как он является носителем божественной искры, и, следовательно, того могущества, которое способно преодолеть любые трудност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МЕСТО ВЗАИМОДЕЙСТВИЯ МИРОВ</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Всевозможные непроявленные сущности различных миров низшей сферы, существуют только в диапазоне своего плана бытия. Все их возможности раскрытые и не раскрытые не выходят за пределы возможностей их плана. Можно сказать, что все планы бытия живут в пределах своего диапазона частот и поэтому не пересекаются с другими планами. Но Земля в этом смысле является исключением. Бесчисленное разнообразие жизни на ней является материальным проявлением этих планов. И если на своих планах различные формы жизни, обитают изолированно и не имеют возможности свободно взаимодействовать с другими мирами и с их формами жизни, то на материальном плане Земли они совершенно реально воспринимают друг друга и по мере необходимости взаимодействуют друг с другом. В связи с этим, Земля является местом встречи всех миров низшей сферы. При взаимном восприятии всех форм жизни на Земле, их сознание стало способным воспринимать вибрации других планов бытия и это привело к тому, что Земля стала местом не только местом пересечения этих планов, но и местом их возможного взаимодействия. И в этом отношении, человек стал универсальным приемником, так как он взаимодействует с максимальным количеством проявленных на земле форм жизни. Такого рода идея может породить мысль, что те люди, которые имеют наименьшее количество контактов с другими формами жизни на Земле, будут не только наименее восприимчивыми к вибрациям других планов бытия, но и менее достижимы для их воздействия. Но это не так, потому что все живое на Земле находится в едином океане всевозможных вибраций и никто не может быть свободным от его влияния. Если же говорить о человеке, то именно человеческое сознание является не только местом приложения сил различных миров, но и несет в себе способность восприятия различных планов бытия. Правда, все это в большинстве случаев, происходит на уровне подсознания, и только немногие люди способны сознательно воспринимать влияния этих миров.</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БИТВА БОГОВ И ТИТАНОВ</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Сущности низших планов, которых в мифах называют титанами и сущности высших миров, которых человек назвал богами, не могут противостоять друг другу, так как они существуют в различных гаммах вибраций. Их встреча возможна только в проявленных существах на земле, которые включают в себя вибрации как высших, так и низших миров. И боги и титаны встречаются в человеке, так как человек отражает в себе все миры низшей сферы. Человека можно назвать полем битвы, на котором с одной стороны бесчисленное воинство могущественных темных сил во главе с титанами, и с другой – силы богов, обитающих в высоких мирах света и гармонии. На этом поле их объединило эго. Оно является той нитью, которая сплетает все миры низшей сферы в одно целое. И боги и титаны хотят безраздельно владеть Землей, но это для них возможно только в том случае, если они будут иметь власть над человеком. Только тогда они могут реализовать себя во всей полноте. Мы не можем сказать, что какая-то одна из этих сил преодолела другую - борьба происходит и в настоящее время. Поэтому в человеке мы можем обнаружить всю гамму эмоций от самых темных и низких, до высоких и светлых.</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ВЗГЛЯД НА САМОГО СЕБЯ</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Однажды Шри Ауробиндо сказал: «Исследуйте себя беспощадно…», а Сократ сказал: «познай самого себя…». И это всегда начало бесконечного пути, потому что человек – это проекция Бесконечного на Земле. Исследуя себя, духовный искатель начинает осознавать, что его желания, эмоции, стремления, его мысли и идеи, ему не принадлежат. Исследуя себя, человек осознает, что все они относятся к внешним силам, заинтересованным в его неведении, благодаря которому он остается инструментом их реализации в материальном мире. В дальнейшем, идя путем познания самого себя, духовный искатель осознает, что вся его внешняя активность, обусловлена влиянием сил Низшей природы. Различного рода сущности, не воспринимаемые внешними органами чувств человека, постоянно воздействуют на него, стремясь привязать его к материальному миру. Это они делают всевозможными способами, среди которых не последнее место занимает нарушение эмоционального равновесия в отношениях человека с внешним миром, что приводит к потере энергии и неадекватности внешних и внутренних реакций. Человек постоянно находится в состоянии неопределенности и поисках выхода из нее, попадает в неопределенность другого рода. Он чего-то хочет, куда-то стремится, принимает решения и сомневается, он надеется и разочаровывается, радуется успехам и приходит в уныние. И исследуя себя, однажды осознает, что все эти витальные и ментальные движения ему не принадлежат, что позади них находятся силы, которые реализуют себя через человека. И если он достигает состояния достаточной отстраненности, что позволяет ему быть не захваченным этими силами, то к нему приходит осознавание, что в глубине его сердца есть тот, кто знает смысл и цель всего происходящего в материальном мире, тот, кто знает предназначение человека на земле. Эти знания, пришедшие через опыт самопознания, могут ввергнуть духовного искателя в состояние подавленности, потому что значимость его эго оказывается ничтожной, а те цели, которые прежде казались единственно важными – пустыми. Духовный искатель, исследуя себя, начинает осознавать, что внешняя часть его, которую он прежде считал самим собой, и которая была его единственным «я», оказалась только поверхностной его частью и все ценности внешнего мира – иллюзорными. И тогда он начинает осознавать, что им сделан выбор в пользу духовного пути, который более важен, чем все ценности материального мира.</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НАСИЛИИ</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Миры низшей сферы – это те планы бытия, местом приложения которых служит Земля. Все они объединены некоторыми общими принципами, основной из которых – принцип эго. Он лежит в основе не только миров мрака и смерти, но и миров богов, которые не знают страдания и страха смерти. Следующим по значимости принципом является – насилие, затем принцип сопротивления. И все это пронизывает принцип инерции. И все эти принципы находятся под влиянием высочайшего, запредельного для низшей сферы миров, принципа – стремления к знанию. Именно этот принцип лежит в основе эволюции всего живого, и он же является основой эволюции сознания вселенной.</w:t>
      </w:r>
    </w:p>
    <w:p>
      <w:pPr>
        <w:pStyle w:val="1"/>
        <w:ind w:firstLine="709"/>
        <w:jc w:val="both"/>
        <w:rPr/>
      </w:pPr>
      <w:r>
        <w:rPr>
          <w:sz w:val="36"/>
          <w:lang w:val="ru-RU"/>
        </w:rPr>
        <w:t>Существование всех форм жизни на Земле возможно только потому, что они совершают насилие друг над другом. Все плавающее, ползающее, бегающее и летающее существа, чтобы жить должны пожирать друг друга, или противостоять насилию, чтобы сохранить свою жизнь.</w:t>
      </w:r>
    </w:p>
    <w:p>
      <w:pPr>
        <w:pStyle w:val="1"/>
        <w:ind w:firstLine="709"/>
        <w:jc w:val="both"/>
        <w:rPr/>
      </w:pPr>
      <w:r>
        <w:rPr>
          <w:sz w:val="36"/>
          <w:lang w:val="ru-RU"/>
        </w:rPr>
        <w:t>Ни одно движение человеческого ума и чувств не совершается без насилия. И если мы будем внимательны к себе, то нам не трудно будет осознать, что мы насильственны даже по отношению к самим себе. Стремясь к удовольствиям и наслаждениям, мы жертвуем какой-то частью своей жизни. Иногда можно слышать, что человек рожден для счастья и поэтому его стремление к удовольствиям и наслаждениям оправдано. Все живое на Земле имеет свое предназначение, но ни одно живое существо не имеет целью своей жизни – радость, потому что радость и удовольствие это только награда за преодоление каких-то трудностей на пути предназначения. Когда целью человека стали удовольствия, это было началом ухода человека от своего предназначения и это было началом его конца.</w:t>
      </w:r>
    </w:p>
    <w:p>
      <w:pPr>
        <w:pStyle w:val="1"/>
        <w:ind w:firstLine="709"/>
        <w:jc w:val="both"/>
        <w:rPr/>
      </w:pPr>
      <w:r>
        <w:rPr>
          <w:sz w:val="36"/>
          <w:lang w:val="ru-RU"/>
        </w:rPr>
        <w:t>Духовная работа человека так же связана с насилием, потому что низшая природа не хочет отпускать свою добычу, и человек вынужден прилагать усилия, чтобы отвергать ее настойчивые домогания. На духовном пути человек вынужден освобождаться от всего, что препятствует его восхождению. И такого рода насилие будет продолжаться до тех пор, пока человек не трансформирует все, что принадлежит низшей природ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НЕВИДИМЫЕ СУЩЕСТВА НАШЕГО МИРА</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Очень трудно ответить на этот вопрос кратко, так как тема эта невероятно обширна и едва ли может уложиться в отдельную книгу. Поэтому ответ будет содержать в себе только отдельные фрагменты реальности, связанной с невидимыми существами нашего мира. Практически, все формы жизни на Земле управляются невидимыми, но вполне реальными существами, начиная от одноклеточных микроорганизмов, которых мы называем микробами и даже теми организмами, которые стоят в ряду между минеральным и животным царством, здесь имеются в виду вирусы, несущие с собой всевозможные болезни. Если мы примем эту идею. Я говорю «если», хотя она и бесспорна, то многое в проявленных формах жизни на Земле, станет понятным. Мы знаем, что различные формы жизни на Земле соответствуют различным мирам низшей сферы. Всего существует пятьдесят миров (по количеству лепестков шести чакр, кроме сахасрара чакры) и каждый из них имеет на Земле те формы жизни, которые соответствуют вибрациям или принципам этих миров. Существует огромное число отличий между различными видами жизни, и все они курируются определенными невидимыми существами (или сущностями). К примеру, можем взять таких насекомых как муравьев, пчел, термитов и других, которые ведут общественный образ жизни. Каждое из этих насекомых является клеткой единого живого организма, управляющего всей жизнью муравейника, термитника или улья. То, что объединяет их в один организм и регулирует их отношения с миром, и есть та невидимая сущность, которая на материальном плане реализует себя как муравейник или рой пчел. Отсюда, несмотря на их безмозглость, они настолько организованы и умны, что их интеллект, по сравнению с некоторыми животными, выглядит значительно выше. То же самое мы можем сказать и о микроорганизмах, несущих человечеству всевозможные заболевания – они так же являются материальным проявлением сущностей. И этому же принципу подчиняются и высокоорганизованные формы жизни. Исследования, проведенные в Алма-Ате проф. Инюшиным, показали, что растения могут передавать на большие расстояния информацию о полчищах гусениц, и когда те, очистив деревья от листвы приближаются к определенному месту, то их этот вид лиственных деревьев встречает во всеоружии. Получив информацию о виде насекомых и, по-видимому, об особенностях их обмена веществ, растения успевают выработать яд, который убивает этих обжор, и их нашествие на этом прекращается. Известно, что лемминги в связи со своей перенаселенностью заканчивают свою жизнь самоубийством. При этом остается только необходимая для дальнейшего выживания часть грызунов. Разумеется, все это кажется непонятным, если не предположить, что должна существовать некая сила, или сознание вида, которая регулирует не только его поведение, но и при необходимости использует меры для оптимального выживания конкретного вида. Можно еще долго перечислять подобного рода эпизоды, свидетельствующие, что всем живым на Земле управляют определенные силы, возможно, они преследуют свою цель, которую реализуют через материальные формы жизни.</w:t>
      </w:r>
    </w:p>
    <w:p>
      <w:pPr>
        <w:pStyle w:val="1"/>
        <w:ind w:firstLine="709"/>
        <w:jc w:val="both"/>
        <w:rPr/>
      </w:pPr>
      <w:r>
        <w:rPr>
          <w:sz w:val="36"/>
          <w:lang w:val="ru-RU"/>
        </w:rPr>
        <w:t>Человечество так же не является исключением из правил, и то язычество, которое существовало на земле в прошлом, только подтверждает это положение. Более того, в прошлые времена возможны были сознательные контакты существ, управляющих людьми с народами, которые их чтили. При этом вырабатывался даже специальный язык общения с ними жрецов или первосвященников, а в некоторых народах шаманов, знахарей, колдунов и др. Ярким примером этого может служить общение Моисея с Яхве – богом еврейского народа на горе Синай. Само название этой горы на древнееврейском языке очень символично – ненависть, т. е. «Гора ненависти». Но евреи не являются исключением из правил. Каждый народ имеет своего бога или духа народа, который придает этому народу специфические черты, характерные для самого духа или сущности. Отсюда становится возможным говорить о национальном характере и национальной культуре. Каждый из таких невидимых существ или богов, если говорить о человеческом обществе, стремиться своими способами к расширению своего влияния или, другими словами, своей значимости. И это характерно для всех богов, которые в действительности являются сущностями различных рангов околоземных миров. Все боги, какому бы плану бытия они не принадлежали и какого бы ранга они ни были, всегда эгоистичны и нуждаются в поклонении людей. Язык общения человека с такими богами – это всевозможные обряды и другие внешние атрибуты. Любые взаимоотношения между нациями, народами и государствами, в своей основе имеют стремлением невидимых существ в какой-то форме проявить себя. Они глубоко заинтересованы в том, чтобы как можно больше людей следовало их принципам, потому что, чем в большей мере им удается проявить себя на земле среди людей, тем больше пищи в виде энергии они получают и приобретают большую значимость не только среди человечества, но и на своем плане бытия. Позади войн, какой бы характер они не носили, всегда стояли великие сущности и то, что происходит в настоящее время на земле, является последней битвой Яхве, стремящегося к всеземному владычеству.</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ЛАМЕХУЗЫ</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Это такие жучки-паразиты, паразитирующие на муравьях. Известно, что муравьи доят тлю, пощекотав усиками брюшко которой, они получают капельку сладких выделений тли. Но в отличие от ламехузы, тля - чистый вегетарианец, и кроме пользы муравьям ничего не приносит. Ламехуза же паразит, и однажды поймав муравья на свои сладкие речи (я имею в виду, капельку сладкой жидкости на заднем конце брюшка) уже никогда не оставит его. Да и муравей навсегда становится рабом такого жучка. Жучок же, будучи ненасытным, требует от муравья все больше и больше пищи и, в конце концов, одурманенный муравей начинает скармливать жучку свих куколок. </w:t>
      </w:r>
    </w:p>
    <w:p>
      <w:pPr>
        <w:pStyle w:val="1"/>
        <w:ind w:firstLine="709"/>
        <w:jc w:val="both"/>
        <w:rPr/>
      </w:pPr>
      <w:r>
        <w:rPr>
          <w:sz w:val="36"/>
          <w:lang w:val="ru-RU"/>
        </w:rPr>
        <w:t>Прежде мы говорили о том, что позади всего живого на земле стоят невидимые сознательные силы-сущности, которые управляют взаимоотношениями наций, народов и государств и определяют психологические особенности этих народов. Для того чтобы это стало возможным, легионы более мелких сущностей, несущие в себе принципы своих планов бытия, атакуют людей со всех сторон. То, что мы называем соблазнами низшей природы, является результатом атак этих невидимых для людей существ. По сравнению с другими формами жизни на земле, человек многогранное существо, что дает возможность многим разновидностям невидимых существ соблазнять его, а затем и питаться за его счет. Они как ламехузы, однажды поймав человека в свою ловушку, стремятся не отпускать его.</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ЗНАЧЕНИЕ ЗНАЧИМОСТИ</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Человеческое внимание это мост, соединяющий его с объектом внимания, и чем большее значение он придает чему-либо внешнему, тем шире и прочнее становится этот мост. Возможно, более точным будет сказать, что внимание это канал, связывающий человеческое сознание с объектом внимания. По этому каналу всегда течет энергия в том направлении, в котором это внимание направлено, и тем будет ее больше, чем большее значение придает человек тому, на что обращено его сознание (внимание – это направленное сознание). </w:t>
      </w:r>
    </w:p>
    <w:p>
      <w:pPr>
        <w:pStyle w:val="1"/>
        <w:ind w:firstLine="709"/>
        <w:jc w:val="both"/>
        <w:rPr/>
      </w:pPr>
      <w:r>
        <w:rPr>
          <w:sz w:val="36"/>
          <w:lang w:val="ru-RU"/>
        </w:rPr>
        <w:t>Сущности миров низшей природы не имеют своей энергии, чтобы реализовать себя в проявленном мире, но они имели достаточно возможностей, чтобы отделить человеческое сознание от его Божественного источника. И когда это было сделано ими, человек забыл о своем предназначении на земле, ум, приданный ему низшей природой, стал единственным ориентиром в его жизни. Лишившись знания о своем источнике, человек перестал жить сердцем, которое соединяло его с Божественным, и попал под влияние вибраций низших чакр, которые являются проводниками влияний низшей природы. Чтобы и в дальнейшем осуществлять свою власть над человеком сущности низшей природы делают все, чтобы внимание человека было постоянно приковано к внешнему миру, чтобы все его интересы были направлены на реализации во внешнем мире. (Хорошим примером этому может быть современная идея потребительства, в которой материальные ценности и личное материальное благополучие ставятся выше всяких других ценностей). И для этого они подсовывают ему всевозможные проблемы, которые в действительности не имеют того значения, которое придает им человек. Это они раздувают значимость всевозможных событий, с которыми человек взаимодействует, и они же навязывают ему определенного рода действия. В действительности все внешнее имеет только одну ценность, оно способствует появлению опыта, который всегда ориентирован в сторону человеческого истинного «Я».</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БОГИ И ТИТАНЫ</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Однажды Шри Ауробиндо сказал, что титаны - хозяева низших миров более могущественны, чем Боги, которые занимают высшие миры низшей сферы миров. И далее, он говорит о том, что титаны взяли на себя тяжелую ношу лжи и тьмы, на которую не согласились Боги. Для них была более приемлема гармония удовольствий и радости, чем та, которая необходима для эволюции сознания. Вспомните страдания Иова, которого искушал сатана, который был вхож к Богу и делал только то, что позволял ему Бог. Практически сатана проверял на прочность преданность Иова своему Богу. И если наше сознание открыто истине, то мы увидим, что все, эволюционирующее подвергается жесткой проверке на прочность и надежность, прежде чем оно сделает свой следующий эволюционный шаг. Таким образом, черная работа по разделению всего сущего низшей сферы на пригодное для духовной эволюции и не пригодное, досталась титанам. И они внимательны и бдительны, и никогда не пропустят нашей человеческой слабости или несовершенства. Внутри каждого человека находится их лазутчик, который прилагает все усилия, чтобы усилить наши несовершенства и если это ему удается, то и увести человека с духовного пути. Этот лазутчик - эго. Это универсальный инструмент титанов, который подчиняет своим принципам все сущее в низшей сфере. Не исключением в этом являются и Боги. Титаны создают постоянные трудности всему живому, чтобы оно постепенно становилось все более совершенным. </w:t>
      </w:r>
    </w:p>
    <w:p>
      <w:pPr>
        <w:pStyle w:val="1"/>
        <w:ind w:firstLine="709"/>
        <w:jc w:val="both"/>
        <w:rPr/>
      </w:pPr>
      <w:r>
        <w:rPr>
          <w:sz w:val="36"/>
          <w:lang w:val="ru-RU"/>
        </w:rPr>
        <w:t>Обратите внимание, что аналогичный принцип отбора существует и в различного рода промышленных технологиях человеческой цивилизации. Там изделия так же проверяют на прочность, а конкуренция завершает эту проверку и выживает наиболее надежное и совершенное. Этот же самый принцип существует и в живой природе, когда одних существ более слабых или несовершенных поедают другие, благодаря чему сохраняется и совершенствуется все живое.</w:t>
      </w:r>
    </w:p>
    <w:p>
      <w:pPr>
        <w:pStyle w:val="1"/>
        <w:ind w:firstLine="709"/>
        <w:jc w:val="both"/>
        <w:rPr/>
      </w:pPr>
      <w:r>
        <w:rPr>
          <w:sz w:val="36"/>
          <w:lang w:val="ru-RU"/>
        </w:rPr>
        <w:t>Каким же должен быть человек, ставший на духовный путь, если с одной стороны он слышит божественный призыв и стремится следовать ему, а с другой стороны он слышит зов низшей природы (ее сущностей и их хозяев - титанов). Если он полностью полагается на божественную волю, считая, что вся работа по очищению своего существа делается Богом, и те усилия, которые при этом необходимы - это тоже Божественные усилия, то он может оставаться уверенным, что эта работа будет сделана. Если же он присваивает себе и свои пороки и свои достоинства, то духовная работа может быть не сделана никогда. Присваивая, человек продолжает жить по принципам эго, а, следовательно, будет привязан к материальному миру. На духовном пути нужно полностью отказаться от присвоения, чего бы то ни было, иначе эта работа не будет сделана.</w:t>
      </w:r>
    </w:p>
    <w:p>
      <w:pPr>
        <w:pStyle w:val="1"/>
        <w:ind w:firstLine="709"/>
        <w:jc w:val="both"/>
        <w:rPr/>
      </w:pPr>
      <w:r>
        <w:rPr>
          <w:sz w:val="36"/>
          <w:lang w:val="ru-RU"/>
        </w:rPr>
        <w:t>Но почему бы людям не стать на сторону титанов, чтобы помочь им более эффективно выполнять работу по выпалыванию сорняков среди людей, и этим самым ускорить разделение людей на тех, кто призван выполнять духовную работу и на тех, кто должен остаться на обочине духовной эволюции. На человеческом уровне это будет выглядеть как обличение других людей в их несовершенствах, что является особенно желательной пищей для эго.</w:t>
      </w:r>
    </w:p>
    <w:p>
      <w:pPr>
        <w:pStyle w:val="1"/>
        <w:ind w:firstLine="709"/>
        <w:jc w:val="both"/>
        <w:rPr/>
      </w:pPr>
      <w:r>
        <w:rPr>
          <w:sz w:val="36"/>
          <w:lang w:val="ru-RU"/>
        </w:rPr>
        <w:t>А может быть более успешной будет духовная работа, если человек заполнит все свое свободное время выполнениями всевозможных обрядов, подразумевающих позади себя духовность? Он может даже подчинить весь распорядок своей жизни определенным духовным правилам. Но путь духовный всегда путь внутренний и всевозможные внешние ритуалы могут быть приемлемы только в том случае, если они готовят сознание человека к работе внутренней. И, кроме того, путь внутренний всегда связан с различением своих несовершенств, и отказом потакать им. Если же мы будем знать о наличии наших несовершенств, и не будем делать ни каких усилий, чтобы избавится от них, потому что они привлекательны, то это будет говорить о нашей неискренности в духовной работе. Эта неискренность будет оставаться и тогда, когда мы будем просить Бога избавить нас от этих привлекательных недостатков, и в то же время продолжать пользоваться ими. Такую неискренность имеют почти все, исповедующиеся в своих грехах в храмах, потому что они освобождают свой сосуд от грехов, чтобы вскоре заполнить его новыми. Любые действия, совершаемые во внешнем мире - это разновидности цепей, которыми мы привязываем себя к этому миру. Внешняя активность, только тогда имеет значение для духовной работы, если она является отражением внутренней духовной устремленност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ПОКРОВ, НАБРОШЕННЫЙ НА ИСТИНУ</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Внешний мир - это покров, наброшенный на истину. Очень часто, то, что кажется нам наиболее близким к истине, в действительности является наиболее плотным покровом над ней. Ложь, как приманка для рыбы, всегда выглядит более привлекательно. И еще у лжи есть одна особенность – чтобы отвлечь внимание духовных искателей от путей истины, она стремится затмить сознание людей блеском своих храмов и заманчивостью ритуалов, и постоянно пытается заменить внутреннюю практическую работу на рассуждения о ней. И все это она пытается втиснуть в узкие рамки ограничений, убеждая людей, что все, находящееся за пределами ее догм и традиций, является ложным и подлежит отвержению. Ложь всегда пытается ограничить информационное поле людей, потому что в противном случае она может быть однажды разоблачена. Чем уже поле сознания человека, чем примитивнее его интересы и увлечения, тем надежнее себя чувствует ложь. И если в настоящее время мы видим повсеместный рост примитивизма, то это говорит только об одном - ложь считает, что она окончательно победила в противостоянии истине. Но так было всегда, когда для предстоящего прогресса истины, лжи позволялось проявить ту свою сторону, которая в дальнейшем должна быть трансформирована. Подъемы и спуски, характерные для духовной работы отдельных людей, так же характерны и для целых народов, и даже для всего человечества.</w:t>
      </w:r>
    </w:p>
    <w:p>
      <w:pPr>
        <w:pStyle w:val="1"/>
        <w:ind w:firstLine="709"/>
        <w:jc w:val="both"/>
        <w:rPr>
          <w:b/>
          <w:b/>
          <w:sz w:val="36"/>
          <w:lang w:val="ru-RU"/>
        </w:rPr>
      </w:pPr>
      <w:r>
        <w:rPr>
          <w:b/>
          <w:sz w:val="36"/>
          <w:lang w:val="ru-RU"/>
        </w:rPr>
      </w:r>
    </w:p>
    <w:p>
      <w:pPr>
        <w:pStyle w:val="1"/>
        <w:ind w:firstLine="709"/>
        <w:jc w:val="both"/>
        <w:rPr>
          <w:b/>
          <w:b/>
          <w:sz w:val="36"/>
          <w:lang w:val="ru-RU"/>
        </w:rPr>
      </w:pPr>
      <w:r>
        <w:rPr>
          <w:b/>
          <w:sz w:val="36"/>
          <w:lang w:val="ru-RU"/>
        </w:rPr>
      </w:r>
    </w:p>
    <w:p>
      <w:pPr>
        <w:pStyle w:val="1"/>
        <w:ind w:firstLine="709"/>
        <w:jc w:val="center"/>
        <w:rPr>
          <w:b/>
          <w:b/>
          <w:sz w:val="36"/>
          <w:lang w:val="ru-RU"/>
        </w:rPr>
      </w:pPr>
      <w:r>
        <w:rPr>
          <w:b/>
          <w:sz w:val="36"/>
          <w:lang w:val="ru-RU"/>
        </w:rPr>
        <w:t>ЗНАНИЕ</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Любому знанию всегда предшествует смутное осознание его присутствия. И тогда появляются вопросы. Они всегда появляются на поверхности еще не проявленных знаний. Можно сказать, что позади любого вопроса есть соответствующие ему знания. </w:t>
      </w:r>
    </w:p>
    <w:p>
      <w:pPr>
        <w:pStyle w:val="1"/>
        <w:ind w:firstLine="709"/>
        <w:jc w:val="both"/>
        <w:rPr/>
      </w:pPr>
      <w:r>
        <w:rPr>
          <w:sz w:val="36"/>
          <w:lang w:val="ru-RU"/>
        </w:rPr>
        <w:t>Люди, далекие от непроявленных  знаний, не задают вопросов о непознанном или не известном для них, они не открывают, прежде неизвестные острова, они переваривают то, что прежде съели и уже переварили другие, первооткрыватели. Они сортируют, распределяют, внедряют и они же, все, что было открыто другими - присваивают. Так на Земле было всегда, пока ею  управляли «секретари» (термин взят из учения толтеков в пересказе Карлоса Кастанеды).</w:t>
      </w:r>
    </w:p>
    <w:p>
      <w:pPr>
        <w:pStyle w:val="1"/>
        <w:ind w:firstLine="709"/>
        <w:jc w:val="both"/>
        <w:rPr/>
      </w:pPr>
      <w:r>
        <w:rPr>
          <w:sz w:val="36"/>
          <w:lang w:val="ru-RU"/>
        </w:rPr>
        <w:t xml:space="preserve"> </w:t>
      </w:r>
      <w:r>
        <w:rPr>
          <w:sz w:val="36"/>
          <w:lang w:val="ru-RU"/>
        </w:rPr>
        <w:t>Все бесконечные проявления на Земле, которые происходили многие миллионы лет тому назад и те, что будут происходить в бесконечном будущем, в скрытой форме существовали всегда. Видимая эволюция это бесконечное раскрытие цветка Вселенной, каждый лепесток которой обозначает новое ее проявление в самоосознавании Бога. Не существует временн</w:t>
      </w:r>
      <w:r>
        <w:rPr>
          <w:i/>
          <w:sz w:val="36"/>
          <w:lang w:val="ru-RU"/>
        </w:rPr>
        <w:t>ы</w:t>
      </w:r>
      <w:r>
        <w:rPr>
          <w:sz w:val="36"/>
          <w:lang w:val="ru-RU"/>
        </w:rPr>
        <w:t xml:space="preserve">х пределов раскрытию цветка Божественных проявлений, потому что он бесконечен не только в своей проявленной, но и в непроявленной ипостаси. Бесконечные знания, содержащиеся в непроявленном Божестве, осознаваемые Им, становятся проявленной Вселенной. Здесь, на Земле, все, что создается человеком, в действительности является все тем же Божественным процессом, но уже через человека - проявление непроявленного.  </w:t>
      </w:r>
    </w:p>
    <w:p>
      <w:pPr>
        <w:pStyle w:val="1"/>
        <w:ind w:firstLine="709"/>
        <w:jc w:val="both"/>
        <w:rPr/>
      </w:pPr>
      <w:r>
        <w:rPr>
          <w:sz w:val="36"/>
          <w:lang w:val="ru-RU"/>
        </w:rPr>
        <w:t>Знания, которые приобретает человек, можно  рассматривать в двух аспектах. С одной стороны, это можно рассматривать как часть Божественного стремления к совершенству. Движение от меньшего знания к большему возможно на многих уровнях, и это всегда является отражением потока, возрастающего совершенства, который течет позади всех явлений нашего  мира. С другой стороны, ментальные знания, в той части, в которой они осознаются человеком, могут служить как его прогрессу, так и его нисхождению и даже падению. Возрастание человеческих знаний свидетельствует  о том, что человеческому уму предоставляется возможность пользоваться бесконечными знаниями, имеющимися во Вселенной, и в то же время он остается свободным в выборе направлений, в которых он может применять эти знания. Но, к сожалению, человеческий ум, имея возможность выбора, не знает вектора эволюции, и поэтому деятельность его хаотична. В результате, все, что он создаёт, служит не только прогрессу, но и разрушению.</w:t>
      </w:r>
    </w:p>
    <w:p>
      <w:pPr>
        <w:pStyle w:val="1"/>
        <w:ind w:firstLine="709"/>
        <w:jc w:val="both"/>
        <w:rPr/>
      </w:pPr>
      <w:r>
        <w:rPr>
          <w:sz w:val="36"/>
          <w:lang w:val="ru-RU"/>
        </w:rPr>
        <w:t xml:space="preserve">В связи с тем, что человек живет в одном из миров низшей сферы и через свои чакры открыт всем мирам, то, нередко, он становится проводником не только знаний, но и каналом для сознательных сил многих миров низшей сферы, которые могут использовать его как своеобразный мост для экспансии человеческого мира, чтобы в нем реализовать свои эгоистические амбиции. Это может осуществляться ими через людей, которые являются источниками ментальной информации, например, писателей, поэтов, журналистов и тогда они пишут книги, заполненные всяким ужасом или насилием, или просто мелким ментальным и витальным мусором. А человек и не думает  о том, что то, что он читает, перестраивает его сознание, делая его лояльным к всякого рода поступкам и событиям, которые прежде были не приемлемы. И все это может проходить под флагом получения опыта. Сущности витальных и ментальных планов с успехом используют тех, которые взаимодействуют с большими человеческими сообществами, например,  всевозможных лидеров, через которых возможно одновременно влиять на большие массы людей. Обычно такого рода влияния имеют одновременно несколько целей, например, заставить людей страдать и тогда такого рода лидеры или организуют войны или социальную неразбериху, в которой одни устраивают свое благополучие за счет других. Или же изменить состояние сознания у людей, – для этого они меняют отношение к ценностям - то, что прежде считалось высоким, духовным, показать как устаревшее и не соответствующее современной эпохе и, наоборот, то, что ведет к деградации сознания, считать ценным и необходимым в настоящее время. Наступление на человеческое сознание со стороны сознательных и могущественных сил низших миров велось и прежде, во все времена существования человека на земле, но в последние десятилетия конца двадцатого века, такого рода наступления приняли неистовый характер. Не менее активное наступление на человеческое сознание идет и на ментальном плане. Величайшие асуры - сущности ментальных планов, открыли людям за короткое время, необъятные знания, которые предельно захватили интересы людей, не оставив времени для неизмеримо более важной духовной работы. </w:t>
      </w:r>
    </w:p>
    <w:p>
      <w:pPr>
        <w:pStyle w:val="1"/>
        <w:ind w:firstLine="709"/>
        <w:jc w:val="both"/>
        <w:rPr/>
      </w:pPr>
      <w:r>
        <w:rPr>
          <w:sz w:val="36"/>
          <w:lang w:val="ru-RU"/>
        </w:rPr>
        <w:t xml:space="preserve">Изначально, когда человеку открываются знания, то ему одновременно с этим подсказывается и направления, в которых эти знания могут быть использованы. И обычно первоначальное направление соответствует человеческому благу. Но затем человеку открывается и противоположное значение полученных знаний, которое имеет своей целью - разрушение. Это связано с тем, что в человеческом мире взаимодействуют две силы - Божественные и антибожественные. В соответствии с этим все человечество так же разделилось на два лагеря. Одни стремятся к выражению истины, другие - лжи. Созидание и разрушение, добро и зло, свет и тьма - как две сестры-антипода, неотступно следуют друг за другом. В конце концов, открытые знания подхватываются антибожественными силами и люди, находящиеся под их влиянием, используют, полученные знания для целей разрушения. Но если бы эволюция человеческого сознания соответствовала бы кажущемуся превосходству темных сил, то ни о какой эволюции не могло бы быть и речи. Реальность в действительности выглядит иначе. Несмотря на кажущееся превосходство темного, ложного, разрушительного, поступательная эволюция неизменно продолжается. И, когда мы видим, что зло до предела заполнило всю атмосферу Земли и, кажется, уже нет никакой надежды на возможность проявления истины, она скрыто за завесой тьмы и лжи, готовится к своему победоносному очередному проявлению. Складывается впечатление, что все силы низшей сферы миров восстали против возможности человека выйти за пределы суженого сознания земного мира. Похоже, они торопятся предотвратить нечто для них неотвратимое, угрожающее самим принципам их существования.   </w:t>
      </w:r>
    </w:p>
    <w:p>
      <w:pPr>
        <w:pStyle w:val="1"/>
        <w:ind w:firstLine="709"/>
        <w:jc w:val="both"/>
        <w:rPr/>
      </w:pPr>
      <w:r>
        <w:rPr>
          <w:sz w:val="36"/>
          <w:lang w:val="ru-RU"/>
        </w:rPr>
        <w:t xml:space="preserve">Знание и осознание несут в себе совершенно разный смысл. Знания - это сумма какой-то информации, содержащаяся в нашей памяти, но эта информация может оказаться бесполезной, если   никак не будет  связана с конкретной ситуацией, поэтому истинные знания приходят через опыт. Именно в период опыта может прийти осознавание связей. И это всегда открытие, пусть маленькое, но оно делает знание полезным, оно расширяет знание, показывая человеку   его неожиданые грани. Знания это кирпичи, а осознавание это то, что соединяет их. Без осознавания не может быть истинных знаний. В то же время умение – это знания на физическом уровне, или знание в динамике Низшая природа делает все, чтобы человек не имел истинных знаний, полученных через опыт. Подавляющее большинство людей получают только информацию. Это делает человеческое сознание еще более узким, а ум ленивым,  интересы не глубокими, а стремления мелкими. Такого рода люди, несмотря на технический взлет цивилизации, становятся все более примитивными, готовыми на то, чтобы за них думали и решали проблемы другие. У них есть телевизор, у которого они учатся жить и познавать мир по специально просеянной, рафинированной и заправленной острым соусом программой.  </w:t>
      </w:r>
    </w:p>
    <w:p>
      <w:pPr>
        <w:pStyle w:val="1"/>
        <w:ind w:firstLine="709"/>
        <w:jc w:val="both"/>
        <w:rPr/>
      </w:pPr>
      <w:r>
        <w:rPr>
          <w:sz w:val="36"/>
          <w:lang w:val="ru-RU"/>
        </w:rPr>
        <w:t xml:space="preserve">  </w:t>
      </w:r>
      <w:r>
        <w:rPr>
          <w:sz w:val="36"/>
          <w:lang w:val="ru-RU"/>
        </w:rPr>
        <w:t>Более ценным для человеческой эволюции является не приобретение знаний (информации), а осознание процессов, приносящих нам знания. Информация может содержаться в книгах, быть записана на магнитных носителях, может  поступать в нашу память через прослушивание доклада, лекции и т.п. Объем, содержащейся в нашей памяти информации еще ничего не значит. Необходимо уметь адекватно пользоваться этой информацией, что без осознания её невозможно. Осознание всегда несет в себе оценку осознаваемого и дает возможность видеть связи между частями целого. И арбитрами, оценивающими правильность осознания, могут  быть, как представитель внешней части человеческого существа - эго, так и представитель высшей истины - психическое существо. Если первый оценивает успешность внешней активности, то второй - истинность позиции в этой активности. В связи с чем, эти арбитры нередко вступают в противоречия друг с другом. Поэтому, у человека уже изначально, в период, когда только начинает просыпаться возможность осознания, появляется необходимость выбора между горизонтальным и вертикальным путями, между ложью и истиной. Идя внешним путем, на котором путеводителем для нас является наше эго, в какой-то период мы начинаем осознавать, что бесконечные заботы по решению всевозможных проблем, подобны болоту, которое засасывает нас все глубже и глубже, а время, как в песочных часах, неумолимо уходит. И разумный человек однажды осознает это и останавливается в изумлении, понимая, что жизнь в чем-то обманывает его, что ему так и не удалось увидеть что-то очень важное. А песочные часы жизни неумолимы, и их невозможно перевернуть, чтобы начать все сначала. Низшая природа очень хитра. Она хочет остаться неизменной. Для этого она держит человека в неведении. С одной стороны она в своей неизменности стремится эволюционировать, но ментально, что совпадает с ее горизонтальными ожиданиями, с другой - она встречается со стремлением человеческого сознания осознать не только свою природу, но и свое предназначение. А это, последнее, для неё нежелательно, так как может, в конце концов, привести к трансформации самой низшей природы. И природа восстает против стремления человека осознать свое истинное призвание. И делает это она бесчисленными способами, увлекая человеческий ум, и улавливая человеческое сознание в ловушки внешней привлекательности. Без осознания мир рассыпался бы на отдельные островки знания, и  ориентироваться в таком мире было бы невозможно.</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РАЗДЕЛЕНИИ</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Вся Вселенная разделена на две  части - проявленное и непроявленное. В свою очередь проявленные миры или величайшие сущности, так же, не только отделены неведением от своего первоисточника, но и друг от друга. И если мы начнем рассматривать структуру проявленных миров, то увидим, что все сознательные их сущности и существа так же отделены один от другого. Опускаясь ниже по ступеням творения, мы неизменно находим принцип разделения между формами жизни. И совсем неважно являются ли эти формы индивидуальными или же являются составной частью какой-нибудь коллективной формы. Особенно четко отделены друг от друга государства и основным принципом отделения является стремление сохранить сферы наибольшего влияния. Другими словами, в человеческом обществе основной причиной отделения является стремление к власти.</w:t>
      </w:r>
    </w:p>
    <w:p>
      <w:pPr>
        <w:pStyle w:val="1"/>
        <w:ind w:firstLine="709"/>
        <w:jc w:val="both"/>
        <w:rPr/>
      </w:pPr>
      <w:r>
        <w:rPr>
          <w:sz w:val="36"/>
          <w:lang w:val="ru-RU"/>
        </w:rPr>
        <w:t>Деление человечество на национальности это естественный процесс, так как национальности - это грани общечеловеческой личности. И если хотя бы одна грань будет разрушена, человечество в чем-то станет ущербным. К сожалению, сегодняшняя антропология, философия и теология еще не смогли подняться над этой проблемой и увидеть наднациональное единство человечества. Для  эволюции  сознания на Земле одинаково важны, как малые, так и большие нации. Нации, можно рассматривать как грани общечеловеческого сознания, которые одинаково важны в общем духовном прогрессе.</w:t>
      </w:r>
    </w:p>
    <w:p>
      <w:pPr>
        <w:pStyle w:val="1"/>
        <w:ind w:firstLine="709"/>
        <w:jc w:val="both"/>
        <w:rPr/>
      </w:pPr>
      <w:r>
        <w:rPr>
          <w:sz w:val="36"/>
          <w:lang w:val="ru-RU"/>
        </w:rPr>
        <w:t>Национальная структура человечества удивительно похожа на структуру человеческой личности. Здесь имеется в виду множесто субличностей, каждая из который в определенных условиях претендует на свое лидирующее положение, а в целом составляют неповторимую индивидуальность каждого из людей.</w:t>
      </w:r>
    </w:p>
    <w:p>
      <w:pPr>
        <w:pStyle w:val="1"/>
        <w:ind w:firstLine="709"/>
        <w:jc w:val="both"/>
        <w:rPr/>
      </w:pPr>
      <w:r>
        <w:rPr>
          <w:sz w:val="36"/>
          <w:lang w:val="ru-RU"/>
        </w:rPr>
        <w:t xml:space="preserve">Но человечество разделилось на нации и вместо стройного оркестра, в котором каждая из наций дополняет другую, мы получили какофонию, потому что каждая из наций стремится играть свою мелодию. Из этого не следует, что все нации должны играть одну и ту же партию, что все они должны говорить на одном и том же  языке и забыть о своем национальном происхождении. Снова сравним нации с инструментами в оркестре. Каждый инструмент должен иметь особенности, принадлежащие только ему. И чем полнее  эти особенности выражены, тем более прекрасными будут звучания  инструментов, и тем более стройным в своей полноте и прекрасным будет звучание оркестра. Но для того, чтобы это произошло, необходимо, чтобы каждый инструменть имел свои строго индивидуальные качества, чтобы нация имела выраженные во всей полноте свою национальную культуру и другие национальные особенности. Так же как букет цветов прекрасен стройностью своего многообразия, в котором каждый цветок совершенен в своей красоте и гармонии, так и каждая нация должна быть представлена в общечеловеческом букете в своей завершенной красоте. </w:t>
      </w:r>
    </w:p>
    <w:p>
      <w:pPr>
        <w:pStyle w:val="1"/>
        <w:ind w:firstLine="709"/>
        <w:jc w:val="both"/>
        <w:rPr/>
      </w:pPr>
      <w:r>
        <w:rPr>
          <w:sz w:val="36"/>
          <w:lang w:val="ru-RU"/>
        </w:rPr>
        <w:t>Не может быть единой модели, по которой бы определялась структура национальной культуры отдельных наций. Каждая нация имеет право на формирование своей культуры, которая несет в себе национальные особенности своего народа. Каждая нация имеет право на свой язык, который, как и культура, несет в себе особенности своей национальной души. Но, тогда каждая нация имеет право на самоопределение, для того, чтобы сохранить и приумножить свою культуру, свой язык и свои традиции. И очень важно в национальном самоопределении стремление национальной души не только к своей завершенности, но и к своему совершенствованию, когда каждый  цветок в букете наций, становится все боле прекрасным и совершенным.</w:t>
      </w:r>
    </w:p>
    <w:p>
      <w:pPr>
        <w:pStyle w:val="1"/>
        <w:ind w:firstLine="709"/>
        <w:jc w:val="both"/>
        <w:rPr/>
      </w:pPr>
      <w:r>
        <w:rPr>
          <w:sz w:val="36"/>
          <w:lang w:val="ru-RU"/>
        </w:rPr>
        <w:t>Нельзя говорить о совершенствовании, не  упоминая направления, в котором это должно происходить. Если мы для примера вспомним древние времена, когда предок человека жил в лесу и его домом были деревья, то о каком совершенствовании мы могли бы говорить, если бы наш предок совершенствовал свои способности лазать по деревьям. Если древние пещерные люди вели постоянные войны со своими соседями, чтобы не только сохранить, но и расширить свои охотничьи угодья, то можем ли мы говорить о совершенстве, если будем иметь в виду совершенствование агрессивных качеств наших пращуров? Повидимому  совершенствование  национального духа или национальной души имеет в себе что-то другое, что может проявиться только при взаимодействии наций друг с другом. И то, что в древние времена было хорошо и правильно для отдельных народов и наций, сейчас будет для них разрушительным.</w:t>
      </w:r>
    </w:p>
    <w:p>
      <w:pPr>
        <w:pStyle w:val="1"/>
        <w:ind w:firstLine="709"/>
        <w:jc w:val="both"/>
        <w:rPr/>
      </w:pPr>
      <w:r>
        <w:rPr>
          <w:sz w:val="36"/>
          <w:lang w:val="ru-RU"/>
        </w:rPr>
        <w:t>Но, к сожалению, нации продолжают строить барьеры, отделяющие их друг от друга, и продолжают быть агрессивными по отношению к своим человеческим собратьям, как в древние пещерные времена. Там где существует радикальная отделенность, там всегда есть агрессия, потому что при отделенности невозможно мирное взаимодействие. Даже в тех случаях, когда народы и государства внешне миролюбивы по отношению друг к другу, они агрессивны в своем навязывании правил экономических и социальных взаимодействий, в своем стремлении любыми способами сделать другой народ или государство зависимыми от себя. Они агрессивны в утверждении своих мнений и своего способа существования.</w:t>
      </w:r>
    </w:p>
    <w:p>
      <w:pPr>
        <w:pStyle w:val="1"/>
        <w:ind w:firstLine="709"/>
        <w:jc w:val="both"/>
        <w:rPr/>
      </w:pPr>
      <w:r>
        <w:rPr>
          <w:sz w:val="36"/>
          <w:lang w:val="ru-RU"/>
        </w:rPr>
        <w:t>То же самое мы можем говорить о религиях, которые неустанно строят заграждения, внутри которых они чувствуют себя в относительной безопасности. В этом смысле все люди разделились на тех, кто по ту сторону и тех, которые с нами, и это опять таки порождает, как и в доисторические времена, агрессию, чтобы защитить свои "охотничьи угодья". Если бы не было этих высоких "китайских стен", которые являются не местом встречи двух религий, двух систем, а местом их разделения, то религии могли бы служить тем мостом, который помогал бы обогащению и национальной культуры и его языка. Так можно думать, потому что религия в своей сути не является национальной, и в ее  поле могут быть многие нации одновременно. И если мы внимательно посмотрим на окружающий мир, то увидим, что принцип дробления на отдельности сохраняется вплоть до мельчайших форм жизни.</w:t>
      </w:r>
    </w:p>
    <w:p>
      <w:pPr>
        <w:pStyle w:val="1"/>
        <w:ind w:firstLine="709"/>
        <w:jc w:val="both"/>
        <w:rPr/>
      </w:pPr>
      <w:r>
        <w:rPr>
          <w:sz w:val="36"/>
          <w:lang w:val="ru-RU"/>
        </w:rPr>
        <w:t>И тогда встает вопрос: для чего единому и непротиворечивому Богу в его эволюции потребовалась такая изоляция друг от друга его творений? Не мог же он не знать, что именно изоляция приводит к упадку, деградации и вырождению… Но, в действительности, вырождения не происходит. То, что необходимо для единого и вечно недостижимого Творца, совершается с неукоснительной точностью за пределами всех внешних форм и событий. Тогда в чем же духовный смысл разделений проявленного мира?</w:t>
      </w:r>
    </w:p>
    <w:p>
      <w:pPr>
        <w:pStyle w:val="1"/>
        <w:ind w:firstLine="709"/>
        <w:jc w:val="both"/>
        <w:rPr/>
      </w:pPr>
      <w:r>
        <w:rPr>
          <w:sz w:val="36"/>
          <w:lang w:val="ru-RU"/>
        </w:rPr>
        <w:t>Для того чтобы смысл разделенности был понят, необходимо признать, что первые шаги самопознания возможны только тогда, когда область самопознания ограничена определенными пределами. И только тогда, когда эти пределы возможного полностью осознаны, станет возможным убрать разделяющие границы неведения. Следовательно, причиной, которая разделяет все сущее, является необходимость самоосознания, которое должно идти снизу вверх, до тех пределов, которые приводят все существа Вселенной к единому личностному Богу. Тогда весь проявленный мир станет единым полем сознания, без  разделяющих его границ.</w:t>
      </w:r>
    </w:p>
    <w:p>
      <w:pPr>
        <w:pStyle w:val="1"/>
        <w:ind w:firstLine="709"/>
        <w:jc w:val="both"/>
        <w:rPr/>
      </w:pPr>
      <w:r>
        <w:rPr>
          <w:sz w:val="36"/>
          <w:lang w:val="ru-RU"/>
        </w:rPr>
        <w:t>Но, такого рода финал может породить у человека мысль, что этот период эволюционных циклов приведет к тому, что исчезнуть индивидуальности, растворившись в едином Боге. Но мы должны помнить, что непроявленный Бог осознает себя через прявленные формы. Можно предположить, что следующей ступенью эволюции Божественного сознания, будет проявление множественности сознания, не имеющее границ, и, следовательно, не нуждающееся в формах. Все существа Вселенной будут как  Боги, пронизанные все возрастающей вибрацией единого и бесконечного Божественного, который будет не только назначать место каждого существа во Вселенной, но и определять направление его работы. И каждое существо будет ведомо единым Бесконечным Богом, который будет постоянно рядом с каждым своим работником, чтобы определять направление его бытия.</w:t>
      </w:r>
    </w:p>
    <w:p>
      <w:pPr>
        <w:pStyle w:val="1"/>
        <w:ind w:firstLine="709"/>
        <w:jc w:val="both"/>
        <w:rPr/>
      </w:pPr>
      <w:r>
        <w:rPr>
          <w:sz w:val="36"/>
          <w:lang w:val="ru-RU"/>
        </w:rPr>
        <w:t xml:space="preserve">И еще мы должны помнить, что человеческое существо является центральным существом Вселенной, потому что только в нем находится искра Божественного сознания. Осознавая себя во всех наших проявленных и не проявленных гранях, мы этим самым достигаем Божественной искры, скрытой в нас. Достигнув её, мы приходим к обожествлению всей человеческой природы.  А так как человек является частью более великой сущности, создавшей его внешнюю оболочку (физическое, витальное и ментальное тела) из самого себя, то следующей ступенью самопознания для человека будет познание своего  творца. Но это только начало Божественного восхождения человека, потому что он, осознавший Божественного, является частью своего творца. </w:t>
      </w:r>
    </w:p>
    <w:p>
      <w:pPr>
        <w:pStyle w:val="1"/>
        <w:ind w:firstLine="709"/>
        <w:jc w:val="both"/>
        <w:rPr/>
      </w:pPr>
      <w:r>
        <w:rPr>
          <w:sz w:val="36"/>
          <w:lang w:val="ru-RU"/>
        </w:rPr>
        <w:t>Мы, люди, – существа, которые должны совершать бесконечное восхождение к Божественному, одновременно являемся и той лестницей, по которой совершаем это восхождение. И путь, которым суждено идти человечеству, несмотря на могущество всевозможных сущностей и даже величайших Богов, каждый из которых однажды становится препятствием на пути человека, будет пройден, и все эти силы при восхождении человеческого духа, останутся только вехами на его пути.</w:t>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center"/>
        <w:rPr>
          <w:rFonts w:ascii="Times New Roman CYR" w:hAnsi="Times New Roman CYR" w:cs="Times New Roman CYR"/>
          <w:b/>
          <w:b/>
          <w:sz w:val="36"/>
          <w:lang w:val="ru-RU"/>
        </w:rPr>
      </w:pPr>
      <w:r>
        <w:rPr>
          <w:rFonts w:cs="Times New Roman CYR" w:ascii="Times New Roman CYR" w:hAnsi="Times New Roman CYR"/>
          <w:b/>
          <w:sz w:val="36"/>
          <w:lang w:val="ru-RU"/>
        </w:rPr>
        <w:t>ЕЩЕ О НИРВАНЕ</w:t>
      </w:r>
    </w:p>
    <w:p>
      <w:pPr>
        <w:pStyle w:val="1"/>
        <w:ind w:firstLine="709"/>
        <w:jc w:val="both"/>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both"/>
        <w:rPr/>
      </w:pPr>
      <w:r>
        <w:rPr>
          <w:rFonts w:cs="Times New Roman CYR" w:ascii="Times New Roman CYR" w:hAnsi="Times New Roman CYR"/>
          <w:sz w:val="36"/>
          <w:lang w:val="ru-RU"/>
        </w:rPr>
        <w:t>Пережитый мной опыт пребывания в сером мире был не единственным. Поднимаясь и опускаясь по лестнице миров, я нашел, что каждый из них имеет свою основную вибрацию, которая моим сознанием воспринималась как определенное состояние сознания. И каждый раз это был бесформенный мир, который осознавал самого себя и того, кто существует в нем, как некоторую отдельность. Каждый из миров стремился находиться в равновесии в пределах своей гаммы вибраций, и проникновение в него нечто, имеющее вибрации отличные от вибраций этого мира, вызывало в нем нарушение равновесия. И тогда этот мир начинал поглощать вибрации пришельца, что мною воспринималось как потеря энергии и растворения сознания в вибрациях этого мира. Я как бы постепенно начинал уподобляться миру, в котором я оказался. О мирах низшей сферы я скажу как-нибудь в другое время, а сейчас мне хотелось бы сказать о состоянии погружения в нирвану. Поднимаясь по лестнице миров, я обнаружил миры, где я был захвачен покоем и состоянием, когда любая активность была нежелательной. И чем дольше я находился в состоянии покоя, тем труднее мне было выйти из него. Там покой постепенно переходил в тамас, все более и более глубокий. Есть миры, в которых основной вибрацией являлась радость. Но радость безличностная, которая так же поглощала и растворяла сознание. И есть еще более высокие миры низшей сферы, где можно испытать беспредметное блаженство, которое так же может захватить человеческое сознание и поглотить его. Когда человеческое сознание уловлено, оно может бесконечно долго по человеческим меркам, пребывать там. Тело будет уже давно похороненным и истлеет в земле, а сознание будет пребывать в основных вибрациях одного из миров или тоски или радости или блаженства. В этом случае сознание становится подобным сознанию камня, у которого нет никакого отношения к окружающему его миру. Он только осознает его, и будет осознавать его еще вечность.</w:t>
      </w:r>
    </w:p>
    <w:p>
      <w:pPr>
        <w:pStyle w:val="1"/>
        <w:ind w:firstLine="709"/>
        <w:jc w:val="both"/>
        <w:rPr/>
      </w:pPr>
      <w:r>
        <w:rPr>
          <w:rFonts w:cs="Times New Roman CYR" w:ascii="Times New Roman CYR" w:hAnsi="Times New Roman CYR"/>
          <w:sz w:val="36"/>
          <w:lang w:val="ru-RU"/>
        </w:rPr>
        <w:t>Но вокруг основной вибрации каждого из миров, всегда есть обертоны, которые заполнены сущностями или существами и при расширении сознания, безмолвные миры наполняются жизнью. Это похоже на открытие двери изнутри сурдокамеры, когда внешний мир внезапно врывается со своим шумом и эмоциональным напряжением. И еще я обнаружил, что до тех пор, пока человеческое сознание не осознает каких-либо сущностей или даже их целый мир, оно защищено от их воздействия. Таким образом, человеческое неведение - это своеобразный щит, который дает возможность человеку оставаться цельным существом. Если мы хотим сорвать с себя покров неведения, то мы должны быть готовы к этому, иначе нас могут постичь непредсказуемые последствия. Наше тело сновидений, в котором мы можем путешествовать по мирам низшей сферы должно быть достаточно зрелым, а это становится возможным только тогда, когда мы научаемся жить изнутри.</w:t>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center"/>
        <w:rPr>
          <w:rFonts w:ascii="Times New Roman CYR" w:hAnsi="Times New Roman CYR" w:cs="Times New Roman CYR"/>
          <w:b/>
          <w:b/>
          <w:sz w:val="36"/>
          <w:lang w:val="ru-RU"/>
        </w:rPr>
      </w:pPr>
      <w:r>
        <w:rPr>
          <w:rFonts w:cs="Times New Roman CYR" w:ascii="Times New Roman CYR" w:hAnsi="Times New Roman CYR"/>
          <w:b/>
          <w:sz w:val="36"/>
          <w:lang w:val="ru-RU"/>
        </w:rPr>
        <w:t>ЕЩЕ О НЕНАСИЛИИ</w:t>
      </w:r>
    </w:p>
    <w:p>
      <w:pPr>
        <w:pStyle w:val="1"/>
        <w:ind w:firstLine="709"/>
        <w:jc w:val="both"/>
        <w:rPr>
          <w:rFonts w:ascii="Times New Roman CYR" w:hAnsi="Times New Roman CYR" w:cs="Times New Roman CYR"/>
          <w:b/>
          <w:b/>
          <w:i/>
          <w:i/>
          <w:sz w:val="36"/>
          <w:lang w:val="ru-RU"/>
        </w:rPr>
      </w:pPr>
      <w:r>
        <w:rPr>
          <w:rFonts w:cs="Times New Roman CYR" w:ascii="Times New Roman CYR" w:hAnsi="Times New Roman CYR"/>
          <w:b/>
          <w:i/>
          <w:sz w:val="36"/>
          <w:lang w:val="ru-RU"/>
        </w:rPr>
      </w:r>
    </w:p>
    <w:p>
      <w:pPr>
        <w:pStyle w:val="1"/>
        <w:ind w:firstLine="709"/>
        <w:jc w:val="both"/>
        <w:rPr>
          <w:rFonts w:ascii="Times New Roman CYR" w:hAnsi="Times New Roman CYR" w:cs="Times New Roman CYR"/>
          <w:i/>
          <w:i/>
          <w:sz w:val="36"/>
          <w:lang w:val="ru-RU"/>
        </w:rPr>
      </w:pPr>
      <w:r>
        <w:rPr>
          <w:rFonts w:cs="Times New Roman CYR" w:ascii="Times New Roman CYR" w:hAnsi="Times New Roman CYR"/>
          <w:i/>
          <w:sz w:val="36"/>
          <w:lang w:val="ru-RU"/>
        </w:rPr>
      </w:r>
    </w:p>
    <w:p>
      <w:pPr>
        <w:pStyle w:val="1"/>
        <w:ind w:firstLine="709"/>
        <w:jc w:val="both"/>
        <w:rPr/>
      </w:pPr>
      <w:r>
        <w:rPr>
          <w:rFonts w:cs="Times New Roman CYR" w:ascii="Times New Roman CYR" w:hAnsi="Times New Roman CYR"/>
          <w:sz w:val="36"/>
          <w:lang w:val="ru-RU"/>
        </w:rPr>
        <w:t>Любые взаимодействия, любые процессы, происходящие в низшей сфере миров, основаны на принципах насилия.</w:t>
      </w:r>
    </w:p>
    <w:p>
      <w:pPr>
        <w:pStyle w:val="1"/>
        <w:ind w:firstLine="709"/>
        <w:jc w:val="both"/>
        <w:rPr/>
      </w:pPr>
      <w:r>
        <w:rPr>
          <w:rFonts w:cs="Times New Roman CYR" w:ascii="Times New Roman CYR" w:hAnsi="Times New Roman CYR"/>
          <w:sz w:val="36"/>
          <w:lang w:val="ru-RU"/>
        </w:rPr>
        <w:t>Природа, частью которой является человек, постоянно совершает над ним насилие. Большинство людей не замечают этого насилия, так как воздействие природы на человека осуществляется на уровне подсознания и несознания. Движения природы человек воспринимает как свои собственные состояния, не зависимые от ее вибраций. Под природой мы понимаем сознание миров низшей сферы, которое держит под строгим контролем все формы, обитающие в ней. Практически нет на Земле ни одного человека, который бы не находился под постоянным влиянием программ природы, которые точно радиоволны укутывают все живое на земле, запуская, активируя, притормаживая физические витальные и ментальные процессы у людей. Она как опытный неутомимый дирижер, управляет всем живым на Земле, в то же время, оставаясь за кулисами проявленного мира. Она не спрашивает согласия на свои влияния на человека, но настойчиво и жестко управляет им, определив для него узкий коридор его возможностей.</w:t>
      </w:r>
    </w:p>
    <w:p>
      <w:pPr>
        <w:pStyle w:val="1"/>
        <w:ind w:firstLine="709"/>
        <w:jc w:val="both"/>
        <w:rPr/>
      </w:pPr>
      <w:r>
        <w:rPr>
          <w:rFonts w:cs="Times New Roman CYR" w:ascii="Times New Roman CYR" w:hAnsi="Times New Roman CYR"/>
          <w:sz w:val="36"/>
          <w:lang w:val="ru-RU"/>
        </w:rPr>
        <w:t>Природа имеет в своем распоряжении бесчисленное число слуг, которые, не ведая этого, выполняют ее волю. Этими слугами являются сущности витальных и ментальных миров и, конечно же, подчинив человека своим влияниям, низшая природа превратила и его самого в слугу.</w:t>
      </w:r>
    </w:p>
    <w:p>
      <w:pPr>
        <w:pStyle w:val="1"/>
        <w:ind w:firstLine="709"/>
        <w:jc w:val="both"/>
        <w:rPr>
          <w:sz w:val="36"/>
          <w:lang w:val="ru-RU"/>
        </w:rPr>
      </w:pPr>
      <w:r>
        <w:rPr>
          <w:rFonts w:cs="Times New Roman CYR" w:ascii="Times New Roman CYR" w:hAnsi="Times New Roman CYR"/>
          <w:sz w:val="36"/>
          <w:lang w:val="ru-RU"/>
        </w:rPr>
        <w:t>Практически любой вид деятельности человека, направлена ли она на него самого или же на других, имеет в себе элементы насилия. Когда мы говорим, что человек прилагает усилия воли, чтобы что-либо преодолеть, то это всегда совершается насильственно. Правда, человек настолько привык к насилию, что зачастую этого даже не замечает.</w:t>
      </w:r>
    </w:p>
    <w:p>
      <w:pPr>
        <w:pStyle w:val="1"/>
        <w:ind w:firstLine="709"/>
        <w:jc w:val="both"/>
        <w:rPr/>
      </w:pPr>
      <w:r>
        <w:rPr>
          <w:rFonts w:cs="Times New Roman CYR" w:ascii="Times New Roman CYR" w:hAnsi="Times New Roman CYR"/>
          <w:sz w:val="36"/>
          <w:lang w:val="ru-RU"/>
        </w:rPr>
        <w:t>Мы знаем, что человеческая личность состоит из многих субличностей, каждая из которых считает себя индивидуальностью и стремится быть лидирующей. И еще, известно, что каждая из субличностей имеет свою противоположность. Что для одной - хорошо, то для другой - плохо. И, конечно, эти субличности не одинаковы по своей силе. Человек может знать, что совершать какой-либо поступок - нельзя, но нечто, сильнее его, все-таки толкает его к этому поступку. Причем, лидирующая в это время субличность, используя ум</w:t>
      </w:r>
      <w:r>
        <w:rPr>
          <w:sz w:val="36"/>
          <w:lang w:val="ru-RU"/>
        </w:rPr>
        <w:t>,</w:t>
      </w:r>
      <w:r>
        <w:rPr>
          <w:rFonts w:cs="Times New Roman CYR" w:ascii="Times New Roman CYR" w:hAnsi="Times New Roman CYR"/>
          <w:sz w:val="36"/>
          <w:lang w:val="ru-RU"/>
        </w:rPr>
        <w:t xml:space="preserve"> может найти множество объяснений, оправдывающих соответствующее поведение или желание.</w:t>
      </w:r>
      <w:r>
        <w:rPr>
          <w:sz w:val="36"/>
          <w:lang w:val="ru-RU"/>
        </w:rPr>
        <w:t xml:space="preserve"> </w:t>
      </w:r>
      <w:r>
        <w:rPr>
          <w:rFonts w:cs="Times New Roman CYR" w:ascii="Times New Roman CYR" w:hAnsi="Times New Roman CYR"/>
          <w:sz w:val="36"/>
          <w:lang w:val="ru-RU"/>
        </w:rPr>
        <w:t>Зная это можно думать, что человек - это только форма, которой пользуются всевозможные субличности для своих целей. Тогда что же в человеке знает, что можно, а что нельзя, что может не только наблюдать, но и создавать усилия, чтобы хоть как-то ограничить стремления субличностей к своей безраздельной реализации? Это сознание, которое имеет волю. Оно может быть независимым ни от каких-либо ментальных идей, ни от витальных желаний и предпочтений, ни даже от физических потребностей или реакций. Именно сознание является началом и концом любой духовной работы. И вот теперь, говоря о проблеме насилия или ненасилия, попытаемся понять, возможно ли это, и определить пределы этих возможностей.</w:t>
      </w:r>
    </w:p>
    <w:p>
      <w:pPr>
        <w:pStyle w:val="1"/>
        <w:ind w:firstLine="709"/>
        <w:jc w:val="both"/>
        <w:rPr/>
      </w:pPr>
      <w:r>
        <w:rPr>
          <w:rFonts w:cs="Times New Roman CYR" w:ascii="Times New Roman CYR" w:hAnsi="Times New Roman CYR"/>
          <w:sz w:val="36"/>
          <w:lang w:val="ru-RU"/>
        </w:rPr>
        <w:t>Я вижу из мрака сегодняшнего времени вдали и несколько слева, залитый золотым солнечным светом прекрасный мир земли. От того места, где я нахожусь, и где царит непроглядный мрак, видно, что чем глубже в прошлые тысячелетия уходит мое видение, тем в большей мере рассеивается мрак. В полусумраке жизни Земли становится возможным рассмотреть полную страданий и в то же время радости жизнь живых существ. Еще дальше в прошлое полусумрак рассеивается, и я вижу полный радости и гармонии мир истины и света. И там, в те древние времена на заре юности Земли, откуда до нас дошли только немногие легенды и мифы, существовала раса прекрасных существ, призванных выполнить Божественную волю по трансформации материи. Эти существа не знали страданий и лжи, потому что они были едины с первоисточником всего живого на земле. Они имели знания обо всем, что было необходимо для выполнения тех задач, ради которых они появились на земле. Они были едины с истиной, содержащей в себе бесконечные потоки радости и любви. Да, истина всегда несет в себе радость и любовь и там, где теряется истинная радость бытия и состояние непреходящей любви, там теряется истина. Этими прекрасными существами были люди. Их взаимодейстия между собой и прекрасным миром земли я воспринимаю, как стройный аккорд не преходящей в своем высоком звучании космической мелодии, ритмами которой управлялась вся бесконечная Вселенная. Я вижу их сияющие лица, в глазах которых струится Божественная мудрость и спокойствие бессмертия. Мир людей прекрасен и бесконечен в своих возможностях восхождения.</w:t>
      </w:r>
    </w:p>
    <w:p>
      <w:pPr>
        <w:pStyle w:val="1"/>
        <w:ind w:firstLine="709"/>
        <w:jc w:val="both"/>
        <w:rPr/>
      </w:pPr>
      <w:r>
        <w:rPr>
          <w:rFonts w:eastAsia="Times New Roman CYR" w:cs="Times New Roman CYR" w:ascii="Times New Roman CYR" w:hAnsi="Times New Roman CYR"/>
          <w:sz w:val="36"/>
          <w:lang w:val="ru-RU"/>
        </w:rPr>
        <w:t xml:space="preserve"> </w:t>
      </w:r>
      <w:r>
        <w:rPr>
          <w:rFonts w:cs="Times New Roman CYR" w:ascii="Times New Roman CYR" w:hAnsi="Times New Roman CYR"/>
          <w:sz w:val="36"/>
          <w:lang w:val="ru-RU"/>
        </w:rPr>
        <w:t>Но ниже его, точно за прозрачной стеной, я вижу сумрачный мир, не имеющий над головой высокого неба и не имеющий золотого солнца. Ограниченный и чуждый для человеческого сознания мир, населенный странными сущностями, разум которых сходен по своим принципам с разумом насекомых. (Например, только определенное количество муравьев могут разумно взаимодействовать с внешним миром, чтобы сохранить свое существование. Отделенные друг от друга они погибают). Те странные сущности, которых я вижу, так же состоят из определенного количества более мелких и более примитивных особей, которые все вместе и представляют своеобразную семью - организм, функционирующий как единое целое. Внешний вид этих комплексных сущностей может быть каким угодно, в зависимости от их намерения. Я вижу их, как огромных медуз, внешне неправильной формы, которая зыбка и неустойчива. Они выглядят как своеобразные крупнозернистые студенистые образования, в каждой из ячеек которых имеется нечто, похожее на глаз. Я заметил, что эти сущности, когда я их осознавал, принимали по отношению ко мне угрожающую позицию и старались переместиться в пространстве на ту сторону, где я не мог их воспринимать. И тогда я начинал чувствовать давление на мое сознание, которое они пытались укутать туманной оболочкой. Я осознавал их всем своим телом, и это осознание их присутствия было мучительным, так как вызывало приступы тошноты и отвращения. Внутри меня было знание, что я являюсь свидетелем сущностей ментального мира, которые не имеют ничего общего с миром людей, так как их восприятие мира и их способ взаимодействия с ним не имело в себе сердца, которое было присущим всем человеческим существам того времени. Они имели холодный рассудок разумных насекомых.</w:t>
      </w:r>
    </w:p>
    <w:p>
      <w:pPr>
        <w:pStyle w:val="1"/>
        <w:ind w:firstLine="709"/>
        <w:jc w:val="both"/>
        <w:rPr/>
      </w:pPr>
      <w:r>
        <w:rPr>
          <w:rFonts w:cs="Times New Roman CYR" w:ascii="Times New Roman CYR" w:hAnsi="Times New Roman CYR"/>
          <w:sz w:val="36"/>
          <w:lang w:val="ru-RU"/>
        </w:rPr>
        <w:t xml:space="preserve">И еще я "увидел" множество красочных витальных миров, населенных всевозможных расцветок и форм сущностями, более подвижными, а иногда даже привлекательными своими вибрациями, которые питались энергиями своего мира, но нередко использовали себе в пищу своих собратьев. Когда я оказался в зоне их досягаемости, они окружили меня со всех сторон непроницаемой толпой, и я почувствовал, как начинают таять мои жизненные силы. Я поспешил оставить эти опасные для пребывания человека миры, и вновь вернулся в мир людей. Но, вернувшись, заметил, что в нем начали происходить довольно странные события. </w:t>
      </w:r>
    </w:p>
    <w:p>
      <w:pPr>
        <w:pStyle w:val="1"/>
        <w:ind w:firstLine="709"/>
        <w:jc w:val="both"/>
        <w:rPr/>
      </w:pPr>
      <w:r>
        <w:rPr>
          <w:rFonts w:cs="Times New Roman CYR" w:ascii="Times New Roman CYR" w:hAnsi="Times New Roman CYR"/>
          <w:sz w:val="36"/>
          <w:lang w:val="ru-RU"/>
        </w:rPr>
        <w:t xml:space="preserve">Между солнечным миром людей и сумеречным ментальным миром граница стала настолько тонка, что сама мутная атмосфера ментального мира и живущие в ней метальные сущности почти безпрепятственно стали проникать в мир света и истины. Сущности, точно тени, носились среди людей, иногда толпой набрасываясь на некоторых из них, и тогда с людьми происходили странные метаморфозы. Они становились точно слепыми и их восприятие мира и действия в нем становились неадекватными истине. Я решил рассмотреть ближе, что же происходит с людьми при их контакте с ментальными сущностями. </w:t>
      </w:r>
    </w:p>
    <w:p>
      <w:pPr>
        <w:pStyle w:val="1"/>
        <w:ind w:firstLine="709"/>
        <w:jc w:val="both"/>
        <w:rPr/>
      </w:pPr>
      <w:r>
        <w:rPr>
          <w:rFonts w:cs="Times New Roman CYR" w:ascii="Times New Roman CYR" w:hAnsi="Times New Roman CYR"/>
          <w:sz w:val="36"/>
          <w:lang w:val="ru-RU"/>
        </w:rPr>
        <w:t xml:space="preserve">Человек - светящееся существо. Его физическое тело окружено со всех сторон, точно коконом, серебристо-голубой оболочкой околосознания, которая в свою очередь соединена, точно мостом, с истинной частью человеческого существа, находящейся в его центре. Эта внутренняя часть человеческого существа, сияющая точно ослепительное солнце, поддерживает не только его жизнь, но и высокий уровень осознания окружающего мира и в то же время руководит всеми его действиями. И еще, я увидел, что внутреннее сияющее истинное существо является источником бесконечных истинных знаний, любви и силы. Но к моему удивлению, люди не видели ментальных сущностей, которые в одиночку и группами атаковали их, объедая их серебристо голубую оболочку околосознания. И самая драматическая ситуация возникала тогда, когда ментальным сущностям удавалось блокировать мост, связывающий сознание человека с его внутренней истинной частью. Человек переставал воспринимать истину, находящуюся позади всевозможных фактов внешнего мира и понимать истинную причину происходящего вокруг него. Теперь человек видел только факты, и пытался угадать на основании этих фактов, порождающие их причины. И такой человек становился поверхностным и несознательным существом, неосознающим гармонию мира и не способным быть гармоничным с ним. </w:t>
      </w:r>
    </w:p>
    <w:p>
      <w:pPr>
        <w:pStyle w:val="1"/>
        <w:ind w:firstLine="709"/>
        <w:jc w:val="both"/>
        <w:rPr/>
      </w:pPr>
      <w:r>
        <w:rPr>
          <w:rFonts w:cs="Times New Roman CYR" w:ascii="Times New Roman CYR" w:hAnsi="Times New Roman CYR"/>
          <w:sz w:val="36"/>
          <w:lang w:val="ru-RU"/>
        </w:rPr>
        <w:t>Потеряв связь со своим внутренним истинным существом, человеческое сознание стало пользоваться той информацией, которую ему предоставляла ментальная сущность или то, что мы сейчас называем умом. Некоторые из людей в верхней части своего кокона были полностью укутаны, распластвшимися на их поверхности серозелеными, состоявшими как бы из крупных мутных пузырей с "глазом" в центре каждого из них, ментальными сущностями, которые всей своей поверхностью, прилегающей к человеческому сознанию, объедали, стремящуюся восстановиться серебристо голубую оболочку человеческого кокона. Одной из особенностей ментальных сущностей было то, что части, из которых они состояли, были относительно самостоятельными и в какой-то мере конкурировали друг с другом, стремясь занять место наиболее ясного осознавания. Этим местом являлась та часть сознания, которая была соединена с мостом, идущим к внутреннему истинному существу. Эта часть сознания была наиболее восприимчивой, и, поэтому, наиболее важной для ментальных сущностей, которые имели своей целью порабощение человеческого существа и превращение его не только в их кормушку, но и средство их эгоистических устремлений. Шли века и тысячелетия и все большее количество людей оказывались полностью плененными ментальными сущностями. Люди, отделенные от истиного источника знаний теперь полностью полагались на "свой" ум, который не зная истины, опирался только на факты. Отделенные от своего истинного существа, люди стали подчиняться логике внешних взаимодействий, происходящих в мире, и потеряли цель и смысл своего существования. На Земле практически не осталось людей, свободных от пленения ментальными сущностями. На Земле стала развиваться цивилизация ментальных сущностей, которые в своей основе имели человека, теперь уже полностью подчиненному их влияниям. Рождающийся ребенок еще свободен от ментальных сущностей, его сознание еще соединено непосредственно с его истинной частью, и поэтому оно Божественно, в это время он содержит в себе не замутненную умом истину, которую он пока еще не может выразить в своих действиях, в связи с несовершенством его тела. Но свобода для новорожденного продолжается недолго, сравнительно короткое время спустя, на светящийся серебристо голубой кокон малыша нападает отвратительная ментальная сущность и с жадностью начинает поедать энергию чистого сознания. И она, эта сущность, уже больше никогда, до самой смерти физического тела, не оставляет свою жертву. Заблокировав связь сознания с внутренним истинным существом, ментальная сущность делает человека своим послушным рабом.</w:t>
      </w:r>
    </w:p>
    <w:p>
      <w:pPr>
        <w:pStyle w:val="1"/>
        <w:ind w:firstLine="709"/>
        <w:jc w:val="both"/>
        <w:rPr/>
      </w:pPr>
      <w:r>
        <w:rPr>
          <w:rFonts w:cs="Times New Roman CYR" w:ascii="Times New Roman CYR" w:hAnsi="Times New Roman CYR"/>
          <w:sz w:val="36"/>
          <w:lang w:val="ru-RU"/>
        </w:rPr>
        <w:t xml:space="preserve">По прошествии многих тысячелетий с того времени, когда на земле было царство истины, люди настолько срослись со своими поработителями, настолько забыли о существовании внутри себя источника истинных знаний, силы и любви, что стали твердо верить, что их ум - это единственный источник знаний, а логика ума, основанная на фактах - единственный критерий истины. На Земле наступило владычество ментальных сущностей, которые, эксплуатируя людей, построили свою техногенную цивилизацию. Носитель абсолютной истины и знаний, человек стал рабом относительности, при которой осколки знаний, проявленных в фактах, он стал возводить в ранг непогрешимых мнений; Вместо утверждения истины во всех видах своей деятельности он стал всевозможными способами утверждать свое эго. Можно сказать, что человек потерял свое лицо, уступив его ментальной сущности. Человек считает ум частью самого себя, и до тех пор, пока он не расстанется с этим заблуждением, он не будет делать никаких попыток к освобождению. </w:t>
      </w:r>
    </w:p>
    <w:p>
      <w:pPr>
        <w:pStyle w:val="1"/>
        <w:ind w:firstLine="709"/>
        <w:jc w:val="both"/>
        <w:rPr/>
      </w:pPr>
      <w:r>
        <w:rPr>
          <w:rFonts w:cs="Times New Roman CYR" w:ascii="Times New Roman CYR" w:hAnsi="Times New Roman CYR"/>
          <w:sz w:val="36"/>
          <w:lang w:val="ru-RU"/>
        </w:rPr>
        <w:t>Но, возможно, не все потеряно, так как внутреннее истинное существо, которое и следует называть человеком, не остается пассивным в сложившейся ситуации. Оно постоянно взывает к сознанию порабощенного человека. Этот зов люди иногда воспринимают как голос совести, а иногда как прямые знания, указывающие на то, что должно быть сделано, а что делать не следует. И эти знания для человека выражены не в словах, а в состояниях или же, другими словами, внутренних отношениях к тому, что человек намеревается сделать. Нередко человек чувствует угрызения совести уже после содеянного - это тоже "голос" внутреннего истинного существа. Он не мог его слышать в период захваченности, так как вожделение в тот период преобладало над зовом сердца. Прошли сотни тысяч лет, и внутреннее истинное существо получило достаточный опыт пленения, вышло из состояния наивного доверчивого восприятия мира и стало способным не только следовать истине, но и отличать ее ото лжи, замаскированной под истину. Истинный человек, который внутри нас, людей, стал мудрым, так как познал и теневую сторону жизни. И если прежде он не воспринимал силы лжи и, поэтому, был захвачен ими, то теперь он стал видящим и способным не только отделять ложь от истины, но и активно трансформировать ложь, которая, в конечном счете, должна уступить место истине.</w:t>
      </w:r>
    </w:p>
    <w:p>
      <w:pPr>
        <w:pStyle w:val="1"/>
        <w:ind w:firstLine="709"/>
        <w:jc w:val="both"/>
        <w:rPr>
          <w:i/>
          <w:i/>
          <w:sz w:val="36"/>
          <w:lang w:val="ru-RU"/>
        </w:rPr>
      </w:pPr>
      <w:r>
        <w:rPr>
          <w:sz w:val="36"/>
          <w:lang w:val="ru-RU"/>
        </w:rPr>
        <w:t>Но снова вернемся к проблеме ненасилия. Ментальные сущности, поработившие человека, не согласятся мирно оставить свои позиции, потому что для них человек является не только инструментом их реализации на человеческом плане, но и средством существования. Когда человек начинает наблюдать за своим умом, не позволяя себе быть им захваченным, то ум атакует человека снова и снова, пытаясь отвлечь его от избранного им пути свободы. Ум прилагает все усилия, чтобы убедить человека в невозможности и опасности освобождения от его опеки. И то усилие, которое создает человек, чтобы сохранить внутри себя состояние покоя и безмыслия, может быть не всегда достаточным, чтобы преодолеть ум. При настойчивых усилиях сохранить в себе состояние покоя, в котором нет никаких мыслей, человеческое сознание поднимается в сферы более высокие, чем ум и недоступные его влиянию. Практически, как мы видим, освободиться из-под влияния ментальных сущностей без насилия, без противостояния - невозможно. Когда Шри Ауробиндо говорил: "исследуйте себя беспощадно", он имел в виду, что работа с внешней частью человеческого существа, не может быть мирной, в которой мы будем жалеть себя за наши недостатки и несовершенства и пытаться находить с ними какие-то компромиссы.</w:t>
      </w:r>
    </w:p>
    <w:p>
      <w:pPr>
        <w:pStyle w:val="1"/>
        <w:ind w:firstLine="709"/>
        <w:jc w:val="both"/>
        <w:rPr>
          <w:rFonts w:ascii="Times New Roman CYR" w:hAnsi="Times New Roman CYR" w:cs="Times New Roman CYR"/>
          <w:i/>
          <w:i/>
          <w:sz w:val="36"/>
          <w:lang w:val="ru-RU"/>
        </w:rPr>
      </w:pPr>
      <w:r>
        <w:rPr>
          <w:rFonts w:cs="Times New Roman CYR" w:ascii="Times New Roman CYR" w:hAnsi="Times New Roman CYR"/>
          <w:i/>
          <w:sz w:val="36"/>
          <w:lang w:val="ru-RU"/>
        </w:rPr>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center"/>
        <w:rPr>
          <w:rFonts w:ascii="Times New Roman CYR" w:hAnsi="Times New Roman CYR" w:cs="Times New Roman CYR"/>
          <w:b/>
          <w:b/>
          <w:sz w:val="36"/>
          <w:lang w:val="ru-RU"/>
        </w:rPr>
      </w:pPr>
      <w:r>
        <w:rPr>
          <w:rFonts w:cs="Times New Roman CYR" w:ascii="Times New Roman CYR" w:hAnsi="Times New Roman CYR"/>
          <w:b/>
          <w:sz w:val="36"/>
          <w:lang w:val="ru-RU"/>
        </w:rPr>
        <w:t>ВЕЧНОСТЬ</w:t>
      </w:r>
    </w:p>
    <w:p>
      <w:pPr>
        <w:pStyle w:val="1"/>
        <w:ind w:firstLine="709"/>
        <w:jc w:val="both"/>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p>
      <w:pPr>
        <w:pStyle w:val="1"/>
        <w:ind w:firstLine="709"/>
        <w:jc w:val="both"/>
        <w:rPr/>
      </w:pPr>
      <w:r>
        <w:rPr>
          <w:sz w:val="36"/>
          <w:lang w:val="ru-RU"/>
        </w:rPr>
        <w:t>Не следует думать, что вечность - это бесконечное прошлое, через мгновение настоящего, соединяющееся с бесконечным будущим. Вечность не имеет времени. Нельзя рассматривать вечность, как последовательность мгновений настоящего, так как мгновение это наименьший отрезок времени, а вечность не имеет времени. Вечность и время - это два противоположных состояния и то, что имеет отношение к вечности - неопределимо на человеческом языке, потому что ум – инструмент проявленного конечного мира. Мир, который способны осознать разумные существа - это мир постоянной изменчивости форм и состояний, в котором каждая форма и каждое состояние – преходящи. Проявленный мир - это место, в котором себя постоянно проявляет Непроявленный. Не следует думать, что человеческий ум в процессе познания мира, когда нибудь познает непроявленную ипостась Бога. Все известные способы познания мира не пригодны для Познания Запредельного. Даже само по себе слово - "познание" или "знание", никакого отношения не имеют к непроявленной ипостаси Бога. Когда мы говорим: "Бог знает", или "Бог видит", то мы имеем в виду только проявленную его часть или ту часть вселенной, которая может быть познана. Когда мы говорим: "Бог есть", или "Бог вездесущ", мы имеем в виду его Бытие, как проявленную Вселенную. Мы не можем сказать, что вечность - это особая форма существования времени; мы не можем сказать, что Бог существует вне времени, так как "существует" - это временной процесс. Запредельный Бог, не может существовать или жить, Запредельный Бог - это состояние той части вселенной, которая не имеет качеств, возможных для осознания человеком. Когда здесь говорится о частях Вселенной, то можно подумать, что Вселенная конечна, так как часть не может быть бесконечной. И если нам удастся от Бесконечности отделить часть, то этим самым мы Бесконечность сделаем конечной, так как она в связи с этим станет на эту часть меньше. Бесконечность не может быть меньшей или большей - она бесконечна. Так же и со временем. Если в вечности нам удастся найти прошлое или будущее, то настоящее бедет делить эту вечность на две части, каждая из которых конечна, что совершенно невозможно. Таким образом - вечность не измерима, а бесконечность неделима. Но тогда как же существование форм, как же рождение и смерть, разве они не являются частями целого? Нет, не являются, потому что вселенная едина, а отделенность индивидуальностей друг от друга - это одна из иллюзий человеческого сознания. Двойственность Бога, когда Он представлен проявленной и непроявленной своими частями - в действительности является необходимостью его восходящей эволюции. Но и в этой кажущейся двойственности Он – един. Для человеческого сознания двойственность Бога - очередная иллюзия. Если мы согласимся с тем, что дуализм - это иллюзия, связанная с человеческим незнанием, то тогда нам будет открыт путь к эволюционному процессу в материи. В неживой материи уже прежде была заключена жизненная энергия, которая и породила жизнь на земле. В жизненной энергии уже прежде существовал разум, который проявился при дальнейшей эволюции жизни. Разум уже содержит в себе высочайшие уровни сознания, которые обязательно проявятся в свое время. Эволюция - это бесконечно расцветающий цветок вечности. И, несмотря на свое единство, Бог все-таки полярен, что дает возможность эволюции течь в одном направлени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ЕДИНСТВЕ ПРОТИВОПОЛОЖНОСТЕЙ</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В действительности не существует противоположностей, есть только направление эволюции от менее совершенного к более совершенному. Когда люди говорят о борьбе противоположностей, то они принимают взаимодействие двух сил за их борьбу. Да, возможно, для материалистического понимания это и так, но проявленный мир – это место, где происходит отражение процессов, происходящих на более тонком плане, где рождаются все причины, реализованных здесь событий. Не следует думать, что более тонкий план находится где-то там, выше. Все находится здесь, просто в другой гамме частот. Все миры эволюционируют, но только в узкой гамме частот, что с материалистических позиций может выглядеть, как нечто мало противоречивое и гармоничное. Но, в действительности, чем больше диапазон вибраций, является реальностью какого-либо мира, тем радикальнее может быть процесс эволюции и тем разнообразнее в этом мире будут проявления жизни. Мир людей включает в себя все миры проявленной Вселенной и поэтому эволюция человека бесконечна. И то, что мы сейчас называем царем природы, это только одна из стадий, через которую проходит человек. </w:t>
      </w:r>
    </w:p>
    <w:p>
      <w:pPr>
        <w:pStyle w:val="1"/>
        <w:ind w:firstLine="709"/>
        <w:jc w:val="both"/>
        <w:rPr/>
      </w:pPr>
      <w:r>
        <w:rPr>
          <w:sz w:val="36"/>
          <w:lang w:val="ru-RU"/>
        </w:rPr>
        <w:t xml:space="preserve">Мир, состоящий из плотной материи можно представить как спрессованную концентрацию всех диапазонов вибраций от тех, которые равны нулю и мы их называем вибрациями смерти, до бесконечно высоких вибраций, лежащих далеко за пределами проявленного мира. Поэтому эволюция материи бесконечна в отличии от других планов бытия. Но эта эволюция не происходит как борьба противоположностей, она развертывается из своего не проявленного состояния при опускании в нее высоких вибраций следующего, более высокого для земли плана бытия. Это опускание в материю более высоких вибраций, вызывает в ней –ответное движение, при котором материя переходит в новое состояние, порождая на земле новые виды жизни и поднимая уровень сознания в прежних формах. Так, в свое время материя породила жизнь, а потом жизнь породила разумное существо – человека. В настоящее время мы живем в начале следующего цикла эволюции, когда жизнь на Земле должна стать сверхразумной. Сознание супраментальных миров уже опускается в материю Земли, и Земля и все, что существует на ней отвечают на этот призыв. Так было всегда при переходе от предыдущего состояния к последующему, более высокому - материальная жизнь обнажала все свои несовершенства, и происходило своеобразное деление всего живого на земле. Часть, непригодная для дальнейшей эволюции, оставлялась природой без поддержки, а другая, обычно меньшая, делала свой революционный шаг. В настоящее время, то, что наиболее агрессивно, лживо, обречено остаться без поддержки высшей природы в своем прежнем состоянии. </w:t>
      </w:r>
    </w:p>
    <w:p>
      <w:pPr>
        <w:pStyle w:val="1"/>
        <w:ind w:firstLine="709"/>
        <w:jc w:val="both"/>
        <w:rPr/>
      </w:pPr>
      <w:r>
        <w:rPr>
          <w:sz w:val="36"/>
          <w:lang w:val="ru-RU"/>
        </w:rPr>
        <w:t>А теперь остановимся на противоположностях, из которых состоит человек. В нем все полярно. Все чувства или эмоции у человека имеют свою противоположность. Позади одного состояния обязательно присутствует другое. И когда человек, пытаясь повернуться к своему собеседнику приятной стороной и неосознанно прячет неприятную, то мы помним, что в человеке есть все, и хорошее и плохое. Но эти противоположности не конкурируют, они только дополняют друг друга. Их взаимодействия создают неповторимую гамму состояний и отношений людей друг с другом.</w:t>
      </w:r>
    </w:p>
    <w:p>
      <w:pPr>
        <w:pStyle w:val="1"/>
        <w:ind w:firstLine="709"/>
        <w:jc w:val="both"/>
        <w:rPr/>
      </w:pPr>
      <w:r>
        <w:rPr>
          <w:sz w:val="36"/>
          <w:lang w:val="ru-RU"/>
        </w:rPr>
        <w:t xml:space="preserve"> </w:t>
      </w:r>
      <w:r>
        <w:rPr>
          <w:sz w:val="36"/>
          <w:lang w:val="ru-RU"/>
        </w:rPr>
        <w:t xml:space="preserve">Мы сравнивали проявленные миры с расщепленным светом, проходящем через призму. Но тогда встает вопрос, для чего же было нарушено единство вибраций, так ли это было необходимо для эволюции сознания вселенной? В своей эволюции Вселенная имеет множество возможностей, которые могут быть проявлены только отделившись одна от другой. Множество миров, возникших в результате расщепления единого света сознания, необходимы были для проявления этих возможностей. Именно при таком проявлении возможно проявление несовершенств, которые должны быть трансформированы. </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pPr>
      <w:r>
        <w:rPr>
          <w:b/>
          <w:sz w:val="36"/>
          <w:lang w:val="ru-RU"/>
        </w:rPr>
        <w:t>ОДИН ИЗ СПОСОБОВ ВХОЖДЕНИЯ В ТОНКИЙ МИР</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Для того, чтобы этот способ стал для вас реальностью, вы должны иметь достаточно хорошую концентрацию внимания. Способ заключается в следующем: вы должны сесть удобно, спокойно закрыть глаза и смотреть перед собой сквозь опущенные веки. Не позволяйте себе при этом думать о чем-то постороннем. Всматривайтесь в пространство перед собой. Пусть ваше внимание будет сосредоточено только на этом пространстве. Конечно, вначале вы не будете видеть ничего. Но со временем начнут перед вами появляться вначале неясные тени, похожие на бесформенные облака. Вы продолжаете всматриваться в эти тени и через некоторое время спустя, они начнут постепенно проясняться, становиться все более отчетливыми и перед вами может открыться целый мир. Очень часто этот мир одноцветный, но с множеством оттенков этого цвета. Он может быть серым, синим, зеленым и др. Если ваше внимание неподвижно, и вы не всматриваетесь в отдельные объекты, то мир, который открылся перед вами станет совершенно отчетливым. Вы можете увидеть в нем людей и еще каких-нибудь существ. Увидеть строения, но все это часто, в уменьшенном размере. Вы будете видеть, что люди передвигаются, как-то взаимодействуют друг с другом. вы как бы при этом находитесь в стране лилипутов, потому что все находится в уменьшенном виде. А потом усилием воли приблизьте этот мир к себе. Вы увидите, что это можно сделать без труда. Чтобы сохранить, способность воспринимать этот мир, нужно удерживать свое сознание расфокусированным и неподвижным. Нет нужды надолго задерживаться в серых и тусклых мирах, потому что это миры более низкие, чем тот, в котором находимся мы, люди. Более высокие витальные миры многоцветны и насыщены светом и радостью, но они раскрываются перед духовным искателем, если он достигает внутри себя глубокого покоя и радости. Другими словами, перед вами могут открыться те миры, которым соответствует ваше внутреннее состояние. Поэтому, если человек хочет достичь способности посещать, а потом, возможно, и обитать в тонких физических мирах, он должен сначала научиться сохранять внутри себя состояние равновесия при любых условиях, как бы трудными они ни был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ВСЕ ВО ВСЕМ</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Вы берете черенок комнатного или садового растения, сажаете его в землю и некоторое время спустя из этого черенка вырастает такое же растение, от которого вы взяли черенок. Вы берете семя этого растения и получаете его относительную копию. Если бы вы могли взять одну клетку этого растения, и размножить ее, то в результате вы получили бы такое же растение с определенными цветами и запахом этих цветов. Т. е. в каждой клетке растения содержится все растение, но в "архивном" виде. Прорастание этого растения и достижение им зрелости - это развертывание той информации, которая содержалась в клетке. То же самое мы можем сказать о животной клетке, в которой "содержится" все животное со всеми его особенностями, но для того, чтобы это животное появилось из клетки, информацию, содержащуюся в ней, необходимо развернуть. Вся вселенная в ее бесконечном разнообразии построена по одному и тому же принципу: не проявленная часть вселенной содержит в себе копию проявленной, но в архивном виде. И это в каждой точке пространства. Но тогда каждая из этих бесконечных по численности точек должна содержать в себе бесконечную энергию, которая дала бы возможность при необходимости из нее родиться такой же вселенной, как и та, которая существует в настоящее время. И тут мы встречаемся с неразрешимым парадоксом, который заключается в том, что, несмотря на то, что в каждой точке заключена в свернутом виде вся бесконечная вселенная, в развернутом виде может существовать только одна из бесконечного их множества. И только тогда, когда Вселенная, пройдя свою проявленную стадию и изменившись в ней в более совершенное сознание (материя в любом виде - это ни что иное, как сознание), вновь войдет в свое непроявленное состояние, отдав свою энергию и накопленную информацию в бесчисленные точки - зародыши новых вселенных, вновь появиться вселенная - родное дитя предыдущей, усовершенствованной, чтобы в следующей спирали своего восхождения, породить очередную, более совершенную Вселенную. Но парадокс, о котором мы говорили в начале, заключается в том, что бесконечная вселенная не может эволюционировать. Она не может возникать и вновь уходить в небытие. И если сегодняшняя наука говорит о расширяющейся вселенной, то это свидетельствует о том, что раскрытие вселенной еще не завершено и что она конечна. Бесконечность не может расширяться, так как для этого она должна иметь место за пределами своей бесконечности, что в данном случае является абсурдным, так как существование конечной бесконечности невозможно. Но все-таки она расширяется. Бесчисленные галактики удаляются одна от другой с немыслимыми скоростями. Наша вселенная еще не закончила свое развертывание и не только в космических далях, но и в каждой своей точке, в каждом организме и в каждой сущности. А что там за пределами развертывающейся вселенной? Другие миры? Которые так же проделывают свои циклы? И в бесконечности Абсолюта исчезают и появляются целые вселенные в какой-то им одной известной последовательности? Но я вижу за пределами нашей метагалактики бесконечное НИЧТО. В нем нет времени и нет протяженности пространства. В нем нет движения и нет неподвижности. Оно не имеет форм, и ему не присущи какие-либо качества и нет в нем внутренних стремлений к изменениям. Это бесформенное, безымянное, бессознательное. Оно кажется непреодолимым в своей плотности и инертности и любые искры сознания, случайно залетевшие в это безымянное, безвозвратно гаснут. И в этом безымянном, как светлый остров, существует раскрывающийся в своей эволюции абсолют, который мы называем Богом. Он тот, кто рожден в безымянном бессознательном, бесформенном, в своем безвременье. Он, осознавший себя в глубоком бессознательном, породил собой бесконечное число форм и сознаний, которые являются частью его формы и бесформенности и частью его сознания и бессознательности. Бесконечное, инертное и темное поле бессознательного безвременья - Его поле, на котором произрастает вечно растущее пламя сознания и в то же время это Он сам в своей еще не пробудившейся бессознательности. В бесконечной дали времен, когда в бессознательном НИЧТО Божественное стало осознавать себя, оно породило расширяющиеся миры сознания, в самом низу которых было все то же самое НИЧТО, дающее начало мирам смерти. Но нет у Божественного ни низа ни верха и поэтому бесформенное НИЧТО стало началом каждого витка спирали Его бесконечного восхождения. Поэтому позади миров смерти всегда есть следующая более высокая спираль Божественной реальности. Человек и все сущее во вселенной построено по единому принципу. Каждый проходит свою спираль восхождения из НИЧТО и заканчивает ее, уходя в НИЧТО. Не может человек перешагнуть через свою смерть в полном сознании, чтобы подняться на следующую спираль своего восхождения, потому что мир, к которому он привязан дает ему в начале жизни энергию сознания и забирает ее в конце его жизни. И в следующем рождении приходится человеку все начинать сначала. Но дал Бог человеку шанс, используя который может он пройти через смерть, не теряя нить своего сознания и войти в новую более высокую жизнь, в которой нет смерти. Этот Божественный дар - божественное сознание, в каждом из людей спрятан позади его сердца. И неизбежно, каждый из получивших этот дар, пройдя многие жизни, осознает его в себе и, соединившись с ним, получает право своей индивидуальной трансформации всего своего существа, без чего переход на другую сторону спирали жизни невозможен. Но большинство людей, получив этот пропуск, не знают, что с ним делать, только потому, что они не знают направления своего второго шага. В действительности, весь путь бесконечного духовного восхождения, который открывается перед человеком, уже есть в нем. И надо быть предельно внимательным к тому, что открылось в сердце, чтобы увидеть, что от истинного сердца путь ведет наверх. И это восхождение становится возможным, если опорой духовного путника становится его истинное "Я". Человек может осознать свой восходящий путь, если все свое сознание направит вверх, к тем уровням, куда указывает свет идущий из его сердца.</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color w:val="000000"/>
          <w:sz w:val="36"/>
          <w:lang w:val="ru-RU"/>
        </w:rPr>
      </w:pPr>
      <w:r>
        <w:rPr>
          <w:b/>
          <w:color w:val="000000"/>
          <w:sz w:val="36"/>
          <w:lang w:val="ru-RU"/>
        </w:rPr>
        <w:t>О СОЗНАНИИ</w:t>
      </w:r>
    </w:p>
    <w:p>
      <w:pPr>
        <w:pStyle w:val="1"/>
        <w:ind w:firstLine="709"/>
        <w:jc w:val="center"/>
        <w:rPr>
          <w:b/>
          <w:b/>
          <w:color w:val="000000"/>
          <w:sz w:val="36"/>
          <w:lang w:val="ru-RU"/>
        </w:rPr>
      </w:pPr>
      <w:r>
        <w:rPr>
          <w:b/>
          <w:color w:val="000000"/>
          <w:sz w:val="36"/>
          <w:lang w:val="ru-RU"/>
        </w:rPr>
      </w:r>
    </w:p>
    <w:p>
      <w:pPr>
        <w:pStyle w:val="1"/>
        <w:ind w:firstLine="709"/>
        <w:jc w:val="both"/>
        <w:rPr>
          <w:color w:val="000000"/>
          <w:sz w:val="36"/>
          <w:lang w:val="ru-RU"/>
        </w:rPr>
      </w:pPr>
      <w:r>
        <w:rPr>
          <w:color w:val="000000"/>
          <w:sz w:val="36"/>
          <w:lang w:val="ru-RU"/>
        </w:rPr>
      </w:r>
    </w:p>
    <w:p>
      <w:pPr>
        <w:pStyle w:val="1"/>
        <w:ind w:firstLine="709"/>
        <w:jc w:val="both"/>
        <w:rPr/>
      </w:pPr>
      <w:r>
        <w:rPr>
          <w:color w:val="000000"/>
          <w:sz w:val="36"/>
          <w:lang w:val="ru-RU"/>
        </w:rPr>
        <w:t>Вся проявленная и непроявленная вселенная - есть ни что иное, как сознание, творящее своей энергией проявленные миры из самого себя, от микро до мега миров. Люди обычно понимают под сознанием свое состояние бодрствования, при котором они могут осознавать и окружающий их мир и самих себя в этом мире. При этом человек выделяет себя из всех остальных видов жизни, считая, что уровень их сознания настолько низок, что можно говорить о них как о несознательных существах. В действительности все, что живет и дышит и то, что не является живым - сознательно. И если бы мы могли осознать восприятие и осознавание окружающего мира и самих себя другими живыми существами, то мы увидели бы что они сознательны, но их сознание совершенно отлично от нашего. Не следует понимать различные уровни сознания и его рост, имеющее в себе только количественные различия. Если бы это было бы только так, то любые формы эволюции были бы похожими на увеличение тех качеств и свойств, которые уже имеются у живых существ. Тогда бы первая живая клетка становилась бы все большей по объему и все более жизнеспособной, а рыбы в воде все более быстрыми и более могучими, а обезьяны имели бы все более цепкий и длинный хвост. И вообще многообразие жизни в этом случае не имело бы смысла, и тем более не имело бы смысла появление новых видов животной и растительной жизни на земле. В действительности же эволюция - это раскрытие, проявление в определенной последовательности, скрытых в материи потенциальных возможностей жизни во всех ее бесконечных формах, и это бесконечное восхождение сознания от небытия к Высочайшему сознанию.</w:t>
      </w:r>
    </w:p>
    <w:p>
      <w:pPr>
        <w:pStyle w:val="1"/>
        <w:ind w:firstLine="709"/>
        <w:jc w:val="both"/>
        <w:rPr/>
      </w:pPr>
      <w:r>
        <w:rPr>
          <w:color w:val="000000"/>
          <w:sz w:val="36"/>
          <w:lang w:val="ru-RU"/>
        </w:rPr>
        <w:t>В каждом своем материальном проявлении сознание содержит в себе идею воплощенного существа и определенную степень свободы, в пределах которой возможно его изменение и приспособление к условиям существования организма. В связи с этим для человека имеет большое значение то окружение, в котором он находится. Внешняя среда на ментальном, витальном и физическом уровне неизбежно влияет на уровень сознания человека, низводя его до его возможных нижних границ или же поднимая его до того уровня, выше которого оно переходит на следующую ступень своей эволюции.</w:t>
      </w:r>
    </w:p>
    <w:p>
      <w:pPr>
        <w:pStyle w:val="1"/>
        <w:ind w:firstLine="709"/>
        <w:jc w:val="both"/>
        <w:rPr>
          <w:color w:val="000000"/>
          <w:sz w:val="36"/>
          <w:lang w:val="ru-RU"/>
        </w:rPr>
      </w:pPr>
      <w:r>
        <w:rPr>
          <w:color w:val="000000"/>
          <w:sz w:val="36"/>
          <w:lang w:val="ru-RU"/>
        </w:rPr>
      </w:r>
    </w:p>
    <w:p>
      <w:pPr>
        <w:pStyle w:val="1"/>
        <w:ind w:firstLine="709"/>
        <w:jc w:val="both"/>
        <w:rPr>
          <w:color w:val="000000"/>
          <w:sz w:val="36"/>
          <w:lang w:val="ru-RU"/>
        </w:rPr>
      </w:pPr>
      <w:r>
        <w:rPr>
          <w:color w:val="000000"/>
          <w:sz w:val="36"/>
          <w:lang w:val="ru-RU"/>
        </w:rPr>
      </w:r>
    </w:p>
    <w:p>
      <w:pPr>
        <w:pStyle w:val="1"/>
        <w:ind w:firstLine="709"/>
        <w:jc w:val="center"/>
        <w:rPr>
          <w:b/>
          <w:b/>
          <w:sz w:val="36"/>
          <w:lang w:val="ru-RU"/>
        </w:rPr>
      </w:pPr>
      <w:r>
        <w:rPr>
          <w:b/>
          <w:sz w:val="36"/>
          <w:lang w:val="ru-RU"/>
        </w:rPr>
        <w:t>ПРОЯВЛЕННЫЙ И НЕПРОЯВЛЕННЫЙ МИР - СИМВОЛЫ И РЕАЛЬНОСТЬ.</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Проявленный - это значит видимый, воспринимаемый органами чувств. Непроявленный - это тот, который недоступен для восприятия. Но практически это один и тот же мир. Для того, чтобы это утверждение стало понятным воспользуемся аналогиями. В фильме "человек невидимка", главный герой его - Гриффин" стал видимым в период дождя, когда капли воды обтекали его. Он был бы еще более видим, если бы его кто-либо покрыл краской телесного цвета, ему в этом случае оставалось бы только носить черные очки, и он воспринимался бы как обычный человек. В этом случае в нем совмещалось бы и невидимость и проявленность. Он стал бы видим, благодаря краске. Но присутствия Гриффина можно было бы осознавать и по запаху духов, по шуму его дыхания или просто по звуку его голоса и т. д. В полной темноте мы не видим никаких объектов, хотя они, возможно и окружают нас. Для слепо-глухого человека мир воспринимается только на уровне запахов, температурных и тактильных восприятий. Для него мир проявлен только в этом диапазоне. Не проявленный мир как бы окрашен всеми теми качествами, которые мы воспринимаем. В действительности все, что мы воспринимаем, реально не существует. Т. е. атомы, из которых состоит материальный мир, не имеют цвета, температуры, твердости и мягкости, запаха и других качеств. Атомы не могут чего либо хотеть или не хотеть, они не могут гневаться или радоваться и выражать весь тот мир чувств, которых характерен для различных форм жизни. все это только своеобразная "окраска" материи, состоящей не только из атомов, но и различного рода полей. И, в конечном счете, все есть энергия и в то же время, все есть сознание, потому что отделить сознание от энергии невозможно. Исходя из этого, можно говорить, что материя сознательна.</w:t>
      </w:r>
    </w:p>
    <w:p>
      <w:pPr>
        <w:pStyle w:val="1"/>
        <w:ind w:firstLine="709"/>
        <w:jc w:val="both"/>
        <w:rPr/>
      </w:pPr>
      <w:r>
        <w:rPr>
          <w:sz w:val="36"/>
          <w:lang w:val="ru-RU"/>
        </w:rPr>
        <w:t>Но можем ли мы говорить, что все те качества, которые мы воспринимаем при помощи органов чувств, присущи материи. Может ли материя быть красной или синей, пахнуть селедкой или иметь соленый вкус и т. д.? И любой человек, просто трезво мыслящий и имеющий даже начальное образование, скажет, что таких качеств материя иметь не может. Но в действительности они есть! В настоящее время биохимия получает и в своих лабораториях и даже в промышленных масштабах вкусовые и ароматические добавки, которые соответствуют реальным качествам определенных продуктов. Но продукта нет, а его качество - есть. Если расположить множество желтых и синих точек рядом на листе бумаги или на экране телевизора или монитора, то мы будем видеть их вместе, как зеленый цвет, хотя зеленый цвет имеет совсем другую частоту колебания. Дальтоники не отличают красный цвет от зеленого, хотя эти цвета другие люди хорошо различают. Но тогда все вокруг нас, не является таким, каким мы его воспринимаем. Все те качества, которые мы приписываем материальному миру, в нем не содержатся! Например, человек, страдающий аносмией, может утверждать, что никаких запахов не существует. Мы считаем, что полынь горькая, а вот у коров к этой траве другое отношение и она совсем не морщится, когда ее ест. Для коровы этого качества в полыни нет. Следовательно, все те качества, которые живыми существами воспринимаются во внешнем мире, необходимы для того, чтобы стало возможным взаимодействие с этим миром. Но для этого совсем не обязательно "Гриффина" красить. Для того, чтобы все живое на земле могло общаться с материальным миром достаточно было бы "покрасить" землю и все, что на ней. Но мы видим и далекие планеты и звезды и множество галактик, которые для нашего земного благополучия совершенно не нужны. Тогда возможен только один вывод: проявленность материального мира существует только внутри нас. Определенную частоту колебания полей мы воспринимаем как некие качества, имеющие свои характеристики. Следовательно, проявленный мир существует только для живых, чувствующих организмов, а сам по себе он существует в непроявленном виде. Все те качества этого мира существуют только внутри нас в виде некоторой азбуки, набора символов и каждый из этих символов отзывается на определенный тип вибраций, создавая для нас мозаичную картину мира. И так как проявленность мира существует только внутри нас, то в каком бы месте бесконечной вселенной мы ни оказались, мы ее будем воспринимать проявленной. Но, в бесконечно разнообразной вселенной мы можем воспринимать только то, что соответствует набору наших внутренних воспринимающих символов. И, конечно же, этих символов у различных видов жизни не одинаковое количество и сами по себе они могут быть не одинаковыми. Поэтому, проявленность материального мира для различных форм жизни будет не одинакова. И человек, со всем его разнообразием восприятия вибраций материи, в действительности осознает только ничтожно малую часть этих вибраций, все остальное остается за пределами его восприятия. И вам, вероятно, уже понятно, что эта ограниченность связана с тем количеством и качеством воспринимаемых элементов, которое содержится в человеческих органах восприятия. Все те особенности материального мира, которые мы воспринимаем - это только символы этого мира, которые мы носим с собой. Не проявленный мир, своими вибрациями, отражается в нас и там, внутри, превращается в мир проявленный. В действительности тот мир, который окружает нас, не имеет всех тех его особенностей, которые мы воспринимаем. Материальный мир это только атомы, поля и всевозможные взаимодействия между ними на разных уровнях частот</w:t>
      </w:r>
    </w:p>
    <w:p>
      <w:pPr>
        <w:pStyle w:val="1"/>
        <w:ind w:firstLine="709"/>
        <w:jc w:val="both"/>
        <w:rPr/>
      </w:pPr>
      <w:r>
        <w:rPr>
          <w:sz w:val="36"/>
          <w:lang w:val="ru-RU"/>
        </w:rPr>
        <w:t xml:space="preserve">И тогда возникает еще один вопрос: для чего все это нужно? может быть возможно было бы существование и в мире непроявленном, который содержал бы в себе только бесконечные вибрации и их сочетания? Тогда мы восхищались бы гармонией вибраций, их силой и ритмами, а не теми качествами материального мира, которые мы сейчас воспринимаем и восхищаемся или пугаемся ими. </w:t>
      </w:r>
    </w:p>
    <w:p>
      <w:pPr>
        <w:pStyle w:val="1"/>
        <w:ind w:firstLine="709"/>
        <w:jc w:val="both"/>
        <w:rPr/>
      </w:pPr>
      <w:r>
        <w:rPr>
          <w:sz w:val="36"/>
          <w:lang w:val="ru-RU"/>
        </w:rPr>
        <w:t>Ответ на вопрос: для чего все это нужно? может быть только один - это крайне необходимо для существования проявленных форм жизни, состоящих из грубой материи. Существуют узкие пределы, в границах которых может существовать органическая жизнь. И все живое воспринимает только тот диапазон проявлений материального мира, который и является его пределом. И в этом узком коридоре предела восприятий, в котором возможна жизнь, есть центральная его часть - это оптимальная полоса, которая позволяет этой жизни сохраняться и есть зоны по обе ее стороны, которые становятся все более опасными для жизни, чем дальше они отстоят от центральной полосы. Начинается этот коридор восприятий вместе с рождением существа и заканчивается с его смертью. И каждое родившееся существо, прошедшее свою дорогу смерти и в конце ее разрушившись, должно в течение своего существования выполнить свое предназначение. Но для того, чтобы белковые формы жизни на своем пути смерти могли избежать всего, что может преждевременно их разрушить; для того, чтобы они могли питаться, чтобы сохранить свою жизнь; и, наконец, чтобы они могли размножаться с целью сохранения своей формы жизни, они должны различать опасные для них объекты, находить то, чем они могут питаться и совершать то, что необходимо для размножения. И это становится возможным только тогда, когда пределы восприятия могут быть выделены при помощи тех качеств, которыми наделяет материальный мир наше восприятие. Жизнь может существовать только в узкой полосе между неблагоприятными условиями. И любое живое существо и даже растения, должны распознавать эту благоприятную зону. И у каждого существа эта зона своя и, поэтому, каждое живое существо воспринимает только свою полосу благоприятного и неблагоприятного. Так для белого медведя благоприятная зона не совпадает с благоприятной зоной бурого медведя. И подобного рода различий в восприятии внешнего мира существует столько же, сколько разновидностей жизни на Земле. Человек – особое существо, и в его благоприятную зону входят зоны всех живых существ, но в то же время его восприятие мира остается узким, характерным только для него одного. И можно было бы остановиться на этом, если бы человек был только говорящим животным.</w:t>
      </w:r>
    </w:p>
    <w:p>
      <w:pPr>
        <w:pStyle w:val="1"/>
        <w:ind w:firstLine="709"/>
        <w:jc w:val="both"/>
        <w:rPr/>
      </w:pPr>
      <w:r>
        <w:rPr>
          <w:sz w:val="36"/>
          <w:lang w:val="ru-RU"/>
        </w:rPr>
        <w:t xml:space="preserve"> </w:t>
      </w:r>
      <w:r>
        <w:rPr>
          <w:sz w:val="36"/>
          <w:lang w:val="ru-RU"/>
        </w:rPr>
        <w:t xml:space="preserve">Но человек еще и сознательное существо и смыслом его существования является не только сохранение своей жизни и продление существования своего рода, но и духовная его эволюция. И для того, чтобы это стало для него возможным, требуется расширение зоны его восприятия за пределы, необходимые для существования белковых форм жизни. И каждый человек, правда, в различной степени, имеет возможность воспринимать то, что недоступно другим существам, живущим на земле. Это вибрации множества других миров, основой которых является земля. Вибрации других планов бытия человек воспринимает как различного рода желания и эмоциональные состояния. Животные могут переживать различные такого рода состояния, но они не знают, что они радуются или тоскуют или приходят в ярость или же находятся в состоянии покоя. Они просто присутствуют в этом состоянии и действуют адекватно ему, и у них нет никакой потребности осознавать все это. Любые другие формы жизни - это целостные существа, живущие согласно тем программам, которые вложила в них низшая природа. Человек же существо двойственное, в нем есть та часть, которая не принадлежит нашей земной природе и это одна из причин его противоречивости. </w:t>
      </w:r>
    </w:p>
    <w:p>
      <w:pPr>
        <w:pStyle w:val="1"/>
        <w:ind w:firstLine="709"/>
        <w:jc w:val="both"/>
        <w:rPr/>
      </w:pPr>
      <w:r>
        <w:rPr>
          <w:sz w:val="36"/>
          <w:lang w:val="ru-RU"/>
        </w:rPr>
        <w:t>Осознавая вибрации других миров, человек впадает еще в одну иллюзию: он считает, что переживаемые им различные эмоциональные состояния, желания и привязанности принадлежат ему, и воспринимая их как свои собственные внутренние реакции. Вместо того, чтобы подняться над ними, защищает и оправдывает их и этим самым делается их рабом. В такого рода восприятии есть еще одна иллюзия: все эти вибрации в действительности не являются ни эмоциями, ни желаниями, ни, даже, потребностями - это просто символы, определяющие значимость вибраций, которые человек воспринимает. И, кроме того, эти вибрации, которые осознаются, как различного рода эмоциональные состояния, желания и потребности являются мостами, связывающими человека со всеми планами бытия низшей сферы миров.</w:t>
      </w:r>
      <w:r>
        <w:rPr>
          <w:b/>
          <w:sz w:val="36"/>
          <w:lang w:val="ru-RU"/>
        </w:rPr>
        <w:t xml:space="preserve"> </w:t>
      </w:r>
    </w:p>
    <w:p>
      <w:pPr>
        <w:pStyle w:val="1"/>
        <w:ind w:firstLine="709"/>
        <w:jc w:val="both"/>
        <w:rPr>
          <w:b/>
          <w:b/>
          <w:sz w:val="36"/>
          <w:lang w:val="ru-RU"/>
        </w:rPr>
      </w:pPr>
      <w:r>
        <w:rPr>
          <w:b/>
          <w:sz w:val="36"/>
          <w:lang w:val="ru-RU"/>
        </w:rPr>
      </w:r>
    </w:p>
    <w:p>
      <w:pPr>
        <w:pStyle w:val="1"/>
        <w:ind w:firstLine="709"/>
        <w:jc w:val="both"/>
        <w:rPr>
          <w:b/>
          <w:b/>
          <w:sz w:val="36"/>
          <w:lang w:val="ru-RU"/>
        </w:rPr>
      </w:pPr>
      <w:r>
        <w:rPr>
          <w:b/>
          <w:sz w:val="36"/>
          <w:lang w:val="ru-RU"/>
        </w:rPr>
      </w:r>
    </w:p>
    <w:p>
      <w:pPr>
        <w:pStyle w:val="1"/>
        <w:ind w:firstLine="709"/>
        <w:jc w:val="center"/>
        <w:rPr>
          <w:b/>
          <w:b/>
          <w:sz w:val="36"/>
          <w:lang w:val="ru-RU"/>
        </w:rPr>
      </w:pPr>
      <w:r>
        <w:rPr>
          <w:b/>
          <w:sz w:val="36"/>
          <w:lang w:val="ru-RU"/>
        </w:rPr>
        <w:t>МОСТЫ К НЕПРОЯВЛЕННОМУ</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Человек, не подозревая об этом, находится в постоянной связи с непроявленным.  Слова, которыми пользуется каждый из нас, обязательно включают в себя непроявленное, которое и содержит в себе их смысл. Это непроявленное примыкает непосредственно к проявленному, и поэтому нами осознается как единое целое со словом. Многие слова не имеют позади себя образов и понимаются нами только потому, что связаны с непроявленным, несущим в себе смысл этих символов. Но даже те, которые позади себя имеют образ, теряют свой смысл, если у них нет связи с непроявленным. Образы, несущие в себе смысл - это только отражения непроявленного. Непроявленное есть позади всего, что мы можем воспринимать нашими органами чувств, и это дает реальному миру ощущение наполненности, мы осознаем, что он не только есть, но что он живет. Но эта сторона проявленного мира нами воспринимается на уровне подсознания. И, так как человек непосредственно не может осознавать непроявленное, то чтобы это стало возможным он должен пользоваться тем, что проявлено. Для этого у человека есть два пути: ожидать, когда это непроявленное проявит себя, но чтобы ожидание было эффективным необходимо соблюдать два условия: первое - знать направление, откуда должно проявиться ожидаемое и свое внимание держать повернутым в соответствующую сторону. Второе - ожидание должно быть молчаливым. При этом вы знаете, что вы ждете проявление непроявленного, но ум ваш молчит, потому что вы не знаете лица непроявленного. Самое главное направление, куда должно быть обращено ожидание - это наше истинное сердце, потому что там пролегает путь в "царство Божие". И этот путь со всех сторон окружен непроявленным. Для каждого духовного искателя непроявленное проявляет себя только тогда, когда он способен его осознать. И поэтому внутренний путь - это всегда состояние спокойной неподвижной бдительности молчаливого внутреннего ожидания. Такого рода духовная работа похожа на тропу, движущуюся навстречу путнику, от которого требуется только одно - быть внимательным и бдительным в своем ожидании.</w:t>
      </w:r>
    </w:p>
    <w:p>
      <w:pPr>
        <w:pStyle w:val="1"/>
        <w:ind w:firstLine="709"/>
        <w:jc w:val="both"/>
        <w:rPr/>
      </w:pPr>
      <w:r>
        <w:rPr>
          <w:sz w:val="36"/>
          <w:lang w:val="ru-RU"/>
        </w:rPr>
        <w:t>Существует и другой способ, основанный не на внутреннем ожидании, когда непроявленное проявиться, а на активном устремлении к этому непроявленному. Для этого необходимо всматриваться в проявленное, стараясь осознать в нем непроявленное, находящееся позади него. Проявленное не может осознать то, что не проявлено, на это способна только непроявленная часть человеческого сознания, которая и устремляется в область, находящуюся позади всех объектов. Этот способ так же нуждается в молчаливом уме, потому что в действительности, когда человек пытается соприкоснуться с непроявленным внешнего мира, которое находится позади проявленного, то это возможно только в одном случае, когда замолкает ум, так как он словно стена разделяет внутреннее и внешнее непроявленное. Когда ум остановлен, то препятствия исчезают и процесс всматривания в то, что находится позади какого либо объекта, становится потоком внутреннего непроявленного, устремляющегося к непроявленному внешнему. Но это не похоже на поток воды, его можно сравнить с потоком магнитного поля, которое сближает объекты до слияния их в полное единство.</w:t>
      </w:r>
    </w:p>
    <w:p>
      <w:pPr>
        <w:pStyle w:val="1"/>
        <w:ind w:firstLine="709"/>
        <w:jc w:val="both"/>
        <w:rPr/>
      </w:pPr>
      <w:r>
        <w:rPr>
          <w:sz w:val="36"/>
          <w:lang w:val="ru-RU"/>
        </w:rPr>
        <w:t>В действительности ожидание проявления непроявленного и устремленность к нему, могут существовать как порознь, так и сливаться в единый процесс. Но когда человек осознает эти две грани духовной работы отдельно одну от другой, то это делает его внутреннюю работу более эффективной.</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РАЗЛИЧЕНИЕ В ЕДИНОМ</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Проявленный мир существует как бесконечное разделенное множество, имеющее позади себя непроявленное единство. Любые изменения возможны только при взаимодействии. Взаимодействие возможно только тогда, когда есть части, которые взаимодействуют. Ни эволюция, ни инволюция невозможны без взаимодействий отдельных частей целого. Эволюция возможна только в одном случае, когда в ней принимают участие взаимодействующие индивидуальности, и когда позади них существует знание направления эволюции. В противном случае, при отсутствия знания направления, наступит беспорядок, который даже нельзя назвать инволюцией, потому что последняя все же имеет направление. Вселенная имеет всего два направления - восхождение и нисхождение. В поток нисхождения входит все, что в своем восхождении не трансформировалось в нечто более совершенное. В поток восхождения входит все, что постоянно совершенствуется, словно по ступеням поднимаясь, от простого к сложного, от бессознательного к все более высокому сознанию. И когда мы говорим об эволюции жизни на земле - это в первую очередь эволюция сознания. Восхождение возможно только в одном случае, когда то, что стоит на более низкой ступени эволюции сознания при взаимодействии открывается тому, что стоит на более высокой ступени. Все, что имеет более высокий уровень сознания, одновременно имеет и более высокий уровень соответствующих энергий. И когда низшее открывается высшему, то последнее нисходит вниз и трансформирует это низшее, раскрывает, заложенную в нем еще не проявленную возможность. Если возможность исчерпала себя и не проявилась, находящаяся позади нее прежде скрытая возможность, то это ведет к остановке эволюции и гибели организма или даже целых видов существ.</w:t>
      </w:r>
    </w:p>
    <w:p>
      <w:pPr>
        <w:pStyle w:val="1"/>
        <w:ind w:firstLine="709"/>
        <w:jc w:val="both"/>
        <w:rPr/>
      </w:pPr>
      <w:r>
        <w:rPr>
          <w:sz w:val="36"/>
          <w:lang w:val="ru-RU"/>
        </w:rPr>
        <w:t xml:space="preserve"> </w:t>
      </w:r>
      <w:r>
        <w:rPr>
          <w:sz w:val="36"/>
          <w:lang w:val="ru-RU"/>
        </w:rPr>
        <w:t>Два встречных потока - восходящий и нисходящий, постоянно взаимодействуют, что делает восходящий поток все более совершенным. Это связано с тем, что нисходящий поток сознания и энергий, захватывает все препятствующее эволюции сознания и увлекает вниз, делая восхождение более чистым и эффективным. Позади этих потоков стоит не проявленная ипостась Бога, дающая им направление. Восходящий поток, несущий в себе жизнь, постоянно взаимодействуя с нисходящим, получает от него энергию, которая высвобождается при разрушении всего, не пригодного к эволюционному восхождению. У восходящего потока есть еще одна особенность - накапливая энергию и информацию, жизнь, которая заключена в нем, в своем эволюционном движении, не плавно меняет свои свойства и формы, а делает скачек, порождая новый вид жизни и новый уровень сознания. Но для того, чтобы накапливалась информация и энергия, необходима разность уровней возможностей каждой из взаимодействующих индивидуальностей.</w:t>
      </w:r>
    </w:p>
    <w:p>
      <w:pPr>
        <w:pStyle w:val="1"/>
        <w:ind w:firstLine="709"/>
        <w:jc w:val="both"/>
        <w:rPr/>
      </w:pPr>
      <w:r>
        <w:rPr>
          <w:sz w:val="36"/>
          <w:lang w:val="ru-RU"/>
        </w:rPr>
        <w:t>И здесь мы осознаем два потока информации, два потока энергии, которые реализуются при взаимодействии двух или более индивидуальностей. Первый поток берет свое начало от высших достижений, которые могут быть достигнуты существом, от предельных проявлений его возможностей. И тогда то, что для предков этого вида существ было едва достижимо, для их потомков становится повседневным стандартом. И есть еще один поток информации, значение которого неизмеримо важнее, чем первого потока. Это поток невозможного, когда существо подходит к пределу своих возможностей, но преодолеть препятствие ни имеет сил и вынуждено менять направление своей активности. Всегда, когда существо подходит к невозможности это автоматически порождает в нем "вопросительное" состояние, которое формируется при стремлениях найти выход из безвыходного состояния или положения. И конечно же это безвыходность всегда приводит к тому, что сознание существа входит в контакт с непознанным, которое знает ответы на все вопросы. Но не следует думать, что любое существо может осознавать это вопросительное состояние. Для животного это может быть, например, как состояние непреходящей тревоги и др. Мы ничего не знаем об эмоциональной сфере растений, но исследования биологов на многих примерах показывают, что растения могут быть не менее эмоциональны, чем животные. И когда невозможность достигает крайних пределов, между проявленной реальностью и непознаваемым возникает мост, по которому в направлении определенных объектов поступает необходимая информация, меняющая функциональное состояние организма или  генетический код вида на более совершенный, который может выжить в прежде невыносимых условиях. Таким образом, эволюция возможна только тогда, когда виды жизни значительно отличаются по возможностям друг от друга и должны взаимодействовать между собой. Но взаимодействие может быть между восходящим и нисходящим потоками энергий, что так же может привести к состоянию невозможности различных видов жизни. Для человека состояние невозможности - это шанс превзойти себя, войдя в непознанное. Поэтому любые трудности для духовного искателя - благо, потому что без взаимодействия с препятствиями не возможно его духовное восхождени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ХАОС И ЕГО ДВА КРЫЛА</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Хаос - это то, что не имеет качеств, рожденных упорядоченностью и это всегда место, где одно состояние переходит  в другое, или же переход из одной формы в другую. Хаос - это "непознаваемое" между двумя проявлениями, которое недоступно познанию, это впадина между волнами, это смерть между жизнями, это переход между двумя эмоциональными состояниями, это пространство между двумя мыслями. Хаос - это основа проявленного и не проявленного мира. Корни непроявленного, уходя глубоко в океан хаоса, питают всю многоплановую Вселенную. Если проявленный мир имеет горизонтальное время, в котором все процессы происходят последовательно, а не проявленный - Божественный - вертикальное время, в котором мгновение осознается как вечность, то время Хаоса - это точка - это исходное всех времен. Из него исходят все бесчисленные пространства и раскрываясь в непроявленном, порождают проявленное. Он, Непознаваемый - источник всех форм, рождающихся в Непроявленном, чтобы стать эволюционирующим Проявленным. Он, тот, из которого все исходит, и все в Него возвращается. Мы называем его Хаосом, только потому, что наше сознание не может воспринимать то, что не укладывается в известные или хотя бы предположительные формы. Мы называем его Хаосом, потому что для нас непонятны процессы, происходящие в нем. Мы называем его хаосом, потому что его время ни горизонтальное, в котором мы живем и в котором в определенной последовательности происходят все процессы, ни вертикальное, в котором существует вечность. Вертикальное время - источник горизонтального времени, которое можно сравнить со следом своего источника или его тенью. Кто может сказать, как выглядит гусеница, когда все ее структуры уже перестали существовать, но еще не появились зачаточные структуры бабочки. Хаос - в этом случае, состояние, когда гусеницы уже нет, но еще нет и бабочки, есть только нечто между ними. Но это нечто куколки несет в себе будущее более совершенного организма. Нечто, которое мы называем Хаосом, присутствует везде и во всем, что эволюционирует, которое переходит от одной фазы к другой, от одного состояния к другому, от одной формы к другой и от одного уровня сознания к другому. Именно в нем, в Хаосе, происходит творение, в нем начало и конец всего. Он стержень, вокруг которого закручивается бесконечная спираль эволюции. И в нем находятся матрицы всех возможностей мыслимых и немыслимых обитателей бесконечной вселенной. И каждый раз, когда опыт обогащает сознания всего сущего, оно, это сущее отдает его "Непознаваемому", обогащая и видоизменяя существующие в нем возможности будущих проявлений. </w:t>
      </w:r>
    </w:p>
    <w:p>
      <w:pPr>
        <w:pStyle w:val="1"/>
        <w:ind w:firstLine="709"/>
        <w:jc w:val="both"/>
        <w:rPr/>
      </w:pPr>
      <w:r>
        <w:rPr>
          <w:sz w:val="36"/>
          <w:lang w:val="ru-RU"/>
        </w:rPr>
        <w:t>Чем ценен опыт для "Непознаваемого" и почему он обогащает Его? Если Бог всеведущий и вездесущий, то ничто не может быть для него новым или неожиданным, ничто не может обогатить его или же чего-то добавить к тому, что Он имеет. Если бы это было так и все без исключения было ему известно, то он прекратил бы самовосхождение, остановился в своем самораскрытии и его возможности, которые благодаря опыту находятся постоянно в становлении, стали бы последним его дыханием. Вселенная в таком случае рухнула бы. Т. е. у Непознаваемого постоянно должны быть условия, позволяющие Ему сделать свой следующий эволюционный шаг. И эти условия постоянно появляются в связи с тем, что Он не знает, какой будет реакция каждой, из бесконечного числа индивидуальностей, при взаимодействии с реальностью. Это можно сравнить с картой, которой пользуется путешественник. Он может тщательно изучить ее, почти каждый шаг, который он должен сделать на своем пути, но это еще не будет его опытом, во-первых, потому что его путь пересекается со множеством других путей, на перекрестке которых он получит непредвиденный опыт, во-вторых, реальное осознавание и переживание ситуаций, который прослежены, как возможные, по карте, всегда отличаются от теоретических. Опыт получается от непредсказуемости реакций человека при встрече с текучей и изменчивой реальностью. Бог ведет человека по его пути, Он знает где, когда и какие будут у него встречи, но он не знает реакций человека на ту или другую реальность, с которой он встречается. Чем более высоко сознательное существо, тем более значительный опыт получает Непознаваемое. Чем в большей степени человек способен осознавать различного рода свои состояния, тем больший опыт он получает и тем быстрее совершенствуется его внутреннее истинное "Я".</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pPr>
      <w:r>
        <w:rPr>
          <w:b/>
          <w:sz w:val="36"/>
          <w:lang w:val="ru-RU"/>
        </w:rPr>
        <w:t>ЕЩЕ О ПОЗНАННОМ, НЕПОЗНАННОМ И НЕПОЗНАВАЕМОМ</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Мы видим, что листва у дерева зеленая, а роза, например, красная, а васильки голубые. Но в действительности все это не так. Наше восприятие обманывает нас. Дальтоник не отличает зеленое от красного, а некоторые животные видят мир в черно-белых красках. Для них не существует зеленого, красного, голубого и других цветов спектра.</w:t>
      </w:r>
    </w:p>
    <w:p>
      <w:pPr>
        <w:pStyle w:val="1"/>
        <w:ind w:firstLine="709"/>
        <w:jc w:val="both"/>
        <w:rPr/>
      </w:pPr>
      <w:r>
        <w:rPr>
          <w:sz w:val="36"/>
          <w:lang w:val="ru-RU"/>
        </w:rPr>
        <w:t>То же самое мы можем сказать о звуках. В действительности звуков не существует, а есть только вибрации какой-либо среды. Человек воспринимает сравнительно узкую полосу частот этих вибраций как звук. Опять мы встречаемся с восприятием, которое трансформирует одну реальность в другую. Мы можем продолжать и дальше говорить о вкусе, запахе, тепле, холоде, приятном и неприятном - все это только феномены нашего восприятия. Мира такого, каким мы его воспринимаем, не существует.</w:t>
      </w:r>
    </w:p>
    <w:p>
      <w:pPr>
        <w:pStyle w:val="1"/>
        <w:ind w:firstLine="709"/>
        <w:jc w:val="both"/>
        <w:rPr/>
      </w:pPr>
      <w:r>
        <w:rPr>
          <w:sz w:val="36"/>
          <w:lang w:val="ru-RU"/>
        </w:rPr>
        <w:t>Мы живем в многоплановой Вселенной, и каждый план воспринимаем, как определенное эмоциональное состояние. Но это совсем не значит, что этот план, например, насыщен агрессией или же каким-то другим состоянием. Во всем этом повинно только наше восприятие. Мы можем воспринимать грозовую тучу как нечто агрессивное, то же самое можно говорить о шторме, который обрушивается на берег или же о торнадо, который разрушает все, что находится на его пути. В них нет агрессии и мы, люди, для них значим не больше, чем любые другие существа. Лучшей тактикой, при встрече с такими силами может быть только одно - избегать с ними контакта. Или же научиться не воспринимать их, стать для них прозрачным. Что такое быть прозрачным? Это, значит, не отвечать на эти силы привычным стандартным способом. Например, те вибрации, которые прежде вызывали в человеке чувство гнева, вызывать его больше не будут. Мы уже знаем, что в действительности эти вибрации не несут в себе никакого гнева. Это мы так воспринимаем их, нечто внутри нас так отзывается на них. Внутри каждого живого существа есть механизм, трансформирующий непроявленное в проявленное. И, конечно же, этот механизм находится не в физическом теле и не в тонких физических телах. Деление Вселенной на проявленную и непроявленную, со всеми их особенностями, принадлежит Богу. И в то же время идея гармонии и дисгармонии, прекрасного и безобразного, так же принадлежат ему. Внутренние механизмы, делающие непроявленное проявленным, не только индивидуализируют каждый из планов бытия, этим самым, отделяя его от других планов, но он одновременно дает возможность непроявленному быть осознанным в проявленном.</w:t>
      </w:r>
    </w:p>
    <w:p>
      <w:pPr>
        <w:pStyle w:val="1"/>
        <w:ind w:firstLine="709"/>
        <w:jc w:val="both"/>
        <w:rPr/>
      </w:pPr>
      <w:r>
        <w:rPr>
          <w:sz w:val="36"/>
          <w:lang w:val="ru-RU"/>
        </w:rPr>
        <w:t>Когда мы делим Вселенную на три части - проявленную или познанную, непроявленную или непознанную и непознаваемую, то очень часто мы этим самым вводим в заблуждение не только себя, но и других. Этими заблуждениями является то, что мы считаем проявленным только тот мир, который ми имеем возможность воспринимать. Все остальные миры мы относим к непроявленным. Но то же самое могли бы сказать о своем мире и о других мирах, те формы жизни, которые обитают в непроявленных для нас мирах. И когда мы говорим о мирах непознаваемых, то имеем в виду, что у нас нет внутренних механизмов, которые могли бы трансформировать вибрации этих высочайших миров в нечто возможное для нашего восприятия. Это как бы следующая ступень бытия, к восприятию которой мы еще совершенно не готовы. Это абсолютно невозможный для нас уровень реальности, несовместимый с привычным для нас бытием, более того, он не совместим с бытием и тех миров, которые для нас все еще остаются непознанными.</w:t>
      </w:r>
    </w:p>
    <w:p>
      <w:pPr>
        <w:pStyle w:val="1"/>
        <w:ind w:firstLine="709"/>
        <w:jc w:val="both"/>
        <w:rPr/>
      </w:pPr>
      <w:r>
        <w:rPr>
          <w:sz w:val="36"/>
          <w:lang w:val="ru-RU"/>
        </w:rPr>
        <w:t>Для существ и сущностей, обитающих в познанных и не познанных мирах, только человек будущего будет иметь возможность войти в миры непознаваемого и вечно подниматься от познанного к непознанному и в дальнейшем, к непознаваемому. Это связано с тем, что в человеке горит вечный огонь познания, смысл которого не понятен всем остальным сознательным существам и сущностям. Именно это свойство человека роднит его с Божественным и является нитью Ариадны, ведущей его к бесконечности и бессмертию. Для духовного искателя восхождение возможно только в одном случае, если он не будет цепляться за познанное и не позволит ему захватывать себя и все свои усилия направлять к тому, чтобы не отбрасывать то, что кажется нереальным, невозможным. Первые шаги на духовном пути, которые ведут через непознанное к непознаваемому, всегда содержат в себе элементы того, к чему человек стремится. Очень важно принимать все, что предложит нам духовный путь, даже если это будет казаться несовместимым с духовной работой.</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pPr>
      <w:r>
        <w:rPr>
          <w:b/>
          <w:sz w:val="36"/>
          <w:lang w:val="ru-RU"/>
        </w:rPr>
        <w:t>МОСТЫ МЕЖДУ ПРОЯВЛЕННЫМ И НЕПРОЯВЛЕННЫМ</w:t>
      </w:r>
    </w:p>
    <w:p>
      <w:pPr>
        <w:pStyle w:val="1"/>
        <w:ind w:firstLine="709"/>
        <w:jc w:val="both"/>
        <w:rPr>
          <w:b/>
          <w:b/>
          <w:sz w:val="36"/>
          <w:lang w:val="ru-RU"/>
        </w:rPr>
      </w:pPr>
      <w:r>
        <w:rPr>
          <w:b/>
          <w:sz w:val="36"/>
          <w:lang w:val="ru-RU"/>
        </w:rPr>
      </w:r>
    </w:p>
    <w:p>
      <w:pPr>
        <w:pStyle w:val="1"/>
        <w:ind w:firstLine="709"/>
        <w:jc w:val="both"/>
        <w:rPr/>
      </w:pPr>
      <w:r>
        <w:rPr>
          <w:sz w:val="36"/>
          <w:lang w:val="ru-RU"/>
        </w:rPr>
        <w:t>Вселенная едина, и делить ее на две независимые части было бы не правильно. Даже та часть, которую мы воспринимаем, и поэтому называем ее проявленной, в действительности таковой не является. О единстве Вселенной свидетельствует, что проявленное и не проявленное, состоят из энергии (в настоящее время уже хорошо известно, что все составные части атомов - это ни что иное, как определенным образом организованная энергия), и, конечно же, всевозможные поля - это так же определенным образом организованная энергия. Живые существа воспринимают своими рецепторами только тот вид и форму энергий, которые необходимы для его существования. И то, что возможно для восприятия, мы называем миром проявленным, а то, что остается за пределами восприятия - непроявленным. Пределы восприятия зависят еще от степени совершенства сознания и способности ума переработать поступающие знания в информацию. Человек воспринимает ничтожно малую часть непроявленной реальности, и осознанное человеком, похоже на плавучий остров, который находится под постоянным воздействием океанических течений и волн непроявленной бесконечности. Человек не знает, что среди всевозможных волн и течений не проявленного океана есть разрушительные и есть несущие благо. Он не знает того, что многие события, происходящие на острове проявленной реальности, являются результатом влияния "океана" или непосредственно или же в результате "ветров", дующих от него и приносящих с собой разрушительные влияния. Он не знает, что многие их влияния такого рода, могут быть, на первый взгляд, привлекательными, но, став частью проявленного мира, исподволь начинают разрушать его, не теряя при этом своей привлекательности. И это приводит к тому, что вечное стремление человека к наслаждениям становятся разрушительными для него. Рассмотрим некоторые примеры такого рода разрушительности, которые как эпидемии охватили весь человеческий род.</w:t>
      </w:r>
    </w:p>
    <w:p>
      <w:pPr>
        <w:pStyle w:val="1"/>
        <w:ind w:firstLine="709"/>
        <w:jc w:val="both"/>
        <w:rPr/>
      </w:pPr>
      <w:r>
        <w:rPr>
          <w:sz w:val="36"/>
          <w:lang w:val="ru-RU"/>
        </w:rPr>
        <w:t>Человек совершенно не думает о том, что длительные состояния захваченности, которые он в некоторых случаях переживает - трансформирует его в соответствии с захваченностью. И если он захвачен агрессивными зрелищами, если он захвачен идеей благополучия, основанного на деньгах, или же идеей, что человеческие отношения могут быть заменены денежными отношениями, то это ведет не только к моральному краху, но и разрушению его сознания. это ведет к трансформации высокого человеческого духа в низкий меркантильный и примитивный принцип, основанный на своеобразном условном рефлексе, даже не инстинкте. Посмотрите, как меняется мир, как высокое и светлое замещается пошлым, агрессивным и низким и попытайтесь рассмотреть источник всего этого. И вы найдете захватывающие потоки идущие с экранов телевизоров, с книжных полок магазинов и книжных лотков, торгующих литературой до предела насыщеной сексом и насилием. Вы найдете эстраду, на зрелищах которой люди опускаются до состояния сомнабул, одержимых агрессией. Человечество не понимает, что оно вошло в порочный круг, из которого чем дальше, тем будет труднее выбираться. Все это происходит в связи с человеческой невосприимчивостью к ядовитым влияниям некоторых непроявленных уровней реальности. Для сущностей этих планов лучшей защитой и лучшей возможностью и в дальнейшем разлагать человеческую душу, является отрицание их существования. Если их нет, то и проблем так же не существует, и ни о какой борьбе с их влияниями не может быть и речи.</w:t>
      </w:r>
    </w:p>
    <w:p>
      <w:pPr>
        <w:pStyle w:val="1"/>
        <w:ind w:firstLine="709"/>
        <w:jc w:val="both"/>
        <w:rPr/>
      </w:pPr>
      <w:r>
        <w:rPr>
          <w:sz w:val="36"/>
          <w:lang w:val="ru-RU"/>
        </w:rPr>
        <w:t xml:space="preserve">Но если мы будем достаточно внимательны, то для нас не составит особого труда понять, каким способом сущности низших витальных миров, находят пути наведения мостов, между своими мирами и миром людей. Границы между мирами могут стать прозрачными, если позволить влияниям каких либо миров найти свою реализацию в других мирах, чтобы их не проявленные влияния, нашли там свое реальное проявление и чем в большем масштабе, тем для них лучше. Это космический закон, который лежит в основе не только эволюции сознания, но и его деградации. Когда Шри Ауробиндо, основатель Интегральной йоги, стремясь утвердить на земле принцип супраментальной истины, сказал, что эта работа сделана, то он имел в виду, что на земле реализован конец моста, начало которого находится в супраментальных мирах истины. В любом случае реализация моста - это начало трансформации. Но земля - это место, в котором реализуются не только супраментальные принципы, но так же и принципы низших миров, что привело все человечество к выбору - каким путем идти - или путем истины и бессмертия, или же путем деградации и разрушения. К сожалению, большинство людей, живущих на земле, избрали для себя последний вариант пути. </w:t>
      </w:r>
    </w:p>
    <w:p>
      <w:pPr>
        <w:pStyle w:val="1"/>
        <w:ind w:firstLine="709"/>
        <w:jc w:val="both"/>
        <w:rPr/>
      </w:pPr>
      <w:r>
        <w:rPr>
          <w:sz w:val="36"/>
          <w:lang w:val="ru-RU"/>
        </w:rPr>
        <w:t>Зная все это, можно понять, что одной из важных сторон духовной работы является наведение мостов между высокими духовными планами реальности и нашим человеческим миром. Мост реализуется только тогда, когда происходит материализация, того, что привнесено в человеческий мир. Предположим, состояние агрессии реализовано в физических действиях или же выплеснуто на страницы книг в сюжеты, содержащие в себе агрессию. Сексуальные влияния так же могут быть реализованы в соответствующие действия, в литературу или мелодию и даже живопись. В любом случае, реализация - это закрепления моста на человеческой стороне. Поэтому наше поведение в окружающей нас реальности - это не только реагирование, но и наведение мостов, которые являются каналами, по которым соответствующие влияния потоком поступают в человеческий мир и трансформируют его. В связи с этим, духовному искателю необходимо любой духовный опыт реализовать в материальном мире, в какой-то форме зафиксировать его. Возможно, это будет ведение дневника или написание стихов, или импровизация музыки, а может это будет танец или песня без слов. Но в любом случае это будет место, на котором будет закреплен мост, соединяющий миры более высокого сознания с нашим человеческим миром. В такого рода работе эго не должно участвовать, поэтому вы не рассказываете, кому бы то ни было о вашем опыте, с целью повысить свою значимость, в противном случае та энергия, которая необходима для укрепления связи материального мира с более высокими уровнями сознания, будет рассеяна в интересах эго.</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ЛИЧНОСТЬ И БЕЗЛИЧНОСТНОЕ</w:t>
      </w:r>
    </w:p>
    <w:p>
      <w:pPr>
        <w:pStyle w:val="1"/>
        <w:ind w:firstLine="709"/>
        <w:jc w:val="both"/>
        <w:rPr>
          <w:b/>
          <w:b/>
          <w:sz w:val="36"/>
          <w:lang w:val="ru-RU"/>
        </w:rPr>
      </w:pPr>
      <w:r>
        <w:rPr>
          <w:b/>
          <w:sz w:val="36"/>
          <w:lang w:val="ru-RU"/>
        </w:rPr>
      </w:r>
    </w:p>
    <w:p>
      <w:pPr>
        <w:pStyle w:val="1"/>
        <w:ind w:firstLine="709"/>
        <w:jc w:val="both"/>
        <w:rPr/>
      </w:pPr>
      <w:r>
        <w:rPr>
          <w:sz w:val="36"/>
          <w:lang w:val="ru-RU"/>
        </w:rPr>
        <w:t>Каждое живое существо, обитающее на Земле, имеет свою проявленную и непроявленную части. Непроявленная часть - это цветок раскрывающихся в проявлении бесконечных возможностей и существующее живое существо – это то, что уже успело проявиться. В человеке безличностное – это Джива и его часть, поддерживающая жизнь – психическое существо, которое по мере своего роста становится все более личностным. Нельзя относить к безличностному все, что человеку не удается воспринять. Существует множество форм и сил, сознательных и несознательных, которые не имеют материального тела, способного быть воспринятым человеком при помощи органов чувств. Здесь все дело в восприимчивости человека. Он может быть так занят собой, что кроме себя никого не воспринимает или же его восприимчивость настолько не высокая, что тонкие проявления личности ему осознать не удается. Обратите внимание на своих домашних животных. Не проявляется ли в них личность, которую они, иногда намеренно, демонстрируют вам? По-видимому, у них уже присутствует какая-то степень самоосознавания. И в то же время все живое на земле имеет позади себя нечто общее для отдельных форм жизни, которое объединяет их в отдельные виды и это - нечто, объединяющее, уже не имеет индивидуальности или личности. Оно носит уже межличностные или видовые особенности. Но это еще не безличностное, которое не имеет никаких особенностей, присущих отдельным индивидуальностям и в то же время содержит в себе все личностное и все индивидуальные особенности жизни. Безличностное можно сравнить с большой глыбой мрамора, в которой скульптор может видеть всевозможные формы, которые станут проявленными, если он отсечет от этой глыбы все лишнее. Но все непроявленное в безличностном находится в виде потенциальных возможностей, ждущих своего проявления. Следовательно, безличностное – это не нечто аморфное, но имеющее структуру, которая при подходящих для этого условиях может быть проявлена. И безличностное имеет еще одно свойство – в нем все едино. В нем нет противоположностей и градаций между ними, в нем нет времени и оно не имеет определенного место. Оно везде. Оно не может не быть вечным и вездесущим, оно не может быть всемогущим и всезнающим, потому что это Бог.</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ЗНАНИЯ И МНЕНИЯ</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Когда возникла низшая сфера миров, то единые знания разделились на множество лучей, как река на множество рукавов. И знания стали мнениями. Каждое мнение – это только осколок, только часть знания. Возникновение жизни на земле – это проявленная возможность. Каждая возможность проявляется в полном спектре более мелких возможностей, из которых она состоит. Полный спектр всегда включает в себя и свои противоположности. Так кроме истины в него будет входить и ложь, а кроме добра и зло тоже. И только Непроявленный имеет знания, и только те, сознание которых поднялось до уровня суперразума, имеют знания. Все остальные довольствуются только мнениями. Знания не могут быть выражены в словах, потому что они бесконечны, и любые слова будут определять только какую-либо грань этих знаний. Самые величайшие открытия, когда-либо сделанные человеком, многотомные описание чего либо – это только мельчайшие искры бесконечного огня знаний. </w:t>
      </w:r>
    </w:p>
    <w:p>
      <w:pPr>
        <w:pStyle w:val="1"/>
        <w:ind w:firstLine="709"/>
        <w:jc w:val="both"/>
        <w:rPr>
          <w:sz w:val="36"/>
          <w:lang w:val="ru-RU"/>
        </w:rPr>
      </w:pPr>
      <w:r>
        <w:rPr>
          <w:sz w:val="36"/>
          <w:lang w:val="ru-RU"/>
        </w:rPr>
        <w:t>Когда люди спорят о чем-либо, пытаясь утвердить свое мнение, то по своему неведению они не знают, что даже противоположные мнения верны, потому что они принадлежат единому знанию, которое бесконечно и включает в себя вс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ГРАНИЧЕНИЯ ЧЕЛОВЕЧЕСТВА</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Вселенная во всей ее бесконечной сложности может существовать как единое целое только благодаря тому, что существуют мгновенные скорости торсионного поля. Можно сказать, что проявленный мир, доступный человеку, в бесконечной вселенной не мог бы существовать, если бы он имел свойства этой вселенной – ее мгновенные скорости, ее вечность, ее знания, ее энергии и вообще ее единство, в котором преобладает принцип отдачи, но не присвоения, что характерно для миров низшей сферы. Существование низшей сферы миров возможно только в состоянии разделения, ограничения, неведения, потому что она еще не готова войти в божественный принцип единства и вечности. До тех пор, пока человеческое сознание и сам человек не будут трансформированы, человечество будет оставаться в своей изолированной "школе интернате" и довольствоваться скоростями света, химической энергией и энергией атома, вместо знаний иметь мнения, а вместо истинной любви – целую гамму различного рода эмоциональных состояний, иногда разрушительных.</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Т НЕСОВЕРШЕНСТВА К СОВЕРШЕНСТВУ</w:t>
      </w:r>
    </w:p>
    <w:p>
      <w:pPr>
        <w:pStyle w:val="1"/>
        <w:ind w:firstLine="709"/>
        <w:jc w:val="both"/>
        <w:rPr>
          <w:b/>
          <w:b/>
          <w:sz w:val="36"/>
          <w:lang w:val="ru-RU"/>
        </w:rPr>
      </w:pPr>
      <w:r>
        <w:rPr>
          <w:b/>
          <w:sz w:val="36"/>
          <w:lang w:val="ru-RU"/>
        </w:rPr>
      </w:r>
    </w:p>
    <w:p>
      <w:pPr>
        <w:pStyle w:val="1"/>
        <w:ind w:firstLine="709"/>
        <w:jc w:val="both"/>
        <w:rPr/>
      </w:pPr>
      <w:r>
        <w:rPr>
          <w:sz w:val="36"/>
          <w:lang w:val="ru-RU"/>
        </w:rPr>
        <w:t>В действительности нет развития от несовершенного к совершенному, есть только раскрытие божественных возможностей. Каждая возможность имеет свой детский возраст, зрелость и старость, заканчивающуюся смертью. И говоря об эволюции, в которой все движется от менее совершенного к более совершенному, мы должны думать, что существует только изменение отношений с проявленным миром, в котором происходит последовательное осознавание прежде не проявленного. Само слово – "не проявленное", говорит о том, что нечто, реально существующее, пока еще для нас не проявлено, наше сознание еще не способно воспринять то, что существует за пределами настоящего мгновения. Сознание человека можно сравнить с фонарем в руках спелеолога, который идет по темной пещере и последовательно освещает ее, что делает ее проявленной для его сознания. Но пещера существовала и прежде, когда спелеолог еще не был проявлен на белом свете, и будет продолжать существовать в будущем, когда тело спелеолога, состарившись, умрет и возможность его жизни закончиться.</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МЕЖДУ ПРОШЛЫМ И БУДУЩИМ</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Многие люди относят прошлое к разряду памяти, а будущее – к тому чего еще не существует. И то и другое рассматривается как нечто нереальное, но так ли это? Если спросить себя о том, существует ли в будущем та реальность которую мы видим сегодня, то мы вынуждены будем ответить утвердительно, потому что, проснувшись мы увидим неизменными, и нас самих, и наше жилье и то, что за окнами нашего дома, и даже за пределами нашей планеты. Если бы материального мира не существовало в будущем, то наше сегодняшнее существование потеряло бы всякий смысл. Поток времени из будущего, неся в себе привычную для нас реальность, течет через нас и создает в нашем сознании устойчивость существующего мира, и дает возможность в нем ориентироваться. Даже такой маленький частный пример: будет ли завтра наше жилье таким, каким мы видим его сегодня, ложась спать, или же мы можем проснуться где угодно, только не на своей кровати и не в своей квартире. Возможно, мы проснемся на песчаном берегу реки или где-либо в лесу. Рядом с нами не будет ничего знакомого, все будет чуждым – не будет ни семьи, ни нашей одежды, ни нашего компьютера, автомашины, ни места, которое мы называем нашей работой – все будет не так, как сегодня. Но в действительности, если бы исчезла реальность будущего, то исчезло бы все – Вселенная так же перестала бы существовать.</w:t>
      </w:r>
    </w:p>
    <w:p>
      <w:pPr>
        <w:pStyle w:val="1"/>
        <w:ind w:firstLine="709"/>
        <w:jc w:val="both"/>
        <w:rPr/>
      </w:pPr>
      <w:r>
        <w:rPr>
          <w:sz w:val="36"/>
          <w:lang w:val="ru-RU"/>
        </w:rPr>
        <w:t xml:space="preserve">Но утверждение, что будущее существует для человеческого ума совершенно не приемлемо. И найдется сколько угодно доказательств, повергающих в прах идею существования будущего. Например, показывая на какой либо старинный собор, человек скажет: этот собор не может существовать в будущем, так как он был построен двести лет тому назад и его архитектор и его строители уже давно умерли. Или же открыв "Одиссею" Гомера сказать, что она пришла к нам не из будущего, а из античного периода Греции. И так, с одной стороны мы не можем отвергать существования будущего, так как в этом случае мир просто исчезнет, а с другой стороны мы не можем согласиться с тем, что "Одиссея" Гомера существует в будущем и весь этот реальный мир так же существовал в будущем и в готовеньком виде пришел в наше настоящее. </w:t>
      </w:r>
    </w:p>
    <w:p>
      <w:pPr>
        <w:pStyle w:val="1"/>
        <w:ind w:firstLine="709"/>
        <w:jc w:val="both"/>
        <w:rPr/>
      </w:pPr>
      <w:r>
        <w:rPr>
          <w:sz w:val="36"/>
          <w:lang w:val="ru-RU"/>
        </w:rPr>
        <w:t>Для того, чтобы то, что было сказано прежде, стало понятным, необходимо вновь вернуться к потоку времени, который из будущего в настоящее несет воспринимаемую нами реальность. Этот поток времени в своих различных частях имеет не одинаковую скорость. Если сравнить этот поток с рекой, то мы увидим, что у берега ее течение медленное, иногда даже имеет обратное направление. И чем ближе к середине реки, тем более быстры струи реки. Будет правильно, если мы представим, что различные формы жизни существуют в различных струях потока времени. Например, бабочки однодневки проживают по их измерению долгую жизнь, а для человека это всего лишь один день. По нашим меркам домашние животные живут сравнительно не долгую жизнь, но субъективно их жизнь, возможно, по продолжительности, намного превосходит нашу. Это если сравнивать субъективное восприятие времени. Поэтому, для бабочки однодневки ее сто лет заканчиваются в один день, а двести лет домашней кошки заканчивается за двенадцать, пятнадцать лет человеческой жизни. Жизнь у микробов еще более короткая и еще более интенсивная. Но если бы они могли осознавать ее продолжительность, то она была бы не менее продолжительна, чем ворона, живущего сто лет.</w:t>
      </w:r>
    </w:p>
    <w:p>
      <w:pPr>
        <w:pStyle w:val="1"/>
        <w:ind w:firstLine="709"/>
        <w:jc w:val="both"/>
        <w:rPr/>
      </w:pPr>
      <w:r>
        <w:rPr>
          <w:sz w:val="36"/>
          <w:lang w:val="ru-RU"/>
        </w:rPr>
        <w:t xml:space="preserve"> </w:t>
      </w:r>
      <w:r>
        <w:rPr>
          <w:sz w:val="36"/>
          <w:lang w:val="ru-RU"/>
        </w:rPr>
        <w:t xml:space="preserve">Человек - уникальное существо. В нем есть клетки, которые живут всего несколько месяцев – это клетки крови, есть те, которые живут годы – клетки тканей тела и есть те, которые умирают только вместе со смертью самого человека. Можно сказать, что человек занял собой всю ширину потока времени. И различные части его существа, живут в различных его струях. Человек пользуется материалами. Которые "живут" по сравнению с продолжительностью его жизни, очень долго и он может копировать информацию с одного ее носителя на другой. Поток времени унес жизнь Гомера, а его творения все еще находятся в поле нашего сознания, потому что носитель, которым была бумага или пергамент, имеет другую продолжительность жизни. Да, к тому же, информацию можно копировать. Скорость времени для органической жизни и для неорганической – не одинакова и свои "сто лет жизни" камень проживет, возможно, за тысячу или миллион лет, а бабочка однодневка – всего за один день. </w:t>
      </w:r>
    </w:p>
    <w:p>
      <w:pPr>
        <w:pStyle w:val="1"/>
        <w:ind w:firstLine="709"/>
        <w:jc w:val="both"/>
        <w:rPr/>
      </w:pPr>
      <w:r>
        <w:rPr>
          <w:sz w:val="36"/>
          <w:lang w:val="ru-RU"/>
        </w:rPr>
        <w:t>Все события, о которых мы говорим, что они происходят на Земле – это только проявленная часть того, что уже в далеком будущем существовало. Петербург, еще не построенный Петром первым, уже существовал в том виде, в котором он потом отстраивался. Уже было известно, сколько десятков тысяч еще не родившихся, а в действительности, еще не проявленных, людей погибнут при его строительстве, и что будет его блокада в двадцатом веке, и каким он будет в двадцать первом веке. И по мере того, как время приносит свою реальность в настоящее, на земле начинают проявляться те события, которые прежде были не проявленными. И придет время, когда не будет ни Петербурга, ни России, ни Америки и возможно солнечной системы, но будет нечто другое, которое несет с собой поток времени. Перед нами проходит фильм, который был заснят за долго до нашего появления на свет. Особенностью этого фильма является то, что мы можем участвовать в его событиях, т. е. мы одновременно и участники, и зрители этого фильма. Наше сознание скользит вдоль событий, приходящих из будущего и уходящих в прошлое. И время унесло в струях своего потока и тот период, когда наша земля была раскаленной, и когда она дышала жерлами множества вулканов, и когда появились первые озера, а затем моря и океаны, когда появилась первая примитивная жизнь, первые рыбы, ящеры, теплокровные животные, люди, создававшие первые цивилизации, и точно так же она унесет в прошлое, и наше настоящее, чтобы на это место пришло неизбежное великое будущее. Великое не относительно сегодняшних людей, а относительно сегодняшней реальности, потому что если смотреть из прошлого в будущее, то это будущее всегда великое по сравнению с тем прошлым. Не люди были целью проявления потока времени, идущего из далекого будущего через настоящее и уходящего прошлое. Все творения были эволюцией сознания, и человек был средством для его проявления, и не более того.</w:t>
      </w:r>
    </w:p>
    <w:p>
      <w:pPr>
        <w:pStyle w:val="1"/>
        <w:ind w:firstLine="709"/>
        <w:jc w:val="both"/>
        <w:rPr/>
      </w:pPr>
      <w:r>
        <w:rPr>
          <w:sz w:val="36"/>
          <w:lang w:val="ru-RU"/>
        </w:rPr>
        <w:t>Человек сегодняшний – это сознание, находящееся между будущим и прошлым. Через человека течет эта бесконечная река времени – сознания и тот конкретный человек, которого мы знаем сегодня уже имеет связь с собой будущим и конечно же он не потерял связь со своим прошлым. И это положение человека и его связи, которые можно было бы назвать зависимостями, влияют на то, как конкретная личность проявляет себя в настоящем. Так как человек имеет тело, которое берет свое начало в своем зачатии и конец в своем уходе из тела. Поэтому наше прошлое и наше будущее – это мы сегодняшние. И если нам удастся что-то изменить в нашем прошлом, то, конечно, мы изменим и наше настоящее. Но человек может изменить и свое будущее, вернее, дополнить его, благодаря чему так же начнет меняться его настоящее, скользящее в потоке времени – сознания.</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pPr>
      <w:r>
        <w:rPr>
          <w:b/>
          <w:sz w:val="36"/>
          <w:lang w:val="ru-RU"/>
        </w:rPr>
        <w:t>КОСМИЧЕСКИЙ ПРИНЦИП ОТЗЕРКАЛИВАНИЯ</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Практически все процессы, происходящие в проявленной вселенной, построены на принципе отзеркаливания. Все звенья цепи взаимодействий от непроявленного к проявленному и в дальнейшем вновь к непроявленному, совершаются по принципу отзеркаливания. При этом могут возникать добавочные, не предусмотренные отзеркаливанием, результаты. Они могут быть осознанными и не осознанными. Осознанные мы относим к опыту, или восхождению по эволюционной лестнице, а не осознанные - к нисхождению вниз по этой же самой лестнице. </w:t>
      </w:r>
    </w:p>
    <w:p>
      <w:pPr>
        <w:pStyle w:val="1"/>
        <w:ind w:firstLine="709"/>
        <w:jc w:val="both"/>
        <w:rPr/>
      </w:pPr>
      <w:r>
        <w:rPr>
          <w:sz w:val="36"/>
          <w:lang w:val="ru-RU"/>
        </w:rPr>
        <w:t>Само по себе отзеркаливание не дает ничего для эволюции, потому что оно повторяет или копирует оригинал, ни чего не меняя. И только добавка - осознанная - сверху или не осознанная - снизу, могут что-либо изменить, только они имею ценность. И две противоположные силы проявляют свою активность только ради этой добавки</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ПРОЯВЛЕННОЕ И НЕПРОЯВЛЕННОЕ</w:t>
      </w:r>
    </w:p>
    <w:p>
      <w:pPr>
        <w:pStyle w:val="1"/>
        <w:ind w:firstLine="709"/>
        <w:jc w:val="center"/>
        <w:rPr>
          <w:b/>
          <w:b/>
          <w:sz w:val="36"/>
          <w:lang w:val="ru-RU"/>
        </w:rPr>
      </w:pPr>
      <w:r>
        <w:rPr>
          <w:b/>
          <w:sz w:val="36"/>
          <w:lang w:val="ru-RU"/>
        </w:rPr>
      </w:r>
    </w:p>
    <w:p>
      <w:pPr>
        <w:pStyle w:val="1"/>
        <w:ind w:firstLine="709"/>
        <w:jc w:val="both"/>
        <w:rPr>
          <w:b/>
          <w:b/>
          <w:sz w:val="36"/>
          <w:lang w:val="ru-RU"/>
        </w:rPr>
      </w:pPr>
      <w:r>
        <w:rPr>
          <w:b/>
          <w:sz w:val="36"/>
          <w:lang w:val="ru-RU"/>
        </w:rPr>
      </w:r>
    </w:p>
    <w:p>
      <w:pPr>
        <w:pStyle w:val="1"/>
        <w:ind w:firstLine="709"/>
        <w:jc w:val="both"/>
        <w:rPr/>
      </w:pPr>
      <w:r>
        <w:rPr>
          <w:sz w:val="36"/>
          <w:lang w:val="ru-RU"/>
        </w:rPr>
        <w:t>Все формы жизни на земле существуют одновременно в мирах проявленных и непроявленных. Каждый из непроявленных миров, которые не воспринимаются нашими органами чувств, имеет свой аналог в плотной материи, из которой состоят не только не живые объекты, но и все формы жизни на земле.</w:t>
      </w:r>
    </w:p>
    <w:p>
      <w:pPr>
        <w:pStyle w:val="1"/>
        <w:ind w:firstLine="709"/>
        <w:jc w:val="both"/>
        <w:rPr/>
      </w:pPr>
      <w:r>
        <w:rPr>
          <w:sz w:val="36"/>
          <w:lang w:val="ru-RU"/>
        </w:rPr>
        <w:t>К непроявленным мирам относятся все миры низшей и высшей природы вплоть до супраментальных миров. Проявленная природа, в том числе и тела всех живых существ, включая человека, в своей материи содержит все эти же самые миры, но как бы в спрессованном состоянии.</w:t>
      </w:r>
    </w:p>
    <w:p>
      <w:pPr>
        <w:pStyle w:val="1"/>
        <w:ind w:firstLine="709"/>
        <w:jc w:val="both"/>
        <w:rPr/>
      </w:pPr>
      <w:r>
        <w:rPr>
          <w:sz w:val="36"/>
          <w:lang w:val="ru-RU"/>
        </w:rPr>
        <w:t>Человека можно сравнить со свечой, пламя которой стремится ввысь. Пламенем свечи в этой аналогии является человеческое сознание. В этом образе осознанным является только та часть пламени, которая находится в непосредственной близости к фитилю свечи. Все, что выше - это надсознание, не открытое и не осознаваемое человеком. Это пламя пронизывает все миры и даже достигает супраментальных миров. Чтобы человеческое сознание достигло этих высот, ему необходимо словно по ступеням подниматься по уровням сознания или, что то же самое, подниматься словно по ступеням от одного мира к другому - более высокому. Все, что ниже пламени - это материя, содержащая в себе эти же самые, но не пробужденные, или не реализованные миры. Они могут стать реализованными и проявленными в том случае, если просветленное сознание человека коснется их и соединиться с их вибрациями. Поэтому человек, стремясь к супраментальному плану бытия, может подниматься к нему, но может и опускаться в материю своего тела. Способность опускаться в материю тела полностью зависит от восприимчивости нашего сознания, которое должно научиться воспринимать все более тонкие вибрации или, что то же самое, все более тонкие состояния.</w:t>
      </w:r>
    </w:p>
    <w:p>
      <w:pPr>
        <w:pStyle w:val="1"/>
        <w:ind w:firstLine="709"/>
        <w:jc w:val="both"/>
        <w:rPr/>
      </w:pPr>
      <w:r>
        <w:rPr>
          <w:sz w:val="36"/>
          <w:lang w:val="ru-RU"/>
        </w:rPr>
        <w:t xml:space="preserve">Одним из требований для такого рода работы, без выполнения которого она не может быть сделана - это абсолютная внутренняя устойчивость при любых внешних влияниях. Имеется в виду незатронутость внутренней неподвижности ни отношением к событиям внешнего мира ни какими-либо эмоциональными волнами, независимо от их окраски и интенсивности. </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ПОТУСТОРОННЕМ</w:t>
      </w:r>
    </w:p>
    <w:p>
      <w:pPr>
        <w:pStyle w:val="1"/>
        <w:ind w:firstLine="709"/>
        <w:jc w:val="both"/>
        <w:rPr>
          <w:b/>
          <w:b/>
          <w:sz w:val="36"/>
          <w:lang w:val="ru-RU"/>
        </w:rPr>
      </w:pPr>
      <w:r>
        <w:rPr>
          <w:b/>
          <w:sz w:val="36"/>
          <w:lang w:val="ru-RU"/>
        </w:rPr>
      </w:r>
    </w:p>
    <w:p>
      <w:pPr>
        <w:pStyle w:val="1"/>
        <w:ind w:firstLine="709"/>
        <w:jc w:val="both"/>
        <w:rPr/>
      </w:pPr>
      <w:r>
        <w:rPr>
          <w:sz w:val="36"/>
          <w:lang w:val="ru-RU"/>
        </w:rPr>
        <w:t xml:space="preserve">В потустороннем, или непроявленном мире, находится вечность с ее бесконечными возможностями, в проявленном же мире – только одно мгновение этой вечности. "Здесь и сейчас" - это вечность. И вся бесконечная Вселенная существует "здесь и сейчас" и ее нет ни в прошлом, ни в будущем, потому что время, которое мы измеряем различными способами - это иллюзия. Мы измеряем иллюзию нашего сознания. Наше сознание измеряет протяженность времени, а в действительности это последовательность проявления того, что существует "здесь и сейчас". Расстояния между проявлениями мы называем временем. В одном из проявлений наше тело было молодым в другом - оно уже состарившееся. Но оно всегда есть "здесь и сейчас" только оно существует в непроявленном виде. Материальный мир, и нас самих в нем, наше собственное сознание, проявляет в определенной последовательности. Все что мы определяем, как прошлое, продолжает существовать "здесь и сейчас". Все, что мы называем возможным будущим, так же существует "здесь и сейчас". В том, что "здесь и сейчас" - все наши встречи, и наши расставания, наши надежды и наши разочарования, наши страдания и наши радости. В "здесь и сейчас" наше начало, и наш конец. В "здесь и сейчас" вся немыслимая уже проявлявшаяся, и еще не проявившаяся Вселенная. Все уже не проявленное и еще не проявленное - находится по ту сторону проявления. Весь секрет той и этой стороны в нашем сознании. Но наше человеческое сознание - только ничтожно малая часть всеобщего вселенского сознания, оно - отражение бесконечно более великого сознания и, конечно же, проявление прежде не проявленного и эволюция сознания - это одно и то же. Переход сознания от одного проявления к другому - это переход его от одного состояния сознания к другому. </w:t>
      </w:r>
    </w:p>
    <w:p>
      <w:pPr>
        <w:pStyle w:val="1"/>
        <w:ind w:firstLine="709"/>
        <w:jc w:val="both"/>
        <w:rPr/>
      </w:pPr>
      <w:r>
        <w:rPr>
          <w:sz w:val="36"/>
          <w:lang w:val="ru-RU"/>
        </w:rPr>
        <w:t xml:space="preserve">Но тогда почему же у человека происходит снижение уровня сознания? Значит, оно может не только восходить, но и нисходить? Ответ на эти вопросы станет понятным, если мы примем во внимание, что существует в каждом человеке эволюционирующий центр сознания - это его истинное "Я" и обслуживающая часть сознания - это его внешнее "я". В любой фазе своего развития, внешняя часть сознания является обслуживающей внутреннюю - основную и является источником для получения необходимого для истинного "Я" опыта. Зная это, мы ни о каком распаде сознания говорить не можем. И все эти процессы восхождения сознания так же происходят по ту сторону проявленного мира. </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ПРОЯВЛЕННОМ</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Бог в своем бытии раскрывает все свои возможности. Всю бесконечную вселенную можно рассматривать как Его единое сознание, имеющее бесконечное число уровней. Каждый из этих уровней представлен какой-то разновидностью вибраций материального мира. Чем более плотная материя, тем ниже уровень сознания. Говоря о плотности материи, мы совсем не имеем в виду элементы таблицы Менделеева. Так, английский физик Поль Дирак, исследуя материю на квантовом уровне, однажды сказал, что вакуум прочнее самых высших сортов стали. Поэтому, когда мы говорим о плотности материи, то мы прикасаемся к одному из ее свойств, пока еще не познанных человеком. Существует уровень сознания, близкий к полному несознанию. По-видимому, этот уровень материи и является наиболее плотным. И есть уровни сознания, проявленные в высочайшей энергии и немыслимо тонких и текучих формах материи. Восприятие мира проявленным или не проявленным зависит от диапазона восприимчивости сознания того, кто воспринимает. Так, многие животные воспринимают те формы жизни и те проявления материального мира, которые совершенно не доступны восприятию человека. И вообще, любые формы жизни имеют тот диапазон восприятия, который соответствует потребностям, необходимым для их выживания. Конечно, уровень восприятия не зависит от уровня сознания. Но для восприятия человека будущего - гностического существа, для которого будут доступны все планы бытия, в которых будет совершаться его деятельность.</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СТРЕМЛЕНИЕ К ПРОЯВЛЕНИЮ</w:t>
      </w:r>
    </w:p>
    <w:p>
      <w:pPr>
        <w:pStyle w:val="1"/>
        <w:ind w:firstLine="709"/>
        <w:jc w:val="center"/>
        <w:rPr>
          <w:b/>
          <w:b/>
          <w:sz w:val="36"/>
          <w:lang w:val="ru-RU"/>
        </w:rPr>
      </w:pPr>
      <w:r>
        <w:rPr>
          <w:b/>
          <w:sz w:val="36"/>
          <w:lang w:val="ru-RU"/>
        </w:rPr>
      </w:r>
    </w:p>
    <w:p>
      <w:pPr>
        <w:pStyle w:val="1"/>
        <w:ind w:firstLine="709"/>
        <w:jc w:val="both"/>
        <w:rPr>
          <w:b/>
          <w:b/>
          <w:sz w:val="36"/>
          <w:lang w:val="ru-RU"/>
        </w:rPr>
      </w:pPr>
      <w:r>
        <w:rPr>
          <w:b/>
          <w:sz w:val="36"/>
          <w:lang w:val="ru-RU"/>
        </w:rPr>
      </w:r>
    </w:p>
    <w:p>
      <w:pPr>
        <w:pStyle w:val="1"/>
        <w:ind w:firstLine="709"/>
        <w:jc w:val="both"/>
        <w:rPr/>
      </w:pPr>
      <w:r>
        <w:rPr>
          <w:sz w:val="36"/>
          <w:lang w:val="ru-RU"/>
        </w:rPr>
        <w:t>Все непроявленное стремится к проявлению, или к своей реализации, и все проявленное, выполнив свое предназначение, вновь уходит в непроявленное состояние. Но это становится для него возможным только тогда, когда энергия заложенная в него для выполнения предназначения, приходит к концу. Непроявленное может быть чем угодно. Оно может быть эмоцией или желанием, оно может быть состоянием и отношением. Это может быть жизнью или смертью. Это может быть будущим, которое стремится стать настоящим. Все стремится к своему проявлению, даже полностью не реализованное прошлое, продолжает цепляться за настоящее, чтобы проявить себя окончательно.</w:t>
      </w:r>
    </w:p>
    <w:p>
      <w:pPr>
        <w:pStyle w:val="1"/>
        <w:ind w:firstLine="709"/>
        <w:jc w:val="both"/>
        <w:rPr/>
      </w:pPr>
      <w:r>
        <w:rPr>
          <w:sz w:val="36"/>
          <w:lang w:val="ru-RU"/>
        </w:rPr>
        <w:t xml:space="preserve">Проявление (или реализация) всегда активно и может идти в двух направлениях в своем взаимодействии с внешней реальностью. Оно может активно воздействовать на внешний мир и может насыщаться воздействием окружающей реальности. Другими словами, между проявлениями всегда существуют взаимодействия. Если вы с сожалением вспоминаете о чем-то оставшемся в прошлом, то это говорит, что это событие прошлого или объект этого прошлого не успел полностью насытить какое-то ваше желание или какую-то вашу привязанность. Но может быть и наоборот, когда вы с сожалением вспоминаете какое-либо событие, потому что не смогли реализовать себя, при взаимодействии с ним, в полной мере. Обычно полностью реализованные в прошлом какие-либо наши проявления, выпадают из нашей памяти, а если и вспоминаются, то только по какой-либо ассоциации с настоящим. Но мы уже говорили, что проявления могут активно взаимодействовать одно с другим, поэтому, что-либо вспомнившееся из прошлых событий всегда взаимодействует с настоящим, при этом происходит насыщение пустых воспоминаний событий, которые остались в прошлом, энергией притекающей к ним из настоящего. Поэтому жить в воспоминаниях – это так же тратить энергию, которая нужна для реализаций в настоящем времени. </w:t>
      </w:r>
    </w:p>
    <w:p>
      <w:pPr>
        <w:pStyle w:val="1"/>
        <w:ind w:firstLine="709"/>
        <w:jc w:val="both"/>
        <w:rPr/>
      </w:pPr>
      <w:r>
        <w:rPr>
          <w:sz w:val="36"/>
          <w:lang w:val="ru-RU"/>
        </w:rPr>
        <w:t>Любое, прежде скрытое состояние, имея достаточный уровень энергии для своего проявления, рождает побуждение, которое может выражать себя разнообразным способом. Это может быть эмоция, желание или отношение, но все это обязательно предшествует проявлению. Благодаря этому, духовный искатель может использовать это промежуточное состояние для овладения им, чтобы не позволить ему реализоваться или же допустить дозированную реализацию. В том случае, когда реализация не произошла совершенно сознательно, та энергия, которая была заключена в ней, переходит в общий энергетический потенциал человека.</w:t>
      </w:r>
    </w:p>
    <w:p>
      <w:pPr>
        <w:pStyle w:val="1"/>
        <w:ind w:firstLine="709"/>
        <w:jc w:val="both"/>
        <w:rPr/>
      </w:pPr>
      <w:r>
        <w:rPr>
          <w:sz w:val="36"/>
          <w:lang w:val="ru-RU"/>
        </w:rPr>
        <w:t>Иногда человек создает негативные образы в ожидаемых событиях, в которых он видит себя неудачником или участником драматических событий. Это может быть как для себя самого, так и для близких ему людей. Помня, что скрытые проявления всегда стремятся к проявлению, и если они достаточно насыщены энергией, то их проявление может стать неизбежным. Если наши ожидания, носящие драматический характер, будут достаточно частыми, то настойчиво рождаемые в нашем воображении обстоятельства, могут стать реальностью.</w:t>
      </w:r>
    </w:p>
    <w:p>
      <w:pPr>
        <w:pStyle w:val="1"/>
        <w:ind w:firstLine="709"/>
        <w:jc w:val="both"/>
        <w:rPr/>
      </w:pPr>
      <w:r>
        <w:rPr>
          <w:sz w:val="36"/>
          <w:lang w:val="ru-RU"/>
        </w:rPr>
        <w:t>Для того, чтобы эта последняя фраза стала более понятной необходимо несколько слов сказать о возможностях. Каждый совершенный нами шаг открывает определенную возможность. Если мы воздержались от какого-либо поступка, к которому было настоятельное влечение, то этим самым мы в нашей жизни сворачиваем на путь другой возможности. Поддавшись какому-либо желанию, мы обязательно попадаем на ту тропу, в начале которой находится это желание. Совершив какой-либо поступок, мы обязательно будем понуждаемы совершать серию подобных же поступков. Это связано с тем, что каждая возможность несет в себе энергию, необходимую не только для ее реализации, но и включения других аналогичных возможностей. Этому совершенно точно соответствует пословица: «коготок увяз – всей птичке пропасть». Следовательно, если нашим ожиданиям будут соответствовать наши возможности и возможности окружающей нас реальности, то эти ожидания обязательно реализуются.</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ВСЕ ЕСТЬ ФОРМИРОВАНИЕ НАМЕРЕНИЯ</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 xml:space="preserve">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 старается притянуть человека к себе, для того, чтобы человек или использовал его по его пред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t>
      </w:r>
    </w:p>
    <w:p>
      <w:pPr>
        <w:pStyle w:val="1"/>
        <w:ind w:firstLine="709"/>
        <w:jc w:val="both"/>
        <w:rPr/>
      </w:pPr>
      <w:r>
        <w:rPr>
          <w:sz w:val="36"/>
          <w:lang w:val="ru-RU"/>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миров, основанием которых является земля, и которые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 при известных условиях, они могут быть восприняты так же реально, как и материальный мир, окружающий человека.</w:t>
      </w:r>
    </w:p>
    <w:p>
      <w:pPr>
        <w:pStyle w:val="1"/>
        <w:ind w:firstLine="709"/>
        <w:jc w:val="both"/>
        <w:rPr/>
      </w:pPr>
      <w:r>
        <w:rPr>
          <w:sz w:val="36"/>
          <w:lang w:val="ru-RU"/>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недостаточ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 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и Божественными возможностями.</w:t>
      </w:r>
    </w:p>
    <w:p>
      <w:pPr>
        <w:pStyle w:val="1"/>
        <w:ind w:firstLine="709"/>
        <w:jc w:val="both"/>
        <w:rPr/>
      </w:pPr>
      <w:r>
        <w:rPr>
          <w:sz w:val="36"/>
          <w:lang w:val="ru-RU"/>
        </w:rPr>
        <w:t>Божественные возможности беспредельны, следовательно, и связи Его намерения так 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их миров, поэтому связи их намерения с намерением Божественным, так же ограничены. Человек, в отличие от любых других форм жизни, содержит в себе неограниченные возможности, большая часть из которых,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 завершение формирования человеческого существа не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 все возрастающему совершенству. Раскрывающиеся, прежде потенциальные, возможности человека, связывают его со все более высокими Божественными возможностями, благодаря чему человек оказывается под влиянием соответствующих сил намерения.</w:t>
      </w:r>
    </w:p>
    <w:p>
      <w:pPr>
        <w:pStyle w:val="1"/>
        <w:ind w:firstLine="709"/>
        <w:jc w:val="both"/>
        <w:rPr/>
      </w:pPr>
      <w:r>
        <w:rPr>
          <w:sz w:val="36"/>
          <w:lang w:val="ru-RU"/>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ое и не только поддерживать ее, но и способствовать ее увеличению, постоянной внутренней работой. Неустанная внутренняя работа – это непрерывный поиск новых нитей намерения, ведущий ко все большему врастанию человеческого существа в Божественно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ЗНАНИЕ И ВСЕЗНАНИЕ</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Знания можно сравнить с океаном, в котором растворены бесконечное количество различных солей. Погрузившись в этот океан, человек будет осознавать, что он находится в состоянии всезнания. Но это только состояние, которое не доступно для человеческого ума. Это не помешает человеку сказать: «я знаю, что ничего не знаю», потому что эти знания бесформенны. Все пути в запредельное начинаются в проявленном мире и человеку путешествие в непознанное легче всего начинать с того, что он уже знает. И даже проникнув в непознанное, он продолжает сопоставлять получаемый опыт с тем, что ему уже известно. Можно сказать, что путешествие, в трансцендентное человек, идущим внутренним путем, совершает, с одним из эталонов проявленного мира в руках. Это выглядит абсурдно, и в то же время – это необходимость так как проявленный мир – является отражением трансцендентного мира и каждая вещь, каждое явление этого мира имеет свое продолжение в трансцендентном. Следовательно, начало нити Ариадны находится в проявленном мире. и если человек хочет получить из бесконечного океана знаний, что-либо конкретное, он должен начинать свое путешествие в известном ему мире. Таким образом Бутлеров нашел свое бензольное кольцо, а Менделеев периодическую таблицу элементов. Таким образом начинались все открытия и изобретения, таким образом были созданы прекрасные произведения искусств и таким же образом люди могли совершать героические поступки. Для человека все берет начало в непознанном и все заканчивается в проявленном. Поэтому тот мир, в котором мы живем, можно назвать проявленным непознанным, поэтому каждый предмет или явление этого мира является дверями в непознанное. Чтобы погрузиться в океан знаний и не раствориться в его всезнании, необходимо держаться за нить «Ариадны» и только тогда океан знаний допустит человека до какой-то части своих тайн. Зная проявленную часть непознанного, человек найдет необходимые формулы и слова для того, чтобы описать полученные знания, так как проявленное будет для него в период путешествие служить не только проводником, но и средством описания пути.</w:t>
      </w:r>
    </w:p>
    <w:p>
      <w:pPr>
        <w:pStyle w:val="1"/>
        <w:ind w:firstLine="709"/>
        <w:jc w:val="both"/>
        <w:rPr/>
      </w:pPr>
      <w:r>
        <w:rPr>
          <w:sz w:val="36"/>
          <w:lang w:val="ru-RU"/>
        </w:rPr>
        <w:t>Человек, идущий духовным путем, погружаясь в океан знаний, не имеет специальной опоры во внешнем мире, его руки свободны и не держаться за нить «Ариадны», потому что он не собирается возвращаться к прежним привязанностям и значимостям. Но это совсем не значит, что его всезнание иллюзорно, потому что оно проявляет себя как радость познания явлений материального мира, как вдохновение поэта или композитора, как крылья света в сером, полном страданий материальном мир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НЕТ ВНУТРЕННЕГО И ВНЕШНЕГО</w:t>
      </w:r>
    </w:p>
    <w:p>
      <w:pPr>
        <w:pStyle w:val="1"/>
        <w:ind w:firstLine="709"/>
        <w:jc w:val="both"/>
        <w:rPr>
          <w:b/>
          <w:b/>
          <w:sz w:val="36"/>
          <w:lang w:val="ru-RU"/>
        </w:rPr>
      </w:pPr>
      <w:r>
        <w:rPr>
          <w:b/>
          <w:sz w:val="36"/>
          <w:lang w:val="ru-RU"/>
        </w:rPr>
      </w:r>
    </w:p>
    <w:p>
      <w:pPr>
        <w:pStyle w:val="1"/>
        <w:ind w:firstLine="709"/>
        <w:jc w:val="both"/>
        <w:rPr/>
      </w:pPr>
      <w:r>
        <w:rPr>
          <w:sz w:val="36"/>
          <w:lang w:val="ru-RU"/>
        </w:rPr>
        <w:t>Не существует знаний внутри и вне нас. Есть только единый океан знаний, к частям которого мы можем прикоснуться. Наша память это возможность прикосновения к тем событиям, участниками или свидетелями которых мы были. Ничто не исчезает и не проходит, все существует прямо «здесь и сейчас» и мы только часть океана знаний. Весь секрет в восприятии этих знаний, которое меняется в зависимости от настройки нашего сознания. Повышать уровень своего восприятия – это фокусировать свое сознание на границах поля осознавания. Чтобы эта, последняя мысль была более понятной, рассмотрим понятие – поле осознания. Поле осознания можно рассматривать как луч света, освещающий какой-либо объект. Наиболее яркая освещенность будет в центре пятна света, но чем ближе к периферии, тем интенсивность света будет больше падать. И, наконец, мы подходим к границе света и тьмы – это наиболее важная часть работы духовного искателя, потому что именно здесь, на границе, тренируется восприимчивость осознавания. Следует быть очень внимательным, находясь на грани восприимчивости, чтобы луч внимания не только сдвинулся в сторону восприятия, но и расширил зону осознавания. Это станет возможным только в том случае, если внимание будет устойчивым и достаточно длительно и часто фиксироваться в этой пограничной области.</w:t>
      </w:r>
    </w:p>
    <w:p>
      <w:pPr>
        <w:pStyle w:val="1"/>
        <w:ind w:firstLine="709"/>
        <w:jc w:val="both"/>
        <w:rPr/>
      </w:pPr>
      <w:r>
        <w:rPr>
          <w:sz w:val="36"/>
          <w:lang w:val="ru-RU"/>
        </w:rPr>
        <w:t>Не следует думать, что мир действительно такой, каким мы его воспринимаем. Окружающая нас реальность – это не более как игра энергий, так как все, в конечном счете, является проявлением энергии. Но люди воспринимают цвет, запах, звук и многие другие качества, которые, по их мнению, присущи окружающему миру, хотя они являются реальностью только для их восприятия. При этом люди не думают о том, что все эти энергии проявляют себя как знания, воспринимаемые их сознанием, как некие качества. Вся Вселенная есть ни что иное, как проявленные или не проявленные знания. Мы не можем найти границ между знаниями, а то разделение и разнообразие, которое воспринимают наши органы чувств, в действительности только эффект восприятия, тайна которого никогда не будет открыта человеку. Именно наше восприятие строит мир таким, каким мы его знаем. Но если мы смогли бы прикоснуться к реальности, минуя органы восприятия, то мы бы осознали, что воспринимаемое и воспринимаемый – это одно целое, что человек потенциально содержит в себе всю вселенную и вся вселенная является человеком. И это величайшая тайна внечувственного восприятия. Сознанию каждого человека в его чувственном восприятии предлагается только одна иллюзорная грань реальности. И, конечно же, все человечество эту иллюзию воспринимает одинаково. И это связано не с тем что, уже начиная с раннего детства, взрослые приучают нас видеть мир таким, каким они видят его сами. При этом взрослые расставляют все по своим местам и на все навешивают свои ярлыки. У маленьких детей восприятие еще не установлено, и поэтому их сознание способно воспринимать те пограничные области реальности, которые взрослым давно стали недоступными. Общаясь со своими родителями, дети скоро перестают воспринимать то, что не воспринимают их взрослые воспитатели, так как их расширенные возможности восприятия остаются не востребованными. Похоже, что у всех взрослых людей «трубочное восприятие мира», или можно еще сказать, что на их глаза одеты очень тесные шоры, которые не позволяют им видеть не только мир, таким, каков он есть, но и самого себя в том числ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О ТОНКИХ ПЛАНАХ И ПЛАНАХ МАТЕРИИ</w:t>
      </w:r>
    </w:p>
    <w:p>
      <w:pPr>
        <w:pStyle w:val="1"/>
        <w:ind w:firstLine="709"/>
        <w:jc w:val="both"/>
        <w:rPr>
          <w:b/>
          <w:b/>
          <w:sz w:val="36"/>
          <w:lang w:val="ru-RU"/>
        </w:rPr>
      </w:pPr>
      <w:r>
        <w:rPr>
          <w:b/>
          <w:sz w:val="36"/>
          <w:lang w:val="ru-RU"/>
        </w:rPr>
      </w:r>
    </w:p>
    <w:p>
      <w:pPr>
        <w:pStyle w:val="1"/>
        <w:ind w:firstLine="709"/>
        <w:jc w:val="both"/>
        <w:rPr/>
      </w:pPr>
      <w:r>
        <w:rPr>
          <w:sz w:val="36"/>
          <w:lang w:val="ru-RU"/>
        </w:rPr>
        <w:t>В плотной материи скрыты в свернутом виде все планы бытия от самых низких, до высочайших. Уже в глубокой древности, человек, идущий духовным путем, пытался открыть для себя более высокие планы бытия, которые располагаются над плотной материей, те планы, на которых существуют более совершенные формы жизни и большая гармония бытия. Но он тогда еще не был готов к осознаванию, что они не могут привести его к полноте духовной реализации, так как сравнимы только с сумеречным светом, по сравнению с той ослепительной яркостью и полнотой возможного проявления высочайших планов, заключенных в материи. Многие тысячи лет человечество стремилось к вершинам духовных реализаций, оставляя свое тело земле, как балласт, мешающий восхождению их сознания. И это всегда был путь одиночных реализаций, которые оставляли Землю неизменной, и не имели для ее будущего никакого значения. Такого рода духовность скорее похожа на бегство от тех проблем, которые должны быть разрешены в материи. Стремиться к личному спасению, оставляя мир Земли неизменным, по крайней мере безнравственно. Не является ли такого рода духовность своеобразным духовным эгоизмом, который и на человеческом уровне выглядит как нечто уродливое. Даже древние риши, открывшие супраментальную реальность в запредельных, для человеческого сознания, высотах, стремились к личному спасению и бессмертию, но, возможно, это было связано с тем, что для трансформации сознания и жизни на земле еще не пришло время, но в нашу эпоху, когда все человечество неудержимо катиться к своему тупику, за которым для всего живого не остается ни каких надежд, идеи личного спасения не могут быть истинными. В настоящее время для каждого человека, стоящего на духовном пути, единственным смыслом и направлением его работы является путь, ведущий в материю тела. Там истинная цель духовной работы, каждого духовного искателя. Только в этом случае человек может выполнить свое предназначение на земл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center"/>
        <w:rPr>
          <w:b/>
          <w:b/>
          <w:sz w:val="36"/>
          <w:lang w:val="ru-RU"/>
        </w:rPr>
      </w:pPr>
      <w:r>
        <w:rPr>
          <w:b/>
          <w:sz w:val="36"/>
          <w:lang w:val="ru-RU"/>
        </w:rPr>
        <w:t>ВЫЗОВ И ОЗАРЕНИЕ</w:t>
      </w:r>
    </w:p>
    <w:p>
      <w:pPr>
        <w:pStyle w:val="1"/>
        <w:ind w:firstLine="709"/>
        <w:jc w:val="both"/>
        <w:rPr>
          <w:b/>
          <w:b/>
          <w:sz w:val="36"/>
          <w:lang w:val="ru-RU"/>
        </w:rPr>
      </w:pPr>
      <w:r>
        <w:rPr>
          <w:b/>
          <w:sz w:val="36"/>
          <w:lang w:val="ru-RU"/>
        </w:rPr>
      </w:r>
    </w:p>
    <w:p>
      <w:pPr>
        <w:pStyle w:val="1"/>
        <w:ind w:firstLine="709"/>
        <w:jc w:val="both"/>
        <w:rPr>
          <w:sz w:val="36"/>
          <w:lang w:val="ru-RU"/>
        </w:rPr>
      </w:pPr>
      <w:r>
        <w:rPr>
          <w:sz w:val="36"/>
          <w:lang w:val="ru-RU"/>
        </w:rPr>
      </w:r>
    </w:p>
    <w:p>
      <w:pPr>
        <w:pStyle w:val="1"/>
        <w:ind w:firstLine="709"/>
        <w:jc w:val="both"/>
        <w:rPr/>
      </w:pPr>
      <w:r>
        <w:rPr>
          <w:sz w:val="36"/>
          <w:lang w:val="ru-RU"/>
        </w:rPr>
        <w:t>Любые внешние события и даже объекты, которые участвуют в этих событиях, являются только внешним проявлением сил, взаимодействующих друг с другом. Каждый из людей так же является средоточием таких сил, которые и содержат в себе смысл нашего существования. Все проявленное – это только отражение непроявленного и проявленное существует для того, чтобы непроявленное могло эволюционировать. Поэтому, любое взаимодействие, происходящее в проявленном мире, имеет позади себя скрытую цель, которая на проявленном уровне может быть принята за нечто другое, иногда противоположное по смыслу. При внешнем взаимодействии всегда происходит взаимодействие и на непроявленном уровне, о котором человек иногда смутно догадывается. Не способность человека осознать истинную цель происходящего, связано со стеной, разделяющей его сознание. Если до разделения сознания, человек воспринимал проявленный материальный мир, как тень непроявленного, то после разделения он стал воспринимать все, происходящее вокруг него только на материальном плане, как единственную реальность и все, что осталось за пределами этого плана, было им отвергнуто. Но внутренняя часть сознания, несмотря на произошедшее разделение, продолжало воспринимать непроявленное, осознавая истинный смысл происходящего. Иногда отголоски этого осознания доходят до внешнего сознания, и тогда человек начинает понимать, что происходящее имеет большую ценность, чем это кажется на первый взгляд. И это приводит к тому, что человек начинает чувствовать в себе побуждение понять происходящее. Это состояние и есть тот вызов, который предъявляет Божественное человеку. Осознавая в себе вызов, человек делает первый шаг на пути разрушения стены. Ум во всем воспринимаемом ищет доказательства и логики и поэтому он оказывается бессильным, встретившись с непроявленным. В начале он делает попытку объяснить неожиданную для него новую реальность и, не сумев сделать это, отбрасывает ее. Было бы более правильно, если бы он сдался, признав, что есть нечто не подвластное его возможностям. Но ум не может этого позволить, так как ему совсем не хочется терять ту власть над человеком, которую он имеет. Однажды осознав в себе состояние вызова, человек может обратить внимание на многое происходящее вокруг него, но уже с новых позиций. И если он будет упорно пытаться проникнуть за пределы проявленного, то вскоре осознает, что все происходящее во внешнем мире, даже самое незначительное, является вызовом. И еще он поймет, что не бывает незначительных событий, так как позади них может быть начало чего-то значимого.</w:t>
      </w:r>
    </w:p>
    <w:p>
      <w:pPr>
        <w:pStyle w:val="1"/>
        <w:ind w:firstLine="709"/>
        <w:jc w:val="both"/>
        <w:rPr/>
      </w:pPr>
      <w:r>
        <w:rPr>
          <w:sz w:val="36"/>
          <w:lang w:val="ru-RU"/>
        </w:rPr>
        <w:t xml:space="preserve"> </w:t>
      </w:r>
      <w:r>
        <w:rPr>
          <w:sz w:val="36"/>
          <w:lang w:val="ru-RU"/>
        </w:rPr>
        <w:t>Иногда всплески осознавания непроявленного, внутренней частью сознания, проникают через стену, делящую сознание на две части и тогда мы вдруг, неожиданно для себя начинаем осознавать прежде скрытое для нас. Это осознавание приходит к нам как бесспорное знание, хотя и не подтверждаемое ни чем внешним. И тогда мы называет это состояние озарением, которое может перевернуть наш взгляд на мир и на самих себя. Озарение – это не разрушение стены, это только прелюдия к ней. Необходимо удержать в себе это состояние как можно дольше, что, возможно, поможет сделать хотя бы небольшой проход в этой каменной ментальной стене.</w:t>
      </w:r>
    </w:p>
    <w:p>
      <w:pPr>
        <w:pStyle w:val="1"/>
        <w:ind w:firstLine="709"/>
        <w:jc w:val="both"/>
        <w:rPr>
          <w:sz w:val="36"/>
          <w:lang w:val="ru-RU"/>
        </w:rPr>
      </w:pPr>
      <w:r>
        <w:rPr>
          <w:sz w:val="36"/>
          <w:lang w:val="ru-RU"/>
        </w:rPr>
      </w:r>
    </w:p>
    <w:p>
      <w:pPr>
        <w:pStyle w:val="1"/>
        <w:ind w:firstLine="709"/>
        <w:jc w:val="both"/>
        <w:rPr>
          <w:sz w:val="36"/>
          <w:lang w:val="ru-RU"/>
        </w:rPr>
      </w:pPr>
      <w:r>
        <w:rPr>
          <w:sz w:val="36"/>
          <w:lang w:val="ru-RU"/>
        </w:rPr>
      </w:r>
    </w:p>
    <w:p>
      <w:pPr>
        <w:pStyle w:val="1"/>
        <w:ind w:firstLine="709"/>
        <w:jc w:val="both"/>
        <w:rPr>
          <w:rFonts w:ascii="Times New Roman CYR" w:hAnsi="Times New Roman CYR" w:cs="Times New Roman CYR"/>
          <w:sz w:val="36"/>
          <w:lang w:val="ru-RU"/>
        </w:rPr>
      </w:pPr>
      <w:r>
        <w:rPr>
          <w:rFonts w:cs="Times New Roman CYR" w:ascii="Times New Roman CYR" w:hAnsi="Times New Roman CYR"/>
          <w:sz w:val="36"/>
          <w:lang w:val="ru-RU"/>
        </w:rPr>
      </w:r>
    </w:p>
    <w:sectPr>
      <w:type w:val="nextPage"/>
      <w:pgSz w:w="11906" w:h="16838"/>
      <w:pgMar w:left="1701" w:right="1106" w:gutter="0" w:header="0" w:top="1134"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S Sans Serif">
    <w:altName w:val="Arial"/>
    <w:charset w:val="00"/>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79" w:firstLine="720"/>
      <w:jc w:val="center"/>
      <w:outlineLvl w:val="0"/>
    </w:pPr>
    <w:rPr>
      <w:sz w:val="36"/>
    </w:rPr>
  </w:style>
  <w:style w:type="paragraph" w:styleId="Heading2">
    <w:name w:val="Heading 2"/>
    <w:basedOn w:val="Normal"/>
    <w:next w:val="Normal"/>
    <w:qFormat/>
    <w:pPr>
      <w:keepNext w:val="true"/>
      <w:widowControl w:val="false"/>
      <w:numPr>
        <w:ilvl w:val="1"/>
        <w:numId w:val="1"/>
      </w:numPr>
      <w:spacing w:lineRule="exact" w:line="440"/>
      <w:ind w:firstLine="720"/>
      <w:jc w:val="center"/>
      <w:outlineLvl w:val="1"/>
    </w:pPr>
    <w:rPr>
      <w:color w:val="000000"/>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6z0">
    <w:name w:val="WW8Num26z0"/>
    <w:qFormat/>
    <w:rPr>
      <w:rFonts w:ascii="Symbol" w:hAnsi="Symbol" w:cs="Symbol"/>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7z0">
    <w:name w:val="WW8NumSt7z0"/>
    <w:qFormat/>
    <w:rPr>
      <w:rFonts w:ascii="Wingdings" w:hAnsi="Wingdings" w:cs="Wingdings"/>
      <w:b w:val="false"/>
      <w:i w:val="false"/>
      <w:sz w:val="24"/>
      <w:u w:val="none"/>
    </w:rPr>
  </w:style>
  <w:style w:type="character" w:styleId="WW8NumSt53z0">
    <w:name w:val="WW8NumSt53z0"/>
    <w:qFormat/>
    <w:rPr>
      <w:rFonts w:ascii="Wingdings" w:hAnsi="Wingdings" w:cs="Wingdings"/>
      <w:b w:val="false"/>
      <w:i w:val="false"/>
      <w:sz w:val="24"/>
      <w:u w:val="none"/>
    </w:rPr>
  </w:style>
  <w:style w:type="character" w:styleId="WW8NumSt54z0">
    <w:name w:val="WW8NumSt54z0"/>
    <w:qFormat/>
    <w:rPr>
      <w:rFonts w:ascii="Wingdings" w:hAnsi="Wingdings" w:cs="Wingdings"/>
      <w:b w:val="false"/>
      <w:i w:val="false"/>
      <w:sz w:val="24"/>
      <w:u w:val="none"/>
    </w:rPr>
  </w:style>
  <w:style w:type="character" w:styleId="WW8NumSt56z0">
    <w:name w:val="WW8NumSt56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7z0">
    <w:name w:val="WW8NumSt77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4"/>
      <w:u w:val="none"/>
    </w:rPr>
  </w:style>
  <w:style w:type="character" w:styleId="WW8NumSt79z0">
    <w:name w:val="WW8NumSt79z0"/>
    <w:qFormat/>
    <w:rPr>
      <w:rFonts w:ascii="Symbol" w:hAnsi="Symbol" w:cs="Symbol"/>
    </w:rPr>
  </w:style>
  <w:style w:type="character" w:styleId="WW8NumSt80z0">
    <w:name w:val="WW8NumSt80z0"/>
    <w:qFormat/>
    <w:rPr>
      <w:rFonts w:ascii="Wingdings" w:hAnsi="Wingdings" w:cs="Wingdings"/>
      <w:b w:val="false"/>
      <w:i w:val="false"/>
      <w:sz w:val="24"/>
      <w:u w:val="none"/>
    </w:rPr>
  </w:style>
  <w:style w:type="character" w:styleId="WW8NumSt81z0">
    <w:name w:val="WW8NumSt81z0"/>
    <w:qFormat/>
    <w:rPr>
      <w:rFonts w:ascii="Wingdings" w:hAnsi="Wingdings" w:cs="Wingdings"/>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3z0">
    <w:name w:val="WW8NumSt83z0"/>
    <w:qFormat/>
    <w:rPr>
      <w:rFonts w:ascii="Wingdings" w:hAnsi="Wingdings" w:cs="Wingdings"/>
      <w:b w:val="false"/>
      <w:i w:val="false"/>
      <w:sz w:val="24"/>
      <w:u w:val="none"/>
    </w:rPr>
  </w:style>
  <w:style w:type="character" w:styleId="WW8NumSt84z0">
    <w:name w:val="WW8NumSt84z0"/>
    <w:qFormat/>
    <w:rPr>
      <w:rFonts w:ascii="Symbol" w:hAnsi="Symbol" w:cs="Symbol"/>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Wingdings" w:hAnsi="Wingdings" w:cs="Wingdings"/>
      <w:b w:val="false"/>
      <w:i w:val="false"/>
      <w:sz w:val="24"/>
      <w:u w:val="none"/>
    </w:rPr>
  </w:style>
  <w:style w:type="character" w:styleId="WW8NumSt88z0">
    <w:name w:val="WW8NumSt88z0"/>
    <w:qFormat/>
    <w:rPr>
      <w:rFonts w:ascii="Wingdings" w:hAnsi="Wingdings" w:cs="Wingdings"/>
      <w:b w:val="false"/>
      <w:i w:val="false"/>
      <w:sz w:val="24"/>
      <w:u w:val="none"/>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Wingdings" w:hAnsi="Wingdings" w:cs="Wingdings"/>
      <w:b w:val="false"/>
      <w:i w:val="false"/>
      <w:sz w:val="24"/>
      <w:u w:val="none"/>
    </w:rPr>
  </w:style>
  <w:style w:type="character" w:styleId="WW8NumSt92z0">
    <w:name w:val="WW8NumSt92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4"/>
      <w:u w:val="none"/>
    </w:rPr>
  </w:style>
  <w:style w:type="character" w:styleId="WW8NumSt94z0">
    <w:name w:val="WW8NumSt94z0"/>
    <w:qFormat/>
    <w:rPr>
      <w:rFonts w:ascii="Symbol" w:hAnsi="Symbol" w:cs="Symbol"/>
    </w:rPr>
  </w:style>
  <w:style w:type="character" w:styleId="WW8NumSt95z0">
    <w:name w:val="WW8NumSt95z0"/>
    <w:qFormat/>
    <w:rPr>
      <w:rFonts w:ascii="Wingdings" w:hAnsi="Wingdings" w:cs="Wingdings"/>
      <w:b w:val="false"/>
      <w:i w:val="false"/>
      <w:sz w:val="24"/>
      <w:u w:val="none"/>
    </w:rPr>
  </w:style>
  <w:style w:type="character" w:styleId="WW8NumSt96z0">
    <w:name w:val="WW8NumSt96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b w:val="false"/>
      <w:i w:val="false"/>
      <w:sz w:val="24"/>
      <w:u w:val="none"/>
    </w:rPr>
  </w:style>
  <w:style w:type="character" w:styleId="WW8NumSt102z0">
    <w:name w:val="WW8NumSt102z0"/>
    <w:qFormat/>
    <w:rPr>
      <w:rFonts w:ascii="Wingdings" w:hAnsi="Wingdings" w:cs="Wingdings"/>
      <w:b w:val="false"/>
      <w:i w:val="false"/>
      <w:sz w:val="24"/>
      <w:u w:val="none"/>
    </w:rPr>
  </w:style>
  <w:style w:type="character" w:styleId="WW8NumSt103z0">
    <w:name w:val="WW8NumSt103z0"/>
    <w:qFormat/>
    <w:rPr>
      <w:rFonts w:ascii="Wingdings" w:hAnsi="Wingdings" w:cs="Wingdings"/>
      <w:b w:val="false"/>
      <w:i w:val="false"/>
      <w:sz w:val="24"/>
      <w:u w:val="none"/>
    </w:rPr>
  </w:style>
  <w:style w:type="character" w:styleId="WW8NumSt104z0">
    <w:name w:val="WW8NumSt104z0"/>
    <w:qFormat/>
    <w:rPr>
      <w:rFonts w:ascii="Wingdings" w:hAnsi="Wingdings" w:cs="Wingdings"/>
      <w:b w:val="false"/>
      <w:i w:val="false"/>
      <w:sz w:val="24"/>
      <w:u w:val="none"/>
    </w:rPr>
  </w:style>
  <w:style w:type="character" w:styleId="WW8NumSt105z0">
    <w:name w:val="WW8NumSt105z0"/>
    <w:qFormat/>
    <w:rPr>
      <w:rFonts w:ascii="Symbol" w:hAnsi="Symbol" w:cs="Symbol"/>
    </w:rPr>
  </w:style>
  <w:style w:type="character" w:styleId="WW8NumSt106z0">
    <w:name w:val="WW8NumSt106z0"/>
    <w:qFormat/>
    <w:rPr>
      <w:rFonts w:ascii="Wingdings" w:hAnsi="Wingdings" w:cs="Wingdings"/>
      <w:b w:val="false"/>
      <w:i w:val="false"/>
      <w:sz w:val="24"/>
      <w:u w:val="none"/>
    </w:rPr>
  </w:style>
  <w:style w:type="character" w:styleId="WW8NumSt107z0">
    <w:name w:val="WW8NumSt107z0"/>
    <w:qFormat/>
    <w:rPr>
      <w:rFonts w:ascii="Wingdings" w:hAnsi="Wingdings" w:cs="Wingdings"/>
      <w:b w:val="false"/>
      <w:i w:val="false"/>
      <w:sz w:val="24"/>
      <w:u w:val="none"/>
    </w:rPr>
  </w:style>
  <w:style w:type="character" w:styleId="WW8NumSt108z0">
    <w:name w:val="WW8NumSt108z0"/>
    <w:qFormat/>
    <w:rPr>
      <w:rFonts w:ascii="Wingdings" w:hAnsi="Wingdings" w:cs="Wingdings"/>
      <w:b w:val="false"/>
      <w:i w:val="false"/>
      <w:sz w:val="24"/>
      <w:u w:val="none"/>
    </w:rPr>
  </w:style>
  <w:style w:type="character" w:styleId="WW8NumSt109z0">
    <w:name w:val="WW8NumSt109z0"/>
    <w:qFormat/>
    <w:rPr>
      <w:rFonts w:ascii="Wingdings" w:hAnsi="Wingdings" w:cs="Wingdings"/>
      <w:b w:val="false"/>
      <w:i w:val="false"/>
      <w:sz w:val="24"/>
      <w:u w:val="none"/>
    </w:rPr>
  </w:style>
  <w:style w:type="character" w:styleId="WW8NumSt110z0">
    <w:name w:val="WW8NumSt110z0"/>
    <w:qFormat/>
    <w:rPr>
      <w:rFonts w:ascii="Symbol" w:hAnsi="Symbol" w:cs="Symbol"/>
    </w:rPr>
  </w:style>
  <w:style w:type="character" w:styleId="WW8NumSt111z0">
    <w:name w:val="WW8NumSt111z0"/>
    <w:qFormat/>
    <w:rPr>
      <w:rFonts w:ascii="Wingdings" w:hAnsi="Wingdings" w:cs="Wingdings"/>
      <w:b w:val="false"/>
      <w:i w:val="false"/>
      <w:sz w:val="24"/>
      <w:u w:val="none"/>
    </w:rPr>
  </w:style>
  <w:style w:type="character" w:styleId="WW8NumSt112z0">
    <w:name w:val="WW8NumSt112z0"/>
    <w:qFormat/>
    <w:rPr>
      <w:rFonts w:ascii="Wingdings" w:hAnsi="Wingdings" w:cs="Wingdings"/>
      <w:b w:val="false"/>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Wingdings" w:hAnsi="Wingdings" w:cs="Wingdings"/>
      <w:b w:val="false"/>
      <w:i w:val="false"/>
      <w:sz w:val="24"/>
      <w:u w:val="none"/>
    </w:rPr>
  </w:style>
  <w:style w:type="character" w:styleId="WW8NumSt115z0">
    <w:name w:val="WW8NumSt115z0"/>
    <w:qFormat/>
    <w:rPr>
      <w:rFonts w:ascii="Symbol" w:hAnsi="Symbol" w:cs="Symbol"/>
    </w:rPr>
  </w:style>
  <w:style w:type="character" w:styleId="WW8NumSt116z0">
    <w:name w:val="WW8NumSt116z0"/>
    <w:qFormat/>
    <w:rPr>
      <w:rFonts w:ascii="Wingdings" w:hAnsi="Wingdings" w:cs="Wingdings"/>
      <w:b w:val="false"/>
      <w:i w:val="false"/>
      <w:sz w:val="24"/>
      <w:u w:val="none"/>
    </w:rPr>
  </w:style>
  <w:style w:type="character" w:styleId="WW8NumSt117z0">
    <w:name w:val="WW8NumSt117z0"/>
    <w:qFormat/>
    <w:rPr>
      <w:rFonts w:ascii="Wingdings" w:hAnsi="Wingdings" w:cs="Wingdings"/>
      <w:b w:val="false"/>
      <w:i w:val="false"/>
      <w:sz w:val="24"/>
      <w:u w:val="none"/>
    </w:rPr>
  </w:style>
  <w:style w:type="character" w:styleId="WW8NumSt118z0">
    <w:name w:val="WW8NumSt118z0"/>
    <w:qFormat/>
    <w:rPr>
      <w:rFonts w:ascii="Wingdings" w:hAnsi="Wingdings" w:cs="Wingdings"/>
      <w:b w:val="false"/>
      <w:i w:val="false"/>
      <w:sz w:val="24"/>
      <w:u w:val="none"/>
    </w:rPr>
  </w:style>
  <w:style w:type="character" w:styleId="WW8NumSt119z0">
    <w:name w:val="WW8NumSt119z0"/>
    <w:qFormat/>
    <w:rPr>
      <w:rFonts w:ascii="Wingdings" w:hAnsi="Wingdings" w:cs="Wingdings"/>
      <w:b w:val="false"/>
      <w:i w:val="false"/>
      <w:sz w:val="24"/>
      <w:u w:val="none"/>
    </w:rPr>
  </w:style>
  <w:style w:type="character" w:styleId="WW8NumSt120z0">
    <w:name w:val="WW8NumSt120z0"/>
    <w:qFormat/>
    <w:rPr>
      <w:rFonts w:ascii="Symbol" w:hAnsi="Symbol" w:cs="Symbol"/>
    </w:rPr>
  </w:style>
  <w:style w:type="character" w:styleId="WW8NumSt121z0">
    <w:name w:val="WW8NumSt121z0"/>
    <w:qFormat/>
    <w:rPr>
      <w:rFonts w:ascii="Wingdings" w:hAnsi="Wingdings" w:cs="Wingdings"/>
      <w:b w:val="false"/>
      <w:i w:val="false"/>
      <w:sz w:val="24"/>
      <w:u w:val="none"/>
    </w:rPr>
  </w:style>
  <w:style w:type="character" w:styleId="WW8NumSt122z0">
    <w:name w:val="WW8NumSt122z0"/>
    <w:qFormat/>
    <w:rPr>
      <w:rFonts w:ascii="Wingdings" w:hAnsi="Wingdings" w:cs="Wingdings"/>
      <w:b w:val="false"/>
      <w:i w:val="false"/>
      <w:sz w:val="24"/>
      <w:u w:val="none"/>
    </w:rPr>
  </w:style>
  <w:style w:type="character" w:styleId="WW8NumSt123z0">
    <w:name w:val="WW8NumSt123z0"/>
    <w:qFormat/>
    <w:rPr>
      <w:rFonts w:ascii="Wingdings" w:hAnsi="Wingdings" w:cs="Wingdings"/>
      <w:b w:val="false"/>
      <w:i w:val="false"/>
      <w:sz w:val="24"/>
      <w:u w:val="none"/>
    </w:rPr>
  </w:style>
  <w:style w:type="character" w:styleId="WW8NumSt124z0">
    <w:name w:val="WW8NumSt124z0"/>
    <w:qFormat/>
    <w:rPr>
      <w:rFonts w:ascii="Wingdings" w:hAnsi="Wingdings" w:cs="Wingdings"/>
      <w:b w:val="false"/>
      <w:i w:val="false"/>
      <w:sz w:val="24"/>
      <w:u w:val="none"/>
    </w:rPr>
  </w:style>
  <w:style w:type="character" w:styleId="WW8NumSt125z0">
    <w:name w:val="WW8NumSt125z0"/>
    <w:qFormat/>
    <w:rPr>
      <w:rFonts w:ascii="Symbol" w:hAnsi="Symbol" w:cs="Symbol"/>
    </w:rPr>
  </w:style>
  <w:style w:type="character" w:styleId="WW8NumSt126z0">
    <w:name w:val="WW8NumSt126z0"/>
    <w:qFormat/>
    <w:rPr>
      <w:rFonts w:ascii="Wingdings" w:hAnsi="Wingdings" w:cs="Wingdings"/>
      <w:b w:val="false"/>
      <w:i w:val="false"/>
      <w:sz w:val="24"/>
      <w:u w:val="none"/>
    </w:rPr>
  </w:style>
  <w:style w:type="character" w:styleId="WW8NumSt127z0">
    <w:name w:val="WW8NumSt127z0"/>
    <w:qFormat/>
    <w:rPr>
      <w:rFonts w:ascii="Wingdings" w:hAnsi="Wingdings" w:cs="Wingdings"/>
      <w:b w:val="false"/>
      <w:i w:val="false"/>
      <w:sz w:val="24"/>
      <w:u w:val="none"/>
    </w:rPr>
  </w:style>
  <w:style w:type="character" w:styleId="WW8NumSt128z0">
    <w:name w:val="WW8NumSt128z0"/>
    <w:qFormat/>
    <w:rPr>
      <w:rFonts w:ascii="Wingdings" w:hAnsi="Wingdings" w:cs="Wingdings"/>
      <w:b w:val="false"/>
      <w:i w:val="false"/>
      <w:sz w:val="24"/>
      <w:u w:val="none"/>
    </w:rPr>
  </w:style>
  <w:style w:type="character" w:styleId="WW8NumSt129z0">
    <w:name w:val="WW8NumSt129z0"/>
    <w:qFormat/>
    <w:rPr>
      <w:rFonts w:ascii="Wingdings" w:hAnsi="Wingdings" w:cs="Wingdings"/>
      <w:b w:val="false"/>
      <w:i w:val="false"/>
      <w:sz w:val="24"/>
      <w:u w:val="none"/>
    </w:rPr>
  </w:style>
  <w:style w:type="character" w:styleId="WW8NumSt130z0">
    <w:name w:val="WW8NumSt130z0"/>
    <w:qFormat/>
    <w:rPr>
      <w:rFonts w:ascii="Symbol" w:hAnsi="Symbol" w:cs="Symbol"/>
    </w:rPr>
  </w:style>
  <w:style w:type="character" w:styleId="WW8NumSt131z0">
    <w:name w:val="WW8NumSt131z0"/>
    <w:qFormat/>
    <w:rPr>
      <w:rFonts w:ascii="Wingdings" w:hAnsi="Wingdings" w:cs="Wingdings"/>
      <w:b w:val="false"/>
      <w:i w:val="false"/>
      <w:sz w:val="24"/>
      <w:u w:val="none"/>
    </w:rPr>
  </w:style>
  <w:style w:type="character" w:styleId="WW8NumSt132z0">
    <w:name w:val="WW8NumSt132z0"/>
    <w:qFormat/>
    <w:rPr>
      <w:rFonts w:ascii="Wingdings" w:hAnsi="Wingdings" w:cs="Wingdings"/>
      <w:b w:val="false"/>
      <w:i w:val="false"/>
      <w:sz w:val="24"/>
      <w:u w:val="none"/>
    </w:rPr>
  </w:style>
  <w:style w:type="character" w:styleId="WW8NumSt133z0">
    <w:name w:val="WW8NumSt133z0"/>
    <w:qFormat/>
    <w:rPr>
      <w:rFonts w:ascii="Wingdings" w:hAnsi="Wingdings" w:cs="Wingdings"/>
      <w:b w:val="false"/>
      <w:i w:val="false"/>
      <w:sz w:val="24"/>
      <w:u w:val="none"/>
    </w:rPr>
  </w:style>
  <w:style w:type="character" w:styleId="WW8NumSt134z0">
    <w:name w:val="WW8NumSt134z0"/>
    <w:qFormat/>
    <w:rPr>
      <w:rFonts w:ascii="Wingdings" w:hAnsi="Wingdings" w:cs="Wingdings"/>
      <w:b w:val="false"/>
      <w:i w:val="false"/>
      <w:sz w:val="24"/>
      <w:u w:val="none"/>
    </w:rPr>
  </w:style>
  <w:style w:type="character" w:styleId="WW8NumSt135z0">
    <w:name w:val="WW8NumSt135z0"/>
    <w:qFormat/>
    <w:rPr>
      <w:rFonts w:ascii="Symbol" w:hAnsi="Symbol" w:cs="Symbol"/>
    </w:rPr>
  </w:style>
  <w:style w:type="character" w:styleId="WW8NumSt136z0">
    <w:name w:val="WW8NumSt136z0"/>
    <w:qFormat/>
    <w:rPr>
      <w:rFonts w:ascii="Wingdings" w:hAnsi="Wingdings" w:cs="Wingdings"/>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Wingdings" w:hAnsi="Wingdings" w:cs="Wingdings"/>
      <w:b w:val="false"/>
      <w:i w:val="false"/>
      <w:sz w:val="24"/>
      <w:u w:val="none"/>
    </w:rPr>
  </w:style>
  <w:style w:type="character" w:styleId="WW8NumSt139z0">
    <w:name w:val="WW8NumSt139z0"/>
    <w:qFormat/>
    <w:rPr>
      <w:rFonts w:ascii="Wingdings" w:hAnsi="Wingdings" w:cs="Wingdings"/>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b w:val="false"/>
      <w:i w:val="false"/>
      <w:sz w:val="24"/>
      <w:u w:val="none"/>
    </w:rPr>
  </w:style>
  <w:style w:type="character" w:styleId="WW8NumSt142z0">
    <w:name w:val="WW8NumSt142z0"/>
    <w:qFormat/>
    <w:rPr>
      <w:rFonts w:ascii="Wingdings" w:hAnsi="Wingdings" w:cs="Wingdings"/>
      <w:b w:val="false"/>
      <w:i w:val="false"/>
      <w:sz w:val="24"/>
      <w:u w:val="none"/>
    </w:rPr>
  </w:style>
  <w:style w:type="character" w:styleId="WW8NumSt143z0">
    <w:name w:val="WW8NumSt143z0"/>
    <w:qFormat/>
    <w:rPr>
      <w:rFonts w:ascii="Wingdings" w:hAnsi="Wingdings" w:cs="Wingdings"/>
      <w:b w:val="false"/>
      <w:i w:val="false"/>
      <w:sz w:val="24"/>
      <w:u w:val="none"/>
    </w:rPr>
  </w:style>
  <w:style w:type="character" w:styleId="WW8NumSt144z0">
    <w:name w:val="WW8NumSt144z0"/>
    <w:qFormat/>
    <w:rPr>
      <w:rFonts w:ascii="Wingdings" w:hAnsi="Wingdings" w:cs="Wingdings"/>
      <w:b w:val="false"/>
      <w:i w:val="false"/>
      <w:sz w:val="24"/>
      <w:u w:val="none"/>
    </w:rPr>
  </w:style>
  <w:style w:type="character" w:styleId="WW8NumSt145z0">
    <w:name w:val="WW8NumSt145z0"/>
    <w:qFormat/>
    <w:rPr>
      <w:rFonts w:ascii="Symbol" w:hAnsi="Symbol" w:cs="Symbol"/>
    </w:rPr>
  </w:style>
  <w:style w:type="character" w:styleId="WW8NumSt146z0">
    <w:name w:val="WW8NumSt146z0"/>
    <w:qFormat/>
    <w:rPr>
      <w:rFonts w:ascii="Wingdings" w:hAnsi="Wingdings" w:cs="Wingdings"/>
      <w:b w:val="false"/>
      <w:i w:val="false"/>
      <w:sz w:val="24"/>
      <w:u w:val="none"/>
    </w:rPr>
  </w:style>
  <w:style w:type="character" w:styleId="WW8NumSt147z0">
    <w:name w:val="WW8NumSt147z0"/>
    <w:qFormat/>
    <w:rPr>
      <w:rFonts w:ascii="Wingdings" w:hAnsi="Wingdings" w:cs="Wingdings"/>
      <w:b w:val="false"/>
      <w:i w:val="false"/>
      <w:sz w:val="24"/>
      <w:u w:val="none"/>
    </w:rPr>
  </w:style>
  <w:style w:type="character" w:styleId="WW8NumSt148z0">
    <w:name w:val="WW8NumSt148z0"/>
    <w:qFormat/>
    <w:rPr>
      <w:rFonts w:ascii="Wingdings" w:hAnsi="Wingdings" w:cs="Wingdings"/>
      <w:b w:val="false"/>
      <w:i w:val="false"/>
      <w:sz w:val="24"/>
      <w:u w:val="none"/>
    </w:rPr>
  </w:style>
  <w:style w:type="character" w:styleId="WW8NumSt149z0">
    <w:name w:val="WW8NumSt149z0"/>
    <w:qFormat/>
    <w:rPr>
      <w:rFonts w:ascii="Wingdings" w:hAnsi="Wingdings" w:cs="Wingdings"/>
      <w:b w:val="false"/>
      <w:i w:val="false"/>
      <w:sz w:val="24"/>
      <w:u w:val="none"/>
    </w:rPr>
  </w:style>
  <w:style w:type="character" w:styleId="Style9">
    <w:name w:val="Основной шрифт абзаца"/>
    <w:qFormat/>
    <w:rPr/>
  </w:style>
  <w:style w:type="paragraph" w:styleId="Heading">
    <w:name w:val="Heading"/>
    <w:basedOn w:val="Normal"/>
    <w:next w:val="TextBody"/>
    <w:qFormat/>
    <w:pPr>
      <w:widowControl w:val="false"/>
      <w:spacing w:lineRule="exact" w:line="440"/>
      <w:ind w:firstLine="720"/>
      <w:jc w:val="center"/>
      <w:outlineLvl w:val="0"/>
    </w:pPr>
    <w:rPr>
      <w:color w:val="000000"/>
      <w:sz w:val="36"/>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36"/>
    </w:rPr>
  </w:style>
  <w:style w:type="paragraph" w:styleId="3">
    <w:name w:val="Основной текст с отступом 3"/>
    <w:basedOn w:val="Normal"/>
    <w:qFormat/>
    <w:pPr>
      <w:ind w:firstLine="720"/>
      <w:jc w:val="both"/>
    </w:pPr>
    <w:rPr>
      <w:sz w:val="3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
    <w:name w:val="Основной текст 3"/>
    <w:basedOn w:val="Normal"/>
    <w:qFormat/>
    <w:pPr>
      <w:jc w:val="both"/>
    </w:pPr>
    <w:rPr>
      <w:sz w:val="36"/>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0">
    <w:name w:val="Схема документа"/>
    <w:basedOn w:val="Normal"/>
    <w:qFormat/>
    <w:pPr>
      <w:shd w:fill="000080" w:val="clear"/>
    </w:pPr>
    <w:rPr>
      <w:rFonts w:ascii="Tahoma" w:hAnsi="Tahoma" w:cs="Tahoma"/>
    </w:rPr>
  </w:style>
  <w:style w:type="paragraph" w:styleId="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89"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qFormat/>
    <w:pPr>
      <w:jc w:val="center"/>
    </w:pPr>
    <w:rPr>
      <w:sz w:val="36"/>
      <w:lang w:eastAsia="ru-RU"/>
    </w:rPr>
  </w:style>
  <w:style w:type="paragraph" w:styleId="23">
    <w:name w:val="Основной текст с отступом 2"/>
    <w:basedOn w:val="Normal"/>
    <w:qFormat/>
    <w:pPr>
      <w:ind w:firstLine="720"/>
      <w:jc w:val="both"/>
    </w:pPr>
    <w:rPr>
      <w:color w:val="FF0000"/>
      <w:sz w:val="36"/>
      <w:lang w:eastAsia="ru-RU"/>
    </w:rPr>
  </w:style>
  <w:style w:type="paragraph" w:styleId="BodyTextIndent2">
    <w:name w:val="Body Text Indent 2"/>
    <w:basedOn w:val="Normal"/>
    <w:qFormat/>
    <w:pPr>
      <w:widowControl w:val="false"/>
      <w:ind w:firstLine="72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9:48:00Z</dcterms:created>
  <dc:creator>Пётр Григорьевич</dc:creator>
  <dc:description/>
  <dc:language>en-US</dc:language>
  <cp:lastModifiedBy>Peter</cp:lastModifiedBy>
  <cp:lastPrinted>2005-08-03T17:52:00Z</cp:lastPrinted>
  <dcterms:modified xsi:type="dcterms:W3CDTF">2007-07-26T18:15:00Z</dcterms:modified>
  <cp:revision>198</cp:revision>
  <dc:subject/>
  <dc:title/>
</cp:coreProperties>
</file>