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firstLine="720"/>
        <w:rPr>
          <w:b/>
          <w:b/>
        </w:rPr>
      </w:pPr>
      <w:r>
        <w:rPr>
          <w:b/>
        </w:rPr>
        <w:t>ЧАСТЬ ВТОРАЯ.  НАЧАЛО ПУТИ</w:t>
      </w:r>
    </w:p>
    <w:p>
      <w:pPr>
        <w:pStyle w:val="TextBody"/>
        <w:ind w:right="-81" w:firstLine="720"/>
        <w:rPr>
          <w:b/>
          <w:b/>
        </w:rPr>
      </w:pPr>
      <w:r>
        <w:rPr>
          <w:b/>
        </w:rPr>
      </w:r>
    </w:p>
    <w:p>
      <w:pPr>
        <w:pStyle w:val="TextBody"/>
        <w:ind w:right="-81" w:firstLine="720"/>
        <w:rPr>
          <w:b/>
          <w:b/>
        </w:rPr>
      </w:pPr>
      <w:r>
        <w:rPr>
          <w:b/>
        </w:rPr>
      </w:r>
    </w:p>
    <w:p>
      <w:pPr>
        <w:pStyle w:val="TextBody"/>
        <w:numPr>
          <w:ilvl w:val="0"/>
          <w:numId w:val="0"/>
        </w:numPr>
        <w:ind w:right="-79" w:firstLine="720"/>
        <w:outlineLvl w:val="0"/>
        <w:rPr>
          <w:b/>
          <w:b/>
        </w:rPr>
      </w:pPr>
      <w:r>
        <w:rPr>
          <w:b/>
        </w:rPr>
        <w:t>ЛЮДИ ОТРАЖАЮТ В МИРЕ САМИХ СЕБЯ</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У каждого человека есть свой взгляд на мир, свое мнение и свое отношение к миру. Это можно сравнить с индивидуальной призмой, через которую человек смотрит на мир. Эта призма меняет свой цвет в зависимости от внутреннего состояния человека и его позиции, что ведет к тому, что люди, да и сам мир могут казаться ему неприятными, агрессивными или полными добра и света. И, конечно же, как человек воспринимает мир, так он и относится к нему. Если человек подозрителен, то от каждого, с кем он встречается, и от событий, которые происходят в мире, он будет ждать чего-либо недоброго. Если он глубоко религиозен, то будет считать, что негативные события – это наказания Бога за грехи человеческие, а позитивные – божественная милость. В тех же случаях, когда человек идет духовным путем, все что происходит с ним или вокруг него, является для него полем получения опыта. И он благодарен Божественному за эту его милость. Люди не могут относиться к окружающей их реальности не предвзято, только потому, что ум не свободен от мнений об этом мире. С каждым человеком мы общаемся согласно нашему мнению о нем, хотя наши мнения всегда не полны и не объективны. Обо всем, чем бы мы ни занимались, у нас есть свое мнение, и ко всему мы имеем свое отношение, которое основано на позиции, воспитанной в нас в культовых храмах, телевидением, и другими всевозможными способами. Мы можем презирать одних и раболепствовать перед другими, быть с одними грубыми и насильственными и нежными с другими. С одной стороны это говорит о многогранности человеческой личности, а с другой – о его неспособности видеть мир таким, каков он есть в действительности.</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Я ЗНАЮ, ЧТО Я НИЧЕГО НЕ ЗНАЮ»</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Эти слова Сократа содержат в себе два великих смысла: во-первых, человек, идущий духовным путем, сознание которого однажды раскрывается беспредельности вселенной, осознает, что его знания практически равны нулю. И когда он осознает, что все его знания, которыми он прежде, возможно, гордился, ничтожно малы, он видит, что любые человеческие знания, будет ли их иметь темный и необразованный человек или же тот, кто имеет энциклопедические знания, – одинаковы между собой перед бесконечностью знаний Вселенной.</w:t>
      </w:r>
    </w:p>
    <w:p>
      <w:pPr>
        <w:pStyle w:val="TextBody"/>
        <w:ind w:right="-81" w:firstLine="720"/>
        <w:rPr/>
      </w:pPr>
      <w:r>
        <w:rPr/>
        <w:t>Следующий великий смысл слов Сократа исходит из того, что люди предвзяты в своих отношениях с реальностью, и на все имеют свое мнение. Они не могут принять мир таким, каков он есть, потому что между миром и ими стоят их мнения. Обычно человек свои мнения считает знаниями, что ведет к ограниченности его сознания, и препятствует получению новых знаний. Необходимо, при встрече с реальностью оставить все свои мнения о ней и быть открытым тому, что реальность собирается подарить нам. Ум должен быть пуст при общении с людьми, потому что истинное общение происходит, когда открыто сердце. Ум рационален и должен быть пуст, когда человек общается с природой, потому что природа иррациональна и может быть воспринята только сердцем. Человек только тогда способен понять других людей, способен воспринять живую природу, которая также может страдать и радоваться, когда все свои мнения и знания оставляет позади себя, и идет на встречу с открытым сердцем.</w:t>
      </w:r>
    </w:p>
    <w:p>
      <w:pPr>
        <w:pStyle w:val="TextBody"/>
        <w:ind w:right="-81" w:firstLine="720"/>
        <w:rPr/>
      </w:pPr>
      <w:r>
        <w:rPr/>
      </w:r>
    </w:p>
    <w:p>
      <w:pPr>
        <w:pStyle w:val="TextBody"/>
        <w:ind w:right="-81" w:firstLine="720"/>
        <w:rPr/>
      </w:pPr>
      <w:r>
        <w:rPr/>
      </w:r>
    </w:p>
    <w:p>
      <w:pPr>
        <w:pStyle w:val="TextBody"/>
        <w:numPr>
          <w:ilvl w:val="0"/>
          <w:numId w:val="0"/>
        </w:numPr>
        <w:ind w:right="-79" w:firstLine="720"/>
        <w:jc w:val="center"/>
        <w:outlineLvl w:val="0"/>
        <w:rPr>
          <w:b/>
          <w:b/>
        </w:rPr>
      </w:pPr>
      <w:r>
        <w:rPr>
          <w:b/>
        </w:rPr>
        <w:t>БОРЬБА ЗА ОТРЕШЕННОСТЬ</w:t>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Отрешенность подразумевает равное отношение ко всему, или же равное расстояние от всего. Но тогда для нас теряет свой смысл возможность выбора, который, в этом случае, будет сводиться к тому, чтобы отталкивать то, что находится слишком близко и привлекать то, что находится слишком далеко. Мы как бы создаем вокруг себя своеобразную зону вакуума, в которую никого не допускаем. Тогда все для нас равны и Бог и Дьявол, Истина и Ложь и нам никуда не следует стремиться. Мы должны, в таком случае, зависнуть на одинаковом расстоянии между ними. А может быть отрешенность – это не только равное отношение ко всему, но еще и состояние человека, в котором он действует адекватно окружающей реальности? Но тогда это будет «зуб за зуб», как в иудаизме и исламе, и ни к чему хорошему кроме разрушения не приведет. Будучи отрешенными, мы не должны быть привязаны к вкусу, но должны ли мы быть привязаны к полезности или для нас, отрешенных, все равно полезная пища или вредная, вкусная или же не вкусная? Если мы отрешенные, то у нас должно быть равное отношение ко всему – и к приятному, и к неприятному, и к страданию, и к удовольствиям, и у нас должно быть равное отношение к жизни и смерти. И, наконец, когда наше внимание привязано к какому-либо событию или идее, то можем ли мы считать, что это к отрешенности не имеет ни какого отношения? Конечно, нет, потому что если мы привязаны к чему-либо, имеющему отношение к низшей природе, то мы в этот период зависимы от нее, не важно чем мы привязаны, идеей или же происходящими где-то событиями.</w:t>
      </w:r>
    </w:p>
    <w:p>
      <w:pPr>
        <w:pStyle w:val="TextBody"/>
        <w:numPr>
          <w:ilvl w:val="0"/>
          <w:numId w:val="0"/>
        </w:numPr>
        <w:ind w:right="-79" w:firstLine="720"/>
        <w:outlineLvl w:val="0"/>
        <w:rPr/>
      </w:pPr>
      <w:r>
        <w:rPr/>
        <w:t xml:space="preserve"> </w:t>
      </w:r>
      <w:r>
        <w:rPr/>
        <w:t>Итак, отрешенность – это не равное отношение ко всему, это скорее незыблемое равновесие, которое возможно только на высоком уровне сознания, когда всевозможные бури низшей природы, какими бы высокими и угрожающими не были ее волны, остаются внизу, не имея возможности захватить человека и увлечь его в свой водоворот.</w:t>
      </w:r>
    </w:p>
    <w:p>
      <w:pPr>
        <w:pStyle w:val="TextBody"/>
        <w:numPr>
          <w:ilvl w:val="0"/>
          <w:numId w:val="0"/>
        </w:numPr>
        <w:ind w:right="-79" w:firstLine="720"/>
        <w:outlineLvl w:val="0"/>
        <w:rPr/>
      </w:pPr>
      <w:r>
        <w:rPr/>
        <w:t>Человека в нашем мире можно сравнить с путником, идущим по вязкой грязи, каждый шаг которого, притягивает его к земле. Низшая природа имеет бесконечный арсенал разнообразных приемов, при помощи которых она привлекает внимание человека, стремясь не оставить его свободным от захваченностей ни на одно мгновение. И это одна из причин, почему человек не может находиться в состоянии равновесия, пока его сознание привязано к материальному миру. Трансформация сознания человека практически, возможна только тогда, когда он избавится от зависимостей, создаваемых низшей природой. Пока человек зависим от низшей природы, он составляет с ней одно целое и ни о какой трансформации его существа в нечто более совершенное не может быть и речи, так как для этого необходимо было бы трансформировать всю низшую природу.</w:t>
      </w:r>
    </w:p>
    <w:p>
      <w:pPr>
        <w:pStyle w:val="TextBody"/>
        <w:numPr>
          <w:ilvl w:val="0"/>
          <w:numId w:val="0"/>
        </w:numPr>
        <w:ind w:right="-79" w:firstLine="720"/>
        <w:outlineLvl w:val="0"/>
        <w:rPr/>
      </w:pPr>
      <w:r>
        <w:rPr/>
        <w:t xml:space="preserve">Отрешенность – это не только равновесие, но еще и свобода, которая на привычном, для большинства людей, уровне сознания, понимается как свобода от чего-то, но при этом мало что меняется, так как на смену прежней зависимости человек приобретает новую, далеко не всегда лучшую. На более высоком уровне сознания, когда привязанности к материальному миру и движениям низшей природы сменяются на привязанности к Божественному, у человека возникает </w:t>
      </w:r>
      <w:r>
        <w:rPr>
          <w:b/>
        </w:rPr>
        <w:t>состояние</w:t>
      </w:r>
      <w:r>
        <w:rPr/>
        <w:t xml:space="preserve"> </w:t>
      </w:r>
      <w:r>
        <w:rPr>
          <w:b/>
        </w:rPr>
        <w:t>истинной свободы</w:t>
      </w:r>
      <w:r>
        <w:rPr/>
        <w:t xml:space="preserve">, не зависящее от чего бы то ни было во внешнем мире. </w:t>
      </w:r>
    </w:p>
    <w:p>
      <w:pPr>
        <w:pStyle w:val="TextBody"/>
        <w:numPr>
          <w:ilvl w:val="0"/>
          <w:numId w:val="0"/>
        </w:numPr>
        <w:ind w:right="-79" w:firstLine="720"/>
        <w:outlineLvl w:val="0"/>
        <w:rPr/>
      </w:pPr>
      <w:r>
        <w:rPr/>
        <w:t>Любые страдания и проблемы даются человеку для того, чтобы он нашел путь к своему истинному «Я». Это человек может осознать, когда страдания становятся невыносимыми, а проблемы – неразрешимыми, когда жизнь сосредоточивается в одной точке. И тогда во мраке страданий для человека становится более близким его Вечный Дух, потому что только Он остается его надеждой на избавление. Страдания стремится уйти от страданий вместо того, чтобы познавать их, погружаться в них и в то же время не быть захваченным ими. Тьма страданий – это маска, за которой скрывается Бог, поэтому нужно принимать Бога и тогда, когда он в этой маске. Необходимо погружаться в страдания и в то же время не быть захваченным ими. Другими словами – принимать не принимая. Ум, разделив весь мир на добро и зло, помогает человеку ориентироваться в этом мире. И, поэтому, остановка ума может быть для некоторых людей катастрофой, но позади ума – тоже бог, поэтому ум, человеком, идущим духовным путем, так же должен быть принят, но человек не должен быть захвачен им. Для этого необходимо отстраниться от, постоянно пребывающего в активности, ума, чтобы не быть захваченным им. Это становится возможным, когда мы остановим ум, и будем использовать его только в случаях необходимости. Но, так как Бог есть все, то и ум также является проявление Бога, и тогда следует ли останавливать ум. да, это так, Бог есть все, но Он содержит в себе свою собственную иерархию сознания и сил, которые выражают Его. Поэтому Он содержит в самом себе лестницу, ступени которой ведут в его собственную бесконечность восхождения от меньшего света к свету большему. Поэтому и страдания, и проблемы, и непроизвольная активность ума – это все Он, но он и ступени, по которым человек должен подниматься, отвергая те из них, которые пытаются удержать его, и препятствуют восхождению. Для примера рассмотрим случай, когда мы простили кому-то его проступок. Обычно проступком считают какое-либо действие, выходящее за пределы допустимого. Правда, у каждого из людей есть своя мера возможного или допустимого и то, что одни считают проступком, для других не является таковым. Можно быть уверенным в том, что любые наши реакции являются отражением одной из наших граней, и проступок – это тоже выражение какой-то нашей грани, о которой не знал другой человек, в чем-то обвинивший нас. Теперь он имеет о нас более полные знания и может простить нас, т. е. принять нас такими, какие мы есть или же не простить и постоянно опасаться, что мы опять совершим непотребный поступок. Когда мы приняли другого человека таким, какой он есть, то мы, этим самым, обрели равновесие, но на каком-то другом уровне, а если не приняли – то наше положение будет шатким и непредсказуемым. Мы можем простить другого человека даже тогда, когда он совершил какую-либо подлость, предательство или что-либо еще худшее. Но останутся ли наши отношения с ним прежними? Конечно, нет, потому что этот человек оказался другим, не тем, с кем мы прежде общались. Мы не будем осуждать его, но будем относиться к нему в соответствии с его особенностями. Отрешенность не означает, что у нас ко всем людям одинаковое отношение, но мы людей держим на таком расстоянии, которое позволяет нам сохранять внутреннее равновесие. Потому, когда наше равновесие станет более устойчивым, возможно, это расстояние перестанет иметь значение. То же самое можно говорить и о событиях, от которых мы можем для поддержания внутреннего равновесия, держаться подальше, пока внутренне не станем более устойчивыми. Таким образом, принимаем ли мы мир таким, каков он есть или не принимаем, зависит не от мира, а от нас самих. Если мы хотим принять его, как это необходимо на духовном пути, то не должны требовать от него изменения, но изменяться самим.</w:t>
      </w:r>
    </w:p>
    <w:p>
      <w:pPr>
        <w:pStyle w:val="TextBody"/>
        <w:ind w:right="-81" w:firstLine="720"/>
        <w:rPr>
          <w:b/>
          <w:b/>
        </w:rPr>
      </w:pPr>
      <w:r>
        <w:rPr/>
        <w:t>У человека, живущего интересами внешнего мира, равновесие может быть нарушено чем угодно, – сделали ли мы подарок, или кто-то сделал подарок нам, когда проявляем заботу о других людях, или же напротив, завидуем им, возможно, мы ревнуем или испытываем какие-то другие негативные эмоции, а может быть мы чему-то радуемся или от чего-то хотим избавиться – все это ведет к нарушению нашего внутреннего равновесия. Поэтому, чтобы избежать захваченности, которая всегда ведет к нарушению нашего внутреннего равновесия, духовный искатель должен стремиться к отрешенности, без которой духовная работа не может быть сделана.</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ind w:right="-79" w:firstLine="720"/>
        <w:jc w:val="center"/>
        <w:outlineLvl w:val="0"/>
        <w:rPr>
          <w:b/>
          <w:b/>
        </w:rPr>
      </w:pPr>
      <w:r>
        <w:rPr>
          <w:b/>
        </w:rPr>
        <w:t>ДУХОВНАЯ РАБОТА НЕ МОЖЕТ СОВЕРШАТЬСЯ РАДИ СЕБЯ САМОГО</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outlineLvl w:val="0"/>
        <w:rPr/>
      </w:pPr>
      <w:r>
        <w:rPr/>
        <w:t>В природе все составляет единое целое, и все сущее на Земле является единым живым организмом. Поэтому, если одна часть этого организма стремится к чему-либо, или претерпевает какие-либо изменения, то это обязательно эхом отзывается на всех существах единого тела Земли. Можно об этом сказать еще иначе, что возникшие в одной индивидуальности изменения как круги на воде от брошенного камня, распространяются во все стороны. Поэтому, изменения, произошедшие в одном человеке, расходятся волнами среди всего сущего на Земле, раскачивая во всех живых объектах те их части, которые могут «звучать»  в резонанс с изменениями, произошедшими в одном из объектов. Такого рода резонансное созвучие – не просто эхо, отзывающееся на произошедшие где-то события, – это еще и соответствующие изменения в объектах, отзывающихся на эти «звучания». Но в тех случаях, когда мы намеренно пытаемся, что-то изменить в окружающих нас людях, то наши усилия только тогда будут успешными, если мы встретим нужное для этого ответное звучание. Но такого очень часто не происходит, и тогда мы встречаем только неприятие наших усилий и даже активное их отвержение.</w:t>
      </w:r>
    </w:p>
    <w:p>
      <w:pPr>
        <w:pStyle w:val="TextBody"/>
        <w:numPr>
          <w:ilvl w:val="0"/>
          <w:numId w:val="0"/>
        </w:numPr>
        <w:ind w:right="-79" w:firstLine="720"/>
        <w:outlineLvl w:val="0"/>
        <w:rPr/>
      </w:pPr>
      <w:r>
        <w:rPr/>
        <w:t xml:space="preserve">У людей, читающих духовную литературу, при встрече с идеей эго может возникнуть вопрос: для чего при сотворении человека в него было заложено эго, если в дальнейшем при духовной работе оно становится камнем преткновения и от него необходимо избавляться? Это нужно для того, чтобы сформировать способность к самоосознанию своей индивидуальности, потому что только в этом случае возможно сознательное участие в своей собственной эволюции. Заметьте, «сознательное участие», потому что эволюция на Земле совершается Универсальной природой, и отдельно взятый человек, используя только свои собственные возможности, не способен в этом направлении сделать что-либо существенное. Следовательно, духовную эволюцию сознания совершает Универсальная природа, а человек является только участником этой эволюции. И, конечно же, она совершается не в одном человеке, а во всем человечестве. </w:t>
      </w:r>
    </w:p>
    <w:p>
      <w:pPr>
        <w:pStyle w:val="TextBody"/>
        <w:numPr>
          <w:ilvl w:val="0"/>
          <w:numId w:val="0"/>
        </w:numPr>
        <w:ind w:right="-79" w:firstLine="720"/>
        <w:outlineLvl w:val="0"/>
        <w:rPr/>
      </w:pPr>
      <w:r>
        <w:rPr/>
        <w:t>Существует три принципа существования проявленной Вселенной, которые пронизывают ее и определяют направление ее эволюции, не позволяя всему сущему во Вселенной превращаться в хаос – это Трансцендентное, Универсальное и Индивидуальное. Бесконечный океан Трансцендентной реальности является источником Универсального принципа, который мы называем Космосом или Космическим сознанием. В свою очередь Космическое сознание порождает сознание индивидуальное, и все это пронизывается трансцендентным, вездесущим и всемогущим сознанием Божественного. С позиции Трансцендентного Божественного наша Вселенная, пребывающая в нем, выглядит как незначительный по размерам объект, который на всех уровнях своего существования от космического до индивидуального, поддерживается и управляется Им.</w:t>
      </w:r>
    </w:p>
    <w:p>
      <w:pPr>
        <w:pStyle w:val="TextBody"/>
        <w:numPr>
          <w:ilvl w:val="0"/>
          <w:numId w:val="0"/>
        </w:numPr>
        <w:ind w:right="-79" w:firstLine="720"/>
        <w:outlineLvl w:val="0"/>
        <w:rPr/>
      </w:pPr>
      <w:r>
        <w:rPr/>
        <w:t>Когда мы говорим об эволюции сознания и способах выполнения индивидуальной работы на этом пути, то мы имеем в виду, что любая работа совершаемая человеком в этом направлении – это только часть всеобщей работы Универсальной природы, а человек – это только инструмент для ее выполнения. Присвоение человеком усилий, при выполнении духовной работы, которые в действительности совершает Универсальная природа – это проявление одной из иллюзий мироздания, необходимой для формирования человеческой индивидуальности. В действительности любая работа, выполняемая человеком, только в малой степени принадлежит ему в той своей части, которая необходима для поддержания его существования. Но даже эта часть необходима для исполнения космического замысла Универсальной природы. Поэтому, мы не можем говорить, что духовная работа совершается или не совершается по воле самого человека, потому что она также является реализацией замысла Трансцендентного, проявляющегося в индивидуальности человека.</w:t>
      </w:r>
    </w:p>
    <w:p>
      <w:pPr>
        <w:pStyle w:val="TextBody"/>
        <w:numPr>
          <w:ilvl w:val="0"/>
          <w:numId w:val="0"/>
        </w:numPr>
        <w:ind w:right="-79" w:firstLine="720"/>
        <w:outlineLvl w:val="0"/>
        <w:rPr/>
      </w:pPr>
      <w:r>
        <w:rPr/>
      </w:r>
    </w:p>
    <w:p>
      <w:pPr>
        <w:pStyle w:val="TextBody"/>
        <w:numPr>
          <w:ilvl w:val="0"/>
          <w:numId w:val="0"/>
        </w:numPr>
        <w:ind w:right="-79" w:firstLine="720"/>
        <w:outlineLvl w:val="0"/>
        <w:rPr/>
      </w:pPr>
      <w:r>
        <w:rPr/>
      </w:r>
    </w:p>
    <w:p>
      <w:pPr>
        <w:pStyle w:val="TextBody"/>
        <w:numPr>
          <w:ilvl w:val="0"/>
          <w:numId w:val="0"/>
        </w:numPr>
        <w:ind w:right="-79" w:firstLine="720"/>
        <w:jc w:val="center"/>
        <w:outlineLvl w:val="0"/>
        <w:rPr>
          <w:b/>
          <w:b/>
        </w:rPr>
      </w:pPr>
      <w:r>
        <w:rPr>
          <w:b/>
        </w:rPr>
        <w:t>О ВНУТРЕННЕЙ ПУСТОТЕ</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 xml:space="preserve">Кажется все очень просто. Для того, чтобы духовная работа была сделана необходимо стать пустым, чтобы высшая энергия могла свободно входить в человека и выполнять свою работу и в человеке и во внешнем мире. Но, что такое стать пустым и как поддерживать состояние пустоты, чтобы энергия Божественной Сознания-Воли могла беспрепятственно входить в человека и использовать его в этом мире для божественной цели? Мы можем говорить о камне и даже о дереве, в которых нет эго и каких-либо привязанностей к ценностям проявленного мира. Чем же их пустота отличается от пустоты человека, идущего духовным путем? Почему бы не избрать Божественному для реализации своих целей неживую природу? Быть пустым – это, значит, быть внутренне прозрачным для всевозможных внешних влияний низшей природы, а это возможно только в том случае, если человеку удается установить внутри себя глубокий покой и неподвижность, какие бы события не происходили во внешнем мире. Но этого еще недостаточно, так как эту пустоту может заполнить все, что угодно, если она не будет направленной. Человек только тогда может стать каналом для Божественных влияний, если этот канал будет направлен к Божественному. И нам теперь понятно, почему Божественное не выбрало для своей работы пустоту камня или же какого-либо дуба. Но есть еще один вопрос: от чего необходимо освободить внутреннее пространство, чтобы оно приобрело качества пустоты, или другими словами, – что заполняет человеческое существо, препятствующее нисхождению Божественного влияния? Внутреннее пространство человека, которым управляет низшая природа, заполнено всевозможными желаниями и вариантами отношений с окружающей его реальностью и всем этим дирижирует ненасытное человеческое эго.  </w:t>
      </w:r>
    </w:p>
    <w:p>
      <w:pPr>
        <w:pStyle w:val="TextBody"/>
        <w:numPr>
          <w:ilvl w:val="0"/>
          <w:numId w:val="0"/>
        </w:numPr>
        <w:ind w:right="-79" w:firstLine="720"/>
        <w:outlineLvl w:val="0"/>
        <w:rPr/>
      </w:pPr>
      <w:r>
        <w:rPr/>
        <w:t>Практически любой человек, чем бы он ни занимался в своей жизни, является каналом, проводником каких-либо влияний. Обычно направлением такого канала управляет низшая природа во всем разнообразии ее сил. И только тогда, когда человек становится на духовный путь, у него появляется возможность самому определять, проводником каких сил он должен стать. И даже тогда, когда он твердо решил идти духовным путем, низшая природа будет делать все, чтобы вернуть человека под свое покровительство. Но, стать проводником Божественных влияний еще недостаточно, – духовный искатель должен прилагать определенные усилия, особенно на первых порах, чтобы удерживать связь своего существа с Божественным. И только в дальнейшем, когда трансформация сознания, ума и витала человека будут достаточно выраженными, в связи с влиянием Божественных сил, он станет устойчивым проводником и исполнителем Божественной воли на Земле.</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С ЧЕГО СЛЕДУЕТ НАЧИНАТЬ ДУХОВНУЮ РАБОТУ?</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Духовная работа не может быть выполнена без контактов с внешним миром. Каждый человек, начинающий духовную работу, уже находится в самых лучших условиях, для того, чтобы эта работа была сделана. Уже с самого начала духовная работа ведется по двум направлениям. Часть ее выполняется во внешней части нашего существа, другая совершается внутри. Во внешней части эта работа в основном связана с воспитанием терпения, без которого ничто не может быть сделано. Внутренняя часть работы должна быть в начале, направлена на успокоение ума. Но для многих ищущих, успокоение ума нередко оказывается непосильной задачей, потому что их ум находится под постоянным воздействием их витала, являясь его своеобразным придатком. В этом случае допустимо духовную работу начинать с успокоения витала. Но, прежде всего у вас должно быть искреннее стремление к Божественной истине. В самом начале работы могут быть значительные трудности, связанные с тем, что человеческое сознание привыкло воспринимать довольно грубые вибрации окружающего нас мира и к тому же в значительно суженном диапазоне частот. Работа с менталом или витальной частью человеческого существа всегда связана с наблюдением, осознванием наблюдаемого и отторжением всего, что должно быть трансформировано. Но сложности такого рода работы состоят еще и в том, что  более глубокие отделы человеческого витала имеют более тонкие вибрации и в связи с этим не всегда доступны для наблюдающей части сознания. Но, в дальнейшем, по мере успокоения сознания, а это всегда происходит, когда человек постоянно пытается осознать тонкие внутренние витальные движения, становится возможным различение прежде не осознаваемых витальных движен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НОГО  ЗВАННЫХ, ДА МАЛО  ИЗБРАННЫХ»</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Преимущество человека перед всеми существами и сущностями миров низшей сферы состоит в том, что он имеет Психическое существо, или истинное «Я». И если наша внешняя оболочка, которую мы традиционно называем человеком, соединяет нас с мирами низшей сферы, то психическое существо объединяет с  Божественным сознанием. Человеческое сознание, которое иногда называют душой, объединяет внешнюю оболочку, которую мы называем человеком, с нашим внутренним истинным Я. Этим самым, человек оказывается между двумя влияниями, с одной стороны влияние Божественной воли, зовущей человека к совершенству, с другой – материальный мир, через внешнюю форму Человека, привлекает его своими удовольствиями и проблемами. Те люди, которые слышат Божественный зов и, в связи с этим, не удовлетворяются привязанностями к  внешнему миру – это избранные. Они вскоре начинают понимать, что все внешнее не имеет тех ценностей, ради которых стоит тратить все свою короткую жизнь. Они начинают осознавать, что есть что-то еще, неизмеримо более ценное, что действительно является смыслом его жизни, и следуют своему внутреннему зову. Таких людей иногда называют ищущими. Они избраны выполнять Божественное предназначение на  земле. </w:t>
      </w:r>
    </w:p>
    <w:p>
      <w:pPr>
        <w:pStyle w:val="Normal"/>
        <w:ind w:firstLine="720"/>
        <w:jc w:val="both"/>
        <w:rPr>
          <w:sz w:val="36"/>
        </w:rPr>
      </w:pPr>
      <w:r>
        <w:rPr>
          <w:sz w:val="36"/>
        </w:rPr>
        <w:t>Есть и другая категория людей, которая, услышав Божественный призыв, отворачивается от него, находя смысл и цель своей жизни во внешнем мире. И если первые стремятся к совершенству внутреннему, то вторые к внешнему благополучию. Они так же  званы, как и первые, но предпочли для себя традиционную земную судьбу.</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ОБ ИСКРЕН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Искренность – это состояние, когда все части человеческого существа повернуты к Богу, когда все в мире теряет свою прежнюю ценность, значимость, потому что смыслом жизни становится Бог. Искренность становится полной только тогда, когда человека уже ничто не привязывает к тому миру, в котором он живет. Человек перестает принадлежать самому себе, потому что он становится сознательным инструментом Божественной воли. За все время существования человечества на земле было слишком мало людей, которые были бы действительно искренними перед Богом. </w:t>
      </w:r>
    </w:p>
    <w:p>
      <w:pPr>
        <w:pStyle w:val="Normal"/>
        <w:ind w:firstLine="720"/>
        <w:jc w:val="both"/>
        <w:rPr>
          <w:sz w:val="36"/>
        </w:rPr>
      </w:pPr>
      <w:r>
        <w:rPr>
          <w:sz w:val="36"/>
        </w:rPr>
        <w:t>На пути к искренности, когда мы хотим подчинить Божественной воле все части нашего существа, человек может попасть в ловушку внешнего мира, который окружает нас.  То, что мы называем человеческой цивилизацией, в действительности является цивилизацией ментальных сущностей, которые поработили людей, отделив их сознание от источника истины. Человеческий ум (или ментальная сущность) сделает все, чтобы человек не думал о духовности, а всецело был бы поглощен внешним миром. Другой ловушкой могут быть наши желания. Наше сознание может быть настолько захвачено ими, что мы становимся их послушными рабами, и перестаем быть способными отличать иллюзорные ценности от ценностей истинных. Следующей ловушкой для человека может быть борьба со своими несовершенствами. Человеческое эго может найти для себя превосходную пищу в своих несовершенствах и копание в собственной грязи, осознавание своего ничтожества и низведение себя до праха, может быть источником наслаждения и породить чувство превосходства в своем ничтожестве перед другими. Это можно назвать своеобразным духовным мазохизмом, который так же далек от истинного духовного стремления, как и отвержение Бога. Примером духовного мазохизма могут служить многочисленные христианские подвижники, некоторые из которых в дальнейшем были причислены к лику святых.</w:t>
      </w:r>
    </w:p>
    <w:p>
      <w:pPr>
        <w:pStyle w:val="Normal"/>
        <w:ind w:firstLine="720"/>
        <w:jc w:val="both"/>
        <w:rPr>
          <w:sz w:val="36"/>
        </w:rPr>
      </w:pPr>
      <w:r>
        <w:rPr>
          <w:sz w:val="36"/>
        </w:rPr>
        <w:t>Что же должен делать человек, целью которого является духовная жизнь, чтобы его искренность возрастала? Первое – это постоянно помнить, что все его помыслы, все его действия в  этом мире посвящены служению Божественному. Второе – помнить, что все события, происходящие во внешнем мире, свидетелем которых является человек, стоящий на духовном пути, происходят для него. Он должен знать, что внешний мир – это зеркало, в котором отражается он сам. Поэтому, события не могут быть для него наказаниями, так как они являются Божественной милостью, указывающей ему на его несовершенства. Третье – быть смиренным, без чего невозможно объективное видение себя таким, какой вы есть. И в то же время надо быть внимательным, чтобы смирение не стало пищей для своего эго. И вот тогда будет возрастать искренность на пути служения Богу. Не нужно отчаиваться, если на пути к абсолютной искренности будут падения, неудачи, сомнения. Это было у всех стремящихся к истин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МНОГО О РАСКРЫТОМ СЕРДЦ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При раскрытом сердце человек может сострадать, быть бескорыстным, воспринимать себя в единстве с миром, с каждой живой и не живой его частью. При раскрытом сердце сознание человека раскрывается и отзывается радостью на весь окружающий его мир, который светится радостью и надеждой. Но каким образом человеку открыть свое сердце? Разумеется, оно принадлежит сердечной чакре – высшему витальному центру, позади которого находится наше истинное витальное и истинное "Я". Чем ближе наше сознание приближается к нашему истинному "Я", тем более тонкие вибрации проникают в наше сознание и тем в большей мере меняется восприятие мира. Наиболее грубые витальные вибрации,   созвучны только соответствующим вибрациям других объектов и радиус их взаимодействия невелик. При очень низких вибрациях, радиус их может не выходить за пределы одного человека и тогда он кроме себя самого ничего не осознает. Конечно, он видит то, что окружает его, но в это время воспринимает состояние только себя самого. Можно сказать так, что если на переднем плане человека находятся наиболее грубые вибрации, то такой человек воспринимает только себя самого. Когда человек своим сознанием продолжает погружаться в свое истинное сердце, то он не просто пронизывает все более и  более тонкие слои, этим самым, приближаясь к своему истинному "Я", но он выводит их на передний план, оттесняя более грубые вибрации. И если духовный искатель будет внимательным, то, занимаясь практикой погружения в свое истинное сердце, заметит, что чем более высокие вибрации соприкасаются с его сознанием, тем более широким становится его соприкосновение с миром. Более широким не только в смысле расстояния от него, как от воспринимающего существа, но диапазон состояний, в которых находятся в это время объекты, становится доступным для его восприятия. Он как бы начинает звучать в частотах или эмоциональных состояниях тех, с кем он соприкасается и в то же время он начинает осознавать вибрации  тех объектов, которые находятся, возможно, за пределами его чувственного восприятия. Но, тем не менее, если он направляет на них свое внутреннее внимание, как бы переносится в то место, в котором находится этот объект, он начинает чувствовать его так  же, как если бы он находился рядом с ним. Чем тоньше вибрации, тем дальше они распространяются, тем больше объектов объединяют в своем поле. И именно это единство, к которому может присоединиться каждый человек, может дать ему способность сострадания, сочувствия и многих других состояний, от которых люди в обычном состоянии отделены точно глухой стеной.</w:t>
      </w:r>
    </w:p>
    <w:p>
      <w:pPr>
        <w:pStyle w:val="Normal"/>
        <w:ind w:firstLine="720"/>
        <w:jc w:val="both"/>
        <w:rPr>
          <w:sz w:val="36"/>
        </w:rPr>
      </w:pPr>
      <w:r>
        <w:rPr>
          <w:sz w:val="36"/>
        </w:rPr>
        <w:t>Человек с закрытым сердцем похож на заключенного, сидящего в тесном карцере, в котором он воспринимает только самого себя. Для того, чтобы выйти за пределы своей индивидуальной тюрьмы необходимо при общении с людьми и вообще с окружающим миром, постоянно, чутко прислушиваться к своему сердцу, как бы спрашивая его мнения обо всем, с чем или с кем происходит встреча. Под встречей следует понимать все, с чем соприкасается наше сознание, а оно всегда с чем-то соприкасается, поэтому если мы будем внимательны, то сможем получить богатый опыт встреч, единства и осознавания, что все в мире реагирует на наши гнев или радость, даже тогда, когда мы их не выражаем вовне. Мы тогда сможем осознать, что все живое защищается от людей, потому что люди агрессивны, все живое закрывается от людей, потому что люди закрытые существа. И тогда вы почувствуете неестественность закрытости и сострадание к тем, кто не может быть открытым.</w:t>
      </w:r>
    </w:p>
    <w:p>
      <w:pPr>
        <w:pStyle w:val="Normal"/>
        <w:ind w:firstLine="720"/>
        <w:jc w:val="both"/>
        <w:rPr>
          <w:sz w:val="36"/>
        </w:rPr>
      </w:pPr>
      <w:r>
        <w:rPr>
          <w:sz w:val="36"/>
        </w:rPr>
        <w:t>Попытайтесь поманипулировать состоянием радости или добра, когда неожиданно вы почувствуете его при соприкосновении с каким-то внешним объектом. Во-первых, если вы почувствовали радость при встрече с кем-то или чем-то, то это свидетельствует о том, что вы соединены с этим объектом на уровне высоких вибраций. Во-вторых, такого рода восприятие это божественное обещание вашей внутренней трансформации. Можно сказать, что Бог протягивает вам руку, чтобы вы могли подняться на следующую ступень своей духовной эволюции. Мы можем идти вперед только тогда, когда нам Бог подсказывает направление  наших усилий. Все может быть Его подсказкой, так же как в данном случае, когда вы почувствовали радость в вашем сердце. Это была тоже подсказка. Задержитесь на чувстве радости, осознайте его, как часть вас самих. А теперь вспомните кого либо, кто не вызывал у вас особо приятных чувств. Продолжайте удерживать одновременно и свое чувство радости и образ этого человека. Не давайте чувству радости угаснуть. Пусть часть вашего внимания фиксируется на этом чувстве в вашем сердце, а образ человека будет в вашей голове. При более длительном сопоставлении образа и чувства между ними возникнет объединяющий мостик. В результате чего вы со временем начнете осознавать в человеке прежде безразличном для вас то хорошее, которое прежде не замечали. Если мы предполагаем в человеке какое-то положительное качество, то мы при общении с ним поворачиваемся  к нему так же соответственно положительной стороной и тогда мы уже не взаимодействуем, а общаемся, мы созвучны на высоких вибрациях. Человек уж так устроен, в нем тренируются и растут те его части, которые чаще всего используются. Если в нас чаще звучат высокие вибрации, то постепенно они трансформируют нас, делая нас более восприимчивыми, способными к отождествлению, любви и состраданию. И при этом кроме нашей внутренней трансформации начинает трансформироваться и наша внешность. Если прежде над нами властвовала неуверенность, мы ходили с опущенными плечами и поникшей головой, а взгляд наших глаз был безрадостный и тусклый, то теперь все меняется, потому что вместе с радостью к нам приходит уверенность и надежда на будущее. Наши проблемы перестают быть такими неприступными, а наши отношения с людьми такими трудными. Мы становимся моложе, энергичнее, контактнее и т. п. И, к тому же, мы знаем, что любые эмоции заразительны. Поэтому, изменив свой эмоциональный фон, мы заражаем оптимизмом и хорошим настроением всех людей, с которыми нам приходится общаться. Общение с ними перестает для нас быть в тяг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УПЕНИ, ВЕДУЩИЕ В АД И РАЙ</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Есть три ступени, ведущие в рай: первая – пол</w:t>
        <w:softHyphen/>
        <w:t>ный контакт с божественным, когда духовный иска</w:t>
        <w:softHyphen/>
        <w:t>тель во всем полагается на Божественное и живет только для Божественного. Вторая – освобождение души или сущности духа. Здесь речь идет о реализа</w:t>
        <w:softHyphen/>
        <w:t>ции, которая приходит к человеку как Божественная милость; и третья – духовная перемена сознания. Это становится возможным только после того, когда че</w:t>
        <w:softHyphen/>
        <w:t>ловек достиг реализации.</w:t>
      </w:r>
    </w:p>
    <w:p>
      <w:pPr>
        <w:pStyle w:val="Normal"/>
        <w:ind w:firstLine="720"/>
        <w:jc w:val="both"/>
        <w:rPr>
          <w:sz w:val="36"/>
        </w:rPr>
      </w:pPr>
      <w:r>
        <w:rPr>
          <w:sz w:val="36"/>
        </w:rPr>
        <w:t>Точно так же есть три ступени, ведущие в ад: первая – стремление к власти и славе. Вторая – сла</w:t>
        <w:softHyphen/>
        <w:t>столюбие или стремление к наслаждениям самого различного рода, вплоть до мазохизма и садизма, а так же различного рода наркоманий и секс. Эта ступень выделяется из наслаждений, потому что многие люди сделали из секса смысл и цель своей жизни. Третья – гордыня, многоликая и трудная для разрушения твердыня. Это многоголовый дракон с множеством самых разнообразных масок, которые он  может менять по мере необходимости.</w:t>
      </w:r>
    </w:p>
    <w:p>
      <w:pPr>
        <w:pStyle w:val="Normal"/>
        <w:ind w:firstLine="720"/>
        <w:jc w:val="both"/>
        <w:rPr>
          <w:sz w:val="36"/>
        </w:rPr>
      </w:pPr>
      <w:r>
        <w:rPr>
          <w:sz w:val="36"/>
        </w:rPr>
        <w:t>Духовная работа человека состоит одновре</w:t>
        <w:softHyphen/>
        <w:t>менно из стремления к божественным идеалам и одновременно борьбы со всеми несовершенствами, которые ведут в ад. С одной стороны мы делаем все, чтобы не быть захваченным материальным миром, пытаясь жить изнутри. С другой – используем все ма</w:t>
        <w:softHyphen/>
        <w:t>териальные контакты с этим миром, для того, чтобы осознать свои несовершенства и прилагаем все уси</w:t>
        <w:softHyphen/>
        <w:t xml:space="preserve">лия чтобы трансформировать их в истину. </w:t>
      </w:r>
    </w:p>
    <w:p>
      <w:pPr>
        <w:pStyle w:val="Style13"/>
        <w:ind w:firstLine="720"/>
        <w:jc w:val="both"/>
        <w:rPr>
          <w:rFonts w:ascii="Times New Roman" w:hAnsi="Times New Roman" w:cs="Times New Roman"/>
          <w:sz w:val="36"/>
        </w:rPr>
      </w:pPr>
      <w:r>
        <w:rPr>
          <w:rFonts w:cs="Times New Roman" w:ascii="Times New Roman" w:hAnsi="Times New Roman"/>
          <w:sz w:val="36"/>
        </w:rPr>
        <w:t>Существует два основных способа, выполнения духовной работы. Первый путь узкий, при котором мы отвергаем все, что препятствует нашим духовным устремлениям. Второй – мы не отвергаем ничего, но все пытаемся осознать и с божественной милостью трансформировать. Можно даже сказать так, что пер</w:t>
        <w:softHyphen/>
        <w:t>вый путь для себя, когда человек стремиться достичь личного спасенья. Второй для всей земли, потому что все возможные несовершенства принадлежат не только всему человечеству, но всей низшей природе.</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ВСТРЕЧЕ С ЛЮБИМЫМ</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Когда человек в своей духовной работе концентрируется позади сердца, то можно сказать, что он на пути к встрече с любимым. И человек на эту встречу должен идти с открытым сердцем. Для него не должно быть ничего более дорогого, чем ожидание встречи с любимым. Он должен оставить все, пожертвовать всем, жить и дышать только одним желанием этой встречи. Но по пути он будет встречаться со всевозможными препятствиями и соблазнами и взгляд его должен быть безучастным к ним, потому что он спешит на свиданье с любимым. Никакие трудности его пути не могут поколебать его устремленности, и каким бы долгим ни был его путь, он никогда не почувствует усталости на этом пути. Весь груз прошлой жизни, все, что было дорого ему прежде, теряет всякую ценность, перед тем, к чему он стремится. Он весь заполнен радостью ожидания и нет в нем другой мысли и другого желания кроме мысли о любимом. Каждое его движение и каждое его дыхание посвящены только Ему одному, потому что сердце его переполнено ожиданием встречи с Ним. И вот, эта встреча близка! И сердце разрывается от боли и радости встречи, от безграничного света и счастья единства! Теперь в пути не будет для меня никаких трудностей и не будет соблазнов, и теперь я буду вечно следовать за Тобой, потому что Ты в моем сердце!</w:t>
      </w:r>
    </w:p>
    <w:p>
      <w:pPr>
        <w:pStyle w:val="Normal"/>
        <w:ind w:firstLine="720"/>
        <w:jc w:val="both"/>
        <w:rPr>
          <w:sz w:val="36"/>
        </w:rPr>
      </w:pPr>
      <w:r>
        <w:rPr>
          <w:sz w:val="36"/>
        </w:rPr>
        <w:t>Когда вы идете на свидание с любимым, не изменяйте Ему – на пути так много соблазнов. Если вы хотите из этой встречи взять для себя максимум удовольствия и радости, то вы изменяете Ему. Если вы считаете себя особым, значимым, только потому, что вы на духовном пути, то вы, в действительности, сошли с этого пути. Если вы захвачены отношениями с материальным миром, то ваше сердце уже не принадлежит Ему Единственному, у вас появился любовник, с которым вы изменяете тому, кто любит вас и все еще ждет вас.</w:t>
      </w:r>
    </w:p>
    <w:p>
      <w:pPr>
        <w:pStyle w:val="Normal"/>
        <w:ind w:firstLine="720"/>
        <w:jc w:val="both"/>
        <w:rPr>
          <w:sz w:val="36"/>
        </w:rPr>
      </w:pPr>
      <w:r>
        <w:rPr>
          <w:sz w:val="36"/>
        </w:rPr>
        <w:t xml:space="preserve"> </w:t>
      </w:r>
      <w:r>
        <w:rPr>
          <w:sz w:val="36"/>
        </w:rPr>
        <w:t>Когда вы идете на свиданье со своим Любимым, будьте внимательны – на пути так много соблазнов.</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ТО МОЖЕТ ИДТИ ДУХОВНЫМ ПУТЕМ</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 </w:t>
      </w:r>
      <w:r>
        <w:rPr>
          <w:sz w:val="36"/>
        </w:rPr>
        <w:t>Существует мнение, что духовный путь не для слабых. Да это верно, если человек, ставший на духовный путь, должен достичь супраментальных высот. Но, возьмем пример из окружающей нас жизни. На земле существует множество людей, которые занимаются спортом, но только очень немногие способны стать чемпионами. Кроме величайших шахматистов существуют и посредственные и т. д. то же самое мы можем говорить о духовном пути. Если значительная часть людей, пусть даже слабых, не пригодных для духовной работы, все-таки делают усилия, чтобы делать духовную работу, то они не только в какой-то мере трансформируют себя, но они создают духовную атмосферу среди людей. И такого рода атмосфера как волна, поднимает на себе тех, которые способны пройти духовный путь до конца. Не будь этой духовной атмосферы, божественная работа на земле была бы слишком затруднена. И, кроме того, пусть не все дойдут до вершины своего пути, но очень важно, чтобы как можно больше людей делали эти усилия. Уже одно это сделает людей чище, и ростки истины легче смогут прорасти на каменистой почве нашей земной реальности.</w:t>
      </w:r>
    </w:p>
    <w:p>
      <w:pPr>
        <w:pStyle w:val="Normal"/>
        <w:ind w:firstLine="720"/>
        <w:jc w:val="both"/>
        <w:rPr>
          <w:sz w:val="36"/>
        </w:rPr>
      </w:pPr>
      <w:r>
        <w:rPr>
          <w:sz w:val="36"/>
        </w:rPr>
        <w:t>Не следует рассматривать людей изолированно друг от друга. Все человечество – это единый организм и это создает трудности человеку, идущему духовным путем. Если большая часть человечества придерживается общепринятых традиций и следует материальным интересам, то оно вольно или невольно увлекает за собой и тех, кто избрал для себя духовный путь. И в этом случае для человека становятся более привлекательным то, что является ценностью для этой, большей части человечества. Все человечество можно сравнить с потоком, текущим в каком-то одном направлении. И все, что попадает в этот поток, захватывается им. При этом становится невозможным двигаться ни поперек этого потока, ни тем более против его течения. И тогда требуется только одно – выйти за пределы его влияния, – подняться над ни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ШЕСТЬ ШАГОВ НА ПУТИ ВОИНА</w:t>
      </w:r>
    </w:p>
    <w:p>
      <w:pPr>
        <w:pStyle w:val="Normal"/>
        <w:ind w:firstLine="720"/>
        <w:jc w:val="both"/>
        <w:rPr>
          <w:b/>
          <w:b/>
          <w:sz w:val="36"/>
        </w:rPr>
      </w:pPr>
      <w:r>
        <w:rPr>
          <w:b/>
          <w:sz w:val="36"/>
        </w:rPr>
      </w:r>
    </w:p>
    <w:p>
      <w:pPr>
        <w:pStyle w:val="Normal"/>
        <w:ind w:firstLine="720"/>
        <w:jc w:val="both"/>
        <w:rPr>
          <w:sz w:val="36"/>
        </w:rPr>
      </w:pPr>
      <w:r>
        <w:rPr>
          <w:sz w:val="36"/>
        </w:rPr>
        <w:t xml:space="preserve"> </w:t>
      </w:r>
    </w:p>
    <w:p>
      <w:pPr>
        <w:pStyle w:val="Normal"/>
        <w:ind w:firstLine="720"/>
        <w:jc w:val="both"/>
        <w:rPr>
          <w:sz w:val="36"/>
        </w:rPr>
      </w:pPr>
      <w:r>
        <w:rPr>
          <w:sz w:val="36"/>
        </w:rPr>
        <w:t>Первый шаг на пути воина – Сохраняя позицию отстраненности, вы наблюдаете за своими эмоциональными реакциями, определяете, какие эмоции и в какой части вашего существа возникают внутри вас в связи с внешней ситуацией.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ы найдете, что во всех этих реакциях участвует ваше эго. Не потакайте этим реакциям, оставайтесь отстраненным наблюдателем – это второй шаг на пути воина.</w:t>
      </w:r>
    </w:p>
    <w:p>
      <w:pPr>
        <w:pStyle w:val="Normal"/>
        <w:ind w:firstLine="720"/>
        <w:jc w:val="both"/>
        <w:rPr>
          <w:sz w:val="36"/>
        </w:rPr>
      </w:pPr>
      <w:r>
        <w:rPr>
          <w:sz w:val="36"/>
        </w:rPr>
        <w:t xml:space="preserve"> </w:t>
      </w:r>
      <w:r>
        <w:rPr>
          <w:sz w:val="36"/>
        </w:rPr>
        <w:t>До тех пор, пока вы сохраняете позицию отстраненности, вы будете оставаться не вовлеченными в них. Будьте бдительными и тогда вы увидите, что начинаете замечать возникновение внутренних реакций все раньше и раньше. И однажды вы найдете их источник. К этому времени ваша бдительность настолько возрастет, что без вашего позволения в вашем существе не появится ни одна эмоция. Умение управлять эмоциональными реакциями и сохранять внутренний покой – это третий шаг на пути воина.</w:t>
      </w:r>
    </w:p>
    <w:p>
      <w:pPr>
        <w:pStyle w:val="Normal"/>
        <w:ind w:firstLine="720"/>
        <w:jc w:val="both"/>
        <w:rPr>
          <w:sz w:val="36"/>
        </w:rPr>
      </w:pPr>
      <w:r>
        <w:rPr>
          <w:sz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w:t>
      </w:r>
    </w:p>
    <w:p>
      <w:pPr>
        <w:pStyle w:val="Normal"/>
        <w:ind w:firstLine="720"/>
        <w:jc w:val="both"/>
        <w:rPr>
          <w:sz w:val="36"/>
        </w:rPr>
      </w:pPr>
      <w:r>
        <w:rPr>
          <w:sz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более целесообразно начинать работу над собой с раскрытия внутреннего полюса сознания, а это легче сделать, наблюдая за эмоциями. Наблюдение за эмоциями не только открывает внутренний полюс сознания, но и делает его более восприимчивым. И еще, это способствует очищению нашего подсознания.</w:t>
      </w:r>
    </w:p>
    <w:p>
      <w:pPr>
        <w:pStyle w:val="Normal"/>
        <w:ind w:firstLine="720"/>
        <w:jc w:val="both"/>
        <w:rPr>
          <w:sz w:val="36"/>
        </w:rPr>
      </w:pPr>
      <w:r>
        <w:rPr>
          <w:sz w:val="36"/>
        </w:rPr>
        <w:t>Четвертый шаг на пути воина – успокоение ума. Это необходимо по многим причинам. 1) – наш ум постоянно занят построением моделей окружающего нас мира, создавая этим своеобразную клетку для наших восприятий. 2) будучи активным, он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ind w:firstLine="720"/>
        <w:jc w:val="both"/>
        <w:rPr>
          <w:sz w:val="36"/>
        </w:rPr>
      </w:pPr>
      <w:r>
        <w:rPr>
          <w:sz w:val="36"/>
        </w:rPr>
        <w:t xml:space="preserve"> </w:t>
      </w:r>
      <w:r>
        <w:rPr>
          <w:sz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ind w:firstLine="720"/>
        <w:jc w:val="both"/>
        <w:rPr>
          <w:sz w:val="36"/>
        </w:rPr>
      </w:pPr>
      <w:r>
        <w:rPr>
          <w:sz w:val="36"/>
        </w:rPr>
        <w:t xml:space="preserve">Но даже в спокойном уме, в котором нет ни одной мысли, нет неподвижности. Он находится в состоянии, которое можно сравнить с предстартовым, и готов начать свою работу в любой момент. Надо остановить ум, чтобы он стал полностью неподвижным – это пятый шаг на пути воина. </w:t>
      </w:r>
    </w:p>
    <w:p>
      <w:pPr>
        <w:pStyle w:val="Normal"/>
        <w:ind w:firstLine="720"/>
        <w:jc w:val="both"/>
        <w:rPr>
          <w:sz w:val="36"/>
        </w:rPr>
      </w:pPr>
      <w:r>
        <w:rPr>
          <w:sz w:val="36"/>
        </w:rPr>
        <w:t>И, наконец, шестой шаг на пути воина – работа с эго. Эта работа должна выполняться на любом этапе духовного пути. Это изнурительная борьба с переменным успехом. Мать назвала ее лесом, потому что она, как блуждание по лесу, когда заблудившийся снова и снова возвращается в исходное мест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СТРЕМЛЕННОСТЬ И ДУХОВНОСТ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Не следует думать, что духовность – это всегда устремленность, всегда усилие или всегда отвержение всех соблазнов внешнего мира, которые постоянно атакуют духовного искателя со всех сторон. Истинную духовность можно сравнить с подъемом по лестнице, когда период подъема перемежается с периодами утверждения на каждой следующей ступени. И поэтому на этом пути есть одна особенность – то, что сегодня может быть необходимым и полезным, завтра может оказаться тормозом и препятствием. Так для человека, который призван к духовному пути, ум в начале его духовных поисков является его помощником, то в дальнейшем он становится препятствием. Или еще: для атеиста, в начале его духовных поисков религия имеет большое значение как то, что приближает человека к Божественной истине. Но, когда человек, поднялся на ту ступень, на которую опирается эта религия, то дальнейший подъем его может быть затрудненным, так как эта религия стремится удержать его, объявляя все, что выходит за пределы ее догм, грехом и дьявольским искушением. И, кроме того, каждая религия считает себя единственным носителем истины, видимо полагая, что все остальные ложные. Но тогда, сколько религий, столько и истин, а это совершенно невозможно, так как истина может быть только одна! Таким образом, то, что вначале духовного пути было прогрессивным, со временем становится для него ограничением для дальнейшего подъема по духовной лестнице и сдерживает его возможность духовного роста.</w:t>
      </w:r>
    </w:p>
    <w:p>
      <w:pPr>
        <w:pStyle w:val="Normal"/>
        <w:ind w:firstLine="720"/>
        <w:jc w:val="both"/>
        <w:rPr>
          <w:sz w:val="36"/>
        </w:rPr>
      </w:pPr>
      <w:r>
        <w:rPr>
          <w:sz w:val="36"/>
        </w:rPr>
        <w:t xml:space="preserve">Для человека, искателя Божественной Истины, путь к Богу очень часто лежит через религию. И на пути к Истине человек постоянно делает усилия, потому что истина всегда находится вверх по течению и чтобы достичь ее необходимы постоянные усилия и не возможен отдых, за время которого духовного искателя может снести вниз, по реке, возможно даже ниже того места, где он был прежде. Но вот человек достигает того места, к которому он стремился и ему уже нет необходимости прилагать прежние усилия, чтобы удержаться на достигнутом. Он начинает жить по тем правилам, которые соответствуют принятой им религии, вокруг него люди, которые так же живут по тем же самым правилам, которые кажутся непогрешимыми, а иногда даже абсолютными и возникает иллюзия, что цель достигнута и никуда больше стремиться не нужно. </w:t>
      </w:r>
    </w:p>
    <w:p>
      <w:pPr>
        <w:pStyle w:val="Normal"/>
        <w:ind w:firstLine="720"/>
        <w:jc w:val="both"/>
        <w:rPr>
          <w:sz w:val="36"/>
        </w:rPr>
      </w:pPr>
      <w:r>
        <w:rPr>
          <w:sz w:val="36"/>
        </w:rPr>
        <w:t>Но если человек призван на духовный путь, то со временем он начинает осознавать, что он уже никуда не идет, а топчется на месте или, в лучшем случае, ходит по кругу. И тогда он вновь бросается в волны реки жизни и снова прилагает усилия, плывя против ее течения. В это время он начинает осознавать, что эта река не имеет берегов и поэтому не существует легких путей в стремлении к истине, которая как маяк в ночи непрерывно призывает его. Какое-то время спустя человек достигает спокойной заводи, которая дает ему не только отдых от прежних непрерывных усилий, но и создает иллюзию, что он уже достиг своей цели. И теперь он уже не делает прежних усилий, так как считает, что его путь закончен. Он живет по новым правилам, сохраняя внутренний покой и не позволяя ни желаниям, ни эмоциям овладевать собой. Он может вспоминать, сколь много пришлось ему затратить усилий, чтобы достичь этой заводи и даже быть довольным тем, что он внутренне, стал более спокойным и даже невозмутимым ко всему, что прежде выводило его из равновесия. И именно в это время, когда он стал осознавать свои внутренние изменения, он заметил, что в нем живет эгоистическое чувство удовлетворения достигнутым, что он по сравнению с окружающими людьми стал уже другим человеком. И так как он был искренним духовным искателем, то осознавание, что он уже не такой как все и внутреннее удовлетворение этим, подсказало ему, что он попал в ловушку своего эго и для него наступил следующий этап усилий. Теперь основным его препятствием в течении реки жизни было его эго.</w:t>
      </w:r>
    </w:p>
    <w:p>
      <w:pPr>
        <w:pStyle w:val="Normal"/>
        <w:ind w:firstLine="720"/>
        <w:jc w:val="both"/>
        <w:rPr>
          <w:sz w:val="36"/>
        </w:rPr>
      </w:pPr>
      <w:r>
        <w:rPr>
          <w:sz w:val="36"/>
        </w:rPr>
        <w:t xml:space="preserve"> </w:t>
      </w:r>
      <w:r>
        <w:rPr>
          <w:sz w:val="36"/>
        </w:rPr>
        <w:t>В дальнейшем духовный искатель осознаёт, что каждый раз, как только он выполнит какой-то этап духовной работы он входит в состояние, которое можно было бы назвать остановкой в его работе, но что эта остановка необходима, чтобы закрепить полученные результаты и осознать более тонкую часть низшей природы, которая продолжает пытаться препятствовать его духовным устремления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ЛОВКИ БОГА И СВОБОДА ВЫБОР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Человек не по своей воле становится на духовный путь, его туда заманивает Бог, и для этого Он использует множество уловок. Рассмотрим некоторые из них.</w:t>
      </w:r>
    </w:p>
    <w:p>
      <w:pPr>
        <w:pStyle w:val="Normal"/>
        <w:ind w:firstLine="720"/>
        <w:jc w:val="both"/>
        <w:rPr>
          <w:sz w:val="36"/>
        </w:rPr>
      </w:pPr>
      <w:r>
        <w:rPr>
          <w:sz w:val="36"/>
        </w:rPr>
        <w:t xml:space="preserve"> </w:t>
      </w:r>
      <w:r>
        <w:rPr>
          <w:sz w:val="36"/>
        </w:rPr>
        <w:t>Человек, неожиданно для себя начинает осознавать ничтожность некоторых привязанностей людей, которым они придают очень большое значение.</w:t>
      </w:r>
    </w:p>
    <w:p>
      <w:pPr>
        <w:pStyle w:val="Normal"/>
        <w:ind w:firstLine="720"/>
        <w:jc w:val="both"/>
        <w:rPr>
          <w:sz w:val="36"/>
        </w:rPr>
      </w:pPr>
      <w:r>
        <w:rPr>
          <w:sz w:val="36"/>
        </w:rPr>
        <w:t>При совершении неправильного поступка осознает, как нечто внутри его груди, сокрушается об этом. Это похоже на то, когда на вас смотрят с укором, при совершении вами неподобающего поступка.</w:t>
      </w:r>
    </w:p>
    <w:p>
      <w:pPr>
        <w:pStyle w:val="Normal"/>
        <w:ind w:firstLine="720"/>
        <w:jc w:val="both"/>
        <w:rPr>
          <w:sz w:val="36"/>
        </w:rPr>
      </w:pPr>
      <w:r>
        <w:rPr>
          <w:sz w:val="36"/>
        </w:rPr>
        <w:t>Иногда может возникнуть состояние, когда никакая ложь невозможна, даже в том случае, когда она спасает человека от чего-либо или показывает его в выгодном свете.</w:t>
      </w:r>
    </w:p>
    <w:p>
      <w:pPr>
        <w:pStyle w:val="Normal"/>
        <w:ind w:firstLine="720"/>
        <w:jc w:val="both"/>
        <w:rPr>
          <w:sz w:val="36"/>
        </w:rPr>
      </w:pPr>
      <w:r>
        <w:rPr>
          <w:sz w:val="36"/>
        </w:rPr>
        <w:t>Когда возникает сострадание к тем, кто беспомощен и человек, к своему удивлению осознает в себе нежность к страдающим.</w:t>
      </w:r>
    </w:p>
    <w:p>
      <w:pPr>
        <w:pStyle w:val="Normal"/>
        <w:ind w:firstLine="720"/>
        <w:jc w:val="both"/>
        <w:rPr>
          <w:sz w:val="36"/>
        </w:rPr>
      </w:pPr>
      <w:r>
        <w:rPr>
          <w:sz w:val="36"/>
        </w:rPr>
        <w:t>Может появиться в сердце, ни чем внешним не обусловленная, радость.</w:t>
      </w:r>
    </w:p>
    <w:p>
      <w:pPr>
        <w:pStyle w:val="Normal"/>
        <w:ind w:firstLine="720"/>
        <w:jc w:val="both"/>
        <w:rPr>
          <w:sz w:val="36"/>
        </w:rPr>
      </w:pPr>
      <w:r>
        <w:rPr>
          <w:sz w:val="36"/>
        </w:rPr>
        <w:t>Человек однажды начинает осознавать, что у него появились интересы к духовному, при этом под духовным не обязательно следует понимать религию.</w:t>
      </w:r>
    </w:p>
    <w:p>
      <w:pPr>
        <w:pStyle w:val="Normal"/>
        <w:ind w:firstLine="720"/>
        <w:jc w:val="both"/>
        <w:rPr>
          <w:sz w:val="36"/>
        </w:rPr>
      </w:pPr>
      <w:r>
        <w:rPr>
          <w:sz w:val="36"/>
        </w:rPr>
        <w:t>Его начинают интересовать знания, имеющие отношения к запредельным для материального мира областям и совсем не обязательно это происходит для удовлетворения своего эго или простого любопытства.</w:t>
      </w:r>
    </w:p>
    <w:p>
      <w:pPr>
        <w:pStyle w:val="Normal"/>
        <w:ind w:firstLine="720"/>
        <w:jc w:val="both"/>
        <w:rPr>
          <w:sz w:val="36"/>
        </w:rPr>
      </w:pPr>
      <w:r>
        <w:rPr>
          <w:sz w:val="36"/>
        </w:rPr>
        <w:t>Для человека обесцениваются социальные ценности, и он начинает осознавать, что все, что было важным для него прежде, в действительности только отнимало у него время, удерживая его сознание привязанным к материальным ценностям.</w:t>
      </w:r>
    </w:p>
    <w:p>
      <w:pPr>
        <w:pStyle w:val="Normal"/>
        <w:ind w:firstLine="720"/>
        <w:jc w:val="both"/>
        <w:rPr>
          <w:sz w:val="36"/>
        </w:rPr>
      </w:pPr>
      <w:r>
        <w:rPr>
          <w:sz w:val="36"/>
        </w:rPr>
        <w:t>Начинает видеть, как люди цепляются за традиционные отношения, привычки, мнения, цепляется за внешние общепринятые формы ценностей, которые в действительности ценностями не являются, но продолжают делать это, потому что не видят других ценностей.</w:t>
      </w:r>
    </w:p>
    <w:p>
      <w:pPr>
        <w:pStyle w:val="Normal"/>
        <w:ind w:firstLine="720"/>
        <w:jc w:val="both"/>
        <w:rPr>
          <w:sz w:val="36"/>
        </w:rPr>
      </w:pPr>
      <w:r>
        <w:rPr>
          <w:sz w:val="36"/>
        </w:rPr>
        <w:t>Человека начинают привлекать внешние символы, которые принято считать относящимся к  духовности,</w:t>
      </w:r>
    </w:p>
    <w:p>
      <w:pPr>
        <w:pStyle w:val="Normal"/>
        <w:ind w:firstLine="720"/>
        <w:jc w:val="both"/>
        <w:rPr>
          <w:sz w:val="36"/>
        </w:rPr>
      </w:pPr>
      <w:r>
        <w:rPr>
          <w:sz w:val="36"/>
        </w:rPr>
        <w:t>Иногда, независимо от возраста, человек начинает чувствовать, что жизнь уходит, а он не сделал чего-то очень важное, для чего он родился на земле, что-то не узнал, а жизнь проходит мимо.</w:t>
      </w:r>
    </w:p>
    <w:p>
      <w:pPr>
        <w:pStyle w:val="Normal"/>
        <w:ind w:firstLine="720"/>
        <w:jc w:val="both"/>
        <w:rPr>
          <w:sz w:val="36"/>
        </w:rPr>
      </w:pPr>
      <w:r>
        <w:rPr>
          <w:sz w:val="36"/>
        </w:rPr>
        <w:t xml:space="preserve">В некоторых случаях сознание человека настолько тесно связано с внешним миром, что, несмотря на настойчивый зов, изнутри, человек продолжает ничего не слышать и не видеть, кроме привычной для него жизни, которая на этот период полностью его удовлетворяет. И тогда Бог "дает ему пинка", который очень доходчиво объясняет человеку, что прежний способ его существования в этом мире совершенно для него невозможен и пришло время изменить свое отношение к жизни. Так произошло с апостолом Павлом, (Саул) так происходило со многими людьми, которые сегодня являются духовными искателями. </w:t>
      </w:r>
    </w:p>
    <w:p>
      <w:pPr>
        <w:pStyle w:val="Normal"/>
        <w:ind w:firstLine="720"/>
        <w:jc w:val="both"/>
        <w:rPr>
          <w:sz w:val="36"/>
        </w:rPr>
      </w:pPr>
      <w:r>
        <w:rPr>
          <w:sz w:val="36"/>
        </w:rPr>
        <w:t xml:space="preserve"> </w:t>
      </w:r>
      <w:r>
        <w:rPr>
          <w:sz w:val="36"/>
        </w:rPr>
        <w:t>В действительности, каждого человека Бог улавливает по-своему.</w:t>
      </w:r>
    </w:p>
    <w:p>
      <w:pPr>
        <w:pStyle w:val="Normal"/>
        <w:ind w:firstLine="720"/>
        <w:jc w:val="both"/>
        <w:rPr>
          <w:sz w:val="36"/>
        </w:rPr>
      </w:pPr>
      <w:r>
        <w:rPr>
          <w:sz w:val="36"/>
        </w:rPr>
        <w:t>В дальнейшем, когда человек становится духовным искателем, Бог постоянно подталкивает его интересы и внимание в сторону духовной работы. Но сознание человека все-таки имеет возможность выбирать между внешними и внутренними предпочтениями. Он может не согласиться с тем, что предлагает ему Бог и предпочесть то, что предлагает низшая природа.</w:t>
      </w:r>
    </w:p>
    <w:p>
      <w:pPr>
        <w:pStyle w:val="Normal"/>
        <w:ind w:firstLine="720"/>
        <w:jc w:val="both"/>
        <w:rPr>
          <w:sz w:val="36"/>
        </w:rPr>
      </w:pPr>
      <w:r>
        <w:rPr>
          <w:sz w:val="36"/>
        </w:rPr>
        <w:t>Со временем человек все больше и больше врастает в духовную работу и полностью отдает себя в руки Божественно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ЛЬ ДУХ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Божественный дух вошел в материю, чтобы одухотворить ее, сделать ее сознательной. Разумеется, когда говорится, что дух вошел в материю, то подразумевается, что он вошел в живую материю, в человека, чтобы не только сознание его стало Божественным, но и тело. И в этом месте цели всех прежних духовных путей – йога, суфизм и различные религиозные практики, радикально расходятся. Они все стремятся к спасению души, которая должна оставить материальное тело и соединиться с Богом. Божественный дух вошел в тело, чтобы одухотворить его, но люди, не понимая этого, а может быть, не желая становиться Божественными инструментами в его работе, оставляют это тело неизменным. В любом случае, стремление к спасению – это позиция эго. Шри Ауробиндо и Мать первые люди на земле, которые указали человечеству путь в тело. Именно эта причина заставила Шри Ауробиндо сказать: моя йога начинается там, где кончаются все остальные. Он имел ввиду, что, достигнув просветления, человек не должен останавливаться на этом, но входить в свое тело своим обожествленным сознанием, чтобы сделать его сознательным. В этом его йога клеток. Но и это не последний шаг в йоге Шри Ауробиндо, так как затем следует супраментальная йог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РУХНУТ НАДЕЖДЫ</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Человек никогда не начнет искать Божественного, если Он не покажет ему Себя. Обычно человек не осознает когда и где это произойдет, но Бог сам ведет его к тому месту и времени в его жизни, где случится эта встреча. Обычно Бог не показывает себя всего человеку, потому что он еще не готов увидеть и принять Его таким, каков Он есть. Это связано с тем, что все ценности человека пока еще находятся в материальном мире. Бог как бы касается человека, пробуждая его сознание. И такое пробуждение происходит не одномоментно, не сразу, а исподволь, вначале незаметно. Пробуждение проявляется в том, что у человека начинает меняться отношение к материальным ценностям. Он как бы начинает просыпаться от прежнего видения мира и своего к нему отношения. Значимость прежних материальных ценностей начинает тускнеть. Появляется вначале смутное чувство недостаточности, неполноты материальных ценностей. Каждый человек обладает полнотой материальных ценностей и начинает что-либо искать или же чего-то добиваться, когда эта полнота не совершенна. Человек, которого коснулся Божественный, пробуждаясь, начинает осознавать, что прежняя полнота во внешнем мире, содержит в себе какой-то изъян, чего-то нехватает. И человек пытается восстановить полноту за счет того, что не является традиционным, которое можно потрогать. У него пробуждается интерес к тому, что прежде он отодвигал со своего пути, как неважное, второстепенное. Человек начинает поиск Божественного. Он еще не знает, что он действительно ищет, но он, пока еще не осознавая, ищет Бога.</w:t>
      </w:r>
    </w:p>
    <w:p>
      <w:pPr>
        <w:pStyle w:val="Normal"/>
        <w:ind w:firstLine="720"/>
        <w:jc w:val="both"/>
        <w:rPr>
          <w:sz w:val="36"/>
        </w:rPr>
      </w:pPr>
      <w:r>
        <w:rPr>
          <w:sz w:val="36"/>
        </w:rPr>
        <w:t xml:space="preserve"> </w:t>
      </w:r>
      <w:r>
        <w:rPr>
          <w:sz w:val="36"/>
        </w:rPr>
        <w:t>Когда у человека начинается поиск Божественного, то в начале он ищет Его во внешнем мире, потому что у него еще нет осознанного прикосновения с Богом и вся жизнь его все еще сосредоточена в материальной реальности. В своих поисках он находит – народное целительство, оккультизм, религию, хатха йогу. Он начинает ходить на лекции всевозможных просветителей, которые обучают здоровому образу жизни и медитации, собирает литературу по различным лекарственным травам, читает Малахова и Куренкова, переписывается с такими же, как он единомышленниками и мечтает поехать в Индию или Ауровиль или посетить какой либо монгольский дацан. Он пытается постепенно скудеющую полноту самого себя заполнить чем-то не ординарным. И подходит время, когда он может встретить своего учителя. Этим учителем, который поможет ему сделать первый шаг на духовном пути, может быть кто и что угодно. Это может быть человек, книга, событие, эпизод из фильма, кем-то названая фамилия автора книги или ведущего где-то занятия. И это почему-то запомнится и возникнет желание найти этого человека или эту книгу. А потом будут и другие учителя, через которых Бог будет бережно вести растущего ученика к себе, чтобы однажды ученик встретился со своим действительным учителем, но это станет возможным только тогда, когда ищущий пройдет долгий и трудный путь надежд и разочарований, взлетов и падений. И все они будут его учителями. И если он будет каждый раз бдителен, то и взлеты и падения будут давать ему опыт и ускорять эту встречу.</w:t>
      </w:r>
    </w:p>
    <w:p>
      <w:pPr>
        <w:pStyle w:val="Normal"/>
        <w:ind w:firstLine="720"/>
        <w:jc w:val="both"/>
        <w:rPr>
          <w:sz w:val="36"/>
        </w:rPr>
      </w:pPr>
      <w:r>
        <w:rPr>
          <w:sz w:val="36"/>
        </w:rPr>
        <w:t xml:space="preserve"> </w:t>
      </w:r>
      <w:r>
        <w:rPr>
          <w:sz w:val="36"/>
        </w:rPr>
        <w:t>Но и в этом случае человек будет делать свою духовную работу известными ему внешними средствами. Он будет стремиться быть продвинутым, знающим в этой области. И однажды он обнаружит, что все это время он топтался на одном месте и, возможно, поймет, что это связано с его недостаточной искренностью, потому что он устремлялся к Божественному не ради Божественного, а ради самого себя. Все свои усилия он осознает как барахтанье в безвоздушном пространстве. И если он терпелив, он вновь возьмется за практику и через какое-то время осознает, что "воз и ныне там". И если он стал уже достаточно сознательным, то поймет, что на этот раз причиной его задержки была его раджасичность. И, возможно, пройдет не мало времени, когда он поймет, что на духовном пути никакие методы не нужны, никакие способы не эффективны, потому что духовный путь пролегает внутри него и внешними средствами повысить его эффективность невозможно. И тогда к человеку может прийти отчаяние, за которым последует смирение и человек поймет, что на духовном пути важно не двигаться к какой-то цели, а быть. Духовный путь – это способ бытия. И уже не будет никаких внешних надежд (надежды всегда внешние), которые вместе с внешними способами и методами за непригодностью рухнут. И только тогда, когда для человека станет возможным только один способ бытия – осознавать мир и действовать в этом мире в соответствии с голосом своего истинного "Я", только тогда возможна Божественная милость на окончательную встречу с Ним.</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БЕСПОЩАДНО ИССЛЕДУЙТЕ САМОГО СЕБ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Одним из обязательных условий на внутреннем пути является исследование самого себя. Эти исследования в основном проводятся в эмоциональной и ментальной сферах. В связи с тем, что восприимчивость человека изначально не достаточно высока, то первые исследования касаются только поверхностных уровней ума и витала. Одной из трудностей в этой работе является необходимость удерживать свое внимание на исследуемых состояниях. Эта работа может быть выполнена только в том случае, если у человека есть в ней потребность, но внешний мир настолько полон соблазнов, которые полностью поглощают внимание, что лишают человека в потребностях чего-то еще и тем более в тех, которые на первый взгляд, не имеют значения для успешности в материальном мире. Быть беспощадным при исследовании самого себя это, в первую очередь, честность перед самим собой, потому что многие особенности нашего существа рядятся во вполне положительные одежды и даже иногда в те, которые выглядят необходимыми на духовном пути. В человеке всегда есть знания, что за этой благовидной маской скрывается нечто, требующее ее трансформации. Но эти знания в нас часто похожи на тихое эхо, доносящееся издалека и в этом случае все зависит от сознательной направленности нашей восприимчивости. если мы вслушиваемся в этот далекий отзвук, который несет в себе способность к различению, то способность сделать правильный выбор становится бесспорной. При недостаточной честности, человек делает вид, что не замечает этого отзвука истины и оправдывает свое отношение с миром и самим собой объективными причинами. Быть бесчестным перед самим собой во внутренней работе недопустимо!</w:t>
      </w:r>
    </w:p>
    <w:p>
      <w:pPr>
        <w:pStyle w:val="Style13"/>
        <w:ind w:firstLine="720"/>
        <w:jc w:val="both"/>
        <w:rPr>
          <w:rFonts w:ascii="Times New Roman" w:hAnsi="Times New Roman" w:cs="Times New Roman"/>
          <w:sz w:val="36"/>
        </w:rPr>
      </w:pPr>
      <w:r>
        <w:rPr>
          <w:rFonts w:cs="Times New Roman" w:ascii="Times New Roman" w:hAnsi="Times New Roman"/>
          <w:sz w:val="36"/>
        </w:rPr>
        <w:t>Быть беспощадным в исследованиях самого себя это еще и настойчивость во внутренней работе и решимость, не отступать ни при каких обстоятельствах. У человека всегда существует состояние неопределенности, перед тем как делать выбор. Но эта неопределенность всегда в какой-то мере окрашена в преобладающий интерес этого человека и поэтому чаще всего делается выбор в сторону этих интересов. В таком случае духовному искателю необходимо сделать над собой некоторое усилие, чтобы поступить согласно зову истины. В это время еще не требуется больших волевых усилий, так как захваченность интересом, связанным с материальным миром, еще не состоялась и все определится в каком направлении будет приложена человеческая воля. Правда, отвергнутый интерес, связанный с низшей природой или материальным миром порождает состояние сожаления, при котором отвергнутое кажется особенно привлекательным и даже содержащим в себе возможность опыта. Но одновременно с этим чувством появляется другое – чувство победы и удовлетворения этой победой и духовный искатель должен в полной мере его пережить. Отвергая в себе все, что является отзвуком низшей природы, человек ни в коей мере не уходит от внешнего мира. Просто он не позволяет этому миру захватить себя и сделать своим инструментом. В то же время он может взаимодействовать с ним всеми гранями своего существа, зная, что внешний мир помогает проявить в нем те части, которые должны быть отвергнуты или трансформированы.</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ЛОЖНЫЕ УЧИТЕЛ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и один из истинных учителей не скажет своему ученику, чтобы он следовал за ним, потому что у каждого человек свой путь к Божественному. Истинный учитель никогда не скажет ученику, что я дверь или я врата, через которые ученик может придти к Божественному, потому что между человеком, стремящимся к Божественному не должно быть посредников, так же как не может быть посредников между влюбленными. Вы, наверное, замечали, что когда вас ведет каким-либо маршрутом человек, знающий дорогу, то вы можете и не запомнить всех сложностей этого пути, но если вы самостоятельно однажды проделали этот же самый путь, то повторное прохождение его не будет для вас трудным. Это связано с тем, что ваш «проводник» в это время является вашей опорой, и  вам совсем нет необходимости запоминать необходимые приметы вашего пути. В этот период вы подобны слепому, потому что вас ведет тот, кто знает направление движения. Истинный учитель никогда не скажет ученику, - «делай как я», потому что на духовном пути у каждого своя тропа, свои трудности на этой тропе и каждый человек, в зависимости от своих особенностей, может получить свой опыт. Путей, ведущих к Божественному, так же много, как и людей, устремленных к нему.</w:t>
      </w:r>
    </w:p>
    <w:p>
      <w:pPr>
        <w:pStyle w:val="Normal"/>
        <w:ind w:firstLine="720"/>
        <w:jc w:val="both"/>
        <w:rPr>
          <w:sz w:val="36"/>
        </w:rPr>
      </w:pPr>
      <w:r>
        <w:rPr>
          <w:sz w:val="36"/>
        </w:rPr>
        <w:t>Истинный учитель никогда не идет впереди ученика и никогда не стремится быть примером для него. Ценным в учителе является не только то, что он знает направление путей, ведущих к Божественному, и собой являет пример чистоты устремленности к Высочайшему, истинный учитель только показывает направление, в котором должен идти ученик, выбирая для себя свою собственную дорогу. Учитель может предупредить ученика о тупиках и ловушках на пути, рассказать об общих принципах работы в них, но ученику самому придется выбираться из них, без чего он никогда не получит необходимый для него духовный опыт.</w:t>
      </w:r>
    </w:p>
    <w:p>
      <w:pPr>
        <w:pStyle w:val="Normal"/>
        <w:ind w:firstLine="720"/>
        <w:jc w:val="both"/>
        <w:rPr>
          <w:sz w:val="36"/>
        </w:rPr>
      </w:pPr>
      <w:r>
        <w:rPr>
          <w:sz w:val="36"/>
        </w:rPr>
        <w:t>Впереди духовного искателя не должна маячить спина учителя и даже его лицо, перед ним должен быть раскрыт весь мир, потому что путь духовного искателя пролегает одновременно в двух мирах – внешнем и внутреннем. Человек, идущий за своим учителем, постепенно отрывается от реального мира, который становится для него чуждой планетой и перестает приносить необходимый опыт. В этом случае такого рода учитель становится посредником между человеком и Богом и может даже заслонить Бога, превратившись в систему религиозных символов. «Я – врата», – говорит Шри Раджниш, «мы все в одной лодке», – вторит ему Шри Чинмой, имея в виду, что он управляет этой лодкой. Будьте преданы мне, и я приведу вас к реализации. И если последователь все свое внимание и все свое сердце сосредоточивал на учителе, который почти всегда обрастал множеством религиозных символов, то в этом случае он никуда не приходил. Он мог называть своего учителя Богом, воплощенном в физическом теле или его пророком и каким угодно святым, но в любом случае учитель заслонял собой Бога и даже подменял его собой, и ученик становился слепым, так как изначальная истина в этом случае была скрыта от него. Но не следует думать, что все зависит от учителя. В таком случае судьба всех последователей, какого бы то ни было учения, была бы одинакова, каждый из них в поисках истины находил бы на своем пути учителя или посредника, и на этом для него заканчивались бы все его поиски. В действительности, все так не происходит, потому что многое зависит и от ученика. Если его целью является Божественная истина, то учитель становится только символом, указывающим направление, где следует искать эту истину. И тогда значимость учителя для ученика перестает быть определяющей. Если же ученик ищет духовной реализации, или опоры для себя в этом материальном мире, то учитель, каким бы он ни был, будет концом его пути.</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ТРИ ШАГА НА ВНУТРЕННЕМ ПУ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Для того, чтобы подняться на следующую ступень эволюции сознания, необходимо освободиться от притяжения предыдущей ступени. Эта фраза не так однозначна, как выглядит на первый взгляд. Здесь говориться об эволюции сознания, что, по-видимому, следует понимать, как эволюцию всего человеческого существа, так как материя, из которой состоит человек, в конечном счете, есть сознание. Но все, в действительности, намного сложнее. Принято считать, что сознание человека, его ум, витал, и физическое тело – это только составные части единого целого, которое мы называем человеком. Различные части человека не в одинаковой степени подвержены изменениям и не в одинаковой степени восприимчивы. Наименее восприимчивым является физическое тело, затем за ним идет витал, потом ментал и только потом то, что мы называем сознанием. Наиболее тонкие части человеческого существа – наиболее восприимчивы ко всевозможным влияниям низшей природы и, в связи с этим, могут быть легко трансформированы. И это является одной из причин, почему низшая природа прилагает так много усилий, чтобы держать человеческое сознание захваченным. До тех пор, пока сознание человека захвачено всевозможными силами низшей природы, оно не только находится в ее власти, но и имеет адекватную ей структуру. Но человеческое сознание не есть что-то оделенное от остальных частей, о которых мы говорили выше, оно пронизывает все человеческое существо. Правда, по мере того как различные части человеческого существа становятся все более грубыми, влияние сознания на эти части уменьшается, и одновременно уменьшается возможность их трансформации. Поэтому, первым может трансформироваться сознание, вторым – его витал, в первую очередь высокие его части, затем ментал и только потом грубое витальное и физическое тело. На какую бы часть человеческого существа ни воздействовала низшая природа, ее влияния достигают и его сознания. Именно благодаря этому низшая природа так надежно держит человека своими захваченностями. Сознание человека эта та его часть, которая оценивает соотношение сил во внешнем мире и дает санкцию человеку на определенное отношение с ним. Это объясняет, почему мишенью воздействий всевозможных сил является  именно человеческое сознание. Его можно сравнить с командным пунктом, захватив который, любые силы получают возможность управлять человеком по своему усмотрению. И не только управлять, но и соответственно трансформировать его.</w:t>
      </w:r>
    </w:p>
    <w:p>
      <w:pPr>
        <w:pStyle w:val="Normal"/>
        <w:ind w:firstLine="720"/>
        <w:jc w:val="both"/>
        <w:rPr>
          <w:sz w:val="36"/>
        </w:rPr>
      </w:pPr>
      <w:r>
        <w:rPr>
          <w:sz w:val="36"/>
        </w:rPr>
        <w:t>Первый шаг, который должен сделать духовный искатель, – это сделать свое сознание недоступным влияниям всевозможных сил, пытающихся подчинить его себе через ум или витал. Через ум, преимущественно действует человеческое эго, потому, что корни эго лежат в человеческом уме. Но эго для своих целей может использовать и витал, чем оно и пользуется довольно часто. Но низшая природа воздействует и на витал человека, вызывая в нем всевозможные состояния и побуждения, которые могут не иметь ни какого отношения к эго. Человек должен успокоить эти две части (ум и витал) и только потом переходить к следующему этапу внутренней работы. О методах успокоения ума и витала мы уже однажды говорили и то состояние, в котором оказывается человек после этого, мы назвали пустотой, которая нередко переживается как заполненность субстанцией покоя, которая не просто неподвижна или невозмутима, но она воспринимается как нечто материальное, несущее в себе вибрации необусловленной божественной любви. Это состояние по своей ценности превыше любых других эмоциональных состояний, которые может переживать человек. Но, к сожалению, состояние полноты, переживаемое человеком, может некоторое время спустя отступить, и в освободившееся внутреннее пространство вновь вернутся влияния низшей природы. И это время, когда человек на внутреннем пути, должен сделать своей следующий шаг – научиться отвергать влияния эго и низшей природы. Для того, чтобы это стало возможным, необходимо в себе развить способность высокой восприимчивости. Любые влияния низшей природы и любые реакции эго всегда начинаются почти незаметно, исподволь, но уже с самого начала можно распознать характер и намерение этих влияний. Это время, когда можно недопустить вторжения ни влияний эго, ни воздействия низшей природы в пределы своего существа. Необходимо, осознав эти влияния, сделать внутреннее усилие и оттолкнуть эти вибрации от себя. Оставаясь бдительным можно не допустить их вторжения во внутрь самого себя. И если человек настойчив в этой работе, то некоторое время спустя он может осознать, что его прежняя внутренняя пустота заполнилась плотным покоем, который не только насыщен божественной любовью, но и защищает его от вторжения каких бы то ни было внешних влияний. Со временем субстанция плотного покоя может заполнить все существо духовного искателя, и это приводит к осознаванию единого неподвижного канала, берущего свое начало над головой и опускающегося вниз, проходя через его сердце. В этот период сознание человека воспринимает не только заполненность всего его существа, но и устремленность его в область, находящуюся над головой. Следуя этой устремленности, человек начинает осознавать себя открытым вверх каналом. При этом возникает ощущение, что у него отсутствует верхняя часть головы, а через канал в его физическое существо нисходит поток света. Еще одной особенностью этого периода работы, является одновременность восприятия полноты глубокого покоя во всем своем существе и состояние защищенности от всевозможных влияний, которые прежде были способны легко нарушить внутреннее равновесие. Это состояние можно сравнить с сосудом, наполненным до краев кристально чистой водой, что требует от духовного искателя при взаимодействии с внешним миром быть предельно бдительным, чтобы сохранить открытым к запредельному канал своего сознания.</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ОДНА ИЗ ЗАДАЧ ВОИНА</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нешний мир различными способами постоянно диктует человеку то направление, которого он должен следовать. И это он делает, расставляя на пути человека самые разнообразные ловушки. При этом, когда человек попадает в ловушку, что вызывает у него состояние захваченности, которое обязательно в какой-то мере трансформирует его, после чего он уже легче попадает в следующую ловушку. И так человек, едва выбравшись из одной западни, попадает в другую. И самое интересное в этой истории то, что человек почти всегда с удовольствием позволяет захлопнуться ловушке над ним, даже в том случае если в ней нет ничего приятного. Что-то в нем почти всегда остается довольным его новым положением, новой значимостью. Здесь будет адекватным привести в пример одно из приключений Одиссея, которое произошло около острова сирен. Эти монстры привлекали к себе путников своим прекрасным пением, и если корабль приставал к этому острову, то это приводило к гибели всех, которые оказывались на берегу. Те западни и приманки, которые расставляет низшая природа, так же имеют свою захватывающую мелодию, которая звучит в желаниях, стремлениях, побуждениях. В конечном счете, все это определенные эмоциональные состояния. Без эмоциональной окраски не возможна была бы захваченность. Эмоции – это своеобразное электромагнитное поле, которое притягивает все живое к низшей природе, но у человека это может сопровождаться другими мотивами, свойственными только людям. Одна из задач, стоящая перед человеком, идущем внутренним путем является распознавание этих ловушек, но это возможно только в том случае, если человек научиться воспринимать эмоциональную составляющую соблазнов низшей природы. Каждая ловушка (или соблазн) содержит вокруг себя своеобразную эмоциональную ауру, которая может быть как положительной, так и отрицательной, но в любом случае достаточно притягательной для людей, живущих интересами материального мира, и идущих на поводу у низшей природы. Но притяжение ловушек человек испытывает только в том случае, если он созвучен их ауре. Поэтому человек, идущий внутренним путем, осознает это притяжение, как свое определенное эмоциональное состояние, он знает, что в нем есть то, что адекватно эмоциональному фону этих ловушек. В этом случае в человеке происходит встреча внешнего и внутреннего миров, при взаимодействии которых внешний мир стремится поглотить мир внутренний, чтобы трансформировать его по образу и подобию своему. Конечно, здесь не идет речь о полном уподоблении мира внутреннего миру внешнему. При этом возникает своеобразный мост между внешним соблазном и внутренним состоянием человека, что приводит к тому, что этот соблазн становится значительной, часто определяющей частью, такого человека и начинает существенно влиять на его взаимоотношения с внешним миром, определяя в нем приоритеты. Человек, идущий внутренним путем, должен повернуть все эти процессы вспять и эта работа должна быть выполнена определенным образом. Мы знаем о том, что вся окружающая нас действительность в виде своих отражений или моделей заключена в каждом человеке. Правда, у различных людей она окрашена в неодинаковую эмоциональную окраску значимости, но в данном случае это не важно. Между внутренними моделями мира и реальным миром существуют обязательные энергетические связи, без которых эти модели существовать не могут. такие связи имеют двухсторонний характер, т.е. внешний мир, используя эти связи, влияет на внутренние модели, которые в свою очередь, влияют на внешнюю реальность. Одной из важных задач человека, которые он должен решать в течение всей своей жизни на земле – это трансформация эмоций низшей природы в эмоции более высокого порядка. Но как это сделать? Когда человек наблюдает за своими влечениями, желаниями, побуждениями и за различного рода эмоциями, то в нем постепенно формируется свидетель – тот, кто наблюдает. Этот свидетель не может быть захвачен чем бы то ни было, иначе он тут же перестанет быть свидетелем. При такого рода наблюдениях в человеке возникают отношения между субъектом, который наблюдает и объектом наблюдения. В связи с тем, что они отделены друг от друга, наблюдатель имеет возможность быть в своем собственном, независимом эмоциональном состоянии, которое всегда более высокое, чем то, которое он наблюдает. Между наблюдателем и объектом наблюдения устанавливаются такого рода отношения, при которых от свидетеля к тому, что он наблюдает, течет поток, содержащий в себе его эмоциональное состояние. В связи с этим происходит трансформация внутреннего эмоционального состояния человека. но так как между эмоциональным состоянием человека и внешними причинами, содержащими в себе такие же состояния, так же имеются мосты, то такого рода робота приводит в конечном счете к изменениям того, что окружает человека. Такого рода работа похожа на постоянную переработку различных эмоциональных состояний или волн, наступающих на человека извне, которые перерабатываются в субстрат более высокого качества, этим самым очищая эмоциональную сферу земл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ЛЯ ЧЕГО НУЖНА НЕВОЗМУТИМОСТЬ</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евозмутимость – это состояние полного внутреннего покоя, не зависимо от того, какие события развертываются вокруг человека. Это удержание внимания «свидетеля» на объекте наблюдения неподвижным. Это состояние похоже на медитацию, когда объект медитации и медитирующий становятся одним целым. Осознавание целостности возникает тогда, когда между сознанием человека и объектом медитации, возникает устойчивый энергетический мост или поток. Различные эмоциональные состояния, желания, чувства в этом случае становятся существенной помехой, они подобно ветру, который относит этот поток в нежелательную сторону. И это не только рождает отвлечение на что-либо постороннее, но и прекращает поток энергии познания. По крайней мере, медитирующий в период наибольшего погружения в медитацию всегда может осознать, что он получает знания о своем состоянии или же состоянии того объекта, на котором он сосредоточен. Отвлечься по какой-либо причине это, значит, увести свое внимание в нежелательную сторону. Через «свидетеля» в сторону наблюдаемого объекта всегда течет энергия того уровня, на котором этот «свидетель» находится. Но «свидетель» всегда находится на более высоком уровне, чем тот, который он свидетельствует. Тогда, можно сказать, он своей более высокой энергией насыщает то, что наблюдает, а это всегда влечет за собой трансформацию. В действительности же не свидетель насыщает наблюдаемое своей энергией, а тот реальный уровень, на котором этот «свидетель» находится. В этом случае он становится каналом, по которому энергия с более высокого уровня перетекает на уровень более низкий.</w:t>
      </w:r>
    </w:p>
    <w:p>
      <w:pPr>
        <w:pStyle w:val="Style13"/>
        <w:ind w:firstLine="720"/>
        <w:jc w:val="both"/>
        <w:rPr>
          <w:rFonts w:ascii="Times New Roman" w:hAnsi="Times New Roman" w:cs="Times New Roman"/>
          <w:sz w:val="36"/>
        </w:rPr>
      </w:pPr>
      <w:r>
        <w:rPr>
          <w:rFonts w:cs="Times New Roman" w:ascii="Times New Roman" w:hAnsi="Times New Roman"/>
          <w:sz w:val="36"/>
        </w:rPr>
        <w:t>Работа с менталом, эмоциями, желаниями и ощущениями является только прелюдией к основной работе, это только расчищение дороги, ведущей к сознанию клеток, где и должна быть сделана работа, ведущая к переходу современного человека к будущему виду. На пути к разуму клеток духовному искателю необходимо воспитать в себе непреклонное спокойствие, которое не может быть нарушено какими бы то ни было бурями или влечениями. Только в этих условиях сознание человека может создать устойчивый мост, между нисходящим на землю супраменталом и сознанием клеток тела. В каждой частице материи содержится все эволюционное будущее земли и в каждой клетке живого организма, который можно без сомнения назвать живой материей, содержатся все возможности будущей его эволюции. Но для того, чтобы процесс эволюции был запущен, необходимы два условия: внешнее – беспрепятственное проникновение в живую материю внешних супраментальных вибраций, и внутреннее – сознательное удерживание устойчивого внимания на сознании клеток (Сатпрем называет «разум клеток»). В том случае если человек не воспитал в себе невозмутимость, его внимание не будет устойчивым и поток супраментальной энергии будет прерван.</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УТЬ БЕЗ ПУ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Обычно люди называют путем то, что из настоящего или прошлого пролегает в предполагаемое будущее. На основании своего прошлого опыта люди думают, что будущее во многом будет таким же, но так как оно еще не наступило, то, возможно, удастся его улучшить. И в этом предполагаемом будущем располагают свои планы и надежды, но оно не всегда бывает таким, каким они хотели бы его видеть. Человеческий ум, окружающую его реальность пытается втиснуть в рамки своей неподвижной рациональности, в которой будущее сопоставимо с известным прошлым, но оно никогда не бывает абсолютно похожим ни на настоящее, ни на прошлое. Промежуточный финиш всегда находится не там, и он всегда не тот, каким его ожидают. И когда мы говорим о внешних путях, то они всегда в значительной степени предполагаемые. Реальность почти всегда оказывается не такой, какой мы ее ожидали. Поэтому, говоря о внешних путях, мы должны знать, что каждый следующий шаг мы совершаем в какой-то мере в слепую. Реальная жизнь постоянно уводит нас от предполагаемого пути, потому что ее поток никогда не бывает прямым и в периоды, когда эти противоречия достигают критической величины, у людей возникают всевозможные проблемы. В действительности люди могут предполагать, каким будет их ближайшее будущее, но более отдаленные периоды времени остаются для них скрытыми неведением. Мог ли кто-либо из людей предполагать в начале двадцатого столетия, что во второй половине этого века люди полетят на луну? Конечно, нет! В реальности люди не знают своего будущего и поэтому они не могут быть сознательными на пути к нему. Более того, они только знают, что стоят на пути, но им совершенно не известно, куда он их ведет. В своих знаниях о будущем люди могут опираться только на свое прошлое и пытаться из него делать логические выводы. Это очень похоже на движение слепого, который дальше вытянутой руки ничего не воспринимает. поэтому, такое движение человека в проявленном мире нельзя назвать его путем. В действительности у человека нет никакого пути, будущее само приходит к нему. Человек пытается предвидеть каким будет это будущее, и ему удается предугадать его ровно настолько, насколько оно похоже на его прошлое. Можно говорить о том, что бесконечный поток жизни вселенной, вовлекает в себя и нашу землю и все этапы жизни на ней – это только местные проявления этого потока и человек никуда не идет, но этот бесконечный поток увлекает его в свое будущее.</w:t>
      </w:r>
    </w:p>
    <w:p>
      <w:pPr>
        <w:pStyle w:val="Normal"/>
        <w:ind w:firstLine="720"/>
        <w:jc w:val="both"/>
        <w:rPr>
          <w:sz w:val="36"/>
        </w:rPr>
      </w:pPr>
      <w:r>
        <w:rPr>
          <w:sz w:val="36"/>
        </w:rPr>
        <w:t>Если человек может предполагать то, что ждет его в ближайшем для него будущем, опираясь на опыт прошлого, то человек, идущий духовным путем, даже предполагать ничего не может, так как во внутренней работе нет прошлого, откуда можно было бы проложить вектор в будущее. Во внутренней работе невозможно опираться и на опыт другого человека, так как каждый человек имеет свой путь, на котором он получает свой индивидуальный опыт. И на внутреннем пути нет определенных правил, которые бы определяли, что нужно делать вначале этого пути, а что должно быть следующим. И, кроме того, для духовного искателя очень важно отказаться от опоры на свой ум, который хорош только для ориентации во внешнем мире и совсем не пригоден на пути сердца. Ум может только придавать знаниям форму, но не быть самим инструментом знаний. На самом деле, человек, ставший на внутренний путь, стремится к переживанию различных состояний, которые и определяют рост его сознания. Именно состояния определяют отношение человека к окружающей его реальности и к самому себе.</w:t>
      </w:r>
    </w:p>
    <w:p>
      <w:pPr>
        <w:pStyle w:val="Style13"/>
        <w:ind w:firstLine="720"/>
        <w:jc w:val="both"/>
        <w:rPr>
          <w:rFonts w:ascii="Times New Roman" w:hAnsi="Times New Roman" w:cs="Times New Roman"/>
          <w:sz w:val="36"/>
        </w:rPr>
      </w:pPr>
      <w:r>
        <w:rPr>
          <w:rFonts w:cs="Times New Roman" w:ascii="Times New Roman" w:hAnsi="Times New Roman"/>
          <w:sz w:val="36"/>
        </w:rPr>
        <w:t>При переживании различного рода состояний имеет большое значение различение. То, что мы называем состояниями в действительности является различного рода эмоциями, которые могут быть концентрированными и тогда мы их легко различаем, и могут быть размытыми и создавать только фон, который определяет и наше отношение к внешнему миру, и наше взаимодействие с ним. В человеке может проявляться спектр эмоциональных состояний, от самых низких, разрушительных вибраций, до высочайших, Божественных. И если человек отдает предпочтение высоким вибрациям света, покоя и любви, то такого рода состояния соответственно трансформируют его сознание. Чтобы было понятнее, какое это имеет значение, следует упомянуть, что все человеческое существо находится в сфере сознания, и каждая часть его тела сознательна. Правда, здесь следует сделать оговорку, что уровень сознания сверху вниз уменьшается и на уровне ног переходит на уровень несознания. Хотя такого рода градации условны, так как люди называют несознанием ту область, которую не способны воспринимать. Но это не имеет значения для обывателя и имеет основное значение для духовного искателя, так как внутренний путь – это рост сознания и низведение его света в области подсознательной и несознательной частей его существа для их одухотворения. Нет других путей для человека, который может назвать себя духовным искателем, но каждый из людей будет делать это по-своему.</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УТИ ДУХОВНОСТИ</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Ни один человек на земле не становился на духовный путь по своей воле. Это становится понятным, если мы согласимся с тем, что во вселенной есть только Бог, и все творения и пути их – это только части его, или грани его бесконечного бытия. Когда мы говорим, что у каждого человека есть свое предназначение, то этим самым, мы принимаем к сведению, что каждому человеку предначертан волей божественного свой путь. И это истинно не только для человека, но для всех форм жизни, обитающих на земле, и где бы то ни было во вселенной. Вся бесконечная вселенная – это величайшее тело единого Бога, в котором все происходящее совершается по воле его. Каждый человек имеет два предназначения – одно из них принадлежит низшей природе, и человек его выполняет на поле материального мира, другое предназначение принадлежит природе высшей. Каждый духовный искатель и даже каждый из величайших учителей, которые приходили на землю к людям, начинали свои пути в материальном мире. Можно сказать, что все человечество, не зависимо от того на каком уровне сознания находятся его отдельные личности в настоящее время, движется в сторону духовности. Каждый из людей, живущих сегодня на земле, в сердце которых есть искра истины, в каком-то из своих последующих рождений осознает в себе голос своего истинного «Я» и сознательно станет на внутренний путь Божественного предназначения. Но у каждого это будет в свое время, и у каждого будут свои особенности выполнения Божественного предназначения. Поэтому, когда нам говорят, что «много званных, но мало избранных», то мы должны понимать, что в этом случае речь идет о сегодняшнем времени. В другие времена будут другими и званные и избранные.</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ВНУТРЕННИЙ КОМПАС</w:t>
      </w:r>
    </w:p>
    <w:p>
      <w:pPr>
        <w:pStyle w:val="Normal"/>
        <w:ind w:firstLine="720"/>
        <w:jc w:val="both"/>
        <w:rPr>
          <w:b/>
          <w:b/>
          <w:sz w:val="36"/>
        </w:rPr>
      </w:pPr>
      <w:r>
        <w:rPr>
          <w:b/>
          <w:sz w:val="36"/>
        </w:rPr>
      </w:r>
    </w:p>
    <w:p>
      <w:pPr>
        <w:pStyle w:val="Normal"/>
        <w:ind w:firstLine="720"/>
        <w:jc w:val="both"/>
        <w:rPr>
          <w:sz w:val="36"/>
        </w:rPr>
      </w:pPr>
      <w:r>
        <w:rPr>
          <w:sz w:val="36"/>
        </w:rPr>
        <w:t>У каждого человека есть свой внутренний компас, который определяет направление всей его жизни. И нет двух людей на земле, стрелки внутреннего компаса которых, указывали бы одно и то же направление. Чаще всего они направлены в сторону материальных благ внешнего мира. У одних это проявляется в приобретении богатства, славы и власти, у других – ограничивается их выживанием. И только у незначительного меньшинства людей стрелки внутреннего компаса направлены к Богу. Что такое внутренний компас? И чем определяется направление его стрелки? Компас – это состояние сознание человека, а стрелка его показывает, насколько высок его уровень. Не существует методов, при помощи которых можно было бы определить состояние сознания человека, потому что оно может не иметь ни каких внешних отличий. Человек, став сознательным существом, научился не только управлять своим поведением, но и внушать окружающим его людям тот образ самого себя, который отвечает чаяниям этих людей. И поэтому, человек может выглядеть как высоко духовный, а в действительности он только играет в духовность, так как выглядеть духовным человеком это престижно.</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БОГ УКАЗЫВАЕТ НАПРАВЛЕНИЕ ПУ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Человек сам никогда не изберет для себя духовный путь, если у него не будет следующих двух условий: первое – у него должна быть внутренняя готовность к этому пути, и, второе – у него должны быть знания в каком направлении и как он должен идти. Внутренняя готовность может быть вызвана только одной причиной – ростом психического существа, что приводит к изменению отношения к внешним ценностям и их значимости. Но эти отношения могут быть навязаны человеку окружающими обстоятельствами. Например, окружающие его люди занимаются духовной практикой и читают духовную литературу, а так как у человека хорошо выражен подражательный рефлекс, то это, в конце концов, приведет к тому, что он начнет заниматься тем же, чем занимаются окружающие, значимые для него люди. Но такого рода готовность не является истинной и она способна только породить религию. </w:t>
      </w:r>
    </w:p>
    <w:p>
      <w:pPr>
        <w:pStyle w:val="Normal"/>
        <w:ind w:firstLine="720"/>
        <w:jc w:val="both"/>
        <w:rPr/>
      </w:pPr>
      <w:r>
        <w:rPr>
          <w:sz w:val="36"/>
        </w:rPr>
        <w:t>Человек сам не может знать, как и какую, он должен совершать внутреннюю работу, даже в том случае, когда рядом с ним будет находиться учитель, который может указать направление работы. У каждого человека, даже если он идет в известном для него направлении, будет свой опыт, не похожий на опыт других людей. Поэтому, учитель будет объяснять ученику практику духовной работы, исходя из своего опыта, и направление, которое он будет показывать ученику, будет его собственным направлением. Среди людей существует много школ и традиций, которым они следуют и, придерживаясь</w:t>
      </w:r>
      <w:r>
        <w:rPr>
          <w:b/>
          <w:sz w:val="36"/>
        </w:rPr>
        <w:t xml:space="preserve"> </w:t>
      </w:r>
      <w:r>
        <w:rPr>
          <w:sz w:val="36"/>
        </w:rPr>
        <w:t xml:space="preserve">какой-либо традиции, не имеют своего индивидуального духовного пути. Идя за своим учителем, который может быть Буддой, Моисеем, Христом, Магометом или еще кем-то, люди следуют путем, который был пройден их учителем. Они не идут своим путем, и поэтому никуда не придут. И поэтому, у каждого человека должен быть свой путь, которым он может идти, следуя за единственным истинным учителем – Богом. Этого учителя не надо искать, потому что он есть в сердце каждого человека. </w:t>
      </w:r>
    </w:p>
    <w:p>
      <w:pPr>
        <w:pStyle w:val="Normal"/>
        <w:ind w:firstLine="720"/>
        <w:jc w:val="both"/>
        <w:rPr>
          <w:sz w:val="36"/>
        </w:rPr>
      </w:pPr>
      <w:r>
        <w:rPr>
          <w:sz w:val="36"/>
        </w:rPr>
        <w:t>Конечно, может возникнуть множество возражений, в которых будут приведены многочисленные примеры, свидетельствующие о том что, идя за учителем, человек может получить просветление, или что то же самое, получить реализацию. В такого рода возражениях, конечно же, будет доля истины. Дело в том, что все мудрецы, получившие реализацию, начинали свой духовный путь, идя за учителем. И это было необходимо, чтобы осознать особенности духовной работы. Это можно сравнить с обучением в школе письму, когда все ученики, следуя за указанием своего учителя, учатся правильно писать буквы, а затем и слова. Но приходит время и каждый из учеников начинает писать своим почерком.</w:t>
      </w:r>
    </w:p>
    <w:p>
      <w:pPr>
        <w:pStyle w:val="Normal"/>
        <w:ind w:firstLine="720"/>
        <w:jc w:val="both"/>
        <w:rPr>
          <w:sz w:val="36"/>
        </w:rPr>
      </w:pPr>
      <w:r>
        <w:rPr>
          <w:sz w:val="36"/>
        </w:rPr>
        <w:t>У каждого мастера есть не только своя тропа, которой он шел к Богу, но и некоторые смежные пространства по обе ее стороны. Это объясняется тем, что человек, следуя какому-либо пути, постоянно соприкасается с некоторыми возможностями, которые могут быть справа или слева от него. Эти возможности могут остаться не использованными, или даже отвергнуты им, но он соприкасался с ними, и они стали частью его опыта. И тогда путь просветленного человека можно сравнить с лучом света, средняя часть которого имеет наибольшую яркость, убывающую по мере удаления от центра. Любой ученик соприкасается периферией своего пути с периферией пути учителя и благодаря этому, он обретает для себя ту свободу, которая позволит ему иметь собственный путь. Но в начале своей духовной работы ученик пытается идти за своим учителем след в след, и этим самым он определяет для себя направление и только позже, не теряя направления, он отходит от центра пути учителя и идет, возможно, параллельным курсом, но уже своим собственным путем. Он как бы находится в тени учителя, но не повторяет его. И если в самом начале духовного пути направление внутренней работы определяет учитель, то в дальнейшем, по мере приобретения опыта, ученик начинает воспринимать внутренние указания, которые приходят как неожиданное, прежде не известное переживание. И когда человек осознает его, оно начинает медленно уходить. Т. е. человеку как бы показывается ориентир, направление в котором он должен сосредоточить свое внимание, но низшая природа тут же отвлекает его, заменяя его какой-либо чепухой.</w:t>
      </w:r>
    </w:p>
    <w:p>
      <w:pPr>
        <w:pStyle w:val="Normal"/>
        <w:ind w:firstLine="720"/>
        <w:jc w:val="both"/>
        <w:rPr>
          <w:sz w:val="36"/>
        </w:rPr>
      </w:pPr>
      <w:r>
        <w:rPr>
          <w:sz w:val="36"/>
        </w:rPr>
        <w:t xml:space="preserve">Если учитель может указать направление, на котором ученик может получить какой-либо опыт, то они могут только предполагать, каким этот опыт может быть, и не более того. Обычно Бог проявляет тот опыт, к которому ученик готов. В этом случае, ученик осознает опыт, как внутреннее знание, которое подсказывает ему, что начало опыта, на определенном этапе внутреннего пути, лежит во внешнем мире. Опыт – это осознавание учеником восприятия центральным существом реальности внешнего мира. И с момента осознавания опыта начинается трансформация человеческого сознания. </w:t>
      </w:r>
    </w:p>
    <w:p>
      <w:pPr>
        <w:pStyle w:val="Normal"/>
        <w:ind w:firstLine="720"/>
        <w:jc w:val="both"/>
        <w:rPr>
          <w:sz w:val="36"/>
        </w:rPr>
      </w:pPr>
      <w:r>
        <w:rPr>
          <w:sz w:val="36"/>
        </w:rPr>
        <w:t>Внимание всегда сопровождается потоком восприятия того, на чем это внимание сосредоточено. Восприятие – это мост между субъектом и объектом, между сознанием человека и тем, что он воспринимает. При этом всегда возникают взаимные влияния между воспринимающим и воспринимаемым. И это ведет к их взаимной трансформации. Когда духовный искатель осознает опыт, то в этот период он осознает свое центральное существо, которое воспринимает внешний мир. И не только воспринимает, но и осознает отношение воспринимающего к воспринимаемому, которое всегда присутствует в том, кто воспринимает. Таким образом, опыт содержит в себе знания истинной ценности происходящих событий и значимости тех объектов, которые участвуют в этих событиях. Таким образом, в результате опыта сознание человека не только приближается к внутреннему истинному существу (центральное существо), постепенно становясь его инструментом во взаимодействии человека с внешним миром, но оно трансформируется в сознание более широкое, не зависимое от всевозможных влияний низшей природы.</w:t>
      </w:r>
    </w:p>
    <w:p>
      <w:pPr>
        <w:pStyle w:val="Style13"/>
        <w:ind w:firstLine="720"/>
        <w:jc w:val="both"/>
        <w:rPr>
          <w:rFonts w:ascii="Times New Roman" w:hAnsi="Times New Roman" w:cs="Times New Roman"/>
          <w:sz w:val="36"/>
        </w:rPr>
      </w:pPr>
      <w:r>
        <w:rPr>
          <w:rFonts w:cs="Times New Roman" w:ascii="Times New Roman" w:hAnsi="Times New Roman"/>
          <w:sz w:val="36"/>
        </w:rPr>
        <w:t>Единственно верным духовным путем для человека является тот путь, который приближает его сознание к Божественной истине, пребывающей в его сердце. Каждый следующий осознанный опыт приходит к человеку тогда, когда он готов к нему, и каждый следующий опыт все в большей мере трансформирует сознание человека, делая его более совершенным. Со временем готовность человека к восприятию опыта становится настолько высокой, что любые события во внешнем мире, в которых духовный искатель прямо или косвенно участвует, становятся его опытом. И каждое из событий является вехой на пути, которым Бог ведет человека. В отличие от учителя в человеческом теле, Бог не указывает направление, в котором должен двигаться духовный искатель, а предлагает человеку последовательные опыты. Он проявляет себя в каждом осознанном опыте, этим самым, поворачивая человека к себе лицом. И если направление, которое указывает учитель ученику – это всегда путь в неизвестное, то путь, который открывает Бог человеку, это путь радости и знаний.</w:t>
      </w:r>
      <w:bookmarkStart w:id="0" w:name="а"/>
      <w:bookmarkEnd w:id="0"/>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НАПРАВЛЕНИЕ ЭВОЛЮЦИИ</w:t>
      </w:r>
    </w:p>
    <w:p>
      <w:pPr>
        <w:pStyle w:val="Normal"/>
        <w:ind w:firstLine="720"/>
        <w:jc w:val="both"/>
        <w:rPr>
          <w:b/>
          <w:b/>
          <w:sz w:val="36"/>
        </w:rPr>
      </w:pPr>
      <w:r>
        <w:rPr>
          <w:b/>
          <w:sz w:val="36"/>
        </w:rPr>
      </w:r>
    </w:p>
    <w:p>
      <w:pPr>
        <w:pStyle w:val="Style13"/>
        <w:ind w:firstLine="720"/>
        <w:jc w:val="both"/>
        <w:rPr>
          <w:rFonts w:ascii="Times New Roman" w:hAnsi="Times New Roman" w:cs="Times New Roman"/>
          <w:sz w:val="36"/>
        </w:rPr>
      </w:pPr>
      <w:r>
        <w:rPr>
          <w:rFonts w:cs="Times New Roman" w:ascii="Times New Roman" w:hAnsi="Times New Roman"/>
          <w:sz w:val="36"/>
        </w:rPr>
        <w:t>Нам кажется вполне понятной идея эволюции, потому что она всегда, в нашем понимании, содержит в себе движение в сторону возрастающего совершенства. И это кажется для нас совершенно бесспорным, потому что вокруг нас и в истории жизни на земле примеров этому бесчисленное множество. Правда, при этом мы совершенно забываем, что степень совершенства определяется нами путем сравнения. Там где эго правит бал, невозможны другие способы определения совершенства, – должно быть чего-то больше или чего-то меньше. И это верно для всех миров низшей сферы, так как для них принцип эго является краеугольным камнем их бытия. Но Бог ничего их ни с чем не сравнивает, поэтому он не идет от меньшего совершенства к большему, потому что в любом своем мгновении он совершенен. Здесь под совершенством понимается завершенность индивидуальности. Но чем же тогда занимается Бог в своем бытии? И движется ли он в каком-либо направлении? У Бога есть только одна цель, которая не имеет ни какого направления, и не нуждается в каких бы то ни было сравнениях – это бесконечный путь к всеобщей гармонии Вселенной. На пути к этой Абсолютной гармонии могут разрушаться и созидаться миры, и в бесконечности времен будет звучать все более прекрасная мелодия всеобщего единства. И не имеет значения, будут ли миры подножием Бога, или же они будут полны немыслимого света – все они будут созвучны высочайшей Божественной мелодии истины. Это можно сравнить с современным оркестром, в котором все музыкальные инструменты исполняют единую мелодию.</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НА ЧТО ОПИРАТЬСЯ В ДУХОВНОЙ РАБОТЕ</w:t>
      </w:r>
    </w:p>
    <w:p>
      <w:pPr>
        <w:pStyle w:val="Normal"/>
        <w:ind w:firstLine="720"/>
        <w:jc w:val="both"/>
        <w:rPr>
          <w:b/>
          <w:b/>
          <w:sz w:val="36"/>
        </w:rPr>
      </w:pPr>
      <w:r>
        <w:rPr>
          <w:b/>
          <w:sz w:val="36"/>
        </w:rPr>
      </w:r>
    </w:p>
    <w:p>
      <w:pPr>
        <w:pStyle w:val="Normal"/>
        <w:ind w:firstLine="720"/>
        <w:jc w:val="both"/>
        <w:rPr>
          <w:sz w:val="36"/>
        </w:rPr>
      </w:pPr>
      <w:r>
        <w:rPr>
          <w:sz w:val="36"/>
        </w:rPr>
        <w:t>Проблемы опоры в духовной работе возникают практически у каждого человека в начале внутреннего пути. Человеческий ум, привыкший к тому, что любая работа и даже любая идея должны иметь что-либо фактическое, что можно было бы «потрогать», оказывается в подвешенном состоянии, когда встречается с непривычной для него реальностью. Это связано с тем, что все пути материального мира состоят из определенных уже известных элементов, которые могут служить опознавательными знаками, определяющими правильность направлений или успешность выполнения работы. В материальном мире способы достижения цели могут быть как-то классифицированы, и стать руководством к действию тех, кто стремится к успеху или же только собирается заниматься какой-либо практической деятельностью. В действительности в материальном мире мало что происходит нового. Все события и все изменения, похожи на повторение того, что уже было прежде. При этом могут поменяться местами элементы каких-то событий, и расположиться в новом порядке, в котором они прежде никогда не были, и тогда это люди называют творчеством. Но в любом случае получается какой-то результат, который можно сравнить с другим результатом и оценить полученное, а можно и не сравнивать, если достигнута конечная цель. Но иногда делаются открытия, которые вносят в привычную мозаику мира новые элементы и человеческая игра жизни становится разнообразнее и полнее и даже получает какой-то новый оттенок. Но обычно это продолжается недолго и все новое становится привычным, а все привычное – это и есть та опора, без которой человек чувствует некоторую подвешенность жизни или переживает состояние неуверенности.</w:t>
      </w:r>
    </w:p>
    <w:p>
      <w:pPr>
        <w:pStyle w:val="Normal"/>
        <w:ind w:firstLine="720"/>
        <w:jc w:val="both"/>
        <w:rPr>
          <w:sz w:val="36"/>
        </w:rPr>
      </w:pPr>
      <w:r>
        <w:rPr>
          <w:sz w:val="36"/>
        </w:rPr>
        <w:t xml:space="preserve">Когда человек становится на духовный путь, то это всегда связано с тем, что прежние его опоры теряют свою ценность, потому что идея опоры в материальном мире и той опоры, которую человек получает на духовном пути, не имеют ничего общего.  В самом начале духовного пути, человек оказывается в состоянии подвешенности, потому что вынужден расставаться с прежней опорой, несущей в себе идею успешности в материальном мире. Но, расставаясь с привычными идеями, целями и способами их достижения он ничего не получает взамен! По крайней мере, ему так кажется. В этом случае можно говорить, что человек вошел в переходную стадию своего существования, в которой он уже расстается с прежними ценностями и с прежним мировоззрением, но еще не имеет духовного мировоззрения и не осознал в чем состоят духовные ценности. В этот переходный период проверяется искренность человека и в этот период перед человеком появляется возможность выбора своего пути. </w:t>
      </w:r>
    </w:p>
    <w:p>
      <w:pPr>
        <w:pStyle w:val="Normal"/>
        <w:ind w:firstLine="720"/>
        <w:jc w:val="both"/>
        <w:rPr>
          <w:sz w:val="36"/>
        </w:rPr>
      </w:pPr>
      <w:r>
        <w:rPr>
          <w:sz w:val="36"/>
        </w:rPr>
        <w:t>Привычный внешний мир для человека, избравшего духовный путь, все еще остается заманчивым и необходимость расставания со  многими удовольствиями и радостями за свою успешность, вызывает сожаление. В отличие от путей внешнего мира, опорой на духовном пути может быть только состояние души. Это состояние переживается как внутренняя уверенность в правильности избранного пути,  и невозможность следовать прежним целям материального мира. Для человека, избравшего для себя духовный путь, прежние ценности теряют свою значимость и приобретают новый смысл. Это происходит потому, что духовный искатель позади реальности этого мира осознает его двойственность, скрытая грань которого позволяет ему получить духовный опыт.</w:t>
      </w:r>
    </w:p>
    <w:p>
      <w:pPr>
        <w:pStyle w:val="Normal"/>
        <w:ind w:firstLine="720"/>
        <w:jc w:val="both"/>
        <w:rPr>
          <w:sz w:val="36"/>
        </w:rPr>
      </w:pPr>
      <w:r>
        <w:rPr>
          <w:sz w:val="36"/>
        </w:rPr>
        <w:t xml:space="preserve"> </w:t>
      </w:r>
      <w:r>
        <w:rPr>
          <w:sz w:val="36"/>
        </w:rPr>
        <w:t>В действительности духовный опыт принадлежит не человеку, а его истинному «Я», которое, благодаря этому опыту растет и постепенно трансформирует сознание человека. Но в начале своего духовного пути человек еще не осознает свое истинное «Я» и считает, что опыт принадлежит ему. И, слава Богу, потому что человек, привыкший к симптомам, определяющим внешнюю успешность, духовный опыт считает не только определяющим правильность, избранного им пути, но и видит в нем для себя опору.</w:t>
      </w:r>
    </w:p>
    <w:p>
      <w:pPr>
        <w:pStyle w:val="Style13"/>
        <w:ind w:firstLine="720"/>
        <w:jc w:val="both"/>
        <w:rPr>
          <w:rFonts w:ascii="Times New Roman" w:hAnsi="Times New Roman" w:cs="Times New Roman"/>
          <w:sz w:val="36"/>
        </w:rPr>
      </w:pPr>
      <w:r>
        <w:rPr>
          <w:rFonts w:cs="Times New Roman" w:ascii="Times New Roman" w:hAnsi="Times New Roman"/>
          <w:sz w:val="36"/>
        </w:rPr>
        <w:t>В период внутренней работы у духовного искателя может сложиться впечатление, что отстранение от наблюдаемых им различных внутренних состояний необходимо только для того, чтобы его сознание стало недоступным различным влияниям низшей природы. Такого рода влияния могут быть эмоциональными, эгоистическими, это могут быть его стремления, желания, побуждения и многое другое, связанное с различными внешними обстоятельствами. На самом деле, первый этап внутренней работы должен привести человека к соприкосновению с его внутренним истинным существом, которое состоит из истинно ментальной, витальной и физической частей. Когда человек в своей работе достигает истинного ментала, то его ум замолкает, потому что истинный ментал – молчалив. Когда на передний план выходит истинная витальная часть человека, то всевозможные витальные реакции, прежде неподконтрольные человеческой воле, успокаиваются. И когда духовный искатель достигает своей истинной физической части, то его физическое тело становится более гармоничным в своих взаимодействиях с внешними условиями, чем это было прежде. Это приводит к тому, что внутренняя истинная часть духовного искателя начинает активно трансформировать его внешнюю часть, прежде принадлежавшую низшей природе. И каждый из шагов на внутреннем пути, приносящем человеку опыт, становится для него ступенями восхождения, ведущими его к окончательной трансформации всего его существа. И в то же время сам процесс движения к совершенству однажды становится его наивысшей опорой, определяющей всю его жизнь.</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ОВОРОТ СОЗНАНИЯ, ЕГО ЦЕЛИ И</w:t>
      </w:r>
    </w:p>
    <w:p>
      <w:pPr>
        <w:pStyle w:val="Heading1"/>
        <w:ind w:firstLine="720"/>
        <w:rPr>
          <w:b/>
          <w:b/>
        </w:rPr>
      </w:pPr>
      <w:r>
        <w:rPr>
          <w:b/>
        </w:rPr>
        <w:t xml:space="preserve"> </w:t>
      </w:r>
      <w:r>
        <w:rPr>
          <w:b/>
        </w:rPr>
        <w:t>СРЕДСТВ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Восприятие реальности имеет много уровней. От самых тонких высочайших, до грубых и низких. От того, сколько уровней одновременно использует человек, зависит полнота его восприятия и многообразие внутренних состояний. В соответствии с уровнями восприятия меняется не только поведение человека, но и его стремления, потребности и способы самовыражения. Его можно сравнить с многокрасочной картиной, и оно может быть монотонным однообразным, и тогда интересы человека и его реакции можно сравнить с рисунком, нарисованным углем.</w:t>
      </w:r>
    </w:p>
    <w:p>
      <w:pPr>
        <w:pStyle w:val="Normal"/>
        <w:ind w:firstLine="720"/>
        <w:jc w:val="both"/>
        <w:rPr>
          <w:sz w:val="36"/>
        </w:rPr>
      </w:pPr>
      <w:r>
        <w:rPr>
          <w:sz w:val="36"/>
        </w:rPr>
        <w:t>Существует два пути совершенствования человеческого сознания. Один из них вертикальный, когда сознание человека становится все более утонченным, восприимчивым, бесконечно приближаясь к Божественной истине. Другой – горизонтальный, на котором сознание человека может бесконечно совершенствовать какие-то свои определенные грани. Как тот, так и другой пути могут быть бесконечными. Но возможность их бесконечного развития еще не свидетельствует об их равнозначности. Вертикальный путь совершенствования – это рост сознания, его стремление к высочайшей Божественной истине. В то время как  горизонтальный путь совершенствования закрепляет состояние сознания на каком-либо уровне. Оно может быть фиксировано на самых низших уровнях только в том случае, если человек будет совершенствовать свои самые низкие возможности и потребности.</w:t>
      </w:r>
    </w:p>
    <w:p>
      <w:pPr>
        <w:pStyle w:val="Normal"/>
        <w:ind w:firstLine="720"/>
        <w:jc w:val="both"/>
        <w:rPr>
          <w:sz w:val="36"/>
        </w:rPr>
      </w:pPr>
      <w:r>
        <w:rPr>
          <w:sz w:val="36"/>
        </w:rPr>
        <w:t>В эволюции сознания человека множество уровней его состояния предназначены для восхождения человеческого духа, и каждый уровень можно рассматривать как очередную ступень в этом восхождении. Каждая ступень бесконечна в своем разнообразии и сознание человека может вечно блуждать на каком-либо из уровней, все более прочно привязываясь к нему. Тогда человек перестает духовно расти, и его жизнь становится подобной хождению по кругу.</w:t>
      </w:r>
    </w:p>
    <w:p>
      <w:pPr>
        <w:pStyle w:val="Normal"/>
        <w:ind w:firstLine="720"/>
        <w:jc w:val="both"/>
        <w:rPr>
          <w:sz w:val="36"/>
        </w:rPr>
      </w:pPr>
      <w:r>
        <w:rPr>
          <w:sz w:val="36"/>
        </w:rPr>
        <w:t xml:space="preserve">Духовный рост происходит только тогда, когда у человека раскрываются его более высокие возможности. Но возможно и духовное падение, когда человек фиксирует внимание на более низких уровнях своего существа, и под предлогом познания и развития их, начинает расширение своего сознания на этом более низком уровне. Хотя чаще всего падение сознания связано с внешними условиями, а не с желаниями человека опуститься на более низкий уровень своего сознания. </w:t>
      </w:r>
    </w:p>
    <w:p>
      <w:pPr>
        <w:pStyle w:val="Normal"/>
        <w:ind w:firstLine="720"/>
        <w:jc w:val="both"/>
        <w:rPr>
          <w:sz w:val="36"/>
        </w:rPr>
      </w:pPr>
      <w:r>
        <w:rPr>
          <w:sz w:val="36"/>
        </w:rPr>
        <w:t xml:space="preserve">Так как человек социальное существо, то для него не безразличны внешние обстоятельства, и поэтому, все что он видит или слышит, является для него указателями ценностей материального мира. Для человека не безразличны мнения людей, с которыми ему приходится общаться. Особенно эффективно на него влияет телевидение, которое за внешней привлекательностью, точно троянский конь, содержит в себе идеи растления человечества. К сожалению, люди осознают только внешнюю обертку и глотают, не осознавая того, что находится внутри нее. Люди не знают, что современная эстрада, построенная на оглушительных, дробящих сознание, ритмах, относится к низшим уровням сознания. Чем выше уровень сознания, тем более текучим и спокойным становится ритм реальности, музыкальные мелодии становятся песенными, широкими, медитативными, в фильмах преобладают спокойные сюжеты и много картин природы. И чем ниже, – тем более резкой, отрывистой и даже разорванной становится реальность. Люди перестают осознавать единство, для них исчезает связь между прошлым настоящим и будущим. Исчезает преемственность прошлых поколений, в преобладающих сиюминутных интересах исчезает будущее, которое может брать свое начало только в сегодняшнем дне. </w:t>
      </w:r>
    </w:p>
    <w:p>
      <w:pPr>
        <w:pStyle w:val="Normal"/>
        <w:ind w:firstLine="720"/>
        <w:jc w:val="both"/>
        <w:rPr>
          <w:sz w:val="36"/>
        </w:rPr>
      </w:pPr>
      <w:r>
        <w:rPr>
          <w:sz w:val="36"/>
        </w:rPr>
        <w:t>Для низких уровней сознания характерны также удовольствия, которые человек старается извлекать из всего, что доступно для него. Удовольствие становится для человека целью и нередко, смыслом жизни. На этом уровне исчезают все социальные высокие идеи, ради реализации которых человек способен на самопожертвование, альтруизм, чуждым является патриотизм, а честность становится односторонней, когда человек переживает, если поступили бесчестно относительно его самого. И, конечно же, над всем этим доминирует идея выгоды.</w:t>
      </w:r>
    </w:p>
    <w:p>
      <w:pPr>
        <w:pStyle w:val="Style13"/>
        <w:ind w:firstLine="720"/>
        <w:jc w:val="both"/>
        <w:rPr>
          <w:rFonts w:ascii="Times New Roman" w:hAnsi="Times New Roman" w:cs="Times New Roman"/>
          <w:sz w:val="36"/>
        </w:rPr>
      </w:pPr>
      <w:r>
        <w:rPr>
          <w:rFonts w:cs="Times New Roman" w:ascii="Times New Roman" w:hAnsi="Times New Roman"/>
          <w:sz w:val="36"/>
        </w:rPr>
        <w:t>Человек, избравший для себя духовный путь, если он достаточно искренен, однажды осознает, что любые состояния, которые он способен переживать, любые действия, совершаемые им и его отношения с внешним миром, и с самим собой, имеют одновременно много уровней. При достаточной восприимчивости человек может не только осознавать их, но и выбирать те из них, которые соответствуют его духовному росту.</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ОЧЕМУ МЫ СУДИМ</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 глубине нашего сердца есть знание истины и несогласие с ложью материального мира, и это является изначальным побуждением исправить эту ложь. Иногда люди осознают это как голос совести, но чаще они судят других. Известно, что люди способны воспринимать во внешнем мире только то, что созвучно им самим хотя бы в малой степени. Этот принцип используется и в радиотехнике, когда человек настраивает приемник на определенную волну. Следовательно, когда человек судит кого-либо, то он замечает определенные недостатки в другом только потому, что они есть в нем самом. Обычно в такие периоды человек не осознает внутреннего созвучия своих недостатков тем, которые он осуждает. Это своеобразная форма неведения, которой страдают практически все люди. Но духовный искатель должен помнить, что мы замечаем какие-либо недостатки в других людях только потому, что нечто подобное есть и у нас самих.</w:t>
      </w:r>
    </w:p>
    <w:p>
      <w:pPr>
        <w:pStyle w:val="Normal"/>
        <w:ind w:firstLine="720"/>
        <w:jc w:val="both"/>
        <w:rPr>
          <w:sz w:val="36"/>
        </w:rPr>
      </w:pPr>
      <w:r>
        <w:rPr>
          <w:sz w:val="36"/>
        </w:rPr>
        <w:t>Влияния, идущие из сердца осознаются неизменными только теми немногими людьми, которые избрали для себя духовный путь, или теми, которые внутренне готовы принять высокую Божественную истину. Обычно, влияния идущие из сердца подхватываются эго, извращаются им, а затем используется для того, чтобы унизить другого и возвысить самого себя.</w:t>
      </w:r>
    </w:p>
    <w:p>
      <w:pPr>
        <w:pStyle w:val="Normal"/>
        <w:ind w:firstLine="720"/>
        <w:jc w:val="both"/>
        <w:rPr>
          <w:sz w:val="36"/>
        </w:rPr>
      </w:pPr>
      <w:r>
        <w:rPr>
          <w:sz w:val="36"/>
        </w:rPr>
        <w:t>Здесь можно увидеть интересную особенность, которую использует Сатана. Ее усилия направлены не только на то, чтобы опустить сознание человека на наиболее низкий уровень, но и на критику всех мыслимых и немыслимых недостатков. В этом случае Сатана  выступает неистовым борцом за правду. Это очень интересный принцип. На первых этапах своего влияния она постарается все извратить, опорочить, а затем все опороченное и извращенное критикует. Но при этом она критикует не недостатки, а того, кто их имеет. Плох не поступок, а тот, кто плохо поступил. Этот сатанинский способ широко внедрен в человеческую практику общения, начиная с воспитания детей и кончая взаимоотношением власть имущих с зависимыми от них людьми. Сатанинский принцип чужд сострадания и поэтому бедный человек для богатого – быдло, а богатый для бедного – грабитель и душегуб, не имеющий совести.</w:t>
      </w:r>
    </w:p>
    <w:p>
      <w:pPr>
        <w:pStyle w:val="Normal"/>
        <w:ind w:firstLine="720"/>
        <w:jc w:val="both"/>
        <w:rPr>
          <w:sz w:val="36"/>
        </w:rPr>
      </w:pPr>
      <w:r>
        <w:rPr>
          <w:sz w:val="36"/>
        </w:rPr>
        <w:t>Божественный принцип, в отличие от сатанинского отделяет человека от его поступков, и это дает возможность человеку надеяться на освобождение от своих недостатков и трансформацию их в достоинства. И, кроме того, в Божественном принципе заложены пути трансформации несовершенств.</w:t>
      </w:r>
    </w:p>
    <w:p>
      <w:pPr>
        <w:pStyle w:val="Normal"/>
        <w:ind w:firstLine="720"/>
        <w:jc w:val="both"/>
        <w:rPr>
          <w:sz w:val="36"/>
        </w:rPr>
      </w:pPr>
      <w:r>
        <w:rPr>
          <w:sz w:val="36"/>
        </w:rPr>
        <w:t>Примером взаимоотношений, основанных на сатанинских принципах, являются замечания в чей-то адрес, которое можно усилить такими фразами, что об этом все знают, или же, что ты всегда был такой прежде. такого рода упреки или замечания сеют в душе обвиняемого состояние безнадежности и неверие в свое собственное исправление. Именно это и нужно было сатане: ты очень плохой и никогда хорошим стать не сможешь. С другой стороны Сатана поддерживает нашу обиду на такого рода замечания, при этом подсказывает обидчику такого рода дополнение: я же хотел чтобы ты осознал свои недостатки и стал лучше, чем ты есть. Все это приводит к очень напряженному диалогу, основанному на сатанинском принципе борьбы за правду или справедливость. В основе Божественного принципа лежит сострадание, обращенное к человеку, который словно крест несет свои несовершенства на Голгофу, где или они могут распять его, или он освободится от них.</w:t>
      </w:r>
    </w:p>
    <w:p>
      <w:pPr>
        <w:pStyle w:val="Normal"/>
        <w:ind w:firstLine="720"/>
        <w:jc w:val="both"/>
        <w:rPr>
          <w:sz w:val="36"/>
        </w:rPr>
      </w:pPr>
      <w:r>
        <w:rPr>
          <w:sz w:val="36"/>
        </w:rPr>
        <w:t>Есть еще одна психологическая сторона, которая в лучшем случае создает шероховатость общения между людьми, а в худшем – порождает конфликты. Нет на земле двух одинаковых людей, и каждый человек со своих позиций видит реальность и по-своему действует в ней. Люди вечно пытаются привести окружающую их реальность в соответствие с самими собой. Если внутри человека много грязи, то окружающая человека реальность будет изобиловать ею. Это будет выражаться в отношениях человека к тому, что окружает его и способах, которые для этой цели он будет использовать.</w:t>
      </w:r>
    </w:p>
    <w:p>
      <w:pPr>
        <w:pStyle w:val="Normal"/>
        <w:ind w:firstLine="720"/>
        <w:jc w:val="both"/>
        <w:rPr>
          <w:sz w:val="36"/>
        </w:rPr>
      </w:pPr>
      <w:r>
        <w:rPr>
          <w:sz w:val="36"/>
        </w:rPr>
        <w:t>Мы все приводим в соответствие с самими собой, и постоянно что-то исправляем, улучшаем, совершенствуем, а иногда ухудшаем и разрушаем. Возможно, мы занимаемся стиркой, уборкой по дому, редактированием текста, ухаживаем за растениями, читаем нотации и ссоримся по мелочам и т. п. все это также можно отнести к реализации Божественного или сатанинского принципа, осознав которые духовный искатель получает возможность выбора своих отношений с окружающим его миром и с самим соб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УДА МЫ УБЕГАЕМ</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Мы всегда убегаем от одной проблемы в другую, и убегание такого рода имеет цель – избавиться от проблемы. Но когда мы предполагаем, что избавились от какой-либо проблемы, то мы при этом не догадываемся, что находимся в начале еще большей проблемы, от которой, возможно, избавиться будет еще труднее. И даже тогда, когда нам кажется, что мы убежали от них окончательно, спрятавшись за стенами монастыря, – мы никуда не убежали, потому что и там, за стенами, те же социальные проблемы, только выглядят они иначе. Даже в тех случаях, когда люди заканчивают жизнь самоубийством, они, уйдя от одних проблем, оказываются в ситуации намного более сложной и опасной чем та, от которой они убегали в смерть.</w:t>
      </w:r>
    </w:p>
    <w:p>
      <w:pPr>
        <w:pStyle w:val="Normal"/>
        <w:ind w:firstLine="720"/>
        <w:jc w:val="both"/>
        <w:rPr>
          <w:sz w:val="36"/>
        </w:rPr>
      </w:pPr>
      <w:r>
        <w:rPr>
          <w:sz w:val="36"/>
        </w:rPr>
        <w:t>Иногда люди убегают от проблем в удовольствия или наркотики, но такие средства компенсации трудностей приводят к еще худшему результату.</w:t>
      </w:r>
    </w:p>
    <w:p>
      <w:pPr>
        <w:pStyle w:val="Normal"/>
        <w:ind w:firstLine="720"/>
        <w:jc w:val="both"/>
        <w:rPr>
          <w:sz w:val="36"/>
        </w:rPr>
      </w:pPr>
      <w:r>
        <w:rPr>
          <w:sz w:val="36"/>
        </w:rPr>
        <w:t>Некоторые люди пытаются закрывать глаза на существующие проблемы, но это вообще ничего не решает, потому что проблемы, оставленные без решения, становятся более сложными, чем они были прежде. Люди почти всегда не понимают, что проблемы – это то, что привязывает человека к материальному миру и низшая природа сделает все, чтобы человек ни на мгновение не поднимал свою голову к небу. Человек всегда будет ходить по кругу от одной проблемы к другой, начиная со дня своего рождения и до смерти. И это порождает некоторые вопросы, и главный из них касается смысла жизни. Неужели природа в течение многих сотен миллионов лет создавала и совершенствовала жизнь на Земле только для того, чтобы создать такое аморальное существо, совершающее насилие и над самим собой и над природой? Если посмотреть внимательно эволюцию жизни на Земле, то можно увидеть, что эволюция, начиная от первой живой клетки, упрямо движется вверх. Уже одно это свидетельствует, что жизнь возникла не случайно и имеет какую-то цель, к которой неуклонно стремится. Почему не случайно? Потому что при случайных процессах в материи равноценны как синтез, так и разрушение. Для примера представим себе огромное количество разнообразного строительного материала, среди которого усердно трудятся две бригады строителей. У них нет никакого плана будущего сооружения, да и в головах тоже ничего нет. Рабочие одной из бригад усердно таскают материал в кучу, а другая бригада так же усердно растаскивает этот строительный материал. И так как у них нет никакого плана, то они некогда не останутся безработными, даже если они бессмертны. Однонаправленное движение эволюции возможно только в одном случае, когда есть сила, определяющая это направление. Прошли сотни миллионов лет, и эволюция пришла к своему финишу? Если сейчас мы говорим, что человек венец природы, то возможно, пятьдесят миллионов лет тому назад венцом был динозавр, а еще раньше – какая-нибудь амеба? Конечно, можно предположить, что дальнейшая эволюция человека будет продолжаться в техническом русле. Другими словами, природа довела его до определенной зрелости, поставила на ноги, и предложила ему в поте лица своего добывать хлеб свой. Совсем как в Библии. Но Тора (Пятикнижие Моисеево) – это удобный для иудеев миф. В действительности, эволюция жизни на земле, начавшаяся около двух с половиной миллиардов лет тому назад, была эволюцией сознания. И в современном человеке материя уже осознала самую себя. Это очень важно! Материя осознала самую себя! Правда, под материей следует понимать не только таблицу Менделеева, но все проявления материального мира. И, конечно же, на этом эволюция сознания не закончена, для этого нет ни каких причин. Если жизнь на Земле появилась, чтобы материя могла осознать самую себя, то самоосознание материи – это только очередной шаг эволюции сознания Вселенной. Теперь материя и дух могут стать одним целым. В настоящее время жизнь на Земле подошла к новому рубежу, или к следующей ступени эволюции. И если человек будет продолжать убегать от одних проблем в другие, даже если эти проблемы не личностные, а высоконаучные или глубокорелигиозные, то он будет оставлен эволюцией. Эволюция – это восхождение сознания и Земля для этой цели  – очень удобное место, но нельзя вечно пребывать в тепличных условиях.</w:t>
      </w:r>
    </w:p>
    <w:p>
      <w:pPr>
        <w:pStyle w:val="Normal"/>
        <w:ind w:firstLine="720"/>
        <w:jc w:val="both"/>
        <w:rPr>
          <w:sz w:val="36"/>
        </w:rPr>
      </w:pPr>
      <w:r>
        <w:rPr>
          <w:sz w:val="36"/>
        </w:rPr>
        <w:t xml:space="preserve">И как всегда встает вопрос: что делать? Мы уже говорили, что эволюция сознания имеет цель, иначе она не могла быть однонаправленной. И, конечно же, эта цель сохраняется и в практике повседневной жизни человека. Другими словами, все происходящее, в том числе и возникающие проблемы, содержат в себе скрытое предназначение, – они нужны для эволюции сознания человека. </w:t>
      </w:r>
    </w:p>
    <w:p>
      <w:pPr>
        <w:pStyle w:val="Normal"/>
        <w:ind w:firstLine="720"/>
        <w:jc w:val="both"/>
        <w:rPr>
          <w:sz w:val="36"/>
        </w:rPr>
      </w:pPr>
      <w:r>
        <w:rPr>
          <w:sz w:val="36"/>
        </w:rPr>
        <w:t>Можно быть адекватным внешним и внутренним условиям только тогда, когда знаешь их предназначение. Но этого недостаточно, необходимо знать свое предназначение, которые соответствуют всеобщему предназначению – это эволюция сознания. Следовательно, все происходящее во внешнем мире взаимодействует с человеком для того, чтобы он осознал его смысл и пути выполнения собственного предназначения.</w:t>
      </w:r>
    </w:p>
    <w:p>
      <w:pPr>
        <w:pStyle w:val="Normal"/>
        <w:ind w:firstLine="720"/>
        <w:jc w:val="both"/>
        <w:rPr>
          <w:sz w:val="36"/>
        </w:rPr>
      </w:pPr>
      <w:r>
        <w:rPr>
          <w:sz w:val="36"/>
        </w:rPr>
        <w:t xml:space="preserve">Человек двойственное существо, состоящее из внешней части, взаимодействующей с реальностью материального мира и внутреннего истинного существа и истинного «Я». Точно так же и внешний мир состоит из внешней, материальной части и внутренней, содержащей в себе идею эволюции и смысл всего происходящего в соответствии с этой идеей. В связи с этим и взаимодействие человека с миром должно происходить на двух уровнях. Но при этом человек должен помнить, что внешняя часть реальности является только отражением внутренней сути событий, поэтому внешнее должно восприниматься как нечто второстепенное, а внутреннее – как основное. Здесь под внутренней сутью событий понимается их внутренняя цель, которая может значительно отличаться от цели внешней. Но человек – странное, поверхностное существо, он не хочет знать ни истинный смысл событий окружающего мира, ни свое истинное предназначение. Даже зная все это, он не будет торопиться менять свое отношение ни к окружающей его реальности, ни к самому себе. Похоже, что человека устраивает тот способ бытия, в котором он пребывает. </w:t>
      </w:r>
    </w:p>
    <w:p>
      <w:pPr>
        <w:pStyle w:val="Normal"/>
        <w:ind w:firstLine="720"/>
        <w:jc w:val="both"/>
        <w:rPr>
          <w:sz w:val="36"/>
        </w:rPr>
      </w:pPr>
      <w:r>
        <w:rPr>
          <w:sz w:val="36"/>
        </w:rPr>
        <w:t xml:space="preserve">Человек, став сознательным существом, в котором материя осознала самую себя, одновременно с этим приобрел обязанности, выполняя которые он должен сознательно участвовать в своей собственной эволюции. И то, что сегодня человек вступил в техногенную эру, совсем не снимает с него этих обязанностей, потому что человек должен реализовать в себе в первую очередь эволюцию сознания. Внешнее совершенство и могущество еще не свидетельствует об эволюции сознания. Это хорошо может иллюстрировать могущество денег в современном мире, которые сами по себе являются безличностной силой, воплощающей в себе материальные ценности нашего мира. Но такого рода могущество делает сознание человека более прагматичным и мелким. </w:t>
      </w:r>
    </w:p>
    <w:p>
      <w:pPr>
        <w:pStyle w:val="Normal"/>
        <w:ind w:firstLine="720"/>
        <w:jc w:val="both"/>
        <w:rPr>
          <w:sz w:val="36"/>
        </w:rPr>
      </w:pPr>
      <w:r>
        <w:rPr>
          <w:sz w:val="36"/>
        </w:rPr>
        <w:t>Если бы человек взаимодействовал с материальным миром одновременно и своей внутренней истинной частью и внешней, к которой относится его тело, ум и витал, то в этом случае он не только осознал бы истинное значение всего, что происходит вокруг него, но и смысл собственного существования. Тогда бы он не убегал от проблем, потому что они были бы для него средством совершенствования его сознания.</w:t>
      </w:r>
    </w:p>
    <w:p>
      <w:pPr>
        <w:pStyle w:val="Normal"/>
        <w:ind w:firstLine="720"/>
        <w:jc w:val="both"/>
        <w:rPr>
          <w:sz w:val="36"/>
        </w:rPr>
      </w:pPr>
      <w:r>
        <w:rPr>
          <w:sz w:val="36"/>
        </w:rPr>
        <w:t>Сознание человека, осознающего самого себя, это часть творческого Божественного сознания, проявившегося в живой материи для того, чтобы в последствии трансформировать ее в нечто более совершенное и могущественное чем человек. Возможности Божественного сознания постепенно раскрывались в живой природе от простейших одноклеточных организмов до современного человека, как раскрываются лепестки бесконечного, вечно расцветающего цветка. Человек, осознавший самого себя – это Бог, осознавший себя в живой материи. Практически, эволюция жизни на Земле – это эволюция Божественного сознания в материи. Только осознав в себе Божественное присутствие, человек может стать адекватным своему предназначению. И тогда человеку будет некуда бежать от внешних проблем, которые станут для него средством роста его сознания.</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Я ИЩУ НЕЧТ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ас не может не интересовать, почему люди становятся на духовный путь. Возможно, вначале у человека возникает чувство неудовлетворенности тем, что он имеет, чувство неполноты, что все, что он имеет – не важно, не значимо, что положение его в обществе, тот социальный уровень, на котором он в данное время находится, не может быть постоянным. Тогда человек может начать искать в этом же материальном мире что-то еще, но, найдя искомое, в очередной раз осознает, что это тоже не то, чего ему нехватает. В это время он похож на родителя, который не понимает, почему его ребенок беспокоен и пытается успокоить его, поочередно предлагая ему различные предметы или действия. Он пытается его и покачать и покормить или дать питья, предлагает различные игрушки, но все не то. И это продолжается до тех пор, пока он не возьмет его на руки. И тут ребенок успокаивается, потому что он нашел, к чему он несознательно стремился - он стал единым со своим родителем. Так же и человеческая душа, проснувшись, не дает покоя человеку, понуждая его в поиск Высочайшего, искра которого, горит в сердце каждого человека.</w:t>
      </w:r>
    </w:p>
    <w:p>
      <w:pPr>
        <w:pStyle w:val="Normal"/>
        <w:ind w:firstLine="720"/>
        <w:jc w:val="both"/>
        <w:rPr>
          <w:sz w:val="36"/>
        </w:rPr>
      </w:pPr>
      <w:r>
        <w:rPr>
          <w:sz w:val="36"/>
        </w:rPr>
        <w:t xml:space="preserve"> </w:t>
      </w:r>
      <w:r>
        <w:rPr>
          <w:sz w:val="36"/>
        </w:rPr>
        <w:t>И однажды человек осознает, что то, что он ищет, не находится в материальном мире. Тогда он начинает искать пути, которые ведут к духовной жизни. Он начинает искать эзотерическую литературу, интересоваться оккультизмом, у него появляется интерес к религиям. Познакомившись с внешней формой, в которую себя облекают религии, он может прельститься ими и стать религиозным. Но оказавшись среди тех, которые пришли в религию не по зову сердца, а по общепринятой традиции, он продолжает чувствовать, что духовная жажда его не утолена и в связи с этим читает жития святых, пытаясь найти ответ на немой призыв сердца, читает и многое другое. И если он искренен в своих поисках в своих стремлениях, то он обязательно найдет то, чего жаждет его сердце. Дело в том, что искреннее стремление человека найти истину, не только удерживает его на пути поиска, но и организует внешние обстоятельства так, что в его руки начинает идти необходимая литература, он начинает встречаться с людьми, которые могут ответить на вопросы, к которым подталкивает его душа. И наконец усилия могут увенчаться успехом, человек узнает, что он искал внутренний путь. Но в начале он не знал, что он ищет внутренний путь, он искал "нечто". Но даже и тогда, когда человек стал духовным искателем, он продолжает искать "нечто", потому что все, что он будет встречать на своем внутреннем пути будет не похоже ни на что, из того, что встречали другие ищущие. Для каждого человека на духовном пути будут свои встречи, и будет свой опыт. И каждый раз внутренние усилия не будут иметь конкретной цели, потому что впереди человека ждет "нечто", приготовленное только для него. И только тогда это "нечто" станет его опытом, когда он переживет его. Чтобы опыт был более полным, необходимо осознать его как можно детальнее, и вы увидите, что то неопределенное, но желаемое, к которому вы стремитесь, описать словами невозможно. Это будет свидетельствовать о том, что вы в своей работе вышли за пределы возможностей вашего ума. Осознав опыт, не спешите рассказывать кому либо о нем, потому что в каждом опыте заключена энергия необходимая для закрепления его. В случае, если вы, расскажете поспешно об этом опыте другому человеку, преследуя эгоистическую цель, то вы растратите энергию опыта и он станет пустым и значение его для вашего духовного роста резко уменьшится, а духовное продвижение замедлится.</w:t>
      </w:r>
    </w:p>
    <w:p>
      <w:pPr>
        <w:pStyle w:val="Normal"/>
        <w:ind w:firstLine="720"/>
        <w:jc w:val="both"/>
        <w:rPr>
          <w:sz w:val="36"/>
        </w:rPr>
      </w:pPr>
      <w:r>
        <w:rPr>
          <w:sz w:val="36"/>
        </w:rPr>
        <w:t>В начале пути ищущий и эго – составляют одно целое, но эго, подхватывая внутренний зов, пытается использовать его для преувеличения своей значимости. При встрече с "нечто" оно приходит в воодушевление и пытается тут же поделиться своими успехами с другими людьми, но приходит время, когда у духовного искателя появляется необходимость работать с многочисленными проявлениями эго. И тогда эго начинает маскироваться под все более тонкие и изысканные маски, в которых оно будет продолжать утверждать себя. Но придет время, когда духовный искатель, после встречи с очередным "нечто" осознает, что эго, которое в начале духовного пути, энергично стремилось к совершенству, уже не является необходимым в его жизни, потому что на смену его материальному "я" пришло "Я" духовное. И тогда ищущий исчезает, потому что он пришел, потому что нет больше ни того, кто ищет, ни его «я».</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ЕЩЕ ОБ ОТСТРАНЕННОСТИ</w:t>
      </w:r>
    </w:p>
    <w:p>
      <w:pPr>
        <w:pStyle w:val="Normal"/>
        <w:rPr>
          <w:b/>
          <w:b/>
        </w:rPr>
      </w:pPr>
      <w:r>
        <w:rPr>
          <w:b/>
        </w:rPr>
      </w:r>
    </w:p>
    <w:p>
      <w:pPr>
        <w:pStyle w:val="TextBody"/>
        <w:ind w:firstLine="720"/>
        <w:rPr/>
      </w:pPr>
      <w:r>
        <w:rPr/>
      </w:r>
    </w:p>
    <w:p>
      <w:pPr>
        <w:pStyle w:val="TextBody"/>
        <w:ind w:firstLine="720"/>
        <w:rPr/>
      </w:pPr>
      <w:r>
        <w:rPr/>
        <w:t>Человек поделил весь мир на две части – добро и зло, прекрасное и безобразное, жизнь и смерть, горе и радость, ад и рай и т. д. Не следует думать, что, выполняя духовную практику, человек должен стремиться от того полюса, который он считает отрицательным, к тому, который противоположен ему. Это делают все люди на Земле, и это происходит в каждой религии. Такого рода стремления ни куда не ведут, потому что противоположности, как противовес продолжают существовать. Они только переходят на второй план, и как только появится для них возможность, не преминут проявиться на переднем плане. Эти противоположности необходимы в проявленном мире для установления баланса отношений между существами на земле. Они определяют все – и уровень взаимодействия, и вид, и способ, и, конечно же, значимость тех, которые взаимодействуют. Когда мы говорим о духовности, то имеем в виду стремление сознания к Божественной истине, которая над этими противоположностями, но в религиях, которые претендуют на духовность в действительности действует тот же механизм – манипулирование добром и злом: она каждому своему прихожанину показывает одновременно кнут и пряник, ад и рай. И эти противоположности религии так же нужны, чтобы удерживать человека в определенных рамках, как и светской власти, с той разницей, что в миру это будет наказание и поощрение, тюрьма и свобода. Любые взаимоотношения между людьми основаны на балансе добра и зла, прекрасного и безобразного. Правда, точно дозировать эти величины не удается и поэтому существует постоянный дисбаланс отношений, который никогда не придет к абсолютной гармонии. Когда мы говорим о борьбе со злом, то имеем в виду стремление перейти на более высокий уровень общения, на котором преобладает добро. Но и на этом уровне "зло" необходимо, так как без него невозможно достичь, хотя бы относительного равновесия. Для установления равновесия в материальной жизни пусть даже на самом высоком уровне, необходимы обе противоположности. И это условия, необходимые для существования и эволюции нашего мира. Существует некий уровень равновесия между противоположностями, который позволяет сохраняться жизни в оптимальном ее варианте. Если равновесие сдвигается вниз, то это ведет к постепенному разрушению жизненного принципа. Если же вверх, то ведет к неограниченной экспансии жизни вплоть до нарушения равновесия между живой и не живой природой.</w:t>
      </w:r>
    </w:p>
    <w:p>
      <w:pPr>
        <w:pStyle w:val="Normal"/>
        <w:ind w:firstLine="720"/>
        <w:jc w:val="both"/>
        <w:rPr/>
      </w:pPr>
      <w:r>
        <w:rPr>
          <w:sz w:val="36"/>
        </w:rPr>
        <w:t>Когда человек становится на духовный путь, то первое чему он должен научиться – это отстраненности. Если человек хочет подняться на более высокий уровень сознания, то он должен быть отстраненным не от зла этого мира, а от его принципов, которые содержат в себе очень тесное переплетение его противоположностей. Но это совсем не значит, что во внешнем мире он должен быть безразличным к проявлению добра и зла. Отстраненность – это состояние внутреннее, внешне же человек должен, на сколько это возможно, следовать принципу добр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НАКОПЛЕНИЕ И УСВОЕНИЕ ИНФОРМАЦИИ</w:t>
      </w:r>
    </w:p>
    <w:p>
      <w:pPr>
        <w:pStyle w:val="Normal"/>
        <w:rPr>
          <w:b/>
          <w:b/>
        </w:rPr>
      </w:pPr>
      <w:r>
        <w:rPr>
          <w:b/>
        </w:rPr>
      </w:r>
    </w:p>
    <w:p>
      <w:pPr>
        <w:pStyle w:val="TextBody"/>
        <w:ind w:firstLine="720"/>
        <w:rPr/>
      </w:pPr>
      <w:r>
        <w:rPr/>
      </w:r>
    </w:p>
    <w:p>
      <w:pPr>
        <w:pStyle w:val="TextBody"/>
        <w:ind w:firstLine="720"/>
        <w:rPr/>
      </w:pPr>
      <w:r>
        <w:rPr/>
        <w:t xml:space="preserve">Между накоплением информации, которую мы называем знаниями, и усвоением ее существуют кардинальные отличия. Накопленная информация путем ли образования или просто чтением книг или же слушанием того, кто или что может быть источником информации, означает, что вы содержите в себе эту информацию и не более того. Усвоенная информация меняет вашу личность в соответствии с этой информацией. В этом случае информация становится знанием. Это происходит потому, что вся структура человеческого существа – это реализованные Божественные знания и когда информация усваивается человеком, она входит в структуру этих знаний. Но тогда человек меняется, так как изменилась его структура. </w:t>
      </w:r>
    </w:p>
    <w:p>
      <w:pPr>
        <w:pStyle w:val="TextBody"/>
        <w:ind w:firstLine="720"/>
        <w:rPr/>
      </w:pPr>
      <w:r>
        <w:rPr/>
        <w:t>Есть два способа, при помощи которых информация может быть усвоена. Первый, который несознательно чаще всего применяется большинством людей - длительная фиксация на какой либо информации или же частое ее повторение. При этом надо иметь в виду, что информация это не только то, что дает пищу нашему уму. Информация может быть витальной и в этом случае она дает пищу нашему виталу, и она может быть физической, при этом она дает пищу физическому телу.</w:t>
      </w:r>
    </w:p>
    <w:p>
      <w:pPr>
        <w:pStyle w:val="TextBody"/>
        <w:ind w:firstLine="720"/>
        <w:rPr/>
      </w:pPr>
      <w:r>
        <w:rPr/>
        <w:t xml:space="preserve"> </w:t>
      </w:r>
      <w:r>
        <w:rPr/>
        <w:t>Божественные знания несут в себе весь диапазон Божественных возможностей от отрицательных, до положительных. Это так же как солнечный свет содержит в себе весь спектр цветов от инфракрасного, до ультрафиолетового. И та информация, которую получает человек, стимулирует рост какой либо из уже существующих в нем возможностей, соединяясь с ней, и проявляя ее. Поэтому могут быть зрелища, воспитывающие в человеке агрессию, секс, стяжательства. Воспитание детей в семье или же в воспитательных организациях, имеет тот же самый механизм. При этом то, что человек видит, становится для него примером и дает ему способ реализации воспитываемых в нем возможностей. Но если человек слышит одно, а видит другое, то это может вызвать у него или невротическое состояние или же сделать из него ханжу, так как подобного рода лицемерие так же может стать для него примером.</w:t>
      </w:r>
    </w:p>
    <w:p>
      <w:pPr>
        <w:pStyle w:val="TextBody"/>
        <w:ind w:firstLine="720"/>
        <w:rPr/>
      </w:pPr>
      <w:r>
        <w:rPr/>
        <w:t xml:space="preserve">С другой стороны, человек может сам намеренно усваивать информацию, получаемую из внешнего мира, а не быть просто ее носителем. Внутренний принцип остается тем же самым, но внешне это все выглядит иначе. метод заключается в том, что человек, получивший информацию, пытается как можно чаще применять ее на практике. Например, получив информацию о том, что растения живые и чувствующие организмы, человек после этого обращаться с ними соответственно с полученной информацией – проявлять к ним нежность, заботиться и ни в коем случае намеренно не причинять им боль. узнав о том, что насекомые – это относительно самостоятельные клетки живого организма, который существует в виде энергетического информационного субстрата и координирует жизнь материальной части своего существа, вы начинаете иначе относиться к муравьям, пчелам и другим коллективным насекомым. И в то же время вы осознаете, что домашние паразиты не заслуживают такого отношения к себе. Зная географию земли и зная, что она является чувствующим разумным космическим телом, вы начинаете сострадать ей, так как несознательная человеческая деятельность приносит ей много неприятностей. И если вы будете достаточно сознательны, то такого рода информация начнет перестраивать ваше сознание, и вы осознаете, что ваше отношение ко всему живому и не живому на земле стало другим. Вы начинаете осознавать свою долю ответственности перед жизнью на земле и перед землей, как планетой. </w:t>
      </w:r>
    </w:p>
    <w:p>
      <w:pPr>
        <w:pStyle w:val="Normal"/>
        <w:ind w:firstLine="720"/>
        <w:jc w:val="both"/>
        <w:rPr/>
      </w:pPr>
      <w:r>
        <w:rPr>
          <w:sz w:val="36"/>
        </w:rPr>
        <w:t>Если вновь коснуться воспитания детей, то в этом случае самым лучшим воспитывающим фактором будет отношение родителей друг к другу и к окружающему их миру. И еще важно, чтобы их слова не расходились с их внутренними состояниями и их дел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ЛЯ ЧЕГО НУЖНЫ ТЕХНИКИ</w:t>
      </w:r>
    </w:p>
    <w:p>
      <w:pPr>
        <w:pStyle w:val="Normal"/>
        <w:rPr>
          <w:b/>
          <w:b/>
        </w:rPr>
      </w:pPr>
      <w:r>
        <w:rPr>
          <w:b/>
        </w:rPr>
      </w:r>
    </w:p>
    <w:p>
      <w:pPr>
        <w:pStyle w:val="TextBody"/>
        <w:ind w:firstLine="720"/>
        <w:rPr/>
      </w:pPr>
      <w:r>
        <w:rPr/>
      </w:r>
    </w:p>
    <w:p>
      <w:pPr>
        <w:pStyle w:val="TextBody"/>
        <w:ind w:firstLine="720"/>
        <w:rPr/>
      </w:pPr>
      <w:r>
        <w:rPr/>
        <w:t>Во внутренней духовной работе никакие техники или методики не нужны, потому что эту работу делает Бог. У каждого человека, прежде чем он утвердиться в своей духовной работе, существует переходный период, когда он еще принадлежит какой-то своей частью низшей природе и в то же время другая его часть уже устремлена к Божественному. В этот период методики нужны для того, чтобы он мог осознавать в себе те несовершенства, за которые пытается удержать его низшая природа. В этот период его сознание еще не устремлено достаточно к Божественному, когда смыслом жизни для человека становится его внутренний путь ведущий к истине. Можно сказать, что Божественное еще не стало для него смыслом жизни и способом его существования на земле. В это время методики могут оказать очень большую помощь. Можно сказать, что методика – это земное средство для Божественной работы, когда одна рука человека еще держится за прежний привычный берег, а другая уже тянется к берегу противоположному. Когда человек отпускает руку и весь, целиком устремляется к другому берегу, ему уже никакие методики не нужны, потому что в это время Божественное полностью берет себя все его трудности.</w:t>
      </w:r>
    </w:p>
    <w:p>
      <w:pPr>
        <w:pStyle w:val="TextBody"/>
        <w:ind w:firstLine="720"/>
        <w:rPr/>
      </w:pPr>
      <w:r>
        <w:rPr/>
      </w:r>
    </w:p>
    <w:p>
      <w:pPr>
        <w:pStyle w:val="TextBody"/>
        <w:ind w:firstLine="720"/>
        <w:rPr/>
      </w:pPr>
      <w:r>
        <w:rPr/>
      </w:r>
    </w:p>
    <w:p>
      <w:pPr>
        <w:pStyle w:val="Heading1"/>
        <w:ind w:firstLine="720"/>
        <w:rPr>
          <w:b/>
          <w:b/>
        </w:rPr>
      </w:pPr>
      <w:r>
        <w:rPr>
          <w:b/>
        </w:rPr>
        <w:t>ВСЛУШИВАНИ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 духовной работе не может быть цели, направление к которой определяется "всматриванием" в нее, в связи с ее предпочтением. Я говорю "всматриванием", потому что такого рода фиксация сознания на внешних целях, связана с фокусированием на них своего сознания, что очень похоже на всматривание.</w:t>
      </w:r>
    </w:p>
    <w:p>
      <w:pPr>
        <w:pStyle w:val="Normal"/>
        <w:ind w:firstLine="720"/>
        <w:jc w:val="both"/>
        <w:rPr>
          <w:sz w:val="36"/>
        </w:rPr>
      </w:pPr>
      <w:r>
        <w:rPr>
          <w:sz w:val="36"/>
        </w:rPr>
        <w:t>Духовная работа - это не "всматривание" в какую-либо цель, потому что то, что необходимо для духовного искателя уже есть в нем. Он должен только приложить некоторые усилия, чтобы проявить это. Ему нечего искать и не к чему, лежащему за пределами его самого, стремиться, потому что искомое уже в нем. На внутреннем пути человек не всматривается, как это необходимо на пути внешнем, он вслушивается. Вслушиваться – это, значит, быть в состоянии восприимчивости, спокойной и глубокой. В человеке уже все есть. единственно, что ему следует делать - это постоянно повышать свою восприимчивость, чтобы стало возможным осознавание все более глубокого покоя в котором заключен голос Божественно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БЕЗУПРЕЧНОСТЬ</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Безупречность воина в духовной практике направлена не на победу над внешним врагом, а на сознательное восприятие самого себя. Безупречный воин постоянно выслеживает самого себя, и возникающие сложные ситуации порождают в нем радость внутренней битвы. Воин ищет такие битвы, чтобы не только победить свои несовершенства, но и для того, чтобы испытать радость сражения со своими несовершенствами. Безупречный воин никогда не бывает жертвой любых обстоятельств. И не имеет значения, как складывается внешняя ситуация, истинного воина победить невозможно.</w:t>
      </w:r>
    </w:p>
    <w:p>
      <w:pPr>
        <w:pStyle w:val="Normal"/>
        <w:ind w:firstLine="720"/>
        <w:jc w:val="both"/>
        <w:rPr>
          <w:sz w:val="36"/>
        </w:rPr>
      </w:pPr>
      <w:r>
        <w:rPr>
          <w:sz w:val="36"/>
        </w:rPr>
      </w:r>
    </w:p>
    <w:p>
      <w:pPr>
        <w:pStyle w:val="Heading1"/>
        <w:ind w:firstLine="720"/>
        <w:rPr>
          <w:b/>
          <w:b/>
        </w:rPr>
      </w:pPr>
      <w:r>
        <w:rPr>
          <w:b/>
        </w:rPr>
        <w:t>ДАРЫ СИЛЫ</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нешние обстоятельства порождают в человеке волну состояния, содержащего в себе силу. Но параллельно с этим внутри каждого человека поднимается определенная эмоция, которая определяет внешнее поведение человека. Если человек действует, идя на поводу у эмоций, то при этом дар силы, как пришедшая волна, уходит, не оставляя следа. В этом случае человек теряет свою энергию, которая выплескивается вместе с эмоцией. Очень важно для духовного искателя осознать в себе волну состояния, несущую в себе дар силы. Если человек используя эмоцию, преодолевает проблему, то это приносит ему облегчение, иногда – опустошение. В том случае, когда человек использует дар силы, он испытывает подъем энергии, воодушевление и радость или состояние счастья. В этот период происходит соприкосновение к состоянию, когда все возможно и нет ничего непреодолимого.</w:t>
      </w:r>
    </w:p>
    <w:p>
      <w:pPr>
        <w:pStyle w:val="Normal"/>
        <w:ind w:firstLine="720"/>
        <w:jc w:val="both"/>
        <w:rPr>
          <w:sz w:val="36"/>
        </w:rPr>
      </w:pPr>
      <w:r>
        <w:rPr>
          <w:sz w:val="36"/>
        </w:rPr>
        <w:t>Для человека очень важно осознать присутствие в себе дара силы, которая всегда находится глубже, чем эмоциональное состояние, точнее, позади него. Дар силы воспринимается как сладостное состояние или предвкушение его и одновременно в нем воспринимается определенная степень напряжения готовности к действию. Дар силы несет в себе радость ожидания, и нет в нем страха неопределенности или поражения.</w:t>
      </w:r>
    </w:p>
    <w:p>
      <w:pPr>
        <w:pStyle w:val="Normal"/>
        <w:ind w:firstLine="720"/>
        <w:jc w:val="both"/>
        <w:rPr>
          <w:sz w:val="36"/>
        </w:rPr>
      </w:pPr>
      <w:r>
        <w:rPr>
          <w:sz w:val="36"/>
        </w:rPr>
        <w:t xml:space="preserve">Дар силы не предполагает победы или поражения, он содержит в себе опыт, который не возможен без раскрытия внутреннего полюса сознания. </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ИСТИННОЕ ЗНАЧЕНИЕ ОТСТРАНЕННОСТ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Отстраненность бывает двух видов. Можно отстраняться во времени и оглядываясь в прошлое, оценивать происходившие прежде события, с сегодняшних позиций. Такого рода отстраненность дает только констатацию фактов, но не влияет на само событие. Информация после такого рода отстраненности может быть полезной только частично, так как в будущем не возможно возникновение абсолютно такого же события. </w:t>
      </w:r>
    </w:p>
    <w:p>
      <w:pPr>
        <w:pStyle w:val="Normal"/>
        <w:ind w:firstLine="720"/>
        <w:jc w:val="both"/>
        <w:rPr>
          <w:sz w:val="36"/>
        </w:rPr>
      </w:pPr>
      <w:r>
        <w:rPr>
          <w:sz w:val="36"/>
        </w:rPr>
        <w:t>Человек – двойственное существо и отстраненность первого рода происходит во внешней его части. И если внешняя часть ограничена размерами физического ментального и витального тел, то внутренняя часть – бесконечна. Между внешней и внутренней частью существует очень "узкий проход". Узкий не в смысле его диаметра, а в смысле трудности войти в эту часть. И если человеку удается это сделать, то он может осознать истинную отстраненность, при которой осознавание активности внешней части существа происходит одновременно с этой активностью. Это создает условия, при которых возможно влияние на любую внешнюю деятельность. И так как внутренняя часть содержит в себе бесконечные знания и основана на истине, то, будучи отстраненным, в эту часть, человек может каждый раз, оказавшись в условиях необходимости, делать правильный выбор направления активности во внешнем мире.</w:t>
      </w:r>
    </w:p>
    <w:p>
      <w:pPr>
        <w:pStyle w:val="Normal"/>
        <w:ind w:firstLine="720"/>
        <w:jc w:val="both"/>
        <w:rPr>
          <w:sz w:val="36"/>
        </w:rPr>
      </w:pPr>
      <w:r>
        <w:rPr>
          <w:sz w:val="36"/>
        </w:rPr>
        <w:t>Чтобы отстраненность второго рода стала возможной, необходимо хорошо знать технику отстраненности. Но если человек при этом будет опираться на свой ум, то отстраненность, обязательным условием для которой является "быть здесь и сейчас", станет невозможной. Ум всегда пытается забежать вперед или отступить назад. Он не может быть текучим, так как не может быть "здесь и сейчас".</w:t>
      </w:r>
    </w:p>
    <w:p>
      <w:pPr>
        <w:pStyle w:val="Normal"/>
        <w:ind w:firstLine="720"/>
        <w:jc w:val="both"/>
        <w:rPr>
          <w:sz w:val="36"/>
        </w:rPr>
      </w:pPr>
      <w:r>
        <w:rPr>
          <w:sz w:val="36"/>
        </w:rPr>
        <w:t>Техника отстраненности заключается в том, что духовный искатель постоянно пытается осознавать свои состояния, в период общения с внешним миром - свои эмоции, желания, влечения. Когда такого рода отстраненность становится для него привычной, он пытается осознать в глубине своего существа, позади сердца, состояние наиболее глубокого покоя. Именно в этом направлении происходит отстранение в "здесь и сейчас". Найдя в себе это состояние, человек пытается удержать его достаточно долго, чтобы полнее его осознать. При этом возникает осознавание, что достигнутый покой не является наибольшим, что существует возможность сдвинуть свое сознание к еще большему покою. И такое пошаговое движение ко все большему покою может продолжаться сколь угодно долго. Но в какой-то период этой работы приходит состояние расширения сознания до бесконечности и осознавание состояния вечности. Это происходит только тогда, когда человек вошел в свою вторую - истинную часть.</w:t>
      </w:r>
    </w:p>
    <w:p>
      <w:pPr>
        <w:pStyle w:val="Normal"/>
        <w:ind w:firstLine="720"/>
        <w:jc w:val="both"/>
        <w:rPr>
          <w:sz w:val="36"/>
        </w:rPr>
      </w:pPr>
      <w:r>
        <w:rPr>
          <w:sz w:val="36"/>
        </w:rPr>
        <w:t>Но все это происходит, в действительности, не так легко, как кажется на первый взгляд. Трудности состоят в том, что человек привык жить в своей внешней части и считает ее единственной своей реальностью. Ментальные и витальные сущности, ограниченные законами своих миров, под властью которых находится человек, постоянно стремятся удерживать его сознания, направленным на материальный мир. Поэтому в период внутренней концентрации могут постоянно возникать отвлечения на посторонние раздражители, как внешние, так и внутренние, так и на различные мысли. При этом духовный искатель должен быть особенно бдительным, так возникновение такого рода отвлечений бывает очень тонким, подкрадывается незаметно, исподволь. При такого рода работе необходимо, чтобы одна часть сознания была постоянно на страже и не позволяла уму отвлекаться на всевозможные внешние раздражители, при этом другая часть сознания должна быть предельно чуткой к восприятию внутреннего покоя. И только в этом случае работа может быть сделан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ТО НЕДОЛЕТ, ТО ПЕРЕЛЕТ</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ознание каждого человека функционирует на его индивидуальной амплитуде и частоте вибраций. И если самая малая частота вибраций, которая практически равна нулю, характерна для смерти, то говорить о самой высокой частоте вибраций невозможно, так как ей нет предела. Амплитуда выражает яркость каких-либо состояний и если минимальная амплитуда, равная нулю, характерная для смерти, то максимальная, – характерная для выраженности эмоционального состояния или отношения, – может быть бесконечно великой и тогда человек может испытывать или вселенское счастье или мировую скорбь. Каждый человек имеет свой диапазон вибраций и чем больше в этом диапазоне высоких вибраций, тем успешнее может идти духовная работа.</w:t>
      </w:r>
    </w:p>
    <w:p>
      <w:pPr>
        <w:pStyle w:val="Normal"/>
        <w:ind w:firstLine="720"/>
        <w:jc w:val="both"/>
        <w:rPr>
          <w:sz w:val="36"/>
        </w:rPr>
      </w:pPr>
      <w:r>
        <w:rPr>
          <w:sz w:val="36"/>
        </w:rPr>
        <w:t>Основной целью духовной работы является попасть в точку между наиболее высокой частотой вибраций и наиболее низкой их амплитудой. Наибольшая частота воспринимается человеком как состояние, в котором нет никаких вибраций и в то же время это состояние наибольшего бодрствования. Состояние, когда амплитуда равна нулю - это состояние смерти. Выйти за пределы внешней части своего существа в ту часть, которая содержит в себе космическое сознание – это, значит, начать функционировать во внешнем мире на более высоких частотах, характерных для космического сознания, которые человеком осознаются как глубокий покой. Между внешней и внутренней частью человеческого существа существует своеобразная узкая дверь, или канал, который находится позади сердца. Человеческое сознание только тогда может проникнуть через этот канал, когда его вибрации будут соответствовать размерам этого канала. Т. е. частота должна быть высокой, а амплитуда низкой.</w:t>
      </w:r>
    </w:p>
    <w:p>
      <w:pPr>
        <w:pStyle w:val="Normal"/>
        <w:ind w:firstLine="720"/>
        <w:jc w:val="both"/>
        <w:rPr>
          <w:sz w:val="36"/>
        </w:rPr>
      </w:pPr>
      <w:r>
        <w:rPr>
          <w:sz w:val="36"/>
        </w:rPr>
        <w:t>Это становится возможным только в одном случае, когда человек научается неделанию или, что то же самое, начинает жить изнутри. Духовный искатель должен помнить, что свидетелем, который может отстраненно наблюдать за различными внутренними состояниями, может быть только та часть сознания, которая имеет наиболее высокие частоты вибраций. Стараться создать свидетеля это насущная необходимость, без которой никакая внутренняя работа не может быть сделана.</w:t>
      </w:r>
    </w:p>
    <w:p>
      <w:pPr>
        <w:pStyle w:val="Normal"/>
        <w:ind w:firstLine="720"/>
        <w:jc w:val="both"/>
        <w:rPr>
          <w:sz w:val="36"/>
        </w:rPr>
      </w:pPr>
      <w:r>
        <w:rPr>
          <w:sz w:val="36"/>
        </w:rPr>
        <w:t>Когда человек стремиться попасть в точку покоя, в которой вибрации не только имеют высокую частоту, но и наименьшую амплитуду, то он очень часто не может достичь желаемого, потому что его собственная частота и амплитуда, выходят за пределы необходимого. Каждый человек, находясь под влиянием внешнего мира невольно приобретает его частоту и амплитуду вибраций, которые не соответствуют размерам внутреннего пути. Поэтому вся жизнь человека, которая посвящена духовному восхождению, должна все больше и больше приближаться к состоянию наибольшего покоя и в то же время – наиболее высокого бодрствования.</w:t>
      </w:r>
    </w:p>
    <w:p>
      <w:pPr>
        <w:pStyle w:val="Normal"/>
        <w:ind w:firstLine="720"/>
        <w:jc w:val="both"/>
        <w:rPr>
          <w:sz w:val="36"/>
        </w:rPr>
      </w:pPr>
      <w:r>
        <w:rPr>
          <w:sz w:val="36"/>
        </w:rPr>
        <w:t>Необходимо помнить, что любые формы захваченности оставляют в человеке свой след. И до тех пор, пока этот след не потерял своей силы, он продолжает привязывать человека к определенному уровню вибраций. Человек должен быть постоянно бдительным, пока его захваченность божественным не станет окончательной и неизменной. Тогда человек может сказать, что он уже пришел и ни куда ему идти больше не нужно. С этого времени всю необходимую работу будет за него делать Бог. С этого времени человек уже никуда не стремится, он просто живет, стараясь во всем следовать Божественным указания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ЕЩЕ ОБ ОСОЗНАНИИ ВОЗМОЖНОСТЕЙ</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Осознание возможностей или каких-либо состояний, которые в действительности являются симптомами проявляющихся или проявленных возможностей, происходит в тот период когда эти возможности находятся в состоянии трансформации. Практически, все внешние реакции, которые мы относим к различного рода состояний, эмоциям, эгоистическим реакциям и различным отношениям – являются внешним отзвуком на внутренние состояния нашего внутреннего истинного существа и нашего истинного "Я". Если мы осознаем какое либо состояние, то это означает, что это состояние внешней нашей части уже освещено внутренней частью нашего сознания, которое находится в соприкосновении с внутренним истинным существом и нашим истинным "Я". Истинное осознание происходит только в момент проявления какого-либо внешнего состояния, а не тогда, когда оно уже прошло. Таким образом, осознание это не только опыт, но и трансформация.</w:t>
      </w:r>
    </w:p>
    <w:p>
      <w:pPr>
        <w:pStyle w:val="Normal"/>
        <w:ind w:firstLine="720"/>
        <w:jc w:val="both"/>
        <w:rPr>
          <w:sz w:val="36"/>
        </w:rPr>
      </w:pPr>
      <w:r>
        <w:rPr>
          <w:sz w:val="36"/>
        </w:rPr>
        <w:t>Наше сознание можно представить себе как мост, соединяющий внешний мир с внутренним истинным существом. Ментальные сущности создали своеобразный блок между внешним и внутренним полюсом сознания, в связи с чем стало невозможным одновременным осознание со стороны внутреннего полюса сознания того, что происходит во внешней части человеческого существа. Человеку была оставлена только одна возможность – осознать возникающие во внешней части его существа состояния после того, как они будут уже в прошлом. Для того чтобы внешняя природа могла быть трансформирована, необходимо, чтобы внутренняя часть сознания постепенно пропитывала своими высокими вибрациями осознавания внешнюю часть. Но для этого во внешней части должны возникать такой интенсивности состояния, которые могли быть осознаны. Для этой цели во внешнем мире происходят различного рода события, организованные внутренним истинным существом, что и приводит к различным эмоциональным и эгоистическим состояниям, что делает их различимыми, а следовательно, их изменение становится возможным. Помня все это, можно с уверенностью сказать, что человек присваивает себе работу внутреннего истинного существа и своего истинного "Я", которые, зная свое предназначение, последовательно и неустанно проводят свою работу по трансформации материи и, конечно же, в первую очередь созна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ТКРЫТОСТЬ – ЭТО ВОСПРИИМЧИВОСТЬ</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Ум не может быть открытым и восприимчивым, потому что он воспринимает мир через символы, а если воспринятое еще не имеет символической формы, то он спешит на воспринятое навесить ярлыки символов. Ум в растерянности, когда у него нет возможности оперировать символами. Все должно состоять из конечных частей, все должно быть "квадратным" и только тогда все это становится понятным. Ум всегда пребывает в капсуле своих принципов и формул, без которых он не может понять происходящее вокруг него. Он точно окружен со всех сторон экранами, на которых отражается окружающая его реальность и не вступая в непосредственное соприкосновение с ней, он считывает с этих экранов отражение материального мира, не приходя с ним в соприкосновение.</w:t>
      </w:r>
    </w:p>
    <w:p>
      <w:pPr>
        <w:pStyle w:val="Normal"/>
        <w:ind w:firstLine="720"/>
        <w:jc w:val="both"/>
        <w:rPr>
          <w:sz w:val="36"/>
        </w:rPr>
      </w:pPr>
      <w:r>
        <w:rPr>
          <w:sz w:val="36"/>
        </w:rPr>
        <w:t xml:space="preserve">В отличие от ума, который всегда находится в глухой обороне и который рассчитывает все, с чем он встречается - сердце человека способно воспринимать все текучее, изменчивое, не имеющее жесткой формы. Оно способно проникать в такие тончайшие структуры, которые для ума навсегда останутся недоступными и непостижимыми. Поэтому, восприимчивым может быть только сердце. Но для этого сердце должно быть открытым. При беседах с людьми и при общении с животными, когда вы находитесь наедине с природой, будьте молчаливы, не торопитесь что-либо констатировать своим умом. Будьте внимательны и молчаливы. Старайтесь осознавать целиком все, что находится перед вами. При беседе с людьми не спешите со своими мнениями или примерами, пока вас не просит об этом ваш собеседник, впитывайте не только его слова, но и атмосферу, в которой эта беседа происходит. Следует помнить, что любые контакты с внешним миром имеют для вас определенную цель, они как загадки, которые вы должны отгадать. Тогда ваше сердце, будучи востребованным, откроется и вместе с этим, вы осознаете, насколько богаче стало ваше восприятие материального мира.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РАДОСТЬ ПРЕОДОЛЕНИЯ</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Радость преодоления не принадлежит уму, который всегда во всем сомневается и из двух зол, всегда предпочитает меньшее, потому что не любит преодолевать. Существует такая пословица, которая с этой стороны хорошо характеризует ум: "умный в гору не пойдет, умный гору обойдет". Ум может принимать участие в преодолении, если позади него стоит сердце, которое всегда стремиться к преодолению и для которого радость преодоления, радость познания, радость испытания неизведанного имеет очень высокую цену. Ум имеет свои границы, за пределы которых он никогда не стремиться выйти. Это сердце толкает его к познанию и преодолению, без чего ум никогда бы не переступил через границы возможного для него. Когда мы говорим о неспокойном уме, который вечно к чему-то стремиться, то при этом мы должны знать, что к любым подвигам его подталкивает сердце. Стремление сердца к познанию, извращенное в человеческом витале, порождает желания. Сам по себе ум и витал, не имели бы ни каких желаний и стремлений. Единственно, что бы они делали, – это защищали свою неизменность. Поэтому тамас – это производное ума и витала, но не сердца. Любые стремления человека, в конечном счете, обусловлены стремлением сердца к истине и познанию Божественного и все что мы можем увидеть вокруг себя – все это только извращенное стремление сердца. Радость познания и радость преодоления – это естественное состояние и стремление сердц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С ЧЕМ СРАЖАЕТСЯ ВОИН</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 действительности он ни с чем не сражается, вся его проблема состоит в выборе между тем, что ему предлагают сущности и тем, что предлагается истинным внутренним существом. Трудности при этом бывают двух видов. Во-первых, сложность состоит в самом выборе, так как внешний мир, к которому апеллируют сущности, и все его соблазны преподносятся человеку как нечто крайне необходимое, без чего не возможно существование, поэтому все это выглядит привлекательным и заманчивым. Во-вторых, после того, как выбор сделан не в угоду внешнему миру, возникают трудности в удержании направления этого выбора. Сущности устраивают всяческие препятствия для внутренней работы и делают внешние соблазны более привлекательными и необходимыми, чем это было прежде.</w:t>
      </w:r>
    </w:p>
    <w:p>
      <w:pPr>
        <w:pStyle w:val="Normal"/>
        <w:ind w:firstLine="720"/>
        <w:jc w:val="both"/>
        <w:rPr>
          <w:sz w:val="36"/>
        </w:rPr>
      </w:pPr>
      <w:r>
        <w:rPr>
          <w:sz w:val="36"/>
        </w:rPr>
        <w:t>Основная причина, почему это им удается, находится в человеческих привязанностях к внешнему миру во всем его разнообразии, привязанностях к своим реакциям и своим желаниям, которые так тесно срослись с его личностью, что стали ее частью. Используя эти привязанности, всевозможные силы сознательно или не сознательно, разворачивают сознание человека к внешнему миру.</w:t>
      </w:r>
    </w:p>
    <w:p>
      <w:pPr>
        <w:pStyle w:val="Normal"/>
        <w:ind w:firstLine="720"/>
        <w:jc w:val="both"/>
        <w:rPr>
          <w:sz w:val="36"/>
        </w:rPr>
      </w:pPr>
      <w:r>
        <w:rPr>
          <w:sz w:val="36"/>
        </w:rPr>
        <w:t>На определенном этапе своей эволюции человеческое сознание начинает осознавать вибрации как идущие из внешнего мира, так и от внутреннего истинного существа. Вибрации, идущие изнутри в восприятии человека присутствовали и прежде, но они были слишком слабы и поэтому им не осознавались. И только тогда, когда влияния внутреннего истинного существа достигают порога восприятия, они становятся достижимы для осознавания. Первым признаком влияния вибраций, идущих от внутреннего истинного существа, является снижение внешних ценностей и уменьшения степени захваченности этими ценностями. Благодаря этому, человек становится способным более критически относится ко многим соблазнам внешнего мира и начинает происходить переоценка прежних ценностей</w:t>
      </w:r>
    </w:p>
    <w:p>
      <w:pPr>
        <w:pStyle w:val="Normal"/>
        <w:ind w:firstLine="720"/>
        <w:jc w:val="both"/>
        <w:rPr>
          <w:sz w:val="36"/>
        </w:rPr>
      </w:pPr>
      <w:r>
        <w:rPr>
          <w:sz w:val="36"/>
        </w:rPr>
        <w:t xml:space="preserve"> </w:t>
      </w:r>
      <w:r>
        <w:rPr>
          <w:sz w:val="36"/>
        </w:rPr>
        <w:t>У человека всегда было стремление получать удовольствия, не зависимо от того заслужил он их или нет. Для сущностей метальных и витальных планов это еще один способ держать сознание человека развернутым к внешнему миру, убеждая его, что любые удовольствия он может получать только из внешнего мира.</w:t>
      </w:r>
    </w:p>
    <w:p>
      <w:pPr>
        <w:pStyle w:val="Normal"/>
        <w:ind w:firstLine="720"/>
        <w:jc w:val="both"/>
        <w:rPr>
          <w:sz w:val="36"/>
        </w:rPr>
      </w:pPr>
      <w:r>
        <w:rPr>
          <w:sz w:val="36"/>
        </w:rPr>
        <w:t>У обычного человека не существует выбора между внешним и внутренним. Этот выбор возникает только тогда, когда сознание человека уже достаточно изменено, и когда человек начинает ставить под сомнение абсолютную ценность того, что предлагает материальный мир. И в этой точке происходит разделение человечества на тех, которые выбирают внутренний путь и на тех, для которых внешний мир является носителем абсолютных ценностей.</w:t>
      </w:r>
    </w:p>
    <w:p>
      <w:pPr>
        <w:pStyle w:val="Normal"/>
        <w:ind w:firstLine="720"/>
        <w:jc w:val="both"/>
        <w:rPr>
          <w:sz w:val="36"/>
        </w:rPr>
      </w:pPr>
      <w:r>
        <w:rPr>
          <w:sz w:val="36"/>
        </w:rPr>
        <w:t>Человеческое сознание содержит в себе точку ясного видения. Эта же самая точка является и центром восприятия. И положение этой точки может быть обращено в большей степени во внешний мир или же направлено к внутреннему истинному существу. Это совсем не значит, что человек воспринимает мир суженным сознанием. Открытость сознания миру субъективно остается полной, но может быть радикально изменена оценка восприятия. При этом, возможно, будут восприниматься те детали, которые при другом состоянии сознания оставались не замеченными.</w:t>
      </w:r>
    </w:p>
    <w:p>
      <w:pPr>
        <w:pStyle w:val="Normal"/>
        <w:ind w:firstLine="720"/>
        <w:jc w:val="both"/>
        <w:rPr>
          <w:sz w:val="36"/>
        </w:rPr>
      </w:pPr>
      <w:r>
        <w:rPr>
          <w:sz w:val="36"/>
        </w:rPr>
        <w:t>Для того, чтобы стал возможным выбор, необходимо научиться осознавать состояния сознания, при которых внешний мир с его соблазнами, может успешно полностью захватывать сознание; и те состояния, когда все внешние ценности как бы отодвигаются на второй план, теряют свою прежнюю притягательность и способность захватывать наше сознание. Когда человек осознает эту точку, он начинает воспринимать, как от внешних соблазнов и внутренних реакций эго к нему протягиваются своеобразные силовые нити, которые пытаются утвердить его в прежнем привычном положении, когда внешний мир и он были одним цел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РАБОТЕ НАД НЕСОВЕРШЕНСТВАМ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Вселенная гармонична и каждое свое следующее мгновение она восходит от своей предыдущей гармонии к последующей. Вселенная - это Бог, который восходит от совершенства сегодняшнего, к совершенству завтрашнему. Бог не может быть не совершенным даже на уровне атома или еще более мелких частиц его. Поэтому мы, являясь составной частью Бога, так же не можем быть не совершенными. В любой своей части все живое на земле - совершенно и человек в своем духовном восхождении поднимается от одного совершенства к другому, более высокому. Мы говорим "плохой" или "хороший", основываясь на сравнении. Но если бы человеку не с чем было сравнивать, то вероятно даже этих слов не существовало, потому что они не имели бы смысла.</w:t>
      </w:r>
    </w:p>
    <w:p>
      <w:pPr>
        <w:pStyle w:val="Normal"/>
        <w:ind w:firstLine="720"/>
        <w:jc w:val="both"/>
        <w:rPr>
          <w:sz w:val="36"/>
        </w:rPr>
      </w:pPr>
      <w:r>
        <w:rPr>
          <w:sz w:val="36"/>
        </w:rPr>
        <w:t xml:space="preserve"> </w:t>
      </w:r>
      <w:r>
        <w:rPr>
          <w:sz w:val="36"/>
        </w:rPr>
        <w:t xml:space="preserve">Более правильно будет понимать не с позиций сравнения, что создает каждому явлению какие-то качественные рамки и не только в его настоящем, но и в его будущем, а с позиций реальности разнообразия. Может быть, более правильным будет говорить не «хороший» или «плохой», а "другой". В таком случае эволюцией будет называться не улучшение чего-то или кого-то, а переход в другое состояние или в другую форму. Быть другим - это не хорошо и не плохо. Это состояние, подобное реке, которая каждый раз другая, хотя и ограничена формой своих берегов. Следовательно, идея работы над несовершенствами должна быть выражена по другому – не от худшего к лучшему, а от одного состояния к другому. И это не только слова, потому что в этом случае и отношение к объекту, с которым человек собирается работать, будет другим, а, следовательно, и результат так же будет другим. </w:t>
      </w:r>
    </w:p>
    <w:p>
      <w:pPr>
        <w:pStyle w:val="Normal"/>
        <w:ind w:firstLine="720"/>
        <w:jc w:val="both"/>
        <w:rPr>
          <w:sz w:val="36"/>
        </w:rPr>
      </w:pPr>
      <w:r>
        <w:rPr>
          <w:sz w:val="36"/>
        </w:rPr>
        <w:t xml:space="preserve">И если мы все же хотим оставить понятие – несовершенства, то к этому скорее надо отнести наши привязанности к каким-то нашим качествам или особенностям, что делает нас ригидными и не способными стать другими. То, к чему мы привязаны, становится для нас клеткой, определяющей наше состояние и поведение. Привязанности – это всегда зависимость и несвобода. </w:t>
      </w:r>
    </w:p>
    <w:p>
      <w:pPr>
        <w:pStyle w:val="Normal"/>
        <w:ind w:firstLine="720"/>
        <w:jc w:val="both"/>
        <w:rPr>
          <w:sz w:val="36"/>
        </w:rPr>
      </w:pPr>
      <w:r>
        <w:rPr>
          <w:sz w:val="36"/>
        </w:rPr>
        <w:t>Наши сегодняшние особенности – это ступени, по которым мы можем или подниматься вверх или опускаться вниз.</w:t>
      </w:r>
    </w:p>
    <w:p>
      <w:pPr>
        <w:pStyle w:val="Normal"/>
        <w:ind w:firstLine="720"/>
        <w:jc w:val="both"/>
        <w:rPr>
          <w:sz w:val="36"/>
        </w:rPr>
      </w:pPr>
      <w:r>
        <w:rPr>
          <w:sz w:val="36"/>
        </w:rPr>
        <w:t xml:space="preserve">Но если не существует несовершенных качеств или особенностей у отдельно взятого индивидуума, и не имеет смысла сравнивать качества личности одного человека с качествами личности другого человека, то как определить направление, в котором при духовной работе должен двигаться человек? как узнать, поднимаемся или опускаемся мы по духовной лестнице? </w:t>
      </w:r>
    </w:p>
    <w:p>
      <w:pPr>
        <w:pStyle w:val="Normal"/>
        <w:ind w:firstLine="720"/>
        <w:jc w:val="both"/>
        <w:rPr>
          <w:sz w:val="36"/>
        </w:rPr>
      </w:pPr>
      <w:r>
        <w:rPr>
          <w:sz w:val="36"/>
        </w:rPr>
        <w:t>Каждый человек несет в себе проявление каких-то Божественных возможностей. Они могут быть как разрушительными, так и созидательными, могут нести в себе свет и содержать в себе тьму. И только их взаимодействие между собой может проявить нечто третье, несущее в себе наивысший свет, большую истину. Они подобно молоту и наковальне, без которых не возможно выковать нечто прекрасное, отличное от молота и наковальни и если считать противоположностями жизнь и смерть, то их взаимодействие приведет к появлению нечто третьего, отличающего и от жизни и от смерти. Каждый человек несет в себе какую-то гамму Божественных возможностей, позволяющей ему достичь третьего состояния. Что же в человеке служит молотом и что является наковальней? И что является точкой приложения этих двух сил или, что то же самое, двух возможностей? И, наконец, какой смысл содержится во всем этом? Может быть творение чего-то нового, или что? Попытаемся ответить на эти вопросы. Мы не сможем правильно ответить ни на один из них, если традиционно будем считать, что в своей духовной работе человек борется со своими несовершенствами, чтобы подняться к совершенству. Мы не сможем правильно ответить на эти вопросы, если будем считать человеком ту его внешнюю часть, которая полна желаний и стремлений к наслаждениям и постоянно страдает в связи с неудачами, постигающими ее на каждом шагу. Это как раз та часть, которая должна быть изменена и ради которой, на этом этапе эволюции совершается Божественная работа. В ней внешний мир – только наковальня, на которой выковывается будущее человека, а молотом служит его истинное Я. То, что мы называем нашими усилиями, в действительности принадлежит не нам, а истинному Я, а то, что мы называем трансформацией, являющейся результатом этих усилий, в действительности является проявлением того, что прежде было не проявлено. Эволюция – это всегда реализация того, что потенциально уже существует в непроявленном, а усилия - это необходимая направленная энергия для проявления непроявленного.</w:t>
      </w:r>
    </w:p>
    <w:p>
      <w:pPr>
        <w:pStyle w:val="TextBody"/>
        <w:ind w:firstLine="720"/>
        <w:rPr>
          <w:sz w:val="36"/>
        </w:rPr>
      </w:pPr>
      <w:r>
        <w:rPr>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ЖАЖДА ЗНАНИЙ</w:t>
      </w:r>
    </w:p>
    <w:p>
      <w:pPr>
        <w:pStyle w:val="3"/>
        <w:ind w:left="283" w:firstLine="720"/>
        <w:jc w:val="both"/>
        <w:rPr>
          <w:b/>
          <w:b/>
          <w:sz w:val="36"/>
        </w:rPr>
      </w:pPr>
      <w:r>
        <w:rPr>
          <w:b/>
          <w:sz w:val="36"/>
        </w:rPr>
      </w:r>
    </w:p>
    <w:p>
      <w:pPr>
        <w:pStyle w:val="3"/>
        <w:ind w:left="283" w:firstLine="720"/>
        <w:jc w:val="both"/>
        <w:rPr>
          <w:sz w:val="36"/>
        </w:rPr>
      </w:pPr>
      <w:r>
        <w:rPr>
          <w:sz w:val="36"/>
        </w:rPr>
        <w:t>Жажда знаний никакого отношения к уму не имеет, потому что ум умеет только расщеплять знания и придавать его осколкам форму. Но такой способ познания всегда делает познаваемое мертвым. Все живое познается человеком именно таким способом и это приводит к тому, что ум не может понять идею жизни, не может понять единство всего сущего и поэтому для него не постижим Бог. Знания не могут быть разделенными и проявляются всегда, как нечто целое. Все формы, которые может использовать ум, ограничены в своих возможностях, в то время как знания – бесконечны. Знания подобны вечно подвижному океану. Если человек проникает в океан знаний через свое сердце, то у него возникает состояние всезнания, которое совершенно не выразимо словами. Но если в этот океан он проникает через ум, который захвачен информационной жаждой конкретных знаний, как это было у Менделеева, у Эйнштейна и многих других великих ученых, то в этом случае он в океане знаний встречается именно с той областью, которая соответствует его первоначальным устремлениям. Такого рода проникновение в океан знаний можно сравнить со строительством канала, который притягивает только те знания, для которых он предназначен.</w:t>
      </w:r>
    </w:p>
    <w:p>
      <w:pPr>
        <w:pStyle w:val="3"/>
        <w:numPr>
          <w:ilvl w:val="0"/>
          <w:numId w:val="0"/>
        </w:numPr>
        <w:ind w:left="283" w:firstLine="720"/>
        <w:jc w:val="both"/>
        <w:outlineLvl w:val="0"/>
        <w:rPr>
          <w:sz w:val="36"/>
        </w:rPr>
      </w:pPr>
      <w:r>
        <w:rPr>
          <w:sz w:val="36"/>
        </w:rPr>
      </w:r>
    </w:p>
    <w:p>
      <w:pPr>
        <w:pStyle w:val="Heading1"/>
        <w:ind w:firstLine="720"/>
        <w:rPr>
          <w:b/>
          <w:b/>
        </w:rPr>
      </w:pPr>
      <w:r>
        <w:rPr>
          <w:b/>
        </w:rPr>
        <w:t>ОТ СОВЕРШЕНСТВА К СОВЕРШЕНСТВУ</w:t>
      </w:r>
    </w:p>
    <w:p>
      <w:pPr>
        <w:pStyle w:val="3"/>
        <w:ind w:left="283" w:firstLine="720"/>
        <w:jc w:val="both"/>
        <w:rPr>
          <w:b/>
          <w:b/>
          <w:sz w:val="36"/>
        </w:rPr>
      </w:pPr>
      <w:r>
        <w:rPr>
          <w:b/>
          <w:sz w:val="36"/>
        </w:rPr>
      </w:r>
    </w:p>
    <w:p>
      <w:pPr>
        <w:pStyle w:val="3"/>
        <w:ind w:left="283" w:firstLine="720"/>
        <w:jc w:val="both"/>
        <w:rPr>
          <w:sz w:val="36"/>
        </w:rPr>
      </w:pPr>
      <w:r>
        <w:rPr>
          <w:sz w:val="36"/>
        </w:rPr>
        <w:t xml:space="preserve">Это только маленькая заметка об использовании некоторых идей в духовной практике. Если мы будем считать, что духовная работа ведет человека от несовершенства к совершенству, которое в дальнейшем оказывается так же несовершенством, что будет для нас стимулятором для последующих усилий подняться и над этими несовершенствами к более высокому совершенству, то мы попадаем в колею несовершенств. Подниматься от одного несовершенства к несовершенству другому не несет в себе воодушевления и удовлетворения. Это звучит пессимистически – «от одного несовершенства к несовершенству другому», пусть более высокому, но тоже несовершенству. Мы как бы находимся в русле несовершенств, из которого нам никогда не выбраться. </w:t>
      </w:r>
    </w:p>
    <w:p>
      <w:pPr>
        <w:pStyle w:val="3"/>
        <w:ind w:left="283" w:firstLine="720"/>
        <w:jc w:val="both"/>
        <w:rPr>
          <w:sz w:val="36"/>
        </w:rPr>
      </w:pPr>
      <w:r>
        <w:rPr>
          <w:sz w:val="36"/>
        </w:rPr>
        <w:t>В действительности все выглядит иначе. То состояние, в котором мы пребываем в настоящее время, является совершенным. Не надо сравнивать свое состояние с состоянием и достижением кого-то другого. Это его совершенство, но не ваше. Можно сравнивать себя только с самим собой.</w:t>
      </w:r>
    </w:p>
    <w:p>
      <w:pPr>
        <w:pStyle w:val="3"/>
        <w:ind w:left="283" w:firstLine="720"/>
        <w:jc w:val="both"/>
        <w:rPr>
          <w:sz w:val="36"/>
        </w:rPr>
      </w:pPr>
      <w:r>
        <w:rPr>
          <w:sz w:val="36"/>
        </w:rPr>
        <w:t>Будет более правильным, если мы станем говорить, что мы поднимаемся от одного совершенства к другому. Это придаст нам больше уверенности и оптимизма. Ведь в русле совершенств плыть всегда более значимо, чем в русле несовершенств.</w:t>
      </w:r>
    </w:p>
    <w:p>
      <w:pPr>
        <w:pStyle w:val="3"/>
        <w:ind w:left="283" w:firstLine="720"/>
        <w:jc w:val="both"/>
        <w:rPr>
          <w:sz w:val="36"/>
        </w:rPr>
      </w:pPr>
      <w:r>
        <w:rPr>
          <w:sz w:val="36"/>
        </w:rPr>
        <w:t>Подобного рода рассуждения имеют значение только для людей, начало пути которых все еще пролегает во внешнем мире. Оно теряет свой смысл, когда для духовного искателя, внешний мир со всеми его соблазнами и значимостями займет подобающее ему второстепенное место.</w:t>
      </w:r>
    </w:p>
    <w:p>
      <w:pPr>
        <w:pStyle w:val="Normal"/>
        <w:ind w:firstLine="720"/>
        <w:jc w:val="both"/>
        <w:rPr>
          <w:sz w:val="36"/>
        </w:rPr>
      </w:pPr>
      <w:r>
        <w:rPr>
          <w:sz w:val="36"/>
        </w:rPr>
      </w:r>
    </w:p>
    <w:p>
      <w:pPr>
        <w:pStyle w:val="Heading1"/>
        <w:ind w:firstLine="720"/>
        <w:rPr>
          <w:b/>
          <w:b/>
        </w:rPr>
      </w:pPr>
      <w:r>
        <w:rPr>
          <w:b/>
        </w:rPr>
        <w:t>ТРАНСФОРМАЦИЯ СОЗНАНИЯ</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Человек сам не может трансформировать свое сознание по трем причинам: во-первых, он не знает направление этой трансформации, во- вторых, он не знает как это делается и в-третьих, слишком велика связь его сознания с материальным миром, который удерживает сознание человека привязанным к себе. Конечно, он может говорить, что хочет сделать свое сознание более совершенным, но что он понимает под совершенством сознания? И знает ли он, в каком направлении следует совершенствовать свое сознание? И что он вообще знает о своем сознании? В связи с этим можно думать, что трансформация сознания человека возможна только при участии в этом той силы, которая не только знает все ответы на эти вопросы, но и хотела бы сделать эту работу. Такой силой является сила Шакти, которая заключена в нашем истинном «Я».</w:t>
      </w:r>
    </w:p>
    <w:p>
      <w:pPr>
        <w:pStyle w:val="TextBodyIndent"/>
        <w:ind w:firstLine="720"/>
        <w:rPr/>
      </w:pPr>
      <w:r>
        <w:rPr/>
        <w:t>Когда человек испытывает состояние ананды или Божественной любви, то он осознает это какой-то частью своего сознания, которую как бы отделяет от восприятия внешнего мира и направляет на то пространство, в котором он осознает Божественную любовь. Этим самым он погружает некоторую часть своего сознания в поле ананды, в котором и начинает происходить трансформация этой части сознания. Но результат этой трансформации может быть заметен только в том случае, если концентрация сознания в поле ананды будет достаточно длительной и достаточно частой. При этом те части сознания, которые обращены во внешний мир, не только остаются привязанными к нему, но пытаются утянуть за собой и ту часть, которая в это время осознает состояние ананды, и это они делают по-разному. В одних случаях они отвлекают на какие-то внешние пустяки, в других привлекают к каким-либо воспоминаниям, а иногда может неожиданно возникнуть побуждение к какой-либо деятельности, которая почему-то в это время кажется необходимой. Неожиданно может проснуться чувство голода или жажды, или же захочеться отдохнут или почитать книгу, посмотреть телевизор и т.д. нередко человек осознает, что он отвлекся уже тогда, когда воспринимает только тень уходящего состояния ананды. Но постепенно осознавание состояния ананды становится все более продолжительным, а внимание устойчивым. Спустя месяцы, а в некоторых случаях и годы, человек неожиданно осознает, что многие прежние интересы и привязанности оставили его.</w:t>
      </w:r>
    </w:p>
    <w:p>
      <w:pPr>
        <w:pStyle w:val="Style13"/>
        <w:ind w:firstLine="720"/>
        <w:jc w:val="both"/>
        <w:rPr>
          <w:rFonts w:ascii="Times New Roman" w:hAnsi="Times New Roman" w:cs="Times New Roman"/>
          <w:sz w:val="36"/>
        </w:rPr>
      </w:pPr>
      <w:r>
        <w:rPr>
          <w:rFonts w:cs="Times New Roman" w:ascii="Times New Roman" w:hAnsi="Times New Roman"/>
          <w:sz w:val="36"/>
        </w:rPr>
        <w:t>Так что же остается в этой работе для человека, если всю ее делает Шакти? Человек принимает в ней участие как свидетель или наблюдатель и это очень важно, так как позволяет внешней части сознания входить в ту область, в которой происходит его трансформация.</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РЕДЛОЖИТЬ БОГУ СВОИ СЛАБОСТИ</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Предложить Богу свои несовершенства это не значит взвалить их на Него. Первое, что требуется от духовного искателя – это честность. Второе – он должен использовать все свои силы и возможности в преодолении соблазнов и только после этого предлагать их Богу. Третье – уметь оставить их, когда они предложены Богу.</w:t>
      </w:r>
    </w:p>
    <w:p>
      <w:pPr>
        <w:pStyle w:val="TextBodyIndent"/>
        <w:ind w:firstLine="720"/>
        <w:rPr/>
      </w:pPr>
      <w:r>
        <w:rPr/>
        <w:t xml:space="preserve">Честность может быть проявлена в стремлении, не потакать самому себе при всевозможных внешних соблазнах. Любой соблазн только тогда может захватить человека и сделать его своим инструментом, если он получит на это его согласие. Человек уже от рождения несет в себе ростки всевозможных стремлении и желаний, за которые внешние обстоятельства могут захватить его. У одних эти ростки находятся в зародышевом состоянии и для того, чтобы соблазн мог зацепиться за них, как бы проложив мостик из внешнего мира во внутреннее существо человека, необходима определенная его интенсивность. Все зависит от двух причин: когда ростки предрасположенности к соблазнам расцвели в человеке пышным цветом, то достаточно адекватному соблазну хотя бы в слабой степени где-то замаячить во внешнем мире, как человек с готовностью раскрывается ему полностью. В других случаях предрасположенность к соблазну едва выражена и тогда требуется или очень ярко выраженный и интенсивный внешний соблазн, или же многократное его повторение. Второй причиной является человеческая воля, которая имеет в своем арсенале терпение и отвержение. Используя эти инструменты воли, человек может не позволить внешним соблазнам пустить корни в своем существе. Не потакать себе, это, значит, не позволять соблазнам даже в малой степени овладевать собой. Здесь как нельзя более подходит пословица: «коготок увяз – всей птичке пропасть». </w:t>
      </w:r>
    </w:p>
    <w:p>
      <w:pPr>
        <w:pStyle w:val="TextBodyIndent"/>
        <w:ind w:firstLine="720"/>
        <w:rPr/>
      </w:pPr>
      <w:r>
        <w:rPr/>
        <w:t>Второе – человек должен использовать все свои силы и возможности в преодолении соблазнов и только после этого предлагать их Богу. То, что мы называем соблазнами, в действительности являются своеобразными указателями, на наши предрасположенности к ним, через которые низшая природа управляет человеком. Следовательно, преодолевать соблазны – это, значит, освобождаться от притяжения низшей природой. Но человеческой воли достаточно только для того чтобы не потакать низшей природе, в ее стремлениях сделать человека своим инструментом. В этом случае наши предрасположенности к различного рода захваченностям, не имея возможности реализоваться через соблазны, постепенно ослабевают, но полное освобождение от них возможно только с помощью божественной милости.</w:t>
      </w:r>
    </w:p>
    <w:p>
      <w:pPr>
        <w:pStyle w:val="TextBodyIndent"/>
        <w:ind w:firstLine="720"/>
        <w:rPr/>
      </w:pPr>
      <w:r>
        <w:rPr/>
        <w:t xml:space="preserve">Самое трудное для человека – это полностью оставить свои предрасположенности к всевозможным внешним соблазнам, согласиться с тем, что никогда и ни при каких обстоятельствах он не воспользуется теми механизмами, которыми наградила его природа. И даже более того, он должен согласиться с тем, что отвергает эти механизмы в своем существе, как ему не принадлежащие. Такой отказ не может быть только ментальным, при котором всегда остается сомнения в его полноте, он должен идти из сердца. Но и в этом случае он будет еще не полным. Работа с отказом будет только тогда завершена, когда Божественное возьмет на себя эту проблему. Но чтобы это произошло, необходимо каждый раз, как только человеком овладевает соблазн, просить Божественное избавить вас от этого соблазна. И когда в своих неустанных попытках противостоять соблазну, человек осознает, что он бессилен справиться со своей природой, и не смотря на то, что не потакает ей, она без устали продолжает свои атаки, Божественное придет на помощь и освободит его от возможности быть захваченным низшей природой. Здесь не имеется в виду полное освобождение от всех захваченностей, а только от той, которая была предложена Божественному. </w:t>
      </w:r>
    </w:p>
    <w:p>
      <w:pPr>
        <w:pStyle w:val="TextBodyIndent"/>
        <w:ind w:firstLine="720"/>
        <w:rPr/>
      </w:pPr>
      <w:r>
        <w:rPr/>
        <w:t>Когда мы говорим об опыте, который получает человек в работе с захваченностями, то имеем в виду не только освобождение от привязанностей к низшей природе, но и изменении восприимчивости сознания, а, следовательно, и структуры его. Но природа имеет великое множество всевозможных средств, при помощи которых она может удерживать человека при себе, и человеку не хватит даже нескольких жизней, чтобы освободиться от всех своих предрасположенностей, привязывающих его к низшей природе. Но это для духовного искателя и не является необходимым, потому что в духовной работе более важна искренность, чем продвинутость. Когда в результате такой работы будет получено необходимое количество опыта, когда в связи с усилиями, направленными на освобождение от привязанностей и захваченностей, сознание человека трансформируется в достаточной степени, что определяется не человеком, тогда Божественное возьмет на себя всю тяжесть внутренней работы для ее полного завершения.</w:t>
      </w:r>
    </w:p>
    <w:p>
      <w:pPr>
        <w:pStyle w:val="Normal"/>
        <w:ind w:firstLine="720"/>
        <w:jc w:val="both"/>
        <w:rPr>
          <w:sz w:val="36"/>
        </w:rPr>
      </w:pPr>
      <w:r>
        <w:rPr>
          <w:sz w:val="36"/>
        </w:rPr>
        <w:t>Любая работа может быть успешной, если человек, для ее выполнения занимает правильную позицию. Для того, чтобы работа по освобождению от привязанностей и захваченностей была успешной, необходимо занять позицию отстраненности, при которой сознание человека не может быть чем-либо захвачено, только в этом случае, оно получает необходимый опыт, который по мере увеличения восприимчивости сознания становится все более тонким. И это связано не только с изменением сознания, но и с изменяющейся тактикой низшей природы, которая становится все более изощренной в построении своих ловушек.</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ЛАЦЕБО ДЛЯ НАМЕРЕНИЯ</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Все, что бы ни делал человек, прикрепляет его к определенной части бесконечного спектра намерения. И когда человек прикрепился к выбранному им намерению, то вся его последующая жизнь примет соответствующее направление. В действительности же, для каждого человека определена своя судьба, т. е. каждый человек, после своего рождения, попадает в своей поток намерения, уготованный ему судьбой. Чаще всего человек остается в этом потоке всю свою жизнь. Зная это, астрологи могут составить астрологический прогноз на всю человеческую жизнь.</w:t>
      </w:r>
    </w:p>
    <w:p>
      <w:pPr>
        <w:pStyle w:val="TextBodyIndent"/>
        <w:ind w:firstLine="720"/>
        <w:rPr/>
      </w:pPr>
      <w:r>
        <w:rPr/>
        <w:t xml:space="preserve">Но если все действительно так, то человеческая жизнь ничем не отличается от жизни животных, которым судьбой уготовано, вечно ходить по кругу. Далекие предки животных следовали тем же неизменным принципам существования, которые остались такими же и в настоящее время. Но это не так, потому что человеку дана свободная воля, используя которую он может выйти за пределы предназначенному ему судьбой круга. В действительности же человек использует свою волю для расширения своих возможностей только внутри круга и тем не менее, из всего спектра намерения, который может использовать человек, находясь внутри круга, многое остается неиспользованным, в связи с его инертностью. </w:t>
      </w:r>
    </w:p>
    <w:p>
      <w:pPr>
        <w:pStyle w:val="Normal"/>
        <w:ind w:firstLine="720"/>
        <w:jc w:val="both"/>
        <w:rPr>
          <w:sz w:val="36"/>
        </w:rPr>
      </w:pPr>
      <w:r>
        <w:rPr>
          <w:sz w:val="36"/>
        </w:rPr>
        <w:t>Духовный человек стремится выйти за пределы круга и для этого он использует те возможности, которые для последней надежды даны каждому человеку, и этот божественный дар каждый из людей носит в своем сердце. Только у одних людей он запрятан так далеко, что кроме внешнего мира и его интересов они ничего не видят и все свои стремления замыкают на материальных ценностях, другие же, не удовлетворенные предложенной природой судьбой, становятся ищущими. В действительности, все практики, которые использует духовный искатель, являются средством формирования намерения, лежащего за пределами традиционного круга бытия. Каждому человеку, идущему духовным путем, дается то количество энергии, которое необходимо для того, чтобы сделать очередной шаг. И в то же время каждое волевое усилие, раскрывает через опыт, источник дополнительной энергии, необходимой для следующего шага.</w:t>
      </w:r>
    </w:p>
    <w:p>
      <w:pPr>
        <w:pStyle w:val="TextBodyIndent"/>
        <w:numPr>
          <w:ilvl w:val="0"/>
          <w:numId w:val="0"/>
        </w:numPr>
        <w:ind w:firstLine="720"/>
        <w:jc w:val="center"/>
        <w:outlineLvl w:val="0"/>
        <w:rPr>
          <w:sz w:val="36"/>
        </w:rPr>
      </w:pPr>
      <w:r>
        <w:rPr>
          <w:sz w:val="36"/>
        </w:rPr>
      </w:r>
    </w:p>
    <w:p>
      <w:pPr>
        <w:pStyle w:val="TextBodyIndent"/>
        <w:numPr>
          <w:ilvl w:val="0"/>
          <w:numId w:val="0"/>
        </w:numPr>
        <w:ind w:firstLine="720"/>
        <w:jc w:val="center"/>
        <w:outlineLvl w:val="0"/>
        <w:rPr/>
      </w:pPr>
      <w:r>
        <w:rPr/>
      </w:r>
    </w:p>
    <w:p>
      <w:pPr>
        <w:pStyle w:val="Heading1"/>
        <w:ind w:firstLine="720"/>
        <w:rPr>
          <w:b/>
          <w:b/>
        </w:rPr>
      </w:pPr>
      <w:r>
        <w:rPr>
          <w:b/>
        </w:rPr>
        <w:t>НЕУДАЧ НЕ БЫВАЕТ</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sz w:val="36"/>
        </w:rPr>
      </w:pPr>
      <w:r>
        <w:rPr>
          <w:sz w:val="36"/>
        </w:rPr>
        <w:t>Внешняя деятельность человека оценивается удачами и неудачами, может быть то, что по нашему мнению выглядит хорошо и то, что выглядит плохо. Ни одна из внешних оценок, насколько бы точными они ни были, не пригодна для определения результатов, достигнутых на внутреннем пути, потому что оценки на внутреннем пути не приемлемы. Одержал ли ты победу или потерпел поражения во внешнем мире, на внутреннем пути это может принести опыт. Радостен ты или по какому-то поводу печален, для внутреннего пути это тоже может быть опытом. Если ты отстранен и бдителен, то любые события внешнего мира не зависимо от их важности могут быть твоим опытом. Даже различного рода внутренние состояния, не зависящие от внешних обстоятельств, которым мы можем дать какую-либо оценку, так же могут вести к опыту, который никаких оценок не имеет. Каждый опыт – это ступенька, ведущая вверх, поэтому, для искреннего духовного искателя, вся жизнь превращается в непрерывное восхождение.</w:t>
      </w:r>
    </w:p>
    <w:p>
      <w:pPr>
        <w:pStyle w:val="TextBodyIndent"/>
        <w:numPr>
          <w:ilvl w:val="0"/>
          <w:numId w:val="0"/>
        </w:numPr>
        <w:ind w:firstLine="720"/>
        <w:jc w:val="center"/>
        <w:outlineLvl w:val="0"/>
        <w:rPr>
          <w:sz w:val="36"/>
        </w:rPr>
      </w:pPr>
      <w:r>
        <w:rPr>
          <w:sz w:val="36"/>
        </w:rPr>
      </w:r>
    </w:p>
    <w:p>
      <w:pPr>
        <w:pStyle w:val="TextBodyIndent"/>
        <w:numPr>
          <w:ilvl w:val="0"/>
          <w:numId w:val="0"/>
        </w:numPr>
        <w:ind w:firstLine="720"/>
        <w:jc w:val="center"/>
        <w:outlineLvl w:val="0"/>
        <w:rPr/>
      </w:pPr>
      <w:r>
        <w:rPr/>
      </w:r>
    </w:p>
    <w:p>
      <w:pPr>
        <w:pStyle w:val="Heading1"/>
        <w:ind w:firstLine="720"/>
        <w:rPr>
          <w:b/>
          <w:b/>
        </w:rPr>
      </w:pPr>
      <w:r>
        <w:rPr>
          <w:b/>
        </w:rPr>
        <w:t>ТРЕЗВОСТЬ</w:t>
      </w:r>
    </w:p>
    <w:p>
      <w:pPr>
        <w:pStyle w:val="TextBodyIndent"/>
        <w:ind w:firstLine="720"/>
        <w:rPr>
          <w:b/>
          <w:b/>
        </w:rPr>
      </w:pPr>
      <w:r>
        <w:rPr>
          <w:b/>
        </w:rPr>
      </w:r>
    </w:p>
    <w:p>
      <w:pPr>
        <w:pStyle w:val="TextBodyIndent"/>
        <w:ind w:firstLine="720"/>
        <w:rPr/>
      </w:pPr>
      <w:r>
        <w:rPr/>
        <w:t>Можно всю свою жизнь наблюдать за различными эмоциональными состояниями, которые возникают у нас по какому-либо поводу, можно исследовать свои желания и свои отношения к внешнему миру и к самому себе и знать обо всем этом достаточно много, но все эти знания мало что меняют. Когда внешние обстоятельства вызывают у нас какое-то состояние, то, как мы понимаем, это значит только одно – мы должны обратить свое внимание на это состояние или на какое-то качество, чтобы в дальнейшем быть не зависимым от него. И этот путь осознавания может быть бесконечным и заполнить всю нашу жизнь, потому что наши внутренние реакции на внешние события могут меняться не только по своему разнообразию, но и по интенсивности. При этом восприимчивость растет и осознавание, прежде не осознаваемого, так же увеличивается. Но в действительности – это только часть той работы, которая должна быть сделана. Необходимо научиться предвидеть ситуацию и свои собственные ответные реакции на те обстоятельства, которые еще не возникли. Решение этой задачи возможно только в том случае, если мы очень внимательны к окружающим нас обстоятельствам, и к тем людям, с которыми общаемся. Такого рода работа похожа на танец вдвоем, когда нашим партнером может быть кто угодно, даже весь мир. Любому событию, каким бы незначительным оно ни было, всегда предшествует определенная аура, или предвестники, которые каждый духовный искатель способен осознать, если он будет постоянно внимательным к событиям, которые происходят вокруг него. Быть внимательным к событиям – это, значит, воспринимать все, происходящее вокруг вас, при помощи внешних органов чувств, и одновременно вслушиваться во внутрь самого себя, в свое сердце. И очень скоро такого рода практика, приведет к безошибочному знанию направления изменений обстоятельств, и послужит началом эффективной импровизации. Осознавая, предвестники событий, духовный искатель получает возможность сознательно выбирать способ реагирования на приближающиеся обстоятельства. Разумеется, он не станет выбирать позицию жертвы и ему претит позиция хищника. Стремясь к внутренней гармонии, он будет постоянно пытаться установить гармонию внешнюю. Но это возможно только в том случае, когда человек не захвачен ситуацией, а, как известно, объективные реакции всегда более адекватны, чем субъективные. Люди редко учитывают, как отреагирует другой человек на его эмоциональную реакцию, потому что все, за редким исключением замкнуты на себя. При этом люди слабого типа реагируют как жертвы и совсем не из тактических соображений, а потому что для них более привычна реакция жертвы. А люди сильного агрессивного типа обычно действуют как хищники, пытаясь подавить свою жертву. Нам нужно всегда помнить, что хищники нуждаются в жертвах, и однажды став ею, мы, возможно, будем играть эту роль всю нашу жизнь. Научившись отстраняться от ситуации, а не только от своих собственных реакций мы сможем выйти из порочного круга, по которому вынуждены были прежде, бегать в качестве жертвы. Но для того, чтобы это стало возможным, необходима трезвость. Трезвость – это состояние незахваченности, когда мы, будучи отстраненными, одновременно осознаем не только себя, но и ситуацию, в которой мы находимся. Это очень похоже на игру в шахматы, когда мы осознаем не только свои позиции, но и позиции нашего противника. Но в отличие от шахмат, нам не нужна победа, нашей целью может быть только игра, потому что именно она дает нам необходимый опыт.</w:t>
      </w:r>
    </w:p>
    <w:p>
      <w:pPr>
        <w:pStyle w:val="Normal"/>
        <w:ind w:firstLine="720"/>
        <w:jc w:val="both"/>
        <w:rPr>
          <w:sz w:val="36"/>
        </w:rPr>
      </w:pPr>
      <w:r>
        <w:rPr>
          <w:sz w:val="36"/>
        </w:rPr>
        <w:t>Научившись быть отстраненными, при взаимодействии с окружающими нас обстоятельствами, в начале мы действуем как ведомые в парном танце, в дальнейшем мы становимся равноправными танцорами, но придет время, и мы станем хозяевами любой ситуации.</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ДУХОВНЫЙ ИСКАТЕЛЬ - ЭТО ОХОТНИК</w:t>
      </w:r>
    </w:p>
    <w:p>
      <w:pPr>
        <w:pStyle w:val="TextBodyIndent"/>
        <w:ind w:firstLine="720"/>
        <w:rPr>
          <w:b/>
          <w:b/>
        </w:rPr>
      </w:pPr>
      <w:r>
        <w:rPr>
          <w:b/>
        </w:rPr>
      </w:r>
    </w:p>
    <w:p>
      <w:pPr>
        <w:pStyle w:val="TextBodyIndent"/>
        <w:ind w:firstLine="720"/>
        <w:rPr/>
      </w:pPr>
      <w:r>
        <w:rPr/>
        <w:t>Обычно люди находятся или в состоянии сна или полусна, при котором всевозможные внутренние состояния управляют им, и он послушный им, плетется в нужном для них направлении. Он не осознает, что всевозможные проблемы, встречающиеся ему на пути, возникли совершенно не случайно, что к этим проблемам его привели внутренние побуждения или эмоциональные состояния. В своем неведении человек, встречаясь со всевозможными проблемами во внешнем мире, винит эти проблемы и совершенно не осознает, что эти проблемы возникают только для того, чтобы он осознал первоначальную причину, которая заключена в нем самом. Если бы он мог это осознать, то он понял бы, что все трудности жизни – это великая Божественная милость, которая делает все возможное для того, чтобы он стал более совершенным. Истинный духовный искатель – это охотник, который внимательно всматривается во внешние обстоятельства и сопоставляет их со своими внутренними состояниями, помня, что они всегда адекватны друг другу. Ни одно внешнее обстоятельство не бывает случайным и ни одно внутреннее состояние не бывает бесцельным даже тогда, когда внешние обстоятельства могут в какой-то мере не совпадать с внутренним состоянием. Если возникает подобного рода диссонанс внешнего и внутреннего, то духовный искатель должен искать другую причину, которая, возможно находится в нем самом. Например, состояние здоровья так же может породить определенные эмоциональные состояния. Зная это человек должен воспринимать свое тело так же внешним фактором, который отражает его внутреннее состояние.</w:t>
      </w:r>
    </w:p>
    <w:p>
      <w:pPr>
        <w:pStyle w:val="TextBodyIndent"/>
        <w:ind w:firstLine="720"/>
        <w:rPr/>
      </w:pPr>
      <w:r>
        <w:rPr/>
        <w:t>Но могут быть и такие причины, о которых духовный искатель может сразу и не догадаться. В нашей прошедшей жизни было множество событий, в которых по определенным обстоятельствам мы не могли отреагировать внешне и, этим самым, возникшее на обстоятельства эмоциональное состояние, загнали в свое подсознание. В дальнейшем это обстоятельство было забыто, а эмоциональное состояние стало фоном нашего подсознания. Влияя оттуда, оно создает готовность к определенным эмоциональным состояниям, которые по какому-либо поводу могут возникать в будущем. В этом случае духовный искатель должен прибегнуть к воспоминаниям, которые могут резонировать с тем состоянием, в котором он находится в настоящее время. Для этого, осознав свое состояние, необходимо при полном внутреннем молчании всматриваться в свое прошлое, ожидая те события, которые всплывут в его памяти. Если условия были соблюдены и духовный искатель всматриваясь в прошлое, удерживал свое внимание на осознаваемом эмоциональном состоянии, то это позволит ему войти в событие, которое было не до конца пережито и заново, осознавая внутреннее эмоциональное состояние, пережить это событие. Сам процесс осознавания, освободит эмоцию из-под сознания, и в дальнейшем она уже не будет влиять на эмоциональный фон, не обусловленный внешними причинами.</w:t>
      </w:r>
    </w:p>
    <w:p>
      <w:pPr>
        <w:pStyle w:val="TextBodyIndent"/>
        <w:ind w:firstLine="720"/>
        <w:rPr/>
      </w:pPr>
      <w:r>
        <w:rPr/>
      </w:r>
    </w:p>
    <w:p>
      <w:pPr>
        <w:pStyle w:val="Normal"/>
        <w:ind w:firstLine="720"/>
        <w:jc w:val="both"/>
        <w:rPr>
          <w:sz w:val="36"/>
        </w:rPr>
      </w:pPr>
      <w:r>
        <w:rPr>
          <w:sz w:val="36"/>
        </w:rPr>
      </w:r>
    </w:p>
    <w:p>
      <w:pPr>
        <w:pStyle w:val="Heading1"/>
        <w:ind w:firstLine="720"/>
        <w:rPr>
          <w:b/>
          <w:b/>
        </w:rPr>
      </w:pPr>
      <w:r>
        <w:rPr>
          <w:b/>
        </w:rPr>
        <w:t>БЫТЬ ОТСТРАНЕННЫМ</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Нельзя понимать отстраненность однозначно. Некоторые понимают ее как некое пространственное отделение от какого-либо события или состояния. Духовный искатель может понимать отстраненность как перемещение сознания в другую частотную зону, в которую эмоциональные состояния, имеющие более низкую частоту вибраций, проникнуть не могут. Но вселенная бесконечна в своих проявлениях и каждое из них имеет свою частоту вибраций, которые мы не воспринимаем. Из всего этого бесконечного разнообразия частот, человек способен воспринимать только их узкую полосу. И это так же можно назвать отстраненностью, правда, неосознанной. И такого рода отстраненность служит для человека не только барьером, защищающим его от всего разрушительного, идущего из низких миров, но и высочайших вибраций, которые для не готового человека так же разрушительны. Можно сказать, что человек намеренно отстранен от всего, что может помешать его эволюции, в отведенной для него зоне частот. Это же самое мы можем сказать и о его физической оболочке, которая находится в единственно возможных, для ее существования, условиях. И это верно не только в пределах солнечной системы, но и самой земли, в недрах которой для человека было заготовлено все, что необходимо для его эволюции. Но если мы посмотрим на положение земли в космическом масштабе, то увидим, что солнечная система расположена на окраине галактики, до которой не доходят жесткие, губительные для белковых форм жизни, излучения ее центра. Такого рода насильственная отстраненность может быть преодолена, только в процессе эволюции самого человека. И в первую очередь должно эволюционировать восприимчивость, потому что именно она становится каналом, по которому в человеческое существо будут поступать трансформирующие его вибрации. Полоса, воспринимаемых человеком частот находится между теми, которые ведут к деградации – это частоты ниже человеческих, и теми, по ступеням которых человечество может эволюционировать в бесконечное совершенство. Таким образом, если мы обратим свое внимание на оккультную сторону человеческого бытия, то увидим, что и в этом случае человек находится в оптимальной зоне своей эволюции – он отстранен от всего, что может привести его к деградации и даже разрушить его, и от более высокой истины, пока он не будет готов принять ее. Конечно, это имеет отношение ко всему человечеству, а не к отдельным людям. В настоящее время еще нельзя сказать, что человечество освоило ту полосу вибраций, в которой осуществляется его эволюция. И этому есть много причин. Одна из них – вторжение сил, вибрации которых ниже человеческой зоны, в полосу человеческих частот. Эти силы делают все, чтобы остановить эволюцию человеческого сознания и делают все, чтобы опустить его до своего уровня. И это является решающей схваткой света и тьмы. В ней, те люди, которые способны быть отстраненными, остаются вне досягаемости этих сил.</w:t>
      </w:r>
    </w:p>
    <w:p>
      <w:pPr>
        <w:pStyle w:val="TextBodyIndent"/>
        <w:ind w:firstLine="720"/>
        <w:rPr/>
      </w:pPr>
      <w:r>
        <w:rPr/>
      </w:r>
    </w:p>
    <w:p>
      <w:pPr>
        <w:pStyle w:val="Normal"/>
        <w:ind w:firstLine="720"/>
        <w:jc w:val="both"/>
        <w:rPr>
          <w:sz w:val="36"/>
        </w:rPr>
      </w:pPr>
      <w:r>
        <w:rPr>
          <w:sz w:val="36"/>
        </w:rPr>
      </w:r>
    </w:p>
    <w:p>
      <w:pPr>
        <w:pStyle w:val="Heading1"/>
        <w:ind w:firstLine="720"/>
        <w:rPr>
          <w:b/>
          <w:b/>
        </w:rPr>
      </w:pPr>
      <w:r>
        <w:rPr>
          <w:b/>
        </w:rPr>
        <w:t>ВОЛЯ И НАМЕРЕНИЕ</w:t>
      </w:r>
    </w:p>
    <w:p>
      <w:pPr>
        <w:pStyle w:val="TextBodyIndent"/>
        <w:ind w:firstLine="720"/>
        <w:rPr>
          <w:b/>
          <w:b/>
        </w:rPr>
      </w:pPr>
      <w:r>
        <w:rPr>
          <w:b/>
        </w:rPr>
      </w:r>
    </w:p>
    <w:p>
      <w:pPr>
        <w:pStyle w:val="Normal"/>
        <w:ind w:firstLine="720"/>
        <w:jc w:val="both"/>
        <w:rPr>
          <w:sz w:val="36"/>
        </w:rPr>
      </w:pPr>
      <w:r>
        <w:rPr>
          <w:sz w:val="36"/>
        </w:rPr>
        <w:t>Воля – это сознательная сила, управляющая намерением. Каждый раз, когда человек прилагает усилия, чтобы удержать свое ускользающее внимание на каком-то действии, идее, событии и вообще, на каком-либо объекте, мы используем свою волю. Каждый раз, когда мы хотим что-либо вспомнить, мы сдвигаем свое намерение в то положение, в котором оно было в период происходившего прежде события, которое мы пытаемся вспомнить. Если мы, ограничиваем поле своего внимания, отстраняясь от всевозможных помех, если мы пытаемся удержать свое внимание на позитивной стороне своего состояния или на позитивной стороне событий, во всех этих случаях мы применяем свою волю, с целью удержать необходимое для нас намерение. Намерение – это сила, которая способна дать человеку крылья и эта же сила, дает человеку возможность летать. Воля же – это сознательная энергия, которая организует силу намерения и удерживает ее в определенном русле. В мире в любом событии и в любом состоянии постоянно присутствуют две стороны – черная и белая. Это можно сравнить с зеброй, которая не смотря на свою полосатость, все же остается сама собой. Но если мы будем смотреть только на ее черные полосы, то, в конце концов, придем к мысли, что зебра это черное животное в белую полоску. В этом случае оно будет действительно черным. Но если мы будем смотреть на ее белые полосы, то мы увидим, что зебра белая, но на ней есть черные полосы. Конечно, для нас зебра выглядит не одинаково если мы видим ее черной или белой, пусть даже в полоску. И для того, чтобы видеть мир таким, в котором возможно осуществление надежд, мы должны приложить всю свою волю, чтобы видеть зебру белой, хоть и в черную полоску.</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ОДЛИННОЕ ЗНАНИЕ</w:t>
      </w:r>
    </w:p>
    <w:p>
      <w:pPr>
        <w:pStyle w:val="Normal"/>
        <w:rPr>
          <w:b/>
          <w:b/>
        </w:rPr>
      </w:pPr>
      <w:r>
        <w:rPr>
          <w:b/>
        </w:rPr>
      </w:r>
    </w:p>
    <w:p>
      <w:pPr>
        <w:pStyle w:val="TextBodyIndent"/>
        <w:ind w:firstLine="720"/>
        <w:rPr/>
      </w:pPr>
      <w:r>
        <w:rPr/>
      </w:r>
    </w:p>
    <w:p>
      <w:pPr>
        <w:pStyle w:val="TextBodyIndent"/>
        <w:ind w:firstLine="720"/>
        <w:rPr/>
      </w:pPr>
      <w:r>
        <w:rPr/>
        <w:t>Человек не может искать знания, потому что можно искать только то, что уже знаешь, хоть в какой-то степени. Человек может только развивать свою восприимчивость, чтобы воспринимать знания, которые приходят к нему. Мы можем воспринять только те знания, для которых есть адекватное им место в нашем внутреннем существе. Для того, чтобы знания могли придти к нам, необходимо, чтобы «сосуд», в который они должны быть помещены, был пуст или хотя бы не до верху заполнен чем-то еще. Наша память содержит много сосудов, каждый из которых предназначен для определенных знаний. Количество и объем этих «сосудов» у людей не одинаков, поэтому и широта их интересов различна. Каждый, не заполненный до верху или же пустой «сосуд» памяти, воспринимается человеком, как жажда определенных знаний. Следовательно, в человеке есть та часть, которая жаждет знаний и которая знает, какие ей знания нужны. Но этого еще слишком мало, чтобы получать необходимые знания. Человек – только воспринимающее существо, вокруг которого бесконечный океан знаний, доступных ему в очень узком диапазоне. Необходимо не только повышать свою восприимчивость, но и расширять ее. Для того, чтобы это стало возможным, необходимо осветить все темные места своего подсознания и научиться воспринимать свет более высокого сознания у себя над головой. Чтобы понять, как это должно быть сделано, необходимы некоторые разъяснения. Все пространство вокруг земли заполнено вибрациями многих миров, каждый из которых имеет свои формы жизни и свои законы, управляющие этой жизнью. Можно сказать, что в каждой точке пространства, окружающего нас содержатся все миры. Это можно сравнить с радиоволнами различной длины, каждая из которых несет в себе какую-то свою информацию, не смешиваясь с другими. Все это разнообразие миров вокруг тела человека формируется в слои, самые низшие и самые темные из которых, соответствуют уровню стоп и даже ниже их. Более высокие и несколько более светлые миры, располагаются относительно тела человека на более высоком уровне. И если витальные миры располагаются ниже вишудха-чакры, то, уже начиная с уровня этого горлового центра, располагаются миры ментальные. А выше головы человека находятся уровни более высокого разума, чем тот, которым пользуется человек в своей обычной жизни. Разумеется, свет миров разума, находящихся выше головы, неизмеримо более ярок, чем свет, которым довольствуется обычный человек в своей повседневной жизни. Свет мира, в котором человек обитает, по сравнению с более высокими мирами – сумеречный и полон вибраций страданий. Все эти миры, осознаются человеком, как определенные эмоциональные состояния, если они соответствуют чакрам, ниже вишуддхи, и ментальным потребностям и стремлениям, если они располагаются от вишуддхи и выше. Каждому из этих многочисленных планов бытия соответствуют свои знания. Но для того, чтобы эти знания стали доступными для человека, необходимо тщательно изучить всевозможные эмоциональные состояния. Это становится возможным в том случае, если человек не будет считать какую бы то ни было эмоцию, частью самого себя. Он должен говорить себе, не я гневаюсь, а я чувствую эмоцию гнева или я воспринимаю радость. Когда мы в определенной ситуации начинаем в себе осознавать какое-либо эмоциональное состояние, то надо помнить, что оно имеет внешнее происхождение. В каждом человеке есть представитель каждого из планов бытия, который точно лазутчик, находясь внутри крепости нашего тела, под руководством человеческого эго, «открывает врата для влияния не только вибраций родственных ему планов, но и сущностей, обитающих на этих планах бытия. Осознавая различного рода эмоциональные состояния, мы этим самым изучаем те уровни нашего существа, которые уходят своими корнями во все более глубокое подсознательное. Само осознавание этих уровней является процессом, при котором мы вносим свет в прежде не осознаваемые области подсознательного.</w:t>
      </w:r>
    </w:p>
    <w:p>
      <w:pPr>
        <w:pStyle w:val="TextBodyIndent"/>
        <w:ind w:firstLine="720"/>
        <w:rPr/>
      </w:pPr>
      <w:r>
        <w:rPr/>
        <w:t xml:space="preserve">Такого рода работа имеет одну интересную особенность, – чем глубже мы опускаемся в подсознательное, тем доступнее для нашего восприятия становится то, что находится выше нашего сознания. Говоря о восприятии различных состояний, в которых может находиться человек, мы совсем не имеем в виду какую-то последовательность в этой работе. Следует воспринимать те состояния, в которых человек находится в данное время. Воспринимать и осознавать различные состояния следует не задним числом, когда человек вспоминает то, что с ним происходило некоторое время назад, а воспринимать и осознавать здесь и сейчас. Для расширения своего осознавания другого способа у человека не существует. </w:t>
      </w:r>
    </w:p>
    <w:p>
      <w:pPr>
        <w:pStyle w:val="TextBodyIndent"/>
        <w:ind w:firstLine="720"/>
        <w:rPr/>
      </w:pPr>
      <w:r>
        <w:rPr/>
        <w:t>Осознавая различные состояния, которые прежде были не доступны, человек приобретает способность осознавать влияния, идущие от своего истинного «Я», которое находится в глубине Анахата-чакры. Особенностью такого рода наблюдений и осознаваний является не только повышение восприимчивости сознания человека, но при этом происходит притяжение осознаваемого объекта. Это притяжение будет более правильным назвать отождествлением, которое при непрерывном осознании нарастает до полного отождествления. Но отождествление, не только дает человеку истинные знания, но одновременно меняет его личность, потому что при отождествлении происходит взаимное влияние человека на тот план бытия или на тот объект, который им воспринимается. И если человек не будет иметь достаточную защиту или достаточную волю, то он может попасть под фатальное влияние более низких планов бытия, чем тот, который присущ всему человечеству. Но в то же время эта особенность восприятия, ведущая к отождествлению, несет в себе надежду на возможность стать тождественным со своим истинным «Я», или что то же самое – стать просветленным.</w:t>
      </w:r>
    </w:p>
    <w:p>
      <w:pPr>
        <w:pStyle w:val="Normal"/>
        <w:ind w:firstLine="720"/>
        <w:jc w:val="both"/>
        <w:rPr>
          <w:sz w:val="36"/>
        </w:rPr>
      </w:pPr>
      <w:r>
        <w:rPr>
          <w:sz w:val="36"/>
        </w:rPr>
        <w:t>Знание ускользает или становится недоступным для тех, которые стремятся сделать свою жизнь максимально упорядоченной, для которых ежедневные расписания, незыблемые привычки, неизменные идеи являются безусловной ценностью, так как создают определенность в их жизни. Жесткая определенность – это клетка, в которую не могут проникнуть какие бы то ни было знания, потому что любые новые знания, не походят на то, из чего состоит эта клетка, или то, что находится в ней.</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НЕТ ВНУТРЕННЕГО И ВНЕШНЕГО</w:t>
      </w:r>
    </w:p>
    <w:p>
      <w:pPr>
        <w:pStyle w:val="TextBodyIndent"/>
        <w:ind w:firstLine="720"/>
        <w:rPr>
          <w:b/>
          <w:b/>
        </w:rPr>
      </w:pPr>
      <w:r>
        <w:rPr>
          <w:b/>
        </w:rPr>
      </w:r>
    </w:p>
    <w:p>
      <w:pPr>
        <w:pStyle w:val="TextBodyIndent"/>
        <w:ind w:firstLine="720"/>
        <w:rPr/>
      </w:pPr>
      <w:r>
        <w:rPr/>
        <w:t>Не существует знаний внутри и вне нас. Есть только единый океан знаний, к частям которого мы можем прикоснуться. Наша память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 и мы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вания. Чтобы эта, последняя мысль была более понятной, рассмотрим понятие – поле осознавания. Поле осознавания можно рассматривать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больше падать.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в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Normal"/>
        <w:ind w:firstLine="720"/>
        <w:jc w:val="both"/>
        <w:rPr>
          <w:sz w:val="36"/>
        </w:rPr>
      </w:pPr>
      <w:r>
        <w:rPr>
          <w:sz w:val="36"/>
        </w:rPr>
        <w:t>Не следует думать, что мир действительно такой, каким мы его воспринимаем. Окружающая нас реальность – это не более как игра энергий, так как все, в конечном счете, является проявлением энергии. Но люди воспринимают цвет, запах, звук и многие другие качества, которые, по его мнению, присущи окружающему миру, хотя они являются реальностью только для его восприятия. При этом человек не думает о том, что все эти энергии проявляют себя как знания, воспринимаемые его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в действительности только эффект восприятия, тайна которого никогда не будет открыта человеку. Именно наше восприятие строит мир таким, каким мы его знаем. Но если мы смогли бы прикоснуться к реальности, минуя органы восприятия, то мы бы осознали, что воспринимаемое и воспринимаемый – это одно целое, что человек потенциально содержит в себе всю вселенную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с тем что, уже начиная с раннего детства, взрослые приучают нас видеть мир таким, каким они видят его сами. При этом взрослые расставляют все по своим местам и на все навешивают свои ярлыки. У маленьких детей восприятие еще не установлено, и поэтому их сознание способно воспринимать те пограничные области реальности, которые взрослым давно стали недоступными. Общаясь со своими родителями, дети скор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 таким, каков он есть, но и самого себя в том числе.</w:t>
      </w:r>
    </w:p>
    <w:p>
      <w:pPr>
        <w:pStyle w:val="TextBodyIndent"/>
        <w:numPr>
          <w:ilvl w:val="0"/>
          <w:numId w:val="0"/>
        </w:numPr>
        <w:ind w:firstLine="720"/>
        <w:jc w:val="center"/>
        <w:outlineLvl w:val="0"/>
        <w:rPr>
          <w:sz w:val="36"/>
        </w:rPr>
      </w:pPr>
      <w:r>
        <w:rPr>
          <w:sz w:val="36"/>
        </w:rPr>
      </w:r>
    </w:p>
    <w:p>
      <w:pPr>
        <w:pStyle w:val="Heading1"/>
        <w:ind w:firstLine="720"/>
        <w:rPr>
          <w:b/>
          <w:b/>
        </w:rPr>
      </w:pPr>
      <w:r>
        <w:rPr>
          <w:b/>
        </w:rPr>
        <w:t>ВАЖНОСТЬ РАВНОВЕСИЯ</w:t>
      </w:r>
    </w:p>
    <w:p>
      <w:pPr>
        <w:pStyle w:val="Normal"/>
        <w:rPr>
          <w:b/>
          <w:b/>
        </w:rPr>
      </w:pPr>
      <w:r>
        <w:rPr>
          <w:b/>
        </w:rPr>
      </w:r>
    </w:p>
    <w:p>
      <w:pPr>
        <w:pStyle w:val="TextBodyIndent"/>
        <w:ind w:firstLine="720"/>
        <w:rPr/>
      </w:pPr>
      <w:r>
        <w:rPr/>
      </w:r>
    </w:p>
    <w:p>
      <w:pPr>
        <w:pStyle w:val="TextBodyIndent"/>
        <w:ind w:firstLine="720"/>
        <w:rPr/>
      </w:pPr>
      <w:r>
        <w:rPr/>
        <w:t>Для духовного искателя очень важно соблюдать полное внутреннее равновесие при любых внешних ситуациях. Даже в тех случаях, когда, просматривая некоторые эпизоды своей жизни, мы встречаемся с теми, которые можно характеризовать как драматичными. Или же, предвидя какое-то тяжелое будущее, заранее становимся возбужденными и, в связи с этим, теряем шанс, быть достаточно эффективными в надвигающихся обстоятельствах. Быть не затронутым любыми внешними событиями – это, значит, подняться над ними и стать внутренне невозмутимыми. Я хотел бы подчеркнуть слово внутренне, потому что внешняя невозмутимость может быть только маской, скрывающей внутреннее эмоциональное состояние.</w:t>
      </w:r>
    </w:p>
    <w:p>
      <w:pPr>
        <w:pStyle w:val="TextBodyIndent"/>
        <w:ind w:firstLine="720"/>
        <w:rPr/>
      </w:pPr>
      <w:r>
        <w:rPr/>
        <w:t>Но внутреннее равновесие или невозмутимость должны быть и на ментальном уровне. Под невозмутимостью, в этом случае, следует понимать такое состояние ума, когда он не спешит со своими мнениями, и никого не судит, когда он активен только в той степени, которая необходима для оформления знаний в информацию. Находясь в состоянии внутреннего равновесия, ум не занят игрой словами, потому что любая активность ума – это уже нарушение равновесия. Поэтому, ум духовного искателя находится в состоянии активности только в тех случаях, когда это действительно необходимо. Для того, чтобы успешнее сохранять внутреннее равновесие ума, нужно помнить, что возбужденный витал, является фундаментом возбужденного ума.</w:t>
      </w:r>
    </w:p>
    <w:p>
      <w:pPr>
        <w:pStyle w:val="TextBodyIndent"/>
        <w:ind w:firstLine="720"/>
        <w:rPr/>
      </w:pPr>
      <w:r>
        <w:rPr/>
        <w:t xml:space="preserve"> </w:t>
      </w:r>
      <w:r>
        <w:rPr/>
        <w:t>Большое значение в поддержании внутреннего равновесия имеет физическое тело. Существует связь между состоянием тела и внутренним состоянием напряжения. Быстрые порывистые движения приводят к нарушению внутреннего эмоционального равновесия. Хаотичные движения тела, при которых человек суетится, не совершая каких-либо продуктивных действий, приводит к хаосу мыслей, в которых начинает преобладать механический ум.</w:t>
      </w:r>
    </w:p>
    <w:p>
      <w:pPr>
        <w:pStyle w:val="Style13"/>
        <w:ind w:firstLine="720"/>
        <w:jc w:val="both"/>
        <w:rPr>
          <w:rFonts w:ascii="Times New Roman" w:hAnsi="Times New Roman" w:cs="Times New Roman"/>
          <w:sz w:val="36"/>
        </w:rPr>
      </w:pPr>
      <w:r>
        <w:rPr>
          <w:rFonts w:cs="Times New Roman" w:ascii="Times New Roman" w:hAnsi="Times New Roman"/>
          <w:sz w:val="36"/>
        </w:rPr>
        <w:t>В период становления внутреннего равновесия необходимо избегать всего, что может это равновесие нарушить. И только в последствии, когда приходит восприятие внутреннего покоя, не только витального, но и покоя ума и физического тела, можно начинать входить в те ситуации, которые прежде могли захватить человека и сделать его состояние не контролируемым его волей.</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УТИ К ЕДИНСТВУ СО СНОВИДЯЩИМ</w:t>
      </w:r>
    </w:p>
    <w:p>
      <w:pPr>
        <w:pStyle w:val="Normal"/>
        <w:rPr>
          <w:b/>
          <w:b/>
        </w:rPr>
      </w:pPr>
      <w:r>
        <w:rPr>
          <w:b/>
        </w:rPr>
      </w:r>
    </w:p>
    <w:p>
      <w:pPr>
        <w:pStyle w:val="TextBodyIndent"/>
        <w:ind w:firstLine="720"/>
        <w:rPr/>
      </w:pPr>
      <w:r>
        <w:rPr/>
      </w:r>
    </w:p>
    <w:p>
      <w:pPr>
        <w:pStyle w:val="TextBodyIndent"/>
        <w:ind w:firstLine="720"/>
        <w:rPr/>
      </w:pPr>
      <w:r>
        <w:rPr/>
        <w:t>Человек, избравший для себя духовную судьбу, может практиковать два типа отстраненности. Один из них направлен на отстранение от всех витальных и ментальных движений, какими бы острыми или напряженными они не являлись. При этом свидетель наблюдает возникновение и развитие этих движений внутри себя самого, этим самым он делает свое сознание независимым от всего, что он наблюдает в своем существе. Другой тип отстраненности, не от каких-то внутренних движений, а от себя самого.</w:t>
      </w:r>
    </w:p>
    <w:p>
      <w:pPr>
        <w:pStyle w:val="Normal"/>
        <w:ind w:firstLine="720"/>
        <w:jc w:val="both"/>
        <w:rPr>
          <w:sz w:val="36"/>
        </w:rPr>
      </w:pPr>
      <w:r>
        <w:rPr>
          <w:sz w:val="36"/>
        </w:rPr>
        <w:t xml:space="preserve"> </w:t>
      </w:r>
      <w:r>
        <w:rPr>
          <w:sz w:val="36"/>
        </w:rPr>
        <w:t>Для Сновидящего, которым является наше внутреннее истинное существо, тот мир, в котором рождается и умирает человек, это одно из многих его сновидений. Обычно он позволяет внешней части человеческого существа действовать в материальном мире по его усмотрению, но в некоторых экстремальных ситуациях он становится активным и исправляет эту ситуацию в благоприятную сторону для человека. Сновидящий – это вечная Божественная часть в человеке, которая сошла в миры низшей земной сферы, чтобы выполнить Божественную волю. это она определяет направление жизни человека и когда человек избрал для себя духовную судьбу, то на каком-то ее этапе он не сможет следовать, если не соединит свое сознание с сознанием Сновидящего. У Шри Ауробиндо это произошло, когда он остановил свой ум, но к единству со Сновидящим можно придти и другим путем. Начните хотя бы с того, понаблюдайте как ваши руки что-то делают, как ваши ноги куда-то идут. Разумеется, они идут не сами по себе. Во внешней части человеческого существа есть та часть, которая знает, куда следует идти, и есть на уровне подсознания контролер – корректор, удерживающий заданное направление. И когда человек начинает наблюдать за действиями своего тела, то в этом случае его сознание погружается в эманации сновидящего. Но попытайтесь одновременно осознать свое тело, выполняющим какие-либо действия, и всю окружающую ситуацию или хотя бы обстановку. А теперь то же самое проделайте, когда вы идете по улице. В том случае если вы будете достаточно настойчивы, вы однажды осознаете, что ваше тело похоже на робота, выполняющего предназначенное для него задание, в некоторых случаях оно осознается, как находящееся в сомнамбулическом состоянии, и имеющее очень поверхностное сознание. В этот период привычная реальность неожиданно становится чуждой, а иногда даже угрожающей. Это не должно быть причиной прекращения начатой вами работы, так как страх принадлежит не вам, а тем сущностям, которые держат вас в неведении. Истинное внутреннее существо недоступно им и поэтому они приложат все свои силы, чтобы не выпустить вас из-под своей власти. Конечно, вы можете отступить, под натиском поработивших вас сил, но тогда это будет больше, чем отступление, это будет поражени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ЕЩЕ ОБ ОДНОМ ЗНАЧЕНИИ РАВНОВЕСИЯ</w:t>
      </w:r>
    </w:p>
    <w:p>
      <w:pPr>
        <w:pStyle w:val="TextBodyIndent"/>
        <w:ind w:firstLine="720"/>
        <w:rPr>
          <w:b/>
          <w:b/>
        </w:rPr>
      </w:pPr>
      <w:r>
        <w:rPr>
          <w:b/>
        </w:rPr>
      </w:r>
    </w:p>
    <w:p>
      <w:pPr>
        <w:pStyle w:val="TextBodyIndent"/>
        <w:ind w:firstLine="720"/>
        <w:rPr/>
      </w:pPr>
      <w:r>
        <w:rPr/>
        <w:t>Мы знаем о том, что внутреннее равновесие необходимо для того, чтобы быть отстраненным. Равновесие считается достигнутым, когда никакие внешние факторы не нарушают вашей внутренней неподвижности. Если мы с духовных позиций посмотрим на человека, живущего обычной жизнью, то увидим, что он находится в постоянном движении из одной стороны в другую. И каждый раз, захваченный эмоциями или желаниями, он отдает часть своей энергии. Совсем не важно, что будет захватывать его –  доброе или злое. В любом случае все, что захватывает человека, отнимает у него часть энергии.</w:t>
      </w:r>
    </w:p>
    <w:p>
      <w:pPr>
        <w:pStyle w:val="Normal"/>
        <w:ind w:firstLine="720"/>
        <w:jc w:val="both"/>
        <w:rPr>
          <w:sz w:val="36"/>
        </w:rPr>
      </w:pPr>
      <w:r>
        <w:rPr>
          <w:sz w:val="36"/>
        </w:rPr>
        <w:t>При полном внутреннем равновесии, мы видим обратный процесс, при котором, любые внешние события, которые пытаются захватить человека, отдают ему свою энергию. И чем более ярким или драматичным будет это событие, тем больше получит человек энергии, оставаясь в полном внутреннем равновесии. И не только это. Все события, которые обрушиваются на человека, пытаясь сделать его своим инструментом, делают сознание человека более подвижным, более способным к восприятию других частот реальности бытия. Сознание при этом становится не только более восприимчивым ко все более тонким вибрациям, но и способным воспринимать частоты другого диапазона. Можно сказать, что внутреннее равновесие способствует расширению сознания человек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ЕКРЕТ ВНИМАНИЯ</w:t>
      </w:r>
    </w:p>
    <w:p>
      <w:pPr>
        <w:pStyle w:val="Normal"/>
        <w:rPr>
          <w:b/>
          <w:b/>
        </w:rPr>
      </w:pPr>
      <w:r>
        <w:rPr>
          <w:b/>
        </w:rPr>
      </w:r>
    </w:p>
    <w:p>
      <w:pPr>
        <w:pStyle w:val="TextBodyIndent"/>
        <w:ind w:firstLine="720"/>
        <w:rPr/>
      </w:pPr>
      <w:r>
        <w:rPr/>
      </w:r>
    </w:p>
    <w:p>
      <w:pPr>
        <w:pStyle w:val="TextBodyIndent"/>
        <w:ind w:firstLine="720"/>
        <w:rPr/>
      </w:pPr>
      <w:r>
        <w:rPr/>
        <w:t>Внимание человека – это часть человеческого намерения, которым он волен распоряжаться по своему усмотрению. Каждый внешний объект имеет свое намерение и когда человек обращает на него свое внимание, то этим самым он входит в контакт с намерением этого объекта. Когда намерение человека и намерение объекта сливаются в одно целое, происходит отождествление.</w:t>
      </w:r>
    </w:p>
    <w:p>
      <w:pPr>
        <w:pStyle w:val="Normal"/>
        <w:ind w:firstLine="720"/>
        <w:jc w:val="both"/>
        <w:rPr>
          <w:sz w:val="36"/>
        </w:rPr>
      </w:pPr>
      <w:r>
        <w:rPr>
          <w:sz w:val="36"/>
        </w:rPr>
        <w:t>Для каждого человека в каждое мгновение существует выбор между внешним и внутренним путями. Внутренний путь ведет к обожествлению человеческой природы, внешний – привязывает человека к материальному миру или, что то же самое, низшей природе. Внимание человека не только притягивает к себе тот объект, на который оно направлено, но одновременно притягивает и человека к нему. С тех пор как витальные и ментальные сущности овладели сознанием человека, разделив его на внешнюю и внутреннюю части, человек оказался отстраненным от управления своим вниманием. Сущности различных планов бытия, управляя вниманием человека, направляют его на те объекты внешнего мира, которые по своим вибрациям адекватны им самим… Мы всегда навязываем другим людям то, что адекватно нам самим, не исключением являются и не осознаваемые нами сущности. Это одна из причин избирательности нашего внимания, но чаще всего позади этой избирательности стоят интересы различных сущностей. Навязывание человеку направления внимания люди могут осознавать как влечения или побуждения. И если человек следует им, то сущности, стоящие позади этих влечений или побуждений получают право возвращаться вновь и вновь, чтобы овладевать вниманием человека и управлять им. В тех случаях, когда человек настойчиво пытается противостоять усилиям сущностей, он постепенно приобретает власть над своим вниманием и, следовательно, влечениями и побуждениями. Любые влечения, желания и эмоциональные состояния, возникающие у человека – это средства, которыми пользуются силы низшей природы, чтобы повернуть внимание человека в нужную для них сторону. И если человек научится распознавать истинную природу этих витальных вибраций, то это приведет его к свободе не только от влияния низшей природы, но и получит господство над своим вниманием.</w:t>
      </w:r>
    </w:p>
    <w:p>
      <w:pPr>
        <w:pStyle w:val="Normal"/>
        <w:ind w:firstLine="720"/>
        <w:jc w:val="both"/>
        <w:rPr>
          <w:sz w:val="36"/>
        </w:rPr>
      </w:pPr>
      <w:r>
        <w:rPr>
          <w:sz w:val="36"/>
        </w:rPr>
      </w:r>
    </w:p>
    <w:p>
      <w:pPr>
        <w:pStyle w:val="TextBodyIndent"/>
        <w:numPr>
          <w:ilvl w:val="0"/>
          <w:numId w:val="0"/>
        </w:numPr>
        <w:ind w:firstLine="720"/>
        <w:outlineLvl w:val="0"/>
        <w:rPr>
          <w:sz w:val="36"/>
        </w:rPr>
      </w:pPr>
      <w:r>
        <w:rPr>
          <w:sz w:val="36"/>
        </w:rPr>
      </w:r>
    </w:p>
    <w:p>
      <w:pPr>
        <w:pStyle w:val="Heading1"/>
        <w:ind w:firstLine="720"/>
        <w:rPr>
          <w:b/>
          <w:b/>
        </w:rPr>
      </w:pPr>
      <w:r>
        <w:rPr>
          <w:b/>
        </w:rPr>
        <w:t>ВНУТРЕННЕЕ ПРОСТРАНСТВО</w:t>
      </w:r>
    </w:p>
    <w:p>
      <w:pPr>
        <w:pStyle w:val="3"/>
        <w:ind w:left="283" w:firstLine="720"/>
        <w:jc w:val="both"/>
        <w:rPr>
          <w:b/>
          <w:b/>
          <w:sz w:val="36"/>
        </w:rPr>
      </w:pPr>
      <w:r>
        <w:rPr>
          <w:b/>
          <w:sz w:val="36"/>
        </w:rPr>
      </w:r>
    </w:p>
    <w:p>
      <w:pPr>
        <w:pStyle w:val="3"/>
        <w:ind w:left="283" w:firstLine="720"/>
        <w:jc w:val="both"/>
        <w:rPr>
          <w:sz w:val="36"/>
        </w:rPr>
      </w:pPr>
      <w:r>
        <w:rPr>
          <w:sz w:val="36"/>
        </w:rPr>
        <w:t>В человеческом существе много внутренних пространств, каждое из которых соответствует различным планам бытия. В зависимости от того, какая часть человеческого сознания участвует в восприятии внутреннего пространства, можно воспринимать его как нечто незначительное по объему, до бесконечности. Не имеет никакого смысла говорить о том, с какой стороны надо входить во внутреннее пространство, потому что сознание человека, хочет он этого или нет, пронизывает все эти пространства. Надо только сосредоточиться на одном из них и достаточно длительно удерживать –свое внимание в этом пространстве, чтобы восприятие его могло развернуться до бесконечности. К сожалению, почти невозможно по своему желанию воспринимать все эти пространства (или миры), потому что мы можем сосредоточиться только на том, что уже осознаем. Другими словами, это пространство должно позволить осознать себя, или захотеть этого. И, кажется, что у духовного искателя нет никакого выхода – он не может войти во внутреннее пространство, без осознавания врат, ведущих на этот план бытия. Но в действительности, положение не так уж безнадежно. Дело в том, что человек постоянно испытывает всевозможные влияния, идущие с этих планов, которые он воспринимает как различные эмоциональные состояния. Следовательно, врата есть и войти во внутреннее пространство можно, если остановить свое внимание на каком-либо эмоциональном состоянии. Но при попытках сделать это, необходимо помнить, что для неподготовленного человека низшие внутренние пространства (или планы бытия) – разрушительны и, второе, входя во внутреннее пространство, не следует покидать привычный мир, в котором живет ваше тело. Это вполне реально, так как человеческое сознание имеет два полюса, которые способны воспринимать одновременно. Возможно, такое одновременное осознавание внешнего и внутреннего планов бытия, может показаться невозможным, но после незначительной практики, такого рода двойное осознавание не будет представлять особых трудностей. Необходимость такого двойного осознавания состоит в том, что человек в любое мгновение может переключить свое осознавание на внешний мир, а это иногда может быть крайне необходимым. Правда, это касается только пространств низких миров, и никакой опасности нет, если человек исследует миры более высокие, начиная с миров анахата-чакры. Рассмотрим один из опытов исследования пространства, в котором эманации психического существа особенно интенсивны…</w:t>
      </w:r>
    </w:p>
    <w:p>
      <w:pPr>
        <w:pStyle w:val="3"/>
        <w:ind w:left="283" w:firstLine="720"/>
        <w:jc w:val="both"/>
        <w:rPr>
          <w:sz w:val="36"/>
        </w:rPr>
      </w:pPr>
      <w:r>
        <w:rPr>
          <w:sz w:val="36"/>
        </w:rPr>
        <w:t>Исследование внутреннего пространства в тот период, когда часть внимания участвует во внешней активности или хотя бы осознает ее, особенно эффективно, так как создает контраст между покоем внутреннего пространства и отсутствием его в связи с внешней активностью. Обычно покой осознается больше справа, а внешняя активность вторгается слева. Находясь в зоне покоя и осознавая его, человек, этим самым, активно препятствует расширению позиций внешней активности. Активное состояние осознавания, которое выражается в том, что человек не только осознает состояние покоя, но и препятствует внешней активности распространяться в зону покоя, делает осознавание более устойчивым. Объяснение большей успешности осознавания заключается в том, что в такого рода работе участвует и внешняя часть сознания, которая по многомиллионнолетней привычке легче фиксирует свое внимание на всем подвижном или том, что требует каких-то усилий. Продолжая пребывать в зоне покоя, некоторое время спустя, человек начинает осознавать, что этот покой не абсолютный, а заполнен тончайшими волнами, которые полны нежности и любви. При длительном осознаании состояния покоя, человек может заметить, что внешняя активность все больше сдвигается влево, за пределы внутреннего пространства, превращаясь в неспокойную дребезжащую оболочку. И еще приходит осознавание, что сознание способно не только осознавать, но и проявлять свой динамический аспект. Оно имеет силу препятствовать всевозможным внешним влияниям и даже способно удалять их за пределы того пространства, которое им осознается. Продолжая пребывать во внутреннем пространстве, некоторое время спустя, человек может осознать, что это пространство начинает расширяться до бесконечности. При этом осознание своей индивидуальности не исчезает, но, более того, приходит знание, что он, человек, бесконечен, а тело – это только ничтожно малая часть его спроецированная на землю. Исследуя другие планы бытия, человек каждый раз приходит к такому же осознаванию, что он бесконечное существо, а все миры, со всеми их формами жизни, находятся внутри него. И тогда человек может сказать, что и рай и ад – внутри его самого и все зависит от состояния его сознания. Это приводит к тому, что с глаз человеческого сознания спадает пелена неведения, которая отделяла его от бесконечного Божественного существа.</w:t>
      </w:r>
    </w:p>
    <w:p>
      <w:pPr>
        <w:pStyle w:val="Normal"/>
        <w:ind w:firstLine="720"/>
        <w:jc w:val="both"/>
        <w:rPr>
          <w:sz w:val="36"/>
        </w:rPr>
      </w:pPr>
      <w:r>
        <w:rPr>
          <w:sz w:val="36"/>
        </w:rPr>
      </w:r>
    </w:p>
    <w:p>
      <w:pPr>
        <w:pStyle w:val="Heading1"/>
        <w:ind w:firstLine="720"/>
        <w:rPr>
          <w:b/>
          <w:b/>
        </w:rPr>
      </w:pPr>
      <w:r>
        <w:rPr>
          <w:b/>
        </w:rPr>
        <w:t>ОБ ОПЫТЕ</w:t>
      </w:r>
    </w:p>
    <w:p>
      <w:pPr>
        <w:pStyle w:val="3"/>
        <w:ind w:left="283" w:firstLine="720"/>
        <w:jc w:val="both"/>
        <w:rPr>
          <w:b/>
          <w:b/>
          <w:sz w:val="36"/>
        </w:rPr>
      </w:pPr>
      <w:r>
        <w:rPr>
          <w:b/>
          <w:sz w:val="36"/>
        </w:rPr>
      </w:r>
    </w:p>
    <w:p>
      <w:pPr>
        <w:pStyle w:val="3"/>
        <w:ind w:left="283" w:firstLine="720"/>
        <w:jc w:val="both"/>
        <w:rPr>
          <w:sz w:val="36"/>
        </w:rPr>
      </w:pPr>
      <w:r>
        <w:rPr>
          <w:sz w:val="36"/>
        </w:rPr>
        <w:t xml:space="preserve">Не следует смешивать такие понятия, как опыт и обучение. Обучение не приводит к опыту, оно только вводит человека в общество себе подобных. Чтобы быть равноправным членом человеческого общества необходимо впитать в себя необходимое количество правил и навыков, иметь определенный уровень образованности и соответствовать тому мировоззрению, которое принято в этом обществе. И, конечно же, исполнять законы этого общества. Путь к получению опыта всегда внутренний. Он не улучшает умение, и даже не увеличивает каких-либо знаний в нужной для человека области, но повышает уровень сознания. Накопление информации и приобретение навыков, не делает человека более сознательным, и, более того, часто делает его духовно более ограниченным и эгоистичным. </w:t>
      </w:r>
    </w:p>
    <w:p>
      <w:pPr>
        <w:pStyle w:val="3"/>
        <w:ind w:left="283" w:firstLine="720"/>
        <w:jc w:val="both"/>
        <w:rPr>
          <w:sz w:val="36"/>
        </w:rPr>
      </w:pPr>
      <w:r>
        <w:rPr>
          <w:sz w:val="36"/>
        </w:rPr>
        <w:t xml:space="preserve">Опыт – это состояние души. Это раскрытие возможностей, находящихся за пределами и выше обычного сознания. Опыт невозможно купить даже за самые величайшие материальные ценности мира, его можно встретить и пережить только на пути восхождения души. И опыт – это ступени, ведущие к реализации смысла жизни. </w:t>
      </w:r>
    </w:p>
    <w:p>
      <w:pPr>
        <w:pStyle w:val="Normal"/>
        <w:ind w:firstLine="720"/>
        <w:jc w:val="both"/>
        <w:rPr>
          <w:sz w:val="36"/>
        </w:rPr>
      </w:pPr>
      <w:r>
        <w:rPr>
          <w:sz w:val="36"/>
        </w:rPr>
      </w:r>
    </w:p>
    <w:p>
      <w:pPr>
        <w:pStyle w:val="Heading1"/>
        <w:ind w:firstLine="720"/>
        <w:rPr>
          <w:b/>
          <w:b/>
        </w:rPr>
      </w:pPr>
      <w:r>
        <w:rPr>
          <w:b/>
        </w:rPr>
        <w:t>ПУТЬ РАВНОВЕСИЯ</w:t>
      </w:r>
    </w:p>
    <w:p>
      <w:pPr>
        <w:pStyle w:val="3"/>
        <w:ind w:left="283" w:firstLine="720"/>
        <w:jc w:val="both"/>
        <w:rPr>
          <w:b/>
          <w:b/>
          <w:sz w:val="36"/>
        </w:rPr>
      </w:pPr>
      <w:r>
        <w:rPr>
          <w:b/>
          <w:sz w:val="36"/>
        </w:rPr>
      </w:r>
    </w:p>
    <w:p>
      <w:pPr>
        <w:pStyle w:val="Style13"/>
        <w:ind w:firstLine="720"/>
        <w:jc w:val="both"/>
        <w:rPr>
          <w:rFonts w:ascii="Times New Roman" w:hAnsi="Times New Roman" w:cs="Times New Roman"/>
          <w:sz w:val="36"/>
        </w:rPr>
      </w:pPr>
      <w:r>
        <w:rPr>
          <w:rFonts w:cs="Times New Roman" w:ascii="Times New Roman" w:hAnsi="Times New Roman"/>
          <w:sz w:val="36"/>
        </w:rPr>
        <w:t>Путь равновесия содержит в себе спокойствие ума, витала и физическую гармонию. Спокойствие ума – это его молчание и неподвижность. Спокойствие витала – это полное его равновесие при различных влияниях, которые мы относим как добру, так и к злу. Для того, чтобы такого рода равновесие стало возможным, необходимо иметь высокую восприимчивость и быть постоянно бдительным. Бдительность невозможно отделить от восприимчивости, так как они являются двумя сторонами одного и того же процесса восприятия. Будучи бдительным, человек может распознать причины нарушения его ментального или витального равновесия. Обычно это связано с тем, что луч внимания человека, при осознавании внутреннего равновесия, неожиданно отклоняется в сторону. Я сказал «луч внимания», потому что восприятие и бдительность совместно равны лучу внимания, направленному на возможный объект восприятия. Или можно сказать так: внимание – это поток восприятия в берегах бдительности. В духовной практике человеку приходится прибегать к инструментам, которые специализированы на восприятии внешнего мира, поэтому устойчивая концентрация внимания внутри своего сердца или в сфере ментала, имеют некоторые трудности. Поэтому в начале такой практики полезно осознавать внутренние побуждения, пытающиеся направить внимание или к каким-либо внешним объектам, или же к воспоминаниям, которые опять-таки имеют отношение к внешнему миру. При отвлечениях не следует раздражаться или предаваться отчаянию, но следует, осознав его, тут же возвращаться к состоянию прежнего сосредоточения. В любом случае, те силы, которые пытаются отвлечь внимание от внутренней концентрации, сдаются и перестают совершать отвлекающие попытки. Но это случается только в том случае, если человек настойчив в своем стремлении, быть сосредоточенным внутри своего сердца или внутри своего ментала или же, в некоторых случаях, над головой.</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ЖАЖДА ЗНАНИЙ И АЛЧНОСТЬ</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Истинная жажда знаний не имеет к уму никакого отношения. Жажда знаний никогда не удовлетворяется только одной информацией, она ведет к получению опыта и она никогда не имеет целью собственную значимость. Истинная жажда знаний удовлетворяется тем, что получает их, и это приносит человеку радость. Эта радость горит в человеке уже на пути к знаниям, и не нуждается ни в каких наградах в конце каждого этапа этого пути. Все, что человек получает на пути знаний, становится частью его жизни и изменяет все части его существа. Сознание такого человека становится более восприимчивым, а сердце чутким. Но это происходит только тогда, когда человек стремиться к тому, что поднимает его дух, к тому, что поднимает его над привязанностями и захваченностями Низшей природой.</w:t>
      </w:r>
    </w:p>
    <w:p>
      <w:pPr>
        <w:pStyle w:val="TextBodyIndent"/>
        <w:numPr>
          <w:ilvl w:val="0"/>
          <w:numId w:val="0"/>
        </w:numPr>
        <w:ind w:firstLine="720"/>
        <w:outlineLvl w:val="0"/>
        <w:rPr/>
      </w:pPr>
      <w:r>
        <w:rPr/>
        <w:t>Человек может стремиться к знаниям и другого рода, которые он так же может получить только через опыт. Здесь речь идет о тех знаниях, используя которые он может получить власть над людьми или хотя бы повысить свою значимость. Но знания такого рода разрушительны для сознания человека, хотя они и выводят человека за пределы обыденности, но путь, по которому они ведут его, всегда идет вниз.</w:t>
      </w:r>
    </w:p>
    <w:p>
      <w:pPr>
        <w:pStyle w:val="TextBodyIndent"/>
        <w:numPr>
          <w:ilvl w:val="0"/>
          <w:numId w:val="0"/>
        </w:numPr>
        <w:ind w:firstLine="720"/>
        <w:outlineLvl w:val="0"/>
        <w:rPr/>
      </w:pPr>
      <w:r>
        <w:rPr/>
        <w:t>И, наконец, существуют знания, которые человек получает на путях материального мира. Преддверием этих знаний всегда служит информация, следуя которой человек может получить практический опыт при взаимодействии с материей. Но такого рода знания оставляют сознание человека неизменным, он просто приобретает навык в какой-либо области.</w:t>
      </w:r>
    </w:p>
    <w:p>
      <w:pPr>
        <w:pStyle w:val="TextBodyIndent"/>
        <w:numPr>
          <w:ilvl w:val="0"/>
          <w:numId w:val="0"/>
        </w:numPr>
        <w:ind w:firstLine="720"/>
        <w:outlineLvl w:val="0"/>
        <w:rPr/>
      </w:pPr>
      <w:r>
        <w:rPr/>
        <w:t>Иногда люди называют знаниями саму информацию, но знания и символы, при помощи которых эти знания могут быть выражены, это не одно и то же.</w:t>
      </w:r>
    </w:p>
    <w:p>
      <w:pPr>
        <w:pStyle w:val="Normal"/>
        <w:ind w:firstLine="720"/>
        <w:jc w:val="both"/>
        <w:rPr>
          <w:sz w:val="36"/>
        </w:rPr>
      </w:pPr>
      <w:r>
        <w:rPr>
          <w:sz w:val="36"/>
        </w:rPr>
        <w:t>Стремление к знаниям у человека может иметь две цели. В одном случае он стремится к ним, потому что сам процесс познания доставляет ему наслаждение – источником и движущей силой такого стремления является сердце. В другом случае человек стремиться получить знания ради вознаграждения, которое может иметь множество вариантов, например, он может получить хорошую оценку в школе или институте, он может прослыть интересным собеседником, манипулируя полученными знаниями или запомнившейся информацией, он может стать победителем в каких-либо конкурсах и т.д. Но в любом случае позади такого стремления к знаниям находится эго, которое всегда алчно и использует малейшую возможность для утверждения и увеличения своей значимости. Духовный искатель, который осознает в себе истинную жажду знаний, должен отделить ее от алчности, которая всегда присутствует там, где балом правит ненасытное человеческое эго.</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ПОСОБЫ ИЗМЕНЕНИЯ СОСТОЯНИЯ</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Внутренние состояния, в которых находится человек, похожи на изменчивую погоду. Они точно набегающие волны, каждая из которых имеет свой цвет и свою величину. Обычно люди не обращают на них внимания до тех пор, пока эти волны не достигают какой-то пороговой величины. Если мы будем достаточно внимательны к своим состояниям, то очень быстро придем к осознаванию, что они не только определяют наше восприятие окружающей нас реальности, но и влияют на наше отношение к ней. Наблюдая за внутренними состояниями, мы можем обнаружить зависимость нашего сегодняшнего отношения к окружающей нас реальности от состояний, которые возникали у нас прежде. Мы осознаем, что выбор внешнего пути и тех средств, которые мы использовали на нем, был связан с нашими внутренними состояниями. Такого рода зависимость, когда выбор направления наших действий, связан в нашими состояниями, показывает, что мы не объективны в такого рода выборе, и зависим от сил, которые создают наши внутренние состояния, имея в виду свои собственные цели. И если мы бдительны и достаточно внимательны, при наблюдении внутренних состояний, то однажды обнаружим, что в те периоды, когда мы оказываемся перед выбором, наше сознание становится узким и не восприимчивым к окружающей нас реальности, чтобы выбрать правильное направление нашего следующего шага. В этот период нами управляют состояния, которые и определяют наш выбор. И не только выбор. Состояния являются основой наших эмоциональных реакций и наших действий во внешнем мире, они определяют наши отношения к самим себе и даже к самой жизни. От состояний во многом зависит наша оценка ценностей материального мира и значимость нас самих. Человек не будет свободным до тех пор, пока его судьбу будут определять волны состояний.</w:t>
      </w:r>
    </w:p>
    <w:p>
      <w:pPr>
        <w:pStyle w:val="Normal"/>
        <w:ind w:firstLine="720"/>
        <w:jc w:val="both"/>
        <w:rPr>
          <w:sz w:val="36"/>
        </w:rPr>
      </w:pPr>
      <w:r>
        <w:rPr>
          <w:sz w:val="36"/>
        </w:rPr>
        <w:t>Большинство людей считают, что причиной состояний являются внешние факторы, исходя из чего, пытаются изменить обстоятельства, идя наповоду своих состояний. Но в таком случае, на смену прежнему состоянию приходит состояние иного рода, которое так же требует определенных внешних реакций и эта цепь может никогда не кончиться. Одно это позволяет сделать вывод, что состояния не могут быть решены или нейтрализованы внешними средствами. Есть только один путь решения этой проблемы – научиться воспринимать эти состояния с позиций отстраненности. Отстраненность делает сознание человека недоступным для любых состояний и любых эмоций, и даже побуждения, которые почти всегда являются их производными, в этих случаях не могут захватить сознание и сделать человека послушным своим исполнителем.</w:t>
      </w:r>
    </w:p>
    <w:p>
      <w:pPr>
        <w:pStyle w:val="Normal"/>
        <w:ind w:firstLine="720"/>
        <w:jc w:val="both"/>
        <w:rPr>
          <w:sz w:val="36"/>
        </w:rPr>
      </w:pPr>
      <w:r>
        <w:rPr>
          <w:sz w:val="36"/>
        </w:rPr>
      </w:r>
    </w:p>
    <w:p>
      <w:pPr>
        <w:pStyle w:val="TextBodyIndent"/>
        <w:numPr>
          <w:ilvl w:val="0"/>
          <w:numId w:val="0"/>
        </w:numPr>
        <w:ind w:firstLine="720"/>
        <w:outlineLvl w:val="0"/>
        <w:rPr>
          <w:sz w:val="36"/>
        </w:rPr>
      </w:pPr>
      <w:r>
        <w:rPr>
          <w:sz w:val="36"/>
        </w:rPr>
      </w:r>
    </w:p>
    <w:p>
      <w:pPr>
        <w:pStyle w:val="Heading1"/>
        <w:ind w:firstLine="720"/>
        <w:rPr>
          <w:b/>
          <w:b/>
        </w:rPr>
      </w:pPr>
      <w:r>
        <w:rPr>
          <w:b/>
        </w:rPr>
        <w:t>ПОБЕДА ИЛИ ПОРАЖЕНИЕ</w:t>
      </w:r>
    </w:p>
    <w:p>
      <w:pPr>
        <w:pStyle w:val="Normal"/>
        <w:rPr>
          <w:b/>
          <w:b/>
        </w:rPr>
      </w:pPr>
      <w:r>
        <w:rPr>
          <w:b/>
        </w:rPr>
      </w:r>
    </w:p>
    <w:p>
      <w:pPr>
        <w:pStyle w:val="TextBodyIndent"/>
        <w:numPr>
          <w:ilvl w:val="0"/>
          <w:numId w:val="0"/>
        </w:numPr>
        <w:ind w:firstLine="720"/>
        <w:outlineLvl w:val="0"/>
        <w:rPr/>
      </w:pPr>
      <w:r>
        <w:rPr/>
      </w:r>
    </w:p>
    <w:p>
      <w:pPr>
        <w:pStyle w:val="Normal"/>
        <w:ind w:firstLine="720"/>
        <w:jc w:val="both"/>
        <w:rPr>
          <w:sz w:val="36"/>
        </w:rPr>
      </w:pPr>
      <w:r>
        <w:rPr>
          <w:sz w:val="36"/>
        </w:rPr>
        <w:t>Намерение может быть фиксировано на победе или поражении. Возможно и множество промежу</w:t>
        <w:softHyphen/>
        <w:t>точных вариантов. Фиксированное намерение – это внимание, привязанное к желаемому объекту. Таким объектом может быть идея, состояние, отношение, чувство и др. Если человек фиксирует свое внимание преимущественно на темных сторонах своей жизни или окружающей его реальности, то постепенно все его существо будет захвачено вибрациями поражения, и он будет все глубже погружаться во мрак невозможности. И тогда человек может однажды сказать, что он потерпел поражение. Но этого бы не произошло, если бы он с самого начала, когда стал осознавать, что тяготеет ко всему темному, прилагал бы усилия, чтобы фиксировать свое внимание на всем светлом. Человек должен знать, что светлое и темное, победа и поражение – это две стороны одной реальности, и все зависит от того, осознаем ли мы это.</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РОБУЖДЕННЫЙ ОПЫТ</w:t>
      </w:r>
    </w:p>
    <w:p>
      <w:pPr>
        <w:pStyle w:val="TextBodyIndent"/>
        <w:numPr>
          <w:ilvl w:val="0"/>
          <w:numId w:val="0"/>
        </w:numPr>
        <w:ind w:firstLine="720"/>
        <w:outlineLvl w:val="0"/>
        <w:rPr>
          <w:b/>
          <w:b/>
        </w:rPr>
      </w:pPr>
      <w:r>
        <w:rPr>
          <w:b/>
        </w:rPr>
      </w:r>
    </w:p>
    <w:p>
      <w:pPr>
        <w:pStyle w:val="Normal"/>
        <w:ind w:firstLine="720"/>
        <w:jc w:val="both"/>
        <w:rPr>
          <w:sz w:val="36"/>
        </w:rPr>
      </w:pPr>
      <w:r>
        <w:rPr>
          <w:sz w:val="36"/>
        </w:rPr>
        <w:t>Когда мы слушаем кого-либо или читаем о чем-либо, то это всегда вызывает в нас отклик, который соответствует глубине нашего сознания. У различных людей этот отклик может быть совсем не одинаков, что зависит от опыта, который этот человек получил прежде. Опыт, получаемый человеком, не обязательно должен быть им в это время осознанным. Он может быть и на уровне подсознания и тогда он может быть осознанным при обстоятельствах, адекватных этому опыту. Когда человек читает какую-либо книгу или слушает человека, тема разговора которого соответствует внутреннему опыту этого человека, то у него возникает состояние понимания и внутреннего согласия с содержанием книги или речи, говорящего. Следовательно, когда мы что-либо не понимаем или даже отвергаем, не разобравшись в сути предлагаемого, то это говорит, что наше сознание еще не готово, чтобы понять, предлагаемое нам. Понимание же в свою очередь, становится возможным, если человек пережил соответствующий опыт. Но понять – это не значит принять, согласиться быть открытым какой-либо идее или даже влечению. Большинство людей имеют свою позицию, которая и является мерой, определяющей, что может быть принято, а что отброшено.</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ПОСОБЫ НАУКИ И ДУХОВНОСТИ</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 xml:space="preserve">Если человек, сделавший научное открытие, ищет связи и закономерности в открытиях, которые были сделаны прежде, чтобы найти место тому, что он открыл, то во внутренней работе новое переживание или опыт, ведут к тому, что духовный искатель всматривается, в пришедшее переживание, но не для того, чтобы найти ему место в системе классификаций реальности, а для того, чтобы осознать то, что находится за ним или в глубине его. При этом очень важно, чтобы ум не вмешивался в этот внутренний процесс и не пытался как-то характеризовать его. Осознавание раскрывающегося внутреннего опыта возможно только в том случае если воспринимающее сознание максимально неподвижно и устойчиво. Любое отвлечение может привести к утрате контакта с внутренним процессом. Нужно помнить, что низшая природа совершенно не намерена отпускать человека, который прилагает усилия, чтобы идти не ее внешними путями, а путем внутренним. У нее достаточно способов, чтобы заставить человека отвлечься от не традиционной для нее внутренней работы. В этом случае у человека есть только один способ защититься от ее влияний, – сохранять свое сознание неподвижно фиксированным на внутреннем переживании. </w:t>
      </w:r>
    </w:p>
    <w:p>
      <w:pPr>
        <w:pStyle w:val="Normal"/>
        <w:ind w:firstLine="720"/>
        <w:jc w:val="both"/>
        <w:rPr>
          <w:sz w:val="36"/>
        </w:rPr>
      </w:pPr>
      <w:r>
        <w:rPr>
          <w:sz w:val="36"/>
        </w:rPr>
        <w:t>Духовному искателю следует развить в себе еще одну способность – осознавать степень неподвижности своего сознания. Это качество развивается, если духовный искатель в обстоятельствах, когда нет никаких внешних раздражителей, сосредоточивается на каких-либо внутренних состояниях. Но при этом он должен пытаться осознавать качество наблюдения, что приводит к осознаванию, что он только находится на пути полной неподвижности воспринимающего сознания. И тогда он осознает, что возможно стать еще более неподвижным наблюдателем, но для этого необходимо замереть или затаиться внутри самого себ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ЗЛЕ</w:t>
      </w:r>
    </w:p>
    <w:p>
      <w:pPr>
        <w:pStyle w:val="3"/>
        <w:ind w:left="283" w:firstLine="720"/>
        <w:jc w:val="both"/>
        <w:rPr>
          <w:b/>
          <w:b/>
          <w:sz w:val="36"/>
        </w:rPr>
      </w:pPr>
      <w:r>
        <w:rPr>
          <w:b/>
          <w:sz w:val="36"/>
        </w:rPr>
      </w:r>
    </w:p>
    <w:p>
      <w:pPr>
        <w:pStyle w:val="3"/>
        <w:ind w:left="283" w:firstLine="720"/>
        <w:jc w:val="both"/>
        <w:rPr>
          <w:sz w:val="36"/>
        </w:rPr>
      </w:pPr>
      <w:r>
        <w:rPr>
          <w:sz w:val="36"/>
        </w:rPr>
        <w:t xml:space="preserve">В духовной работе не существует добра и зла. Но это совсем не означает вседозволенности. Человек, идущий духовным путем, живет в человеческом обществе и должен уважать и исполнять законы этого общества, даже если он поднялся в своей духовной практике над теми правилами, которыми руководствуется каждый из окружающих его людей. Для человека, живущего в материальном мире интересами низшей природы, мерой добра и зла является он сам. Для коллектива, частью которого он является, могут быть свои меры, не совпадающие с теми, которые имеют каждый человек этого коллектива. Государство имеет свои меры добра и зла, которые могут противоречить интересам многих людей, входящих в это государство. Религии имеют свои эталоны добра и зла. Но в любом случае понятие добра и зла направлены на сохранение или разрушение целостности, независимо от времени, когда это может произойти. </w:t>
      </w:r>
    </w:p>
    <w:p>
      <w:pPr>
        <w:pStyle w:val="3"/>
        <w:ind w:left="283" w:firstLine="720"/>
        <w:jc w:val="both"/>
        <w:rPr>
          <w:sz w:val="36"/>
        </w:rPr>
      </w:pPr>
      <w:r>
        <w:rPr>
          <w:sz w:val="36"/>
        </w:rPr>
        <w:t>Для человека, идущего духовным путем идея добра и зла является необходимой для того, чтобы отношения между различными формами жизни были упорядоченными и, в конечном счете, являлись необходимостью в эволюции сознания. Зная это, он будет поддерживать эту идею в окружающей его реальности. Но для него наиболее значимой является идея совершенства индивидуального сознания и первым на пути ее реализации будет выход из-под влияния низшей природы с ее идеей добра и зла. Поэтому, духовный искатель является исполнителем одновременно двух идей – до тех пор, пока в нем есть части, принадлежащие низшей природе, он должен соблюдать ее законы. И в то же время та его часть, которая поднялась над привязанностями низшей природы, будет руководствоваться идеями более высокого уровня. Духовный искатель в идеях добра и зла видит для себя поле внутренней работы, которая соответствует его предназначению на земле. В этих идеях он видит взаимодействие двух сил, одна из которых держит в своих руках пряник, а другая кнут – это два пастуха, которые пасут на земле все живое.</w:t>
      </w:r>
    </w:p>
    <w:p>
      <w:pPr>
        <w:pStyle w:val="3"/>
        <w:ind w:left="283" w:firstLine="720"/>
        <w:jc w:val="both"/>
        <w:rPr>
          <w:sz w:val="36"/>
        </w:rPr>
      </w:pPr>
      <w:r>
        <w:rPr>
          <w:sz w:val="36"/>
        </w:rPr>
      </w:r>
    </w:p>
    <w:p>
      <w:pPr>
        <w:pStyle w:val="Heading1"/>
        <w:ind w:firstLine="720"/>
        <w:rPr>
          <w:b/>
          <w:b/>
        </w:rPr>
      </w:pPr>
      <w:r>
        <w:rPr>
          <w:b/>
        </w:rPr>
        <w:t>ОБ УСИЛИЯХ</w:t>
      </w:r>
    </w:p>
    <w:p>
      <w:pPr>
        <w:pStyle w:val="3"/>
        <w:ind w:left="283" w:firstLine="720"/>
        <w:jc w:val="both"/>
        <w:rPr>
          <w:b/>
          <w:b/>
          <w:sz w:val="36"/>
        </w:rPr>
      </w:pPr>
      <w:r>
        <w:rPr>
          <w:b/>
          <w:sz w:val="36"/>
        </w:rPr>
      </w:r>
    </w:p>
    <w:p>
      <w:pPr>
        <w:pStyle w:val="Normal"/>
        <w:ind w:firstLine="720"/>
        <w:jc w:val="both"/>
        <w:rPr>
          <w:sz w:val="36"/>
        </w:rPr>
      </w:pPr>
      <w:r>
        <w:rPr>
          <w:sz w:val="36"/>
        </w:rPr>
        <w:t>Усилия – это проявление состояния стремления Божественного в материальном мире. Все в проявленном мире имеет начало и конец, старт и финиш, поэтому усилия на материальном плане всегда имеют конкретную направленность к определенной цели свое начало и конец. Человек в течении всей своей жизни постоянно совершает усилия и он не может не делать этого, потому что внутри этих усилий находится энергия Божественного стремления, которая не может быть исчерпана. Каждое живое существо воспринимает усилия как свои собственные, потому что отделено от Божественного стеной неведения. Любые действия, совершаемые человеком, обязательно связаны с усилиями, даже в том периоде жизни, когда человек уже никуда не стремится и ведет полу растительный образ жизни. Можно сказать, что усилие – это форма, в которой реализуется стремление, и усилие – это проявленная воля. Человек может осознавать усилие, направляя его на решение своих проблем, в то же время подавляющее большинство других существ, имеющие менее совершенное сознание, направляют свои усилия, ведомые силами природы.</w:t>
      </w:r>
    </w:p>
    <w:p>
      <w:pPr>
        <w:pStyle w:val="Style14"/>
        <w:numPr>
          <w:ilvl w:val="0"/>
          <w:numId w:val="0"/>
        </w:numPr>
        <w:ind w:firstLine="720"/>
        <w:jc w:val="both"/>
        <w:outlineLvl w:val="0"/>
        <w:rPr>
          <w:sz w:val="36"/>
        </w:rPr>
      </w:pPr>
      <w:r>
        <w:rPr>
          <w:sz w:val="36"/>
        </w:rPr>
      </w:r>
    </w:p>
    <w:p>
      <w:pPr>
        <w:pStyle w:val="Style14"/>
        <w:numPr>
          <w:ilvl w:val="0"/>
          <w:numId w:val="0"/>
        </w:numPr>
        <w:ind w:firstLine="720"/>
        <w:jc w:val="both"/>
        <w:outlineLvl w:val="0"/>
        <w:rPr/>
      </w:pPr>
      <w:r>
        <w:rPr/>
      </w:r>
    </w:p>
    <w:p>
      <w:pPr>
        <w:pStyle w:val="Heading1"/>
        <w:ind w:firstLine="720"/>
        <w:rPr>
          <w:b/>
          <w:b/>
        </w:rPr>
      </w:pPr>
      <w:r>
        <w:rPr>
          <w:b/>
        </w:rPr>
        <w:t>БЫТЬ БЕЗУПРЕЧНЫМ</w:t>
      </w:r>
    </w:p>
    <w:p>
      <w:pPr>
        <w:pStyle w:val="Normal"/>
        <w:rPr>
          <w:b/>
          <w:b/>
        </w:rPr>
      </w:pPr>
      <w:r>
        <w:rPr>
          <w:b/>
        </w:rPr>
      </w:r>
    </w:p>
    <w:p>
      <w:pPr>
        <w:pStyle w:val="TextBodyIndent"/>
        <w:ind w:firstLine="720"/>
        <w:rPr/>
      </w:pPr>
      <w:r>
        <w:rPr/>
      </w:r>
    </w:p>
    <w:p>
      <w:pPr>
        <w:pStyle w:val="2"/>
        <w:rPr>
          <w:color w:val="auto"/>
        </w:rPr>
      </w:pPr>
      <w:r>
        <w:rPr>
          <w:color w:val="auto"/>
        </w:rPr>
        <w:t xml:space="preserve">Быть безупречным – это, значит, быть искренним, когда каждое мгновение своей жизни направлено к Божественному, это значит нужно пожертвовать своим взглядом на мир. Важнейшей составляющей этого взгляда на мир является то, что мы считаем, что у нас есть неограниченное время, хотя это в действительности не так. Мы должны считать, что каждое прожитое мгновение чрезвычайно важно. И если мы были не сознательны в нем, то это время следует считать потерянным, так как в это время, можно сказать, что мы не жили. Просто нужно помнить, что существование, в котором мы стремимся к всевозможным внешним радостями и успехам, идем на поводу своих желаний и эмоций, еще не является жизнью. Воин предпочитает жить вызовом и не может себе позволить жить как бессмертное существо. Он не тратит время на жалобы на свою жизнь и личную силу на обвинение окружающих. Он всегда бдителен и каждое, даже мельчайшее событие или состояние, воспринимает как средство получения опыта. Безупречно сражаться, значит вкладывать все силы в совершаемое действие, следуя принципу: «сейчас или никогда». Он всегда бдителен и остается в состоянии внутреннего равновесия, имея одинаковое отношение ко всему. И он помнит, что состояние внутреннего равновесия или не захваченности возможно только благодаря отстраненности, при которой человек поднимается над происходящими событиями, или же своими внутренними состояниями, и остается недоступным для них. Духовный искатель помнит, что не следует формулировать представления ни о чем, а просто воспринимать все насколько возможно ясно в каждое мгновение и мгновенно на все реагировать. </w:t>
      </w:r>
    </w:p>
    <w:p>
      <w:pPr>
        <w:pStyle w:val="Normal"/>
        <w:ind w:firstLine="720"/>
        <w:jc w:val="both"/>
        <w:rPr>
          <w:sz w:val="36"/>
        </w:rPr>
      </w:pPr>
      <w:r>
        <w:rPr>
          <w:sz w:val="36"/>
        </w:rPr>
        <w:t>Он движется в соответствии с изменяющимися обстоятельствами, приостанавливается перед каждым своим действием. Благодаря этому он способен перед каждой своей внутренней реакцией сосредоточить все свое внимание, что дает ему возможность никогда не терять равновесия. Он знает, что любые изменения, к которым он стремится, возможны только в том случае, когда он принесет в жертву те свои части, которые не соответствуют его духовным устремлениям. Он отказывается от любых лишних действий, так как жизнь человека очень коротка и только тогда, когда она без остатка отдана своему предназначению, приобретает действительный смысл.</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НЕМНОГО О ЗНАНИИ</w:t>
      </w:r>
    </w:p>
    <w:p>
      <w:pPr>
        <w:pStyle w:val="TextBodyIndent"/>
        <w:ind w:firstLine="720"/>
        <w:rPr>
          <w:b/>
          <w:b/>
        </w:rPr>
      </w:pPr>
      <w:r>
        <w:rPr>
          <w:b/>
        </w:rPr>
      </w:r>
    </w:p>
    <w:p>
      <w:pPr>
        <w:pStyle w:val="Normal"/>
        <w:ind w:firstLine="720"/>
        <w:jc w:val="both"/>
        <w:rPr>
          <w:sz w:val="36"/>
        </w:rPr>
      </w:pPr>
      <w:r>
        <w:rPr>
          <w:sz w:val="36"/>
        </w:rPr>
        <w:t>Разум имеет власть лишь до тех пор, пока человек считает свой взгляд на мир реальностью. Эта фраза взята из первой вышедшей на русском языке книги Теуна Мареза. В действительности, человек видит мир таким, каким это позволяют возможности разума, состоящего из многих субличностей, которые можно сравнить со стандартным набором деталей детского конструктора. При помощи стандартного набора любого из конструкторов можно сложить только определенное количество фигур, а все бесконечное разнообразие других форм останется за пределами его возможностей.</w:t>
      </w:r>
    </w:p>
    <w:p>
      <w:pPr>
        <w:pStyle w:val="Normal"/>
        <w:ind w:firstLine="720"/>
        <w:jc w:val="both"/>
        <w:rPr>
          <w:sz w:val="36"/>
        </w:rPr>
      </w:pPr>
      <w:r>
        <w:rPr>
          <w:sz w:val="36"/>
        </w:rPr>
        <w:t>Обычно человек слишком поглощен самим собой, своими мыслями или чувствами, которые являются искаженным отражением или реакцией на реальность, а не самой реальностью, потому что различные части человеческой личности отражают лишь то, что подобно им самим. Человек должен отказаться от всеобщего мнения, что мир таков, каким мы его воспринимаем, но это станет возможным только тогда, когда он начнет прилагать усилия, чтобы осознать то, что было на грани неосознаваемого, если он откажется от стандартных реакций, утверждений и действий. Такого рода отказ вскоре приведет его к осознаванию, что стандартные реакции и взгляды на реальность являются для него своеобразными ловушками, пытающимися удержать его сознание в пределах дозволенного умом и различного рода привычками. Обычно, стандартные решения, мысли и действия осознаются, как наиболее удобные, естественные и безопасные, и в противоположность им действия и решения, выходящие за пределы привычного, воспринимаются как сомнительные, требующие определенных усилий. Но эти симптомы кажущиеся и если духовный искатель достаточно внимателен к своим состояниям, то вскоре осознает, что он стал менее зависимым от прежних стандартов, и легче сопротивляется, при навязывании ему общепринятых мнений и действий. Духовный искатель должен отказаться от любых одобрений в свой адрес, особенно тех действий, которые ему диктовались его рациональным рассудком и не должен искать оправдания своему бездействию, что даст ему возможность уловить мгновение опыта. Человеческий рассудок постоянно ищет подтверждения в правильности своих суждений и защищает свою неадекватность реальности своих суждений, обвиняя внешние обстоятельства в своей несостоятельности. Человеческий рассудок подобен математику, который умеет пользоваться в своих вычислениях только целыми числами и представления не имеет о бесконечности дробных чисел. Можно привести и другое сравнение, в котором ум похож на скульптора, пытающегося из крупных бетонных блоков создать скульптуру Аполлона. И в любом случае, рассудок способен только к грубому поверхностному восприятию и суждению о реальности, которая в действительности неизмеримо более глубока и изменчива.</w:t>
      </w:r>
    </w:p>
    <w:p>
      <w:pPr>
        <w:pStyle w:val="TextBodyIndent"/>
        <w:ind w:firstLine="720"/>
        <w:rPr/>
      </w:pPr>
      <w:r>
        <w:rPr/>
        <w:t xml:space="preserve">Для того чтобы прикоснуться к источнику знания необходимо выйти за пределы конструкций рассудка, что становится возможным, когда человек остановит свой ум, и научится слушать свое сердце. </w:t>
      </w:r>
    </w:p>
    <w:p>
      <w:pPr>
        <w:pStyle w:val="Normal"/>
        <w:ind w:firstLine="720"/>
        <w:jc w:val="both"/>
        <w:rPr>
          <w:sz w:val="36"/>
        </w:rPr>
      </w:pPr>
      <w:r>
        <w:rPr>
          <w:sz w:val="36"/>
        </w:rPr>
        <w:t xml:space="preserve">Существуют специальные методики остановки ума, о чем мы говорили прежде, но для того, чтобы прикоснуться к знаниям можно начать с умения «слушать», хотя было бы более правильно сказать не «слушать», а воспринимать. Такого рода задача не может быть выполнена даже самым утонченным умом, потому что он способен воспринимать только поверхность реальности. Можно сказать, что ум может оперировать только в двумерном пространстве и не способен проникать за его пределы. Английский писатель и математик Льюис Кэрролл подарил миру термин: «плоскатики» – так назвал он вымышленных жителей двумерной вселенной, для которых третье измерение не являлось реальностью. Любой объект из трехмерного мира ими воспринимался только в месте его соприкосновения с их миром. Так, шар они воспринимали как точку, а цилиндр – как линию. Человек для них имел форму и размеры следа его ноги, а если он становился двумя ногами на их вселенную, то он воспринимался как два отдельных объекта. Объяснить трехмерность мира людей, им было не возможно, потому что их ум соответствовал их двухмерному миру и мог оперировать только двумя измерениями. Человеческий ум так же не способен воспринимать то, что за пределами его возможностей. И это является причиной, почему он не может быть инструментом знаний. </w:t>
      </w:r>
    </w:p>
    <w:p>
      <w:pPr>
        <w:pStyle w:val="Normal"/>
        <w:ind w:firstLine="720"/>
        <w:jc w:val="both"/>
        <w:rPr>
          <w:sz w:val="36"/>
        </w:rPr>
      </w:pPr>
      <w:r>
        <w:rPr>
          <w:sz w:val="36"/>
        </w:rPr>
        <w:t xml:space="preserve">Слова: «слушать сердце» не следует понимать буквально. Каждое живое существо, кроме традиционных органов чувств, имеет внутренние органы восприятия в тонких физических телах. Так человек может воспринимать состояния тоски, гнева, страха, радости, счастья, удовольствия и многие другие состояния. Обычно эти состояния воспринимаются человеком в области груди, откуда и появились слова: «слушать сердце». Глаза человека очень тесно связаны с направленным вниманием и обычно обращены в сторону объекта общения и одновременно у человека в этом же направлении открыты внутренние органы восприятия. И если человек в это время вслушивается в свое сердце, то он обязательно воспримет что-либо дополнительно, кроме того, что воспринимают внешние органы чувств. Но на пути такого восприятия почти всегда встает препятствием ум. У него на все есть свое мнение, не дослушав собеседника, он уже готовит свое возражение или же дополнение, или готовит тему для целой ответной речи. В это время ум встает стеной между сердцем и внешним миром и человек уже мало что слышит или видит, кроме самого себя. Тот, кто хочет прикоснуться к знаниям и стать человеком знания не должен позволять уму быть активным. Внимание при восприятии чего бы то ни было должно быть предельным и в то же время не напряженным. Такого рода внимание, при молчаливом уме, похоже на полную открытость всего существа навстречу восприятию. И тогда ум обязательно замолчит и стена между воспринимающим и воспринимаемым исчезнет. В начале такой практики знания будут неясными, в дальнейшем по мере ее продолжения такого рода восприятия будут приносить все больше знаний и однажды наступит время, когда человек почувствует свое единство со всем сущим на земле и неожиданно для себя откроет, что все знания в действительности находятся в нем самом. Когда духовный искатель приближается к знанию, он готов расстаться со всеми своими прежними шаблонами, правилами, принципами и взглядами на мир и поэтому избегает ловушек своих надежд, стремлений и удовольствий. Он готов пожертвовать всем, что было ценным для него в окружающем мире, не жертвуя ни чем. </w:t>
      </w:r>
    </w:p>
    <w:p>
      <w:pPr>
        <w:pStyle w:val="Normal"/>
        <w:ind w:firstLine="720"/>
        <w:jc w:val="both"/>
        <w:rPr>
          <w:sz w:val="36"/>
        </w:rPr>
      </w:pPr>
      <w:r>
        <w:rPr>
          <w:sz w:val="36"/>
        </w:rPr>
        <w:t>Знание перед человеком раскрываются тогда, когда он оказывается в тупике, из которого он не видит никакого выхода, но для духовного искателя тупик – это трамплин, на котором он получит крылья знаний. Для человека, живущего обычной жизнью, тупик – это начало падения на более низкий уровень бытия.</w:t>
      </w:r>
    </w:p>
    <w:p>
      <w:pPr>
        <w:pStyle w:val="Normal"/>
        <w:ind w:firstLine="720"/>
        <w:jc w:val="both"/>
        <w:rPr>
          <w:sz w:val="36"/>
        </w:rPr>
      </w:pPr>
      <w:r>
        <w:rPr>
          <w:sz w:val="36"/>
        </w:rPr>
        <w:t>Для духовного искателя жизнь – это краткое, полное приключений путешествие по этому прекрасному миру, в котором он снабжен всем необходимым, чтобы выполнить свое предназначени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ВОСПРИИМЧИВОСТЬ И ЗАЩИЩЕННОСТЬ</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 xml:space="preserve">Одновременно с практикой отстраненности у человека растет восприимчивость. Это утверждение, на первый взгляд, кажется не понятным и требует некоторого пояснения. Существует шкала восприимчивости, на которой сознание фиксировано в какой-то ее части. Если оно фиксировано на поверхностном восприятии материального мира, то для сознания в этом случае достаточно воспринимать только грубые вибрации этого мира. Когда же человек отстраняется от этих вибраций, для того, чтобы не быть захваченным ими, то он это может делать, сдвигаясь по шкале в сторону более тонких вибраций, что дает ему возможность воспринимать, прежде не воспринимаемый их уровень. Поэтому отстраненность не следует понимать как какую-то позицию, находящуюся вне восприятия, чего бы то ни было. При отстраненности, которую духовный искатель использует, для того, чтобы не быть захваченным тем, что имеет низкие вибрации, непроизвольно начинает раскрываться способность к восприятию той части реальности, которая несет в себе высокие вибрации. И для того, чтобы это могло быть осознанно, необходимо постоянное спокойное внимание. </w:t>
      </w:r>
    </w:p>
    <w:p>
      <w:pPr>
        <w:pStyle w:val="TextBodyIndent"/>
        <w:ind w:firstLine="720"/>
        <w:rPr/>
      </w:pPr>
      <w:r>
        <w:rPr/>
        <w:t>Способность воспринимать всегда связана с резонансом вибраций воспринимающего и воспринимаемого. Если что-либо внешнее обращает на себя внимание человека, то это значит, что какая-то часть его сознания находится под влиянием вибраций, навязываемых извне. Если же человек сам, намеренно, на что-либо обращает внимание, то в этом случае он подстраивается в резонанс со звучанием внешнего объекта. И в обоих случаях возможна захваченность сознания человека, если он не будет в это время находиться в состоянии отстраненного наблюдателя. В периоды восприятия всегда возникают мосты между тем, кто воспринимает и тем, что воспринимается. Если человек не тратит никаких усилий, чтобы удерживать свое сознание на интересующем его объекте, то, следовательно, его сознание захвачено, и объект захвативший его, поддерживает целостность моста, используя энергию человека. В действительности, этой энергией пользуются силы, соответствующие уровню вибраций, которыми захвачено сознание. В том случае, когда сознание человека отстранено, то какая бы то ни было захваченность тем, что несет в себе грубые вибрации, становится невозможной.</w:t>
      </w:r>
    </w:p>
    <w:p>
      <w:pPr>
        <w:pStyle w:val="Normal"/>
        <w:ind w:firstLine="720"/>
        <w:jc w:val="both"/>
        <w:rPr>
          <w:sz w:val="36"/>
        </w:rPr>
      </w:pPr>
      <w:r>
        <w:rPr>
          <w:sz w:val="36"/>
        </w:rPr>
        <w:t>Мосты восприимчивости, возникающие при осознании какой бы то ни было реальности – это потоки энергии имеющие движение не только к объекту восприятия, но и к тому, кто воспринимает вибрации, идущие от этих объектов. Отсюда, для человека, сознание которого захвачено каким-либо внешним событием, возникает возможность воздействия на него этих событий. Другими словами, то, с чем общается человек, всегда воздействует на него и постепенно перестраивает его сознание в соответствии с уровнем своих вибраций. И этого не происходит, если человек отстраненно воспринимает все события, происходящие вокруг него. Всевозможные законы, обычаи, привычки, правила и привязанности возможны только потому, что в сознании человека возникают стойкие очаги вибраций определенных частот, соответствующих этим законам, правилам, обычаям, привычкам и привязанностям. Наши предпочтения так же основаны на устойчивых очагах определенных вибраций в нашем сознании. Но подобного рода устойчивые очаги вибраций возможны не только в сознании человека, но и в его уме, его витальной части и даже на уровне физического тела. Например, определенные внешние условия могут вызывать в физическом теле определенные расстройства. В дальнейшем, когда по какой-либо причине эти внешние условия повторяются, это каждый раз вызывает одни и те же физические расстройства. Другими словами, физическое тело приобрело определенную привычку. Если же человек помнит, что все происходящее с ним в любых условиях, служит одной цели – росту его сознания, то всевозможные такого рода захваченности могут стать средством получения опыта. Любой осознанный опыт делает сознание человека более совершенным, и в том случае, если этот опыт пережит полностью, то застойные очаги в сознании, уме, витале и физическом теле растворяются, и человек при этом переживает состояние своеобразного освобождения.</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ВАЖНОСТЬ ЦЕЛИ</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Когда человек ставит перед собой незначимую цель, то для достижения ее, он получает соответственно, незначительное количество энергии. Только большая цель способна трансформировать человека в такой степени, чтобы он мог достичь ее. Когда перед человеком цель, дальний конец которой находится за пределами его жизни, и даже, возможно, не одной жизни, то его жизнь меняется, в связи с этим, радикально. Близкие цели всегда имеют своим попутчиком эго, которое заинтересовано в результатах пути, далекие цели, которые лежат за пределами человеческой жизни, не могут быть особенно привлекательной пищей для эго.</w:t>
      </w:r>
    </w:p>
    <w:p>
      <w:pPr>
        <w:pStyle w:val="Normal"/>
        <w:ind w:firstLine="720"/>
        <w:jc w:val="both"/>
        <w:rPr>
          <w:sz w:val="36"/>
        </w:rPr>
      </w:pPr>
      <w:r>
        <w:rPr>
          <w:sz w:val="36"/>
        </w:rPr>
        <w:t>И есть еще одна особенность далекой цели, – она создает структуру, необходимую для ее достижения. Для близкой цели такая структура не нужна. Поэтому, человек, имеющий далекую или великую цель, может осознать, что она меняет его внутреннее состояние, делая его собранней и, следовательно, более эффективным. И еще, далекая цель дисциплинирует ум человека и делает его волю более сильной. В отличие от цели, которую ставит перед собой человек в материальном мире, духовная цель не имеет запланированных этапов. Человек знает, куда он идет, но он совершенно не знает ни обстоятельств, которые встретятся на его пути, ни скорости своего передвижения, потому что все это определяет Бог.</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НЕОБХОДИМОСТЬ РАЗЛИЧЕНИЯ</w:t>
      </w:r>
    </w:p>
    <w:p>
      <w:pPr>
        <w:pStyle w:val="TextBodyIndent"/>
        <w:ind w:firstLine="720"/>
        <w:rPr>
          <w:b/>
          <w:b/>
        </w:rPr>
      </w:pPr>
      <w:r>
        <w:rPr>
          <w:b/>
        </w:rPr>
      </w:r>
    </w:p>
    <w:p>
      <w:pPr>
        <w:pStyle w:val="TextBodyIndent"/>
        <w:ind w:firstLine="720"/>
        <w:rPr/>
      </w:pPr>
      <w:r>
        <w:rPr/>
        <w:t>Ум не способен к различению, потому что он рассматривает события в двумерном пространстве времени, в котором все события происходят последовательно. Он способен только констатировать качество тех событий, которые или находятся в настоящем времени или уже прошли. Ему не из чего выбирать, потому что он не может видеть несколько событий одновременно. Всегда, наряду с происходящим событием одновременно присутствуют возможности других событий, которые могут произойти только в том случае, если человек сумеет осознать их реальность и предпочесть одно другому. Даже в том случае, когда кажется, что человек предпочитает одно событие другому, этого в действительности не происходит, потому что человек идет только тем путем, который созвучен ему в это время. Для человека не может быть одинаковых по ценности событий. Он всегда идет по пути наименьшего сопротивления, что называет своим выбором. И тогда человек подобен ручью, который избирает для себя русло в том направлении, которое имеет больший наклон.</w:t>
      </w:r>
    </w:p>
    <w:p>
      <w:pPr>
        <w:pStyle w:val="Normal"/>
        <w:ind w:firstLine="720"/>
        <w:jc w:val="both"/>
        <w:rPr>
          <w:sz w:val="36"/>
        </w:rPr>
      </w:pPr>
      <w:r>
        <w:rPr>
          <w:sz w:val="36"/>
        </w:rPr>
        <w:t>У человека, ставшего на духовный путь, путеводителем не может быть его ум, он должен в свои проводники взять свое сердце. Только оно знает направление духовного пути, и только оно способно отличать пути истинные от ложных, но для этого необходимо заставить замолчать ум и открыть свое сердце. Если человек вслушивается в свое сердце, постоянно склоняя к нему свой духовный слух, то обязательно осознает, что ум остался позади фокуса его внимания, и он постепенно начнет различать отношение сердца к тому, что необходимо для его духовного пут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ИСТОЧНИК ВНИМАНИЯ</w:t>
      </w:r>
    </w:p>
    <w:p>
      <w:pPr>
        <w:pStyle w:val="TextBodyIndent"/>
        <w:ind w:firstLine="720"/>
        <w:rPr>
          <w:b/>
          <w:b/>
        </w:rPr>
      </w:pPr>
      <w:r>
        <w:rPr>
          <w:b/>
        </w:rPr>
      </w:r>
    </w:p>
    <w:p>
      <w:pPr>
        <w:pStyle w:val="Normal"/>
        <w:ind w:firstLine="720"/>
        <w:jc w:val="both"/>
        <w:rPr>
          <w:sz w:val="36"/>
        </w:rPr>
      </w:pPr>
      <w:r>
        <w:rPr>
          <w:sz w:val="36"/>
        </w:rPr>
        <w:t>У человека два источника внимания – один из них находится в области ума, другой – в области сердца. Когда мы говорим об уме, то имеем в виду различные его части – ментальную и витальную. Видение и понимание мира напрямую зависит от источника внимания. Если этим источником является ум, то он всегда придерживается принципа разделения и собственной значимости. Если же – сердце, то оно основывается на принципе всеобщего единства, в котором проявляется истина. Духовный искатель, практикуя отстранение от всевозможных состояний, возникающих при воздействии на него внешнего мира, всегда приближается от ума к сердцу. Я имею в виду, что возникающий при этом свидетель, находится между умом и сердцем. Но по мере того, как продолжается практика отстраненности, расстояние между свидетелем и сердцем все больше уменьшается, и однажды свидетелем станет сердце. Когда это происходит, то ум человека замолкает.</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ПОРА ИЛИ СМЫСЛ ЖИЗНИ</w:t>
      </w:r>
    </w:p>
    <w:p>
      <w:pPr>
        <w:pStyle w:val="TextBodyIndent"/>
        <w:ind w:firstLine="720"/>
        <w:rPr>
          <w:b/>
          <w:b/>
        </w:rPr>
      </w:pPr>
      <w:r>
        <w:rPr>
          <w:b/>
        </w:rPr>
      </w:r>
    </w:p>
    <w:p>
      <w:pPr>
        <w:pStyle w:val="TextBodyIndent"/>
        <w:ind w:firstLine="720"/>
        <w:rPr/>
      </w:pPr>
      <w:r>
        <w:rPr/>
        <w:t>Каждый человек следует тому пути, который содержит в себе смысл его существования и поэтому является опорой его жизни. Обычно человеческие пути неоднородны. Я говорю, неоднородны, в том смысле, что на человеческом пути могут быть фрагменты многих смыслов существования, не подчиненных единому принципу. На нем мы можем найти фрагменты удовольствий и стремления к власти, на нем могут быть участки, насыщенные стремлением к материальным благам и самопожертвованию, могут быть и религиозные потоки и попытки посвятить семье или отдать свою жизнь на благо своего народа. Но то, что является действительным смыслом их жизни, встречается на этом пути значительно чаще, чем все остальное.</w:t>
      </w:r>
    </w:p>
    <w:p>
      <w:pPr>
        <w:pStyle w:val="Normal"/>
        <w:ind w:firstLine="720"/>
        <w:jc w:val="both"/>
        <w:rPr>
          <w:sz w:val="36"/>
        </w:rPr>
      </w:pPr>
      <w:r>
        <w:rPr>
          <w:sz w:val="36"/>
        </w:rPr>
        <w:t>Если мы окрасим различные стремления человека, которые каждый раз, как только они захватывают его, становятся смыслом его жизни, в различные цвета, то человеческий путь приобретет вид довольно пестрой ленты, в которой определить основной цвет иногда бывает очень трудно. Для духовного искателя в его работе очень важно, чтобы все попутные состояния, которые во время их существования, претендуют на смысл жизни, осознавались во время их возникновения. И еще более важным – пеструю ленту человеческого разноцветного смысла жизни сделать однородной, цвета духовности, который можно представить как золотистый или ослепительно белый. Не следует понимать буквально цвет человеческого смысла жизни буквально. Здесь речь идет о постоянстве устремленности к Божественному и не более того. При такого рода устремленности все остальные интересы подчинены одной высшей цели и их, так называемая окраска, выглядит как легкое изменение основного духовного цвета.</w:t>
      </w:r>
    </w:p>
    <w:p>
      <w:pPr>
        <w:pStyle w:val="TextBodyIndent"/>
        <w:numPr>
          <w:ilvl w:val="0"/>
          <w:numId w:val="0"/>
        </w:numPr>
        <w:ind w:firstLine="720"/>
        <w:jc w:val="center"/>
        <w:outlineLvl w:val="0"/>
        <w:rPr>
          <w:sz w:val="36"/>
        </w:rPr>
      </w:pPr>
      <w:r>
        <w:rPr>
          <w:sz w:val="36"/>
        </w:rPr>
      </w:r>
    </w:p>
    <w:p>
      <w:pPr>
        <w:pStyle w:val="TextBodyIndent"/>
        <w:numPr>
          <w:ilvl w:val="0"/>
          <w:numId w:val="0"/>
        </w:numPr>
        <w:ind w:firstLine="720"/>
        <w:jc w:val="center"/>
        <w:outlineLvl w:val="0"/>
        <w:rPr/>
      </w:pPr>
      <w:r>
        <w:rPr/>
      </w:r>
    </w:p>
    <w:p>
      <w:pPr>
        <w:pStyle w:val="Heading1"/>
        <w:ind w:firstLine="720"/>
        <w:rPr>
          <w:b/>
          <w:b/>
        </w:rPr>
      </w:pPr>
      <w:r>
        <w:rPr>
          <w:b/>
        </w:rPr>
        <w:t>ОТСТРАНЕННОСТЬ БЕЗ ОТСТРАНЕННОСТИ</w:t>
      </w:r>
    </w:p>
    <w:p>
      <w:pPr>
        <w:pStyle w:val="Normal"/>
        <w:rPr>
          <w:b/>
          <w:b/>
        </w:rPr>
      </w:pPr>
      <w:r>
        <w:rPr>
          <w:b/>
        </w:rPr>
      </w:r>
    </w:p>
    <w:p>
      <w:pPr>
        <w:pStyle w:val="TextBodyIndent"/>
        <w:ind w:firstLine="720"/>
        <w:rPr/>
      </w:pPr>
      <w:r>
        <w:rPr/>
      </w:r>
    </w:p>
    <w:p>
      <w:pPr>
        <w:pStyle w:val="TextBodyIndent"/>
        <w:ind w:firstLine="720"/>
        <w:rPr/>
      </w:pPr>
      <w:r>
        <w:rPr/>
        <w:t>Существует несколько факторов, влияющих на поведение человека во внешнем мире. Это могут быть различного рода внешние влияния, могут быть внутренние состояния, не обусловленные ничем очевидным внешним, возможно направленное поведение, зависящее от решения самого человека, точнее, его ума. И, наконец, поведение человека, и его отношение к внешнему миру и к самому себе, может зависеть от влияния Божественного на все стороны человеческой жизни. Те силы, которые пытаются захватить человека, чтобы управлять им и этим самым реализовать себя на человеческом плане бытия, всегда стремятся изменить восприятие человека и его волю. Если это им удается, то человек становится игрушкой в руках этих сил. Трагедия темных сил, как и всяких хищников или паразитов, состоит в том, что достижимым для них может быть только то, что прошло вершину своего совершенства. В то же время среди великих сущностей низших миров есть знания, что стремление человека к свету истины приведет к концу их существования и они прилагают все возможные усилия, чтобы отодвинут неизбежный конец своего существования и не желая этого, приближают его. Все земные миры это только средства необходимые для совершенствования человека и время, когда он уже выходит из своего ясельного возраста, чтобы стать человеком космическим, уже пришло.</w:t>
      </w:r>
    </w:p>
    <w:p>
      <w:pPr>
        <w:pStyle w:val="Normal"/>
        <w:ind w:firstLine="720"/>
        <w:jc w:val="both"/>
        <w:rPr>
          <w:sz w:val="36"/>
        </w:rPr>
      </w:pPr>
      <w:r>
        <w:rPr>
          <w:sz w:val="36"/>
        </w:rPr>
        <w:t>В действительности, отстраненность – это переход воспринимающего сознания от поверхностной части человека к его более глубокой части, которая не может быть захвачена какими бы то ни было низшими силами. Работа духовного искателя, практикующего отстраненность, это одновременно и работа по объединению всех тел своего интегрального существа под единым сознанием и это, в то же время приближение человеческого сознания к сознанию Божественному.</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ВОСПРИИМЧИВОСТЬ И НЕВЕДЕНИЕ</w:t>
      </w:r>
    </w:p>
    <w:p>
      <w:pPr>
        <w:pStyle w:val="Normal"/>
        <w:rPr>
          <w:b/>
          <w:b/>
        </w:rPr>
      </w:pPr>
      <w:r>
        <w:rPr>
          <w:b/>
        </w:rPr>
      </w:r>
    </w:p>
    <w:p>
      <w:pPr>
        <w:pStyle w:val="TextBodyIndent"/>
        <w:ind w:firstLine="720"/>
        <w:rPr/>
      </w:pPr>
      <w:r>
        <w:rPr/>
      </w:r>
    </w:p>
    <w:p>
      <w:pPr>
        <w:pStyle w:val="TextBodyIndent"/>
        <w:ind w:firstLine="720"/>
        <w:rPr/>
      </w:pPr>
      <w:r>
        <w:rPr/>
        <w:t xml:space="preserve">Неведение обусловлено пределами восприимчивости. В свою очередь, восприимчивость определяется степенью раскрытия возможностей. Можно провести такую аналогию, поясняющую это утверждение: Желудь имеет окончательную возможность стать дубом, который в свою очередь будет приносить желуди. Но для того, чтобы это произошло, необходимо последовательное раскрытие множества возможностей. В отличие от дуба, у человека бесконечное число возможностей, которые раскрываются в определенной последовательности по мере роста его сознания. В этом последовательном раскрытии возможностей есть одна особенность – каждая предыдущая возможность является фундаментом, на котором может раскрыться возможность следующая. Кроме основной возможности, которая определяет направление предназначения человека, существует множество второстепенных возможностей, ведущих в тупики эволюции сознания, или даже к его деградации. Но не следует на второстепенные возможности смотреть так однозначно, потому что они в действительности, являются гранями возможности основной, которая ведет к Божественному предназначению. Успех в духовной работе зависит не только от устремленности и восприимчивости, но и от различения. Совсем не обязательно проходить все второстепенные пути и этим самым раскрывать тупиковые возможности. Они предназначены не для улавливания духовных искателей, чтобы завести его в какие-либо тупики, их существование необходимо для воспитания в человеке способности к различению. И если человек все-таки не распознает какую-либо из второстепенных боковых ветвей своего основного пути, и будет идти этим путем до конца своих дней, то в будущей своей жизни, он однажды окажется на этом же развилке путей, и ему вновь придется выбирать направление между основным и второстепенным путями. Таким образом, неведение обусловлено недостаточной способностью различения, что в свою очередь зависит от недостаточности восприимчивости. Здесь можно добавить, что восприимчивость зависит от устремленности. Но, если быть внимательным, то можно обнаружить, что сама по себе устремленность не рождается на пустом месте. Любые интересы возникают только после того, как появится объект или идея, вызывающие их. И, кроме того, не у всех людей возникает интерес к одним и тем же событиям. Многие проходят мимо того, что является очень важным для других. Следовательно, интерес к объекту или идее возникают только у тех, которые имеют предрасположенности к этому. Нельзя говорить, что предрасположенности возникают на пустом месте или думать, что внешняя среда определяет направление интересов человека. Так, например, у животного нет интереса ни к чтению, ни к просмотру современных боевиков по телевидению, хотя вокруг него многие люди занимаются этим. Поэтому, можно с уверенностью сказать, что интерес к чему-либо пробуждается в человеке, когда в нем раскрывается соответствующая возможность, а не потому, что кто-то подает ему хороший или дурной пример. Конечно, не полностью открытая возможность может раскрыться у человека в полной мере, при соответствующих внешних условиях. Нельзя отрицать воспитывающее значение внешних условий, но для этого необходимо то, на что это воспитание направлено. И так, если у человека есть к чему-либо предрасположенность, то сознание человека будет ориентироваться на все, что соответствует этой предрасположенности. И если мы будем внимательно исследовать себя, то найдем, что позади всех предрасположенностей, позади всех влечений есть некая сила, которая исподволь направляет человека к определенной цели. Она с одной стороны раскрывает необходимые возможности, а с другой – создает внешние обстоятельства, чтобы эти возможности раскрылись в полной мере. Осознав это, мы придем к неутешительному, на первый взгляд, выводу, что человек не волен управлять своей судьбой. Но, духовный искатель должен знать, что внутренние побуждения и внешние соблазны всегда могут быть нейтрализованы той силой воли, которая дана каждому человеку. Поэтому, нельзя говорить, что соблазн был так велик, что преодолеть его было совершенно невозможно. Во-первых, соблазн редко обрушивается на человека, но имеет своеобразную прелюдию заманивания. И так как он приходит исподволь, то у человека есть время для его восприятия и различения. Что дает ему возможность самому решать свое отношение к соблазну. И любые ссылки на слабости и предпочтения в случае падений, не являются оправданием. </w:t>
      </w:r>
    </w:p>
    <w:p>
      <w:pPr>
        <w:pStyle w:val="TextBodyIndent"/>
        <w:ind w:firstLine="720"/>
        <w:rPr/>
      </w:pPr>
      <w:r>
        <w:rPr/>
        <w:t>Возможности к восприятию в человеке раскрываются ровно настолько, насколько он способен их правильно использовать и в этом случае его неведение играет защитную роль. Правда, человек не всегда склонен следовать этому правилу, но в этом случае он пожнет то, что посеет.</w:t>
      </w:r>
    </w:p>
    <w:p>
      <w:pPr>
        <w:pStyle w:val="TextBodyIndent"/>
        <w:ind w:firstLine="720"/>
        <w:rPr/>
      </w:pPr>
      <w:r>
        <w:rPr/>
        <w:t>Но бывает неведение и другого рода. В одном случае люди сознательно вводят других людей в состояние неведения, в другом – они сами не хотят знать истины. это происходит потому, что многие люди заинтересованы в неведении других людей ради собственной выгоды, в другом же случае – люди хотят быть соблазненными и не хотят делать какие-либо усилия, даже в том случае, когда они для этого имеют достаточно различения и достаточно воли. Когда людей обманывают, сознательно вводя их в состояние неведения, то причиной в этом является не только тот, кто из обмана делает для себя выгоду, но и тот, кого обманывают, так как он потакает своим слабостям, на которых играют другие люди.</w:t>
      </w:r>
    </w:p>
    <w:p>
      <w:pPr>
        <w:pStyle w:val="TextBodyIndent"/>
        <w:ind w:firstLine="720"/>
        <w:rPr/>
      </w:pPr>
      <w:r>
        <w:rPr/>
      </w:r>
    </w:p>
    <w:p>
      <w:pPr>
        <w:pStyle w:val="TextBodyIndent"/>
        <w:ind w:firstLine="720"/>
        <w:rPr/>
      </w:pPr>
      <w:r>
        <w:rPr/>
      </w:r>
    </w:p>
    <w:p>
      <w:pPr>
        <w:pStyle w:val="Heading1"/>
        <w:ind w:firstLine="720"/>
        <w:rPr>
          <w:b/>
          <w:b/>
        </w:rPr>
      </w:pPr>
      <w:r>
        <w:rPr>
          <w:b/>
        </w:rPr>
        <w:t>БЫТЬ ИСКРЕННИМ</w:t>
      </w:r>
    </w:p>
    <w:p>
      <w:pPr>
        <w:pStyle w:val="TextBodyIndent"/>
        <w:ind w:firstLine="720"/>
        <w:rPr>
          <w:b/>
          <w:b/>
        </w:rPr>
      </w:pPr>
      <w:r>
        <w:rPr>
          <w:b/>
        </w:rPr>
      </w:r>
    </w:p>
    <w:p>
      <w:pPr>
        <w:pStyle w:val="Normal"/>
        <w:ind w:firstLine="720"/>
        <w:jc w:val="both"/>
        <w:rPr>
          <w:sz w:val="36"/>
        </w:rPr>
      </w:pPr>
      <w:r>
        <w:rPr>
          <w:sz w:val="36"/>
        </w:rPr>
        <w:t>Степень искренности определяется устремленностью. Искренность не возможна без бдительности, в которой человек постоянно осознает, что он идет духовным путем. Для него самое важное это духовная работа, и все попытки эго привязать его сознание к каким-либо внешним событиям, в которых человек может переживать свою ущемленную или возвеличенную значимость, используются не только для самопознания, но и для того, чтобы сделать очередной шаг на духовном пути. Ни одной, даже самой малой уступки своему эго, ни одного, даже самого малого шага в сторону от своего духовного пути. Искренность – это не отвержение всего во внешнем мире, что не соответствует духовным устремлениям, наоборот, она позволяет использовать любые события и состояния для выполнения духовной работы. Искренность – это состояние сознания, которое внимательно вслушивается к знакам, идущим из глубины истинного сердца. Состояние искренности возможно только тогда, когда человек начинает «жить изнутр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ЕЩЕ ОБ ОТСТРАНЕННОСТИ</w:t>
      </w:r>
    </w:p>
    <w:p>
      <w:pPr>
        <w:pStyle w:val="Normal"/>
        <w:rPr>
          <w:b/>
          <w:b/>
        </w:rPr>
      </w:pPr>
      <w:r>
        <w:rPr>
          <w:b/>
        </w:rPr>
      </w:r>
    </w:p>
    <w:p>
      <w:pPr>
        <w:pStyle w:val="TextBodyIndent"/>
        <w:ind w:firstLine="720"/>
        <w:rPr/>
      </w:pPr>
      <w:r>
        <w:rPr/>
      </w:r>
    </w:p>
    <w:p>
      <w:pPr>
        <w:pStyle w:val="TextBodyIndent"/>
        <w:ind w:firstLine="720"/>
        <w:rPr/>
      </w:pPr>
      <w:r>
        <w:rPr/>
        <w:t>Отстраненность не является отвержением и ей не сопутствует безразличие или даже холодность. Обычный человек, интересы которого сосредоточены во внешнем мире, не может быть истинно отстраненным. Он может быть безразличным к происходящему, но действительно отстраненным может быть только человек, идущий духовным путем. Для обычного человека внешний мир является опорой и поэтому он не может быть от него отстраненным. Духовный искатель имеет опору в своем истинном сердце и поэтому для внешнего мира он является отстраненным свидетелем. Но он не может не быть захваченным своей внутренней работой и отстраненной от нее. Но тогда может возникнуть вопрос: как возможно без отстраненности быть свидетелем внутреннего опыта? Дело в том, что у духовного искателя есть два духовных полюса. Один из них находится в его истинном сердце, другой – над головой. И если в начале духовной практики отстраненным свидетелем является высшая часть его ума, то потом свидетелем становится его истинное «Я» и на определенном этапе духовной работы свидетелем становится Джива, который находится у человека над головой. И эта последняя позиция духовного искателя.</w:t>
      </w:r>
    </w:p>
    <w:p>
      <w:pPr>
        <w:pStyle w:val="Normal"/>
        <w:ind w:firstLine="720"/>
        <w:jc w:val="both"/>
        <w:rPr>
          <w:sz w:val="36"/>
        </w:rPr>
      </w:pPr>
      <w:r>
        <w:rPr>
          <w:sz w:val="36"/>
        </w:rPr>
        <w:t>Сознание человека растет в том направлении, в котором оно захвачено. Если оно захвачено внешним миром и низшей природой, то оно постепенно уподобляется тому, чем оно захвачено. Если же оно захвачено его внутренним истинным «Я», а свидетелем в этом случае становится Джива, то оно врастает в высшую Божественную природу и трансформируется по ее подобию.</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ВНИМАНИЕ – ЭТО МОСТ</w:t>
      </w:r>
    </w:p>
    <w:p>
      <w:pPr>
        <w:pStyle w:val="TextBodyIndent"/>
        <w:ind w:firstLine="720"/>
        <w:rPr>
          <w:b/>
          <w:b/>
        </w:rPr>
      </w:pPr>
      <w:r>
        <w:rPr>
          <w:b/>
        </w:rPr>
      </w:r>
    </w:p>
    <w:p>
      <w:pPr>
        <w:pStyle w:val="Normal"/>
        <w:ind w:firstLine="720"/>
        <w:jc w:val="both"/>
        <w:rPr>
          <w:sz w:val="36"/>
        </w:rPr>
      </w:pPr>
      <w:r>
        <w:rPr>
          <w:sz w:val="36"/>
        </w:rPr>
        <w:t>Когда один человек разговаривает с кем-либо по телефону, то между ним и его собеседником возникает мост, состоящий из энергии, по которому информация перемещается от одного человека к другому. То же самое возникает и в том случае, когда человек направляет на что-либо свое внимание. Этим «что-либо», может быть другой человек, растение, какая ни будь часть собственного тела и любой живой или не живой объект на земле или в космосе. Известно, что вся вселенная едина и нет в ней ни одного изолированного объекта. Энергия и информация перетекают от одного объекта к другому. Но такое взаимодействие подчиняется двум законам. Первый - закон восприимчивости, по которому каждый объект может принять только ту энергию и информацию, которые соответствуют его собственным вибрациям. Второй закон – поток энергии и информации зависит от общей энергии объекта и расстояния от него. Поэтому поток энергии от человека к звезде будет исчезающе мал, да и поток, идущий от звезды к человеку будет так же незначительным в связи с большим расстоянием. Третий – закон накопления энергии и информации. На основании этого закона, накопленная энергия и информация, достигнув в объекте критической величины, меняет не только его восприимчивость, но и со временем его структуру.</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ТАТЬ НИЧЕМ</w:t>
      </w:r>
    </w:p>
    <w:p>
      <w:pPr>
        <w:pStyle w:val="TextBodyIndent"/>
        <w:ind w:firstLine="720"/>
        <w:rPr>
          <w:b/>
          <w:b/>
        </w:rPr>
      </w:pPr>
      <w:r>
        <w:rPr>
          <w:b/>
        </w:rPr>
      </w:r>
    </w:p>
    <w:p>
      <w:pPr>
        <w:pStyle w:val="Normal"/>
        <w:ind w:firstLine="720"/>
        <w:jc w:val="both"/>
        <w:rPr>
          <w:sz w:val="36"/>
        </w:rPr>
      </w:pPr>
      <w:r>
        <w:rPr>
          <w:sz w:val="36"/>
        </w:rPr>
        <w:t>В духовной практике существует утверждение, что человек, идущий внутренним путем должен стать ничем. И, конечно же, некоторые люди могут понять это утверждение, как путь к предельному самоуничижению. В действительности, духовный искатель должен нести в себе чувство собственного достоинства и о самоуничижении здесь речь не идет, а реальный смысл этого утверждения в том, что человек должен быть предельно сосредоточен внутри самого себя на тех состояниях, которые возникают в нем при работе в нем силы высшей природы. В духовной практике есть два непреложных утверждения. Первое: всю работу в человеке делает Божественная воля, потому что вся эта работа принадлежит не человеку, а Божественному. Второе: сознание человека должно находиться там, где эта работа совершается - в этом проявляется согласие человека. В том случае, когда сознание человека предельно сосредоточено на каком либо состоянии, например, том, которое возникает в человеке в результате работы Божественного, то происходит вхождение сознания в это состояние настолько, что человек может забыть о самом себе, как о личности, хотя при этом, и остается осознавание своей индивидуальности. Скорее даже не индивидуальности, а состояние осознающего свидетеля.</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ОГЛАСИЕ И НЕ СОГЛАСИЕ</w:t>
      </w:r>
    </w:p>
    <w:p>
      <w:pPr>
        <w:pStyle w:val="TextBodyIndent"/>
        <w:ind w:firstLine="720"/>
        <w:rPr>
          <w:b/>
          <w:b/>
        </w:rPr>
      </w:pPr>
      <w:r>
        <w:rPr>
          <w:b/>
        </w:rPr>
      </w:r>
    </w:p>
    <w:p>
      <w:pPr>
        <w:pStyle w:val="TextBodyIndent"/>
        <w:ind w:firstLine="720"/>
        <w:rPr/>
      </w:pPr>
      <w:r>
        <w:rPr/>
        <w:t xml:space="preserve">Согласие может иметь несколько уровней. Один из них самый поверхностный – это согласие ума, который на основании своей ментальной логики делает вывод, поступать одним или другим способом, и дает на это согласие. Часто при этом нет внутреннего согласия и даже, возможно, отвержение, но ум считает, что в складывающейся ситуации лучше действовать определенным образом и человек направляет свою волю на выполнение решения ума. Такое согласие не может быть истинным, хотя оно, возможно, и поддерживает внешнюю относительную гармонию. Но ум всегда ошибается, так как свои решения и планы он всегда основывает на прошлом опыте или ментальных идеях, хотя хорошо известно, что будущее никогда не повторяет прошлого, оно может быть сходным с тем, что уже прошло, но не идентичным ему. </w:t>
      </w:r>
    </w:p>
    <w:p>
      <w:pPr>
        <w:pStyle w:val="TextBodyIndent"/>
        <w:ind w:firstLine="720"/>
        <w:rPr/>
      </w:pPr>
      <w:r>
        <w:rPr/>
        <w:t>В действительности, согласие – это состояние, которое созвучно с действительностью, но не с идеей и не с опытом прошлого. Чаще всего состояние согласия происходит на витальном уровне и, возможно, оно не самое целесообразное и даже более того, разрушительно, но оно всегда созвучно витальным устремлениям и не противоречит им. Нередко, такого рода согласие отвергает все доводы ума, всю его логику, предупреждающую об опасностях или ловушках. Это происходит потому, что взаимоотношения с миром большинства людей основано не на уме, а на желаниях, которые послушно обслуживаются умом.</w:t>
      </w:r>
    </w:p>
    <w:p>
      <w:pPr>
        <w:pStyle w:val="Normal"/>
        <w:ind w:firstLine="720"/>
        <w:jc w:val="both"/>
        <w:rPr>
          <w:sz w:val="36"/>
        </w:rPr>
      </w:pPr>
      <w:r>
        <w:rPr>
          <w:sz w:val="36"/>
        </w:rPr>
        <w:t>Но существуют состояния согласия или не согласия, в основе которых находятся истинные знания. Эти состояния соответствуют эманациям психического существа. При достаточно выраженной восприимчивости, человек способен различать все три уровня согласия или не согласия, и ориентироваться на реакции своего истинного «Я» (психического существа)</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МИРОВОЗЗРЕНИЕ И ПОЗИЦИЯ</w:t>
      </w:r>
    </w:p>
    <w:p>
      <w:pPr>
        <w:pStyle w:val="TextBodyIndent"/>
        <w:ind w:firstLine="720"/>
        <w:rPr>
          <w:b/>
          <w:b/>
        </w:rPr>
      </w:pPr>
      <w:r>
        <w:rPr>
          <w:b/>
        </w:rPr>
      </w:r>
    </w:p>
    <w:p>
      <w:pPr>
        <w:pStyle w:val="TextBodyIndent"/>
        <w:ind w:firstLine="720"/>
        <w:rPr/>
      </w:pPr>
      <w:r>
        <w:rPr/>
        <w:t>Мировоззрение – это опора ума, а позиция имеет опору в сердце. У человека может быть мировоззрение обывателя, привязанное к собственному благополучию, научное, религиозное, политическое и оно может быть духовным. Но в любом случае оно имеет опору в уме. И все эти варианты мировоззрения отражают ту или иную сторону реальности. И так как ум всегда стремится к разделению, то люди из предложенных здесь вариантов придерживаются какого-либо одного, отбрасывая все остальные. Мировоззрение состоит из информации, правил, законов и догм, которых придерживается ум, и мировоззрение всегда имеет цель, потому что оно, как и всякая цель всегда ограничивает свободу человека и определяет его поведение во внешнем мире. Цель ума всегда лежит в будущем и стремясь к нему, человек во многом ограничивает себя в настоящем. Здесь не имеются в виду материальные ограничения - стремясь к цели, которая лежит в будущем, человек оставляет настоящее, которое не только определяет его предназначение, но и работу по выполнению этого предназначения. Но и это не все. Не следует забывать, что все сущее живет в настоящем, жизни ни в будущем, ни в прошлом не существует, там есть только или наши фантазии, или возможности, которые в прошлом уже закрылись, а в будущем еще не успели открыться.</w:t>
      </w:r>
    </w:p>
    <w:p>
      <w:pPr>
        <w:pStyle w:val="TextBodyIndent"/>
        <w:ind w:firstLine="720"/>
        <w:rPr/>
      </w:pPr>
      <w:r>
        <w:rPr/>
        <w:t>Позиция – это состояние внутреннее, или состояние духа. Конечно, позиция может определять мировоззрение, но это мировоззрение будет вторичным, в отличие от мировоззрения человека, привязанного к материальному миру. Но любое мировоззрение создает внутреннюю позицию, все дело здесь в том, что первично, а что вторично. Мировоззрение, человека, живущего внешней жизнью, опирается на догмы и законы или правила, в то же время внутренняя духовная позиция не опирается на что-либо внешнее, хотя и не отворачивается от него, и в то же время все внешние условности, для человека, имеющего внутреннюю позицию, не имеют значения. Но это не означает вседозволенности, напротив, все, что не соответствует истине и содержит в себе ложь или насилие, им отвергается.</w:t>
      </w:r>
    </w:p>
    <w:p>
      <w:pPr>
        <w:pStyle w:val="Normal"/>
        <w:ind w:firstLine="720"/>
        <w:jc w:val="both"/>
        <w:rPr>
          <w:sz w:val="36"/>
        </w:rPr>
      </w:pPr>
      <w:r>
        <w:rPr>
          <w:sz w:val="36"/>
        </w:rPr>
      </w:r>
    </w:p>
    <w:p>
      <w:pPr>
        <w:pStyle w:val="Heading1"/>
        <w:ind w:firstLine="720"/>
        <w:rPr>
          <w:b/>
          <w:b/>
        </w:rPr>
      </w:pPr>
      <w:r>
        <w:rPr>
          <w:b/>
        </w:rPr>
        <w:t>К ЦЕНТРУ ЦИКЛОНА</w:t>
      </w:r>
    </w:p>
    <w:p>
      <w:pPr>
        <w:pStyle w:val="TextBodyIndent"/>
        <w:ind w:firstLine="720"/>
        <w:rPr>
          <w:b/>
          <w:b/>
        </w:rPr>
      </w:pPr>
      <w:r>
        <w:rPr>
          <w:b/>
        </w:rPr>
      </w:r>
    </w:p>
    <w:p>
      <w:pPr>
        <w:pStyle w:val="Normal"/>
        <w:ind w:firstLine="720"/>
        <w:jc w:val="both"/>
        <w:rPr>
          <w:sz w:val="36"/>
        </w:rPr>
      </w:pPr>
      <w:r>
        <w:rPr>
          <w:sz w:val="36"/>
        </w:rPr>
        <w:t>Нельзя думать, что миры отделены один от другого непроходимой китайской стеной. В любой точке пространства существуют каналы, через которые эти миры взаимодействуют друг с другом. И, кроме того, все миры в определенной степени реализуют себя друг в друге. Так, на земле мы имеем представителей всех миров, окружающих нашу землю. Разумеется, эти представители не имеют на земле той формы жизни, которая характерна для их миров, но они ведут тот способ существования, который лежит в принципах их мира. Поэтому мы можем говорить о прекрасных цветах и безобразных зубастых пираньях, об умных и удивительно грациозных дельфинах и яростных хищниках как земного, так и водного миров. Каждый из видов животных содержит в себе как основную вибрацию того мира, представителем которого он на земле является, так и земного мира. В том случае если человеку удастся синхронизировать свои вибрации с вибрациями какого-либо животного или насекомого, он этим самым войдет в канал связывающий земной мир с миром, представителем которого на земле является это животное. Но это опасный метод, так как он приводит к изменению структуры не только психики человека, но и его эмоциональной сферы и даже некоторых физических функций. У толтеков это рассматривается как сдвиг точки сборки в звериное положение. Но человек сам является уникальным существом, потому что в нем представлены все миры, опорой которых служит земля и чтобы воспринимать другие планы бытия ему совсем не обязательно пытаться быть созвучным каким бы то ни было животным. И ему для духовного роста совсем не обязательно изучать все эти низшие миры, хотя их разнообразие неизмеримо превышает разнообразие мира земли. Можно посвятить их изучению множество жизней, и это будет путь, который толтеки называют путем великого приключения, но это не продвинет человека по пути свободы ни на йоту, потому что путь свободы ведет за пределы этих миров. Такая возможность дана только человеку, потому что он содержит в себе не только те части, которые принадлежат низшим околоземным мирам, но и те, которые созвучны запредельным мирам, частота вибраций которых, превосходит все доступные обычному человеку возможности. Но это совсем не означает, что существует два типа людей, качественно отличных друг от друга, в действительности отличия состоят только в зрелости их психического существа. Для того, чтобы сознание человека могло подняться до уровня этих высших миров и низвести их вибрации на землю, необходимо научиться входить в «центр циклона», в состояние полного покоя. Именно в этой точке полного покоя есть проход в запредельное. Конечно, у каждого человека, прочитавшего эти слова, может возникнуть вопрос, а как достичь этой точки покоя? Существует только один способ – наблюдение. Для этого человек должен сосредоточить свое внимание в центре головы на уровне «аджна чакры» и оставаясь свидетелем не позволять чему бы то ни было, отвлекать его внимание от наблюдения за всем, что происходит в сфере ума. Некоторое время спустя такого устойчивого состояния наблюдателя, человек может осознать, что степень окружающей его неподвижности зависит от неподвижности его как наблюдателя. Мало того, когда это будет осознано, то человек одновременно осознает, что он способен стать более неподвижным наблюдателем, чем он был прежде. Этим самым он периодически все больше сдвигается к центру полной неподвижности и покоя. И однажды произойдет изменение его сознания. Он как бы поднимется над всем происходящим в этом мире и вокруг него самого. Все сущее примет другой смысл, прежде скрытый от него и многие ценности материального мира получат для него другое значение. Необходимо, чтобы эта новая позиция утвердилась, чтобы состояние покоя вошло во все части его существа. Для этого он не должен потакать ни чему, что может вывести его из состояния равновесия. И когда это состояние равновесия станет для него естественным, у него появится возможность войти в очередной «центр циклона».</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БЕСПОЩАДНО ИССЛЕДУЙТЕ САМОГО СЕБЯ</w:t>
      </w:r>
    </w:p>
    <w:p>
      <w:pPr>
        <w:pStyle w:val="TextBodyIndent"/>
        <w:ind w:firstLine="720"/>
        <w:rPr>
          <w:b/>
          <w:b/>
        </w:rPr>
      </w:pPr>
      <w:r>
        <w:rPr>
          <w:b/>
        </w:rPr>
      </w:r>
    </w:p>
    <w:p>
      <w:pPr>
        <w:pStyle w:val="TextBodyIndent"/>
        <w:ind w:firstLine="720"/>
        <w:rPr/>
      </w:pPr>
      <w:r>
        <w:rPr/>
        <w:t>Одним из обязательных условий на внутреннем пути является исследование самого себя. Эти исследования в основном проводятся в эмоциональной и ментальной сферах. В связи с тем, что восприимчивость человека изначально не достаточно высока, то первые исследования касаются только поверхностных уровней ума и витала. Одной из трудностей в этой работе является необходимость удерживать свое внимание на исследуемых состояниях. Эта работа может быть выполнена только в том случае, если у человека есть в ней потребность, но внешний мир настолько полон соблазнов, которые полностью поглощают внимание, что лишают человека в потребностях чего-то еще и тем более в тех, которые на первый взгляд, не имеют значения для успешности в материальном мире. Быть беспощадным при исследовании самого себя это, в первую очередь, честность перед самим собой, потому что многие особенности нашего существа рядятся во вполне положительные одежды и даже иногда в те, которые выглядят необходимыми на духовном пути. В человеке всегда есть знания, что за этой благовидной маской скрывается нечто, требующее ее трансформации. Но эти знания в нас часто похожи на тихое эхо, доносящееся издалека и в этом случае все зависит от сознательной направленности нашей восприимчивости. Если мы вслушиваемся в этот далекий отзвук, который несет в себе способность к различению, то способность сделать правильный выбор становится бесспорной. При недостаточной честности, человек делает вид, что не замечает этого отзвука истины и оправдывает свое отношение с миром и самим собой объективными причинами. Быть бесчестным перед самим собой во внутренней работе недопустимо!</w:t>
      </w:r>
    </w:p>
    <w:p>
      <w:pPr>
        <w:pStyle w:val="Normal"/>
        <w:ind w:firstLine="720"/>
        <w:jc w:val="both"/>
        <w:rPr>
          <w:sz w:val="36"/>
        </w:rPr>
      </w:pPr>
      <w:r>
        <w:rPr>
          <w:sz w:val="36"/>
        </w:rPr>
        <w:t>Быть беспощадным в исследованиях самого себя это еще и настойчивость во внутренней работе, и решимость не отступать ни при каких обстоятельствах. У человека всегда существует состояние неопределенности, перед тем как делать выбор. Но эта неопределенность всегда в какой-то мере окрашена в преобладающий интерес этого человека и поэтому чаще всего делается выбор в сторону этих интересов. В таком случае духовному искателю необходимо сделать над собой некоторое усилие, чтобы поступить согласно зову истины. В это время еще не требуется больших волевых усилий, так как захваченность интересом, связанным с материальным миром, еще не состоялась и все определится в каком направлении будет приложена человеческая воля. Правда, отвергнутый интерес, связанный с низшей природой или материальным миром порождает состояние сожаления, при котором отвергнутое кажется особенно привлекательным и даже содержащим в себе возможность опыта. Но одновременно с этим чувством появляется другое – чувство победы и удовлетворения этой победой и духовный искатель должен в полной мере его пережить. Отвергая в себе все, что является отзвуком низшей природы, человек ни в коей мере не уходит от внешнего мира. Просто он не позволяет этому миру захватить себя и сделать своим инструментом. В то же время он может взаимодействовать с ним всеми гранями своего существа, зная, что внешний мир помогает проявить в нем те части, которые должны быть отвергнуты или трансформированы.</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РАБОТА С ПРОШЛЫМ</w:t>
      </w:r>
    </w:p>
    <w:p>
      <w:pPr>
        <w:pStyle w:val="Normal"/>
        <w:rPr>
          <w:b/>
          <w:b/>
        </w:rPr>
      </w:pPr>
      <w:r>
        <w:rPr>
          <w:b/>
        </w:rPr>
      </w:r>
    </w:p>
    <w:p>
      <w:pPr>
        <w:pStyle w:val="TextBodyIndent"/>
        <w:ind w:firstLine="720"/>
        <w:rPr/>
      </w:pPr>
      <w:r>
        <w:rPr/>
      </w:r>
    </w:p>
    <w:p>
      <w:pPr>
        <w:pStyle w:val="Normal"/>
        <w:ind w:firstLine="720"/>
        <w:jc w:val="both"/>
        <w:rPr>
          <w:sz w:val="36"/>
        </w:rPr>
      </w:pPr>
      <w:r>
        <w:rPr>
          <w:sz w:val="36"/>
        </w:rPr>
        <w:t>Личность, которую человек имеет сегодня, построена в течение всей его прошлой жизни, начиная с зачатия. И, конечно же, имеет большое значение генетическая предрасположенность. Став на внутренний путь, человек во многом меняет свою личность, что приводит не только к изменениям его отношений с окружающей его реальностью, но и отношением к самому себе. Занимаясь воспоминанием о каких-либо прошлых событиях, человек может заметить, что в каждый прошлый момент его жизни он имел конкретное для того времени отношение к миру и к самим себе, и с каждым шагом в будущее его личность менялась в связи с накопленным опытом и собственными усилиями по трансформации самого себя. Подобного рода усилия человек совершает постоянно в течение всей своей жизни, выбирая оптимальный тип реакций на окружающие его обстоятельства. Такого рода самоограничения в какой-то мере срезают острые углы человеческой личности, но в то же время всевозможные внешние обстоятельства, воздействуя на человека, раскрывают некоторые из его прежде скрытых возможностей. Особенностью раскрытых возможностей является то, что они с трудом поддаются коррекции. У человека, в этом случае, появляется достаточно веские аргументы, оправдывающие его отношения к реальности. Предположим, в каком-то возрасте он неожиданно для себя осознал, что завидует кому-либо и это чувство, будучи мучительным, с трудом, да и то на короткое время, поддается коррекции ума. Еще сложнее может обстоять дело с ревностью, потому что раскрывшаяся такого рода возможность, подчиняет не только эмоциональную сферу человека, но и его ум и волю. И тогда любой внешний фактор может служить пищей для роста этой возможности. Конечно, жесткое самоограничение может в значительной мере уменьшить такого рода реакции, но полностью освободиться от них человеку обычно не удается. Обращая свое внимание в прошлое, человек может дать трезвую оценку своим прежним реакциям, и это в значительной мере смягчит его эмоциональный фон и в его настоящем. Когда человек вспоминает какое-либо свое прошлое, то этим самым он на это прошлое накладывает свою сегодняшнюю личность. Это происходит потому, что внимание является мостом, по которому влияния идут как в прошлое, изменяя его, так и в настоящее, так же производя в нем изменения. А так как сегодняшняя личность в значительной мере зависит от тех личностей, которые были у человека в прошлом, то таким образом измененное прошлое в свою очередь меняет настоящее человек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ЛЕД В СЛЕД</w:t>
      </w:r>
    </w:p>
    <w:p>
      <w:pPr>
        <w:pStyle w:val="Normal"/>
        <w:rPr>
          <w:b/>
          <w:b/>
        </w:rPr>
      </w:pPr>
      <w:r>
        <w:rPr>
          <w:b/>
        </w:rPr>
      </w:r>
    </w:p>
    <w:p>
      <w:pPr>
        <w:pStyle w:val="TextBodyIndent"/>
        <w:ind w:firstLine="720"/>
        <w:rPr/>
      </w:pPr>
      <w:r>
        <w:rPr/>
      </w:r>
    </w:p>
    <w:p>
      <w:pPr>
        <w:pStyle w:val="Normal"/>
        <w:ind w:firstLine="720"/>
        <w:jc w:val="both"/>
        <w:rPr>
          <w:sz w:val="36"/>
        </w:rPr>
      </w:pPr>
      <w:r>
        <w:rPr>
          <w:sz w:val="36"/>
        </w:rPr>
        <w:t>Человек всегда пытается следовать чьему-нибудь примеру, что, как ему кажется, обеспечит ему успех, и обычно люди мечутся от удачного опыта одного человека к опыту другого, не зная того, что самым эффективным является их собственный путь. Примеры других людей никогда не являются самыми лучшими, так как эти люди также старались следовать чьим-то примером. Ходьба «след в след» никогда не приведет человека к его предназначению и возможно то, что он считает своими ошибками и являлось движением в сторону его собственного пути. Во всем этом виноват человеческий ум, который стремится все рассчитать, и для этого ему приходится пользоваться опытом других людей. Но ошибки и удачи других людей принадлежат только им, и никто другой не может воспользоваться опытом кого-то другого. Опыт к человеку приходит всегда с одной и той же целью, чтобы что-то в нем изменить, каким же образом такого рода изменения он может произвести в ком-то еще? Даже самый высочайший пример будет для других людей бесполезен. Во-первых, не все люди могут находиться на том уровне сознания, чтобы хоть как-то подражать этому примеру, во-вторых, пытаясь следовать примеру других людей, человек всегда совершает над собой насилие. В любой практике, так же как и в работе над собой человек нуждается только в указаниях направления и общих методов, хотя каждый человек будет пользоваться этими указаниями по-своему.</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ЦЕНКИ ОКРУЖАЮЩЕЙ РЕАЛЬНОСТИ</w:t>
      </w:r>
    </w:p>
    <w:p>
      <w:pPr>
        <w:pStyle w:val="Normal"/>
        <w:rPr>
          <w:b/>
          <w:b/>
        </w:rPr>
      </w:pPr>
      <w:r>
        <w:rPr>
          <w:b/>
        </w:rPr>
      </w:r>
    </w:p>
    <w:p>
      <w:pPr>
        <w:pStyle w:val="TextBodyIndent"/>
        <w:ind w:firstLine="720"/>
        <w:rPr/>
      </w:pPr>
      <w:r>
        <w:rPr/>
      </w:r>
    </w:p>
    <w:p>
      <w:pPr>
        <w:pStyle w:val="TextBodyIndent"/>
        <w:ind w:firstLine="720"/>
        <w:rPr/>
      </w:pPr>
      <w:r>
        <w:rPr/>
        <w:t>Человек постоянно всматривается в окружающую его реальность, чтобы не только соответствовать ей, что создает чувство защищенности в настоящем времени, но и позволяет ему надеяться на благополучное будущее. Это создает у человека состояние привязанности к окружающей его реальности, став единой с которой, человек лишается возможности сохранить свою индивидуальность во всей ее полноте. Человек становится «таким как все», поддерживая всеобщее серое однообразие. Это стадный инстинкт, подчиняясь которому человек жертвует не только своей исключительностью, но и своим индивидуальным будущим. Та реальность, в которой он находит свою защищенность, постоянно низводит его до своего уровня и не позволяет ему отбиваться от общего человеческого стада. Но кроме всеобщих негласных принципов, которых придерживаются все люди на земле, человеческие сообщества издают всеобщие законы, которые еще больше усредняют человека, препятствуя его индивидуальному раскрытию. Но человек не только оценивает окружающую его реальность, он оценивает и самого себя, стремясь навязать эту оценку окружающим его людям, для того, чтобы занять социальную ступеньку повыше, чем у других людей. И на это у человека уходит много времени и энергии, хотя для его реальной индивидуальности такого рода усилия, не имеют ни какого значения.</w:t>
      </w:r>
    </w:p>
    <w:p>
      <w:pPr>
        <w:pStyle w:val="Normal"/>
        <w:ind w:firstLine="720"/>
        <w:jc w:val="both"/>
        <w:rPr>
          <w:sz w:val="36"/>
        </w:rPr>
      </w:pPr>
      <w:r>
        <w:rPr>
          <w:sz w:val="36"/>
        </w:rPr>
        <w:t>Но не только человек оценивает окружающую его реальность и в ней самого себя, эта реальность так же оценивает его, и своими влияниями определяет ему то место, которое соответствует какой-либо из граней его личности. И это место всегда не соответствует значимости человека. Он всегда хочет большего, но все это совершается на уровне серости материального мира. На человека, ставшего на внутренний путь, не должны влиять какие бы то ни было внешние оценки, и он должен, совершенно осознано, подходить к своей собственной значимости. Без тщательного изучения самого себя человек не может сделать и одного шага на внутреннем пути. Исследование самого себя – это составление своей индивидуальной карты, которую он должен принять со смирением такой, какова она ест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ДЛЯ ЧЕГО НУЖНЫ ПРОТИВОПОЛОЖНОСТИ</w:t>
      </w:r>
    </w:p>
    <w:p>
      <w:pPr>
        <w:pStyle w:val="Normal"/>
        <w:rPr>
          <w:b/>
          <w:b/>
        </w:rPr>
      </w:pPr>
      <w:r>
        <w:rPr>
          <w:b/>
        </w:rPr>
      </w:r>
    </w:p>
    <w:p>
      <w:pPr>
        <w:pStyle w:val="TextBodyIndent"/>
        <w:ind w:firstLine="720"/>
        <w:rPr/>
      </w:pPr>
      <w:r>
        <w:rPr/>
      </w:r>
    </w:p>
    <w:p>
      <w:pPr>
        <w:pStyle w:val="TextBodyIndent"/>
        <w:ind w:firstLine="720"/>
        <w:rPr/>
      </w:pPr>
      <w:r>
        <w:rPr/>
        <w:t>Человек во всем может найти противоположности. добро и зло, страдание и радость, боль и наслаждение, ложь и истина, жизнь и смерть, Бог и Дьявол – все пронизывают идеи противоположностей. Но в действительности эти идеи существуют только в связи с человеческим неведением. Между крайностями всегда имеется множество переходных фаз, которые человек зачастую не воспринимает. И только тогда человек способен их воспринимать, когда между ними существует достаточная величина различий. Фактически, фазы, которые заполняют пространство между крайностями, это определенные возможности, которые могут быть раскрыты и тогда человек способен их воспринимать, и могут быть не раскрытыми, тогда человек, идущий внутренним путем, должен раскрыть их. Это необходимо, потому что все возможности должны быть раскрыты.</w:t>
      </w:r>
    </w:p>
    <w:p>
      <w:pPr>
        <w:pStyle w:val="Style13"/>
        <w:ind w:firstLine="72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онечно, после этих слов у человека может возникнуть сомнение в необходимости раскрывать возможности, которые несут в себе отрицательное значение? Но все зависит от того, с каких позиций мы будем смотреть на существование возможностей. Если смотреть на них с религиозных позиций, то мы будем просить, чтобы Бог нас избавил от лукавого. Если же с позиций человека, идущего духовным путем, то каждая возможность может принести человеку необходимый для роста его сознания, опыт. Раскрытые возможности люди осознают как добро или зло, но для человека необходим полный опыт, в котором должны быть использованы все возможности, а не только их крайние варианты. Осознавая в себе какое-либо состояние, человек всегда соприкасается с открытой возможностью, и если человек постоянно бдителен, когда бы эта возможность ни проявлялась, то это приводит, в конце концов, к тому, что начинают проявляться другие, близкие по звучанию возможности, которые прежде были закрыты. В конечном счете, человек может получить полный опыт, в котором будут участвовать весь спектр возможностей. И только тогда, человек может подняться на следующую ступень, более тонкую, которая имеет свои возможности. По мере того, как человек получает опыт, будучи свидетелем, все новых и новых возможностей, раскрывая в себе все более тонкое восприятие, он поднимается все выше над низшей природой, становясь недоступным ее влияниям. Но однажды придет время, когда любые бури низшей природы, любые самые хитрые ее ловушки, не смогут хоть как-то повлиять на духовного искателя. Конечно, в этом месте можно задать вопрос: для чего все это нужно и что же делать дальше? Все это крайне необходимо для работы в материи своего тела. Это тот уровень, на котором духовный искатель встретится не только с бурями, но с неистовыми штормами, для которых он должен быть недоступен.</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СПОСОБЫ РАСКРЫТИЯ СЕРДЦА</w:t>
      </w:r>
    </w:p>
    <w:p>
      <w:pPr>
        <w:pStyle w:val="Normal"/>
        <w:rPr>
          <w:b/>
          <w:b/>
        </w:rPr>
      </w:pPr>
      <w:r>
        <w:rPr>
          <w:b/>
        </w:rPr>
      </w:r>
    </w:p>
    <w:p>
      <w:pPr>
        <w:pStyle w:val="TextBodyIndent"/>
        <w:ind w:firstLine="720"/>
        <w:rPr/>
      </w:pPr>
      <w:r>
        <w:rPr/>
      </w:r>
    </w:p>
    <w:p>
      <w:pPr>
        <w:pStyle w:val="TextBodyIndent"/>
        <w:ind w:firstLine="720"/>
        <w:rPr/>
      </w:pPr>
      <w:r>
        <w:rPr/>
        <w:t>Не существует проблемы раскрытого или закрытого сердца. Проблемы существуют только в мире разделения, к которому истинное сердце не относится… Духовный путь не возможен, когда у человека закрытое сердце, и в то же время не существует способов, при помощи которых можно было бы сердце открыть. Дело в том, что оно открывается только изнутри и открывает его психическое существо. Когда начинает открываться сердце, у человека неосознанно меняется позиция в жизни. Многое из того, что прежде для человека казалось правильным и общепринятым, может стать неприемлемым. Многие прежние интересы, могут для него потерять свою ценность и появиться новые, нетрадиционные. Вначале эти интересы все еще находятся во внешнем мире, и во многом близки к интересам других людей, но постепенно, по мере раскрытия сердца, интересы человека уходят все дальше от общепринятых и, в связи с этим, у человека все меньше остается точек соприкосновения с людьми, которые имеют свою опору только во внешнем мире. Он, все больше становится «белой вороной». Работа по раскрытию своего сердца относится к этому периоду. Любые нетрадиционные интересы, возникающие у человека, следует рассматривать как реализацию на материальном плане новой позиции. И это является очень важной частью, которая может быть использована для духовной работы. Если человек, в этот период будет больше читать духовной литературы (я не имею в виду литературы религиозной), чаще бывать на беседах духовного содержания, стремиться понять скрытый смысл высказываний великих учителей прошлого, слушать классическую музыку, стараться во всем видеть единство и стремиться к прекрасному, исключить фильмы, где преобладает агрессия или что-либо несущее в себе низкие вибрации, то это наиболее полной реализацией эманаций психического существа в материальном мире. Конечно, при этом необходимо постоянно руководствоваться голосом совести, идущем из сердца и стараться быть предельно правдивым в отношениях с окружающим миром. Быть правдивым – это, значит, не причинять всему, с чем приходишь в соприкосновение, вреда и здесь не существует каких-то стандартов отношений. Все это в значительной мере ускоряет раскрытие сердца, приближает то время, когда каждый поступок и каждое слово и даже мысль будут искренними.</w:t>
      </w:r>
    </w:p>
    <w:p>
      <w:pPr>
        <w:pStyle w:val="TextBodyIndent"/>
        <w:numPr>
          <w:ilvl w:val="0"/>
          <w:numId w:val="0"/>
        </w:numPr>
        <w:ind w:firstLine="720"/>
        <w:outlineLvl w:val="0"/>
        <w:rPr/>
      </w:pPr>
      <w:r>
        <w:rPr/>
      </w:r>
    </w:p>
    <w:p>
      <w:pPr>
        <w:pStyle w:val="TextBodyIndent"/>
        <w:numPr>
          <w:ilvl w:val="0"/>
          <w:numId w:val="0"/>
        </w:numPr>
        <w:ind w:firstLine="720"/>
        <w:outlineLvl w:val="0"/>
        <w:rPr/>
      </w:pPr>
      <w:r>
        <w:rPr/>
      </w:r>
    </w:p>
    <w:p>
      <w:pPr>
        <w:pStyle w:val="Heading1"/>
        <w:ind w:firstLine="720"/>
        <w:rPr/>
      </w:pPr>
      <w:r>
        <w:rPr/>
        <w:t>О СТИРАНИИ ЛИЧНОЙ ИСТОРИИ</w:t>
      </w:r>
    </w:p>
    <w:p>
      <w:pPr>
        <w:pStyle w:val="TextBodyIndent"/>
        <w:ind w:firstLine="720"/>
        <w:rPr/>
      </w:pPr>
      <w:r>
        <w:rPr/>
      </w:r>
    </w:p>
    <w:p>
      <w:pPr>
        <w:pStyle w:val="Normal"/>
        <w:ind w:firstLine="720"/>
        <w:jc w:val="both"/>
        <w:rPr>
          <w:sz w:val="36"/>
        </w:rPr>
      </w:pPr>
      <w:r>
        <w:rPr>
          <w:sz w:val="36"/>
        </w:rPr>
        <w:t>Стирание личной истории необходимо не только для того, чтобы освободить энергию, замкнутую в кольцах времени прошлых событий, но и для того, чтобы освободить человеческое сознание от всего поверхностного и незначимого, которое формирует внешнюю личность человека. Кольца времени образуются в связи с тем, что человек, будучи несознательным, повторяет одни и те же ошибки, совершает одни и те же действия, и все это происходит потому, что события, из которых человек не извлек для себя ни какого опыта, будут обязательно повторяться, может быть в «другой одежде» и в другой ситуации. Ни одно событие для человека не происходит случайно, каждое из них должно вести человека к опыту осознавания. И если бы человек знал, что возникновение событий имеет двойное предназначение, то он не только решал бы свои проблемы во внешнем мире, но и осознавал бы внутренние реакции на эти события. В этом случае не было бы колец времени и не было бы вихрей замкнутой энергии, которая требует своего освобождения, и субъективная продолжительность жизни была бы значительно больше. В истории каждого человека есть еще одна особенность. Все неосознанные события прошлого формируют поверхностную сторону личности человека в настоящем времени. Эту часть личности можно рассматривать как макияж, одежду или маску, позади которой есть настоящая личность человека. Стирать личную историю – это, значит, осознать, что вся внешняя история жизни, только череда заблуждений, только поверхность океана, покрытого рябью мелких волн. Осознав личную историю, человек приходит к пониманию своего предназначения на земле. И, кроме того, в нем появляется способность различать ловушки, увлекающие человека с пути знания на путь великих приключений.</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ЛЫШАТЬ И СЛУШАТЬ</w:t>
      </w:r>
    </w:p>
    <w:p>
      <w:pPr>
        <w:pStyle w:val="Normal"/>
        <w:rPr>
          <w:b/>
          <w:b/>
        </w:rPr>
      </w:pPr>
      <w:r>
        <w:rPr>
          <w:b/>
        </w:rPr>
      </w:r>
    </w:p>
    <w:p>
      <w:pPr>
        <w:pStyle w:val="TextBodyIndent"/>
        <w:ind w:firstLine="720"/>
        <w:rPr/>
      </w:pPr>
      <w:r>
        <w:rPr/>
      </w:r>
    </w:p>
    <w:p>
      <w:pPr>
        <w:pStyle w:val="TextBodyIndent"/>
        <w:ind w:firstLine="720"/>
        <w:rPr/>
      </w:pPr>
      <w:r>
        <w:rPr/>
        <w:t>Слышать и слушать – это не одно и то же. Можно слушать другого человека и даже делать заинтересованное лицо и в то же время быть в состоянии внутреннего диалога, готовя для него свое мнение или контраргумент. Люди редко слушают друг друга, потому что самым важным на свете являются они сами, и они прилагают много усилий и тратят значительную часть времени своей жизни, чтобы показать свою значимость или хотя бы подчеркнуть ее. Это их стремление порой бывает настолько велико, что они перебивают говорящего, вставляя свои реплики, или же торопятся объявить, что им уже все понятно и всем своим видом показывают что то, что собираются сказать они сами, значительно более интересно и важно.</w:t>
      </w:r>
    </w:p>
    <w:p>
      <w:pPr>
        <w:pStyle w:val="Normal"/>
        <w:ind w:firstLine="720"/>
        <w:jc w:val="both"/>
        <w:rPr>
          <w:sz w:val="36"/>
        </w:rPr>
      </w:pPr>
      <w:r>
        <w:rPr>
          <w:sz w:val="36"/>
        </w:rPr>
        <w:t>Научиться слушать – это великое искусство, потому что слушающий в это время занимает второстепенное место, на что, обычно, человеческое эго не соглашается. Научиться слушать, это значит раскрыть свое сердце навстречу тому, что ты слушаешь. Этим может быть и отдельный человек, и растение и даже вселенная. Уметь слушать, это, значит, быть в состоянии, когда ум молчит и между тобой, и окружающим тебя миром нет никаких препятствий, когда ты и все, что тебя окружает, не более как части великого целого, в котором все происходящее необходимо для того, чтобы мы могли приобрести внутренний опыт.</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ЧТО ПРЕДШЕСТВУЕТ РАБОТЕ В ТЕЛЕ</w:t>
      </w:r>
    </w:p>
    <w:p>
      <w:pPr>
        <w:pStyle w:val="Normal"/>
        <w:rPr>
          <w:b/>
          <w:b/>
        </w:rPr>
      </w:pPr>
      <w:r>
        <w:rPr>
          <w:b/>
        </w:rPr>
      </w:r>
    </w:p>
    <w:p>
      <w:pPr>
        <w:pStyle w:val="TextBodyIndent"/>
        <w:ind w:firstLine="720"/>
        <w:rPr/>
      </w:pPr>
      <w:r>
        <w:rPr/>
      </w:r>
    </w:p>
    <w:p>
      <w:pPr>
        <w:pStyle w:val="TextBodyIndent"/>
        <w:ind w:firstLine="720"/>
        <w:rPr/>
      </w:pPr>
      <w:r>
        <w:rPr/>
        <w:t xml:space="preserve">Могущества человеческого ума или внешней части сознания не достаточно, чтобы низвести более высокое сознание в клетки тела. Разум клеток имеет более могущественную древнюю природу, чем внешняя часть сознания человека. поэтому путь к низведению супраментального сознания в клетки тела лежит через внутреннее истинное существо. Поэтому прежде чем станет возможным низведение супраментального сознания в тело, должно быть пройдено несколько предшествующих этапов духовной работы. Но прежде несколько слов о внутреннем Истинном существе. Оно формируется Дживой, неизменной Божественной частью, которая находится у человека над головой и является частью бесконечного Божественного сознания. Именно внутреннее истинное существо, состоящее из истинного физического, истинного витального и истинного ментального является отстраненным свидетелем активности внешней части человеческого существа. Само по себе внутреннее истинное существо, являясь производным Дживы, не содержит в себе индивидуальности, но формирует ее в процессе накопления опыта, будучи внутренним свидетелем, которое мы называем психическим существом. Фактически, внешняя часть человека, состоящая из физического тела, витала и ментала, которые имеют определенные формы и функции, так же формируются внутренним истинным существом. Внешняя часть человеческого существа полностью адекватна тому плану бытия, на котором существует человек и необходима для того, чтобы при взаимодействии с внешним миром, внутреннее истинное существо могло получать необходимый опыт, без которого индивидуальность психического существа не может быть сформирована. И, кроме того, внешняя часть человека принадлежит низшей природе, которая должна быть трансформирована, не только в человеке, но и на всех планах бытия, основанием которых является земля. Величайшие сущности этих планов догадываются о том, с какой целью на землю пришел человек, и делают все возможное, чтобы эта цель не осуществилась. Зная об универсальности человеческого существа, они пытаются препятствовать выполнению человеком своего предназначения, воздействуя на те его части, которые принадлежат низшей природе. Они прилагают максимальные усилия, для того, чтобы внимание человека ни на минуту не могло быть направлено вовнутрь его самого. И даже тогда, когда внутреннее истинное существо уже настолько изменило восприимчивость сознания человека, что оно уже становится способным воспринимать внутреннего свидетеля, сущности низшей природы продолжают атаковать человека, пытаясь всеми средствами захватить его внимание внешними событиями или его отношением к этим событиям, чтобы внимание ни на мгновение не было обращено во внутрь его истинного сердца. В некоторых случаях им это удается, и человек остается привязанным к внешнему миру на всю свою жизнь. Но некоторым людям удается преодолеть атаки низшей природы и их сознание, становясь все более восприимчивым, все в большей степени приближается к внутреннему истинному существу. Это человек осознает, как нарастающую отстраненность при наблюдении за всевозможными внутренними витальными движениями. Обычно мы при этом говорим, что внутри нас формируется свидетель, хотя в действительности, этот свидетель внутри нас был всегда, мы только приближаемся к нему. И однажды настает время, когда свидетель становится постоянным и это время, когда свидетельствование начинает распространяться и на деятельность внешнего ума. В этот период человек осознает, что он непроизвольно осознает те мысли, которые он хотел высказать кому-либо. При этом осознается их адекватность или не адекватность. Для человека в это время уже не составляет труда удержать в себе желание что-то сказать или как-то еще выразить себя. Он все больше и больше перемещается вовнутрь себя и все свои внешние реакции не только оценивает изнутри, но и совершенно безо всяких усилий сдерживает их внутреннее развитие. В это время его внешний ум становится все в большей степени подчиненным внутренней воле и проявляет свою активность только тогда, когда это необходимо. В этот период духовной практики человек может сказать, что он воспринимает внешний мир и действует в нем изнутри. Внутреннее истинное существо воспринимает внешнее, не только на уровне ума и витала, но и на уровне физической его части. Если сознание человека станет одним целым с внутренним истинным физическим, то это приведет к тому, что человек будет осознавать свое тело заполненным покоем и каждое его физическое движение будет адекватным этому покою. И только в этот период духовной практики человек может сказать, что он живет изнутри. Обычно, к этому времени психическое существо выходит на передний план и вся жизнь человека становится подчиненной только одной цели – быть единым с Божественной волей. Это даже не является целью в человеческом понимании, так как цель – это нечто, находящееся впереди, в будущем, в то время как состояние, в котором находится человек в этот период, больше похоже на стремление быть внутри себя, подчиняясь внутреннему покою, и служить каналом или проводником Божественного света. Это время, когда начинается следующий этап внутренней работы – низведение более высокого сознания во все свое существо. Однажды мы говорили о том, что внимание человека является мостом между ним и тем объектом, на который оно направлено, и что по этому мосту идут влияния в обоих направлениях. Следовательно, если внимание человека обращено в его истинное сердце, то при этом образуется мост между источником и объектом внимания. Причем, влияния, идущие от сознания человека к внутреннему истинному существу следует рассматривать как приношение себя в жертву Божественной части внутри своего существа. </w:t>
      </w:r>
    </w:p>
    <w:p>
      <w:pPr>
        <w:pStyle w:val="Normal"/>
        <w:ind w:firstLine="720"/>
        <w:jc w:val="both"/>
        <w:rPr>
          <w:sz w:val="36"/>
        </w:rPr>
      </w:pPr>
      <w:r>
        <w:rPr>
          <w:sz w:val="36"/>
        </w:rPr>
        <w:t>Во втором этапе работы духовный искатель сосредоточивает свое внимание над головой для того, чтобы создать мост между собой и более высоким сознанием. Это движение более похоже на осознавание пространства над головой, чем на сосредоточенность на этом пространстве, и оно должно проводиться без какого-либо напряжения. Для того, чтобы понять необходимость осознавания пространства над головой, а не где-то еще, необходимо вспомнить, что человеческое существо на пересечении множества миров, является своеобразным катализатором, разделяющим эти миры по уровню вибраций и, следовательно, по уровню сознания. Низшие миры прилежат к его ногам, более высокие, соответственно к выше расположенным частям тела, над головой точно слоистое пламя свечи располагаются еще более высокие миры или уровни сознания. Когда человек поднимает свое сознание над головой, то он этим самым осознает некое пространство, имеющее определенную степень плотности и заполненное светом. Поднять сознание над головой – это не просто вообразить какую-либо точку пространства где-то над головой, возможно, под облаками, а осознать конкретную область над головой, которая со временем трансформирует сознание человека до своего уровня, после чего, возможно сделать следующий шаг. В период удержания сознания над головой, человек продолжает оставаться в своем истинном внутреннем существе, что создает впечатление, что он находится одновременно в двух местах – над головой и в своем сердце. В дальнейшем сформируется осознавание единого канала, проходящего внутри своего тела, по которому вниз нисходят потоки покоя и света, заполняющие не только ум и витал, но и физическое тело. Последовательными шагами восхождения сознания тело должно быть подготовлено для нисхождения в него высочайшего супраментального света и силы. Без этой предварительной подготовки он может не выдержать сокрушительную супраментальную энергию.</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ОСЛУШАНИЕ</w:t>
      </w:r>
    </w:p>
    <w:p>
      <w:pPr>
        <w:pStyle w:val="TextBodyIndent"/>
        <w:ind w:firstLine="720"/>
        <w:rPr>
          <w:b/>
          <w:b/>
        </w:rPr>
      </w:pPr>
      <w:r>
        <w:rPr>
          <w:b/>
        </w:rPr>
      </w:r>
    </w:p>
    <w:p>
      <w:pPr>
        <w:pStyle w:val="Normal"/>
        <w:ind w:firstLine="720"/>
        <w:jc w:val="both"/>
        <w:rPr>
          <w:sz w:val="36"/>
        </w:rPr>
      </w:pPr>
      <w:r>
        <w:rPr>
          <w:sz w:val="36"/>
        </w:rPr>
        <w:t>Это стремление следовать внутреннему зову. Когда мы оказываемся внутри нашего истинного существа, то мы осознаем в нем жар стремления к своему источнику, что можно сравнить со стремлением реки к океану. Но мы не можем сказать, что у нашего внутреннего истинного существа есть намерение или желание быть единым со своим источником, так же как не можем сказать, что у реки есть намерение, соединится с океаном. Есть два типа движений – одно из них происходит под воздействием обстоятельств, которые вынуждают к движению или притягивая к себе или же подгоняя в каком-то направлении. Это движение происходит в результате и характерно для материального мира или царства низшей природы. Другое движение вызвано внутренним состоянием, которое проявляется как стремление, и для человека является единственно приемлемым. Это движение и есть послушани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УСТОТА</w:t>
      </w:r>
    </w:p>
    <w:p>
      <w:pPr>
        <w:pStyle w:val="TextBodyIndent"/>
        <w:ind w:firstLine="720"/>
        <w:rPr>
          <w:b/>
          <w:b/>
        </w:rPr>
      </w:pPr>
      <w:r>
        <w:rPr>
          <w:b/>
        </w:rPr>
      </w:r>
    </w:p>
    <w:p>
      <w:pPr>
        <w:pStyle w:val="TextBodyIndent"/>
        <w:ind w:firstLine="720"/>
        <w:rPr/>
      </w:pPr>
      <w:r>
        <w:rPr/>
        <w:t>Пустотой иногда называют безымянное, неопределимое, которое человек не в состоянии выразить в словах, а иногда даже удержать в своей памяти, так как во внешнем мире не существует этому даже отдаленных аналогий. И когда человек достигает этого состояния, то он говорит, что достиг пустоты и даже, что все есть пустота.</w:t>
      </w:r>
    </w:p>
    <w:p>
      <w:pPr>
        <w:pStyle w:val="Normal"/>
        <w:ind w:firstLine="720"/>
        <w:jc w:val="both"/>
        <w:rPr>
          <w:sz w:val="36"/>
        </w:rPr>
      </w:pPr>
      <w:r>
        <w:rPr>
          <w:sz w:val="36"/>
        </w:rPr>
        <w:t>Если человек будет исследовать у себя различные эмоциональные состояния и находить, что они ему не принадлежат, этим самым как бы отбрасывать их, то некоторое время спустя он осознает, что все эти состояния являлись чем-то поверхностным для него и не существенным, какую бы значимость они прежде не имели. Отбросив, таким образом, все эмоции, затем все желания, стремления, побуждения, успокоив свой ум, наблюдая за потребностями своего физического тела, осознав, что и тело только его инструмент и им самим не является, человек этим самым приближается к нечто бесформенному, не имеющему каких-либо качеств, неопределимому и, поэтому, непознаваемому. Но это состояние неопределенности, которое можно назвать пустотой, все же ею не является. Точнее, оно является тем, что ты хочешь о нем знать. Практически, эта, так называемая пустота содержит в себе все, и поэтому ее можно было бы назвать недифференцированной полнотой. Эта пустота содержит в себе время, которое мы называем «здесь и сейчас», в ней содержится абсолютное Божественное намерение, она содержит в себе все мыслимые и не мыслимые знания, она является основой всех проявленных и не проявленных миров, содержит в себе бесконечную мудрость и бесконечные любовь и сострадание. Что человеку откроется, в так называемой пустоте, зависит от того, через какие двери он войдет в нее. Все великие открытия, все бессмертные идеи были взяты из этой пустоты. Она является началом творения и его концом. Дверями, ведущими в пустоту, может быть человеческое сердце, и дверями могут служить любые конкретные знания. Если человек знает, что все берет свое начало в пустоте, то, настойчиво прокладывая свой путь, в пределах любых знаний он придет к знаниям пустоты. Правда, он не будет их осознавать как всезнания, или пустоту, но как распахнувшееся перед ним нечто захватывающее дух. Если отстраненно посмотреть на ту часть знаний, которые откроются в этом случае человеку, то можно увидеть, что они являются ограниченной частью всеобщих знаний, которые можно сравнить с прекрасным дворцом, а конкретно полученные знания, только отдельным камнем этого –дворца. В этом случае всеобщность знаний можно сравнить еще с прекрасным звучанием оркестра, в котором все инструменты не просто дополняют друг друга, но являются необходимостью во вселенском звучании космической гармони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УТИ, ВЕДУЩИЕ К ГАРМОНИИ</w:t>
      </w:r>
    </w:p>
    <w:p>
      <w:pPr>
        <w:pStyle w:val="Normal"/>
        <w:rPr>
          <w:b/>
          <w:b/>
        </w:rPr>
      </w:pPr>
      <w:r>
        <w:rPr>
          <w:b/>
        </w:rPr>
      </w:r>
    </w:p>
    <w:p>
      <w:pPr>
        <w:pStyle w:val="TextBodyIndent"/>
        <w:ind w:firstLine="720"/>
        <w:rPr/>
      </w:pPr>
      <w:r>
        <w:rPr/>
      </w:r>
    </w:p>
    <w:p>
      <w:pPr>
        <w:pStyle w:val="Normal"/>
        <w:ind w:firstLine="720"/>
        <w:jc w:val="both"/>
        <w:rPr>
          <w:sz w:val="36"/>
        </w:rPr>
      </w:pPr>
      <w:r>
        <w:rPr>
          <w:sz w:val="36"/>
        </w:rPr>
        <w:t>В действительности, полной гармонии во вселенной не существует. Но эти слова, порожденные умом, могут и не соответствовать субъективным состояниям, которые может переживать человек. Гармония может иметь много уровней. Градации ее могут быть на материальном уровне, и тогда мы называем ее удовольствием. И она может быть на духовном уровне, когда переживается как любовь, сострадание, готовность к самопожертвованию. Истинная гармония никогда не носит эгоистический характер и никогда не бывает для себя, она всегда воспринимается как поток, направленный к другому существу, например, человеку. Но гармония не бывает абсолютной и это прекрасно, так как этим самым она несет в себе обещание бесконечного восхождения. Достигнув одного уровня гармонии, человек приобретает способность воспринимать другой, более высокий и тонкий ее уровень, но каждый раз она требует от человека устойчивой восприимчивости ее еще более высоких влияний. Путь все восходящей гармонии – это путь не гаснущего света, ведущий к единству с Божественным. И когда человек, ставший на внутренний путь оказывается в негармоничной для него ситуации, то выход из нее у него может быть только один – найти в себе причину дисгармонии. Когда эта причина будет найдена то или ситуация станет гармоничной или внешняя причина, вызвавшая состояние дисгармонии, будет устранен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ЕЩЕ ОБ ОЧИЩЕНИИ ПОДСОЗНАНИЯ</w:t>
      </w:r>
    </w:p>
    <w:p>
      <w:pPr>
        <w:pStyle w:val="Normal"/>
        <w:rPr>
          <w:b/>
          <w:b/>
        </w:rPr>
      </w:pPr>
      <w:r>
        <w:rPr>
          <w:b/>
        </w:rPr>
      </w:r>
    </w:p>
    <w:p>
      <w:pPr>
        <w:pStyle w:val="TextBodyIndent"/>
        <w:ind w:firstLine="720"/>
        <w:rPr/>
      </w:pPr>
      <w:r>
        <w:rPr/>
      </w:r>
    </w:p>
    <w:p>
      <w:pPr>
        <w:pStyle w:val="Normal"/>
        <w:ind w:firstLine="720"/>
        <w:jc w:val="both"/>
        <w:rPr>
          <w:sz w:val="36"/>
        </w:rPr>
      </w:pPr>
      <w:r>
        <w:rPr>
          <w:sz w:val="36"/>
        </w:rPr>
        <w:t>Человеческое существо постоянно находится под влиянием волн, идущих от низшей природы. Часть из них непосредственно попадает в окружающее человека сознание и проникая в ум, принимается им как нечто принадлежащее ему самому, другая часть попадает в подсознание и оттуда воздействует на сознание человека, третья попадает непосредственно во внутреннее истинное существо, которое отвечает на эти волны, используя их для получения внутреннего опыта. То, что мы называем опытом, не может происходить во внешней части человеческого существа, но только во внутреннем истинном существе или в человеческом истинном «Я». Кроме того, человек постоянно испытывает влияние, идущее из области надсознания, идущие сверху, проводником которых и является его внутреннее истинное существо и его истинное «Я». Все влияния идущие из-под сознания имеют только одну цель – удержание человека в сетях низшей природы. Человек для низшей природы – это ее головная боль. Все формы жизни устойчиво находятся в ее клетках, и только человек, по крайней мере, некоторые из людей, стремиться подняться над ее захваченностями, выйти за пределы ее влияний. И она атакует его из подсознания, иногда яростно, чтобы увлечь его в лоно своих влияний. То, чем человек является в настоящее время, зависит не только от событий, бывших в его прошлом и всевозможных внешних влияний, но так же и от опыта, полученного человеком в прошлых жизнях, и все это в значительной мере усложняет его работу. Одной из целей, которой должен достичь духовный искатель, является обретение устойчивой духовной позиции. Именно позиция определяет правильность пути, которым идет человек. И для этого необходимо не только соответствующее мировоззрение, но и чистое от всего разрушительного подсознание. Можно очищать подсознание, отбрасывая те желания и мысли, которые поднимаются из этой темной области, но тогда они уходят в сферу окружающего сознания и снова пытаются вернуться, чтобы реализовать себя. В этом случае человек используется как инструмент реализации этих подсознательных влечений или побуждений. Можно вновь и вновь отбрасывать их и тогда они уходят в более глубокие области подсознательного и только ищут способа, чтобы повторно атаковать сознание человека и подчинить себе его волю и заставить его идти у себя на поводу. И такого рода борьба может быть продолжительной и безуспешной и человеческой воли может быть недостаточно, чтобы довести ее до конца. Но тогда человек должен вспомнить, что он является только сознательным сотрудником Божественной воли и не его собственная воля должна противостоять влияниям низшей природы, а воля Божественная. В действительности, эти две силы могут сделать из него совершенное существо, если духовный искатель будет постоянно повернут лицом в сторону Божественного. Быть повернутым в сторону Божественного – это, значит, быть каналом, по которому Божественный свет и воля проникают в те области подсознательного, которые нуждаются в трансформации. Это становится возможным в том случае, когда сознание человека неотрывно наблюдает всевозможные волны низшей природы, которые пытаются воздействовать на него или непосредственно или же через его подсознание. Другими словами, человек должен наблюдать в себе любые проявления своего эго и не позволять ему использовать ни его тело, ни ум в своих эгоистических потребностях. Он должен наблюдать за тончайшими предвестниками всевозможных желаний, стремлений, эмоций и побуждений и не позволять им становиться хозяевами положения. И когда такого рода активное свидетельствование совершается ради одной цели – постоянно следовать указаниям Божественной воли, отвергать все, что –может привязать человека к низшей природе, то в таких случаях внимание человека становится каналом, по которому Божественная воля и свет проникают в глубины подсознания, где и возникает встреча двух сил. И только в этом случае работа по очищению подсознания может быть выполнена.</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ДЛЯ ВНУТРЕННЕГО ПУТИ СЛОВА НЕ НУЖНЫ</w:t>
      </w:r>
    </w:p>
    <w:p>
      <w:pPr>
        <w:pStyle w:val="Normal"/>
        <w:rPr>
          <w:b/>
          <w:b/>
        </w:rPr>
      </w:pPr>
      <w:r>
        <w:rPr>
          <w:b/>
        </w:rPr>
      </w:r>
    </w:p>
    <w:p>
      <w:pPr>
        <w:pStyle w:val="TextBodyIndent"/>
        <w:ind w:firstLine="720"/>
        <w:rPr/>
      </w:pPr>
      <w:r>
        <w:rPr/>
      </w:r>
    </w:p>
    <w:p>
      <w:pPr>
        <w:pStyle w:val="Normal"/>
        <w:ind w:firstLine="720"/>
        <w:jc w:val="both"/>
        <w:rPr>
          <w:sz w:val="36"/>
        </w:rPr>
      </w:pPr>
      <w:r>
        <w:rPr>
          <w:sz w:val="36"/>
        </w:rPr>
        <w:t>Слова, используемые человеком для общения, могут определять только то, что проявлено или хоть как-то объективизировано. Кроме того, чтобы слова были понятны другому человеку, необходимо, чтобы опыт взаимодействия с реальностью у взаимодействующих людей был сходным. Что толку рассказывать дальтонику о прекрасной зелени полей или человеку, страдающему аносмией, говорить о приятном запахе роз или ландышей. Но то же самое мы можем сказать о внутреннем пути. Как может понять человека кто-либо другой, если у него не было внутреннего опыта, сходного с тем, который переживался первым человеком. Даже в тех случаях, когда мы говорим о взаимодействии с внешним миром и своих переживаниях, которые в связи с этим возникали, то наши слушатели понимают нас только приблизительно, потому что аналогичные ситуации у них рождали несколько иные состояния, поэтому каждый человек заполняет содержимое слов, сказанных его собеседником, используя свой опыт восприятия реальности. Человеческая речь возникла в связи с необходимостью общения во внешнем мире, так как человек общественное существо. Она бы не возникла, если бы на первом месте стояло «я», а не «мы». И, возникнув, она стала частью реальности внешнего мира, очень мало приспособленной для определения внутренних состояний, потому что они носят индивидуальный характер. Речь может обогащаться только при общении, и тем тоньше становятся ее особенности, чем больше в этом общении присутствует «мы». Значение слова «мы» содержит, кроме внешней общности в себе общность внутреннюю, которая определяется духом своего народа. По-видимому, внутренняя структура человека, не смотря на всю свою индивидуальность, имеет много общего с аналогичной структурой других людей, поэтому и внутренние переживания и духовный опыт могут быть у них так же сходными. Это обнадеживает, так как позволяет одному человеку воспользоваться опытом другого, чтобы найти свое направление на внутреннем пути. Внутренний опыт всегда непередаваем, и описать его таким, каким он был реально, очень трудно. Но указать направление, в котором можно получить этот опыт, вполне возможно. Так как слова определяют только то, что имеет отношение к внешнему миру, в том числе и к внешней части человека, то вербальные ориентиры для внутренней работы приходится расставлять во внешнем мире, а возможный внутренний опыт описывать с использованием всевозможных метафор. Возможно, придет время, когда общение будет происходить от сердца к сердцу и тогда слова сами собой перестанут быть необходимыми, но силы низшей природы упрямо сопротивляются этому, навязывая человечеству путь ментальной эволюци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ТВЕРЖЕНИЕ</w:t>
      </w:r>
    </w:p>
    <w:p>
      <w:pPr>
        <w:pStyle w:val="TextBodyIndent"/>
        <w:ind w:firstLine="720"/>
        <w:rPr>
          <w:b/>
          <w:b/>
        </w:rPr>
      </w:pPr>
      <w:r>
        <w:rPr>
          <w:b/>
        </w:rPr>
      </w:r>
    </w:p>
    <w:p>
      <w:pPr>
        <w:pStyle w:val="TextBodyIndent"/>
        <w:ind w:firstLine="720"/>
        <w:rPr/>
      </w:pPr>
      <w:r>
        <w:rPr/>
        <w:t xml:space="preserve">Идея отвержения может быть понята по-разному. Это и оттолкнуть, отстранить, отвернуться, не замечать, плохо относиться к кому-либо и др. когда речь идет о духовной работе, то под словом «отвержение» понимается нечто другое. Отвергнуть – это, значит, не согласиться быть соблазненным или захваченным влияниями низшей природы. Но при этом духовный искатель не отворачивается от соблазна, но ничего не делает для его реализации, оставаясь только его свидетелем. Конечно, можно отвергать активно, используя свою силу воли, чтобы оттолкнуть волны низшей природы, но тогда опыт будет неполным. Можно просить Божественную Мать о помощи только в том случае, когда собственных сил не хватает для преодоления соблазна. Но тогда Мать сама решает, в каком объеме должна быть эта помощь. При этом вполне возможен и такой вариант, когда просьба о помощи приведет к обратному эффекту. </w:t>
      </w:r>
    </w:p>
    <w:p>
      <w:pPr>
        <w:pStyle w:val="Normal"/>
        <w:ind w:firstLine="720"/>
        <w:jc w:val="both"/>
        <w:rPr>
          <w:sz w:val="36"/>
        </w:rPr>
      </w:pPr>
      <w:r>
        <w:rPr>
          <w:sz w:val="36"/>
        </w:rPr>
        <w:t>Каждому человеку дается шанс пройти дорогу внутреннего опыта, потому что у каждого человека есть внутреннее истинное существо, воспринимающее внешний мир и самого человека, действующего в этом мире. И у каждого человека был однажды опыт «голоса совести». Это могло быть началом внутреннего пути. Но чаще всего люди или не замечают его и проходят мимо своей духовной судьбы или же намеренно игнорируют его. И тогда внутреннее существо дает им еще один шанс. И оно не устает повторять свои попытки, пытаясь повернуть человека лицом к себе. Но почему люди не слышат внутреннего зова? Что причина этого? Возможно, их злая воля? Люди отвергают то, что для них неприятно и тянутся к тому, что ведет к успеху и удовольствиям. Причина во всем этом – незрелость человеческого существа. Человека можно сравнить с аксолотлем – личинкой земноводной тигровой амбистомы. Эта личинка способна к размножению, и если бы она могла осознавать самую себя, то она считала бы, что она совершенно самостоятельное существо, а не какая-то там личинка. Отвержение одного и стремление к другому – это только симптомы роста, которые таким образом проявляются у человека во внешнем мире. И не вина человека в его незрелости и не его беда, просто всему свое время. Придет время и личинка станет земноводным и в своей будущей эволюции, возможно, и сухопутным существом. Но землю, со всеми ее удобствами, можно сравнить с пересыхающим водоемом, в котором только немногие аксолотли успеют стать амбистомами.</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ЧТО НЕОБХОДИМО НА ВНУТРЕННЕМ ПУТИ</w:t>
      </w:r>
    </w:p>
    <w:p>
      <w:pPr>
        <w:pStyle w:val="Normal"/>
        <w:rPr>
          <w:b/>
          <w:b/>
        </w:rPr>
      </w:pPr>
      <w:r>
        <w:rPr>
          <w:b/>
        </w:rPr>
      </w:r>
    </w:p>
    <w:p>
      <w:pPr>
        <w:pStyle w:val="TextBodyIndent"/>
        <w:ind w:firstLine="720"/>
        <w:rPr/>
      </w:pPr>
      <w:r>
        <w:rPr/>
      </w:r>
    </w:p>
    <w:p>
      <w:pPr>
        <w:pStyle w:val="TextBodyIndent"/>
        <w:ind w:firstLine="720"/>
        <w:rPr/>
      </w:pPr>
      <w:r>
        <w:rPr/>
        <w:t>1. Любые события внешнего мира, совершаются для того, чтобы духовный искатель мог осознать в себе то, что должно быть трансформировано.</w:t>
      </w:r>
    </w:p>
    <w:p>
      <w:pPr>
        <w:pStyle w:val="TextBodyIndent"/>
        <w:ind w:firstLine="720"/>
        <w:rPr/>
      </w:pPr>
      <w:r>
        <w:rPr/>
        <w:t>2. Необходимо осознавать любые внутренние состояния, эмоции, эгоистические реакции, желания, стремления, побуждения, для чего следует постоянно повышать восприимчивость своего внутреннего мира.</w:t>
      </w:r>
    </w:p>
    <w:p>
      <w:pPr>
        <w:pStyle w:val="TextBodyIndent"/>
        <w:ind w:firstLine="720"/>
        <w:rPr/>
      </w:pPr>
      <w:r>
        <w:rPr/>
        <w:t>3. Любые внешние события направляются низшей природой, чтобы захватить сознание человека. Духовный искатель должен быть способным осознавать, как ее влияния разворачивают его сознание вниманием во внешний мир, и не позволять себе быть захваченным.</w:t>
      </w:r>
    </w:p>
    <w:p>
      <w:pPr>
        <w:pStyle w:val="TextBodyIndent"/>
        <w:ind w:firstLine="720"/>
        <w:rPr/>
      </w:pPr>
      <w:r>
        <w:rPr/>
        <w:t>4. Быть постоянно отстраненным от любых внутренних состояний и реакций.</w:t>
      </w:r>
    </w:p>
    <w:p>
      <w:pPr>
        <w:pStyle w:val="TextBodyIndent"/>
        <w:ind w:firstLine="720"/>
        <w:rPr/>
      </w:pPr>
      <w:r>
        <w:rPr/>
        <w:t>5. Никогда не оправдываться и никого не обвинять в произошедшем, потому что все события имеют единственную для духовного искателя цель – осознание того, что должно быть трансформировано.</w:t>
      </w:r>
    </w:p>
    <w:p>
      <w:pPr>
        <w:pStyle w:val="TextBodyIndent"/>
        <w:ind w:firstLine="720"/>
        <w:rPr/>
      </w:pPr>
      <w:r>
        <w:rPr/>
        <w:t>6. не спеши отвергать мнения других людей, потому что они являются гранями бесконечной истины. Слушая другого человека, будь пустым и не готовь, в это время, свои ответы или свое мнение, потому что они могут заткнуть твои уши.</w:t>
      </w:r>
    </w:p>
    <w:p>
      <w:pPr>
        <w:pStyle w:val="TextBodyIndent"/>
        <w:ind w:firstLine="720"/>
        <w:rPr/>
      </w:pPr>
      <w:r>
        <w:rPr/>
        <w:t>7. Быть в сердце своем смиренным и в то же время во внешнем мире и на внутреннем пути – быть воином. Смирение позволяет наиболее полно ориентироваться в своем внутреннем мире и знать свои слабые и сильные стороны.</w:t>
      </w:r>
    </w:p>
    <w:p>
      <w:pPr>
        <w:pStyle w:val="TextBodyIndent"/>
        <w:ind w:firstLine="720"/>
        <w:rPr/>
      </w:pPr>
      <w:r>
        <w:rPr/>
        <w:t xml:space="preserve">8. Необходимо постоянно стремиться ко все более полному внутреннему равновесию, без чего невозможно молчание и неподвижность ума и спокойствие витала. </w:t>
      </w:r>
    </w:p>
    <w:p>
      <w:pPr>
        <w:pStyle w:val="TextBodyIndent"/>
        <w:ind w:firstLine="720"/>
        <w:rPr/>
      </w:pPr>
      <w:r>
        <w:rPr/>
        <w:t>9. Постоянно вслушиваться в «голос» своего внутреннего истинного «Я», чтобы научиться понимать язык его состояний, которые всегда безошибочно указывают возможные отклонения человека на внутреннем пути. Состояния, поднимающиеся из сердца – это истинные знания, которые духовный искатель должен научиться читать.</w:t>
      </w:r>
    </w:p>
    <w:p>
      <w:pPr>
        <w:pStyle w:val="TextBodyIndent"/>
        <w:ind w:firstLine="720"/>
        <w:rPr/>
      </w:pPr>
      <w:r>
        <w:rPr/>
        <w:t>10. Необходимо быть сознательным исполнителем Божественной воли на земле. Я говорю быть, а не помнить, или знать, потому что быть исполнителем Божественной воли, это не ментальные знания, а состояние, когда человек осознает себя единым с Божественным, чувствует радость Его присутствия в своем сердце, и следует путем своего предназначения.</w:t>
      </w:r>
    </w:p>
    <w:p>
      <w:pPr>
        <w:pStyle w:val="TextBodyIndent"/>
        <w:ind w:firstLine="720"/>
        <w:rPr/>
      </w:pPr>
      <w:r>
        <w:rPr/>
        <w:t>11. Необходимо быть искренним на внутреннем пути и тогда твоя жизнь станет этим путем, твоя внутренняя работа станет жизнью, у тебя не будет будущего и прошлого, а будет только «здесь и сейчас», заполненное светом Божественного присутствия.</w:t>
      </w:r>
    </w:p>
    <w:p>
      <w:pPr>
        <w:pStyle w:val="Normal"/>
        <w:ind w:firstLine="720"/>
        <w:jc w:val="both"/>
        <w:rPr>
          <w:sz w:val="36"/>
        </w:rPr>
      </w:pPr>
      <w:r>
        <w:rPr>
          <w:sz w:val="36"/>
        </w:rPr>
        <w:t>12. Не думай о краткости своей жизни, потому что Бог дал тебе столько времени, сколь необходимо для выполнении твоего предназначения здесь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ЕРЕХОДНЫЙ ПЕРИОД</w:t>
      </w:r>
    </w:p>
    <w:p>
      <w:pPr>
        <w:pStyle w:val="Normal"/>
        <w:ind w:firstLine="720"/>
        <w:jc w:val="both"/>
        <w:rPr>
          <w:b/>
          <w:b/>
          <w:sz w:val="36"/>
        </w:rPr>
      </w:pPr>
      <w:r>
        <w:rPr>
          <w:b/>
          <w:sz w:val="36"/>
        </w:rPr>
      </w:r>
    </w:p>
    <w:p>
      <w:pPr>
        <w:pStyle w:val="Normal"/>
        <w:ind w:firstLine="720"/>
        <w:jc w:val="both"/>
        <w:rPr>
          <w:sz w:val="36"/>
        </w:rPr>
      </w:pPr>
      <w:r>
        <w:rPr>
          <w:sz w:val="36"/>
        </w:rPr>
      </w:r>
    </w:p>
    <w:p>
      <w:pPr>
        <w:pStyle w:val="3"/>
        <w:ind w:left="283" w:firstLine="720"/>
        <w:jc w:val="both"/>
        <w:rPr>
          <w:sz w:val="36"/>
        </w:rPr>
      </w:pPr>
      <w:r>
        <w:rPr>
          <w:sz w:val="36"/>
        </w:rPr>
        <w:t>Идея переходного периода универсальна. Гусеница, чтобы стать бабочкой должна пройти переходный период, который мы называем стадией куколки. Семена – это переходный период растений, которые может продолжаться неопределенно долго, и заканчивается раскрытием в новое растение. Переходный период это состояние между старым и новым. Когда человек переключает свое внимание от одного объекта к другому, он обязательно проходит переходную зону, в которой прежний образ реальности, должен уступить место образу новому. Человек в течение всей своей жизни постоянно переходит от одной захваченности к другой, при помощи которых низшая природа цепко держит его в своих руках. При захваченности внимание человека удерживается на том объекте, который в этот период имеет для него наибольшее значение. Этим объектом может быть идея, состояние ожидания какого-либо события, само событие, эмоциональное состояние, желание, действия, в которых может участвовать человек, например, компьютерные игры, игры в казино, стремления и т. п. Обычно захваченность сопровождается эмоциональным подъемом. И при этом совсем не важно, какого рода была эмоция. Часто повторяемые сходные захваченности ведут к тому, что определенные субличности, принимающие участие в этих захваченностях, получают преимущественное право быть на переднем плане и определять человеческие стремления, желания, побуждения. И тогда у человека возникает своеобразная хроническая захваченность, идентичная наркомании, от которой ему в дальнейшем очень трудно освободиться. Для того, чтобы это стало возможным, необходимо возникновение захваченности другого рода, которая не созвучна с предыдущей, и тогда у человека может появиться надежда, что он войдет в переходный период между этими двумя захваченностями.</w:t>
      </w:r>
    </w:p>
    <w:p>
      <w:pPr>
        <w:pStyle w:val="Normal"/>
        <w:ind w:firstLine="720"/>
        <w:jc w:val="both"/>
        <w:rPr>
          <w:sz w:val="36"/>
        </w:rPr>
      </w:pPr>
      <w:r>
        <w:rPr>
          <w:sz w:val="36"/>
        </w:rPr>
        <w:t>Переходный период – это своеобразный кризис прежней захваченности, но это еще не выздоровление, потому что силы, прежде управлявшие человеком, так просто никогда не сдаются. В наркомании – это абстиненция, в других случаях отстранение от захваченности ведет к недовольству, возбуждению и к всевозможным негативным реакциям.</w:t>
      </w:r>
    </w:p>
    <w:p>
      <w:pPr>
        <w:pStyle w:val="3"/>
        <w:ind w:left="283" w:firstLine="720"/>
        <w:jc w:val="both"/>
        <w:rPr>
          <w:sz w:val="36"/>
        </w:rPr>
      </w:pPr>
      <w:r>
        <w:rPr>
          <w:sz w:val="36"/>
        </w:rPr>
        <w:t xml:space="preserve"> </w:t>
      </w:r>
      <w:r>
        <w:rPr>
          <w:sz w:val="36"/>
        </w:rPr>
        <w:t xml:space="preserve">Переходный период – это междувластие, когда на смену одним захваченностям могут придти другие, и в то же время это надежда на большее совершенство. Отказ от прежней захваченности никогда не происходит спонтанно, только потому что она пришла к своему финалу. В ней всегда прежде начинает зарождаться нечто противоположное по своему значению - это начало раскрытия новой возможности. Но для того, чтобы это произошло, необходимы внешние влияния, адекватные этой новой возможности. В любой реальности будет ли это отдельный человек или какой-либо народ на земли, или даже все человечество, будет ли это какая-либо форма жизни или какой-либо процесс в неживой природе, в них всегда есть какое-то количество возможностей, которые готовы раскрыться, если приближаются подходящие внешние условия. И когда мы говорим о направленной эволюции жизни или сознания на земле, то имеем в виду, что они управляются не какими-то внутренними процессами заключенными в самой материи, но внешними более высокими влияниями. В настоящее время в материи готовится появиться новое, более совершенное существо, чем все формы жизни, которые существовали прежде. И это произойдет не только потому, что в материи есть такая возможность, но только благодаря тому, что в материю вошли влияния супраментального плана бытия. Возможно, если бы материи человеческого существа коснулись бы какие-то другие, достаточно интенсивные влияния, то это бы привело к появлению на земле какой-то другой формы жизни. поэтому становится понятным почему переходные стадии развития насекомых и многих земноводных требуют определенных внешних условий, без которых невозможен переход во взрослую стадию. Зная этот механизм, мы можем понять воспитание как создание определенных внешних обстоятельств. Если мы хотим, чтобы наши дети стали на духовный путь, то это может стать реальностью, если мы создадим для этого адекватные внешние условия. </w:t>
      </w:r>
    </w:p>
    <w:p>
      <w:pPr>
        <w:pStyle w:val="Normal"/>
        <w:ind w:firstLine="720"/>
        <w:jc w:val="both"/>
        <w:rPr>
          <w:sz w:val="36"/>
        </w:rPr>
      </w:pPr>
      <w:r>
        <w:rPr>
          <w:sz w:val="36"/>
        </w:rPr>
        <w:t xml:space="preserve">Ну а если нас беспокоят всевозможные соблазны внешнего мира, которые отвлекают нас от внутренней работы, то в этом случае мы должны помнить, что все эти соблазны захватывают нас только потому, что в нас есть адекватные этим соблазнам возможности. И если мы позволим этим соблазнам захватывать нас, то это приведет к тому, что в нас раскроются те возможности, которые адекватны этим соблазнам. </w:t>
      </w:r>
    </w:p>
    <w:p>
      <w:pPr>
        <w:pStyle w:val="Normal"/>
        <w:ind w:firstLine="720"/>
        <w:jc w:val="both"/>
        <w:rPr>
          <w:sz w:val="36"/>
        </w:rPr>
      </w:pPr>
      <w:r>
        <w:rPr>
          <w:sz w:val="36"/>
        </w:rPr>
        <w:t xml:space="preserve">Переходный период, для человека может быть опасен тем, что в это время сознание человека не достаточно восприимчиво, а способность к различению – не высокая. Поэтому всевозможные внешние влияния в это время особенно эффективны, так как к ним у человека нет достаточной критики. Но человек может сам, сознательно, окружать себя теми обстоятельствами, которые способствуют его духовным устремлениям и тогда, какой бы то ни было переходный период, обязательно приведет его к следующей ступени восхождения его сознания.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 xml:space="preserve">  </w:t>
      </w:r>
    </w:p>
    <w:p>
      <w:pPr>
        <w:pStyle w:val="Heading1"/>
        <w:ind w:firstLine="720"/>
        <w:rPr>
          <w:b/>
          <w:b/>
        </w:rPr>
      </w:pPr>
      <w:r>
        <w:rPr>
          <w:b/>
        </w:rPr>
        <w:t>ВНЕШНИЙ И ВНУТРЕННИЙ ОПЫТ</w:t>
      </w:r>
    </w:p>
    <w:p>
      <w:pPr>
        <w:pStyle w:val="Subtitle"/>
        <w:numPr>
          <w:ilvl w:val="0"/>
          <w:numId w:val="0"/>
        </w:numPr>
        <w:ind w:firstLine="720"/>
        <w:jc w:val="both"/>
        <w:outlineLvl w:val="0"/>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sz w:val="36"/>
        </w:rPr>
      </w:pPr>
      <w:r>
        <w:rPr>
          <w:sz w:val="36"/>
        </w:rPr>
        <w:t xml:space="preserve">Существование вселенной возможно только потому, что все в ней существующее получает опыт. И этот опыт существует как в проявленной части вселенной, так и в непроявленной. Если хотя бы на одно мгновение Вселенная лишится получения опыта – она рухнет. Так что же такое опыт в своих двух ипостасях? Во-первых, не следует думать, что существование Бога в двух ипостасях – это его каприз, потому что ему так захотелось. Это стройная система, позволяющая Божественному сознанию восходить в своей бесконечной эволюции. Все, что есть в не проявленной его части, находящееся в свернутом состоянии, должно проявиться, обогатиться опытом и вновь войти в не проявленное состояние, но уже на другом, более высоком уровне. В человеческой жизни это происходит также на двух уровнях. Все события, которые происходят с человеком, дают ему опыт общения с окружающим миром. И, кроме того, ментальные знания, которые получены им из опыта других людей, позволяют ему не только быть адекватным в прежде не привычных для него условиях, но и проникать в глубь законов материи, чтобы, получив из этого новый опыт, превратить его в новые знания. Между всеми явлениями материального мира существуют внешние и внутренние связи, которые мы можем называть зависимостями. И если внешний опыт дает человеку знания на уровне ума, то внутренний опыт делает человеческое сознание более тонким и восприимчивым, что позволяет ему в дальнейшем воспринимать более обширные и глубокие связи между всеми явлениями окружающего его мира. Таким образом, человек приобретает другой уровень знаний, которые принадлежат только ему, и которые не могут быть использованы другими людьми, как это, возможно, было в первом случае. Опыт, получаемый сознанием, может служить только указанием направления внутренней работы, в результате которой кто-то, идущий внутренним путем, может получить свой опыт. </w:t>
      </w:r>
    </w:p>
    <w:p>
      <w:pPr>
        <w:pStyle w:val="Normal"/>
        <w:ind w:firstLine="720"/>
        <w:jc w:val="both"/>
        <w:rPr>
          <w:sz w:val="36"/>
        </w:rPr>
      </w:pPr>
      <w:r>
        <w:rPr>
          <w:sz w:val="36"/>
        </w:rPr>
        <w:t>Каков же механизм получения опыта? Существует два этапа или два шага, которые необходимо сделать, чтобы получить опыт. Первый шаг состоит в том, что мы прилагаем некоторые усилия, чтобы сделать наше сознание более восприимчивым. Дело в том, что мы можем осознавать только то, что по уровню своих вибраций ниже, чем вибрации нашего сознания или хотя бы созвучно его высокой части. Вибрации можно сравнить с вибрациями звука. Если наше сознание будет иметь более высокие вибрации, то оно сможет воспринимать все, что имеет более низкие вибрации. Но для того, чтобы восприимчивость сознания была достаточно высокой, необходимо научиться удерживать ум неподвижным. Попытаюсь пояснить, что это такое: «удерживать ум неподвижным». Для того, чтобы это стало возможным, необходимо расфокусировать для начала зрение или слух. Известно, что состояние ума очень тесно связано с нашими глазами. Если ум спокоен, то и движения глаз будут спокойны. Если же возбужден и лихорадочно ищет решение какой-либо проблемы, то глаза человека будут в постоянном и порывистом движении. Можно глаза сосредоточить на точке и тогда ум так же остановится. Я не сказал, что он успокоиться, потому что в этом случае он будет неподвижным и в то же время напряженным. В спокойном уме не должно быть напряженности. Можно спокойно и не сосредоточено смотреть на эту же точку, но при этом обратить внимание, чтобы не были напряженными мышцы, поднимающие плечи и мышцы рук. И это скоро приведет к успокоению ума. Но еще более эффективным является расфокусировка ума. Для этого можно смотреть на чистый лист бумаги перед собой или просто в пространство, как бы ожидая, что откуда-то со стороны в это пространство что-то влетит и нужно заметить, как это произойдет. При этом человек находится в состоянии неподвижного ожидания, в котором способность к восприятию в значительной мере возрастает. Можно точно так же расфокусировать свой слух. Для этого необходимо вслушиваться в пространство вокруг себя, как бы в ожидании очень тихого звука, который должен появиться где-то в этом пространстве. Обычно, при этом, глаза остаются открытыми, а  зрение расфокусированным. Подобная работа со слухом должна проводиться ежедневно в течение длительного времени, потому что это не только успокаивает ум, но и делает сознание более восприимчивым. Необходимость такого рода работы очень хорошо поясняет сравнение с прудом. Если поверхность пруда спокойна, то человек, сидящий на берегу пруда, может легко заметить на дне движение различных форм жизни, но даже легкий ветерок, поднявший рябь на поверхности пруда, сделает недоступным наблюдение за проявлениями жизни на дне этого пруда. Ум подобен движению воздуха или чего-либо другого, что делает поверхность сознания неспокойной и не способной к восприятию каких-либо тонких влияний.</w:t>
      </w:r>
    </w:p>
    <w:p>
      <w:pPr>
        <w:pStyle w:val="Normal"/>
        <w:ind w:firstLine="720"/>
        <w:jc w:val="both"/>
        <w:rPr>
          <w:sz w:val="36"/>
        </w:rPr>
      </w:pPr>
      <w:r>
        <w:rPr>
          <w:sz w:val="36"/>
        </w:rPr>
        <w:t>Следующий шаг, необходимый для получения опыта это «вслушивание» во внутреннее пространство, в области истинного сердца, расположенного по центру груди. Это пространство не соответствует реальному объему грудной клетки, и в нем нет никаких органов. Другими словами, вы не вслушиваетесь ни в движения легких, ни в работу сердца, а только в ту область, которая позади передней грудной стенки. При этом должно быть состояние внутреннего ожидания, которое уже известно вам, которое похоже на вслушивание. Это состояние, в котором вы стремитесь почувствовать очень слабые изменения, в неподвижной пустоте внутреннего пространства. Присутствие сознания во внутреннем пространстве может быть постоянным, даже тогда, когда вы заняты решением каких-либо внешних проблем. И тогда недалеко то время, когда вы начнете осознавать не только различного рода эмоции, поднимающиеся снизу и проходящие через внутреннее пространство, но и ответную реакцию на всевозможные внешние события, и ваши реакции на эти события, из тайной глубины вашего истинного сердца. Это и есть опыт, который позволил вам осознать реакцию внутреннего истинного «Я» на события внешнего мира. Если вы будете настойчивы в такого рода работе, то недалеко то время, когда вы начнете различать подсказки изнутри, которые не только будут оценивать ваши собственные реакции, но и направлять вас в вашей жизни. И тогда для вас станет возможным жить изнутр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ФОРМИРОВАНИЯ НАМЕРЕН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Без сформированного намерения никакая работа сделана быть не может. Любая реализация во внешнем мире возможна только в том случае, если есть модель этого действия. Модель действия или состояния – это и есть намерение. Обычно на переднем плане находится какая-либо одна из многих человеческих субличностей, которая наиболее адекватна условиям, но в любом случае эта адекватность относительна, что, конечно, отражается и на поведении человека и на его отношениях с внешним миром. У различных людей количество активных субличностей не одинаково, следовательно, и выбор тех субличностей, которые должны взаимодействовать с внешним миром, так же не одинаков. Чем меньше у человека количества субличностей, тем менее разнообразными будут его реакции на внешнюю реальность. У примитивных личностей эти реакции могут сводиться до реализации обычных животных инстинктов. И чем богаче набор субличностей, тем более тонкими и чуткими будут реакции человека на то, с чем он встречается. Количество активных субличностей во многом зависит от условий, в которых вынашивается беременность и первых трех годов после рождения. Но продолжительность активности и интенсивности субличностей зависит от того, насколько часто они используются. И здесь мы встречаемся с вопросами воли, потому что воля – это источник энергии. Не следует думать, что воля всегда находится над любыми нашими желаниями, стремлениями и эмоциями. Чаще всего бывает наоборот. И в чем бы эго не проявляло себя, оно всегда стремиться подчинить себе нашу волю, потому что в этом случае оно получает не только энергию, но и всю полноту власти над нашей индивидуальностью. Обычно эго использует те наши субличности, которые наиболее эффективны в конкретных обстоятельствах. И во всех случаях оно стремиться завладеть нашей волей. Цель духовного человека и цель эго – имеют разное направление, так как один стремится к духовному совершенству, а другой - к успешности в материальном мире. И уже с раннего возраста эго подчиняет себе волю человека. Вспомните детское: "Я хочу!". Но вот человек достигает возраста самоосознавания и теперь привычный крик эго – "я хочу!", прежде подчинявший себе волю, не только свою, но и родителей, становится препятствием для духовной работы. Своими "я хочу!" эго привязывает человека к земле, потому что оно в действительности ничего не хочет, кроме того, что есть в проявленном мире. Даже тогда, когда оно стремится к духовности, к просветлению – причины этому чисто земные.</w:t>
      </w:r>
    </w:p>
    <w:p>
      <w:pPr>
        <w:pStyle w:val="Normal"/>
        <w:ind w:firstLine="720"/>
        <w:jc w:val="both"/>
        <w:rPr>
          <w:sz w:val="36"/>
        </w:rPr>
      </w:pPr>
      <w:r>
        <w:rPr>
          <w:sz w:val="36"/>
        </w:rPr>
        <w:t xml:space="preserve"> </w:t>
      </w:r>
      <w:r>
        <w:rPr>
          <w:sz w:val="36"/>
        </w:rPr>
        <w:t xml:space="preserve">Человеческие субличности можно представить себе как виноградины, присосавшиеся к ветви винограда, которая в этой схеме символизирует волю, и каждая из этих субличностей для своей реализации, а в конечном счете реализации эго, использует энергию человеческой воли, в нашем сравнении тот сок, который находится в ветви виноградной лозы. Но это только сравнение. В действительности энергия воли и сознания должна быть выше ее потребителей и чтобы это стало реальностью духовный искатель должен приложить в своей работе немало усилий. </w:t>
      </w:r>
    </w:p>
    <w:p>
      <w:pPr>
        <w:pStyle w:val="Normal"/>
        <w:ind w:firstLine="720"/>
        <w:jc w:val="both"/>
        <w:rPr>
          <w:sz w:val="36"/>
        </w:rPr>
      </w:pPr>
      <w:r>
        <w:rPr>
          <w:sz w:val="36"/>
        </w:rPr>
        <w:t xml:space="preserve">Для того, чтобы можно было создать намерение, которое должно быть смыслом и целью целой жизни, необходимо начинать с того, что в начале вы приучаете себя делать ту необходимую работу, которую делать совершенно не хочется. И эго найдет тысячи причин, которые будут оправдывать нежелание делать эту работу. Оно может даже спровоцировать болезнь или создать невозможную ситуацию, но и в этих трудных эпизодах, духовный искатель должен трезво оценивать ситуацию и не идти наповоду какой-либо из субличностей. Но это совсем не значит, что духовный искатель должен быть для своих субличностей диктатором. Он должен быть для них другом. Каждая субличность в какой-то мере самостоятельна и даже имеет свой витальный ум и поэтому с ними необходимо обращаться как с друзьями, потому что они хотят, чтобы нам было хорошо, правда, это не всегда так получается. </w:t>
      </w:r>
    </w:p>
    <w:p>
      <w:pPr>
        <w:pStyle w:val="Normal"/>
        <w:ind w:firstLine="720"/>
        <w:jc w:val="both"/>
        <w:rPr>
          <w:sz w:val="36"/>
        </w:rPr>
      </w:pPr>
      <w:r>
        <w:rPr>
          <w:sz w:val="36"/>
        </w:rPr>
        <w:t>Когда духовный искатель начинает работать со своими субличностями, он к этому времени должен иметь свою позицию, т. е. должен знать, что он хочет. И эти знания должны быть совершенно конкретными, и никак не привязаны к устремлениям его эго. Не следует быть с самого начала чрезмерно настойчивым и категоричным с субличностями. Они еще не привыкли к дисциплине и хотят быть свободными в своих проявлениях. Их надо приучать - хвалить за успехи и мягко выговаривать за нерадивость и непоследовательность, излишнее усердие не приведет к лучшим результатам. И только тогда, когда все ваши субличности станут единым оркестром, а вы их дирижером, вы можете сформировать необходимое для вас намерение. При формировании намерения существует принцип тени, который проявляет себя в том, что одна из сущностей, будучи вашей единомышленницей, будет звучать одну и ту же "мелодию" и если это будет продолжаться достаточно долго, то все остальные постепенно начнут ей подпевать. И это может продолжаться до тех пор, пока не образуется единый хор, исполняющий одну и ту же мелодию. В создании намерения, если мы хотим, чтобы оно было действенным, должны участвовать все субличности и тогда, оно преодолеет любые трудности. Симптомом, показывающим, что намерение создано, является глубокая вера в то, что ожидаемое совершитс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УТИ К РАСКРЫТИЮ СЕРДЦА</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Сердцем мы не только воспринимаем мир и самих себя, сердце может быть еще и нашим компасом, указывающим направление, картой нашей жизни, по которой пролегает наша судьба, оно несет в себе стремление ко всему новому, может быть никем не изведанному, и оно может подчинить все помыслы человека, все его действия, и всю его жизнь следовать его устремлениям. И еще, путь сердца не имеет конца, поэтому человек, ставший на тропу сердца не строит планы на свое будущее, но он постоянно придерживается направления, которое указывает ему его сердце. Но существует немало людей, сердце которых закрыто и поэтому они вынуждены жить умом, который тускло освещает небольшое пространство вокруг себя и может только предполагать, основываясь на своем прошлом опыте, ожидаемое будущее. Человек, живущий только своим умом, подобен слепому, который воспринимает мир на расстоянии вытянутой руки. Человек, живущий сердцем, подобен зрячему, поднимающемуся в гору, перед которым раскрываются все новые и новые горизонты реальности. Для каждого полноценного человека очень важно осознавание того, что воспринимает сердце, важно видеть путь, который указывает сердце и важно быть исполнителем стремлений сердца. Но для этого необходимо иметь "открытое сердце". В действительности "сердце" открыто у каждого человека, но не каждый человек осознает и слышит его. Следовательно, смысл слов: "открыть свое сердце" лежит в осознавании его. Человек никогда и ничего не будет делать добровольно, если не осознает необходимость этого или не будет принужден к этому. Поэтому работа, направленная на осознавание своего сердца, возможно только тогда, когда у человека возникнет в этом потребность. Физически слепой человек хорошо осознает свой дефект, общаясь со зрячими людьми и, конечно, он хотел бы воспринимать мир, так же как и они. Совершенно иначе выглядит душевная слепота, при которой человек не осознает своего дефекта, он просто другой, не такой, как некоторые. Но таких как он много и, кроме того, такой человек чувствует себя совершенно не обделенным, потому что на уровне ума и эмоций вполне достаточно, по крайней мере для него, взаимодействует с внешним миром. </w:t>
      </w:r>
    </w:p>
    <w:p>
      <w:pPr>
        <w:pStyle w:val="Normal"/>
        <w:ind w:firstLine="720"/>
        <w:jc w:val="both"/>
        <w:rPr>
          <w:sz w:val="36"/>
        </w:rPr>
      </w:pPr>
      <w:r>
        <w:rPr>
          <w:sz w:val="36"/>
        </w:rPr>
        <w:t>Для духовного искателя крайне важно воспринимать и себя и окружающий его мир не только своим умом, но и сердцем и каждый человек, осознавший необходимость духовной работы, должен раскрыть свое сердце. Еще раз хочу повторить, что раскрыть свое сердце означает сделать свою восприимчивость более высокой и не на витальном уровне, а на духовном, при котором человек становится способным воспринимать реакции своего сердца на мир, в котором он живет. И так, рассмотрим некоторые упражнения, которые могут повысить восприимчивость нашего сознания к вибрациям, идущим из нашего сердца.</w:t>
      </w:r>
    </w:p>
    <w:p>
      <w:pPr>
        <w:pStyle w:val="Normal"/>
        <w:ind w:firstLine="720"/>
        <w:jc w:val="both"/>
        <w:rPr>
          <w:sz w:val="36"/>
        </w:rPr>
      </w:pPr>
      <w:r>
        <w:rPr>
          <w:sz w:val="36"/>
        </w:rPr>
        <w:t>Постоянно пытайтесь осознавать свои состояния, после прочтения какого-либо произведения. Особенно если это произведения написаны талантливыми писателями – классиками. Современная бульварная литература с ее боевиками, ужасами и сексом, который почему-то в ней называется любовью, к этому отношение не имеет. Такого рода литература может вызвать только определенного рода, не самые лучшие витальные реакции, воспитывая в людях низкие влечения, стремления к насилию и чувства страха или отвращения. Ум черпает из произведений информацию, а сердце - состояния. Обратите внимание на то, что произведения великих поэтов легко вызывают у вас состояния, соответствующие содержанию произведения. Некоторые из них, например, произведения Лермонтова, несут в себе могучую, иногда мрачную силу, стоящую позади событий, описанных автором. Другие, светлые и легкие, как лучи восходящего солнца - у А. С. Пушкина. Осознайте, читая "Таис Афинскую" И. Ефремова и Лолиту Набокова, что у И. Ефремова отношения гетеры – Таис с мужчинами не воспринимаются как грязные и извращенные по сравнению с аналогичными отношениями в произведении Набокова. Старайтесь любые прочитанные книги, прослушанную музыку, просмотренные картины или другие произведения искусства воспринимать не только умом, как несущие определенную информацию, но и сердцем, в котором рождается при встрече с миром определенные состояния. Осознавайте в вашем сердце состояния и старайтесь предпочитать те контакты с миром, которые порождают в вас состояния высокие и чистые. Осознав, старайтесь облечь его в словесную форму, и это будет помогать вам связывать ваше сердце с вашим умом. И это очень важно, потому что "зорко только сердце". Пусть ваш ум будет попутчиком сердца, но не его путеводителем.</w:t>
      </w:r>
    </w:p>
    <w:p>
      <w:pPr>
        <w:pStyle w:val="Normal"/>
        <w:ind w:firstLine="720"/>
        <w:jc w:val="both"/>
        <w:rPr>
          <w:sz w:val="36"/>
        </w:rPr>
      </w:pPr>
      <w:r>
        <w:rPr>
          <w:sz w:val="36"/>
        </w:rPr>
        <w:t>Человеческий ум является инструментом эго и поэтому причины всему ищет во внешнем мире, в то же время сердце человека не подвластно эго, благодаря чему возможно внутреннее совершенствование. Человек, ставший на духовный путь, не может им идти, если будет опираться на ум. Внутреннее совершенствование возможно только под руководством сердца. Поэтому духовный искатель при любых событиях, происходящих с ним должен искать их причину внутри себя. И если в этом он будет искренним, то его сердце подскажет, что внешним событиям были его внутренние причины. Чтобы открыть сердце необходимо в любых случаях искать причины внутри себя.</w:t>
      </w:r>
    </w:p>
    <w:p>
      <w:pPr>
        <w:pStyle w:val="Normal"/>
        <w:ind w:firstLine="720"/>
        <w:jc w:val="both"/>
        <w:rPr>
          <w:sz w:val="36"/>
        </w:rPr>
      </w:pPr>
      <w:r>
        <w:rPr>
          <w:sz w:val="36"/>
        </w:rPr>
        <w:t>И не только причины. Человек на различные обстоятельства внешнего мира отвечает реакциями своего ума, витала, физического тела и реакциями своего духовного сердца. Но для того, чтобы осознавать эти реакции необходимо приложить все усилия, все свое внимание, чтобы не идти на поводу своего ума, который способен только нападать или защищаться, взаимодействуя с материальным миром.</w:t>
      </w:r>
    </w:p>
    <w:p>
      <w:pPr>
        <w:pStyle w:val="Normal"/>
        <w:ind w:firstLine="720"/>
        <w:jc w:val="both"/>
        <w:rPr>
          <w:sz w:val="36"/>
        </w:rPr>
      </w:pPr>
      <w:r>
        <w:rPr>
          <w:sz w:val="36"/>
        </w:rPr>
        <w:t>И еще. Какими бы ни были ответные реакции на внешний мир нашего существа, не давать им возможность захватывать нас и делать нас своим инструментом. Человек должен быть отстраненным от любых внутренних состояний и желаний. А так как отстраненность возможна только в одном направлении – в сторону нашего духовного сердца, то это приводит к тому, что оно становится в процессе такой работы все более открытым.</w:t>
      </w:r>
    </w:p>
    <w:p>
      <w:pPr>
        <w:pStyle w:val="Normal"/>
        <w:ind w:firstLine="720"/>
        <w:jc w:val="both"/>
        <w:rPr>
          <w:sz w:val="36"/>
        </w:rPr>
      </w:pPr>
      <w:r>
        <w:rPr>
          <w:sz w:val="36"/>
        </w:rPr>
        <w:t>В духовном сердце не бывает ни зла, ни зависти, ни ревности или еще каких-то отрицательных состояний и эмоций. И если духовный искатель будет искренним в отвержении всех отрицательных эмоциональных состояний, всех желаний, то скоро он осознает основную вибрацию истинного сердца, несущую в себе истинную любовь и покой.</w:t>
      </w:r>
    </w:p>
    <w:p>
      <w:pPr>
        <w:pStyle w:val="Normal"/>
        <w:ind w:firstLine="720"/>
        <w:jc w:val="both"/>
        <w:rPr>
          <w:sz w:val="36"/>
        </w:rPr>
      </w:pPr>
      <w:r>
        <w:rPr>
          <w:sz w:val="36"/>
        </w:rPr>
        <w:t>И, конечно, человек, который хочет, чтобы его сердце было открытым, должен постоянно помнить, что весь, окружающий его мир – это в действительности единый организм, имеющий единственное предназначение, направленное на восхождение сознания. Он должен помнить, что все части этого организма одинаково важны, чтобы это восхождение состоялось. Он должен знать, что использование им этого всеземного организма в угоду своему эго - разрушительно и поэтому стремиться к сохранению гармонии взаимоотношения с окружающим его миро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КОЕ-ЧТО О ВЫБОР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Разумность человека предполагает свободу выбора идей, мнений, состояний, действий и т.д. но давайте попытаемся рассмотреть отношения факторов свободы и возможности выбора. Но сначала о многогранности человека. Мы часто слышим и от многих людей, что человек - многогранное существо, но почему-то не задумываемся о том, для чего это нужно человеку. Если мы говорим о многоцелевом каком-то устройстве, то нам всегда объяснят, для чего это нужно. Каждый организм имеет достаточное количество возможностей или граней, которые позволяют ему выжить. Он умеет добывать пищу и есть ее. Он умеет защищать свою территорию, находить особь противоположного пола, вступать с ней в брачные отношения, воспитывать своих детей. И если мы будем особенно внимательны, то найдем, что у каждого живого организма таких возможностей достаточное количество, чтобы быть адекватным практически любой ситуации, в которой он может оказаться. Вы вероятно уже догадались, что живое существо всегда действует в адекватном для него направлении в конкретной ситуации. Эта адекватность складывается из потребности и возможности организма, которая в настоящее время находится на его переднем плане, и возможностей внешней среды, удовлетворить эту потребность. Предположим, какое-то живое существо испытывает голод, то оно среди многих возможностей внешнего мира будет искать ту, которая может утолить этот голод. Но утолен голод и на первое место выходит какая-то другая потребность со своей возможностью и во внешнем мире ведется поиск условий, при которых эта возможность может быть реализована. И этот принцип - поиск организмом реализации своей внутренней потребности через свои возможности, во внешнем мире, присущ всему живому на земле. Для реализации любых потребностей организм имеет определенные возможности, которые и являются тем компасом, который определяет поведение организма во внешнем мире. Другими словами, мы ищем во внешнем мире то, что в это время соответствует нам самим. Выбора практически не существует, потому что организм улитки или человека взаимодействует в конкретное время с тем, что наиболее точно соответствует его возможностям и его потребностям. Эта истина верна и на ментальном и на витальном и на физическом уровнях. Судьбой человека управляет не внешний мир, а его внутренние потребности, рождающиеся из влечений и предпочтений. Конечно, внешний мир может не предоставить организму что-либо полностью адекватное его потребностям или предпочтениям, но тогда этот организм будет довольствоваться тем, что хоть в какой-то мере совпадает с его потребностями и возможностями, которые в это время определяют его поведение. И это верно и для человека не только на физиологическом, но и на психологическом и социальном уровне. следовательно, в судьбе человека мы должны искать причину в первую очередь в нем самом и только потом пытаться определять в какой мере внешняя среда повлияла на внутренний выбор тех или других реакций человека.</w:t>
      </w:r>
    </w:p>
    <w:p>
      <w:pPr>
        <w:pStyle w:val="Normal"/>
        <w:ind w:firstLine="720"/>
        <w:jc w:val="both"/>
        <w:rPr>
          <w:sz w:val="36"/>
        </w:rPr>
      </w:pPr>
      <w:r>
        <w:rPr>
          <w:sz w:val="36"/>
        </w:rPr>
        <w:t>Что определяет внутренний выбор возможных внешних реакций вполне понятно, если мы помним, что животный организм стремится к выживанию и к размножению. Если мы будем говорить о человеке, то на психологическом и социальном плане действуют те же самые принципы, только в значительно более сложных и разнообразных формах. Когда же человек вначале неосознанно, а потом сознательно воспринимает потребность в духовной работе, то и эти потребности не определяются внешними условиями, хотя последние и оказывают на них определенное влияние, они определяются изменением его сознания под влиянием его психического существа. Но в любом случае внешние стремления человека определяются его внутренним состоянием, которое определяет направление стремления. Для примера возьмем один из случаев семейных разногласий, когда жена упрекает мужа в его черствости или грубости и при этом упоминает о том времени, когда она еще не была за ним замужем, и у нее был большой выбор женихов. Возможно, все именно так и было, но среди большого количества женихов в то время только один из них соответствовал ее внутреннему состоянию и в связи с этим, у нее никакого выбора практически не было. Было только он, который в настоящее время является ее мужем. Для того, чтобы поставить окончательную точку в вопросе возможности выбора, представим себе, что все внутренние потребности человека пронумерованы и все возможности внешнего мира так же имеют свои номера. Предположим, в данное время на переднем плане человека находится потребность под номером пять, в этом случае он будет искать во внешнем мире возможность так же под номером пять. Это не выбор, а только поиск соответствия внутренней потребности и внешней возможности, с целью дальнейшего их совмещения. Это похоже на полет пчелы, на запах меда. Она не выбирает, ее внутреннее состояние, которое можно определить как знание, ведет ее в направлении реализации ее потребностей. Человек в отличие от животных помнит и другие внешние возможности, которые в действительности не соответствовали в то время его состоянию, и не помнит свои реальные потребности в тот период, ведущие его к единственному пути, на котором эти потребности могут быть удовлетворены. Следовательно, для духовной работы должно осознаваться в первую очередь внутреннее состояние, определяемое потребностью или предпочтением, и если мы хотим изменить свою судьбу, то эту работу мы должны проделать внутри самих себ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НЕШНИЕ И ВНУТРЕННИЕ ОРГАНЫ ЧУВСТВ</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Для восприятия внешнего мира нам достаточно пяти органов чувств, но мир в котором мы живем не исчерпывается тем, что мы воспринимаем ими - мир неизмеримо более разнообразен, чем это кажется на первый взгляд. Человек живет на перекрестке многих десятков миров и, конечно же, природа побеспокоилась, чтобы он мог воспринимать то, что окружает его. Но человек ясно осознает только то, что находится на поверхности его сознания. Возможно, были времена, когда он осознавал одновременно с реальностью материального мира, реальность и других миров, но так как более значимым и понятным для него был только мир, воспринимаемый им при помощи его внешних органов чувств, то весь остальной спектр миров постепенно опустился до уровня подсознания и даже несознания. И с тех пор вибрации других миров человек стал воспринимать как некий эмоциональный фон, а иногда и как эмоциональные всплески.</w:t>
      </w:r>
    </w:p>
    <w:p>
      <w:pPr>
        <w:pStyle w:val="Normal"/>
        <w:ind w:firstLine="720"/>
        <w:jc w:val="both"/>
        <w:rPr>
          <w:sz w:val="36"/>
        </w:rPr>
      </w:pPr>
      <w:r>
        <w:rPr>
          <w:sz w:val="36"/>
        </w:rPr>
        <w:t>Каким образом люди могли воспринимать другие миры? Для того, чтобы стал понятен механизм внутреннего восприятия, мы должны вспомнить, что в индийских традициях центрами сознания являются чакры. Скорее чакры являются каналами, по которым вибрации миров низшей полусферы проникают в человека и, достигая сознания, меняют его состояние, что приводит к тому, что человек начинает иначе воспринимать внешний мир и в соответствии со своим измененным восприятием, относится к нему. Вокруг каждой чакры группируются представители тех миров, проводником которых является чакра. Когда вибрации, имеющие определенную частоту, достигают представителей других миров внутри человеческого существа, то один из них, в соответствии со своей изначальной настройкой, начинает в унисон вибрировать на этой же частоте. И эти вибрации устремляются вверх, к сознанию, достигнув которого они заставляют его звучать в унисон с ними, что ставит сознание в подчиненное положение к тем мирам, которые являются первичным источником этих вибраций. Таким образом, от того, какая чакра является проводником вибраций, идущих из других миров, зависит состояние нашего сознания. А это в свою очередь влияет на наши отношения во внешнем материальном мире. Взаимоотношения человека с внешним миром, в зависимости от влияния на него вибраций других миров можно более точно понять, если сравнить это с одним из эпизодов, взятых из сказок братьев Гримм. В сказке о храбром портном, главный ее герой расправляется с разбойниками, во время их сна, бросая с дерева шишки то в одного, то в другого. Не видя того, кто бросал в них шишки, они обвиняли один другого в этом злодеянии, и в такой степени разозлились, что поубивали друг друга. Этот пример хорошо иллюстрирует влияние сущностей других планов на человека и его реакции на эти влияния. Но почему открываются чакры? Если бы их возможно было держать закрытыми, то тогда и взаимоотношения с внешним материальным миром были бы более адекватными. Дело в том, что их открывают "представители" других планов низшей полусферы, о которых мы говорили выше. Это происходит следующим образом: сущность какого либо из планов, желая полакомиться человеческой энергией, приближается в плотную к его защитной энергетической оболочке. На ее вибрации откликается находящийся внутри человеческого существа соответствующий "представитель" и открывает тот канал (лепесток) чакры, который соответствует плану бытия этой сущности. А дальше происходит то, о чем мы говорили выше - вибрации проникают через открытую чакру вовнутрь человека и воспринимаются им, как определенные эмоциональные состояния. Всегда, когда у человека возникают эмоции, какой бы то ни было окраски, происходит выброс энергии, которая и является желанным лакомством для сущностей, окружающих человека миров. Всему этому можно привести аналогию с внутренним слуховым органом человека. В этом органе, который называется улиткой, (он действительно похож на улитку) есть тончайшие нити различной длины, от чего зависит частота их колебаний. И если извне, от барабанной перепонки передается какая-то звуковая частота, то в унисон с ней начинает звучать соответствующая нить в улитке. А дальше это звучание передается в слуховые отделы головного мозга. При внутреннем восприятии вибраций других миров, такими "нитями" являются "представители" различных планов низшей сферы, которые "звучат" на приближение "родственной им души". При этом, если сознание человека становится захваченным какой либо эмоцией, то энергию этой эмоции получает как сущность, желающая полакомиться, так и "представитель" этого плана миров. Но человек, не зная истинной природы того, что люди называют эмоциями и желаниями, считает, что они принадлежат ему, а это приводит к тому, что он становится слепым несознательным инструментом витальных и ментальных сил. Такого рода неведение имеет еще одно очень важное последствие. Сущности множества миров, среди которых живет человек, будучи не осознаваемыми им, привязывают его к материальному миру как на уровне ментала, так и витала. Это привело к тому, что человек стал похож на существо, которое ходит опустив голову и не видит, что над ним бесконечное прекрасное небо, усеянное светилами. Можно продолжить это сравнение с человеком, который видит свою тень и считает ее частью своего существа, так как она постоянно сопутствует ему. Но он не видит источника света, без которого этой тени бы не было. Но неведение человека может быть разрушено, если он согласиться с тем, что желания и эмоции ему не принадлежат, и будет отстраненно наблюдать за ними. Это приведет к тому, что восприимчивость его сознания в такой степени возрастет, что те эмоции, которые он прежде присваивал, обретут свой реальный источник. И если человек будет достаточно настойчив, то он начнет видеть не только миры, но и формы жизни, обитающие в них. Но для того, чтобы стала возможной практика раскрытия внутреннего видения необходимо иметь уравновешенный ум, эмоциональную отстраненность и бесстрашие. Эти качества необходимы потому, что все, что мы, став на духовный путь, начинаем воспринимать, становится доступным для нашего взаимодействия с воспринимаемым. И не только это. Сущности миров, которые человек начинает воспринимать, великолепно видят, что человек их осознает и в связи с этим может оказаться неподвластным им как прежде, когда он находился в состоянии неведения. И тогда они становятся особенно агрессивными и начинают нападать на него. И если человек обладает бесстрашием, то он очень скоро осознает, что он недосягаем для них, так как он и эти сущности живут в разных измерениях. Но он может стать не воспринимаемым для сущностей других миров, если преодолеет в себе те несовершенства, которые имеют корни в осознаваемых им мирах.</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Б УСИЛ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Существует два направления времени - горизонтальное, в котором живет весь проявленный мир и вертикальное, которое начинается в точке "здесь и сейчас". Эта точка – соприкосновение двух путей: внешнего и внутреннего. И у человека в каждом мгновении есть шанс стать на путь внутренний. Это похоже, что рядом с каждой человеческой жизнью в каждом мгновении времени от рождения и до смерти присутствует путь вертикальный – духовный. Но человек практически никогда не живет в настоящем времени - он или в будущем или в прошлом и поэтому не замечает духовного пути. Но все люди когда-то в своей жизни прикасались к вертикальному времени, и симптомами этого прикосновения было полное молчание ума и остановка всяких эмоциональных реакций, но почти никто об этом не помнит. Прикосновение к вертикальному времени похоже на взгляд в бесконечную пустоту, в ничто. Но это только потому, что человек не достаточно восприимчив. Если глухой не слышит звуков, а слепой не видит света, это не значит, что их нет. </w:t>
      </w:r>
    </w:p>
    <w:p>
      <w:pPr>
        <w:pStyle w:val="Normal"/>
        <w:ind w:firstLine="720"/>
        <w:jc w:val="both"/>
        <w:rPr>
          <w:sz w:val="36"/>
        </w:rPr>
      </w:pPr>
      <w:r>
        <w:rPr>
          <w:sz w:val="36"/>
        </w:rPr>
        <w:t xml:space="preserve">Вертикальное время и внутренний путь проходят через сердце человека и поэтому путь к истине, бесконечный путь восхождения начинается в нашем сердце. Можно бесконечное число лет рассуждать о возвышенном и бесконечном, можно говорить о святом и чтить это святое, можно скрупулезно соблюдать всевозможные обряды и следовать догмам – все это ни на миллиметр не приблизит нас к внутреннему пути – пути сердца. Когда человек будет готов, сердце само позовет его. Но первый зов еще слаб и поэтому человек еще не знает, куда он должен идти и что делать. Догмы ума и витальные привычки и желания еще препятствуют зову и извращают его. И все же, если прежде человек направлял все свои усилия на выживание или успешное ведение своих дел в материальном мире, то теперь он начинает осознавать недостаточность всего этого. У него появляется влечение к не традиционному, необычному, тому, что прежде лежало за пределами его интересов. Это переходный период, когда низшая природа подготовила для начинающих искателей истины множество ловушек, религиозных, сектантских, лжедуховных групп, ведущих в никуда. Среди них особенно опасны те, которые возглавляются различного рода контактерами, объявляющими себя воплощениями всевозможных прежних великих учителей или через которых вещает высший разум. Но пройдет некоторое время и внутренний зов станет более ясным и человек поймет, что он зашел в одну из множества ловушек, расставленных на его пути. Не исключено, что он попадет в следующую западню, которая будет не похожа на первую. И возможно будет еще много движений в поисках истинного пути. И если стремление человека найти свой внутренний путь будет искренним, то сердце его обязательно приведет к его учителю. Есть такое выражение: "когда ученик готов, учитель приходит". И не обязательно этот учитель придет к нему на двух ногах. Возможно, он придет в виде книги или случайной беседы с кем-либо, возможно, кто-то подскажет ему, а может быть он вдруг осознает сам, что прежний его путь был ложным. Но если сердце позвало человека и ум его не окончательно захвачен эгоистической значимостью, то учитель обязательно придет. Зов сердца - это звучание истины, на фоне которой очень скоро становится очевидной ложь тех путей, которые предлагает материальный мир, но на пути этого зова могут стать витальные предпочтения и захваченности и тогда человек может попасть в еще одну клетку, желания исключительности или принадлежности к чему-то значимому. </w:t>
      </w:r>
    </w:p>
    <w:p>
      <w:pPr>
        <w:pStyle w:val="Normal"/>
        <w:ind w:firstLine="720"/>
        <w:jc w:val="both"/>
        <w:rPr>
          <w:sz w:val="36"/>
        </w:rPr>
      </w:pPr>
      <w:r>
        <w:rPr>
          <w:sz w:val="36"/>
        </w:rPr>
        <w:t>Но зов сердца мы "слышим" только потому, что он меняет наше сознание, и эти изменения становятся все более интенсивными. И постепенно, хотим мы этого или нет, наше отношение к окружающему нас миру меняется все больше и больше. И приходит время, когда мы находим свой путь.</w:t>
      </w:r>
    </w:p>
    <w:p>
      <w:pPr>
        <w:pStyle w:val="Normal"/>
        <w:ind w:firstLine="720"/>
        <w:jc w:val="both"/>
        <w:rPr>
          <w:sz w:val="36"/>
        </w:rPr>
      </w:pPr>
      <w:r>
        <w:rPr>
          <w:sz w:val="36"/>
        </w:rPr>
        <w:t>Изберем ли мы путь внешний, или пойдем путем внутренним, в любом случае мы должны прилагать усилия, чтобы этот путь стал для нас возможным. Что же препятствует нам идти тем путем, который мы избрали для себя? Основных препятствий на духовном пути – два. Первое – это раджасическое устремление, которое обязательно приводит к страданиям и разрушениям на внешнем пути и в то же время препятствует получению полноценного опыта на пути внутреннем. Второе – это тамас, который стремится сохранить за собой то, что уже достигнуто человеком и отвергает все новое, к чему может быть устремлен человек. И если человек постоянно бдителен, то легко преодолеет эти препятствия. Бдительность это привычная внимательность к определенным сигналам или реакциям. Это своеобразное внутреннее состояние, при котором мать, например, может быть постоянно бдительна относительно своего ребенка. Человек, ставший на духовный путь постоянно бдителен относительно всего, с чем он встречается в своей духовной работе. И для того, чтобы бдительность не ослабевала, необходимо постоянное усилие, которое ее поддерживает. И если в начале человек напоминает самому себе, что необходимо быть бдительным, то некоторое время спустя его бдительность становится автоматической. И он не чувствует никакого усилия, чтобы сохранять ее. Бдительность - это еще и отстраненность, которая со временем становится все более выраженной, что приводит к возрастающей восприимчивости созн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АСИЛИЕ И НЕНАСИЛИЕ</w:t>
      </w:r>
    </w:p>
    <w:p>
      <w:pPr>
        <w:pStyle w:val="Normal"/>
        <w:rPr>
          <w:b/>
          <w:b/>
        </w:rPr>
      </w:pPr>
      <w:r>
        <w:rPr>
          <w:b/>
        </w:rPr>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t xml:space="preserve">Очень трудно определить границу в духовной работе между насилием и ненасилием. Это связано с тем, что во вселенной существует одновременно две силы, два состояния. Одно из них, хочет остаться неизменным, другое вечно стремится к переменам, к прогрессу. Эти состояния не противоречат одно другому и не борются друг с другом. Они сотрудничают, дополняя друг друга. Когда эволюция в своем движении делает шаг вперед, то результаты этого шага должны быть зафиксированы, прежде чем будет сделан следующий шаг. Это можно сравнить с войсками, передовые части которых, заняв часть вражеской территории, удерживают ее некоторое время до подхода основных сил. И только потом эти передовые части делают следующий шаг. Здесь статичное состояние, которое выглядит как внешняя неподвижность, является периодом, в котором происходит накопление сил и утверждение прежде достигнутого состояния. Некоторое время спустя, возможно даже через мгновение, начнется следующий шаг, который, как и предыдущий, завершится временной остановкой и т.д. Этот эволюционный принцип верен как для эволюции атома, так и для эволюции живых существ. Например, электрон, постепенно накапливая энергию, затем скачком меняет свою орбиту. Гусеница превращается в бабочку. Существо, предшествующее человеку, на определенном этапе своего развития, вдруг превращается в “человека разумного”. Сейчас человечество накопило в себе достаточно изменений, чтобы породить новое существо, значительно превосходящее современного человека по своим возможностям. </w:t>
      </w:r>
    </w:p>
    <w:p>
      <w:pPr>
        <w:pStyle w:val="1"/>
        <w:ind w:firstLine="720"/>
        <w:jc w:val="both"/>
        <w:rPr>
          <w:sz w:val="36"/>
          <w:lang w:val="ru-RU"/>
        </w:rPr>
      </w:pPr>
      <w:r>
        <w:rPr>
          <w:sz w:val="36"/>
          <w:lang w:val="ru-RU"/>
        </w:rPr>
        <w:t>Очевидно, что такого рода смена “неподвижности” последующим движением, нельзя рассматривать как насилие над тем, что не хочет меняться. Насилие всегда в чем-то разрушительно, оно совершается, когда нет согласия, нет готовности, насилие всегда несет в себе неадекватность, нарушение гармонии. Насилием была октябрьская революция, апологетом которой был Владимир Ильич. Насилием были Беловежские соглашения, которые ради собственной власти, а не ради блага народа, устроил Борис Николаевич. И в одном и в другом случае, стремление к власти одних приводило к разрухе и глубоким страданиям целых народов. Но человек странно устроен, по своему неведению он может даже благодарить тех, кто принес им страдание. В обычной жизни люди постоянно совершают насилие по отношению друг к другу, которое иногда выглядит как доброе согласие или даже выдается за благодеяние по отношению к другому человеку.</w:t>
      </w:r>
    </w:p>
    <w:p>
      <w:pPr>
        <w:pStyle w:val="1"/>
        <w:ind w:firstLine="720"/>
        <w:jc w:val="both"/>
        <w:rPr>
          <w:sz w:val="36"/>
          <w:lang w:val="ru-RU"/>
        </w:rPr>
      </w:pPr>
      <w:r>
        <w:rPr>
          <w:sz w:val="36"/>
          <w:lang w:val="ru-RU"/>
        </w:rPr>
        <w:t>На тему насилия или ненасилия можно говорить еще бесконечно долго и не интересно с социальных, воспитательных, политических, моральных и т.д. позиций. Но так как нашей задачей является рассмотрение этой проблемы с позиций Божественной работы, то остановимся только на одном вопросе: оправдано ли насилие над собой или другим человеком во имя духовной цели?</w:t>
      </w:r>
    </w:p>
    <w:p>
      <w:pPr>
        <w:pStyle w:val="1"/>
        <w:ind w:firstLine="720"/>
        <w:jc w:val="both"/>
        <w:rPr>
          <w:sz w:val="36"/>
          <w:lang w:val="ru-RU"/>
        </w:rPr>
      </w:pPr>
      <w:r>
        <w:rPr>
          <w:sz w:val="36"/>
          <w:lang w:val="ru-RU"/>
        </w:rPr>
        <w:t>Эволюционный принцип содружества двух сил, о котором мы говорили в начале этой главы, оставался действенным среди всех мыслимых миров низшей сферы до тех пор, пока не пробил для человека час, когда его сознание должно было выйти за пределы влияния низшей природы.</w:t>
      </w:r>
    </w:p>
    <w:p>
      <w:pPr>
        <w:pStyle w:val="Normal"/>
        <w:ind w:firstLine="720"/>
        <w:jc w:val="both"/>
        <w:rPr>
          <w:sz w:val="36"/>
        </w:rPr>
      </w:pPr>
      <w:r>
        <w:rPr>
          <w:sz w:val="36"/>
        </w:rPr>
        <w:t xml:space="preserve"> </w:t>
      </w:r>
      <w:r>
        <w:rPr>
          <w:sz w:val="36"/>
        </w:rPr>
        <w:t>Миры низшей сферы, миры разделения и лжи, извращают любую истину, иногда превращая ее в свою противоположность. И то, что для истины было единым процессом, в мирах низшей сферы разделилось на два самостоятельных процесса. То, что для миров высшей полусферы было остановкой ради накопления энергии для следующего эволюционного шага, для низших миров, когда пришла необходимость трансформации человеческого сознания, стало препятствием эволюционных изменений. Низшие миры не хотят эволюционировать в другое, более совершенное состояние и силы миров низшей сферы совершают насилие против всего, что угрожает их изменению. Они постоянно не только препятствуют восхождению человеческого сознания, но и прилагают все усилия, чтобы разрушить все, что человеку удалось достичь в течение своей духовной работы. Можно сказать, что насилие характерно для существования жизни в мирах низшей полусферы, это один из наиболее важных инструментов, которым пользуются ее силы. Внешняя часть человеческого существа является творением низшей природы и подчиняется ее законам и в то же время она является ее инструментом. Следовательно, в человеческой природе заложен принцип насилия, и взаимодействия между внешними частями человека так же в основном опираются на принципы насилия. Но тогда, если низшая часть человеческого существа не соглашается на трансформацию, для того, чтобы это все-таки стало возможным, так же необходимо насилие. И только тогда, когда низшая и высшая природа человека станут единым целым, необходимость в насилии отпадет. Поэтому, необходимо для человека, ставшего на духовный путь, иметь терпение и настойчивость, постоянную бдительность и усилия, для того, чтобы работа была сделана. Поэтому так важно не соглашаться с требованиями низшей природы, и отстранять все, что препятствует духовным устремлениям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ННОСТЬ ОПЫТА</w:t>
      </w:r>
    </w:p>
    <w:p>
      <w:pPr>
        <w:pStyle w:val="BodyTextIndent2"/>
        <w:widowControl/>
        <w:rPr>
          <w:b/>
          <w:b/>
          <w:sz w:val="36"/>
        </w:rPr>
      </w:pPr>
      <w:r>
        <w:rPr>
          <w:b/>
          <w:sz w:val="36"/>
        </w:rPr>
      </w:r>
    </w:p>
    <w:p>
      <w:pPr>
        <w:pStyle w:val="BodyTextIndent2"/>
        <w:widowControl/>
        <w:rPr>
          <w:sz w:val="36"/>
        </w:rPr>
      </w:pPr>
      <w:r>
        <w:rPr>
          <w:sz w:val="36"/>
        </w:rPr>
        <w:t xml:space="preserve"> </w:t>
      </w:r>
    </w:p>
    <w:p>
      <w:pPr>
        <w:pStyle w:val="BodyTextIndent2"/>
        <w:widowControl/>
        <w:rPr>
          <w:sz w:val="36"/>
        </w:rPr>
      </w:pPr>
      <w:r>
        <w:rPr>
          <w:sz w:val="36"/>
        </w:rPr>
        <w:t xml:space="preserve">Опыт это всегда процесс, в котором участвует наше сознание. Без осознавания не может быть никакого опыта. Но есть еще один элемент, без которого не может быть получен опыт - стремление к  знаниям. Чем  интенсивнее стремление к знаниям, тем в большей мере мы можем использовать окружающие нас условия для получения знаний. И не только внешние условия. Если человек стал на внутренний путь, то его стремление к знаниям приведут его к духовному опыту. Возможно, жажда знаний и толкнула Адама к соблазну съесть с древа познания добра и зла плод. Тем более, что запретный плод «сладок». Своим запретом Бог подталкивал Адама совершить грех.  Все живое на земле несет в себе стремление к знаниям, и это стремление реализуется в зависимости от уровня развития сознания. </w:t>
      </w:r>
    </w:p>
    <w:p>
      <w:pPr>
        <w:pStyle w:val="BodyTextIndent2"/>
        <w:widowControl/>
        <w:rPr>
          <w:sz w:val="36"/>
        </w:rPr>
      </w:pPr>
      <w:r>
        <w:rPr>
          <w:sz w:val="36"/>
        </w:rPr>
        <w:t xml:space="preserve">Есть два типа людей и в соответствии с этим два способа получения опыта. Первый стремится получить опыт, устремляясь в неизвестное. Второй - стремится найти связи между уже известными элементами знаний. Адам относился к первому типу людей. Именно из этой категории людей вышли все авантюристы, открыватели, изобретатели. И эта  же категория людей дала человечеству великих проходимцев на всех уровнях человеческого бытия. </w:t>
      </w:r>
    </w:p>
    <w:p>
      <w:pPr>
        <w:pStyle w:val="BodyTextIndent2"/>
        <w:widowControl/>
        <w:rPr>
          <w:sz w:val="36"/>
        </w:rPr>
      </w:pPr>
      <w:r>
        <w:rPr>
          <w:sz w:val="36"/>
        </w:rPr>
        <w:t>Опыт – это завершенный процесс осознавания, в результате которого, к имеющейся информации добавляется новая, что делает наши знания в какой-либо области более полными и вся эта область становится другой по своему значению. Это является наглядным примером перехода количества в новое качество. Практически, никакая эволюция не возможна без стремления к  знаниям через  опыт. Все, что не движется от одного  знания к другому, с целью получения все возрастающего опыта – умирает. В неживой природе – это энергетический импульс, без которого какая-то цельная прежде система разрушается, в живой – квант знания. И энергетический импульс, и квант знания делают систему более устойчивой. Без такого процесса все умирает. Умрет спутник, выведенный на орбиту земли, когда его кинетическая энергия иссякнет, умрет человек, выведенный на орбиту жизни, когда будет расходован его информационный запас. спутник на орбите постоянно падает на землю и только благодаря избытку кинетической энергии он успевает продвинуться вперед и его постоянное падение превращается в постоянное движение по орбите вокруг земли. Но можно продлить жизнь спутника и жизнь человека, если им сообщить дополнительный импульс в одном случае энергии, в другом – информации. Жизнь получает информацию на всех ее уровнях – на ментальном, витальном и физическом. Ментальная информация и ментальные знания мало влияют на продолжительность жизни человека. Человеческая жизнь может быть существенно продлена при притоке витальной информации, потому что всегда вместе с ней организм получает и дополнительную порцию энергии, необходимую для физического тела, но этого недостаточно, чтобы физическая жизнь могла быть продлена на неопределенно долгий срок. Для того, чтобы это стало  возможным, необходима соответствующая  информация для физического тела. Известно, что за рост, обновление и старение организма отвечают человеческие  хромосомы, и через них организм получает необходимую для его существования информацию. По мере того, как в теле человека   происходит замена одних клеток на другие, хромосомы молодых клеток, пришедшим на смену старым, становятся функционально менее полноценными, на производство себе подобных они теряют часть информации. В связи с  этим, приходит время, когда оставшейся в хромосомах информации становится недостаточно, чтобы дать следующее поколение молодых клеток. Организм умирает. Правда, такого рода информационного оскудения не происходит в половых клетках, и они могут делиться бесконечное число раз, не теряя информации. Какой смысл вкладывает низшая природа  в старение и смерть?  Следует согласиться, что процесс старения и смерти, так же как и все остальное, относящееся к низшей полусфере, является ложью, которая должна быть трансформирована  божественной волей в  бессмертие. Мы должны помнить, что позади всех проблем и вопросов находятся их решения и ответы. Когда знания подходят вплотную к человеку, всегда вначале появляются вопросы. Это происходит потому, что ум человека уже  чувствует вибрации этих знаний, и еще не различая их, начинает интересоваться соответствующей областью знаний – интересоваться, искать и спрашивать. Следовательно, ответ близок и, конечно он находится не во внешней природе низшей сферы, а внутри нас, там, где находится источник истины.</w:t>
      </w:r>
    </w:p>
    <w:p>
      <w:pPr>
        <w:pStyle w:val="Normal"/>
        <w:ind w:firstLine="720"/>
        <w:jc w:val="both"/>
        <w:rPr>
          <w:sz w:val="36"/>
        </w:rPr>
      </w:pPr>
      <w:r>
        <w:rPr>
          <w:sz w:val="36"/>
        </w:rPr>
        <w:t xml:space="preserve">  </w:t>
      </w:r>
      <w:r>
        <w:rPr>
          <w:sz w:val="36"/>
        </w:rPr>
        <w:t>Любые знания, к которым когда-либо может прийти  человек, в скрытой форме существовали всегда, человек только открывает их для себя. И из этого бесконечного океана знаний все живое черпает для себя информацию, чтобы сохранить свою жизнь и сделать свое существование более совершенным. Но путь к бесконечному океану  знаний лежит только через опыт.</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ТО   МОЖЕТ   ВЫПОЛНЯТЬ   ДУХОВНУЮ  РАБОТУ</w:t>
      </w:r>
    </w:p>
    <w:p>
      <w:pPr>
        <w:pStyle w:val="BodyTextIndent2"/>
        <w:widowControl/>
        <w:rPr>
          <w:b/>
          <w:b/>
          <w:sz w:val="36"/>
        </w:rPr>
      </w:pPr>
      <w:r>
        <w:rPr>
          <w:b/>
          <w:sz w:val="36"/>
        </w:rPr>
      </w:r>
    </w:p>
    <w:p>
      <w:pPr>
        <w:pStyle w:val="BodyTextIndent2"/>
        <w:widowControl/>
        <w:rPr>
          <w:sz w:val="36"/>
        </w:rPr>
      </w:pPr>
      <w:r>
        <w:rPr>
          <w:sz w:val="36"/>
        </w:rPr>
      </w:r>
    </w:p>
    <w:p>
      <w:pPr>
        <w:pStyle w:val="Normal"/>
        <w:ind w:firstLine="720"/>
        <w:jc w:val="both"/>
        <w:rPr>
          <w:sz w:val="36"/>
        </w:rPr>
      </w:pPr>
      <w:r>
        <w:rPr>
          <w:sz w:val="36"/>
        </w:rPr>
        <w:t>Духовную работу может выполнять каждый психически здоровый человек, который осознает необходимость трансформации человеческой природы. Но если человек приходит на духовный путь в позднем возрасте, то у него может возникнуть сомнение, что он может успеть выполнить необходимую духовную работу за оставшееся время жизни. В утешение следует сказать, что время, когда человеку суждено начать духовную работу, определяется не им, каждому ищущему отведено его время завершения поисков. Нужно помнить слова Христа: «много званных да мало избранных». Вы пришли на духовный путь, потому что были избраны для этой работы и почувствовали внутренний зов. Ваш возраст для начала духовной работы, не имеет ни какого знач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ЧЕМУ ХОРОШЕЕ РОЖДАЕТ ПЛОХОЕ.</w:t>
      </w:r>
    </w:p>
    <w:p>
      <w:pPr>
        <w:pStyle w:val="Normal"/>
        <w:ind w:firstLine="720"/>
        <w:jc w:val="both"/>
        <w:rPr>
          <w:b/>
          <w:b/>
          <w:sz w:val="36"/>
        </w:rPr>
      </w:pPr>
      <w:r>
        <w:rPr>
          <w:b/>
          <w:sz w:val="36"/>
        </w:rPr>
      </w:r>
    </w:p>
    <w:p>
      <w:pPr>
        <w:pStyle w:val="Normal"/>
        <w:ind w:firstLine="720"/>
        <w:jc w:val="both"/>
        <w:rPr>
          <w:sz w:val="36"/>
        </w:rPr>
      </w:pPr>
      <w:r>
        <w:rPr>
          <w:sz w:val="36"/>
        </w:rPr>
        <w:t>В мифе об аргонавтах есть эпизод, когда они должны были пройти между Сциллой и Харибдой, что нужно понимать как между добром и злом. Но почему добро так же опасно, как и зло? Не является ли добро и зло двумя сторонами одной и той же медали? Каким образом может добро быть добром, если оно делается с позиции эго. Каким образом зло может уничтожить другое зло, если оно так же делается с позиции эго. Следовательно, реальная оценка поступка или мысли зависит не от того, на кого она направлена и какой она произведет эффект во внешнем мире – хороший или плохой. Важно, – что было в основе этого добра или зла. На чем было замешано это добро или зло. Если на эго, то результат может быть только один – ложь в самых разнообразных ее формах.</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СЕ ПУТИ ВЕДУТ К БОГУ</w:t>
      </w:r>
    </w:p>
    <w:p>
      <w:pPr>
        <w:pStyle w:val="TextBodyIndent"/>
        <w:ind w:firstLine="720"/>
        <w:rPr>
          <w:b/>
          <w:b/>
        </w:rPr>
      </w:pPr>
      <w:r>
        <w:rPr>
          <w:b/>
        </w:rPr>
      </w:r>
    </w:p>
    <w:p>
      <w:pPr>
        <w:pStyle w:val="TextBodyIndent"/>
        <w:ind w:firstLine="720"/>
        <w:rPr/>
      </w:pPr>
      <w:r>
        <w:rPr/>
      </w:r>
    </w:p>
    <w:p>
      <w:pPr>
        <w:pStyle w:val="TextBodyIndent"/>
        <w:ind w:firstLine="720"/>
        <w:rPr/>
      </w:pPr>
      <w:r>
        <w:rPr/>
        <w:t>Все в бесконечной Вселенной стремится к Богу. Но Бог это и есть Вселенная, со всеми ее планами бытия и бесконечным разнообразием форм жизни и, поэтому, такого рода утверждение может показаться абсурдным, так как содержит в себе мысль, что Бог стремится к самому себе. В действительности, речь идет о внутреннем эволюционном процессе Вселенной, которая постоянно восходит от меньшего совершенства к большему, оставаясь в каждом своем мгновении совершенной, потому что в ее бесконечности нет ничего, кроме ее самой.</w:t>
      </w:r>
    </w:p>
    <w:p>
      <w:pPr>
        <w:pStyle w:val="TextBodyIndent"/>
        <w:ind w:firstLine="720"/>
        <w:rPr/>
      </w:pPr>
      <w:r>
        <w:rPr/>
        <w:t xml:space="preserve"> </w:t>
      </w:r>
      <w:r>
        <w:rPr/>
        <w:t>Вселенная имеет статический аспект своего бытия и аспект динамический, который не следует рассматривать как движение небесных тел или даже расширение самой вселенной. Здесь под динамическим аспектом понимается эволюция сознания вселенной. В своих различных частях эта эволюция идет различными путями, в то же время, имея единую направленность. Поэтому Вселенную можно рассматривать как единый восходящий поток жизни, восходящий поток сознания. Все стремится к Богу и это значит, что все находится в этом потоке и все следует его принципу восхождения от меньшего совершенства к совершенству большему. Нет ничего, что могло бы быть за пределами Бога, потому что Он есть Все, и когда мы говорим о стремлении, то имеем в виду восходящую направленность этого потока и всего, что находится в нем. Восходящий поток сознания содержит в себе внутреннюю или духовную часть, которая несет в себе все Божественные возможности, и внешнюю, которая является своеобразной оболочкой внутреннего восходящего потока сознания. Эта «оболочка», которая по спирали устремляется в том же направлении, что и внутренний поток сознания, и является местом, реализации возможностей внутреннего восходящего потока. Эти два потока и являются основой жизни всех эволюционирующих существ вселенной.</w:t>
      </w:r>
    </w:p>
    <w:p>
      <w:pPr>
        <w:pStyle w:val="TextBodyIndent"/>
        <w:ind w:firstLine="720"/>
        <w:rPr/>
      </w:pPr>
      <w:r>
        <w:rPr/>
        <w:t xml:space="preserve"> </w:t>
      </w:r>
      <w:r>
        <w:rPr/>
        <w:t xml:space="preserve">Статический аспект Вселенной – это ее состояние непроявленности, в котором она неизменна, а скрытые в ней возможности содержат в себе потенциально всю ее бесконечную эволюцию, которые проявляются при соприкосновении с восходящим потоком Божественного сознания. К этим возможностям относятся не только те, которые адекватны росту сознания живых существ, но и те, которые увлекают все живое во тьму разрушения. В каждом живом существе эти силы проявляют себя неравномерно на различных стадиях его жизни, и если в первой половине жизни происходит рост живого существа, накопление им необходимого опыта, то во второй стадии – происходит постепенная утрата приобретенного опыта, старение организма и все это заканчивается его смертью. И каждому существу отведено столько времени жизни на земле, сколь необходимо для выполнения его предназначения. И, кроме восходящего, эволюционирующего потока жизни были созданы не эволюционирующие миры, обитатели которых, не воспринимаемые человеческими органами чувств, должны были проявлять в живых существах и разрушать все возможности, которые не подлежат дальнейшей эволюции. Деятельность этих сил, которых люди называют сущностями, неорганическими формами жизни, бесами, а иногда даже Богами, необходима как часть общего эволюционного процесса, только до периода одухотворения материи. После того, как этот этап эволюции будет завершен, не эволюционирующие миры за ненадобностью будут трансформированы. </w:t>
      </w:r>
    </w:p>
    <w:p>
      <w:pPr>
        <w:pStyle w:val="TextBodyIndent"/>
        <w:ind w:firstLine="720"/>
        <w:rPr/>
      </w:pPr>
      <w:r>
        <w:rPr/>
        <w:t xml:space="preserve">С появлением человека на земле, как существа, в котором материя осознала самую себя, возникло множество эволюционных направлений, которые можно разнести в две группы. Первая группа включает в себя всех, которые стремятся к своему индивидуальному спасению от всех страданий земной жизни. Сюда можно отнести тех, которые стремятся, оставив свое тело, уйти в нирвану и других, которые пытаются праведной религиозной жизнью здесь на земле, заслужить индульгенцию, гарантирующую ему посмертную жизнь в раю. Вторая группа – это подавляющее большинство остального человечества, которое стремиться к познанию земного мира и даже вселенной и реализации полученных знаний для расцвета человеческой цивилизации. Такого рода направление так же побуждается внутренним стремлением к восхождению разума, но внешними средствами. Это спиральный путь эволюционного восхождения сознания в материи. В дальнейшем, обе эти  эволюционные группы в основе своей стали вырождаться. Первая из них принимала все более схоластический характер, вторая же, познание мира стала все в большей степени использовать для удовлетворения своих собственных потребностей в сфере власти и удовольствий. Ни первая, ни вторая группа эволюционных направлений, не отвечали тем задачам, ради выполнения которых, на земле возникло человечество. Для того, чтобы материя могла быть одухотворена, необходимо единство как внешнего, так и внутреннего путей. Истинная духовная работа не может иметь своей целью нирвану или рай на небе, и тем более рай на земле. Современный человек не венец природы, а только переходное существо на пути к человеку гностическому, домом для которого будет не земля, а вселенная. Земля только колыбель человечества и уже подошло время, когда оно должно сделать свой следующий эволюционный шаг, принимая непосредственное участие в своем собственном восхождении к будущему виду. Этот шаг не может быть сделан только при помощи внешних средств, и он не может быть сделан людьми, уходящими в нирвану или стремящимися заслужить себе место в раю. Материя человеческого тела должна быть одухотворена здесь, на земле, и человек должен принять осознанное участие в работе, в которой одинаково важным является как внутренний, так и внешний пути, потому что работа может быть сделана только в единстве духа и материи. Этот третий путь был провозглашен аватаром нашего времени – Шри Ауробиндо. </w:t>
      </w:r>
    </w:p>
    <w:p>
      <w:pPr>
        <w:pStyle w:val="TextBodyIndent"/>
        <w:ind w:firstLine="720"/>
        <w:rPr/>
      </w:pPr>
      <w:r>
        <w:rPr/>
        <w:t>Особенностью этого пути является то, что внешний мир со всеми его проблемами и сложностями является необходимой составной частью внутренних устремлений человека. Для того чтобы духовная работа была сделана, человек должен воспринимать все окружающее его, как указание направления его внутренней работы. И чтобы эта работа была более успешной, он должен считать, что внешний мир это только зеркало его самого. На пути своего духовного восхождения низшая природа каждому духовному искателю расставляет множество ловушек и если человек имеет устойчивую позицию, соответствующую его духовным устремлениям, то каждая из ловушек станет  ступенью его восхождения к истине. И, конечно же, те, которые уже прошли хотя бы часть этого пути, оставили последователям знаки пути. И пусть эти знаки не являются руководством, определяющим каждый шаг духовного искателя, только начинающего свой путь, но они могут стать для него маяками, указывающими направление внутренней работы.</w:t>
      </w:r>
    </w:p>
    <w:p>
      <w:pPr>
        <w:pStyle w:val="TextBodyIndent"/>
        <w:ind w:firstLine="720"/>
        <w:rPr/>
      </w:pPr>
      <w:r>
        <w:rPr/>
        <w:t xml:space="preserve"> </w:t>
      </w:r>
      <w:r>
        <w:rPr/>
        <w:t>Предлагаемая серия книг содержит в себе необходимый материал для формирования внутренней позиции, соответствующей духовным устремлениям  человека на его внутреннем пути. Для искренних духовных искателей в этих книгах даны маяки и описаны необходимые практики, без которых эффективность внутренних усилий человека в значительной мере может быть снижена. И, конечно же, в них указаны основные ловушки, расставленные низшей природой, при помощи которых она удерживает все живое на земле в своих сетях. В предлагаемом материале человек может найти для себя все необходимое на пути к своей реализации и для выполнения своего предназначения на земле.</w:t>
      </w:r>
    </w:p>
    <w:p>
      <w:pPr>
        <w:pStyle w:val="TextBodyIndent"/>
        <w:ind w:firstLine="720"/>
        <w:rPr/>
      </w:pPr>
      <w:r>
        <w:rPr/>
      </w:r>
    </w:p>
    <w:p>
      <w:pPr>
        <w:pStyle w:val="TextBodyIndent"/>
        <w:ind w:firstLine="720"/>
        <w:rPr/>
      </w:pPr>
      <w:r>
        <w:rPr/>
      </w:r>
    </w:p>
    <w:p>
      <w:pPr>
        <w:pStyle w:val="Heading1"/>
        <w:ind w:firstLine="720"/>
        <w:rPr>
          <w:b/>
          <w:b/>
        </w:rPr>
      </w:pPr>
      <w:r>
        <w:rPr>
          <w:b/>
        </w:rPr>
        <w:t>О ГАРМОНИЗАЦИИ ЧЕЛОВЕЧЕСКОГО СУЩЕСТВА</w:t>
      </w:r>
    </w:p>
    <w:p>
      <w:pPr>
        <w:pStyle w:val="Subtitle"/>
        <w:ind w:firstLine="720"/>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b/>
          <w:b/>
          <w:sz w:val="36"/>
        </w:rPr>
      </w:pPr>
      <w:r>
        <w:rPr>
          <w:rFonts w:cs="Times New Roman"/>
          <w:b/>
          <w:sz w:val="36"/>
        </w:rPr>
      </w:r>
    </w:p>
    <w:p>
      <w:pPr>
        <w:pStyle w:val="TextBodyIndent"/>
        <w:ind w:firstLine="720"/>
        <w:rPr/>
      </w:pPr>
      <w:r>
        <w:rPr/>
        <w:t xml:space="preserve">Гармонизация человеческого существа возможна только в том случае, если человек будет жить изнутри. Восприятие мира и отношение к нему у человека происходит на двух уровнях. Его внешней частью – физическим, ментальным  и витальным телами, и его внутренней частью – внутренним истинным существом и психическим существом. В том случае, когда человек научается быть отстраненным в свое внутреннее пространство, то он имеет возможность в своих отношениях с материальным миром, опираться на внутреннюю свою часть. И в том случае, когда происходит какое-либо событие и духовный искатель осознает отношение к этому событию своей внутренней истинной части, он стремится подчинить свои внешние реакции своему внутреннему отношению, хотя в это время его внешняя часть так же предлагает или даже навязывает свой тип реакции на это событие. Можно сказать, что в это время на передний план выходит одна из витальных или ментальных субличностей, но духовный искатель продолжает удерживать это состояние до тех пор, пока реакция внешней части его существа не утихнет. Эту ситуацию можно понять следующим образом: если человек погружен в свое внутренне пространство и отстраненно наблюдает не только за происходящим во внешнем мире, но и за реакциями своих субличностей на это событие, то это ведет к тому, что субличности оказываются в потоке вибраций, идущих изнутри. И каждый раз, как только возникает какая либо реакция на внешние события, внешняя часть человека (его субличности) попадает в поток вибраций, идущих от внутреннего истинного и психического существа. И так как это продолжается постоянно, в связи с тем, что человек постоянно осознает мир, и самого себя в этом мире, изнутри, то происходит своеобразная перенастройка субличностей в соответствии с вибрациями, идущими изнутри. Приходит время, когда все существо подчиняется внутренней истине и для него становится невозможным захваченность любыми соблазнами внешнего мира. Можно сказать, что постепенно происходит гармонизация внешней части человеческого существа, и формирование ее вокруг внутренней истинной его части.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НЕСОВЕРШЕНСТВАХ И ИСТОЧНИКАХ СИЛЫ</w:t>
      </w:r>
    </w:p>
    <w:p>
      <w:pPr>
        <w:pStyle w:val="Normal"/>
        <w:ind w:right="-199" w:firstLine="720"/>
        <w:jc w:val="center"/>
        <w:rPr>
          <w:b/>
          <w:b/>
          <w:sz w:val="36"/>
        </w:rPr>
      </w:pPr>
      <w:r>
        <w:rPr>
          <w:b/>
          <w:sz w:val="36"/>
        </w:rPr>
      </w:r>
    </w:p>
    <w:p>
      <w:pPr>
        <w:pStyle w:val="Normal"/>
        <w:ind w:right="-199" w:firstLine="720"/>
        <w:jc w:val="both"/>
        <w:rPr>
          <w:sz w:val="36"/>
        </w:rPr>
      </w:pPr>
      <w:r>
        <w:rPr>
          <w:sz w:val="36"/>
        </w:rPr>
      </w:r>
    </w:p>
    <w:p>
      <w:pPr>
        <w:pStyle w:val="Normal"/>
        <w:ind w:right="-199" w:firstLine="720"/>
        <w:jc w:val="both"/>
        <w:rPr>
          <w:sz w:val="36"/>
        </w:rPr>
      </w:pPr>
      <w:r>
        <w:rPr>
          <w:sz w:val="36"/>
        </w:rPr>
        <w:t xml:space="preserve">Внешняя часть человеческого существа состоит из переплетения несовершенств. Поэтому любая истинная вибрация, идущая из глубин человеческого существа, которая стремится пробиться во внешний мир, встречает на своем пути оболочку из несовершенств, каждое из которых представляет собой своеобразный энергетический комплекс. В связи с этим наши взаимодействия с внешним миром не могут быть совершенными и не могут дать совершенных результатов. Наши органы чувств и наш ум, воспринимающие внешний мир, так же несовершенны, поэтому вся информация, доходящая до нашего сознания, не отражает реальность такой, какова она есть. А отсюда, наше осознание и ответные реакции так же далеки от истины. Другими словами, мы видим мир в ограниченном спектре вибраций и наши действия в этом мире соответствуют нашему видению его. Наши несовершенства создают своеобразный фильтр, через который до нашего сознания доходит только то, что соответствует нам самим, что определяет наше видение окружающей нас реальности. Это можно сравнить со светофильтрами, которые одеты на глаза, если они красные, то весь мир мы видим только в красных тонах, ну а если эти светофильтры зеленые, то и мир, который мы воспринимаем, будет зеленым. Если я злобный по своей природе, то я буду воспринимать людей, как агрессивно настроенных против меня. А если я подозрителен, то буду воспринимать людей так, как будто они не искренни и возможно что-нибудь замышляют против меня. </w:t>
      </w:r>
    </w:p>
    <w:p>
      <w:pPr>
        <w:pStyle w:val="Normal"/>
        <w:ind w:firstLine="720"/>
        <w:jc w:val="both"/>
        <w:rPr>
          <w:sz w:val="36"/>
        </w:rPr>
      </w:pPr>
      <w:r>
        <w:rPr>
          <w:sz w:val="36"/>
        </w:rPr>
        <w:t>Мы знаем, что внутреннее истинное существо, которое в действительности и является человеком, не имеет несовершенств, характерных для внешней части человеческого существа. Но мы должны знать и то, что все несовершенства человека в действительности являются своеобразными препятствиями, закрывающими собою, соответствующие совершенства. Таким образом, позади ненависти находится любовь, а позади жажды власти и разделения ради власти - стремление к единству и т. д. Поэтому наши несовершенства являются вратами к совершенству. Осознавая свои несовершенства и стремясь к их трансформации, мы тем самым открываем путь к совершенству и кроме того, та энергия, которая содержала в себе форму несовершенства, при этом высвобождается и повышает наш общий энергетический потенциал.</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ОБУЖДЕННОСТЬ</w:t>
      </w:r>
    </w:p>
    <w:p>
      <w:pPr>
        <w:pStyle w:val="Normal"/>
        <w:rPr>
          <w:b/>
          <w:b/>
        </w:rPr>
      </w:pPr>
      <w:r>
        <w:rPr>
          <w:b/>
        </w:rPr>
      </w:r>
    </w:p>
    <w:p>
      <w:pPr>
        <w:pStyle w:val="TextBody"/>
        <w:ind w:right="-81" w:firstLine="720"/>
        <w:rPr/>
      </w:pPr>
      <w:r>
        <w:rPr/>
      </w:r>
    </w:p>
    <w:p>
      <w:pPr>
        <w:pStyle w:val="TextBody"/>
        <w:ind w:right="-81" w:firstLine="720"/>
        <w:rPr/>
      </w:pPr>
      <w:r>
        <w:rPr/>
        <w:t xml:space="preserve">Существует как угодно много уровней пробужденности, которые люди называют по-разному. В одном случае это будет сатори, в другом - трезвость, в третьем – здравый смысл, в четвертом – отождествление, в пятом – пробужденность, в шестом – человека могут назвать дважды рожденным. </w:t>
      </w:r>
    </w:p>
    <w:p>
      <w:pPr>
        <w:pStyle w:val="TextBody"/>
        <w:ind w:right="-81" w:firstLine="720"/>
        <w:rPr/>
      </w:pPr>
      <w:r>
        <w:rPr/>
        <w:t>Обычно люди взаимодействуют с окружающим их миром на уровне автоматизмов, и на какие-либо внешние воздействия отвечают стандартными реакциями, которые могут быть на физическом, витальном и ментальном уровнях. В любом живом организме есть механизм, конструирующий последовательность ответных реакций на какие либо внешние воздействия. Для примера могут быть взяты структуры различных языков. Строй предложения в английском, немецком и русском языках не одинаков. Но человек, для которого один из этих языков является родным, не задумывается о порядке и форме слов, которые необходимы для выражения его мысли. Он просто знает, о чем следует говорить, а все остальное за него делает этот внутренний «конструктор». Это может касаться не только какого-либо одного предложения, но и целой речи, для которой этот «конструктор» извлечет из памяти необходимую информацию. То же самое мы можем говорить о различного рода витальных реакциях, которые так же индивидуальны, т. е. подчиняются определенным стандартам, характерным для этого человека. Не менее консервативным является и физическое тело человека, которое имеет свой язык общения с окружающим его миром. В этом смысле человек, самодостаточный, самообучающийся робот, который может в течении всей своей жизни не осознавать всех этих автоматизмов и успешно пользоваться ими. Точнее, автоматизмы будут пользоваться им. Этот самообучающийся робот, которого мы называем человеком, задает определенные программы поведения своим детям, чтобы в дальнейшем они повторяли его судьбу, и он предпочел бы, чтобы и его окружение основывало свое взаимоотношения с окружающим миром на основании таких же самых принципах автоматизма. Такого рода состояния в духовной практике называются сном. Но иногда человек вдруг осознает, что он был подобен автомату в своих действиях всего несколько минут тому назад, хотя его поведение и было упорядоченным и ничем не отличалось от поведения других людей. Но такого рода пробуждения могут быть кратковременными, и человек очень быстро вновь погружается в сон. Возможен и такой случай, когда во время ходьбы человек вдруг осознает, что его тело идет совершенно самостоятельно в тот период, когда он о чем-то беседует со своим попутчиком. Иногда он может неожиданно для себя осознать, что тело его ведет беседу, при этом он, осознающий эту беседу, в ней никакого участия не принимает. Он только свидетель и не более того. Такого рода временные непроизвольные пробуждения являются преддверием к осознанному пробуждению.</w:t>
      </w:r>
    </w:p>
    <w:p>
      <w:pPr>
        <w:pStyle w:val="TextBody"/>
        <w:ind w:right="-81" w:firstLine="720"/>
        <w:rPr/>
      </w:pPr>
      <w:r>
        <w:rPr/>
        <w:t>Иногда упорные размышления над какой-либо проблемой неожиданно раскрывают перед человеком целое поле знаний, на котором эта проблема занимает адекватное ей место. И это похоже на открытие. Это озарение - сатори, пробуждение.</w:t>
      </w:r>
    </w:p>
    <w:p>
      <w:pPr>
        <w:pStyle w:val="TextBody"/>
        <w:ind w:right="-81" w:firstLine="720"/>
        <w:rPr/>
      </w:pPr>
      <w:r>
        <w:rPr/>
        <w:t xml:space="preserve"> </w:t>
      </w:r>
      <w:r>
        <w:rPr/>
        <w:t>Но возможно и такого рода пробуждение, когда полностью меняется миропонимание человека, в котором отношение к себе и ко всей окружающей человека реальности, становится совершенно иным, когда события материального мира становятся похожими на поверхностную рябь бесконечного океана покоя и тогда человек начинает понимать суть всего, что происходит в окружающем его мире. При этом человек, соприкасаясь с вечностью, осознает не только мимолетность физической жизни, но и свое собственное бессмертие. К нему приходит знание, что все живое на земле – это только средства, которые необходимы для проявления бесконечных возможностей Божественного, который восходит в своем сознании от простейших живых организмов к человеку, в котором материя осознает самую себя. И тогда человек осознает, что эволюция сознания не имеет своего предела и человек, назвавший себя венцом природы, в действительности является только переходной формой жизни к более совершенному космическому существу.</w:t>
      </w:r>
    </w:p>
    <w:p>
      <w:pPr>
        <w:pStyle w:val="TextBody"/>
        <w:ind w:right="-81" w:firstLine="720"/>
        <w:rPr/>
      </w:pPr>
      <w:r>
        <w:rPr/>
      </w:r>
    </w:p>
    <w:p>
      <w:pPr>
        <w:pStyle w:val="TextBody"/>
        <w:ind w:right="-81" w:firstLine="720"/>
        <w:rPr/>
      </w:pPr>
      <w:r>
        <w:rPr/>
      </w:r>
    </w:p>
    <w:p>
      <w:pPr>
        <w:pStyle w:val="Heading1"/>
        <w:ind w:firstLine="720"/>
        <w:rPr>
          <w:b/>
          <w:b/>
        </w:rPr>
      </w:pPr>
      <w:r>
        <w:rPr>
          <w:b/>
        </w:rPr>
        <w:t>О НАЧАЛЕ ДУХОВНОЙ РАБОТЫ</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Человек, избравший для себя духовный путь, в начале его встречается со многими неожиданностями, которые в действительности не представляют особых трудностей, но все-таки порождают некоторые проблемы. Причиной этих трудностей является многогранность или многонаправленность духовной работы. Возникает осознавание, что нужно одновременно работать во многих направлениях, что, конечно же, совершенно невозможно. Например, необходимо наблюдать за своими эмоциями, своими мыслями, различного рода проявлениями своего эго. И в то же время не потакать всему этому. Одновременно необходимо концентрироваться на своем истинном сердце и повторять мантру или молитву. Кроме того, возникает еще множество других вопросов, на которые ответить сразу невозможно. Человек начинает метаться от одного вида работы к другому и не зная что важнее и что должно быть вначале и что потом, теряется. Может возникнуть состояние "разобранности", когда различные части его существа, функционируют как бы самостоятельно. Но это так бывает только в начале. В дальнейшем духовному искателю приходят знания, что подобного рода разбросанность в его действиях не является необходимой, и что все эти направления его работы решаются одним и тем же движением – отстраненностью. И тогда не возникает проблем с тем, что надо наблюдать в начале, а что – потом, что важнее, а что менее важно. Важно быть наблюдателем, свидетелем. Где же должно находиться сознание человека в это время или, другими словами, на что должно быть направлено его внимание? На сердце, или что то же самое, во внутреннее пространство позади сердца. При этом человек внимательно вслушивается в тишину внутреннего пространства и сам процесс этого вслушивания уже связан с состоянием отстраненности и покоя. И что бы ни возникло перед сознанием человека в это время, он отстраненно, осознает и остается свидетелем, который не только не позволяет себе быть захваченным каким либо состоянием, но и не потакает этим состояниям, когда они стремятся реализовать себя.</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 ЗНАЧЕНИИ ВОЗРАСТА</w:t>
      </w:r>
    </w:p>
    <w:p>
      <w:pPr>
        <w:pStyle w:val="Normal"/>
        <w:numPr>
          <w:ilvl w:val="0"/>
          <w:numId w:val="0"/>
        </w:numPr>
        <w:ind w:firstLine="720"/>
        <w:jc w:val="center"/>
        <w:outlineLvl w:val="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Духовная работа может начинаться только тогда, когда человек начинает осознавать потребность в ней. И это может произойти в различном возрасте. Мои наблюдения показывают, что начало духовных исканий, может пробуждаться в человеке уже в двенадцатилетнем возрасте. До этого возраста у человека могут быть нетрадиционные для подростка интересы. Например, он может интересоваться космосом, психологией межличностных отношений, оккультизмом, географией и др. И что интересно, так это то, что эти подростки совсем не собираются быть космонавтами, психологами или путешественниками, а просто им это интересно. Конечно, в этом возрасте они еще не готовы серьезно заниматься внутренней работой, но они с удовольствием выполняют некоторые упражнения, направленные на овладение своими эмоциями, они без особых трудностей могут сознательно отождествляться с состояниями других людей и даже растений. Но, конечно, все это они должны делать под внимательным наблюдением своего духовного учителя. В преклонном возрасте начинать духовную работу несколько труднее, потому что в это время в человеке начинает преобладать тамасическая гуна и сознательная активность, в связи с этим, значительно снижается. Человек начинает думать, что для него уже поздно заниматься духовной практикой, что он все равно уже ничего не успеет сделать. И, кроме того, значительно снижается его способность к концентрации внимания, на каких либо своих эмоциональных состояниях и конечно при попытках овладеть медитацией. Если у человека в преклонном возрасте, не смотря на его внутреннее побуждение заниматься духовной практикой, возникают различного рода сомнения, о несвоевременности для него такой работы, то этот человек должен знать, что духовная работа делается не для получения какого либо результата. В духовной работе важен сам процесс. К результату стремится человеческое эго, а не его внутреннее истинное "Я". поэтому, совсем не важно в каком возрасте начинает человек свою духовную работу. Это никогда не поздно. И ни какого значения не имеет сколько времени занимается человек этой работой или всю свою жизнь, или всего несколько месяцев. Когда человек занимается духовной работой ради спасения своей души, то это всегда для эго. Наше истинное "Я" не нуждается в спасении. Для духовной практики важна искренность, которая не только определяет интересы человека, но и его способ взаимодействия с окружающей его реальностью. Такой человек просто не может представить свою жизнь другой.</w:t>
      </w:r>
    </w:p>
    <w:p>
      <w:pPr>
        <w:pStyle w:val="3"/>
        <w:numPr>
          <w:ilvl w:val="0"/>
          <w:numId w:val="0"/>
        </w:numPr>
        <w:ind w:left="283" w:firstLine="720"/>
        <w:jc w:val="center"/>
        <w:outlineLvl w:val="0"/>
        <w:rPr>
          <w:sz w:val="36"/>
        </w:rPr>
      </w:pPr>
      <w:r>
        <w:rPr>
          <w:sz w:val="36"/>
        </w:rPr>
      </w:r>
    </w:p>
    <w:p>
      <w:pPr>
        <w:pStyle w:val="3"/>
        <w:numPr>
          <w:ilvl w:val="0"/>
          <w:numId w:val="0"/>
        </w:numPr>
        <w:ind w:left="283" w:firstLine="720"/>
        <w:jc w:val="center"/>
        <w:outlineLvl w:val="0"/>
        <w:rPr>
          <w:sz w:val="36"/>
        </w:rPr>
      </w:pPr>
      <w:r>
        <w:rPr>
          <w:sz w:val="36"/>
        </w:rPr>
      </w:r>
    </w:p>
    <w:p>
      <w:pPr>
        <w:pStyle w:val="Heading1"/>
        <w:ind w:firstLine="720"/>
        <w:rPr>
          <w:b/>
          <w:b/>
        </w:rPr>
      </w:pPr>
      <w:r>
        <w:rPr>
          <w:b/>
        </w:rPr>
        <w:t>СТУПЕНИ ИСТИНЫ</w:t>
      </w:r>
    </w:p>
    <w:p>
      <w:pPr>
        <w:pStyle w:val="3"/>
        <w:numPr>
          <w:ilvl w:val="0"/>
          <w:numId w:val="0"/>
        </w:numPr>
        <w:ind w:left="283" w:firstLine="720"/>
        <w:outlineLvl w:val="0"/>
        <w:rPr>
          <w:b/>
          <w:b/>
          <w:sz w:val="36"/>
        </w:rPr>
      </w:pPr>
      <w:r>
        <w:rPr>
          <w:b/>
          <w:sz w:val="36"/>
        </w:rPr>
      </w:r>
    </w:p>
    <w:p>
      <w:pPr>
        <w:pStyle w:val="3"/>
        <w:ind w:left="283" w:firstLine="720"/>
        <w:rPr>
          <w:sz w:val="36"/>
        </w:rPr>
      </w:pPr>
      <w:r>
        <w:rPr>
          <w:sz w:val="36"/>
        </w:rPr>
      </w:r>
    </w:p>
    <w:p>
      <w:pPr>
        <w:pStyle w:val="Normal"/>
        <w:ind w:firstLine="720"/>
        <w:jc w:val="both"/>
        <w:rPr>
          <w:sz w:val="36"/>
        </w:rPr>
      </w:pPr>
      <w:r>
        <w:rPr>
          <w:sz w:val="36"/>
        </w:rPr>
        <w:t>Когда мы говорим, что Бог совершенен, то имеем в виду не только высшую природу, но и низшую, потому что все - есть Бог. Следовательно, мы не можем говорить о несовершенстве низшей природе и мы не можем говорить о засилии в ней лжи. Не может быть у Бога лжи. Для эволюции сознания на разных ее этапах существуют различные условия и способы проявления истины. И когда мы произносим слово ложь, то всегда имеем в виду, что есть нечто более совершенное. Но если мы будем рассматривать различные проявления Божественного на уровне низшей и высшей природы ни с чем не сравнивая, то мы увидим, что все происходящее имеет право на свое существование. И когда для нас становится очевидной необходимость борьбы с различными формами лжи, то это свидетельствует о том, что эта возможность завершает свое существование и на смену ей уже готова прийти более совершенная возможность. Поэтому следует думать, что любой уровень проявления реальности необходим в свое время и на своем месте и в стадии своего становления и расцвета своего проявления он выглядит как истина, но на своем закате нами определяется как ложь. Когда Мать сказала, что «смерть – это ложь», возможно, она имела ввиду, что необходимость ее должна уйти. По крайней мере, это должно произойти на земле. Можно на идею смерти посмотреть и с других позиций, когда отмирает все, что не пригодно для дальнейшей эволюции и даже препятствует ей. Тогда лжи не существует, а есть только необходимость. Но это можно увидеть только тогда, когда человеку удается стать на Божественные позиции. Тогда существует только две силы, одна из которых раскрывает все более совершенные возможности мироздания, а другая уничтожает все, что прежде было совершенным, но сегодня уже не адекватно, раскрывающимся новым совершенствам. Но так как изменения возможны только в том, что проявлено, то все, разрушительное, античеловеческое, что повсеместно проявляется в сегодняшнем мире, происходит только потому, что оно должно быть трансформирован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r/>
      </w:r>
      <w:r>
        <w:rPr>
          <w:b/>
        </w:rPr>
        <w:t>ЕСЛИ ВАС КОСНУЛСЯ ПЕРСТ БОЖИЙ</w:t>
      </w:r>
    </w:p>
    <w:p>
      <w:pPr>
        <w:pStyle w:val="Normal"/>
        <w:ind w:firstLine="720"/>
        <w:jc w:val="center"/>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Однажды Шри Ауробиндо сказал одному из своих учеников, что если человека коснулся перст Божий, то он должны считать, что все трудности, которые встречаются на его пути уже никогда не будут препятствиями между ним и Богом, и Бог никогда его не оставит, что бы с ним ни произошло, какие бы падения, какие бы неприятности и какие бы сомнения и неверия его ни осаждали. Конечно, человеку хотелось бы знать о том, что его действительно коснулся перст Божий. Рассмотрим некоторые признаки, этого "касания". Если вы однажды почувствовали волну радости и счастья, которая поднялась в вашей груди без каких либо внешних причин, то считайте, что вас коснулся перст Божий. Если вас охватило состояние сострадания к людям, животным и растениям, сострадание к измученной человеком природе, то это вас коснулся перст Божий. Если внутри вас проснулось чувство нежности и вы с радостью дарили его тем, кто окружал вас, даже если это были ваши домашние животные или оконные растения, то эта нежность - перст Божий, который коснулся вас. Он не был вызван никем и ничем внешним, но как тихое пламя, как восход солнца окрасил ваше сердце и вы могли дарить эту нежность ничего не требуя взамен, потому что само дарение приносило вам радость. Но, возможно перст Божий коснулся вашего сознания, и вы почувствовали интерес к оккультному, необычному и нечто в вас перестало удовлетворяться привычной жизнью в материальном мире, и вы оказались в состоянии поиска, пока еще ясно не осознавая, что вы ищете. И вас можно было увидеть на лекциях, где говорилось о чем-то необычном, носившем оттенки духовности или вы, возможно, стали прилежным посетителем каких либо религиозных собраний. Вы стали ищущим. И, возможно, останетесь им до конца своей жизни. А может быть перст Божий коснулся вас, когда вы были в совершенно безвыходном для жизни положении, когда спасти вас могло только чудо и вы знали это. И потом, когда это чудо произошло, вы осознали, что в мире есть более могущественная сила, для которой нет ничего не возможного и тогда внутри вас, в вашем сердце, могло появиться чувство Божественного присутствия.</w:t>
      </w:r>
    </w:p>
    <w:p>
      <w:pPr>
        <w:pStyle w:val="Normal"/>
        <w:ind w:firstLine="720"/>
        <w:jc w:val="both"/>
        <w:rPr>
          <w:sz w:val="36"/>
        </w:rPr>
      </w:pPr>
      <w:r>
        <w:rPr>
          <w:sz w:val="36"/>
        </w:rPr>
        <w:t>И если перст Божий коснулся вас, то вы должны ту часть жизни, которая осталась у вас полностью посвятить духовной работе и эта работа должна быть не во внешнем мире, а внутри вас. И она должна выполняться не для вашего "спасенья", а во исполнение Божественной воли на земле. И еще, вы при этом должны помнить, что во внешнем мире у вас ничего не должно меняться. Ваш социальный статус должен оставаться прежним, но внутренне, отдавшись духовной работе, вы перестаете быть захваченным окружающим вас мир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УХОВНЫЙ ПУТЬ – ЭТО ВСЕГДА ПОИСК</w:t>
      </w:r>
    </w:p>
    <w:p>
      <w:pPr>
        <w:pStyle w:val="Normal"/>
        <w:ind w:firstLine="720"/>
        <w:jc w:val="both"/>
        <w:rPr>
          <w:b/>
          <w:b/>
          <w:sz w:val="36"/>
        </w:rPr>
      </w:pPr>
      <w:r>
        <w:rPr>
          <w:b/>
          <w:sz w:val="36"/>
        </w:rPr>
      </w:r>
    </w:p>
    <w:p>
      <w:pPr>
        <w:pStyle w:val="Normal"/>
        <w:ind w:firstLine="720"/>
        <w:jc w:val="both"/>
        <w:rPr>
          <w:sz w:val="36"/>
        </w:rPr>
      </w:pPr>
      <w:r>
        <w:rPr>
          <w:sz w:val="36"/>
        </w:rPr>
        <w:t>Духовный путь это всегда движение в сторону неизведанного. Не существует на духовном пути никаких троп и указателей направления. Но есть на внутреннем пути "зов" истины, который слышен только немногим, готовым идти ему навстречу. Поэтому людей, ставших на духовный путь мы называем духовными искателями. Когда человек слышит внутренний зов, то на пути к нему он может встретиться с множеством ловушек и препятствий, и эти трудности не случайны, каждая из них соответствует какому-нибудь нашему несовершенству. Если в начале пути "зов изнутри" – приглашение, то по мере того, как ищущий пробираясь через гребни и валуны препятствий, осторожно обходя западни и ловушки, продвигается вперед, это становится его настоятельной потребностью. Он начинает осознавать, что нет единого направления и как будто бы нет никакой системы на этом пути, и каждый следующий его шаг является неожиданным для него. И у него появляется странное осознавание, что это не он идет навстречу "внутреннему зову", и вообще он никуда не идет. Что зов только указывает направление, в котором он должен направлять свое внимание. И тогда все, что он должен преодолеть и осознать, само идет навстречу ему. И он начинает понимать, что духовный путь – это не путь куда-то, это способ жизни, при которой жизнь проходит через его сердце, заставляя звучать в нем все, что привязывает его к материальному миру. Он осознает, что все эти привязанности прочно удерживают его неизменным только тогда, когда он прикован к ним своим сознанием и считает, что они крайне необходимы для его жизни. Если же он, встретившись с ними, начинает осознавать их как нечто ему не принадлежащее и его не затрагивающее, то это приводит к тому, что в нем возникает состояние отстраненности и прочные прежде привязанности ослабевают. Он понимает, что "следующий его шаг" невозможен, если в нем будет сильна прежняя привязанность к чему-либо. И, наконец, он начинает осознавать, что зов не указывает ему направления внутреннего пути, а только показывает ему трудности, которые он должен преодолеть. И тогда возникает странная аналогия, которая показывает, что духовный путь не имеет направления, потому что он вертикален. Именно поэтому никуда не надо идти, и ничто в своей жизни не надо менять, надо принимать ее такой, какова она есть. И если ты искренен в своих духовных устремлениях, то начинаешь понимать, что всю работу по очищению себя от всевозможных несовершенств, совершаешь не ты, а Бог. Все сложности, с которыми ты встречаешься, служат для того, чтобы ты их осознал в себе и это даст тебе опыт. И когда этот опыт будет получен в полной мере – эти трудности исчезнут, и ты будешь получать другой опыт, необходимый для роста твоего сознания. Ты осознаешь, что в духовной работе не может быть спешки, потому что в ней невозможно перешагивать через ступень. Она похожа на серию испытаний, пройдя одно из которых, ты получаешь пропуск к другому. И каждый раз ты не знаешь, какой следующий сюрприз тебя ждет в твоей духовной работ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ТРАНСФОРМАЦИИ И НИЗШЕМ ВИТАЛ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Духовная работа не направлена на усовершенствование человеческой природы, но на трансформацию всех частей человеческого существа. Можно усовершенствовать обезьяну, сделав ее руки более сильными и более могучим ее хвост. Но это будет та же обезьяна, только усовершенствованная. Если бы эволюция жизни на земле имела только один способ своего проявления - усовершенствование, то в настоящее время мы имели бы усовершенствованные одноклеточные организмы и не было бы того бесчисленного разнообразия видов жизни на земле, которое имеется сейчас. Духовная трансформация человека - это не усовершенствование вида а изменение его в нечто новое. Изменения начнутся с трансформации его сознания под воздействием внутреннего Божественного сознания. И только после этого более высокое сознание будет работать над остальными частями человеческого существа. Так, человеческий ум будет заменен на инструмент величайшего принципа знания, а затем такая замена будет произведена и с остальными частями нашего существа. Но на этом пути существует много трудностей, которые потребуют немало времени для их преодоления. Дело в том, что в человеке еще существует старая природа, еще живы в нем те витальные части, которые были основой его жизни много тысяч лет тому назад, когда человека еще нельзя было назвать разумным, и он был только высокоразвитым животным. И эта часть в человеке до сих пор занимает определяющее значение в его жизни. Новое существо, которое должно придти на смену "человеку разумному" не будет иметь этот древний витальный фундамент, так как отношения между человеческими существами будут основаны на Божественном принципе. Но старая природа все еще существует в духовном искателе, сопротивляется и не хочет уступать место грядущей новому принципу, поэтому трудности по мере продвижения духовной работе, растут, и это будет продолжаться до тех пор, пока они не будут преодолены окончательно. Поэтому, становясь на духовный путь человек должен знать, что этот трудный путь он должен пройти до конца, какие бы препятствия не вставали на его пути. Он должен помнить, что призван для этой работы и выполняет Божественную волю здесь на земле.</w:t>
      </w:r>
    </w:p>
    <w:p>
      <w:pPr>
        <w:pStyle w:val="Normal"/>
        <w:ind w:firstLine="720"/>
        <w:jc w:val="both"/>
        <w:rPr>
          <w:sz w:val="36"/>
        </w:rPr>
      </w:pPr>
      <w:r>
        <w:rPr>
          <w:sz w:val="36"/>
        </w:rPr>
        <w:t>По мере продвижения в своей работе духовный искатель начинает осознавать, что особенно большие трудности сконцентрированы в низшем витальном существе, которая с ее мелким и упрямым эгоизмом создает человеческую личность. Именно она навязывает человеку поверхностные мысли, отношения к миру и определяет характер его действий в этом мире. Когда поднимается низший витал, то он вытесняет на задний план и человеческий ум, и более высокую его витальную часть. И духовная работа никогда не будет сделана, до тех пор, пока низший витал не примет свет истины и не согласится измениться. Необходимо чтобы все движения этой витальной части были выведены вперед, чтобы быть осознанными, без чего физическое сознание и материальная жизнь не могут измениться. Всевозможные духовные переживания, включая состояние ананды и даже просветления, не имеют какого-либо значения, если не будет трансформирован низший витал. В тех случаях, когда человек пытается изменить свою личность и отвергает всевозможные эгоистические и витальные движения, нижний витал поддерживает их и приводит их обратно, считая, что на это у него есть право. Человеческий ум, находясь в это время под влиянием нижней витальной части, будет всячески оправдывать эгоистические идеи и необходимость следовать теми путями, которые рекомендует ему низшая витальная природа. Нижневитальная природа стремиться на практике в действиях и в поведении выражать все свои нечистые стремления. Она всячески приукрашивает прошлые привычные способы выражения самой себя и стремиться увековечить, то что является искажением в человеческом существе. Иногда из-за завесы самообмана она может верить в одно, а на практике выражать совершенно другое и пытается убедить других, что ее способ выражения единственно правильный и что это необходимое движение для духовной работы влияние. И когда человек находится под таким враждебным влиянием, то он не может быть искренним и будет предпочитать прятать эти движения под различного рода прикрытиями, отказами, рассуждениями или оправданиями. Когда духовный искатель искренен в своих устремлениях, то он вскоре начинает узнавать источник и природу препятствий и это в значительной мере облегчает его работу. Он начинает видеть, что нижневитальная природа проявляет себя в тщеславных и высокомерных устремлениях, а если к тому же у него высокий энергетический потенциал, то он может осознать различного рода раджасические реакции, которые ведут его к стремлению быть лидером или проявлять господство, что приводит к определенным изменениям и в высшем витале. Он может увидеть в себе проявление чрезмерного самолюбия, что ему хочется выделяться перед другими, быть престижным, влиять на других, претендуя на роль высоко духовного существа. И, конечно, такого рода поведение человека не может быть безразличным для тех, на кого он оказывает свое влияние.</w:t>
      </w:r>
    </w:p>
    <w:p>
      <w:pPr>
        <w:pStyle w:val="Normal"/>
        <w:ind w:firstLine="720"/>
        <w:jc w:val="both"/>
        <w:rPr>
          <w:sz w:val="36"/>
        </w:rPr>
      </w:pPr>
      <w:r>
        <w:rPr>
          <w:sz w:val="36"/>
        </w:rPr>
        <w:t>Если человек стремится оправдывать себя в своих неудачах, мотивируя это невозможными условиями для духовной работы, если он оправдывает себя в своих неправильных поступках, то это в первую очередь говорит о его неискренности, что постепенно разрушает не только то, чего он достиг прежде, но и его устремленность к истине. И если он продолжает придерживаться этих позиций и в дальнейшем, то уже никто не сможет ему помочь. Для того, чтобы была сделана Божественная работа, необходимо согласие всех частей человеческого существа, полная сдача их Божественной воле, необходимо отбросить все требования человеческого эго.</w:t>
      </w:r>
    </w:p>
    <w:p>
      <w:pPr>
        <w:pStyle w:val="Normal"/>
        <w:ind w:firstLine="720"/>
        <w:jc w:val="both"/>
        <w:rPr>
          <w:sz w:val="36"/>
        </w:rPr>
      </w:pPr>
      <w:r>
        <w:rPr>
          <w:sz w:val="36"/>
        </w:rPr>
        <w:t>Эта работа не может быть сделана, если человек будет оправдывать движение низшего витального существа, естественностью человеческой природы.</w:t>
      </w:r>
    </w:p>
    <w:p>
      <w:pPr>
        <w:pStyle w:val="Normal"/>
        <w:ind w:firstLine="720"/>
        <w:jc w:val="both"/>
        <w:rPr>
          <w:sz w:val="36"/>
        </w:rPr>
      </w:pPr>
      <w:r>
        <w:rPr>
          <w:sz w:val="36"/>
        </w:rPr>
        <w:t>Она не может быть сделана, если человек будет считать, что витальные влечения являются частью Божественного проявления и поэтому потворствовать им.</w:t>
      </w:r>
    </w:p>
    <w:p>
      <w:pPr>
        <w:pStyle w:val="Normal"/>
        <w:ind w:firstLine="720"/>
        <w:jc w:val="both"/>
        <w:rPr>
          <w:sz w:val="36"/>
        </w:rPr>
      </w:pPr>
      <w:r>
        <w:rPr>
          <w:sz w:val="36"/>
        </w:rPr>
        <w:t>Духовная работа не может быть сделана, если человек будет оставаться привязанным к прошлым ментальным и витальным привычкам и предпочтениям. Необходимо, чтобы человек осознал, оглянувшись в прошлое, что тот человек уже не является им сегодняшним, чтобы через какое-то время человек, оглянувшись в сегодняшний день, мог сказать, что и эта, прошлая индивидуальность так же не является им самим.</w:t>
      </w:r>
    </w:p>
    <w:p>
      <w:pPr>
        <w:pStyle w:val="Normal"/>
        <w:ind w:firstLine="720"/>
        <w:jc w:val="both"/>
        <w:rPr>
          <w:sz w:val="36"/>
        </w:rPr>
      </w:pPr>
      <w:r>
        <w:rPr>
          <w:sz w:val="36"/>
        </w:rPr>
        <w:t>Человек не сможет выполнить свое предназначение, если он будет претендовать на свободу самовыражения, которое в действительности является свободой низшей природы прежними, привычными для нее способ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ЕРЕХОДНОМ СОСТОЯН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Человек, освобождаясь от элементов, привязывающих его к низшей природе в течение своей духовной работы, нередко испытывает сожаление об утраченном или же о том, с чем он должен расстаться. Обычно такого рода сожаление возникает, когда человек еще не полностью освободился от какого-либо элемента низшей природы, но находится накануне такого освобождения. Чувство сожаления – это стремление низшей природы вернуть вас в свое лоно, вернуть к привычному миру и прежнему способу существования в нем. Состояние неуверенности и сожаления об утраченном возникают и тогда, когда духовный искатель вошел в промежуточную зону между внешним и внутренним миром. При этом он осознает, что некоторые предпочтения стали для него безразличными и зависимости от некоторых привязанностей в резкой степени ослабли. Но так как эта часть сознания еще хранит следы прежних предпочтений и освободившееся место еще не занято более высокими ценностями, то в этот период всегда есть опасность возврата к прежним привязанностям. Не ярко выраженные переходные состояния возникают у духовного искателя каждый раз, когда его сознание совершает движение или в сторону внешнего полюса сознания или в сторону - внутреннего. В этом случае человек переживает или свою неудачу в связи с недостаточной устремленностью к Божественному или же сожаление о том, чем он пожертвовал ради духовной работы. Это происходит потому, что у него еще не сформировано достаточно устойчивая устремленность к Божественному и многие его интересы, лежащие во внешнем мире, еще не потеряли свою привлекательность. У человека в переходном периоде могут быть беспокойства по поводу своих возвратов к прежним витальным привязанностям. Он обычно относит их к "падениям" и сетует на свою недостаточную бдительность. В действительности же так называемые "падения" следует рассматривать как Божественную милость, потому что они показывают, что мы или не достаточно были внимательны к своим несовершенствам, работе над которыми мы посвятили какое-то время, или же какие-то несовершенства, которым мы не придавали серьезного значения, показали нам себя во всей своей "красоте". Но в этот период могут быть и сомнения в том, что вы на правильном пути, и даже если вы избрали правильный путь, то сумеете ли вы выполнить работу, которой не видно пределов. Могут возникать сожаления, что лучше бы жить в состоянии неведения, так же как живут все люди. И может возникнуть тяжелое состояние, в котором вы и назад вернуться не можете и впереди одна неизвестность. Для человека, ставшего на духовный путь, такие события следует расценивать как божественную помощь, которой Он показывает нам направление, в котором мы должны работать. До тех пор, пока сознание не будет полностью трансформировано, и человеческий ментал и витал полностью не примут духовный путь, такого рода "падения" неизбежн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Е МЕНТАЛЬНОЙ ИНФОРМАЦИ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Получение человеком духовной информации из книг, радио, телевидения или когда вы ее получаете из уст человека - это построение карты той области, через которую будет пролегать ваша духовная тропа. Когда же вы получаете информацию о конкретной практике, то это можно сравнить с нанесением на карту направления вашего будущего пути. Когда вы определили для себя направление своих первых шагов на этом пути, следует, не медля и не привязывая начало своего путешествия к каким-то знаменательным датам, начинать свое движение. При этом никогда не пытайтесь заглянуть вперед, чтобы узнать - а как далеко еще вам осталось идти. Считайте, что ваш путь бесконечен и, поэтому, смотреть в сторону предполагаемого будущего не имеет смысла. И, кроме того, для некоторых людей, когда они смотрят на "вершины и перевалы", которые им предстоит преодолеть, этот путь начинает казаться совершенно непреодолимым, и они сходят с него, так как считают, что этот путь не для них. В такой ситуации мы почти всегда забываем об особенностях человеческой психики, которая оценивает весь объем работы, необходимой для выполнения, с той наличной энергией, которая имеется в данное время. При этом совершенно не берется во внимание, что необходимая для выполнения работа должна выполняться не одномоментно, на что у вас действительно не хватит энергии, а в течение какого-то времени. И, кроме того, любая работа может быть сделана только в том случае, если вы ее делаете "здесь и сейчас". Вы не можете, что-либо сделать с тем, что находится в вашем будущем. И когда вы заранее беспокоитесь о нем, то вы теряете энергию, которая необходима для вашей работы. В связи с этим та работа, которую вы должны выполнять "здесь и сейчас" не будет выполняться на должном уровне.</w:t>
      </w:r>
    </w:p>
    <w:p>
      <w:pPr>
        <w:pStyle w:val="Normal"/>
        <w:ind w:firstLine="720"/>
        <w:jc w:val="both"/>
        <w:rPr>
          <w:sz w:val="36"/>
        </w:rPr>
      </w:pPr>
      <w:r>
        <w:rPr>
          <w:sz w:val="36"/>
        </w:rPr>
        <w:t xml:space="preserve">Существует люди – коллекционеры, которых в мире подавляющее большинство. Они коллекционируют информацию на складах своей памяти и затем, как "скупой рыцарь" периодически пересматривают свои "сокровища", любуясь и гордясь ими. Они могут оперировать содержимым своих складов, при общении с другими людьми, что придает им определенный вес в глазах других людей, повышая их престиж. Но это пустая, ничего не значащая игра. Ценно только то, что практически делается человеком. То, что вы делаете в своей духовной практике, не обязательно должно быть видимо другими людьми, потому что в начале пути эта работа совершается только для вас и афишируя ее, вы теряете необходимую для вас энергию.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НИЧЕГО НЕ ПРОИСХОДИТ</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Духовная работа похожа на восхождение по ступеням бесконечной лестницы, но это восхождение имеет неожиданные особенности, которые создают впечатления, что никакого восхождения не происходит. Такого рода восприятие духовной работы возможно только тогда, когда человек живет этой работой, а не делает ее. Это можно сказать еще и так, что человек ставший на духовный путь, начинает жить по другим принципам, которые становятся привычными для него и поэтому он перестает замечать их. И эта незаметная работа продолжается до тех пор, пока не появляется в поле его осознавания нечто, идущее от низшей природы. Тогда он начинает выслеживать это "нечто" с целью освободиться от него. В результате такой работы он поднимается на следующую ступень и начинает жить "ничего не делая" уже в несколько измененном внутреннем состоянии. И снова он осознает, что он ничего не делает, до своей следующей ступени. Но здесь могут быть и замаскированные ловушки. Если человек не достаточно бдителен, то он может пропустить какие-то признаки влияния низшей природы и они постепенно становятся естественными и поэтому незаметными. Это делает сознание духовного искателя менее восприимчивым и в образовавшуюся брешь начинают просачиваться другие несовершенства, и это может продолжаться до тех пор, пока человек не вернется на те позиции, которые были у него до начала духовной работы. Поэтому, даже тогда, когда нам кажется, что мы ничего не делаем, нам необходимо быть постоянно бдительными, чтобы сохранить в себе приобретенный уровень независимости от низшей природы. Духовный путь – это состояние сознания, ума и сердца и все, что делает человек на этом пути, в конечном счете, сводится к одному – достичь более высокого состояния сознания. В дальнейшем необходима постоянная бдительность, которая вначале требует определенного внимания, но в последующем она становится непроизвольной и именно тогда возникает состояние, что ничто не происходит.</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ПОМНИТЬ О ДУХОВНОЙ РАБОТЕ</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Если человек стал на духовный путь, нужно ли об этом постоянно помнить? Если человек стремится к Божественной жизни, нужно ли постоянно помнить о Боге? На оба эти вопроса можно ответить одним словом - нужно, но только тогда, когда вы вначале пути. Когда внешний мир все еще продолжает привлекать вас и будучи захваченными им вы периодически спохватываетесь, вспоминая о духовной работе и о Боге. Но в дальнейшем, когда все больше частей вашего существа присоединяются к вашей работе, и у внешнего мира остается все меньше шансов захватить вас, вы перестаете нуждаться в постоянном удерживании в своей памяти мысли о необходимости быть бдительным в отношениях с внешним миром, и не позволять ему захватывать вас, так как вы посвятили свою жизнь духовной работе.</w:t>
      </w:r>
    </w:p>
    <w:p>
      <w:pPr>
        <w:pStyle w:val="Normal"/>
        <w:ind w:firstLine="720"/>
        <w:jc w:val="both"/>
        <w:rPr>
          <w:sz w:val="36"/>
        </w:rPr>
      </w:pPr>
      <w:r>
        <w:rPr>
          <w:sz w:val="36"/>
        </w:rPr>
        <w:t>Когда мы помним о нашей работе, то это значит, что мы находимся в период нашего ученичества. Настоящая работа начнется тогда, когда нам совсем не нужно будет помнить о ней. И это верно не только для духовной работы, а для любой работы, которой мы можем быть заняты в нашем материальном мире. Например, если вы думаете, как удержать свое равновесие при езде на велосипеде, то вы еще учитесь, когда же обучение ваше будет закончено, вам уже не нужно будет помнить об этом.</w:t>
      </w:r>
    </w:p>
    <w:p>
      <w:pPr>
        <w:pStyle w:val="TextBody"/>
        <w:ind w:right="-81" w:firstLine="720"/>
        <w:rPr>
          <w:sz w:val="36"/>
        </w:rPr>
      </w:pPr>
      <w:r>
        <w:rPr>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ЕЩЕ ОБ ОТСТРАНЕН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Существует три типа отстраненности – отстраненность во времени, отстраненность в пространстве и отстраненность по высоте вибраций. Отстраненность во времени – это привычные для человека воспоминания о своем далеком или недавнем прошлом. Такого рода воспоминания мало что меняют в человеческом сознании. Понятие – отстраненность в пространстве так же совершенно относительно, так как мало что меняет. Человек может осознать эффект такого рода отстраненности, когда физически удалиться от того места и от тех обстоятельств, которые создавали для него проблемы. Особенно ярко осознается такого рода отстраненность, если человек уедет в другой город и чем дальше, тем лучше. В результате он осознает в себе состояние свободы, и даже прилив сил. Похоже, что проблемы не только привязывают человека к себе, но и поглощают его энергию. </w:t>
      </w:r>
    </w:p>
    <w:p>
      <w:pPr>
        <w:pStyle w:val="Normal"/>
        <w:ind w:firstLine="720"/>
        <w:jc w:val="both"/>
        <w:rPr>
          <w:sz w:val="36"/>
        </w:rPr>
      </w:pPr>
      <w:r>
        <w:rPr>
          <w:sz w:val="36"/>
        </w:rPr>
        <w:t xml:space="preserve">Отстраненность по высоте вибраций связана с формированием «свидетеля» во внутреннем пространстве, в которое отстраняется духовный искатель. Оно не имеет тех измерений, которые характерны для внешнего мира, но структурно неоднородно, и имеет многоуровневый спектр вибраций. Каждый из этих уровней соответствует определенному плану сознания. «Свидетель», который осознает какие-либо витальные реакции или состояния, переживаемые человеком, всегда формируется на более высоком уровне сознания, чем тот, на котором находятся объекты его свидетельствования. Таким образом, чем дальше мы отстраняемся назад, во внутреннее пространство, тем в более тонкие области сознания входим. Известно, что передний полюс сознания человека имеет гамму своих собственных вибраций, адекватную вибрациям внешнего мира, благодаря чему мы отождествлены с материальным миром. В то время как задний полюс сознания отождествлен с нашим внутренним истинным "Я", которое имеет очень высокий уровень вибраций. В этом случае осознающая часть нашего сознания становится каналом, по которым высокие вибрации поступают во внешнюю часть сознания. И если это продолжается достаточно часто и продолжительно, то приводит к трансформации внешней части сознания. Благодаря этому происходит изменение отношения не только к внешнему миру, но и к самому себе. И, кроме того, человек начинает осознавать в себе Божественное и понимать, что духовную работу в действительности делает не он, а совершает ее Бог, от человека же требуется быть внимательным и следовать в том направлении, куда его ведет Божественное. </w:t>
      </w:r>
    </w:p>
    <w:p>
      <w:pPr>
        <w:pStyle w:val="Normal"/>
        <w:ind w:firstLine="720"/>
        <w:jc w:val="both"/>
        <w:rPr>
          <w:sz w:val="36"/>
        </w:rPr>
      </w:pPr>
      <w:r>
        <w:rPr>
          <w:sz w:val="36"/>
        </w:rPr>
        <w:t>Будучи отстраненным и внимательным, человек легко замечает, что одновременно внешняя природа так же пытается вести его привычным для нее путем, используя для этой цели его привычки, привязанности, интересы, витальные желания и витальные реакции, стремящиеся к удовлетворению. Человек становится похожим на парусник на водах реки, когда течение его влечет в одну сторону, а ветер - в другую. И от человека зависит, что будет для него привлекательнее - или отдаться течению реки - низшей природы, или же поставить паруса навстречу Божественному ветру. Но для этого необходимо поднять голову и подставить свое лицо ветру. Осознать, что кроме течения реки существует еще и другая сила, которая может увлечь парусник через все препятствия и неизбежности низшей природы</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ПОМНИТЬ О ДУХОВ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Многие люди, особенно в начале духовной работы, заявляют, что они забывают о Боге, так как у них множество других забот, связанных с выживанием в наше трудное время. На их беспокойства такого рода можно ответить, что если они решили стать духовными искателями, то совсем не обязательно постоянно помнить о Боге и о том, что они находятся на духовном пути. Если охотник на медведя будет постоянно помнить, что он охотник и представлять перед собой медведя, то это еще не будет означать, что его охота будет успешной. Другое дело, если он будет находиться в состоянии охоты, и выслеживать этого медведя. В духовной работе более важен процесс, а не результат и какие бы образы мы ни пытались строить в своем уме, они ни на шаг не приблизят нас к цели. Поэтому, если человек стал на духовный путь, то он должен стать следопытом и сам процесс выслеживания своих несовершенств должен стать для него наслаждением. Нужно быть "охотником", а не помнить о том что ты "охотник". И пусть вы иногда забываете о необходимости постоянной внутренней работы, но вы снова и снова возвращаетесь к ней, стараясь быть бдительными и не пропускать проявление ни одного внутреннего несовершенства. Постепенно вы подойдете к тому времени, когда постоянная бдительность станет для вас естественной, и вы уже ничего не будете забывать. И, самое главное, внутренняя работа станет для вас радостью. И еще, не стремитесь к результатам, иначе вы никогда и ни чего не сделает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 ДВИЖЕНИИ ВПЕРЕД</w:t>
      </w:r>
    </w:p>
    <w:p>
      <w:pPr>
        <w:pStyle w:val="Normal"/>
        <w:rPr>
          <w:b/>
          <w:b/>
        </w:rPr>
      </w:pPr>
      <w:r>
        <w:rPr>
          <w:b/>
        </w:rPr>
      </w:r>
    </w:p>
    <w:p>
      <w:pPr>
        <w:pStyle w:val="Normal"/>
        <w:widowControl w:val="false"/>
        <w:spacing w:lineRule="exact" w:line="440"/>
        <w:ind w:firstLine="720"/>
        <w:jc w:val="both"/>
        <w:rPr>
          <w:sz w:val="36"/>
        </w:rPr>
      </w:pPr>
      <w:r>
        <w:rPr>
          <w:sz w:val="36"/>
        </w:rPr>
      </w:r>
    </w:p>
    <w:p>
      <w:pPr>
        <w:pStyle w:val="Normal"/>
        <w:widowControl w:val="false"/>
        <w:spacing w:lineRule="exact" w:line="440"/>
        <w:ind w:firstLine="720"/>
        <w:jc w:val="both"/>
        <w:rPr>
          <w:sz w:val="36"/>
        </w:rPr>
      </w:pPr>
      <w:r>
        <w:rPr>
          <w:sz w:val="36"/>
        </w:rPr>
        <w:t>Есть четыре варианта движения вперед. В одном случае человек видит желанную для него цель и стремится к ней. При этом он может многое не видеть у себя под ногами, потому что его взгляд направлен на цель, которая впереди, и постороннему наблюдателю кажется, что во многих случаях такой человек действует неразумно. Обычно такого рода движения совершают люди, руководствующиеся интуитивным умом, который всегда видит дальше ума логического.</w:t>
      </w:r>
    </w:p>
    <w:p>
      <w:pPr>
        <w:pStyle w:val="Normal"/>
        <w:widowControl w:val="false"/>
        <w:spacing w:lineRule="exact" w:line="440"/>
        <w:ind w:firstLine="720"/>
        <w:jc w:val="both"/>
        <w:rPr>
          <w:sz w:val="36"/>
        </w:rPr>
      </w:pPr>
      <w:r>
        <w:rPr>
          <w:sz w:val="36"/>
        </w:rPr>
        <w:t>В другом случае человек может двигаться в том же направлении, но не потому что у него впереди есть какая-то привлекательная цель, а потому, что он убегает от чего-то неблагоприятного. Например, бедный может убегать от нищеты, религиозный человек – убегать от обещанных грешникам мучений ада. Такими людьми руководит узкий и недалекий ум.</w:t>
      </w:r>
    </w:p>
    <w:p>
      <w:pPr>
        <w:pStyle w:val="Normal"/>
        <w:widowControl w:val="false"/>
        <w:spacing w:lineRule="exact" w:line="440"/>
        <w:ind w:firstLine="720"/>
        <w:jc w:val="both"/>
        <w:rPr>
          <w:sz w:val="36"/>
        </w:rPr>
      </w:pPr>
      <w:r>
        <w:rPr>
          <w:sz w:val="36"/>
        </w:rPr>
        <w:t>Существует большое количество людей, которые также двигаются вперед, но это движение связано с тем, что силой, толкающей его вперед, является усовершенствованный животный инстинкт – "а что это такое?". Они исследуют обстоятельства в которых оказались, и так как в отличии от животных, наделены умом, то находят в окружающей их реальности много плюсов и минусов (животные делают то же самое, не осознавая этого), дают всему оценку и двигаются дальше, ощупывая пространство своим умом и давая оценки всему, что встречается на их пути. Такого человека можно сравнить с жуком, который ползет по поверхности шара с целью найти его пределы. Конечно, таких людей можно сравнить и со слепцами, которые изучали слона. Но в любом случае они, опираясь на возможности своего ума, не сумеют познать истину во всей ее полноте. Такие люди тоже идут вперед, но они идут в никуда, в неопределенность, так как смотрят только себе под ноги. Они могут видеть под ногами все лужи, камни, ухабы, но они не имею цели, которая определяет направление их движения. обладая аналитическим складом ума, они могут быть очень эффективны в выполнении поставленных перед ними задач.</w:t>
      </w:r>
    </w:p>
    <w:p>
      <w:pPr>
        <w:pStyle w:val="Normal"/>
        <w:widowControl w:val="false"/>
        <w:spacing w:lineRule="exact" w:line="440"/>
        <w:ind w:firstLine="720"/>
        <w:jc w:val="both"/>
        <w:rPr>
          <w:sz w:val="36"/>
        </w:rPr>
      </w:pPr>
      <w:r>
        <w:rPr>
          <w:sz w:val="36"/>
        </w:rPr>
        <w:t>Есть и такие люди, и таких большинство, которые, найдя где-то для себя сухое и безопасное место, останавливаются на нем и когда жизнь заставляет их двигаться в каком-то направлении, они упираются, так как бояться расстаться с привычным, даже если это привычное давно устарело. Нередко такие люди могут отказываться от чего-то лучшего, потому что для этого им необходимо оставить понятное и привычное для них место. И часто это они делают не пассивно, не соглашаясь с предлагаемым новым положением, а активно, доказываю преимущество того, что они имеют и к чему они привыкли. Эти люди похожи на один из персонажей произведения А. М. Горького "Песня о соколе", который не хотел ничего знать нового, потому что ему было приятнее находиться в привычных для него обстоятельствах, так как там ему было "тепло и сыро".</w:t>
      </w:r>
    </w:p>
    <w:p>
      <w:pPr>
        <w:pStyle w:val="Normal"/>
        <w:widowControl w:val="false"/>
        <w:spacing w:lineRule="exact" w:line="440"/>
        <w:ind w:firstLine="720"/>
        <w:jc w:val="both"/>
        <w:rPr>
          <w:sz w:val="36"/>
        </w:rPr>
      </w:pPr>
      <w:r>
        <w:rPr>
          <w:sz w:val="36"/>
        </w:rPr>
        <w:t>Разумеется, рассмотренные здесь четыре типа людей не существуют в чистом виде. Каждый из них имеет что-то и от других типов, но преимущественно в нем проявляется какой-то один из них. Может возникнуть вопрос, а какой из этих вариантов лучше? Они лучше, когда все вместе. Но лидером среди них должен быть тот, кто видит цель, помогать структурировать путь должен тот, кто исследует пространство, в котором он движется. Выполнять на этом пути работу должны те, которые убегают от неблагоприятных условий, потому что они могут быть хорошими работниками. Конечно, работу могут делать и те, кто держатся за свои старые привычные условия, но их надо постоянно подталкивать и контролировать. Но зато, сделав однажды шаг вперед, они будут основательно обживать новые условия.</w:t>
      </w:r>
    </w:p>
    <w:p>
      <w:pPr>
        <w:pStyle w:val="Normal"/>
        <w:ind w:firstLine="720"/>
        <w:jc w:val="both"/>
        <w:rPr>
          <w:sz w:val="36"/>
        </w:rPr>
      </w:pPr>
      <w:r>
        <w:rPr>
          <w:sz w:val="36"/>
        </w:rPr>
        <w:t xml:space="preserve"> </w:t>
      </w:r>
      <w:r>
        <w:rPr>
          <w:sz w:val="36"/>
        </w:rPr>
        <w:t>Существует еще один вариант движения, но это движение совершается не из настоящего в будущее, как это происходит с первыми четырьмя, а вверх. Это состояние отстраненности, когда сознание поднимается над любого вида материальной привязанностью. И тогда человек начинает видеть "всего слона целиком". Он начинает видеть не только цель, но и все особенности пути, ведущего к ней. Такого рода видение можно скорее назвать осознаванием и оно приходит при стремлении жить изнутри.</w:t>
      </w:r>
    </w:p>
    <w:p>
      <w:pPr>
        <w:pStyle w:val="Normal"/>
        <w:widowControl w:val="false"/>
        <w:spacing w:lineRule="exact" w:line="440"/>
        <w:ind w:firstLine="720"/>
        <w:jc w:val="center"/>
        <w:rPr>
          <w:sz w:val="36"/>
        </w:rPr>
      </w:pPr>
      <w:r>
        <w:rPr>
          <w:sz w:val="36"/>
        </w:rPr>
      </w:r>
    </w:p>
    <w:p>
      <w:pPr>
        <w:pStyle w:val="Normal"/>
        <w:widowControl w:val="false"/>
        <w:spacing w:lineRule="exact" w:line="440"/>
        <w:ind w:firstLine="720"/>
        <w:jc w:val="center"/>
        <w:rPr>
          <w:sz w:val="36"/>
        </w:rPr>
      </w:pPr>
      <w:r>
        <w:rPr>
          <w:sz w:val="36"/>
        </w:rPr>
      </w:r>
    </w:p>
    <w:p>
      <w:pPr>
        <w:pStyle w:val="Heading1"/>
        <w:ind w:firstLine="720"/>
        <w:rPr>
          <w:b/>
          <w:b/>
        </w:rPr>
      </w:pPr>
      <w:r>
        <w:rPr>
          <w:b/>
        </w:rPr>
        <w:t>ТОЧКА НИЧТО ИЛИ ТУПИК НЕВОЗМОЖ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Это время, когда существование по старому уже невозможно, а то новое, что последует за этой невозможностью, еще не осознается. Это время, когда на прежде избранном пути исчерпаны все прежние возможности, а новые еще скрыты для разума. И в то же время это фаза предельной заполненности, когда прежнее состояние уже не возможно и должно родиться что-то новое. И, наконец, это состояние – ничто, впереди которого ничего нет. Это состояние безразличия, когда силы, данные человеку природой, истощены до предела и выживание возможно только в том случае, когда вмешается нечто запредельное, совершится чудо. Этот период всегда на переломе судьбы или переходе в новое состояние. И таким новым состоянием может быть падение или подъем на более высокую ступень. Для человека, оказавшегося в таком состоянии, необходимо пересмотреть свою жизнь и, возможно, отказаться от многих своих прежних ценностей. Чтобы принять грядущее новое, необходимо освободить в себе для него место. Но если человек не может или не хочет ни освободиться от прежних своих взглядов или ценностей, ни принять то новое, что для него уже является очевидным, то его состояние невозможности будет нарастать. В любом случае – это трудный и в то же время очень важный период в жизни каждого человека. Все случаи, когда человек избирает для себя на первый взгляд более легкий выход из состояния невозможности, выход равносильный сдаче, это всегда выход, ведущий вниз. И в любом случае, когда человеку необходимо подняться над тем уровнем, на котором он был прежде, он должен сделать над собой усилие.  Это усилие в первую очередь направлено на освобождение от того старого, которое привело человека в тупик.</w:t>
      </w:r>
    </w:p>
    <w:p>
      <w:pPr>
        <w:pStyle w:val="Normal"/>
        <w:ind w:firstLine="720"/>
        <w:jc w:val="both"/>
        <w:rPr>
          <w:sz w:val="36"/>
        </w:rPr>
      </w:pPr>
      <w:r>
        <w:rPr>
          <w:sz w:val="36"/>
        </w:rPr>
        <w:t>В действительности этот принцип невозможности или принцип тупиков, характерен не только для человека, живущего в наше невозможное время, этот принцип лежит в основе всех процессов начиная с атомного уровня и до уровней космических. Электрон, чтобы перейти на более высокую орбиту должен получить квант энергии, а чтобы перейти на более низкую орбиту он должен излучить квант света. Состояние электрона перед такого рода переходами в обоих случаях критическое. Для взрыва атомной бомбы необходима критическая масса радиоактивного вещества. Для того, чтобы вода перешла в состояние льда или пара, опять таки нужна критическая величина. Все в живой или не живой природе в своей эволюции или инволюции проходит через критические состояния, без чего процессы восхождения или нисхождения невозможны. И всегда, чтобы из критического положения подняться вверх требуется дополнительное усилие. Для электрона, чтобы он мог перейти на более высокую орбиту, требуется дополнительный квант энергии, а человеческому плоду, для того, чтобы родиться, так же требуется его собственное дополнительное усилие. Нарастающая энтропия или хаос, это состояние сдачи и дальнейшая инволюция. В отличии от мертвой природы у человека в любом случае есть шанс подняться над невозможностью и тогда тупик становится трамплином в новые возмож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УЖНО ПРИНИМАТЬ ВС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Не следует думать, что принимать все – это значит пускаться во все грехи. Все что происходит вокруг нас является указателем на наши несовершенства, или же является испытанием нашей устойчивости в достигнутом на духовном пути. </w:t>
      </w:r>
    </w:p>
    <w:p>
      <w:pPr>
        <w:pStyle w:val="Normal"/>
        <w:ind w:firstLine="720"/>
        <w:jc w:val="both"/>
        <w:rPr/>
      </w:pPr>
      <w:r>
        <w:rPr>
          <w:sz w:val="36"/>
        </w:rPr>
        <w:t xml:space="preserve">Принимать все, что происходит внутри нас при взаимодействии с внешним миром – это не значит соглашаться с нашими несовершенствами и потакать им. Но, принимая все в себе со смирением, мы можем благодаря этому, осознать в себе как сильные, так и слабые стороны, осознать в себе те несовершенства, над которыми мы должны будем работать в первую очередь и те, которые можно оставить на потом. </w:t>
      </w:r>
    </w:p>
    <w:p>
      <w:pPr>
        <w:pStyle w:val="Normal"/>
        <w:ind w:firstLine="720"/>
        <w:jc w:val="both"/>
        <w:rPr>
          <w:sz w:val="36"/>
        </w:rPr>
      </w:pPr>
      <w:r>
        <w:rPr>
          <w:sz w:val="36"/>
        </w:rPr>
        <w:t>Принимать все, это значит соглашаться с тем, что дает нам Бог и не сетовать на трудности, считая, что они – это наказание за наши грехи. Бог хочет только одного – нашего совершенства и если мы встречаемся с большими трудностями, то это какое-то несовершенство сопротивляется трансформации.</w:t>
      </w:r>
    </w:p>
    <w:p>
      <w:pPr>
        <w:pStyle w:val="Normal"/>
        <w:ind w:firstLine="720"/>
        <w:jc w:val="both"/>
        <w:rPr>
          <w:sz w:val="36"/>
        </w:rPr>
      </w:pPr>
      <w:r>
        <w:rPr>
          <w:sz w:val="36"/>
        </w:rPr>
        <w:t>Принимать все, это значит считать, что условия в которых вы родились и выросли, наиболее благоприятны для духовной работы. Место вашей жизни, ваша национальность и ваше сегодняшнее состояние, и положение полностью соответствуют тому образу жизни, который вы предпочли в свое время. Каждый человек приходит на духовный путь тогда, когда он внутренне готов к этому. И когда это произошло, не должно быть сожаления о том, что он сделал это уже в преклонном возрасте, когда уже мало что можно сделать на духовном пути. Каждому человеку дано свое время, в течении которого судьба подготовит его к духовной жизни.</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РАВНОЕ ОТНОШЕНИЕ К ДОБРУ И ЗЛУ</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Чаще всего мы осуждаем то, что не знаем и когда мы говорим, что это плохо, а это хорошо, то это значит что наша позиция, с которой мы рассматриваем какие либо события не достаточно объективна. Возьмем такой пример: если у человека есть одновременно и агрессивность и любовь, то можно сказать, что первое – плохо, а второе – хорошо. Для того чтобы правильно ответить на вопрос – что же лучше, то надо посмотреть в будущее – что влечет за собой зло, а что добро. Это одна позиция. Есть еще и другая – позиция человека, стоящая на духовном пути. Если в нем проявилась агрессия, то благодаря этому проявлению он осознал присутствие в себе этого качества и это - хорошо, потому что человек может отстраниться и взаимодействовать только с тем, что он осознает. Следовательно, проявление агрессии дает ему возможность избавиться от нее. Но человек осознает в себе и проявление любви - это тоже хорошо, потому что концентрируя на нем свое сознание он может увеличивать в себе это состояние и укреплять его. Таким образом, для духовного искателя осознавание в себе или во внешнем мире как добра, так и зла одинаково ценны, потому что и первое и второе способствует восхождению его сознания. Духовный искатель не будет совершать насилие над кем бы то ни было, но, встретившись с фактом насилия, обязательно примет сторону слабого, потому что встреча с подобной ситуацией была для него не случайной. Духовный искатель никогда не судит, потому что любая проблема любой поступок - это всегда только ширма, за которой скрыта ступенька, ведущая вверх. Но для того, чтобы подняться на нее, необходимо быть отстраненным и ни в коем случае не полагаться на мнения, потому что мнения - это не истина, а только часть ее. Все, что в какой либо форме доходит до нашего сознания – близкое ли это от нас или далекое, значимое или малозначимое, если оно коснулось нас каким бы то ни было способом – необходимо для роста нашего сознания. От чего-то мы отстраняемся, чтобы не быть захваченным, на что-то обращаем мимолетное внимание, к чему-то стремимся или привлекаем к себе, но если мы искренни, все это принесет нам необходимый для духовного роста опыт.</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Heading1"/>
        <w:ind w:firstLine="720"/>
        <w:rPr>
          <w:b/>
          <w:b/>
        </w:rPr>
      </w:pPr>
      <w:r>
        <w:rPr>
          <w:b/>
        </w:rPr>
        <w:t>ЕЩЕ ОДНА ИЛЛЮЗ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а определенном этапе внутренней работы духовный искатель начинает осознавать, что он находится между двух сил. Одни из них стремятся к совершенству, – другие к неизменности и даже разрушению. При этом он осознает, что физическое тело, которое он прежде считал своим, в действительности может принадлежать как тем силам, которые стремятся к совершенству, так и тем, которые противостоят первым. И первый вопрос, который у него возникает – кто же в действительности он и для чего необходимо тело? Исследуя всевозможные физические реакции во внешнем мире, он приходит к заключению, что тело - это биоробот, который необходим для существования в этом материальном мире, так же как акваланг необходим для существования человека в водной среде. В дальнейшем он осознает, что этот биоробот, который он прежде ассоциировал с собой, заселен довольно плотно различного рода сущностями, которые пользуются им в своих целях и на уровне подсознания постоянно конкурируют между собой. Продолжая исследовать внутреннюю структуру своего существа, человек находит в верхней части физического тела субстанцию, пустившую многочисленные щупальца во внутрь его тела, которыми соединяется с многочисленными витальными сущностями, обитающими внутри него. Будучи очень внимательным при исследовании самого себя, человек осознает, что каждая сущность, обитающая в физическом теле, является как бы некой гранью его самого. Но среди них выделяется одна, которая считает себя самой главной среди других, которые являются ее вассалами и выполняют ее волю. Эту сущность люди называют эго, хотя в действительности она является коллективным умом всех обитателей физического существа человека. Поэтому она имеет множество лиц и практически неуловима. Продолжая исследовать то, что мы называем собой, человек обращает свое внимание на самого исследователя и находит его у себя над головой. Пытаясь найти того, кто обнаружил исследователя (или свидетеля) у себя над головой, человек обнаруживает, что осознающая субстанция чрезвычайно текуча и легко проникает в те структуры, на которые направлено ее внимание. Что исследователь является частью этой текучей субстанции, которую мы называем сознанием. Человек находит, что поверхностная часть осознающей субстанции способна наблюдать только грубые вибрации, характерные для внешнего материального и чувственного мира, но чем глубже находятся уровни сознания ( осознающая часть), тем более тонкие и высокие вибрации способна она осознавать. И, кроме того, более высокие уровни сознания могут осознавать все, что содержит в себе вибрации менее высокие. Таким образом, человек находит, что сознание способно осознавать самое себя. Пытаясь осознавать все более и более высокие структуры своего сознания, человек обнаруживает, что внутренняя часть его сливается с некоей сущностью, которая и является реальным Человеком. Все остальные "пассажиры" являются безбилетными попутчиками. Но, продолжая внутреннюю исследовательскую работу, человек обнаруживает истинное значение всей этой конструкции, которая в точности соответствует своему предназначению. Он находит, что внутреннее его истинное "Я" не бывает захвачено чем-либо происходящим в его внешней части, которую он воспринимает как нечто поверхностное, неустойчивое и мятущееся по малейшему поводу. И еще он воспринимает, что его внутреннее "Я" является частью великого, абсолютно сознательного, беспредельного существа, которое находится над ним и осознает весь окружающий мир с его страданиями и ложью и одновременно осознает реакции эго во всех его масках.</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Heading1"/>
        <w:ind w:firstLine="720"/>
        <w:rPr>
          <w:b/>
          <w:b/>
        </w:rPr>
      </w:pPr>
      <w:r>
        <w:rPr>
          <w:b/>
        </w:rPr>
        <w:t>НЕМНОГО О ПЕРЕХОДНОМ ПЕРИОД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Каждый раз, перед подъемом на следующую ступень, духовный искатель оказывается в переходном периоде. И особенно большое значение имеет первый опыт этого периода. В это время в нем еще жива память о прежних привязанностях, надеждах и радостях, еще не  исчезли многие из прежних желаний и еще сохраняются многие из отношений с прежде близкими друзьями и знакомыми. Но в этот переходный период многое уже изменилось, потому что все прошлое осталось только в памяти. Прежние встречи и прежние общие интересы уже не доставляют чувства общности и, в связи с этим, радости. Более того, исчезает желание этих встреч, а интересы теряют свою привлекательную эмоциональную окраску. Человек начинает воспринимать себя лишним среди своих и то, что было для него прежде значимо теряет свою притягательность. И такая внутренняя трансформация может привести к ощущению, что он никому не нужен и поэтому везде лишний. Для человека очень важно принадлежать в этом мире к чему-то и быть нужным для кого-то и в то же время осознает, что в действительности такого рода мысли и желания не имеют под собой никакой основы. Это приводит к возникновению чувства одиночества и стремлению что-то изменить в своей внешней жизни. Нередко в это период люди оставляют духовную работу и с головой погружаются в какую-либо из религий и там находят для себя утешение. Иногда они могут быть уловлены какими либо идеями, имеющими опору во внешнем мире и посвящают себя целиком работе для реализации этих идей.</w:t>
      </w:r>
    </w:p>
    <w:p>
      <w:pPr>
        <w:pStyle w:val="Normal"/>
        <w:ind w:firstLine="720"/>
        <w:jc w:val="both"/>
        <w:rPr>
          <w:sz w:val="36"/>
        </w:rPr>
      </w:pPr>
      <w:r>
        <w:rPr>
          <w:sz w:val="36"/>
        </w:rPr>
        <w:t>Трудности этого переходного периода для духовного искателя состоят еще в том, что духовная работа – это всегда работа внутренняя и не требует от человека специальных внешних действий. Во всех религиях эти внешние действия существуют, что у последователя какой-либо религии создает иллюзию что одни внешние привязанности и привычки просто заменяются на другие, а в сумме ничего не меняется.</w:t>
      </w:r>
    </w:p>
    <w:p>
      <w:pPr>
        <w:pStyle w:val="Normal"/>
        <w:ind w:firstLine="720"/>
        <w:jc w:val="both"/>
        <w:rPr>
          <w:sz w:val="36"/>
        </w:rPr>
      </w:pPr>
      <w:r>
        <w:rPr>
          <w:sz w:val="36"/>
        </w:rPr>
        <w:t>Практически все ступени духовного восхождения связаны с освобождением от зависимостей от низшей природы. Без такого освобождения никакая внутренняя работа сделана быть не может. В период, когда у духовного искателя возникают подобного рода трудности, он должен помнить, что в его стремлении подняться на следующую ступень приближается решающее время, когда необходимо быть предельно искренним и помнить, что искренность всегда притягивает к себе необходимую помощь.</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ЕЩЕ О "МЕРТВОЙ ЗОН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Мертвая зона" – это переходный период в вашей духовной работе. Редко, когда человек сразу становится на духовный путь всем своим сердцем. Обычно этот путь для себя выбирает вначале человеческий ум. Конечно, позади него стоит уже в какой-то мере измененное сознание, без чего не начинается никакой духовный путь. Призыв изнутри мы "слышим" только тогда, когда наше сознание уже готово его "услышать". В нашем сознании просыпается более высокая октава восприятия, и прежние отношения с миром становятся уже недостаточными. Эта более высокая часть сознания не только нетрадиционна для обычного восприятия, но она воспринимает еще и вибрации идущие изнутри, что приводит к измененной оценке не только того, что происходит во внешнем мире, но и наших состояний при взаимодействии с этим миром. Но, в начале на духовный путь становится ум, поддерживаемый эго, которое хочет быть особенным. В этот период формируются новые интересы, появляются новые увлечения, обычно связанные с поисками духовного пути. И только после, спустя некоторое время, когда духовный искатель начнет выполнять практическую часть внутренней работы, пока еще с позиций ума, он начнет осознавать, что ко многому, что было привлекательным прежде, он начинает относится со значительно меньшим энтузиазмом. Интересы прежде хорошо знакомых людей теряют свою ценность, да и привлекательность встреч со многими людьми в значительной мере падает. И тогда человек начинает чувствовать, что он все больше и больше отдаляется от прежде привлекательного мира. в то же время он не чувствует себя менее способным играть прежние социальные роли. И даже наоборот, будучи не захваченным событиями, как это было прежде, он избавляется от внушающего влияния обстоятельств и поэтому во внешнем мире становится даже более успешным, чем это было прежде. Но в нем все равно растет сожаление об утраченной близости к многим людям и прежде захватывающим интересам. Человек оказывается на перепутье, когда он уже отстраняется то материального мира, но еще полной компенсации утраченного не достиг. Это и есть мертвая зона. В период мертвой зоны атаки низшей природы становятся особенно интенсивными и, поэтому соблазны особенно привлекательными. У каждого человека на духовном пути будет еще не одна мертвая зона, так как внутренний путь всегда связан с преодолением прежних привязанностей, без чего невозможно сделать следующий шаг в направлении своего истинного "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ПРИЗНАКИ ПРОБУЖДАЮЩЕГОСЯ СОЗНАН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Первый признак – стремление к знаниям. Не следует относить к такого рода стремлениям – желание удовлетворять свою страсть или свои зависимости, например, от наркотиков. Если мы встречаем коллекционера или собирателя ценностей, которые придают ему значимость, то это очень далеко от духовности.</w:t>
      </w:r>
    </w:p>
    <w:p>
      <w:pPr>
        <w:pStyle w:val="Normal"/>
        <w:ind w:firstLine="720"/>
        <w:jc w:val="both"/>
        <w:rPr>
          <w:sz w:val="36"/>
        </w:rPr>
      </w:pPr>
      <w:r>
        <w:rPr>
          <w:sz w:val="36"/>
        </w:rPr>
        <w:t>Второй признак – стремление сохранить природную красоту там, где она находится, не пытаясь приобрести ее в собственность или заработать на ней, умение видеть прекрасное в малом и находить элементы хорошего в отвергнутом.</w:t>
      </w:r>
    </w:p>
    <w:p>
      <w:pPr>
        <w:pStyle w:val="Normal"/>
        <w:ind w:firstLine="720"/>
        <w:jc w:val="both"/>
        <w:rPr>
          <w:sz w:val="36"/>
        </w:rPr>
      </w:pPr>
      <w:r>
        <w:rPr>
          <w:sz w:val="36"/>
        </w:rPr>
        <w:t>Третий признак – человек не считает, что все проблемы могут быть решены при помощи денег и что деньги никогда не могут быть целью человеческой жизни.</w:t>
      </w:r>
    </w:p>
    <w:p>
      <w:pPr>
        <w:pStyle w:val="Normal"/>
        <w:ind w:firstLine="720"/>
        <w:jc w:val="both"/>
        <w:rPr>
          <w:sz w:val="36"/>
        </w:rPr>
      </w:pPr>
      <w:r>
        <w:rPr>
          <w:sz w:val="36"/>
        </w:rPr>
        <w:t>Четвертый признак – человек находит радость не от результатов своей работы, а от самого процесса ее выполнения. Во всем, что происходит с ним находит что-то полезное для себя, даже в тех случаях, когда события ничего приятного не сулят ему. Может испытывать радость от того немногого, что люди обычно не замечают.</w:t>
      </w:r>
    </w:p>
    <w:p>
      <w:pPr>
        <w:pStyle w:val="Normal"/>
        <w:ind w:firstLine="720"/>
        <w:jc w:val="both"/>
        <w:rPr>
          <w:sz w:val="36"/>
        </w:rPr>
      </w:pPr>
      <w:r>
        <w:rPr>
          <w:sz w:val="36"/>
        </w:rPr>
        <w:t>Пятый признак – умеют прощать и просить прощенья, если сделали кому-то больно, даже если этот человек ничего не значит в их жизни.</w:t>
      </w:r>
    </w:p>
    <w:p>
      <w:pPr>
        <w:pStyle w:val="Normal"/>
        <w:ind w:firstLine="720"/>
        <w:jc w:val="both"/>
        <w:rPr>
          <w:sz w:val="36"/>
        </w:rPr>
      </w:pPr>
      <w:r>
        <w:rPr>
          <w:sz w:val="36"/>
        </w:rPr>
        <w:t>Шестой признак –  при общении с людьми не стремятся выгодно выглядеть и не пытаются чем-то "заякорить" их, чтобы в будущем использовать для каких-то собственных благ. Находят неинтересным поддерживать отношения с "нужными", но в действительности пустыми людьми или вообще проводить время попусту, "зацепившись языками".</w:t>
      </w:r>
    </w:p>
    <w:p>
      <w:pPr>
        <w:pStyle w:val="Normal"/>
        <w:ind w:firstLine="720"/>
        <w:jc w:val="both"/>
        <w:rPr>
          <w:sz w:val="36"/>
        </w:rPr>
      </w:pPr>
      <w:r>
        <w:rPr>
          <w:sz w:val="36"/>
        </w:rPr>
        <w:t>Седьмой признак – не раболепствуют перед теми, от которых зависят и не теряют своего достоинства и не унижаются перед теми, кто стоит выше их на социальной лестнице.</w:t>
      </w:r>
    </w:p>
    <w:p>
      <w:pPr>
        <w:pStyle w:val="Normal"/>
        <w:ind w:firstLine="720"/>
        <w:jc w:val="both"/>
        <w:rPr>
          <w:sz w:val="36"/>
        </w:rPr>
      </w:pPr>
      <w:r>
        <w:rPr>
          <w:sz w:val="36"/>
        </w:rPr>
        <w:t>Восьмой признак – оценивают людей не по положению в обществе, а по их внутренним качествам.</w:t>
      </w:r>
    </w:p>
    <w:p>
      <w:pPr>
        <w:pStyle w:val="Normal"/>
        <w:ind w:firstLine="720"/>
        <w:jc w:val="both"/>
        <w:rPr>
          <w:sz w:val="36"/>
        </w:rPr>
      </w:pPr>
      <w:r>
        <w:rPr>
          <w:sz w:val="36"/>
        </w:rPr>
        <w:t>Девятый признак – в деловой жизни в первую очередь смотрит, насколько будут гармоничны результаты взаимодействий для партнера, не будет ли ему от такого рода взаимодействий ущерба.</w:t>
      </w:r>
    </w:p>
    <w:p>
      <w:pPr>
        <w:pStyle w:val="Normal"/>
        <w:ind w:firstLine="720"/>
        <w:jc w:val="both"/>
        <w:rPr>
          <w:sz w:val="36"/>
        </w:rPr>
      </w:pPr>
      <w:r>
        <w:rPr>
          <w:sz w:val="36"/>
        </w:rPr>
        <w:t>Десятый признак – "не дает и не берет в долг" т. е. дает, не ожидая возвращения или компенсации, и берет, не думая о том, что он становится должником дающего.</w:t>
      </w:r>
    </w:p>
    <w:p>
      <w:pPr>
        <w:pStyle w:val="Heading8"/>
        <w:ind w:firstLine="720"/>
        <w:rPr>
          <w:sz w:val="36"/>
        </w:rPr>
      </w:pPr>
      <w:r>
        <w:rPr>
          <w:sz w:val="36"/>
        </w:rPr>
      </w:r>
    </w:p>
    <w:p>
      <w:pPr>
        <w:pStyle w:val="Heading8"/>
        <w:ind w:firstLine="720"/>
        <w:rPr/>
      </w:pPr>
      <w:r>
        <w:rPr/>
      </w:r>
    </w:p>
    <w:p>
      <w:pPr>
        <w:pStyle w:val="Heading1"/>
        <w:ind w:firstLine="720"/>
        <w:rPr>
          <w:b/>
          <w:b/>
        </w:rPr>
      </w:pPr>
      <w:r>
        <w:rPr>
          <w:b/>
        </w:rPr>
        <w:t>ОБ ОЖИДАН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Духовная работа – это постоянные усилия, которые прилагает человек, чтобы быть обращенным лицом к Божественному. Быть обращенным лицом к Божественному – это значит быть отстраненным при взаимодействии с внешним миром, не позволяя ему захватывать вас. Сознание человека, захваченного всевозможными соблазнами, начинает вибрировать в резонанс с тем, что захватило его и это притягивает человека к внешнему миру и его соблазнам. Нет способа приблизиться к Божественному истинному "Я", живущему в нашем сердце, как только через отстранение от низшей природы. Существует два способа отстранения. Первый способ активный, когда вы, взаимодействуя с внешним миром, отвергаете все соблазны, которые поднимаются внутри вас, не потакаете своим влечениям и всевозможным требованиям вашего эго. Вы находитесь в состоянии постоянной готовности, чтобы отбить всевозможные атаки низшей природы. Это путь Борьбы. Другой путь противоположен первому, потому что вы ни с кем не боретесь. Найдя внутри себя покой, вы "обеими руками" держитесь за него. Вы постоянно бдительны, сохраняя связь с внутренним покоем. И еще, вы при этом находитесь в состоянии постоянного ожидания малейших внутренних движений, которые могут придти из глубин вашего существа, которые находятся позади вашего сердца. Необходимо, чтобы состояние ожидания было непрерывным, даже во время выполнения вами каких-то внешних работ или общения с кем-либо из окружающих вас людей. Чувство ожидания похоже на тонкое и внимательное прислушивание ко всему, что идет из области вашего Истинного сердца. Такого рода внутреннее ожидание или прислушивание создает эффект покоя, который заполняет не только вас внутри, но и все пространство вокруг вас. Пребывайте в этом состоянии столько времени, сколь это возможно. Решите внутри себя, что отныне будете находиться в этом состоянии целую вечность. </w:t>
      </w:r>
    </w:p>
    <w:p>
      <w:pPr>
        <w:pStyle w:val="Normal"/>
        <w:ind w:firstLine="720"/>
        <w:jc w:val="both"/>
        <w:rPr>
          <w:sz w:val="36"/>
        </w:rPr>
      </w:pPr>
      <w:r>
        <w:rPr>
          <w:sz w:val="36"/>
        </w:rPr>
        <w:t>Состояние ожидания можно сравнить с охотником, который фотографирует редкие эпизоды из жизни птиц. Он не знает, удастся ли ему быть свидетелем такого эпизода или нет, но все же терпеливо и неподвижно ожидает его. И это произойдет однажды совершенно неожиданно для него. Возможно даже когда он на мгновение, к его великому сожалению, отвлечется. То же самое и с внутренним ожиданием, которые увенчаются успехом тогда, когда вы этого совершенно не ждете. Но как скоро эта внезапность произойдет, знает только один Бог.</w:t>
      </w:r>
    </w:p>
    <w:p>
      <w:pPr>
        <w:pStyle w:val="Normal"/>
        <w:ind w:firstLine="720"/>
        <w:jc w:val="center"/>
        <w:rPr>
          <w:sz w:val="36"/>
        </w:rPr>
      </w:pPr>
      <w:r>
        <w:rPr>
          <w:sz w:val="36"/>
        </w:rPr>
      </w:r>
    </w:p>
    <w:p>
      <w:pPr>
        <w:pStyle w:val="Normal"/>
        <w:ind w:firstLine="720"/>
        <w:jc w:val="center"/>
        <w:rPr>
          <w:sz w:val="36"/>
        </w:rPr>
      </w:pPr>
      <w:r>
        <w:rPr>
          <w:sz w:val="36"/>
        </w:rPr>
      </w:r>
    </w:p>
    <w:p>
      <w:pPr>
        <w:pStyle w:val="Heading1"/>
        <w:ind w:firstLine="720"/>
        <w:rPr>
          <w:b/>
          <w:b/>
        </w:rPr>
      </w:pPr>
      <w:r>
        <w:rPr>
          <w:b/>
        </w:rPr>
        <w:t>НА ПОЛПУТИ К ДУХОВ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Так как у человека, проснувшегося для духовной работы, одновременно существует мерка определяющая выбор между духовным путем и путем материального мира, и мерка, которая определяет положение эго в окружающем человека материальном мире, то до тех пор, пока существует такое двоевластие, есть опасение, что очередной выбор пути может произойти с предпочтением материальных интересов. В этом случае особенно весомым аргументом в таком выборе становится стремление спасти свою душу от мучений ада. На внутреннем пути, который и является истинно духовным путем, не заостряется внимание идущих духовным путем, на спасении души от вечных мучений, хотя в действительности человек, отдавший себя в руки Божественной воли, никогда не будет оставлен Богом, но на этом не должно быть фиксировано внимание духовного искателя. И когда перед человеком, еще не утвердившемся на духовном пути встает проблема, в которой он должен решать или делать внутреннюю работу или спасать свою душу, то некоторые предпочитают делать последнее, так как религия твердо обещает, что если вы примете крещение, то при любых обстоятельствах вы попадете в рай. Но работа на духовном пути - это бесконечный путь восхождения, на котором духовный искатель проходит все, что обещано всеми формами религии, и продолжает путь дальше, потому что он не имеет конц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ИСХОЖДЕНИЕ ОТ РЕБЕНКА К ВЗРОСЛОМУ</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Когда рождается ребенок, то он неизмеримо ближе к Божественному, чем тот, кем он станет через  пару десятков лет. В нем еще не проявлены те возможности, которые в дальнейшем свяжут его с низшей природой и сделают его ее частью. Для того, чтобы раскрывающиеся материальные возможности не скрывали за собой Божественное, отодвигая его на задний план, необходимо развивать в ребенке качества противоположные тем, которыми манипулирует в человеке низшая природа. Для примера можно взять такое качество, как стремление присвоить себе то, что принадлежит всем или же не принадлежит ни кому. Это стремление присваивать и удерживать присвоенное у себя, очень часто порождает жадность. Противоположным качеством является щедрость, развивая которое можно в значительной мере нейтрализовать стремление к присвоению. Необходимо, развивая щедрость показать ребенку, что такая отдача вызывает радость у его сверстников и чтобы эта радость была приятна для того, кто проявил щедрость. Осознавание того, что щедрость может быть сама по себе приятной, даже не будучи взаимной, возможно в том случае, когда ребенок на себе испытает щедрость другого человека. Щедрость, которая проявляется только в одном направлении, всегда действует развращающе. Это одна из причин, почему в семьях, которые имеют только одного ребенка, он растет черствым эгоистом. Необходимо ориентировать человека не на переживание удовольствия от того, которое он переживает от щедрости других людей и не от того, что его щедрость в равной мере компенсируется щедростью другого человека, а удовольствия от своей собственной щедрости. Всем известно, что любовь, которой охвачен человек, всегда более прекрасна, чем то, что он испытывает, когда его любят. Необходимо развивать в отношениях с миром и людьми духовный принцип – больше отдавать, чем брать     </w:t>
      </w:r>
    </w:p>
    <w:p>
      <w:pPr>
        <w:pStyle w:val="Normal"/>
        <w:ind w:firstLine="720"/>
        <w:jc w:val="both"/>
        <w:rPr>
          <w:sz w:val="36"/>
        </w:rPr>
      </w:pPr>
      <w:r>
        <w:rPr>
          <w:sz w:val="36"/>
        </w:rPr>
      </w:r>
    </w:p>
    <w:p>
      <w:pPr>
        <w:pStyle w:val="Heading1"/>
        <w:ind w:firstLine="720"/>
        <w:rPr>
          <w:b/>
          <w:b/>
        </w:rPr>
      </w:pPr>
      <w:r>
        <w:rPr>
          <w:b/>
        </w:rPr>
        <w:t>КОГДА НАЧИНАЕТСЯ ДУХОВНЫЙ ПУТЬ</w:t>
      </w:r>
    </w:p>
    <w:p>
      <w:pPr>
        <w:pStyle w:val="Normal"/>
        <w:rPr>
          <w:b/>
          <w:b/>
        </w:rPr>
      </w:pPr>
      <w:r>
        <w:rPr>
          <w:b/>
        </w:rPr>
      </w:r>
    </w:p>
    <w:p>
      <w:pPr>
        <w:pStyle w:val="TextBody"/>
        <w:ind w:firstLine="720"/>
        <w:rPr/>
      </w:pPr>
      <w:r>
        <w:rPr/>
      </w:r>
    </w:p>
    <w:p>
      <w:pPr>
        <w:pStyle w:val="Style13"/>
        <w:ind w:firstLine="720"/>
        <w:jc w:val="both"/>
        <w:rPr/>
      </w:pPr>
      <w:r>
        <w:rPr>
          <w:rFonts w:cs="Times New Roman" w:ascii="Times New Roman" w:hAnsi="Times New Roman"/>
          <w:sz w:val="36"/>
        </w:rPr>
        <w:t>Для каждого человека духовный путь начинается со дня его рождения, но только осознает это человек значительно позже. Каждому человеку предлагается один и тот же путь, и на линии этого пути располагаются всевозможные способы бытия, которым человек может посвятить всю свою жизнь. Что изберет он для себя в этой земной жизни, зависит от зоркости его сознания. Если оно близоруко, то человек будет видеть только те цели, которые находятся близко от него и для достижения которых особых усилий прилагать не требуется. Если сознание его более зорко, он пройдет мимо ближайших ловушек и соблазнов, может быть даже не заметив их. И чем дальше он продвигается по единственному, предназначенному для него пути, тем все более ясно слышит он зов истины. И однажды он осозн</w:t>
      </w:r>
      <w:r>
        <w:rPr>
          <w:rFonts w:cs="Times New Roman" w:ascii="Times New Roman" w:hAnsi="Times New Roman"/>
          <w:b/>
          <w:i/>
          <w:sz w:val="36"/>
        </w:rPr>
        <w:t>а</w:t>
      </w:r>
      <w:r>
        <w:rPr>
          <w:rFonts w:cs="Times New Roman" w:ascii="Times New Roman" w:hAnsi="Times New Roman"/>
          <w:sz w:val="36"/>
        </w:rPr>
        <w:t>ет этот зов, и это будет время, о котором он будет говорить, что это было началом его духовного пути. Хотя все духовные искатели были предназначены для своего пути со дня своего рождения, а может быть и значительно раньше.</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СДАЧЕ БОЖЕСТВЕННОМУ</w:t>
      </w:r>
    </w:p>
    <w:p>
      <w:pPr>
        <w:pStyle w:val="Normal"/>
        <w:rPr>
          <w:b/>
          <w:b/>
        </w:rPr>
      </w:pPr>
      <w:r>
        <w:rPr>
          <w:b/>
        </w:rPr>
      </w:r>
    </w:p>
    <w:p>
      <w:pPr>
        <w:pStyle w:val="TextBodyIndent"/>
        <w:ind w:firstLine="720"/>
        <w:rPr/>
      </w:pPr>
      <w:r>
        <w:rPr/>
      </w:r>
    </w:p>
    <w:p>
      <w:pPr>
        <w:pStyle w:val="TextBodyIndent"/>
        <w:ind w:firstLine="720"/>
        <w:rPr/>
      </w:pPr>
      <w:r>
        <w:rPr/>
        <w:t xml:space="preserve">Полная сдача Божественному возможна только тогда, когда между Божественным и человеком ничто не стоит. До тех пор, пока у человека сохраняется хоть что-то по его мнению ему принадлежащее, такая сдача Божественному не возможна. Человеческая личность состоит из тех частей, которые человек считает ему принадлежащими и определяет их всевозможными личными местоимениями – я сержусь, я радуюсь, я хочу или не хочу и т. д. Или же – мне это необходимо, мне это нравится или не нравится и т. п. Или же он может говорить: я думаю, предполагаю, мое мнение по этому вопросу другое. И в том же духе человек присваивает все состояния, которые приходят к нему, все мысли, принадлежащие уму и даже сам ум, все потребности, принадлежащие его телу и многое другое, которое им никогда не являлось. Он присваивает даже то, что находится в его подсознании и проявляется в виде смутных желаний, побуждений, влечений и каких либо слабо выраженных эмоциональных состояний. Все это и разделяет единое сознание человека на два полюса, один из которых обращен во внешний мир, а другой – к Божественному. И для того, чтобы это разделение было устойчивым, человеческое эго привязало внешний полюс сознания к материальному миру. В связи с этим, подавляющее большинство людей, не подозревая о своем единстве с Божественным, оказались фатально привязанными к внешнему миру. Человек становится способным к осознаванию, что у него есть иное предназначение, кроме реализации себя во внешнем мире, только тогда, когда его истинное «Я» в какой-то мере трансформирует барьер, разделяющий сознание на внутренний и внешний полюса. </w:t>
      </w:r>
    </w:p>
    <w:p>
      <w:pPr>
        <w:pStyle w:val="TextBodyIndent"/>
        <w:ind w:firstLine="720"/>
        <w:rPr/>
      </w:pPr>
      <w:r>
        <w:rPr/>
        <w:t>Когда человек начинает осознавать различные проявления своей иллюзорной личности, которая выдает себя за личность единственную и реальную, то это является признаком того, что истинное «Я» уже трансформировало, прежде неприступный барьер, разделяющий сознание на внутреннюю и внешнюю его части. Этот барьер стал проницаемым для влияний истинного «Я» и это является началом духовной работы человека. До этого времени никакая внутренняя работа не могла быть сделана. Когда человек осознает различные состояния, в которых он находится и при этом утверждает, что все это ему не принадлежит, то при этом происходит нейтрализация эмоциональных и эгоистических барьеров. С этого времени их разрушение идет ускоренными темпами и человек все чаще осознает влияние своего истинного «Я». И только тогда, когда человеком будут осознаны основные проявления своей иллюзорной личности и отвергнуты им, становится возможной полная сдача Божественному. Бог всегда знает предназначение каждого человека и через его истинное «Я», пытается помочь человеку осознать то направление, в котором его внутренняя и внешняя деятельность должны совершаться. Но человек, руководствуясь своим эго, почти всегда остается слепым и глухим к ненавязчивому «голосу» своего истинного «Я» – это одна из причин, почему в мире так много проблем и страданий. Следовательно, сдача Божественному возможна только тогда, когда рухнет барьер, разделяющий сознание. И это возможно в трех случаях, во-первых, систематической работой над самоосознанием и отвержение всего, что прежде считалось принадлежащим себе. Во-вторых, в чрезвычайной ситуации, когда ничто внешнее не может быть защитой или опорой. И в-третьих, – это Божественная мил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sz w:val="36"/>
        </w:rPr>
      </w:pPr>
      <w:r>
        <w:rPr>
          <w:sz w:val="36"/>
        </w:rPr>
      </w:r>
    </w:p>
    <w:p>
      <w:pPr>
        <w:pStyle w:val="Heading1"/>
        <w:ind w:firstLine="720"/>
        <w:rPr/>
      </w:pPr>
      <w:r>
        <w:rPr/>
      </w:r>
    </w:p>
    <w:p>
      <w:pPr>
        <w:pStyle w:val="Heading1"/>
        <w:ind w:firstLine="720"/>
        <w:rPr>
          <w:b/>
          <w:b/>
        </w:rPr>
      </w:pPr>
      <w:r>
        <w:rPr>
          <w:b/>
        </w:rPr>
        <w:t>ПОЧЕМУ НЕОБХОДИМО УЕДИНЕНИЕ</w:t>
      </w:r>
    </w:p>
    <w:p>
      <w:pPr>
        <w:pStyle w:val="Normal"/>
        <w:rPr>
          <w:b/>
          <w:b/>
        </w:rPr>
      </w:pPr>
      <w:r>
        <w:rPr>
          <w:b/>
        </w:rPr>
      </w:r>
    </w:p>
    <w:p>
      <w:pPr>
        <w:pStyle w:val="TextBodyIndent"/>
        <w:ind w:firstLine="720"/>
        <w:rPr/>
      </w:pPr>
      <w:r>
        <w:rPr/>
      </w:r>
    </w:p>
    <w:p>
      <w:pPr>
        <w:pStyle w:val="TextBodyIndent"/>
        <w:ind w:firstLine="720"/>
        <w:rPr/>
      </w:pPr>
      <w:r>
        <w:rPr/>
        <w:t xml:space="preserve">Если в начале духовного пути и в последующие времена, всевозможные внешние обстоятельства отражают наши внутренние состояния, с которыми мы должны работать, то в дальнейшем, когда зависимости и связи с внешним миром постепенно исчезают, наступает новый, внутренний этап работы. </w:t>
      </w:r>
    </w:p>
    <w:p>
      <w:pPr>
        <w:pStyle w:val="TextBodyIndent"/>
        <w:ind w:firstLine="720"/>
        <w:rPr/>
      </w:pPr>
      <w:r>
        <w:rPr/>
        <w:t xml:space="preserve">Внутренний путь любого духовного искателя всегда начинается во внешнем мире, потому что каждый человек, судьбой которому уготована духовная работа, до начала ее, всеми частями своего существа, привязан к этому миру. Материальный мир цепко держит человека тысячами цепей в своих владениях и до тех пор, пока целы эти связи, человек будет продолжать оставаться рабом низшей природы. </w:t>
      </w:r>
    </w:p>
    <w:p>
      <w:pPr>
        <w:pStyle w:val="TextBodyIndent"/>
        <w:ind w:firstLine="720"/>
        <w:rPr/>
      </w:pPr>
      <w:r>
        <w:rPr/>
        <w:t>Любые формы взаимодействия с внешним миром возможны только в том случае, если сохраняются к нему привязанности, если в человеке есть нечто, связывающее человека с материальным миром. Никакая трансформация внешней части человеческого существа невозможна, до тех пор, пока эти привязанности существуют. Человек – это место встречи двух сил – низшей и высшей природы и многое в духовной его трансформации зависит от того, чью сторону он примет. И для каждого духовного искателя наступает время, когда внешние его связи становятся помехой для успешного проведения внутренней работы. Но это совсем не означает, что такой человек должен полностью уйти из внешнего мира, перейдя на материальное содержание близких ему по духу людей. В глубинах подсознания человека всегда есть то, что препятствует его духовной работе и до тех пор, пока Божественные силы не очистят его полностью, он должен находится в гуще материального мира и выполнять свой долг не только перед своим народом, своими близкими, но и перед самим собой. В настоящий период жизни на земле вполне возможно не полное уединение, которое может дать необходимый дополнительный опыт для внутренней работы духовного искател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ОПЫТ И ОБУЧЕНИЕ</w:t>
      </w:r>
    </w:p>
    <w:p>
      <w:pPr>
        <w:pStyle w:val="Normal"/>
        <w:rPr>
          <w:b/>
          <w:b/>
        </w:rPr>
      </w:pPr>
      <w:r>
        <w:rPr>
          <w:b/>
        </w:rPr>
      </w:r>
    </w:p>
    <w:p>
      <w:pPr>
        <w:pStyle w:val="TextBodyIndent"/>
        <w:ind w:firstLine="720"/>
        <w:rPr/>
      </w:pPr>
      <w:r>
        <w:rPr/>
      </w:r>
    </w:p>
    <w:p>
      <w:pPr>
        <w:pStyle w:val="TextBodyIndent"/>
        <w:ind w:firstLine="720"/>
        <w:rPr/>
      </w:pPr>
      <w:r>
        <w:rPr/>
        <w:t>Не все, что мы называем опытом, является им. Если человек в результате какой-то внешней деятельности приобретает навыки, которые позволяют ему более успешно действовать, то это только результат его обучения. И когда мы говорим об опытном специалисте, то имеем в виду, что он не только имеет хорошие навыки, но сверх этого имеет еще и опыт. Опыт не может быть приобретен в результате обучения или стажа работы в каком-то одном направлении – это всегда нечто внутреннее, открывшееся человеку в результате направленных усилий. Опыт всегда приходит в результате единения с непознанным, и на поверхности окрашивается в соответствующую ему эмоциональную окраску.</w:t>
      </w:r>
    </w:p>
    <w:p>
      <w:pPr>
        <w:pStyle w:val="Normal"/>
        <w:ind w:firstLine="720"/>
        <w:jc w:val="both"/>
        <w:rPr>
          <w:sz w:val="36"/>
        </w:rPr>
      </w:pPr>
      <w:r>
        <w:rPr>
          <w:sz w:val="36"/>
        </w:rPr>
        <w:t>Зная это, мы можем сказать, что взаимодействие человека с внешним миром на уровне осознанности приносит ему информацию и одновременно с этим, на неосознаваемом уровне – приносит через опыт знания. Человек всегда находится в этих двух потоках, но из-за недостатка восприимчивости, осознает только один из них – внешний. Потоки непознанного многочисленны и человек, развивая в себе восприимчивость, способен осознать только немногие из них. Та бесконечная область непознанного, которая никогда не будет воспринята человеком, лежит за пределами его еще не раскрытых потенциальных возможностей, поэтому ее можно назвать непознаваемым. Можно сказать, что существует граница между возможным и невозможным и именно на этой границе происходит трансформация, позволяющая человеку войти в непознаваемое. Но это совсем не значит, что, трансформируясь в некое более совершенное существо, для которого непознаваемое становится непознанным, человек делает свой последний эволюционный шаг. Эволюция бесконечна и восхождение человека по ее ступеням будет так же бесконечным. Войдя в переходную зону между прежде непознанным и непознаваемым, человек приобретет новые возможности, которые позволят ему пройти некоторую часть пути в области прежде непознаваемого, чтобы в конце его войти в следующую зону трансформации. Современное человечество живет в информационном поле, которое является необходимым только на этом этапе эволюции сознания. Следующие шаги человек будет делать в бесконечном океане знания, с которым он будет взаимодействовать через непосредственный опыт. Человек уже не будет пользоваться информацией, на которой основана сегодняшняя цивилизация. И человек уже не будет привязан к планете Земля, так как его домом будет вся наша звездная система – Млечный путь.</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НАШЕ ВИДЕНИЕ И ОЦЕНКА МИРА</w:t>
      </w:r>
    </w:p>
    <w:p>
      <w:pPr>
        <w:pStyle w:val="Normal"/>
        <w:rPr>
          <w:b/>
          <w:b/>
        </w:rPr>
      </w:pPr>
      <w:r>
        <w:rPr>
          <w:b/>
        </w:rPr>
      </w:r>
    </w:p>
    <w:p>
      <w:pPr>
        <w:pStyle w:val="TextBodyIndent"/>
        <w:spacing w:before="0" w:after="120"/>
        <w:ind w:left="283" w:firstLine="720"/>
        <w:rPr/>
      </w:pPr>
      <w:r>
        <w:rPr/>
      </w:r>
    </w:p>
    <w:p>
      <w:pPr>
        <w:pStyle w:val="TextBodyIndent"/>
        <w:spacing w:before="0" w:after="120"/>
        <w:ind w:left="283" w:firstLine="720"/>
        <w:rPr/>
      </w:pPr>
      <w:r>
        <w:rPr/>
        <w:t>Ум разделил человеческое сознание на внешнюю и внутреннюю части. Он создал своеобразную стену неведения, на которой как на экране изображена вся прошлая история человека, включающая в себя не только его отношение к окружающей реальности, но и отношение к нему этой реальности. Так же как плод формируется в лоне матери под влиянием всевозможных формообразующих полей всего ее существа, так и человек после рождения попадает во всеобщее человеческое поле, которое формирует его личность. Это поле создает своеобразный фон, который предрасполагает к развитию в определенном направлении, а конкретные влияния его происходят через непосредственные контакты с людьми. Кроме того, человек уже рождается с определенным набором предрасположенностей, который можно сравнить со скелетом будущей личности и этот набор зависит не только от наследственности, но и от того, каковы были интересы и устремления человека в прошлой жизни. Известно, что судьба человека никогда не бывает случайной, она определяется необходимостью опыта, который стремится приобрести наше внутреннее истинное «Я». И если опыт не завершен в предыдущей жизни, то он будет продолжен в жизни последующей. И человеческое истинное «Я» приходит в следующую жизнь, имея в себе опыт всех предыдущих рождений и конечно же, предыдущее рождение во многом определяет направление судьбы человека в его последнем рождении. Исходя из этого, мы должны знать, что человеческая личность формируется под влиянием трех источников сил – истинное «Я», наследственность, и внешние условия. До своего рождения человек пребывает в единстве с Божественным сознанием и это его золотой век. Правда, в этот период мать обрушивает на него все свои желания, свои эмоции и кормит и поит его тем, что она ест и пьет сама. И от этого в значительной степени зависит судьба будущего человека. После рождения прежний золотой век заканчивается и наступает век серебряный, когда, несмотря на чуждый окружающий мир, он остается в тесной близости с матерью. После этого наступает век медный, в который мать уже не уделяет ему свое безраздельное внимание и он часто остается наедине с все еще чуждым для него миром. И он цепляется за мать, стремясь продлить свое защищенное безоблачное состояние. А потом наступает век железный из которого только немногие люди способны выйти в век золотой, но уже вполне сознательно и на более высоком уровне. И именно в период от рождения и до смерти человека, внешние условия, которыми дирижирует низшая природа, прилагают все усилия, чтобы сформировать человека по образу и подобию своему. Все, без исключения, внешние воздействия и отношения человека к ним, откладывают на стене, разделяющей сознание, свои письмена. А это в свою очередь влияет на отношение человека не только к окружающему миру, но и к самому себе. Все пережитое человеком со дня зачатия и является той формой, которую приобрела стена, разделяющая человеческое сознание. И если разрушить эту форму, то вместе с ней рухнет взгляд человека на мир и на самого себя.</w:t>
      </w:r>
    </w:p>
    <w:p>
      <w:pPr>
        <w:pStyle w:val="TextBodyIndent"/>
        <w:spacing w:before="0" w:after="120"/>
        <w:ind w:left="283" w:firstLine="720"/>
        <w:rPr/>
      </w:pPr>
      <w:r>
        <w:rPr/>
        <w:t>Для чего это необходимо? Дело в том, что взгляд на мир и на самого себя похож на сито, имеющее определенного размера ячейки, и это создает условия, при которых человек может принимать только то, что соответствует ему самому, все остальное он не замечает или же отбрасывает. И в результате он теряет пластичность и способность усваивать то новое, что находится за пределами религиозных или материалистических рамок.</w:t>
      </w:r>
    </w:p>
    <w:p>
      <w:pPr>
        <w:pStyle w:val="Normal"/>
        <w:ind w:firstLine="720"/>
        <w:jc w:val="both"/>
        <w:rPr>
          <w:sz w:val="36"/>
        </w:rPr>
      </w:pPr>
      <w:r>
        <w:rPr>
          <w:sz w:val="36"/>
        </w:rPr>
        <w:t>Как же это сделать? Как разрушить стену, делающую человека таким ограниченным? Есть два способа, при помощи которых можно разрушить эту стену. Один из них – остановить ум – этот равносильно разрушению каркаса этой стены. Второй, - не потакать своим отношениям не только к окружающей реальности, но и к самому себе. Но для того, чтобы это стало возможным, необходимо подвергать все свои мнения и отношения и к миру и к самому себе, недоверию. И, наоборот, быть очень внимательным к всему, что приходит из внешнего мира, потому что внешний мир – это зеркало нас самих. При этом очень важно не потакать своей исключительности, как в большом, так и в малом, т. е. не защищать ценность самого себя и не отстаивать с пеной у рта свои мнения. В любых обстоятельствах пытайтесь понять мнения другого человека, потому что оно не только характеризует этого человека, но и вас и, возможно, является частью истины. Следует считать, что мнения людей всегда несут в себе открытия и не важно каков человек, высказывающий мнения, и не важно какого уровня эти мнения. Все, происходящее вокруг вас, имеет только одну цель, чтобы вы осознали в себе те стороны своей личности, которые прежде были вам не известны, или же о которых вы знали не достаточно.</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ОЗАРЕНИЕ</w:t>
      </w:r>
    </w:p>
    <w:p>
      <w:pPr>
        <w:pStyle w:val="TextBodyIndent"/>
        <w:spacing w:before="0" w:after="120"/>
        <w:ind w:left="283" w:firstLine="720"/>
        <w:rPr>
          <w:b/>
          <w:b/>
        </w:rPr>
      </w:pPr>
      <w:r>
        <w:rPr>
          <w:b/>
        </w:rPr>
      </w:r>
    </w:p>
    <w:p>
      <w:pPr>
        <w:pStyle w:val="TextBodyIndent"/>
        <w:spacing w:before="0" w:after="120"/>
        <w:ind w:left="283" w:firstLine="720"/>
        <w:rPr/>
      </w:pPr>
      <w:r>
        <w:rPr/>
        <w:t>Озарение возникает каждый раз, когда наше сознание проникает за поверхностный покров внешних событий материального плана бытия. Тогда нам открывается сфера оккультных планов или миров, соприкасаясь с которыми, мы этим самым отстраняемся от привычного для нас материального плана и начинаем осознавать прежде невидимую грань смысла происходящего не только вокруг нас, но даже в масштабе всего человечества. Все зависит от того, с позиций какого из оккультных планов мы рассматриваем происходящее в нашем мире. Если с позиций ближайшего к нам из оккультных планов, мы видим скрытое он нашего ума значение всего происходящего, имеющее непосредственное отношение к нам, то поднимаясь на более высокие планы, мы начинаем осознавать истинную цель всего сущего. Интересно то, что каждый план бытия копирует события более высокого плана не один к одному, а в значительно искаженном варианте. Похоже, что между планами существует некая среда, которая искажает исходные вибрации, поступающие с других планов, что приводит к иллюзии независимости этих планов, и человек только тогда начинает понимать истинную связь происходящего на оккультных планах, с теми событиями, которые происходят в материальном мире, когда его сознание становится отстраненным свидетелем всего происходящего вокруг него. Озарение становится возможным только тогда, когда стена, разделяющее сознание на две части, станет значительно тоньше, чем была раньше и в некоторых местах ее могут образоваться своеобразные проломы, которые чаще всего возникают в тех случаях, когда человек настойчиво следует какой-либо идее, корни которой находятся в запредельном. Так Эйнштейну открылась теория относительности, а Менделееву – периодическая система элементов. Но проломы в этой стене могут возникать и при эмоциональных взрывах, имеющих определенное направление и тогда человеку становится подвластной та возможность, которая прежде была для него немыслима. Обычно озарение, возникнув однажды, еще не делает сознание человека озаренным на всю его жизнь. прорыв на ту сторону сознания вскоре закрывается и озарение остается только в памяти человека как нечто прекрасное, возвышенное или чудесное, которое не может быть понято ограниченным человеческим умом. Озарения могут происходить у человека в течении жизни много раз, но силы ментальных и витальных миров, заинтересованные в зависимости человека от них, каждый раз восстанавливают стену, разделяющую сознание человека. Но однажды придет время, когда стена рухнет полностью и тогда у человека появится возможность быть независимым от этих сил. Это время, когда психическое существо выходит на передний план. Почему это однажды становится возможным? Потому что основную работу по разрушению преграды между внутренней и внешней частью сознания делает психическое существо.</w:t>
      </w:r>
    </w:p>
    <w:p>
      <w:pPr>
        <w:pStyle w:val="Normal"/>
        <w:ind w:firstLine="720"/>
        <w:jc w:val="both"/>
        <w:rPr>
          <w:sz w:val="36"/>
        </w:rPr>
      </w:pPr>
      <w:r>
        <w:rPr>
          <w:sz w:val="36"/>
        </w:rPr>
      </w:r>
    </w:p>
    <w:p>
      <w:pPr>
        <w:pStyle w:val="Heading1"/>
        <w:ind w:firstLine="720"/>
        <w:rPr>
          <w:sz w:val="36"/>
        </w:rPr>
      </w:pPr>
      <w:r>
        <w:rPr>
          <w:sz w:val="36"/>
        </w:rPr>
      </w:r>
    </w:p>
    <w:p>
      <w:pPr>
        <w:pStyle w:val="Heading1"/>
        <w:ind w:firstLine="720"/>
        <w:rPr/>
      </w:pPr>
      <w:r>
        <w:rPr/>
      </w:r>
    </w:p>
    <w:p>
      <w:pPr>
        <w:pStyle w:val="Heading1"/>
        <w:ind w:firstLine="720"/>
        <w:rPr>
          <w:b/>
          <w:b/>
        </w:rPr>
      </w:pPr>
      <w:r>
        <w:rPr>
          <w:b/>
        </w:rPr>
        <w:t>ПУТЬ РАВНОВЕСИЯ</w:t>
      </w:r>
    </w:p>
    <w:p>
      <w:pPr>
        <w:pStyle w:val="Normal"/>
        <w:ind w:firstLine="720"/>
        <w:rPr>
          <w:b/>
          <w:b/>
          <w:sz w:val="36"/>
        </w:rPr>
      </w:pPr>
      <w:r>
        <w:rPr>
          <w:b/>
          <w:sz w:val="36"/>
        </w:rPr>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t>Внутренний путь заключается в постоянном стремлении духовного искателя к равновесию большему, чем то, которое он имеет в настоящее время. Внешний мир проявляет себя в человеке множеством всевозможных влечений, желаний, стремлений, различных проявлений эго, и все это может быть окрашено различными эмоциями. Позади каждого из проявлений Низшей природы, несет ли оно радость или же в нем звучат отрицательные эмоциональные состояния, есть истина. То, что проявляет Низшая природа – является искажениями этой истины. Это можно сравнить с преломлением солнечного света увеличительным стеклом. Чем дальше от центра этого стекла падают солнечные лучи, тем в большей мере они преломляются. И только тот луч света, который проходит через центр линзы остается неизменным. И в фокусе света сходятся как те лучи, путь которых преломлен увеличительным стеклом, так и центральный неизмененный луч света. Так и в любом событии, с которым встречается человек, есть не только искаженные вибрации истины, но и сама неизменная истина. Стремление к равновесию – это всегда стремление к центральному неискаженному лучу истины. При этом духовный искатель должен одинаково отстранено относиться как к всевозможным положительным состояниям, так и отрицательным. В действительности отстраненность идет всегда в сторону неискаженного луча истины, который содержится в любом влечении, эмоциональном состоянии, в любом желании или не желании. Стремясь быть отстраненным, мы не только обретаем внутренний покой и способность быть не захваченными –всевозможными эмоциональными состояниями, желаниями, влечениями и ментальной активностью, но наше сознание при этом поднимается над влияниями Низшей природы. В дальнейшем духовный искатель начинает осознавать, что стремление к внутреннему равновесию не имеет предела. В такой работе существует грань, перейдя которую, человек осознает в себе радость пути, ведущему к абсолютному равновесию. И, кроме того, он начинает осознавать, что этот путь не имеет предела.</w:t>
      </w:r>
    </w:p>
    <w:p>
      <w:pPr>
        <w:pStyle w:val="Normal"/>
        <w:ind w:firstLine="720"/>
        <w:jc w:val="both"/>
        <w:rPr>
          <w:sz w:val="36"/>
        </w:rPr>
      </w:pPr>
      <w:r>
        <w:rPr>
          <w:sz w:val="36"/>
        </w:rPr>
      </w:r>
    </w:p>
    <w:p>
      <w:pPr>
        <w:pStyle w:val="TextBodyIndent"/>
        <w:numPr>
          <w:ilvl w:val="0"/>
          <w:numId w:val="0"/>
        </w:numPr>
        <w:spacing w:before="0" w:after="120"/>
        <w:ind w:left="283" w:firstLine="720"/>
        <w:outlineLvl w:val="0"/>
        <w:rPr>
          <w:sz w:val="36"/>
        </w:rPr>
      </w:pPr>
      <w:r>
        <w:rPr>
          <w:sz w:val="36"/>
        </w:rPr>
      </w:r>
    </w:p>
    <w:p>
      <w:pPr>
        <w:pStyle w:val="Heading1"/>
        <w:ind w:firstLine="720"/>
        <w:rPr>
          <w:b/>
          <w:b/>
        </w:rPr>
      </w:pPr>
      <w:r>
        <w:rPr>
          <w:b/>
        </w:rPr>
        <w:t>О БЕЛОЙ ВОРОНЕ</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Некоторые люди еще в раннем возрасте осознают, что они не могут быть адекватными тем людям, с которыми они вынуждены быть в контакте. Интересы этих людей не совпадают и кажутся им чуждыми. Они пытаются как-то приспособиться ко всем этим неудобствам, пытаются найти для себя лично то, что соответствует их внутреннему состоянию. Чувствуя себя неадекватными окружающей их реальности, они пытаются найти единомышленников, интересы которых в какой-то мере совпадали бы с их собственными, но это, нередко заканчивается разочарованием. </w:t>
      </w:r>
    </w:p>
    <w:p>
      <w:pPr>
        <w:pStyle w:val="TextBodyIndent"/>
        <w:numPr>
          <w:ilvl w:val="0"/>
          <w:numId w:val="0"/>
        </w:numPr>
        <w:spacing w:before="0" w:after="120"/>
        <w:ind w:left="283" w:firstLine="720"/>
        <w:outlineLvl w:val="0"/>
        <w:rPr/>
      </w:pPr>
      <w:r>
        <w:rPr/>
        <w:t>Это может быть связано с двумя причинами. Первая, нередко, зависит от того, что у них раскрыты те возможности, которые не соответствуют возможностям людей, которые их окружают и в этом случае, человек должен осознать свое призвание.</w:t>
      </w:r>
    </w:p>
    <w:p>
      <w:pPr>
        <w:pStyle w:val="TextBodyIndent"/>
        <w:numPr>
          <w:ilvl w:val="0"/>
          <w:numId w:val="0"/>
        </w:numPr>
        <w:spacing w:before="0" w:after="120"/>
        <w:ind w:left="283" w:firstLine="720"/>
        <w:outlineLvl w:val="0"/>
        <w:rPr/>
      </w:pPr>
      <w:r>
        <w:rPr/>
        <w:t>Второй причиной, которая приводит человека к осознаванию себя «белой вороной», является его истинное «Я», которое достигло такой степени зрелости, что начинает подсказывать человеку его истинное предназначение. Обычно в начале в этих подсказках истинное «Я» показывает человеку, что традиционный для всех людей путь, не является его путем, что у него другое предназначение. В дальнейшем, Оно обязательно приведет его к встрече с первым учителем, которым может быть не только человек, но и какое-либо событие. И если человек будет достаточно внимательным, то он осознает, что каждый следующий поворот его жизни определяется его внутренним побуждением или влиянием, идущим из его истинного сердца.</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b/>
          <w:b/>
        </w:rPr>
      </w:pPr>
      <w:r>
        <w:rPr>
          <w:b/>
        </w:rPr>
        <w:t>ДВА ЭТАПА ДУХОВНОГО ВОСХОЖДЕНИЯ</w:t>
      </w:r>
    </w:p>
    <w:p>
      <w:pPr>
        <w:pStyle w:val="Heading1"/>
        <w:ind w:firstLine="720"/>
        <w:rPr>
          <w:b/>
          <w:b/>
        </w:rPr>
      </w:pPr>
      <w:r>
        <w:rPr>
          <w:b/>
        </w:rPr>
        <w:t xml:space="preserve"> </w:t>
      </w:r>
    </w:p>
    <w:p>
      <w:pPr>
        <w:pStyle w:val="TextBodyIndent"/>
        <w:numPr>
          <w:ilvl w:val="0"/>
          <w:numId w:val="0"/>
        </w:numPr>
        <w:spacing w:before="0" w:after="120"/>
        <w:ind w:left="283" w:firstLine="720"/>
        <w:outlineLvl w:val="0"/>
        <w:rPr>
          <w:b/>
          <w:b/>
        </w:rPr>
      </w:pPr>
      <w:r>
        <w:rPr>
          <w:b/>
        </w:rPr>
      </w:r>
    </w:p>
    <w:p>
      <w:pPr>
        <w:pStyle w:val="TextBodyIndent"/>
        <w:numPr>
          <w:ilvl w:val="0"/>
          <w:numId w:val="0"/>
        </w:numPr>
        <w:spacing w:before="0" w:after="120"/>
        <w:ind w:left="283" w:firstLine="720"/>
        <w:outlineLvl w:val="0"/>
        <w:rPr/>
      </w:pPr>
      <w:r>
        <w:rPr/>
        <w:t xml:space="preserve">В духовной практике есть два последовательных этапа работы. На первом этапе духовный искатель прилагает усилия, чтобы освободиться от привязанностей к низшей природе и это он может делать, только находясь среди всевозможных соблазнов окружающего его мира. Этими соблазнами могут быть не только всевозможные проблемы и не только страдания, от которых человек пытается убежать, но и всевозможные обещания радостей, успехов, благополучия. Можно сказать, что низшая природа привязывает человека к себе при помощи кнута и пряника. Привязывание человека при помощи «кнута» в данном случае выглядит спорным. Но разве человек не испытывает страха или просто опасения перед чем-то разрушительным, а такого рода эмоции и состояния являются инструментами низшей природы. Поэтому следует думать, что страдания привязывают человека к материальному миру не в меньшей степени, чем радости. </w:t>
      </w:r>
    </w:p>
    <w:p>
      <w:pPr>
        <w:pStyle w:val="TextBodyIndent"/>
        <w:numPr>
          <w:ilvl w:val="0"/>
          <w:numId w:val="0"/>
        </w:numPr>
        <w:spacing w:before="0" w:after="120"/>
        <w:ind w:left="283" w:firstLine="720"/>
        <w:outlineLvl w:val="0"/>
        <w:rPr/>
      </w:pPr>
      <w:r>
        <w:rPr/>
        <w:t xml:space="preserve">Второй этап духовной работы наступает тогда, когда человек становится свободным от всевозможных привязанностей к низшей природе. С этого времени его путь из спирального становится вертикальным. Он все больше и больше врастает в Божественное, так как его уже ничто не привязывает к земле. С этого времени некоторые духовные искатели уходят в уединение и становятся своеобразными затворниками. Но такой уход совсем не является обязательным. Человек может быть уединенным и, не порывая связи с внешним миром. В этом случае он не придает ничему происходящему вокруг него никакого значения. </w:t>
      </w:r>
    </w:p>
    <w:p>
      <w:pPr>
        <w:pStyle w:val="TextBodyIndent"/>
        <w:numPr>
          <w:ilvl w:val="0"/>
          <w:numId w:val="0"/>
        </w:numPr>
        <w:spacing w:before="0" w:after="120"/>
        <w:ind w:left="283" w:firstLine="720"/>
        <w:outlineLvl w:val="0"/>
        <w:rPr/>
      </w:pPr>
      <w:r>
        <w:rPr/>
        <w:t>Не следует думать, что человек, избавившись от инструментов, которыми низшая природа привязывает к себе, потеряет всевозможные эмоциональные состояния, которые мы считаем человеческими и в результате вместо обычного человека получим святое бревно. Дело в том, что все, чем низшая природа привязывает к себе человека, является извращенными состояниями, присущими высшей природе. И когда человек освобождается от привязанностей ко всему, что удерживало его в сетях материального мира, то все искаженное заменяется истинным. Так витальная обусловленная любовь является искажением любви не обусловленной. Гнев и мстительность – извращение стремления к справедливости, стремления к богатству и славе – является искаженным стремлением к расширению сознания, ревность и зависть – являются извращением жажды духовного совершенства. Желание быть первым на любом поприще – искажение стремления превзойти себя на пути к бесконечному совершенству.</w:t>
      </w:r>
    </w:p>
    <w:p>
      <w:pPr>
        <w:pStyle w:val="TextBodyIndent"/>
        <w:numPr>
          <w:ilvl w:val="0"/>
          <w:numId w:val="0"/>
        </w:numPr>
        <w:spacing w:before="0" w:after="120"/>
        <w:ind w:left="283" w:firstLine="720"/>
        <w:outlineLvl w:val="0"/>
        <w:rPr/>
      </w:pPr>
      <w:r>
        <w:rPr/>
        <w:t>Когда духовный искатель завершает свое восхождение по духовной спирали, во время которого высшая и низшая природа одновременно трудились над его совершенством. В этот период низшая природа, страдая неведением, пыталась сделать все, чтобы не позволить человеку подняться над ее законами, чем, не желая этого, помогала осознавать и отвергать то, что препятствовало его восхождению. Конечно, такого рода осознавание происходило не без участия высшей природы, под влияние воли которой, постепенно переходил духовный искатель. Когда человеком сбрасываются последние цепи низшей природы, человека уже ничто не удерживает в окружающем его материальном мире, и он целиком отдается божественной воле, которая решает всю его дальнейшую судьбу на земле.</w:t>
      </w:r>
    </w:p>
    <w:p>
      <w:pPr>
        <w:pStyle w:val="Normal"/>
        <w:ind w:firstLine="720"/>
        <w:jc w:val="both"/>
        <w:rPr>
          <w:sz w:val="36"/>
        </w:rPr>
      </w:pPr>
      <w:r>
        <w:rPr>
          <w:sz w:val="36"/>
        </w:rPr>
      </w:r>
    </w:p>
    <w:p>
      <w:pPr>
        <w:pStyle w:val="TextBodyIndent"/>
        <w:numPr>
          <w:ilvl w:val="0"/>
          <w:numId w:val="0"/>
        </w:numPr>
        <w:spacing w:before="0" w:after="120"/>
        <w:ind w:left="283" w:firstLine="720"/>
        <w:outlineLvl w:val="0"/>
        <w:rPr>
          <w:sz w:val="36"/>
        </w:rPr>
      </w:pPr>
      <w:r>
        <w:rPr>
          <w:sz w:val="36"/>
        </w:rPr>
      </w:r>
    </w:p>
    <w:p>
      <w:pPr>
        <w:pStyle w:val="Heading1"/>
        <w:ind w:firstLine="720"/>
        <w:rPr>
          <w:b/>
          <w:b/>
        </w:rPr>
      </w:pPr>
      <w:r>
        <w:rPr>
          <w:b/>
        </w:rPr>
        <w:t>ОБРАЩЕНИЕ</w:t>
      </w:r>
    </w:p>
    <w:p>
      <w:pPr>
        <w:pStyle w:val="TextBodyIndent"/>
        <w:spacing w:before="0" w:after="120"/>
        <w:ind w:left="283" w:firstLine="720"/>
        <w:rPr>
          <w:b/>
          <w:b/>
        </w:rPr>
      </w:pPr>
      <w:r>
        <w:rPr>
          <w:b/>
        </w:rPr>
      </w:r>
    </w:p>
    <w:p>
      <w:pPr>
        <w:pStyle w:val="TextBodyIndent"/>
        <w:spacing w:before="0" w:after="120"/>
        <w:ind w:left="283" w:firstLine="720"/>
        <w:rPr/>
      </w:pPr>
      <w:r>
        <w:rPr/>
        <w:t>Обращение – это изменение цели своей жизни. И как всякий резкий поворот, это обращение подготавливается исподволь, когда человек не замечает готовящейся в нем перемены. И, действительно, эта подготовка идет настолько незаметно, что даже в том случае, когда человек живет в «здесь и сейчас», он может не заметить каких-либо изменений. Это похоже на рост ребенка, которого мать видит ежедневно и не замечает тех изменений, которые в нем проявляются ежедневно. Направление обращения никогда не бывает случайным, оно всегда предопределено и обусловлено не только внешними обстоятельствами, но и зрелостью психического существа. В каждый момент жизни человека происходит решение вопроса о выборе, – куда должен быть сделан следующий шаг – вверх или вниз. Движение вверх всегда связано с ограничением в чем-либо низшей природы. Движение вниз – всегда следует за какими-либо захваченностями. И если каждый раз, когда у человека возникает состояние выбора, он будет потакать своим захваченностям, которые тянут вниз, то некоторое время спустя – это направление станет для него предпочтительным. Это и будет его окончательный выбор, его обращение в сторону, противоположную эволюции.</w:t>
      </w:r>
    </w:p>
    <w:p>
      <w:pPr>
        <w:pStyle w:val="TextBodyIndent"/>
        <w:spacing w:before="0" w:after="120"/>
        <w:ind w:left="283" w:firstLine="720"/>
        <w:rPr/>
      </w:pPr>
      <w:r>
        <w:rPr/>
        <w:t xml:space="preserve">Но если психическое существо человека достигло достаточной зрелости, то оно подобно восходящему потоку воздуха, будет увлекать за собой все человеческое существо. В начале это будет похоже на совершенно незаметный фон, который несколько изменит отношение человека к его прежним ценностям. Но это будет для него настолько незначительным, что он не придаст этому какого-либо значения. В дальнейшем этот фон станет определяющим и человек начнет искать новые ценности, соответствующие его новому состоянию. Теперь, когда перед ним будет стоять выбор внешних действий или отношений, встанет вопрос – потакать какому-то желанию или не потакать, у человека появится потребность ограничить себя в чем-то, ради более значимых духовных потребностей. И если это станет системой, то про такого человека можно будет сказать, что он обратился на духовный путь. </w:t>
      </w:r>
    </w:p>
    <w:p>
      <w:pPr>
        <w:pStyle w:val="Normal"/>
        <w:ind w:firstLine="720"/>
        <w:jc w:val="both"/>
        <w:rPr>
          <w:sz w:val="36"/>
        </w:rPr>
      </w:pPr>
      <w:r>
        <w:rPr>
          <w:sz w:val="36"/>
        </w:rPr>
        <w:t>В религиях, особенно в каких-либо сектах, слова: «обращенный» и «отпавший» используются для того, чтобы указать, что кто-то, прежде не входивший в эту секту, вошел в нее, приняв все ее требования. «отпавший» же – это тот, кто вышел из нее. И конечно же все «отпавшие» всегда осуждаются членами этой секты. В действительности же «отпавшие» уже изначально не были искренними в своих религиозных стремлениях. Возможно их какое-то время удерживала в этой секте престижность принадлежности к этой религиозной группе, а новые условия в которых они оказались, имеют совершенно другие ценности. Но возможна и другая причина, когда человек разочаровавшись в тех ценностях и людях, которые составляли его религиозную группу, находит более привлекательной другую секту, которая, по его мнению, содержит в себе менее эгоистические догматы или, возможно, менее жесткую дисциплину. В этом случае мы можем говорить только о стремлении принадлежать какому-то объединению, которое оставляет человеку большую свободу действий. Все люди стремятся принадлежать к какому-то объединению</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ГРАНИ ИСТИНЫ</w:t>
      </w:r>
    </w:p>
    <w:p>
      <w:pPr>
        <w:pStyle w:val="TextBodyIndent"/>
        <w:numPr>
          <w:ilvl w:val="0"/>
          <w:numId w:val="0"/>
        </w:numPr>
        <w:spacing w:before="0" w:after="120"/>
        <w:ind w:left="283" w:firstLine="720"/>
        <w:outlineLvl w:val="0"/>
        <w:rPr>
          <w:b/>
          <w:b/>
        </w:rPr>
      </w:pPr>
      <w:r>
        <w:rPr>
          <w:b/>
        </w:rPr>
      </w:r>
    </w:p>
    <w:p>
      <w:pPr>
        <w:pStyle w:val="TextBodyIndent"/>
        <w:numPr>
          <w:ilvl w:val="0"/>
          <w:numId w:val="0"/>
        </w:numPr>
        <w:spacing w:before="0" w:after="120"/>
        <w:ind w:left="283" w:firstLine="720"/>
        <w:outlineLvl w:val="0"/>
        <w:rPr/>
      </w:pPr>
      <w:r>
        <w:rPr/>
        <w:t xml:space="preserve">Эволюция человеческого духа – это стремление подняться на вершину, которая удаляется по мере того, как человек поднимается к ней, оставаясь постоянно недостижимой. К вершине ведет множество путей, каждый из которых отражает какую-то одну сторону истины. Одни из этих путей короткие, возможно только в несколько шагов, другие – извилистые и даже кажется, что они ведут куда угодно, только не к вершине. Есть пути, расположенные кольцами вокруг горы и эти пути похожи на широкие автострады, так как по ним идут нескончаемые толпы людей. А есть прямые и узкие, поднимающиеся к вершине, как стрела и поэтому наиболее крутые и трудные. Каждый из путей не только отражает свою сторону истины, но содержит и все остальные, хотя и в усеченном и часто, искаженном виде. </w:t>
      </w:r>
    </w:p>
    <w:p>
      <w:pPr>
        <w:pStyle w:val="TextBodyIndent"/>
        <w:numPr>
          <w:ilvl w:val="0"/>
          <w:numId w:val="0"/>
        </w:numPr>
        <w:spacing w:before="0" w:after="120"/>
        <w:ind w:left="283" w:firstLine="720"/>
        <w:outlineLvl w:val="0"/>
        <w:rPr/>
      </w:pPr>
      <w:r>
        <w:rPr/>
        <w:t xml:space="preserve">И если мы присмотримся, то увидим, что на прямых путях отсутствуют какие бы то ни было удобства, на извилистых множество всевозможных храмов и капищ, а на тех, которые идут вокруг горы, неисчислимое количество всяких ловушек и западней, привлекающих людей удовольствиями, славой, богатством и пустыми радостями. И каждый человек на этих путях, используя ложь и насилие, расталкивая своих конкурентов, стремится попасть в расставленные повсюду ловушки, расплачиваясь за полученные иллюзии годами своей собственной жизни. На извилистых путях так же много аналогичных ловушек, но некоторые люди, находят на них еще и указатели, обращенные к вершине горы, и немногие из них сворачивают на прямые пути. Прямыми путями идут одиночки, хотя и здесь в стороне от этих прямых путей тоже немало ловушек, но люди, идущие прямым путем, ведут себя несколько странно. Они подходят к ловушкам и западням, что-то вынимают из заплечных мешков и, оставив у входа этих ловушек, уже несколько облегченные, идут дальше путем, устремленным к вершине. </w:t>
      </w:r>
    </w:p>
    <w:p>
      <w:pPr>
        <w:pStyle w:val="Normal"/>
        <w:ind w:firstLine="720"/>
        <w:jc w:val="both"/>
        <w:rPr>
          <w:sz w:val="36"/>
        </w:rPr>
      </w:pPr>
      <w:r>
        <w:rPr>
          <w:sz w:val="36"/>
        </w:rPr>
        <w:t>У людей, идущих прямым путем, есть еще одна особенность – они не говорят, что их путь более правильный, чем другие и не осуждают тех, которые идут иными путями. Всему свое время и каждый человек идет тем путем, к которому он наиболее готов. Зная, что на всех путях есть элементы истины, они не только не отвергают эти пути, но стремятся обогатить свой путь, той частью знаний этих путей, которые адекватны их прямому пути.</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ВНУТРЕННЕЕ И ВНЕШНЕЕ ВРЕМЯ</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Человеческое внимание постоянно колеблется около точки настоящего времени. Оно то уходит в будущее, то пребывает в прошлом, а человеческая жизнь – это процесс, который возможен только в настоящем времени. Под настоящим временем здесь понимается не абсолютная точка, находясь в которой может осознать вечность, а некое поле времени, включающее в себя ближайшие будущее и прошлое. В этом поле человек не осознает вечность, он просто ее не замечает, так как она за пределами его относительно грубого восприятия действительности. Чем больше человек находится в прошлом или будущем, тем меньше времени он может посвятить своему настоящему. Это приводит к тому, что его время, состоящее из коротких отрезков пребывания в настоящем, становится очень коротким. Такой человек считает, что его время течет очень быстро. Совершенно другое восприятие времени у детей. Они не живут своим прошлым, потому что у них в прошлом нет ничего значимого и самое важное в их жизни заключено в настоящем времени. И день для них длится несравнимо более продолжительное время, чем для человека взрослого и тем более для тех, которые уже достигли своей старости. </w:t>
      </w:r>
    </w:p>
    <w:p>
      <w:pPr>
        <w:pStyle w:val="Normal"/>
        <w:ind w:firstLine="720"/>
        <w:jc w:val="both"/>
        <w:rPr>
          <w:sz w:val="36"/>
        </w:rPr>
      </w:pPr>
      <w:r>
        <w:rPr>
          <w:sz w:val="36"/>
        </w:rPr>
        <w:t>Кроме того, внутреннее время у людей различного возраста так же течет не с одинаковой скоростью. Под течением времени здесь понимаются его вибрации. Существует время внешнее, которое имеет свою частоту вибраций более постоянную, чем у живых существ и если на одно колебание внешнего времени приходится большое число внутренних колебаний живого существа, то он субъективно воспринимает время, как имеющее большую протяженность. По мере старения организмов их внутренние ритмы времени замедляются относительно внешних ритмов и это субъективно воспринимается как ускорение времени. Таким образом, чем больше вибраций внутреннего времени вмещается в одну вибрацию внешнего времени, тем субъективно время течет дольше. Когда человек оказывается в точке вечности, то в этот период его внутреннее время достигает максимальной для него частоты и тогда субъективно время для него почти останавливается.</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ПОЛЕ ВНИМАНИЯ И ЛУЧ ВНИМАНИЯ</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Поле внимания – это поле наших интересов и способов взаимодействия с ними. На этом поле находимся и мы сами со всеми нашими значимостями и слабостями, со всеми влечениями и отвержениями. С противопо</w:t>
        <w:softHyphen/>
        <w:t>ложной стороны поля материальных интересов, если считать, что мы находимся в центре, есть поле Божественное, которое можно сравнить с чистым светом. Иногда этот свет прони</w:t>
        <w:softHyphen/>
        <w:t>кает на поле традиционного внимания, на котором расположены все человеческие интересы и тогда че</w:t>
        <w:softHyphen/>
        <w:t>ловек начинает замечать, что есть что-то еще, кроме его привычных интересов. Но для того, чтобы осознавание этого стало более полным, ему необхо</w:t>
        <w:softHyphen/>
        <w:t>димо перевести луч внимания, который прежде скользил по полю материальных интересов, на этот свет. Но чело</w:t>
        <w:softHyphen/>
        <w:t>веческие интересы – это нечто вещественное, они не только в сфере абстрактных идей и влечений, и поэтому притягивают точно магниты внимание человека.</w:t>
      </w:r>
    </w:p>
    <w:p>
      <w:pPr>
        <w:pStyle w:val="Normal"/>
        <w:ind w:firstLine="720"/>
        <w:jc w:val="both"/>
        <w:rPr>
          <w:sz w:val="36"/>
        </w:rPr>
      </w:pPr>
      <w:r>
        <w:rPr>
          <w:sz w:val="36"/>
        </w:rPr>
        <w:t>Когда человек пытается перевести луч своего внимания на отблеск Божественного света в его материальном поле, то очень скоро замечает, что поле материального мира развертывает луч его внимания в свою сторону. Человеку требуется устойчивое усилие, чтобы управлять своим вниманием. В дальнейшем, когда человек настойчиво будет обращать свое внимание на отблеск Божественного света, он заметит, что такого рода усилия приводит к тому, что его намеренное внимание все больше притягивает света в поле его материальных интересов, делая их второстепенными. И, однажды, приходит время, когда у него меняется не только отношение к прежним материальным интересам, но меняется вся позиция жизни. Теперь для него является основным поле божественной работы, которое к этому времени совмещается с полем материального мира и полностью меняет его значение. Теперь, прежде привычное для него внешнее поле приобретает значение своеобразного тренажерного зала, в котором он может продвигаться по пути все большего совершенства.</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КОГДА НАЧИНАЕТСЯ ЛЫСИНА</w:t>
      </w:r>
    </w:p>
    <w:p>
      <w:pPr>
        <w:pStyle w:val="TextBodyIndent"/>
        <w:numPr>
          <w:ilvl w:val="0"/>
          <w:numId w:val="0"/>
        </w:numPr>
        <w:spacing w:before="0" w:after="120"/>
        <w:ind w:left="283" w:firstLine="720"/>
        <w:outlineLvl w:val="0"/>
        <w:rPr>
          <w:b/>
          <w:b/>
        </w:rPr>
      </w:pPr>
      <w:r>
        <w:rPr>
          <w:b/>
        </w:rPr>
      </w:r>
    </w:p>
    <w:p>
      <w:pPr>
        <w:pStyle w:val="TextBodyIndent"/>
        <w:numPr>
          <w:ilvl w:val="0"/>
          <w:numId w:val="0"/>
        </w:numPr>
        <w:spacing w:before="0" w:after="120"/>
        <w:ind w:left="283" w:firstLine="720"/>
        <w:outlineLvl w:val="0"/>
        <w:rPr/>
      </w:pPr>
      <w:r>
        <w:rPr/>
        <w:t>Если на голове у человека недостает одного волоса – можно ли это считать началом образования лысины? А если двух? Трех? Так где же начало лысины? Чаще всего изменения начинаются незаметно и результаты их для человека нередко бывают неожиданными. Это всеобщий закон, который лежит в основе любых событий. Человек должен быть максимально бдительным и иметь достаточно богатый опыт, чтобы определить по ничтожному признаку начало каких-либо изменений. И, конечно же, восприимчивость при этом играет не последнюю роль.</w:t>
      </w:r>
    </w:p>
    <w:p>
      <w:pPr>
        <w:pStyle w:val="Normal"/>
        <w:ind w:firstLine="720"/>
        <w:jc w:val="both"/>
        <w:rPr>
          <w:sz w:val="36"/>
        </w:rPr>
      </w:pPr>
      <w:r>
        <w:rPr>
          <w:sz w:val="36"/>
        </w:rPr>
        <w:t>Для того, чтобы быть направлено бдительным, я говорю «направленно», потому что бдительность не может быть бесцельной, можно развить ее в себе, используя воспоминания. Для этого необходимо обращаться к своему прошлому, стремясь найти в нем начало настоящего. Любое состояние, в котором мы находимся в настоящем времени, имеет свое начало, иногда самое незаметное и как будто бы никакого отношения к нашему будущему состоянию не имеющее. И если мы все-таки найдем начало или нашему состоянию или положению, в котором мы оказались, то обнаружим, что оно аморфное, очень часто не имеющее никакой окраски и из него невозможно предположить что-либо в будущем. Возможно, это приведет нас к мысли, что в те периоды, когда происходят изменения направления или нашего состояния или даже направления нашей судьбы, мы особенно бессознательны. Осознав это, мы не можем не придти к мысли, что каждый раз, когда необходимо изменить направление нашей судьбы, некие силы делают наше сознание невосприимчивым и как бы погружают нас в неведение, и, затем, подталкивают нас в нужном для них направлении. В те периоды жизни, когда мы должны выбирать новое направление или способы действия, мы это не делаем, потому что входит в некую зону неопределенности, которая словно стена узкого коридора, не позволяет нам выходить за пределы предначертанной нам судьбы. Осознать эту стену, эту неопределенность, не позволить сознанию быть аморфным и пассивным – это задача любого духовного искателя. Без осознавания этого состояния невозможно быть свободным в выборе своей судьбы. Низшая природа, которая и определяет русло нашего пути в материальном мире, стремится к тому, чтобы мы ходили по кругу и не отходили далеко от того стада живых существ, которых она пасет. Человек способен выйти за пределы стандартного русла судьбы, если он будет иметь непреклонную устремленность и устойчивую направленную бдительность.</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ЕЩЕ РАЗ О НЕВЕДЕНИИ</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Неведение вызвано разделением и поэтому неведение это не только не знание, но это еще и ограничение и в чувствах и в мыслях и в осознавании и это ограничения пространственные и временные. В настоящее время все миры земли находятся в состоянии неведения, поэтому чувства носят обусловленный характер и связаны с какими-либо объектами или событиями. Поэтому, время так же носит обусловленный характер и всегда привязано к какой-либо реальности. Такой реальностью может быть личность, эпоха, событие, продолжительность жизни. Неведение является причиной пространственного ограничения, которое наложило на пространство меру скорости и протяженности. В неведении все живые чувствующие формы жизни отделены друг от друга, в связи с этим нет между ними единства, и люди пребывают или в иллюзии одиночества или в иллюзии общности. В неведении человек ищет счастья, славы и материальных ценностей, не зная того, что они только тень или эхо истинных непреходящих ценностей, путь к которым лежит через его сердце. В своем неведении человек не осознает, что все разделяющие стены, которые и определяют его неведение, находятся в нем самом. </w:t>
      </w:r>
    </w:p>
    <w:p>
      <w:pPr>
        <w:pStyle w:val="Normal"/>
        <w:ind w:firstLine="720"/>
        <w:jc w:val="both"/>
        <w:rPr>
          <w:sz w:val="36"/>
        </w:rPr>
      </w:pPr>
      <w:r>
        <w:rPr>
          <w:sz w:val="36"/>
        </w:rPr>
        <w:t>Человек, читающий эти строки, может прийти в состояние уныния и может быть даже страха, в связи с тем, что видение им мира не соответствует действительности и что он вынужден влачить свое существование, пребывая в безысходном неведении. Но он может сделать попытку выйти за пределы неведения. Но даже если это удастся ему на ментальном уровне, то и в этом случае он осознает, что за меньшими клетками неведения находятся клетки большие, внутри которых может быть не так тесно, но стены их не менее прочны, чем те, которые были прежде. Стремление выйти за пределы неведения можно сравнить с одеждами, которые по мере роста ребенка заменяются новыми, большего размера. Осознавание клеток неведения человеком является симптомом роста его сознания. Человек начинает понимать, что неведение, которое он осознавал прежде, имело более грубую структуру, но по мере того, как его сознание становилось все более восприимчивым, он начинает осознавать все более тонкую структуру этих стенок. Они как бы становятся все более прозрачными, но за ними вдали начинают осознаваться еще одни пределы неведения. Но к этому времени уныние человека сменяется радостью, теперь осознавание неведения он осознает как ступени своей духовной эволюции. Со временем, когда человек осознает и примет свое истинное предназначение на земле, к нему придет состояние свободы и знания, а неведение будет восприниматься только как вехи на его пути знания.</w:t>
      </w:r>
    </w:p>
    <w:p>
      <w:pPr>
        <w:pStyle w:val="3"/>
        <w:ind w:left="283" w:firstLine="720"/>
        <w:rPr>
          <w:sz w:val="36"/>
        </w:rPr>
      </w:pPr>
      <w:r>
        <w:rPr>
          <w:sz w:val="36"/>
        </w:rPr>
      </w:r>
    </w:p>
    <w:p>
      <w:pPr>
        <w:pStyle w:val="Heading1"/>
        <w:ind w:firstLine="720"/>
        <w:rPr>
          <w:b/>
          <w:b/>
        </w:rPr>
      </w:pPr>
      <w:r>
        <w:rPr>
          <w:b/>
        </w:rPr>
        <w:t>О СТРЕМЛЕНИИ</w:t>
      </w:r>
    </w:p>
    <w:p>
      <w:pPr>
        <w:pStyle w:val="Normal"/>
        <w:rPr>
          <w:b/>
          <w:b/>
        </w:rPr>
      </w:pPr>
      <w:r>
        <w:rPr>
          <w:b/>
        </w:rPr>
      </w:r>
    </w:p>
    <w:p>
      <w:pPr>
        <w:pStyle w:val="Heading1"/>
        <w:ind w:firstLine="720"/>
        <w:rPr/>
      </w:pPr>
      <w:r>
        <w:rPr/>
      </w:r>
    </w:p>
    <w:p>
      <w:pPr>
        <w:pStyle w:val="Heading1"/>
        <w:ind w:firstLine="720"/>
        <w:jc w:val="both"/>
        <w:rPr/>
      </w:pPr>
      <w:r>
        <w:rPr/>
        <w:t>Стремление – это состояние, которое требует своей реализации и это поток энергии, устремленной или к какому-либо образу, который может быть каким угодно – чувственным, зрительным, самого себя, им может быть идея и этим образом может быть восхождение к Божественному. Стремление – это воля, отсекаю</w:t>
        <w:softHyphen/>
        <w:t>щая все, что может быть помехой и притягивающая все, что способствует полноте реализации. Человек в своей жизни проходит через многие периоды, каждый из которых заканчивается своей реализацией, и поэтому в каждом периоде будет свое состояние стремления. Так как стремление всегда имеет цель, а человек редко имеет одну, его цели постоянно меняются и не только после реализации предыдущей, но и потому что может появиться какая-то новая цель более привлекательная.</w:t>
      </w:r>
    </w:p>
    <w:p>
      <w:pPr>
        <w:pStyle w:val="Normal"/>
        <w:ind w:firstLine="720"/>
        <w:jc w:val="both"/>
        <w:rPr/>
      </w:pPr>
      <w:r>
        <w:rPr>
          <w:sz w:val="36"/>
        </w:rPr>
        <w:t>У человека, идущего духовным путем, может быть только одно стремление – быть все более и более совершенным. Это совершенство не содержит в себе какие бы то ни было материальные ценности. Для духовного искателя материальный мир является только средством,</w:t>
      </w:r>
      <w:r>
        <w:rPr>
          <w:sz w:val="36"/>
          <w:u w:val="single"/>
        </w:rPr>
        <w:t xml:space="preserve"> </w:t>
      </w:r>
      <w:r>
        <w:rPr>
          <w:sz w:val="36"/>
        </w:rPr>
        <w:t>позволяющем определить успешность его внутренней работы. Стремления на духовном пути не могут быть направлены в будущее, его постоянной жаждой является совершенство «здесь и сейчас».</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О ПЕРЕХОДНЫХ СТАДИЯХ ЭВОЛЮЦИИ</w:t>
      </w:r>
    </w:p>
    <w:p>
      <w:pPr>
        <w:pStyle w:val="Normal"/>
        <w:rPr>
          <w:b/>
          <w:b/>
        </w:rPr>
      </w:pPr>
      <w:r>
        <w:rPr>
          <w:b/>
        </w:rPr>
      </w:r>
    </w:p>
    <w:p>
      <w:pPr>
        <w:pStyle w:val="TextBodyIndent"/>
        <w:ind w:firstLine="720"/>
        <w:rPr/>
      </w:pPr>
      <w:r>
        <w:rPr/>
      </w:r>
    </w:p>
    <w:p>
      <w:pPr>
        <w:pStyle w:val="TextBodyIndent"/>
        <w:ind w:firstLine="720"/>
        <w:rPr/>
      </w:pPr>
      <w:r>
        <w:rPr/>
        <w:t>Каждая форма жизни на земле существует до тех пор, пока возможности, которые должны быть раскрыты через нее, не раскроются полностью, и пока не проявятся первые признаки будущего вида жизни. Так было во всей истории жизни на земле, вплоть до современного человека. Появление признаков, не свойственных большинству особей данной формы жизни, признаков выходящих за пределы необходимости этого вида – начало его конца и зарождение нового, который придет ему на смену. Но человечество не однородно и нет двух людей, которые бы имели раскрытыми совершенно одинаковые возможности, поэтому утверждать, что сегодняшнее человечество должно полностью уступить место человечеству новому, будет не правильно.</w:t>
      </w:r>
    </w:p>
    <w:p>
      <w:pPr>
        <w:pStyle w:val="TextBodyIndent"/>
        <w:ind w:firstLine="720"/>
        <w:rPr/>
      </w:pPr>
      <w:r>
        <w:rPr/>
        <w:t>Есть одна, важная для понимания жизни закономерность: – первыми раскрываются витальные возможности, которые несут в себе наиболее низкие вибрации – это связано со всей историей жизни на земле. Во времена седой древности первыми формами жизни были витальные существа, которые боролись за свое существование, и способность защищаться и нападать, было необходимым их качеством. Когда витал утвердился, на все живое снизошел ментал и те виды жизни, которые были готовы не только принять, но и проявить его, стали ментальными существами. Но утверждать в настоящее время, что ментал восторжествовал во всех человеческих существах на земле, еще слишком рано. Огромное число существ, называющее себя людьми и умеющие говорить, все еще являются преимущественно витальными существами. Но уже с уверенностью можно утверждать, что на земле окончательно утвердился ментальный принцип и это имеет очень большое значение, потому что вслед за утверждением ментального принципа на землю стал нисходить более высокий принцип – супраментальный. В настоящее время человечество живет одновременно в трех эпохах: эпохе витального принципа, эпохе принципа ментального и начинающегося принципа супраментальной эпохи.</w:t>
      </w:r>
    </w:p>
    <w:p>
      <w:pPr>
        <w:pStyle w:val="TextBodyIndent"/>
        <w:ind w:firstLine="720"/>
        <w:rPr/>
      </w:pPr>
      <w:r>
        <w:rPr/>
      </w:r>
    </w:p>
    <w:p>
      <w:pPr>
        <w:pStyle w:val="TextBodyIndent"/>
        <w:ind w:firstLine="720"/>
        <w:rPr/>
      </w:pPr>
      <w:r>
        <w:rPr/>
      </w:r>
    </w:p>
    <w:p>
      <w:pPr>
        <w:pStyle w:val="Heading1"/>
        <w:ind w:firstLine="720"/>
        <w:rPr>
          <w:b/>
          <w:b/>
        </w:rPr>
      </w:pPr>
      <w:r>
        <w:rPr>
          <w:b/>
        </w:rPr>
        <w:t>С ЧЕГО НАЧИНАТЬ ДУХОВНУЮ РАБОТУ</w:t>
      </w:r>
    </w:p>
    <w:p>
      <w:pPr>
        <w:pStyle w:val="Normal"/>
        <w:rPr>
          <w:b/>
          <w:b/>
        </w:rPr>
      </w:pPr>
      <w:r>
        <w:rPr>
          <w:b/>
        </w:rPr>
      </w:r>
    </w:p>
    <w:p>
      <w:pPr>
        <w:pStyle w:val="TextBodyIndent"/>
        <w:ind w:firstLine="720"/>
        <w:rPr/>
      </w:pPr>
      <w:r>
        <w:rPr/>
      </w:r>
    </w:p>
    <w:p>
      <w:pPr>
        <w:pStyle w:val="TextBodyIndent"/>
        <w:ind w:firstLine="720"/>
        <w:rPr/>
      </w:pPr>
      <w:r>
        <w:rPr/>
        <w:t>Начало духовной работы не определяется человеком, оно определяется Богом. И сколько бы ни пытался человек определить время своей жизни, когда он стал на духовный путь, всегда найдется предыдущий этап, который изменил направление его судьбы в этом материальном мире. В конечном счете, внимательно просматривая свою жизнь человек неожиданно для себя обнаружит, что начало его духовной работы лежит во времени его рождения. Мало того, он может осознать, что судьба подарила ему именно тех родителей, которые встретились в нужное время и в нужном месте, чтобы он мог войти со своей судьбой во вселенский поток кармы. И тогда, возможно он осознает, что человеческая судьба не только в руках его сегодняшней жизни, но что она определяется множеством предыдущих воплощений, которые неизбежно вели его к сегодняшнему дню. И вот у человека появился вопрос: с чего начинать духовную работу? Этот вопрос не мог появиться раньше или позже. Он появился сейчас, потому что его сознание в это мгновение находится в состоянии готовности. Оно готово воспринять ответ и оно готово быть восприимчивым на внутреннем пути.</w:t>
      </w:r>
    </w:p>
    <w:p>
      <w:pPr>
        <w:pStyle w:val="TextBodyIndent"/>
        <w:ind w:firstLine="720"/>
        <w:rPr/>
      </w:pPr>
      <w:r>
        <w:rPr/>
        <w:t>Многие духовные учителя говорят о том, что надо исследовать себя, быть не захваченными какими бы то ни было внешними событиями, идеями, или собственными желаниями, стремлениями, эмоциональными состояниями, побуждениями, «исследуйте себя беспощадно» – говорил Шри Ауробиндо.</w:t>
      </w:r>
    </w:p>
    <w:p>
      <w:pPr>
        <w:pStyle w:val="TextBodyIndent"/>
        <w:ind w:firstLine="720"/>
        <w:rPr/>
      </w:pPr>
      <w:r>
        <w:rPr/>
        <w:t>Обычно исследование самого себя вначале происходит задним числом. Человек осознает свои состояния, когда они уже прошли. Это всегда воспоминания, которым он дает оценку. Оценка – это очень важный симптом, потому что это означает, что наблюдение своих состояний велось с позиций ума, а во-вторых, – это было скорее не наблюдение, а воспоминание. Свидетельствование своих состояний приобретает полноту только тогда, когда это происходит «здесь и сейчас», что возможно только при условии отстраненности. Но отстраненность далеко не всегда становится доступной в самом начале внутренней работы. Обычно в начале человек вспоминает те состояния, в которых он пребывал. В начале эти воспоминания становятся возможными, когда ослабляется захваченность эмоциональными состояниями. В дальнейшем разрыв между внутренними состояниями и временем воспоминания становится все более коротким и однажды человек сможет наблюдать свои состояния непосредственно в период их развития, а впоследствии и в начале их возникновения. Это время, когда у человека сформировался внутренний свидетель. Правда, он еще не устойчив и требуется его поддержка намеренной концентрацией внимания. Но если человек в своих стремлениях осознавать внутренние состояния, будет достаточно настойчив, то, некоторое время спустя, свидетельствование станет автоматическим.</w:t>
      </w:r>
    </w:p>
    <w:p>
      <w:pPr>
        <w:pStyle w:val="TextBodyIndent"/>
        <w:ind w:firstLine="720"/>
        <w:rPr/>
      </w:pPr>
      <w:r>
        <w:rPr/>
        <w:t xml:space="preserve">Не следует думать, что сформированный свидетель безразличен к тому, что он свидетельствует. Не будучи захваченным тем, что он свидетельствует, он знает истинный смысл происходящего и он имеет достаточно воли, чтобы остаться отстраненным от всего, свидетелем чего он является. Более того, он имеет достаточно энергии, чтобы отстранить все, что прежде могло захватить его. </w:t>
      </w:r>
    </w:p>
    <w:p>
      <w:pPr>
        <w:pStyle w:val="TextBodyIndent"/>
        <w:ind w:firstLine="720"/>
        <w:rPr/>
      </w:pPr>
      <w:r>
        <w:rPr/>
        <w:t>Мы говорим о свидетеле, который всегда отстранен от того, что он свидетельствует. Отстранен, это совсем не значит, что он находится где-то за пределами человеческого тела. Он находится во внутреннем истинном существе (вспомните, что у человека есть истинное ментальное, витальное и физическое). Отстраненное свидетельствование – это всегда переход сознания в более высокое состояние и это всегда приближение к Психическому существу, которое однажды станет полноправным Божественным Свидетелем.</w:t>
      </w:r>
    </w:p>
    <w:p>
      <w:pPr>
        <w:pStyle w:val="Normal"/>
        <w:ind w:firstLine="720"/>
        <w:jc w:val="both"/>
        <w:rPr>
          <w:sz w:val="36"/>
        </w:rPr>
      </w:pPr>
      <w:r>
        <w:rPr>
          <w:sz w:val="36"/>
        </w:rPr>
        <w:t>Действительная отстраненность может быть только «здесь и сейчас», но если мы попытаемся осознать состояние «здесь и сейчас», то придем к парадоксальному выводу: абсолютного «здесь и сейчас» не существует. Само состояние «здесь и сейчас» переживается как состояние покоя, осознав которое, мы вдруг обнаружим, что оно не абсолютно, что есть состояние еще более глубокого покоя. Если мы перенесем свое внимание на этот, более глубокий покой, то некоторое время спустя осознаем, что он заполняет нас, но при этом приходит осознавание, что рядом присутствует еще более глубокий покой и так стремление достичь абсолютного «здесь и сейчас» может продолжаться бесконечно. «Здесь и сейчас» оказывается математической точкой, не имеющей размера и поэтому недостижимой. Вы осознаете, что в ней нить, связывающая человека с абсолютным бытием. Похоже, что эта точка удаляется по мере приближения к ней, и навсегда останется недостижимой. И тогда вам становится понятным бесконечный путь эволюции сознания человека, что этот путь в каждом из людей и, возможно в каждом существе и сущности вселенной, потому что все есть Бог и поэтому он во всем сущем во вселенной. и каждый объект, одушевленный он или нет, является вратами не только в непознанное, но и в непознаваемое. И еще, человек начинает понимать, что непознаваемое – это граница допустимого, позволяющая человеку сохранить свою целостность, граница, которая будет отодвигаться по мере роста человеческого сознания.</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БЕЗУПРЕЧНОСТИ</w:t>
      </w:r>
    </w:p>
    <w:p>
      <w:pPr>
        <w:pStyle w:val="Normal"/>
        <w:rPr>
          <w:b/>
          <w:b/>
        </w:rPr>
      </w:pPr>
      <w:r>
        <w:rPr>
          <w:b/>
        </w:rPr>
      </w:r>
    </w:p>
    <w:p>
      <w:pPr>
        <w:pStyle w:val="TextBodyIndent"/>
        <w:ind w:firstLine="720"/>
        <w:rPr/>
      </w:pPr>
      <w:r>
        <w:rPr/>
      </w:r>
    </w:p>
    <w:p>
      <w:pPr>
        <w:pStyle w:val="TextBodyIndent"/>
        <w:ind w:firstLine="720"/>
        <w:rPr/>
      </w:pPr>
      <w:r>
        <w:rPr/>
        <w:t>На внутреннем пути человек всегда стремится быть безупречным воином. В самом начале этого пути, человек с трудом преодолевает всевозможные захваченности, и для него представляют большие трудности осознание этих захваченностей. Вернее, он их может осознать задним числом или даже в тот период, когда попадает под их власть, но в любом случае для него представляют большие трудности не попадать под их влияние и не быть их инструментом. В этот период большое значение имеет терпение и выдержка, при помощи которых человек отделяет свою физическую часть от витальной, что приводит к невозможности реализации витальных амбиций.</w:t>
      </w:r>
    </w:p>
    <w:p>
      <w:pPr>
        <w:pStyle w:val="TextBodyIndent"/>
        <w:ind w:firstLine="720"/>
        <w:rPr/>
      </w:pPr>
      <w:r>
        <w:rPr/>
        <w:t>Следующим этапом внутренней работы является отстраненность от внутренних состояний, сознания, которое оставаясь свидетелем, в то же время не позволяет этим внутренним состояниям захватить сознание человека и сделать его исполнителем своей воли. В этом случае нет необходимости ни в терпении, ни в выдержке, важна – отстраненность. Такого рода работа называется «неделание», при ней остается только «свидетель», не только не участвующий в каких-либо реакциях, но способный отстранить те состояния, которые пытаются захватить человека.</w:t>
      </w:r>
    </w:p>
    <w:p>
      <w:pPr>
        <w:pStyle w:val="Normal"/>
        <w:ind w:firstLine="720"/>
        <w:jc w:val="both"/>
        <w:rPr>
          <w:sz w:val="36"/>
        </w:rPr>
      </w:pPr>
      <w:r>
        <w:rPr>
          <w:sz w:val="36"/>
        </w:rPr>
        <w:t>Третьим этапом внутренней работы будет состояние полного внутреннего равновесия, при котором человеку уже не требуется каких-либо усилий, что бы противостоять различного рода влияниям, потому что он становится недосягаемым для них. В этом случае, вокруг человека образуется зона неподвижного покоя, нарушить который не способны любые внешние события или внутренние состояния, какими бы интенсивными они ни был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 ЧЕМ СМЕЛОСТЬ ВОИНА</w:t>
      </w:r>
    </w:p>
    <w:p>
      <w:pPr>
        <w:pStyle w:val="Normal"/>
        <w:rPr>
          <w:b/>
          <w:b/>
        </w:rPr>
      </w:pPr>
      <w:r>
        <w:rPr>
          <w:b/>
        </w:rPr>
      </w:r>
    </w:p>
    <w:p>
      <w:pPr>
        <w:pStyle w:val="TextBodyIndent"/>
        <w:ind w:firstLine="720"/>
        <w:rPr/>
      </w:pPr>
      <w:r>
        <w:rPr/>
      </w:r>
    </w:p>
    <w:p>
      <w:pPr>
        <w:pStyle w:val="TextBodyIndent"/>
        <w:ind w:firstLine="720"/>
        <w:rPr/>
      </w:pPr>
      <w:r>
        <w:rPr/>
        <w:t xml:space="preserve">На духовном пути человек стремится выйти из-под влияния социальных клеток, что возможно только в том случае, если он не будет следовать законам, условностям и правилам этих клеток. И в этой работе он должен придерживаться принципа свободы от захваченностей социальными клетками. Это значит, что он должен осознать себя отвергнутым обществом, в котором он живет, стать одиноким, так как прежние иллюзорные связи должны исчезнуть. Но это совсем не значит, что такой человек будет неадекватным в своих отношениях с окружающим его миром. </w:t>
      </w:r>
    </w:p>
    <w:p>
      <w:pPr>
        <w:pStyle w:val="Normal"/>
        <w:ind w:firstLine="720"/>
        <w:jc w:val="both"/>
        <w:rPr>
          <w:sz w:val="36"/>
        </w:rPr>
      </w:pPr>
      <w:r>
        <w:rPr>
          <w:sz w:val="36"/>
        </w:rPr>
        <w:t>Первое, что необходимо для духовного искателя – это осознавать влияния правил, действующих внутри социальных клеток, которые пытаются подчинить его себе. Это происходит почти всегда незаметно и поэтому человек оказывается не защищен от их влияний. Хотя каждый человек, будучи внимательным к своим состояниям, может обнаружить большую или меньшую свою адекватность тем обстоятельствам, в которых он находится. Быть адекватным обстоятельствам, это вести себя согласно правилам той социальной клетки, в которой находишься. Но такого рода утверждения приводят к мысли, что человек, идущий внутренним путем, должен быть неадекватным человеческому обществу в каких бы то ни было обстоятельствах. В действительности, это не так, потому что духовный искатель совершенно сознательно входит в гармонию того общества, среди которого он вынужден находиться, и в то же время, неосознанная игра, которую люди называют общением, приносит ему необходимый на духовном пути опыт.</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ОСПРИИМЧИВОСТЬ И РАЗЛИЧЕНИЕ</w:t>
      </w:r>
    </w:p>
    <w:p>
      <w:pPr>
        <w:pStyle w:val="Normal"/>
        <w:rPr>
          <w:b/>
          <w:b/>
        </w:rPr>
      </w:pPr>
      <w:r>
        <w:rPr>
          <w:b/>
        </w:rPr>
      </w:r>
    </w:p>
    <w:p>
      <w:pPr>
        <w:pStyle w:val="TextBodyIndent"/>
        <w:ind w:firstLine="720"/>
        <w:rPr/>
      </w:pPr>
      <w:r>
        <w:rPr/>
      </w:r>
    </w:p>
    <w:p>
      <w:pPr>
        <w:pStyle w:val="TextBodyIndent"/>
        <w:ind w:firstLine="720"/>
        <w:rPr/>
      </w:pPr>
      <w:r>
        <w:rPr/>
        <w:t xml:space="preserve">Это единственно, что должна нести в себе устремленность духовного искателя. Причем, невозможно определить, что из них более важно, потому что восприимчивость без различения никуда кроме ловушки не ведет и в то же время различение без достаточной восприимчивости приведет только к ментальным спекуляциям. Вся практика внутренней работы по восприятию различных эмоциональных состояний, влечений и побуждений, направлена на увеличение восприимчивости духовного искателя. Но человек не может быть безразличным к тому, что он воспринимает. В каждом человеке действуют полярные силы, пытаясь захватить его сознание и сделать своим инструментом в материальном мире. И конечно же, духовный искатель должен осознавать куда влекут его эти силы. </w:t>
      </w:r>
    </w:p>
    <w:p>
      <w:pPr>
        <w:pStyle w:val="TextBodyIndent"/>
        <w:ind w:firstLine="720"/>
        <w:rPr/>
      </w:pPr>
      <w:r>
        <w:rPr/>
        <w:t xml:space="preserve">Человека можно представить стоящим на лестнице, ступени которой ведут вверх и вниз и, поэтому, перед человеком всегда существует выбор, в каком направлении он может двигаться. Правда, некоторые умудряются всю жизнь простоять на одной ступени, но чаще всего люди куда-то двигаются, то делают шаг вперед, затем нерешительно останавливаются, смотрят на других, чтобы осознать в каком направлении двигаются все остальные, потом делают шаг в сторону и назад, опасаясь не стать белыми воронами. Обычно люди чувствуют себя более уверенно, когда следуют какому-нибудь примеру. Возможно, это связано с древней историей человека, когда его предки еще были стадными существами, и подчинение правилам стада повышало возможность их выживания. Но с другой стороны, подчинение правилам стада приводило к задержке роста сознания предка человека, так как его безопасность мало зависела от его личных усилий. </w:t>
      </w:r>
    </w:p>
    <w:p>
      <w:pPr>
        <w:pStyle w:val="TextBodyIndent"/>
        <w:ind w:firstLine="720"/>
        <w:rPr/>
      </w:pPr>
      <w:r>
        <w:rPr/>
        <w:t>Духовный путь в отличие от всех других путей невозможен в стадных условиях, потому что у каждого человека, ставшего на внутренний путь, есть своя тропа и на ней может находиться только один человек. Поэтому ни древние стадные инстинкты, ни какие-либо другие внешние навыки, не могут помочь человеку в его духовной работе.</w:t>
      </w:r>
    </w:p>
    <w:p>
      <w:pPr>
        <w:pStyle w:val="TextBodyIndent"/>
        <w:ind w:firstLine="720"/>
        <w:rPr/>
      </w:pPr>
      <w:r>
        <w:rPr/>
        <w:t>Другой очень важной стороной внутреннего пути, является различение. Человеческий ум не способен увидеть и отличить начало путей, ведущих вверх или вниз по лестнице эволюции, потому что корни различения находятся в запредельном. Ум же человеческий способен манипулировать только символами проявленного мира. Кроме того, все, что имеет свое начало и свой конец не способно знать истину, которая и является целью различения. Следовательно, когда мы говорим о различении, то имеем в виду некую бессмертную часть в человеке, которая только одна может отличать пути истинные от путей ложных. Дело в том, что пути, ведущие вниз по лестнице эволюции, всегда имеют более красочную и привлекательную рекламу, богатую обещаниями и надеждами, что очень часто приводит людей к заблуждению.</w:t>
      </w:r>
    </w:p>
    <w:p>
      <w:pPr>
        <w:pStyle w:val="Normal"/>
        <w:ind w:firstLine="720"/>
        <w:jc w:val="both"/>
        <w:rPr>
          <w:sz w:val="36"/>
        </w:rPr>
      </w:pPr>
      <w:r>
        <w:rPr>
          <w:sz w:val="36"/>
        </w:rPr>
        <w:t xml:space="preserve"> </w:t>
      </w:r>
      <w:r>
        <w:rPr>
          <w:sz w:val="36"/>
        </w:rPr>
        <w:t>Для духовного искателя различающим центром является его истинное «Я», путь к которому лежит через возрастающую восприимчивость. Другими словами, тренируя в себе восприимчивость, все более тонких внутренних состояний, которые существуют на грани возможного для восприятия, человек не только меняет структуру своего сознания, но и одновременно становится все более восприимчивым. Такого человека можно сравнить с чутким охотником за дичью, слух которой очень тонок, и одно неосторожное движение и даже само дыхание может спугнуть ее. Практически, в любой духовной работе наиболее важными свойствами являются эти два качества – восприимчивость и способность к различению. Но, конечно, они начинают развиваться только в том случае, если у человека есть устремленност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ТУПЕНИ РАВНОВЕСИЯ</w:t>
      </w:r>
    </w:p>
    <w:p>
      <w:pPr>
        <w:pStyle w:val="Normal"/>
        <w:rPr>
          <w:b/>
          <w:b/>
        </w:rPr>
      </w:pPr>
      <w:r>
        <w:rPr>
          <w:b/>
        </w:rPr>
      </w:r>
    </w:p>
    <w:p>
      <w:pPr>
        <w:pStyle w:val="TextBodyIndent"/>
        <w:ind w:firstLine="720"/>
        <w:rPr/>
      </w:pPr>
      <w:r>
        <w:rPr/>
      </w:r>
    </w:p>
    <w:p>
      <w:pPr>
        <w:pStyle w:val="TextBodyIndent"/>
        <w:ind w:firstLine="720"/>
        <w:rPr/>
      </w:pPr>
      <w:r>
        <w:rPr/>
        <w:t>Человек, живущий интересами материального мира, находится в хронически захваченном состоянии. Низшая природа цепко держит его в своих руках и старается не отпускать его ни на одну минуту, ведя его от одной захваченности к другой. Существует множество ступеней равновесия, которые ведут человека как вниз, так и вверх. Здесь под ступенью понимается устойчивое состояние физического тела, витала или ментала человека, которое наступает после каких-либо изменений. Например, человек переболел гриппом и некоторое время спустя, вновь чувствует себя здоровым. В действительности, состояние здоровья после перенесенного гриппа, совсем не является возвратом к прежнему здоровью. В организме во время болезни произошли определенные изменения и он, преодолев болезнь, нашел новый уровень равновесия, и уже перестал быть прежним. То же самое происходит и с человеческим виталом – допустив какую-либо витальную реакцию, человек может тяжело переживать произошедшее событие. Это связано с тем, что витал этого человека, пытается удержаться на прежнем уровне равновесия, хотя в нем уже появилась «трещина». Повторный подобный поступок приводит к более радикальному нарушению прежнего равновесия и витал находит новый уровень, на котором подобные реакции становятся не просто позволительными, но и естественными. При этом, происходит перестройка всех частей витала, что приводит его к новой позиции во взаимоотношениях с внешним миром. Это может повторяться несколько раз, и каждый раз, витал не только будет стремиться к новому равновесию, но и к новым взаимоотношениям с остальными частями человеческого существа. То же самое мы можем говорить и о человеческом ментале. Новые идеи и даже новая информация должны или изменить направление ментальной деятельности или же изменить структуру и оценку прежних ментальных ценностей, что приводит к состоянию нового ментального равновесия.</w:t>
      </w:r>
    </w:p>
    <w:p>
      <w:pPr>
        <w:pStyle w:val="TextBodyIndent"/>
        <w:ind w:firstLine="720"/>
        <w:rPr/>
      </w:pPr>
      <w:r>
        <w:rPr/>
        <w:t xml:space="preserve">Каждый опыт, пережитый духовным искателем и осознанный им, всегда вносит нечто новое в существовавшее прежде равновесие и тогда возникает нечто сходное с физической болезнью, выход из которой становится возможным только в новое равновесие. Новое равновесное состояние сознания приводит к тому, что становится возможным переживание следующего опыта, который приведет к следующему, более высокому равновесному состоянию. </w:t>
      </w:r>
    </w:p>
    <w:p>
      <w:pPr>
        <w:pStyle w:val="TextBodyIndent"/>
        <w:ind w:firstLine="720"/>
        <w:rPr/>
      </w:pPr>
      <w:r>
        <w:rPr/>
        <w:t>Для физического тела каждое новое равновесное состояние становится возможным, только потому, что организм для достижения гомеостазиса (равновесного состояния) использует энергию, необходимую для его жизнедеятельности. И, поэтому, после каждой такой схватки с болезнью, количество энергии, необходимой для жизнедеятельности существа, становится все меньше. Наконец, приходит время, когда ее становится менее необходимого, и тогда начинается процесс деградации. Такой организм можно сравнить с государством, которое защищаясь от самолетов противника, вложило огромные деньги в строительство противовоздушной обороны. И теперь ему не страшны ни ракеты, ни самолеты противника. Но тогда противник решил направить против этого государства танковые войска. И вся промышленность этой страны стала работать на противотанковые системы. В связи с этим средств, для нормального функционирования народного хозяйства у этого государства стало значительно меньше. Но противник, испытав неудачи в первых двух случаях, направил к его границам свою пехоту. И это было последней каплей, которая основательно подорвала экономику этой страны, что привело, в конечном счете, к ее развалу. И это только один пример, хотя вариантов может быть более чем несколько.</w:t>
      </w:r>
    </w:p>
    <w:p>
      <w:pPr>
        <w:pStyle w:val="Normal"/>
        <w:ind w:firstLine="720"/>
        <w:jc w:val="both"/>
        <w:rPr>
          <w:sz w:val="36"/>
        </w:rPr>
      </w:pPr>
      <w:r>
        <w:rPr>
          <w:sz w:val="36"/>
        </w:rPr>
        <w:t>С духовной практикой все обстоит иначе. Накапливающийся опыт приводит ни к разрушению сознания, но к повышению его энергетического потенциала и трансформации. Сознание человека становится более высоким и совершенным, может полностью поменяться картина мира и осознавание его. Но и этот, более высокий уровень сознания не является окончательным. Переживаемый и накапливаемый опыт могут привести однажды к следующей трансформации сознания и радикальному переосмыслению своего предшествующего мировоззрения. Мало того, трансформация сознания в дальнейшем ведет к трансформации других систем человеческого существа и, в конечном счете, может привести к трансформации всего человека в целом.</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ПРОБУЖДЕНИЕ</w:t>
      </w:r>
    </w:p>
    <w:p>
      <w:pPr>
        <w:pStyle w:val="Normal"/>
        <w:rPr>
          <w:b/>
          <w:b/>
        </w:rPr>
      </w:pPr>
      <w:r>
        <w:rPr>
          <w:b/>
        </w:rPr>
      </w:r>
    </w:p>
    <w:p>
      <w:pPr>
        <w:pStyle w:val="TextBodyIndent"/>
        <w:ind w:firstLine="720"/>
        <w:rPr/>
      </w:pPr>
      <w:r>
        <w:rPr/>
      </w:r>
    </w:p>
    <w:p>
      <w:pPr>
        <w:pStyle w:val="Normal"/>
        <w:ind w:firstLine="720"/>
        <w:jc w:val="both"/>
        <w:rPr>
          <w:sz w:val="36"/>
        </w:rPr>
      </w:pPr>
      <w:r>
        <w:rPr>
          <w:sz w:val="36"/>
        </w:rPr>
        <w:t>Духовное пробуждение человека имеет не один аспект. Первый и главный из них содержит в себе знания, что мир, в котором живет человек, является его сновидением. Это совсем не значит, что этого мира не существует. Он реален, но человек, живущий в этом мире сновидит. Те миры, в которых человек пребывает в ночных сновидениях, не менее реальны, чем этот мир, в котором все человечество одновременно сновидит. Следующий аспект пробуждения состоит в том, что человек начинает осознавать иллюзорную разделенность мира, потому что неведение не позволяло ему прежде осознать единство его. Третий аспект проявляется в том, что пробужденный начинает осознавать, что в мире нет противоречий и противостояний, но существует единая гармония взаимодействия, направленная на рост сознания. Другими словами: он начинает осознавать, что не существует ни Бога, ни Дьявола, но есть две силы, которые делают одно общее дело. Следующим аспектом пробуждения является знание, что все его существо является только инструментом или посредником между Божественным его истинным «Я» и проявленным миром. Человек, пробудившись, осознает, что внешняя часть его существа – это только смертная оболочка, необходимая для выполнения Божественного замысла в этом мире, что он сам – бессмертное существо. Пробудившийся, человек, постепенно становится все менее доступным влияниям внешней природы, так как ко всему происходящему он относится отстраненно и в своих реакциях при взаимодействии с реальностью, он исходит из своего внутреннего состояния, а не из побуждений эго. Приходит особое состояние, о котором можно сказать, что наконец-то он вернулся домой. Такой человек не сожалеет ни о чем прошлом и не ждет ничего в будущем, он не нуждается в какой-либо опоре во внешнем мире, так как для него достаточна полнота бытия, которую он имеет. Он может интересоваться многими событиями в мире, но ни одно из них не может захватить его</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ТРИ УРОВНЯ ОТСТРАНЕННОСТИ</w:t>
      </w:r>
    </w:p>
    <w:p>
      <w:pPr>
        <w:pStyle w:val="Normal"/>
        <w:rPr>
          <w:b/>
          <w:b/>
        </w:rPr>
      </w:pPr>
      <w:r>
        <w:rPr>
          <w:b/>
        </w:rPr>
      </w:r>
    </w:p>
    <w:p>
      <w:pPr>
        <w:pStyle w:val="TextBodyIndent"/>
        <w:ind w:firstLine="720"/>
        <w:rPr/>
      </w:pPr>
      <w:r>
        <w:rPr/>
      </w:r>
    </w:p>
    <w:p>
      <w:pPr>
        <w:pStyle w:val="TextBodyIndent"/>
        <w:ind w:firstLine="720"/>
        <w:rPr/>
      </w:pPr>
      <w:r>
        <w:rPr/>
        <w:t>Для человека достижимы три уровня отстраненности. Первый уровень доступен обывателю – это отстраненность во времени, когда человек обращается к прошлому, чтобы оценить его. В этом случае, одни из людей оценивают это прошлое с сегодняшних позиций, другие становятся на позиции того времени, когда происходили события. Такого рода оценка свидетельствует, что человек со временем не изменился, не приобрел ни какого жизненного опыта, и сознание его осталось на прежнем уровне.</w:t>
      </w:r>
    </w:p>
    <w:p>
      <w:pPr>
        <w:pStyle w:val="TextBodyIndent"/>
        <w:ind w:firstLine="720"/>
        <w:rPr/>
      </w:pPr>
      <w:r>
        <w:rPr/>
        <w:t>Второй уровень отстраненности совершается в настоящем времени, когда человек способен наблюдать свои состояния в период их динамики. К этому же уровню отстраненности относится и то состояние, в котором духовный искатель осознает, что все события, происходящие во внешнем мире, как-то затрагивающие его, направлены на его духовный рост и ни одно из них не возникает случайно. Будучи отстраненным от происходящих событий и своих ответных на них реакций, человек начинает осознавать, что все это делает Бог. И в то же время приходит осознавание, что все происходящее совершается Богом совсем не ради людей, а человек только инструмент в Божественной работе.</w:t>
      </w:r>
    </w:p>
    <w:p>
      <w:pPr>
        <w:pStyle w:val="Normal"/>
        <w:ind w:firstLine="720"/>
        <w:jc w:val="both"/>
        <w:rPr>
          <w:sz w:val="36"/>
        </w:rPr>
      </w:pPr>
      <w:r>
        <w:rPr>
          <w:sz w:val="36"/>
        </w:rPr>
        <w:t>Третий уровень отстраненности приводит к тому, что исчезает граница между Богом и человеком. При этом исчезает свидетель той деятельности и тех состояний, которые осознавались на втором уровне. Остается только Бог. И тогда человек уже не говорит, что он инструмент Божественной воли, он говорит: «я Бог».</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Б ОТСТРАНЕННОСТИ</w:t>
      </w:r>
    </w:p>
    <w:p>
      <w:pPr>
        <w:pStyle w:val="Normal"/>
        <w:rPr>
          <w:b/>
          <w:b/>
        </w:rPr>
      </w:pPr>
      <w:r>
        <w:rPr>
          <w:b/>
        </w:rPr>
      </w:r>
    </w:p>
    <w:p>
      <w:pPr>
        <w:pStyle w:val="TextBodyIndent"/>
        <w:ind w:firstLine="720"/>
        <w:rPr/>
      </w:pPr>
      <w:r>
        <w:rPr/>
      </w:r>
    </w:p>
    <w:p>
      <w:pPr>
        <w:pStyle w:val="Normal"/>
        <w:ind w:firstLine="720"/>
        <w:jc w:val="both"/>
        <w:rPr>
          <w:sz w:val="36"/>
        </w:rPr>
      </w:pPr>
      <w:r>
        <w:rPr>
          <w:sz w:val="36"/>
        </w:rPr>
        <w:t>Между человеком и объектами внешнего мира существуют двухсторонние связи, от которых не может быть свободным ни одно живое существо. Эти связи можно сравнить с мостами, по которым осуществляется двухстороннее движение. Эти связи существуют всегда, и ни один человек не может быть от них свободен. Именно эти связи обеспечивают не только взаимодействие с реальностью, но и ведут к захваченности. Практически, захваченности существуют всегда, и ни одно живое существо не свободно от них. Тогда как следует понимать отстраненность? Отстраненность становится возможной только потому, что связи между человеком и внешним миром, или объектами внешнего мира, существуют на многих уровнях, от самых грубых, до исчезающе тонких. Бог есть везде и, отстраняясь, мы поднимаемся от грубых связей к все более тонким, насыщенным божественным светом. Отстраняясь, человек поднимается по собственной внутренней лестнице вибраций, и такой подъем можно сравнить с движением в темной пещере с фонарем в руках. Виден только следующий шаг, а там, за пределом этого шага, возможно, ничего не существует, или есть только не раскрытая возможность. По мере того, как человек отстраняется во внутренней работе, он раскрывает свои прежде не раскрытые возможности. Способность отстраняться становится для человека доступной только тогда, когда в его сознании предварительно раскрывается более высокий и тонкий уровень восприятия. И эту работу человек по собственной воле никогда выполнить не сможет. У него даже не появиться импульс работать в этом направлении, если его истинное «Я» не приготовит его сознание к восприятию более высоких состояний. Находясь в положении свидетеля, человек может одновременно осознавать как влияние внешних объектов, так и внутреннюю на них реакцию. Это становится для него возможным, потому что он поднимается, будучи свидетелем, как над субъектом, так и над объектом.</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ВИДЕТЕЛЬ И ТРАНСФОРМАЦИЯ</w:t>
      </w:r>
    </w:p>
    <w:p>
      <w:pPr>
        <w:pStyle w:val="Normal"/>
        <w:rPr>
          <w:b/>
          <w:b/>
        </w:rPr>
      </w:pPr>
      <w:r>
        <w:rPr>
          <w:b/>
        </w:rPr>
      </w:r>
    </w:p>
    <w:p>
      <w:pPr>
        <w:pStyle w:val="TextBodyIndent"/>
        <w:ind w:firstLine="720"/>
        <w:rPr/>
      </w:pPr>
      <w:r>
        <w:rPr/>
      </w:r>
    </w:p>
    <w:p>
      <w:pPr>
        <w:pStyle w:val="TextBodyIndent"/>
        <w:ind w:firstLine="720"/>
        <w:rPr/>
      </w:pPr>
      <w:r>
        <w:rPr/>
        <w:t>Когда мы говорим, что отстранение необходимо для того, чтобы не быть захваченным, то при этом рассматриваем только одну сторону истины. Действительно, отстранение всегда идет в сторону более высоких вибраций, что дает возможность человеку быть вне влияний низшей природы. Но низшая природа – это нечто большее, чем какой-то один уровень вибраций, например, витальных. Она так же многогранна в пределах своих возможностей, как и все во вселенной. И, поэтому, в самом начале внутренней работы человек, отстраняясь, все еще находится в пределах низшей природы, хотя и в более высокой ее части. Находясь в этой позиции он продолжает оставаться в сетях ловушек, расставленных ею в материальном мире. Правда, эти ловушки более тонкие и изысканные, содержат в себе более высокие идеи, которые люди, нередко, принимают за высочайшие божественные влияния или откровения, но, соблюдая принцип отстраненности, человек вскоре начинает осознавать, что он все еще находится в пределах достижения низшей природы.</w:t>
      </w:r>
    </w:p>
    <w:p>
      <w:pPr>
        <w:pStyle w:val="Normal"/>
        <w:ind w:firstLine="720"/>
        <w:jc w:val="both"/>
        <w:rPr>
          <w:sz w:val="36"/>
        </w:rPr>
      </w:pPr>
      <w:r>
        <w:rPr>
          <w:sz w:val="36"/>
        </w:rPr>
        <w:t>Отстраняясь от всевозможных эмоциональных состояний и других движений низшей природы, человек формирует в себе свидетеля или наблюдателя, позиция которого находится выше не только причин, порождающих эмоциональные состояния, но и внутренних источников, реагирующих на эти причины. В этом состоят отличия сознания обычного человека, от сознания человека, идущего духовным путем. Можно сказать, что сознание первого линейно, так как в нем есть только две точки, одна из которых находится внутри человека, а другая во внешнем мире. У второго, человека, идущего духовным путем, сознание имеет еще и третью позицию, которую мы называем свидетелем. Мы знаем, что субъект и объект всегда связаны мостом внимания, по которому течет энергия, несущая в себе информацию, в двух направлениях, благодаря чему человек, удерживая свое внимание на каком-либо объекте, влияет на него, хотя и объект, в зависимости от своего энергетического уровня, так же влияет на человека. В некоторых случаях такое влияние для человека может быть даже разрушительным. Свидетель, находясь на более высоком уровне вибраций, резонирует со своим уровнем, сливаясь с ним в одно целое. И, конечно же, от него идут свои более высокие влияния, не только на самого человека, но и на те причины, которые действуют на человека извне. Таким образом, отстраненность приводит к трансформации тех уровней человеческого существа, которые осознает свидетел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ОГЛАСИЕ</w:t>
      </w:r>
    </w:p>
    <w:p>
      <w:pPr>
        <w:pStyle w:val="Normal"/>
        <w:rPr>
          <w:b/>
          <w:b/>
        </w:rPr>
      </w:pPr>
      <w:r>
        <w:rPr>
          <w:b/>
        </w:rPr>
      </w:r>
    </w:p>
    <w:p>
      <w:pPr>
        <w:pStyle w:val="TextBodyIndent"/>
        <w:ind w:firstLine="720"/>
        <w:rPr/>
      </w:pPr>
      <w:r>
        <w:rPr/>
      </w:r>
    </w:p>
    <w:p>
      <w:pPr>
        <w:pStyle w:val="TextBodyIndent"/>
        <w:ind w:firstLine="720"/>
        <w:rPr/>
      </w:pPr>
      <w:r>
        <w:rPr/>
        <w:t>Согласие может быть как на пути к разрушению, так и на пути к совершенству. В первом случае это будет согласие смирившегося раба, который ничего не может противопоставить обстоятельствам, он опустил руки, он сдался. К разрушению ведет много путей и некоторые из них усыпаны розами "удач" и всевозможными удовольствиями. И в этих случаях согласие является следствием соблазна, который всегда несет в себе элементы обмана.</w:t>
      </w:r>
    </w:p>
    <w:p>
      <w:pPr>
        <w:pStyle w:val="TextBodyIndent"/>
        <w:ind w:firstLine="720"/>
        <w:rPr/>
      </w:pPr>
      <w:r>
        <w:rPr/>
        <w:t>Согласие на духовном пути вначале исходит из любви к самому себе, которая требует, чтобы человек стремился к совершенству и человек прилагает усилия, чтобы сегодня быть более совершенным, чем он был вчера. Правда, для этого ему приходится отказываться от многих привязанностей материального мира и постепенно становиться «белой вороной» для других людей, но на этом пути, понимает он, должны быть жертвы: надо от чего-то отказываться ради того совершенства, к которому он стремится. И такого рода отказ не является насилием над собой, так как совпадает с его собственными стремлениями. Хотя те части, от которых он отказывается, считают, что человек совершает над ними насилие, и прилагают усилия, чтобы сохранить свою власть над ним. Но всему приходит конец и однажды человек начинает осознавать, что его согласие исходящее от любви к самому себе, в действительности позади себя имеет Божественную волю. Но это не вызывает у него стремления освободиться от какого бы то ни было влияния, потому что Божественная воля и его стремление к самосовершенствованию совпадает.</w:t>
      </w:r>
    </w:p>
    <w:p>
      <w:pPr>
        <w:pStyle w:val="Normal"/>
        <w:ind w:firstLine="720"/>
        <w:jc w:val="both"/>
        <w:rPr>
          <w:sz w:val="36"/>
        </w:rPr>
      </w:pPr>
      <w:r>
        <w:rPr>
          <w:sz w:val="36"/>
        </w:rPr>
        <w:t>Со временем к человеку приходит знание, что Божественная воля в действительности имела в виду не его собственное совершенство, а следование своему принципу эволюции, не только здесь, на земле, но и во всей вселенной. На этом этапе внутреннего пути, человек начинает осознавать, что его воля и воля Божественного – это одно и то же и что он только инструмент в руках Божественного, исполняющий свое предназначение.</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АЧАЛО ВСЕГДА НЕЗАМЕТНО</w:t>
      </w:r>
    </w:p>
    <w:p>
      <w:pPr>
        <w:pStyle w:val="Normal"/>
        <w:rPr>
          <w:b/>
          <w:b/>
        </w:rPr>
      </w:pPr>
      <w:r>
        <w:rPr>
          <w:b/>
        </w:rPr>
      </w:r>
    </w:p>
    <w:p>
      <w:pPr>
        <w:pStyle w:val="TextBodyIndent"/>
        <w:ind w:firstLine="720"/>
        <w:rPr/>
      </w:pPr>
      <w:r>
        <w:rPr/>
      </w:r>
    </w:p>
    <w:p>
      <w:pPr>
        <w:pStyle w:val="TextBodyIndent"/>
        <w:ind w:firstLine="720"/>
        <w:rPr/>
      </w:pPr>
      <w:r>
        <w:rPr/>
        <w:t>Все великое начинается с незначительного. Когда-то на земле появилась первая живая клетка, которую можно было увидеть только в микроскоп. Но тогда еще не было микроскопа и не было Левенгука, который мог бы заглянуть в его окуляр. И этот первый шаг, который был сделан жизнью на поверхности земли, остался совершенно незамеченным и наша современная история жизни на земле так и не знает где и когда он был сделан, потому что он был так незначителен, что не оставил после себя ни каких следов. И если человека считать чем-то значительным в жизни планеты, то начало его теряется в микрокосмосе. Все события и все влияния начинаются исподволь, на уровне несознания, затем переходят на подсознательный уровень и только потом может стать осознанным. Эти три уровня совершенно относительны, и такого рода деление условно. Все зависит от способности к восприятию. Если уровень восприятия человека высок, то он может осознавать даже то, что является неосознаваемым для других людей и отсюда, поле осознавания различных людей не одинаково по величине. Поле осознавания можно сравнить с полем зрения, которое имеет точку ясного видения и постепенно убывающую по ясности периферию, что связано с убывающей восприимчивостью. Все нарождающееся или возникающее имеет свои предвестники, которые свидетельствуют о начале возникновения чего-то нового или же приближающемся влиянии какой-то силы. Особенностью предвестников является то, что они еще не имеют непреодолимой силы или непреодолимого значения и этот период наиболее благоприятен для работы с ними. Благоприятен потому, что для воздействия на приближающиеся события затрачивается значительно меньшая доля энергии, следовательно, даже очень значимое событие, возможно, даже разрушительное, может быть остановлено или даже отвергнуто с меньшим волевым напряжением. Но в работе по повышению восприимчивости есть и одна особенность, которая в некоторых случаях затрудняет ее развитие. Дело в том, что человек направляет свое внимание только на то, что соответствует его интересам или побуждениям в данный момент. И если интересы сравнивать с ветром, то внимание – это флюгер, поэтому работу по расширению поля осознавания может проводить только тот, кто внешний мир и свои реакции на него воспринимает не как поле своей деятельности, а как средство для самопознания. Если ветер дует от человеческого сердца во внешний мир, то внимание такого человека имеет своей опорой высшие духовные ценности, если же ветер дует из –внешнего мира, то внимание человека содержит в себе ценности материальные. Но требуется длительное время чтобы человек, идущий внутренним путем, стал недоступен влияниям внешнего мира и только тогда его внимание будет безраздельно принадлежать его сердцу и только тогда станет возможен рост его восприимчивости. внешний материальный мир не требует от человека широкого сознания, он более надежно держит в своем стаде тех людей, сознание которых ограничено кругом потребностей и удовольствий.</w:t>
      </w:r>
    </w:p>
    <w:p>
      <w:pPr>
        <w:pStyle w:val="Normal"/>
        <w:ind w:firstLine="720"/>
        <w:jc w:val="both"/>
        <w:rPr>
          <w:sz w:val="36"/>
        </w:rPr>
      </w:pPr>
      <w:r>
        <w:rPr>
          <w:sz w:val="36"/>
        </w:rPr>
        <w:t>Все, что имеет начало, имеет и свой конец. И когда мы говорим, что на смену одним формам жизни приходят другие, то не следует это понимать буквально т. е. одни формы жизни должны вымереть, чтобы им на смену пришли другие более совершенные. То, что должно придти на смену старому виду зарождается в нем еще задолго до его ухода из жизни и проявляется в период, когда развитие этого вида прекращается и начинается его регрессия. Поэтому нет разрывов в цепи жизни, которая выглядит не как цепь состоящая из звеньев, но больше похожа на широкий поток рек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ВОЗМОЖНОСТЯХ</w:t>
      </w:r>
    </w:p>
    <w:p>
      <w:pPr>
        <w:pStyle w:val="Normal"/>
        <w:rPr>
          <w:b/>
          <w:b/>
        </w:rPr>
      </w:pPr>
      <w:r>
        <w:rPr>
          <w:b/>
        </w:rPr>
      </w:r>
    </w:p>
    <w:p>
      <w:pPr>
        <w:pStyle w:val="TextBodyIndent"/>
        <w:ind w:firstLine="720"/>
        <w:rPr/>
      </w:pPr>
      <w:r>
        <w:rPr/>
      </w:r>
    </w:p>
    <w:p>
      <w:pPr>
        <w:pStyle w:val="TextBodyIndent"/>
        <w:ind w:firstLine="720"/>
        <w:rPr/>
      </w:pPr>
      <w:r>
        <w:rPr/>
        <w:t>Вся вселенная состоит из бесконечного числа нереализованных возможностей, которые неиссякаемым потоком исходят из Немыслимого и Непознаваемого Божественного, затем они подхватываются его творческими силами и находят свое воплощение в проявленных и не проявленных мирах и в различных формах жизни в них. Каждая из возможностей, раскрывается в спектр возможностей, который соответствуют возможности первоначальной, а эти, в свою очередь, делятся на более фрагментарные возможности. И если бы принцип деления возможностей, только бы и ограничивался этим, то мы вскоре получили бы некую атомарную возможность, которая уже ни на что разделиться не может. и это бы означало конец проявленной и не проявленной Вселенной Но возможности постоянно взаимодействуют друг с другом, обогащая одна другую. Поэтому, сумма возможностей никогда не равна возможности исходной. Более того, в каждой возможности в этом случае присутствуют элементы множества других возможностей. В природе мы можем осознать густую сеть всевозможных переплетенных возможностей, в которой многие возможности замыкаются в кольца и этим самым создают условия повторной реализации одних и тех же форм жизни. Если мы посмотрим на генетический аппарат живого существа, то увидим, что он состоит из длинной цепи соединенных друг с другом возможностей, которые реализуют себя в материи в определенных формах жизни. Первыми всегда реализуют себя возможности, имеющие наиболее низкие вибрации, и только в дальнейшем начинают раскрываться и реализовать себя возможности более высокие. Поэтому, духовную работу следует рассматривать как усилия по раскрытию возможностей, имеющих более высокие вибрации, которые начинают раскрываться только тогда, когда раскрыта полностью предшествующая возможность. Внешний мир, воспринимаемый нами – это план реализованных или проявленных возможностей, но будет не правильно думать, что человек должен полностью пережить и реализовать каждую возможность, чтобы в последствии раскрыть следующую. В духовной работе важна не полнота переживания какой-либо возможности, а степень ее осознания. Тем более, что все раскрытые и не раскрытые возможности существуют не только для того, чтобы они, раскрываясь побуждали человека к определенным реакциям, но в большей степени для их осознания. Это связано с тем, что наиболее важным для человека является не его реализации во внешнем мире, а рост восприимчивости его сознания. По мере того, как растет восприимчивость сознания человека, он уже не нуждается в осознании ярко выраженных побуждений, через которые себя проявляют полностью раскрытые возможности, он начинает осознавать даже те, которые только что начинают раскрываться и даже те, которые существуют еще в нераскрытом состоянии. Любые побуждения сами по себе не возникают, они являются результатом воздействия определенных сил. но любые побуждения возникают не только для того, чтобы реализоваться, но и для того, чтобы человек мог воспринять и осознать их. В действительности, все, что происходит с человеком, имеет единственную цель – воспитание восприятия с целью сделать сознание не доступным влияниям низшей природы. Земля это колыбель человека, из которой он однажды должен выйти. Землю можно еще сравнить с лабораторией, в которой создается человек будущего, и все в этой лаборатории имеет единственную направленность – подготовить человека к переходу в новое состояние, в новое существо, превосходящее современного человека.</w:t>
      </w:r>
    </w:p>
    <w:p>
      <w:pPr>
        <w:pStyle w:val="Normal"/>
        <w:ind w:firstLine="720"/>
        <w:jc w:val="both"/>
        <w:rPr>
          <w:sz w:val="36"/>
        </w:rPr>
      </w:pPr>
      <w:r>
        <w:rPr>
          <w:sz w:val="36"/>
        </w:rPr>
        <w:t>Когда у живого существа открываются новые возможности, то это ведет к трансформации этого существа. Если бы у человека открылись возможности полета, подобные тем, которые существуют у птиц, то у него за спиной выросли бы крылья. Но в человеческом генетическом коде эти возможности отсутствуют, и поэтому ему приходится летать на самолетах.</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ДВА ШАГА НА ВНУТРЕННЕМ ПУТИ</w:t>
      </w:r>
    </w:p>
    <w:p>
      <w:pPr>
        <w:pStyle w:val="Normal"/>
        <w:rPr>
          <w:b/>
          <w:b/>
        </w:rPr>
      </w:pPr>
      <w:r>
        <w:rPr>
          <w:b/>
        </w:rPr>
      </w:r>
    </w:p>
    <w:p>
      <w:pPr>
        <w:pStyle w:val="TextBodyIndent"/>
        <w:ind w:firstLine="720"/>
        <w:rPr/>
      </w:pPr>
      <w:r>
        <w:rPr/>
      </w:r>
    </w:p>
    <w:p>
      <w:pPr>
        <w:pStyle w:val="TextBodyIndent"/>
        <w:ind w:firstLine="720"/>
        <w:rPr/>
      </w:pPr>
      <w:r>
        <w:rPr/>
        <w:t>Одной из особенностей современного человека является его отделенность от реального мира. Человек не осознает, что он связан бесчисленными нитями с миром, который окружает его. Особенностью этих бесчисленных связей является то, что каждый внешний объект, и вообще каждое явление связывается в человеке с той его частью, которая родственна этим внешним объектам и явлениям. Другими словами, внешний мир является своеобразным продолжением внутреннего мира человека. Человек всегда чувствует себя более адекватно тем обстоятельствам, которые соответствуют ему самому. Он даже будет пытаться уйти из тех обстоятельств, которые не соответствуют его внутренней структуре или пытаться их переделать, Но редко кто из людей пробует привести себя в соответствие с внешней реальностью, большинство пытаются переделать мир. Правда, каждый человек имеет какую-то часть внешнего пространства, которую он обустраивает сам, и это может послужить помощью в упорядочивании своей внутренней структуры</w:t>
      </w:r>
    </w:p>
    <w:p>
      <w:pPr>
        <w:pStyle w:val="TextBodyIndent"/>
        <w:ind w:firstLine="720"/>
        <w:rPr/>
      </w:pPr>
      <w:r>
        <w:rPr/>
        <w:t xml:space="preserve">Люди не живут в настоящем времени, их ум постоянно прыгает то в некое будущее, то в прошлое. В действительности, то, что люди называют «настоящим» является смесью ближайшего прошлого с ближайшим предполагаемым будущим, и когда люди говорят «сейчас», то они не обязательно имеют в виду данное мгновение. Все живое стремится к определенности и предполагаемое будущее делает жизнь тревожной, даже в том случае, когда нам кажется, что мы можем предвидеть это будущее. Что-то в нас неуверенно в наших ожиданиях и поэтому мы пытаемся переделать окружающую нас реальность, сделать ее более предсказуемой. Человеческий ум постоянно стремится заключать текучесть реальности в рамки определенности. Для него не понятно истинное настоящее, так как он не способен его воспринимать, и невыносима неопределенность будущего. Но взаимодействие с внешним миром возможно только в настоящем времени, оно не возможно ни в будущем, ни в прошлом и, поэтому, человек постоянно опаздывает в своих ответных реакциях. И, несмотря на свою неадекватность, он не хочет понять, что она связано с особенностью его ума, который в силу своей природы не может быть «здесь и сейчас», его восприимчивость очень груба, чтобы уловить мгновение настоящего. То, что люди называют умом, не является инструментом связи человека с внешним миром, он должен только оформлять знания в символы, которые могут быть переданы другим людям, но не служить органом восприятия и тем более не органом управления. </w:t>
      </w:r>
    </w:p>
    <w:p>
      <w:pPr>
        <w:pStyle w:val="Normal"/>
        <w:ind w:firstLine="720"/>
        <w:jc w:val="both"/>
        <w:rPr>
          <w:sz w:val="36"/>
        </w:rPr>
      </w:pPr>
      <w:r>
        <w:rPr>
          <w:sz w:val="36"/>
        </w:rPr>
        <w:t>Когда человек становится на внутренний путь, то одной из важнейших задач для него становится «жить изнутри», или, что то же самое – «здесь и сейчас». Это мгновение, в котором происходят проявления материального мира и его взаимодействия, доступно восприятию другой части человеческого существа – внутреннему истинному существу, которое неизмеримо более обширно и могущественно, чем внешнее физическое тело и обладает высокой пластичностью и восприимчивостью. Внутренний путь – это строительство моста между внешней частью человеческого существа и его внутренней частью, вплоть до единства с его истинным «Я». Когда человек начинает наблюдать за всевозможными эмоциональными реакциями, возникающими внутри него –на какие-либо внешние события, то этим самым его сознание передвигается в сторону внутреннего истинного существа. И это единственное направление, которое обеспечивает формирование внутреннего свидетеля, потому что свидетель может только тогда быть отделенным от того, что он наблюдает, когда уровень его вибраций выше уровня вибраций, наблюдаемого им состояния, а это возможно только тогда, когда сознание человека сдвигается в сторону внутреннего истинного существа. В действительности, истинный свидетель – это внутреннее истинное существо, а то, что мы говорим о формировании свидетеля, то это не больше чем осознавание человеком своего внутреннего истинного существа. В действительности, оно всегда свидетельствует (или осознает) любые состояния человека и любые его намерения и действия и даже вмешивается в них, но внешняя оболочка человека содержит в себе принцип «испорченного телефона», который всегда искажает истину, идущую изнутри. Внутреннее истинное существо иногда называют сновидящим, потому что оно воспринимает человека, как находящегося во сне, под полным влиянием всевозможных сил и не осознающего этого. Кроме того, внутреннее истинное существо, являясь производным Дживатмана, одновременно воспринимает истинную Божественную реальность такой, какова она есть в действительности и сновидит реальность материального мира такой, какой ее воспринимают люди. В реальности, все есть энергия и бесконечное разнообразие форм и качеств – это не более как сновидение. По мере того, как человек все больше ассоциирует себя со своим внутренним свидетелем, он просыпается, становясь, все более сознательным исполнителем воли своей внутренней истинной части. И это не может не изменить отношения человека с окружающей его реальностью, которые начинают все в большей степени соответствовать истине, идущей из его сердца. И если прежде внешний мир являлся единственной надежной опорой человека, то теперь он становится только полем его внутренней деятельности, в то время как опорой его становится сердце. Внутренний свидетель, который приходит на смену человеческого ума, постепенно становится господином не только человеческих эмоций, чувств и отношений, но и ума, что приводит к тому, что он замолкает и проявляет свою активность только тогда, когда необходимо выразить в словах то, что необходимо внутреннему истинному существу. Очень скоро духовный искатель начинает замечать, что различные попытки его эго проявить себя, становятся не только прозрачными, но и подконтрольными ему, потому что внутреннее истинное существо несет в себе знания, способность к различению, но и волю.</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АДЕЖДА</w:t>
      </w:r>
    </w:p>
    <w:p>
      <w:pPr>
        <w:pStyle w:val="TextBodyIndent"/>
        <w:ind w:firstLine="720"/>
        <w:rPr>
          <w:b/>
          <w:b/>
        </w:rPr>
      </w:pPr>
      <w:r>
        <w:rPr>
          <w:b/>
        </w:rPr>
      </w:r>
    </w:p>
    <w:p>
      <w:pPr>
        <w:pStyle w:val="Normal"/>
        <w:ind w:firstLine="720"/>
        <w:jc w:val="both"/>
        <w:rPr>
          <w:sz w:val="36"/>
        </w:rPr>
      </w:pPr>
      <w:r>
        <w:rPr>
          <w:sz w:val="36"/>
        </w:rPr>
        <w:t>Слово «надежда» имеет два значения. Одно из них имеет отношение к внешнему материальному миру, другое – к миру внутреннему. Во внешнем мире – это ментальная вера в то, что цель будет достигнута или же, наоборот, что-то не произойдет. Именно это породило пословицу – «на Бога надейся, а сам не плошай», «Бог то Бог, да не будь сам плох» и некоторые другие. На внутреннем пути значение этого слова имеет совершенно другой смысл. Здесь человек знает размер своих возможностей и он знает, что новые возможности могут быть открыты не по его воле, а по воле Божественного. Он так же знает, что возможности внешнего мира раскрываются так же по Божественной воле. И то состояние надежды, которое поднимается в нем – это состояние ожидания Божественной милости, без которой не произойдет раскрытия возможностей, необходимых для его духовного восхождения. Это состояние ожидания очень часто содержит в себе предчувствие новых раскрытий не только путей восхождения, но и запредельных знаний, которые соответствуют ступеням восхождения сознания. Надежда – это всегда приближение к Божественному источнику и поэтому она всегда насыщена радостью. Надежда на духовном пути никогда на обращена в будущее, потому что внутренний путь не имеет времени и у него нет ни прошлого, ни будущего. Дверь, ведущая к духовному восхождению, находится в мгновении настоящего и поэтому надежда – это еще и милость, позволяющая войти духовному искателю через дверь раскрытую в его сердце. Там, за дверями – вечност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ОЗМОЖНОСТИ</w:t>
      </w:r>
    </w:p>
    <w:p>
      <w:pPr>
        <w:pStyle w:val="TextBodyIndent"/>
        <w:ind w:firstLine="720"/>
        <w:rPr>
          <w:b/>
          <w:b/>
        </w:rPr>
      </w:pPr>
      <w:r>
        <w:rPr>
          <w:b/>
        </w:rPr>
      </w:r>
    </w:p>
    <w:p>
      <w:pPr>
        <w:pStyle w:val="TextBodyIndent"/>
        <w:ind w:firstLine="720"/>
        <w:rPr/>
      </w:pPr>
      <w:r>
        <w:rPr/>
        <w:t>Материальный мир – это место раскрытия и реализации бесконечных Божественных возможностей. Божественных потому, что все есть Бог, и нет ничего, что могло бы находиться за его пределами, так как Он не имеет пределов. Там, где все возможности уже раскрыты, не может быть ни какого опыта и ни какой эволюции, там существует только движение по кругу. Поэтому, мир людей – это место нераскрытых возможностей. Раскрытие внешних возможностей ведет к познанию и внешнему изменению материального мира, а раскрытие возможностей внутренних, ведет к эволюции сознания и к трансформации всего человеческого существа. Существует определенная последовательность раскрытия возможностей, поэтому в эволюции невозможно шагать через ступеньку. Когда мы говорим о Божественной милости, то это не более как наше неведение, потому что мы не знаем времени, когда эта возможность может раскрыться. Но каждая возможность раскрывается на вершине возможности предыдущей, даже если эта вершина имеет обратное значение. Вокруг основной возможности всегда имеется огромное количество возможностей сопутствующих. Это хорошо иллюстрирует эволюция жизни на земле, проявившая множество форм растительного и животного мира.</w:t>
      </w:r>
    </w:p>
    <w:p>
      <w:pPr>
        <w:pStyle w:val="Normal"/>
        <w:ind w:firstLine="720"/>
        <w:jc w:val="both"/>
        <w:rPr>
          <w:sz w:val="36"/>
        </w:rPr>
      </w:pPr>
      <w:r>
        <w:rPr>
          <w:sz w:val="36"/>
        </w:rPr>
        <w:t>И вот, теперь эволюция органической жизни на земле завершена, и человечество входит в поток духовной эволюции. И как всегда, вокруг основного духовного устремления, будет множество сопутствующих, преходящих возможностей. Сопутствующие возможности часто являются только внешней формой основной, раскрывающейся возможности. И если отбросить всю внешнюю мишуру, какой бы она ни была, привлекательной или отталкивающей, то всегда можно найти основную струю, вокруг которой возникли как грибы после дождя, ее попутчик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О СОВЕРШЕНСТВЕ И НЕСОВЕРШЕНСТВЕ</w:t>
      </w:r>
    </w:p>
    <w:p>
      <w:pPr>
        <w:pStyle w:val="Normal"/>
        <w:rPr>
          <w:b/>
          <w:b/>
        </w:rPr>
      </w:pPr>
      <w:r>
        <w:rPr>
          <w:b/>
        </w:rPr>
      </w:r>
    </w:p>
    <w:p>
      <w:pPr>
        <w:pStyle w:val="TextBodyIndent"/>
        <w:ind w:firstLine="720"/>
        <w:rPr/>
      </w:pPr>
      <w:r>
        <w:rPr/>
      </w:r>
    </w:p>
    <w:p>
      <w:pPr>
        <w:pStyle w:val="TextBodyIndent"/>
        <w:ind w:firstLine="720"/>
        <w:rPr/>
      </w:pPr>
      <w:r>
        <w:rPr/>
        <w:t>Несовершенство – это то, что было вчера, а совершенство – то что есть сегодня. И возникают противоречия, потому что человек вечно сожалеет о дне вчерашнем, который был лучше, чем день сегодняшний. Мы сожалеем об утраченной молодости, сожалеем о прошлом, которое уже не изменить, хотя нам очень хотелось бы этого, потому что там мы сделали выбор наших сегодняшних несчастий. Мы хотели бы вернуть прошлое, так как оно было более благополучным, чем те условия, в которых мы оказались в настоящем. Как тогда понимать, что несовершенство – это то, что было вчера? И такого рода вопросов может быть бесконечное множество, если мы будем говорить о совершенстве чего-то одного, не обращая внимание на целое. Если мы обратим свое внимание на историю жизни на земле, то найдем, что отдельные виды жизни зарождались, достигали своей кульминации и угасали. Другими словами, для каждого вида жизни однажды день вчерашний становится утратой чего-то более совершенного, чем то, что предлагает им день сегодняшний. И в то же время общий поток жизни сохранял в себе принцип – «сегодняшнее более совершенно, чем то, что было вчера». Сходный пример можно привести и с отдельным живым организмом, когда клетки его тела рождаются, достигают своего совершенства и увядают, но весь организм в целом, становится все более совершенным, продвигаясь к своей точке зрелости. Затем то же самое происходит с отдельным организмом, а потом и видом в целом, но каждый раз на смену старому приходит более совершенное новое. Старение всегда характеризуется распадом, дряхлением, разделением и, зная это, мы можем говорить, что современное человечество находится в стадии старения, хотя и не во всех народах это старение одинаково выражено. Приближается время, когда на смену человечеству должно придти новое, более совершенное существо. Таким образом, наблюдение феномена жизни на земле, раскрывает перед нами мелкие ее волны, возникающие на уровне клеток, которые возникают, достигают своего совершенства и умирают. В свою очередь эти волны жизни накладываются на волны большие, в которых участвует множество организмов, которые так же приходят на сцену жизни, заполняют ее, и затем уходят, чтобы предоставить эту сцену для других более совершенных форм жизни. Одна цивилизация сменяет другую и один принцип жизни приходит на смену другому принципу.</w:t>
      </w:r>
    </w:p>
    <w:p>
      <w:pPr>
        <w:pStyle w:val="Normal"/>
        <w:ind w:firstLine="720"/>
        <w:jc w:val="both"/>
        <w:rPr>
          <w:sz w:val="36"/>
        </w:rPr>
      </w:pPr>
      <w:r>
        <w:rPr>
          <w:sz w:val="36"/>
        </w:rPr>
        <w:t>Но было бы не правильно закончить на этом разговор о совершенстве. Люди живут в мире разделения, в котором всегда существовало сравнение, что рождало различные качественные характеристики всему, что окружает человека. В действительности, такого рода сравнения возможны потому, что существуют различные фазы раскрытия тех или других возможностей и, кроме того, сравниваются между собой сами возможности. Когда человек стремится раскрыть в себе возможности более высокие, то возможности более низкие он называет несовершенствами, хотя в действительности, каждая из них хороша на своем месте. Или же когда человек пытается полнее раскрыть какую-либо из своих возможностей, то он сравнивает ее с тем состоянием, в котором она была в прошлом. Следовательно, духовная работа заключается в том, что человек пытается отстраниться от более низких возможностей, чтобы раскрыть для себя возможности более высокие. Но для чего необходимо отказываться от возможностей более низких, чтобы достичь чего-то более совершенного? Нельзя ли одновременно использовать все, что дает человеку природа, и низкое и высокое и тогда человек может с полным основанием сказать, что «ничто человеческое ему не чуждо»? Вселенную можно сравнить с одеялом, которое можно натянуть на себя или кого-либо другого, только в том случае, если стянешь его еще с кого-нибудь. Чтобы создать новое, она должна трансформировать старое, вселенная как бы надстраивает самую себя за счет своего прошлого. Человек имеет сходный принцип и для того, чтобы подняться на одну ступень, ему необходимо оставить то, что менее совершенно, без этого не возможна никакая эволюция сознания.</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АТАКИ ВРАЖДЕБНЫХ СИЛ И ПРОЗРАЧНОСТЬ</w:t>
      </w:r>
    </w:p>
    <w:p>
      <w:pPr>
        <w:pStyle w:val="Normal"/>
        <w:rPr>
          <w:b/>
          <w:b/>
        </w:rPr>
      </w:pPr>
      <w:r>
        <w:rPr>
          <w:b/>
        </w:rPr>
      </w:r>
    </w:p>
    <w:p>
      <w:pPr>
        <w:pStyle w:val="TextBodyIndent"/>
        <w:ind w:firstLine="720"/>
        <w:rPr/>
      </w:pPr>
      <w:r>
        <w:rPr/>
      </w:r>
    </w:p>
    <w:p>
      <w:pPr>
        <w:pStyle w:val="TextBodyIndent"/>
        <w:ind w:firstLine="720"/>
        <w:rPr/>
      </w:pPr>
      <w:r>
        <w:rPr/>
        <w:t>Возможно, люди неправильно понимают направленные на них атаки враждебных сил. У людей складывается впечатление, что всевозможная нечисть только тем и занимается, что строит несчастным людям козни. В действительности, человек во многом, в своем отношении к реальности, очень похож на тех сущностей, которых он называет бесами. Посмотрим, как окружающая реальность может воспринимать человека, который никакого зла причинять ей не собирается, он просто хочет жить с удобствами. Ему нужен дом и он рубит лес, который мог бы, умей он думать, посчитать человека убийцей. Но ему еще необходимо питаться и он уничтожает растительность, режет скот, убивает птицу, вылавливает рыбу и жарит ее, или варит уху. Он изранил землю скважинами, через которые он добывает ее газ и нефть, он прорыл подземные норы-шахты для добычи руды, он заливает земли асфальтом, а реки, моря и океаны нефтью и мазутом и всевозможными отходами своих производств. Воздух во многих местах становится непригодным для дыхания. И все это он делает не потому, что им овладело неизбывное зло, а потому что он хочет жить комфортно. Однажды избрав для себя путь внешней эволюции, человек уже не мыслит жить без тех искусственных условий, которые создал для себя. Но для этого он должен убивать, уничтожать, ранить, искажать, потому что другим способом не может поддержать свой комфорт, свою цивилизацию.</w:t>
      </w:r>
    </w:p>
    <w:p>
      <w:pPr>
        <w:pStyle w:val="TextBodyIndent"/>
        <w:ind w:firstLine="720"/>
        <w:rPr/>
      </w:pPr>
      <w:r>
        <w:rPr/>
        <w:t xml:space="preserve">Сущности других миров, делают то же самое, это их способ бытия. Как может понять дерево человека, если он сдирает с него кору, или делает в коре дырку, чтобы попить березового или кленового сока? Может быть, он садист или вампир? Определенным сущностям нравится сексуальная энергия человека, и они подталкивают мужчин и женщин навстречу друг другу. Другие предпочитают энергию раздражения, злобы, страдания, уныния или еще какую-либо энергию и они стараются своими способами заставить человека выбросить необходимое для них лакомство. Человек стрижет овцу, доит ее, ест ее мясо, и то же самое делают всевозможные сущности с человеком – они берут от него все, что необходимо им. Почему он возмущается и даже просит Бога, чтобы он защитил его от них. Однажды я прочитал фантастический рассказ, в котором земляне прилетели на одну из планет, которая крутилась вокруг своего солнца и была вполне пригодна для жизни. На ней жили обезьяноподобные существа, которые в связи с обилием растительной пищи ни в чем не нуждались и поэтому не эволюционировали. Но люди привезли с собой собаку, которая заразила этих существ земными блохами. И очень скоро эти существа придумали чесалки, потом что-то еще и когда через несколько сотен лет на эту планету прилетела очередная экспедиция, то там уже расцветала цивилизация. Возможно, в будущем аборигены этой планеты поставят блохе памятник. Но если бы попросили они своего бога, чтобы он избавил их от этой собачьей напасти и он тотчас же, откликнулся бы на их мольбы, то ни какой эволюции на этой планете не произошло бы. Но люди просят своего Бога, чтобы он избавил их от лукавого, вместо того, чтобы придумать от него чесалку. А теперь представьте, что для этих сущностей люди – это стадо овец, среди которых нашлись такие, которые не хотят быть в общем стаде, не хотят, чтобы их стригли и доили и тем более, резали и ели. Они стремятся избежать всестадной участи и хотят подняться выше, где они будут недосягаемы для бдительных пастухов. Конечно, недремлющие пастухи тут же бросятся загонять этих непокорных овец в общее стадо. Они будут яростно нападать на них и всевозможными соблазнами заманивать обратно, на уготованное для них место в стаде. </w:t>
      </w:r>
    </w:p>
    <w:p>
      <w:pPr>
        <w:pStyle w:val="TextBodyIndent"/>
        <w:ind w:firstLine="720"/>
        <w:rPr/>
      </w:pPr>
      <w:r>
        <w:rPr/>
        <w:t>Божественное, создав все миры, прилежащие к земле и заселив их существами и сущностями, скрыло от них их истинное предназначение. В связи с чем, сущности считают, что человек существует для них, чтобы использовать его себе во благо, а человек, ставший на духовный путь, считает, что все эти миры и сущности созданы для того, чтобы он мог выполнить свое духовное предназначение. И еще существует категория людей, исповедующих различные религии, которая считает, что все эти сущности, ни кто иной как бесы, готовые строить человеку по всякому поводу и без повода всевозможные козни, чтобы, в конечном счете, увлечь его в ад. В умах этих людей царит полная неразбериха, так как им известна только малая часть истины. И есть люди, которые ни во что не верят и ничего не знают и все приемы, используемые сущностями, принимают за свои собственные реакции и это делает безнадежной затею, что-либо изменить в себе.</w:t>
      </w:r>
    </w:p>
    <w:p>
      <w:pPr>
        <w:pStyle w:val="TextBodyIndent"/>
        <w:ind w:firstLine="720"/>
        <w:rPr/>
      </w:pPr>
      <w:r>
        <w:rPr/>
        <w:t xml:space="preserve">Для человека, ставшего на внутренний путь, необходимо стать недоступным ни влияниям низшей природы, ни каким-либо воздействиям сущностей – это, значит, стать для них невидимым, прозрачным. Невидимый и прозрачный – это не метафора, а реальность. Есть два пути, которые ведут к этому. Первый путь – отстраненность и второй – отвержение. Необходимо, чтобы духовный искатель использовал в своей работе оба эти пути одновременно. В этой работе существуют определенные трудности, так как влияния низшей природы входят не только в сознательную часть человеческого существа, где он может их отвергнуть, но и в подсознание, где они могут быть для него в значительной мере не доступны. Коротко рассмотрим, что происходит в человеческом существе при попытке отстранения и отвержения всевозможных влияний и низшей природы и сущностей различных миров, пытающихся подчинить человека своей воле. При отстранении от различных внутренних состояний, которые могут захватить человека и сделать его своим инструментом их проявления на материальном плане, сознание человека сдвигается в сторону более высоких вибраций, приближаясь к внутреннему истинному существу. При этом влияния низшей природы и всевозможных витальных и ментальных сущностей, оставаясь во внешней части человеческого существа, продолжают настаивать на том, чтобы человек находился под постоянным их влиянием. Тогда духовный искатель должен внутренним усилием воли отвергнуть их. Когда это сделано, то они уходят в окружающую человека оболочку сознания и оттуда пытаются атаковать человека. Если человек и в этом случае настойчиво отвергает их, то они могут уйти в ближайшее подсознание, составляющее часть витала и оттуда, уже при поддержке витальных импульсов, будут вновь пытаться овладеть сознанием человека. Если и в этом случае они будут настойчиво отвергаться, то они опускаются в области низшего витала и, сохраняя надежду на возврат своих прежних позиций, пытаются влиять на человека, поднимаясь смутными влечениями и трудно определимыми эмоциональными состояниями. Если и в этом случае они будут отвергаться, то они опускаются еще ниже в области несознания, имеющие отношение уже к физическому телу, и пытаются влиять на человека из этих темных колодцев несознательного. Но если человек и в этом случае отвергает их, то они оставляют его окончательно. </w:t>
      </w:r>
    </w:p>
    <w:p>
      <w:pPr>
        <w:pStyle w:val="TextBodyIndent"/>
        <w:ind w:firstLine="720"/>
        <w:rPr/>
      </w:pPr>
      <w:r>
        <w:rPr/>
        <w:t>Человек, используя свои собственные возможности, не в силах справиться с влияниями, идущими от низшей природы из глубин его подсознания, это становится для него возможным только с нисхождением света более высокого сознания. Правда, проводником его при этом будет служить сфокусированное на этих влияниях сознание человека, которое к этому времени будет уже значительно изменено. Обычно, этому предшествует состояние, в котором человек осознает в себе свидетеля, постоянно пребывающего позади ума, витала и тела. Когда человек в процессе внутренней работы достигает прозрачности, то уже ничто внешнее не способно даже в малейшей степени поколебать его внутреннее состояние. Он даже осознает, как внешние и подсознательные влияния точно тень проходят сквозь него, не задерживаясь и не оказывая на него ни какого влияни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ЛЕЗВИЕ БРИТВЫ</w:t>
      </w:r>
    </w:p>
    <w:p>
      <w:pPr>
        <w:pStyle w:val="Normal"/>
        <w:rPr>
          <w:b/>
          <w:b/>
        </w:rPr>
      </w:pPr>
      <w:r>
        <w:rPr>
          <w:b/>
        </w:rPr>
      </w:r>
    </w:p>
    <w:p>
      <w:pPr>
        <w:pStyle w:val="TextBodyIndent"/>
        <w:ind w:firstLine="720"/>
        <w:rPr/>
      </w:pPr>
      <w:r>
        <w:rPr/>
      </w:r>
    </w:p>
    <w:p>
      <w:pPr>
        <w:pStyle w:val="TextBodyIndent"/>
        <w:ind w:firstLine="720"/>
        <w:rPr/>
      </w:pPr>
      <w:r>
        <w:rPr/>
        <w:t>По мере того, как растет восприимчивость духовного искателя, он начинает осознавать все более тонкие влияния низшей природы, которые, как кажется в начале, возникают на пустом месте. Эти всевозможные влияния осознаются как тонкие внутренние состояния, не похожие на какие бы то ни было эмоции. Единственно, что можно сказать о них это то, что они окрашены или в отрицательный или положительный цвет. Но, в действительности, это предвестники всевозможных состояний, при помощи которых низшая природа захватывает человека. осознавание предвестников требует от человека особенно большой внимательности и устойчивости. Чтобы осознавать эти влияния, подобные легкому движению воздуха, необходима максимальная внутренняя неподвижность. чтобы достичь такого состояния от человека требуется не только ментальная дисциплина, но и дисциплина тела. Эта дисциплина требует от духовного искателя быть особенно внимательным ко всему, что может хоть в какой-то мере вывести его из равновесия. Все его движения при этом теряют свою порывистость и в то же время это состояние максимального бодрствования, в котором духовный искатель не отвлекаясь ни на мгновение, вслушивается в свое внутреннее состояние, осознавая все малейшие движения внутри своего существа возникающие по каким-либо несущественным внешним причинам или даже без каких-либо причин. Человек постоянно сканирует окружающую его реальность, как бы обновляя ее модель внутри своей памяти, и при этом постоянно меняются и его внутренние состояния, осознавание которых является очень ценным опытом на духовном пути.</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О НЕКОТОРЫХ ЭТАПАХ ДУХОВНОЙ РАБОТЫ</w:t>
      </w:r>
    </w:p>
    <w:p>
      <w:pPr>
        <w:pStyle w:val="Normal"/>
        <w:ind w:firstLine="720"/>
        <w:rPr>
          <w:b/>
          <w:b/>
          <w:sz w:val="36"/>
        </w:rPr>
      </w:pPr>
      <w:r>
        <w:rPr>
          <w:b/>
          <w:sz w:val="36"/>
        </w:rPr>
      </w:r>
    </w:p>
    <w:p>
      <w:pPr>
        <w:pStyle w:val="Normal"/>
        <w:ind w:firstLine="720"/>
        <w:jc w:val="both"/>
        <w:rPr>
          <w:sz w:val="36"/>
        </w:rPr>
      </w:pPr>
      <w:r>
        <w:rPr>
          <w:sz w:val="36"/>
        </w:rPr>
        <w:t xml:space="preserve"> </w:t>
      </w:r>
    </w:p>
    <w:p>
      <w:pPr>
        <w:pStyle w:val="Normal"/>
        <w:ind w:firstLine="720"/>
        <w:jc w:val="both"/>
        <w:rPr>
          <w:sz w:val="36"/>
        </w:rPr>
      </w:pPr>
      <w:r>
        <w:rPr>
          <w:sz w:val="36"/>
        </w:rPr>
        <w:t>Первый этап – это начало пробуждения. В этот период у человека появляются не свойственные ему прежде интересы. Он начинает обращать внимание на нетрадиционные идеи, касающиеся не только практического применения в его жизни, но и идей, лежащих за пределами материальных интересов. На начальном этапе это может выглядеть, как интерес к народной медицине, интерес к экстрасенсорике, интерес к неординарным личностям. Такого рода интересы могут постепенно перейти к своеобразному коллекционированию различных материалов, в которых содержится информация, расширяющая его интересы, и тогда такой человек начинает жить как бы двойной жизнью. С одной стороны он привязан к внешнему миру и живет по его законам и правилам, которые в основном устраивают его, и в то же время он имеет хобби, как он думает, для души. Но все это, в конце концов, становится его ловушкой, в которой он удовлетворенный и успокоенный остается до последних дней своей жизни.</w:t>
      </w:r>
    </w:p>
    <w:p>
      <w:pPr>
        <w:pStyle w:val="Normal"/>
        <w:ind w:firstLine="720"/>
        <w:jc w:val="both"/>
        <w:rPr>
          <w:sz w:val="36"/>
        </w:rPr>
      </w:pPr>
      <w:r>
        <w:rPr>
          <w:sz w:val="36"/>
        </w:rPr>
        <w:t>На втором этапе у человека появляется чувство неполноты того, что он имеет, состояние неудовлетворенности тем материальным, что его окружает. И он начинает поиск, вначале совершенно несознательный, потому что он еще не знает, что он ищет. В действительности он ищет удовлетворение, пока еще смутным, пробуждающимся в нем духовных интересов. Все, что имеет отношение к оккультизму, становится для него предметом особого внимания. Под оккультизмом здесь понимается не только интерес к магии и всему магическому, но и к оккультной стороне религии. Его начинает привлекать восточная философия и жизнь великих учителей прошлого. Практически, это тот период, когда человек начинает искать для себя учителя, наставника. Он еще не знает, чему бы он хотел учиться, но в нем уже пробуждается стремление к этому. Так как большинство людей имеют религиозный ум, то для них становятся важными всевозможные внешние атрибуты: коврики, на которые они могут садиться для размышления, алтари, или что-то подобное, где они размещают портреты значимых для них людей и еще какие либо атрибуты, которые имеют, по их мнению, отношение к духовности. На особой полочке могут стоять книги, по их мнению, значимые для духовной жизни. И к этому же периоду жизни относятся ожидания лучшего времени, когда они смогут отдать себя целиком духовным поискам или духовной жизни. Для некоторых людей этот этап может растянуться на всю жизнь, и только в конце ее они начинают осознавать, что потратили свое время впустую. Для других людей этот этап заканчивается в какой либо религии, в которой они находят удовлетворение и приобретают самодостаточность.</w:t>
      </w:r>
    </w:p>
    <w:p>
      <w:pPr>
        <w:pStyle w:val="Normal"/>
        <w:ind w:firstLine="720"/>
        <w:jc w:val="both"/>
        <w:rPr>
          <w:sz w:val="36"/>
        </w:rPr>
      </w:pPr>
      <w:r>
        <w:rPr>
          <w:sz w:val="36"/>
        </w:rPr>
        <w:t>Эти два этапа для человека проходят во внешнем мире и во внешней части его существа и имеют в основном отношение только к внешней части его сознания. Человек еще не осознает зова своего сердца, так как еще не имеет достаточную восприимчивость своего сознания. В дальнейшем, когда вибрации его внутреннего истинного существа и его психического существа в значительной мере повысят восприимчивость его сознания не только к внешнему миру, но и миру внутреннему, все ценности материального мира при этом потускнеют, и их значимость во многом упадет, наступит третий этап – пробуждение для духовной работы. Следует считать, что для каждого этапа есть свои учителя, которые могут помочь человеку развиваться в пределах этого этапа. Но в определенном периоде общения с такими учителями, духовный искатель начинает чувствовать, что эти учителя как бы водят его по кругу, потому что они сами не знают выхода из него, или же не хотят, чтобы их последователи ушли от них. Чаще бывает первое, и тогда мы можем говорить, что слепой ведет слепого, потому что оба они не знают в каком направлении должен быть сделан следующий шаг.</w:t>
      </w:r>
    </w:p>
    <w:p>
      <w:pPr>
        <w:pStyle w:val="Normal"/>
        <w:ind w:firstLine="720"/>
        <w:jc w:val="both"/>
        <w:rPr>
          <w:sz w:val="36"/>
        </w:rPr>
      </w:pPr>
      <w:r>
        <w:rPr>
          <w:sz w:val="36"/>
        </w:rPr>
        <w:t xml:space="preserve">На третьем этапе человек уже слышит зов изнутри и в этот период он встречается со своим учителем. Его психическое существо обязательно приведет его к учителю, который сможет повести его дальше, теперь уже путем внутренним. </w:t>
      </w:r>
    </w:p>
    <w:p>
      <w:pPr>
        <w:pStyle w:val="Normal"/>
        <w:ind w:firstLine="720"/>
        <w:jc w:val="both"/>
        <w:rPr>
          <w:sz w:val="36"/>
        </w:rPr>
      </w:pPr>
      <w:r>
        <w:rPr>
          <w:sz w:val="36"/>
        </w:rPr>
        <w:t>Но здесь ищущий может встретить других людей, стоящих на первом или втором этапе развития, которые еще не готовы для внутренней работы и которые здесь оказались случайно, потому что их сюда привело любопытство. Конечно, они здесь получат недостающую для них информацию и это поможет им в прохождении первого или второго этапа, но многие из них находят такого рода присутствие для себя не интересным и уходят, чтобы продолжить свой поиск в другом месте.</w:t>
      </w:r>
    </w:p>
    <w:p>
      <w:pPr>
        <w:pStyle w:val="Normal"/>
        <w:ind w:firstLine="720"/>
        <w:jc w:val="both"/>
        <w:rPr>
          <w:sz w:val="36"/>
        </w:rPr>
      </w:pPr>
      <w:r>
        <w:rPr>
          <w:sz w:val="36"/>
        </w:rPr>
        <w:t xml:space="preserve">На третьем этапе человек осознает, что он имеет внешнюю оболочку, которая им не является, и что он – это нечто другое, пока еще неопределенное, свет которого он уже начинает осознавать. На этом этапе ценности внешнего мира становятся совершенно относительными и преходящими, хотя нередки случаи, когда он может быть захвачен этим миром. Но даже и такого рода захваченности для человека уже имеют значение опыта, так как они показывают его слабые стороны, которыми он все еще продолжает быть привязанным к внешнему миру. В этот период духовный искатель уже начинает освобождаться от многих заблуждений, которые оставили в нем след после первых двух этапов его блужданий. И устремленность его становится все более чистой, так как он освобождается от прежних ловушек и тупиков. На этом этапе он начинает видеть, что для духовного пути всевозможные внешние ритуалы в действительности не имеют значения. Он начинает понимать, что духовная работа не требует от него ухода от внешнего мира, потому что внешний мир в изобилии дает уроки, благодаря которым его внутренние устремления приобретают практическую опору. На этом этапе у искателя формируется и укрепляется определенное отношение к миру и к самому себе в этом мире. </w:t>
      </w:r>
    </w:p>
    <w:p>
      <w:pPr>
        <w:pStyle w:val="Normal"/>
        <w:ind w:firstLine="720"/>
        <w:jc w:val="both"/>
        <w:rPr>
          <w:sz w:val="36"/>
        </w:rPr>
      </w:pPr>
      <w:r>
        <w:rPr>
          <w:sz w:val="36"/>
        </w:rPr>
        <w:t>На четвертом этапе человек постепенно теряет свою духовную цель, которая прежде была для него путеводной звездой. Он начинает понимать, что духовный путь – это вовсе никакой ни путь, а способ бытия, который имеет не внешние, а внутренние принципы взаимодействия с низшей и высшей природой. На этом этапе человек приобретает внутреннюю опору и внутреннее равновесие, благодаря чему он становится способным принимать таким, какой он есть не только внешний мир, но и себя в этом мире. Оглядываясь в прошлое, он видит, что все события, которые он оставил позади себя, были не случайными, и каждое из них было необходимым, чтобы он мог придти к тому, что он есть сегодня. И он начинает понимать, что в действительности не он делает духовную работу внутри себя, а Божественное избрало его своим сознательным инструментом в своей работе. И духовный искатель принимает такое отношение Божественного и к нему, и к его месту в этом мире. И это приводит к тому, что ищущий находит своего внутреннего учителя. Точнее, учитель сам приходит к нему. И теперь они всегда будут вместе. Внутренний Учитель как опытный лоцман, проведет его мимо всевозможных подводных рифов и мелей, потому что он знает высочайшую Божественную цель и знает пути, ведущие к ней. Все последующие этапы бывший ищущий, теперь он тот, который нашел своего Божественного учителя, теперь он  дважды рожденный, потому что он еще раз родился, но уже в духе, чтобы выполнить свое духовное предназначение здесь на Земле. Его внутренний Божественный учитель всегда будет вместе с ним на всех остальных этапах его духовной работы.</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ПОЧЕМУ НЕОБХОДИМО РАБОТАТЬ В ТЕЛ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Толтеки говорят, что динозавры не вымерли, они стали птицами, а причиной этому было их намерение. Если понимать эти слова буквально, то можно сделать вывод, что динозавры были сознательными существами, и им почему-то захотелось стать птицами и, намереваясь, они сделали это. В действительности же в этих словах заложен другой смысл. Намерение – это сознательная Божественная творческая сила, которая содержит в себе и раскрывает скрытые прежде возможности. Намерение породило растительную жизнь из минерального царства. И оно же в дальнейшем порождает животную жизнь и, наконец, человека. Эта сила создает различные формы жизни в самой материи. Ее творческие усилия можно сравнить с давлением изнутри,  которое непреодолимо. И это давление изнутри, которое содержит в себе программу будущих форм жизни, толтеки называют намерением. Не сами динозавры, а намерение в них, которое есть в каждом живом существе, стремилось проявиться в других, более совершенных формах жизни. </w:t>
      </w:r>
    </w:p>
    <w:p>
      <w:pPr>
        <w:pStyle w:val="Normal"/>
        <w:ind w:firstLine="720"/>
        <w:jc w:val="both"/>
        <w:rPr>
          <w:sz w:val="36"/>
        </w:rPr>
      </w:pPr>
      <w:r>
        <w:rPr>
          <w:sz w:val="36"/>
        </w:rPr>
        <w:t>Около трех тысяч лет тому назад, человечество, не замечая этого, свернуло на путь, ведущий к эволюционному тупику. В этом отступлении от эволюционного пути были заинтересованы определенные силы, которые знали, что восхождение человеческого духа обязательно приведет к концу их владычества на земле. Уже в древнейшие времена для этой цели был избран народ, который и стал инструментом этих сил. Сознание людей все больше разворачивалось в сторону погони за удовольствиями и стремлению к материальным благам и власти. Вместо того, чтобы совершенствовать себя люди стали приспосабливать окружающий их мир к реализации своих корыстных стремлений. Еще в раннем капитализме запрещалась реклама своих товаров на территориях, принадлежащих какому-либо другому их производителю. Это считалось бесчестным и не совместимым с человеческим достоинством. Но вскоре все изменилось. Целью любого производства стала только прибыль, ради самой прибыли, все стало покупаться и продаваться, даже совесть и достоинство. Возникли организации, которые, не производя ни грамма какого бы то ни было товара, спекулируя на ценных бумагах, на основе виртуальных ценностей, стали делать реальные деньги, по своим суммам многократно превосходящие все что, выручалось за продажу товаров во всем мире. Формула Маркса – «деньги – товар – деньги» была сокращена, так как для производства денег товар стал не нужен. Человек стал активно вмешиваться в структуру внешнего мира, разрушая ее ради приобретения богатств, власти и ради своих удовольствий. Став самозванным царем природы, он не пощадил даже собственную совесть, потому что она не могла приносить ему хоть какую-то прибыль. Главной движущей силой человеческой цивилизации стала изощренная ложь – это та сила, противопоставить которой что-либо неискушенный человек не в состоянии.</w:t>
      </w:r>
    </w:p>
    <w:p>
      <w:pPr>
        <w:pStyle w:val="Normal"/>
        <w:ind w:firstLine="720"/>
        <w:jc w:val="both"/>
        <w:rPr>
          <w:sz w:val="36"/>
        </w:rPr>
      </w:pPr>
      <w:r>
        <w:rPr>
          <w:sz w:val="36"/>
        </w:rPr>
        <w:t xml:space="preserve">Если бы человечество не пошло этим путем, то в настоящее время духовная работа была неизмеримо более легкой. Те ментальные и витальные слои, которые приходится проходить сегодня человеку, идущему внутренним путем, чтобы войти в клетки тела, в которых и развертывается намерение нового вида, требуют немыслимых усилий. Уже который раз человечество, жертвуя своим величайшим будущим, ради своей индивидуальной значимости, сворачивает на путь, ведущий в никуда. </w:t>
      </w:r>
    </w:p>
    <w:p>
      <w:pPr>
        <w:pStyle w:val="Normal"/>
        <w:ind w:firstLine="720"/>
        <w:jc w:val="both"/>
        <w:rPr>
          <w:sz w:val="36"/>
        </w:rPr>
      </w:pPr>
      <w:r>
        <w:rPr>
          <w:sz w:val="36"/>
        </w:rPr>
        <w:t xml:space="preserve">Именно тело первой клетки на земле и тела всех последующих форм жизни, являются мостом к будущему виду. Между минеральным царством и супраментальным миром в живой материи развертываются возможности будущей космической судьбы человечества. Но будет ли достаточно людей, которые захотят сознательно участвовать в этой Божественной работе? Или природа, в который уже раз, разрушив свое неудачное творение, будет начинать все сначала. </w:t>
      </w:r>
    </w:p>
    <w:p>
      <w:pPr>
        <w:pStyle w:val="Style13"/>
        <w:ind w:firstLine="720"/>
        <w:jc w:val="both"/>
        <w:rPr>
          <w:rFonts w:ascii="Times New Roman" w:hAnsi="Times New Roman" w:cs="Times New Roman"/>
          <w:sz w:val="36"/>
        </w:rPr>
      </w:pPr>
      <w:r>
        <w:rPr>
          <w:rFonts w:cs="Times New Roman" w:ascii="Times New Roman" w:hAnsi="Times New Roman"/>
          <w:sz w:val="36"/>
        </w:rPr>
        <w:t>Человечество вплотную подошло к рубежу, за пределами которого или падение в величайшую бездну деградации или же бесконечное восхождение к свету.</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6"/>
    </w:rPr>
  </w:style>
  <w:style w:type="paragraph" w:styleId="Heading8">
    <w:name w:val="Heading 8"/>
    <w:basedOn w:val="Normal"/>
    <w:next w:val="Normal"/>
    <w:qFormat/>
    <w:pPr>
      <w:keepNext w:val="true"/>
      <w:numPr>
        <w:ilvl w:val="7"/>
        <w:numId w:val="1"/>
      </w:numPr>
      <w:ind w:firstLine="720"/>
      <w:jc w:val="center"/>
      <w:outlineLvl w:val="7"/>
    </w:pPr>
    <w:rPr>
      <w:sz w:val="36"/>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jc w:val="both"/>
    </w:pPr>
    <w:rPr>
      <w:sz w:val="36"/>
      <w:lang w:eastAsia="ru-RU"/>
    </w:rPr>
  </w:style>
  <w:style w:type="paragraph" w:styleId="3">
    <w:name w:val="Основной текст с отступом 3"/>
    <w:basedOn w:val="Normal"/>
    <w:qFormat/>
    <w:pPr>
      <w:spacing w:before="0" w:after="120"/>
      <w:ind w:left="283" w:hanging="0"/>
    </w:pPr>
    <w:rPr>
      <w:sz w:val="16"/>
      <w:lang w:eastAsia="ru-RU"/>
    </w:rPr>
  </w:style>
  <w:style w:type="paragraph" w:styleId="Style14">
    <w:name w:val="Название объекта"/>
    <w:basedOn w:val="Normal"/>
    <w:qFormat/>
    <w:pPr>
      <w:jc w:val="center"/>
    </w:pPr>
    <w:rPr>
      <w:sz w:val="36"/>
      <w:lang w:eastAsia="ru-RU"/>
    </w:rPr>
  </w:style>
  <w:style w:type="paragraph" w:styleId="2">
    <w:name w:val="Основной текст с отступом 2"/>
    <w:basedOn w:val="Normal"/>
    <w:qFormat/>
    <w:pPr>
      <w:ind w:firstLine="720"/>
      <w:jc w:val="both"/>
    </w:pPr>
    <w:rPr>
      <w:color w:val="FF0000"/>
      <w:sz w:val="36"/>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ru-RU" w:bidi="hi-IN"/>
    </w:rPr>
  </w:style>
  <w:style w:type="paragraph" w:styleId="BodyTextIndent2">
    <w:name w:val="Body Text Indent 2"/>
    <w:basedOn w:val="Normal"/>
    <w:qFormat/>
    <w:pPr>
      <w:widowControl w:val="false"/>
      <w:ind w:firstLine="720"/>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55:00Z</dcterms:created>
  <dc:creator>Peter</dc:creator>
  <dc:description/>
  <dc:language>en-US</dc:language>
  <cp:lastModifiedBy>Peter</cp:lastModifiedBy>
  <dcterms:modified xsi:type="dcterms:W3CDTF">2007-03-31T19:43:00Z</dcterms:modified>
  <cp:revision>48</cp:revision>
  <dc:subject/>
  <dc:title>ГЛАВА 2</dc:title>
</cp:coreProperties>
</file>